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rPr>
        <w:t>¿ESTÁ CRECIENDO EL LADO OSCURO?</w:t>
      </w:r>
      <w:r>
        <w:rPr/>
        <w:br/>
        <w:br/>
        <w:t>Por Lee Carroll</w:t>
        <w:br/>
      </w:r>
    </w:p>
    <w:p>
      <w:pPr>
        <w:pStyle w:val="Normal"/>
        <w:rPr/>
      </w:pPr>
      <w:r>
        <w:rPr/>
        <w:br/>
        <w:t>Durante los últimos seis meses hemos visto muchos cambios. Uno de los más profundos llega en dos partes:</w:t>
        <w:br/>
        <w:t>(1) El aumento de dificultades personales que parecen como que el lado oscuro se está alistando para una batalla, y</w:t>
        <w:br/>
        <w:t>(2) una elección muy obvia de muchos que solían estar de acuerdo con las ideas de la Nueva Era, pero últimamente casi se han autodestruido, removiendo su propia luz. Miremos esas dos áreas brevemente, y cómo se relacionan con lo que está sucediendo hoy en día.</w:t>
        <w:br/>
        <w:br/>
        <w:t>(1) Podrán no estar de acuerdo, pero uno de los pilares de las enseñanzas de Kryon es que?ya no hay un lado oscuro?. Permítanme explicarles: Kryon nos dice que no hay un grupo de entidades o una gran entidad (con cuernos o sin ellos) que está suelta para agarrarlos y someterlos. Todo eso suena bien, pero ciertamente no parece así para muchos. ¡Además, va en contra de la antigua  historia espiritual  y yo puedo testificar personalmente que hay un montón de oscuridad en movimiento! Entonces, ¿qué está pasando realmente? Si no hay un lado oscuro real, entonces ¿de dónde están llegando estos desafíos y por qué parece como si nos estuvieran atacando?</w:t>
        <w:br/>
        <w:br/>
        <w:t>Bueno... siguiente paso. Definamos qué estamos sintiendo realmente. Si no es el lado oscuro, entonces, ¿qué es? Se siente oscuro y feo y está lleno de propósito en contra de nosotros. Crea miedo. Algunos sujetos prefieren llamarlo negatividad, para que el tipo con cuernos y su supuesta comitiva de demonios no lo confunda. Pero para algunos, especialmente los que escuchan las voces y se sienten atacados por sentimientos negativos, no hay nada que yo pueda decir que los disuada de sentir que se trata de un ejército de fuerzas malignas.</w:t>
        <w:br/>
        <w:br/>
        <w:t>En primer lugar, ¿se acuerdan de lo que nos dijo Kryon de estos tiempos? Desde hace más de 12 años, se nos dijo que éste sería el tiempo en que se comenzaría a asentar la nueva rejilla y que se vería y sentiría mucho cambio. El clima cambiaría y la ansiedad aumentaría. Las enfermedades y</w:t>
        <w:br/>
        <w:t>la guerra reclamarían a millones (Kryon, libro 1). El cambio expulsaría muchas cosas que habían sido vistas como permanentes en el mundo y muchos dudarían de su cordura. Sin embargo, no tendríamos un Armagedón. En cambio, tendríamos un Apocalipsis (una palabra griega derivada que significa: ¿levantamiento del velo?)  Personalmente, pienso que somos puntuales.</w:t>
        <w:br/>
        <w:br/>
        <w:t>¿Cuándo les diga qué es esta energía oscura, algunos van a gritar?¡imposible!? Kryon nos ha venido diciendo por más de una década que somos poderosos. Tenemos la capacidad de cambiar la materia que nos rodea e incluso nuestra ¿aura en descanso? tiene influencia. De paso, por primera vez en la historia de mi trabajo, ahora he podido ser capaz de mostrar la prueba científica de que esta premisa increíble se atiene realmente a los hechos. Todo este año (2002), en nuestros seminarios, hemos descrito el trabajo de Masaru Emoto, un científico de Japón y sus experimentos con el agua. Positiva y empíricamente, eso demostró que la conciencia humana no sólo es mensurable, sino que cambia la materia... ¡tenemos las imágenes!</w:t>
        <w:br/>
        <w:br/>
        <w:t>Así que ahí se nos demuestra que tenemos mucho más poder sobre la materia y la realidad de lo que jamás pensamos. John Wheeler, un físico de 90 años de edad y colega de Albert Einstein, nos da la premisa más inusual de todas. Este investigador pregunta: ¿¿Existe la materia si el Humano no está mirando?? Él es uno de los primeros en postular que la conciencia humana podría ser un gran reproductor (player) de energía en la física (y ya era tiempo).</w:t>
        <w:br/>
        <w:t>Todo esto es para decir que ustedes y yo somos mucho más que burbujas de biología accidental que camina. En realidad podríamos tener poder interdimensional que muestra lo que sucede en lo que llamamos la realidad... la tierra, el sistema solar y nuestros propios caminos personales. Esto, entonces, empieza a hacer girar los vagones en torno a la palabra intención.</w:t>
        <w:br/>
        <w:br/>
        <w:t>Entonces, ¿qué tiene que ver esto con la fuerza negativa? También se nos dijo que tenemos una dualidad. La dualidad es el equilibrio entre la luz y la oscuridad dentro de nuestra propia conciencia que nos induce a buscar al Espíritu o no, según nuestro propio libre albedrío. ¿Podría ser que nuestras ¿partes oscuras? sean tan potentes como nuestras partes de luz? Kryon dice que sí, pero que la luz es activa y la oscuridad es pasiva, así que aunque la luz siempre eliminará la oscuridad, si alguien desea apagar la luz, la oscuridad prevalecerá, real y aterradora. Cualquier Humano que lo desee, también puede incrementar esa energía oscura en su propia vida... e incluso proyectarla.</w:t>
        <w:br/>
        <w:br/>
        <w:t>A medida que la humanidad mueve el equilibrio de la oscuridad y la luz en la Tierra, ella cambia realmente el ¿punto medio? en el que está el equilibrio promedio de todas las cosas. Esto no sólo nos cambia a nosotros (ustedes y yo), sino a la Tierra, e incluso a nuestra propia historia espiritual.</w:t>
        <w:br/>
        <w:t>Kryon nos dijo que todas las antiguas profecías y canalizaciones del pasado que describieron los potenciales de quiénes somos nosotros y qué sucederá, ahora le pertenecen a otra humanidad, no la nuestra. Nosotros cambiamos de vía. ¿Puede cambiar el pasado cuando tomamos acción en el presente? Sí.</w:t>
        <w:br/>
        <w:t>Oigan, ¿es éste uno de esos conceptos metafísicos raros?  Solía serlo, pero ya no más. Sólo pregúntenle a John Wheeler. ¡Todo su postulado físico está basado en torno al cambio de realidad y la capacidad del ser Humano de cambiar el pasado al alterar el presente!  (Revista Discover, junio de 2002).</w:t>
        <w:br/>
        <w:br/>
        <w:t>Kryon nos dice esto: A medida que ustedes cambian el equilibrio de la oscuridad y la luz en el planeta a través de dar su intención para la ascensión y la conciencia interdimensional, están dejando atrás una parte de su viejo ¿yo? (en dualidad) que está por ser amputado para siempre. ¡Ese fragmento de ¿yo oscuro? está luchando por su vida! Es USTEDES luchando contra USTEDES,</w:t>
        <w:br/>
        <w:t>pero personalmente parecería como si los demonios del infierno se hubiesen reunido en una pandilla.</w:t>
        <w:br/>
        <w:br/>
        <w:t>¿Qué prueba hay ahí de esto? Permítanme preguntarles: ¿Quién lo sabe mejor que ustedes? Los ataques parecen muy personales, ¿no es así? Las ¿voces? saben exactamente a qué le temen, ¿no es cierto? Y hay una intención muy profunda por parte de esa pieza que fue parte de ustedes, vida tras vida, de resistir y pelear por su supervivencia. ¿Recuerdan el Libro 5 de Kryon:</w:t>
        <w:br/>
        <w:t>¿El Viaje a Casa??  Hace años, Kryon canalizó respecto a esta lucha que el personaje del libro, Michael Thomas, tenía con ¿ESO?.  Muchos preguntaron:</w:t>
        <w:br/>
        <w:t>¿¿Qué era ESO en el libro? Ahora lo sabemos. ESO es la parte oscura que cada uno de nosotros tiene, apropiadamente, que los mantiene conjeturando y que hace que su prueba de iluminación sea un desafío mayor y, con toda justicia, que valga la pena.</w:t>
        <w:br/>
        <w:br/>
        <w:t>Incluso luego de que ¿maten? esa parte oscura, aún hay un equilibrio de dualidad con el cual contender. Este equilibrio dual permanece con nosotros y nos pregunta diariamente si vamos a hacer lo correcto o no. Pero la parte que está luchando por quedarse con ustedes los conoce tan bien que puede personificar cualquier cosa. Es el monstruo bajo la cama, el diablo, los que vinieron a la Tierra a atraparlos... y (por supuesto) esos malignos extraterrestres y sus secuaces. Son todas las conspiraciones amontonadas en una, con su nombre en el blanco. Pero NO lo es. Es una simulación. En cambio, es la parte de ustedes que está siendo enviada a la oscuridad? una parte que no se rendirá hasta que digan ¿ya basta?. ¿Quieren una prueba? Bueno. Si es una vasta conspiración de millones que están en el lado oscuro, entonces ¿cómo es que retroceden tan rápido cuando ustedes se lo ordenan? ¿Por qué un adversario tan poderoso tendría que temerles a ustedes, pobres viejos? Es hora de comenzar a ¿conectar los puntos? ya que ahora estamos diciendo: ¡Piensen! A veces el intelecto es muy valioso en épocas como ésta, en plena cooperación con sus emociones.</w:t>
        <w:br/>
        <w:br/>
        <w:t>¿Qué hacer? Ríansele en la cara a esta energía. Luego hagan una ceremonia al respecto. Honren que eso fue parte de su vida durante tanto tiempo y despáchenlo con amor. Acepten que es ustedes, y luego, que siga su camino.</w:t>
        <w:br/>
        <w:t>¿Cuáles son los pasos? ¡Son los que ustedes caractericen! Tengan su propia ceremonia, oh, poderosos. ¿Necesitan realmente a un gurú que les dé los procedimientos? Hagan una buena ceremonia. ¡Quemen algo viejo... usen simbolismo si quieren, después sigan adelante!</w:t>
        <w:br/>
        <w:br/>
        <w:t>(2) Kryon nos dijo una y otra vez que habría un ¿fin para la indecisión?. ¿Quizá ustedes pensaron que eso significaría que miles en toda la tierra ¿verían la luz? y se unirían en un esfuerzo por cambiar el equilibrio de la tierra y traerle más luz?  Piensen otra vez. Fue una afirmación que significaba que en estos días  sabrían realmente dónde estaba parada la gente. Habría una batalla, no una guerra mundial, sino una batalla. Miren al mundo en este momento. Se trata de elegir la conciencia misma de la civilización, ¿no es verdad? Todo en el nombre de Dios (tal como siempre), la conciencia está siendo puesta a prueba. ¿Luz u oscuridad? Las personas están tomando</w:t>
        <w:br/>
        <w:t>partido.</w:t>
        <w:br/>
        <w:br/>
        <w:t>No se trata tampoco sólo de culturas foráneas. Muchos en nuestro campo han decidido que ustedes y yo estamos ¿cegando a la humanidad con la luz?. Han retrocedido a los viejos libros acerca de la polarización de la civilización con extraterrestres y argumentos de conspiraciones contra la humanidad. Ellos los atemorizan al preguntar si el que camina junto a ustedes es humano siquiera.  (Hagan esto por un tiempo y observen cuán desequilibrados, temerosos y paranoicos se vuelven. ¿Alguno tiene agenda?) Ellos decidieron aceptar un lugar oscuro que les resulta muy cómodo, antes de que toda esa luz llegase en 1987. He perdido amigos que ahora ven a Kryon como el ¿gran mentiroso?. Quieren que ustedes piensen que es una gran conspiración para arrullarlos a la sumisión con amor, para que los malignos puedan llevárselos lejos. Ellos también tienen sus libros y sus canalizaciones para ¿probarlo? en sus propios círculos.</w:t>
        <w:br/>
        <w:br/>
        <w:t>Triunfó la oscuridad dentro de cada uno de ellos. No hay juicio en esto, sólo un hecho. Ellos están siguiendo su verdad tal como ustedes lo hacen, así que no los juzguen o sientan pena siquiera. Está todo en el equilibrio de la libre elección. Obviamente, yo no estoy de acuerdo, pero ciertamente respeto a los que han tomado una posición. Siento que es apropiado que todo nosotros lo hagamos, y vamos a tener que hacerlo para poder cambiar este planeta.</w:t>
        <w:br/>
        <w:br/>
        <w:t>¿En qué deberíamos creer? ¿Qué es lo correcto?  ¿Por qué no examinan los dos lados? Escuchen a todos. Sientan la energía de ambos campos y disciernan por ustedes mismos cuál es para ustedes. Vayan al lugar espiritual dentro de ustedes en el que confían y digan: ?Dios, por favor, dime qué debería saber.? Luego miren alrededor y decidan.</w:t>
        <w:br/>
        <w:br/>
        <w:t>Creo que la humanidad ha desechado las viejas profecías, y los viejos textos de conspiraciones. Creo que los historiadores se referirán a este tiempo llamándolo el renacimiento, si lo pueden llamar así. Creo que quienes deseen seguir aceptando la oscuridad serán absorbidos lentamente hacia un lugar donde finalmente se revolcarán en la decepción y el miedo, habiéndose separado</w:t>
        <w:br/>
        <w:t>voluntariamente del amor de Dios.</w:t>
        <w:br/>
        <w:br/>
        <w:t>En cuanto a mí, estoy bañado en el amor del Espíritu y el conocimiento de que todos llegamos aquí en un momento que Kryon llama ¿una nueva dispensación?.</w:t>
        <w:br/>
        <w:t>Nos permite decidir nuestro propio destino espiritual y nos da herramientas de discernimiento si queremos hallarlas. ¡Yo celebro este tiempo!</w:t>
        <w:br/>
        <w:br/>
        <w:t xml:space="preserve">© Lee Carroll  - </w:t>
      </w:r>
      <w:hyperlink r:id="rId2">
        <w:r>
          <w:rPr>
            <w:rStyle w:val="InternetLink"/>
          </w:rPr>
          <w:t>www.ligtworker.com</w:t>
        </w:r>
      </w:hyperlink>
      <w:r>
        <w:rPr/>
        <w:t>.</w:t>
        <w:br/>
        <w:t>Traducción: Susana Peralta</w:t>
        <w:br/>
        <w:br/>
        <w:br/>
        <w:br/>
        <w:t xml:space="preserve"> </w:t>
        <w:br/>
      </w:r>
    </w:p>
    <w:sectPr>
      <w:headerReference w:type="default" r:id="rId3"/>
      <w:footerReference w:type="default" r:id="rId4"/>
      <w:type w:val="nextPage"/>
      <w:pgSz w:w="11906" w:h="16838"/>
      <w:pgMar w:left="1021" w:right="1021" w:gutter="0" w:header="720" w:top="1418"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mallCaps/>
      </w:rPr>
      <w:t>¿Está Creciendo El Lado Oscuro?</w:t>
    </w:r>
    <w:r>
      <w:rPr>
        <w:rFonts w:cs="Times New Roman" w:ascii="Times New Roman" w:hAnsi="Times New Roman"/>
        <w:smallCaps/>
      </w:rPr>
      <w:t xml:space="preserve"> </w:t>
    </w:r>
    <w:r>
      <w:rPr>
        <w:rFonts w:cs="Times New Roman" w:ascii="Times New Roman" w:hAnsi="Times New Roman"/>
        <w:i/>
        <w:iCs/>
      </w:rPr>
      <w:t>Por Lee Carroll</w:t>
    </w:r>
    <w:r>
      <w:rPr>
        <w:rFonts w:cs="Times New Roman" w:ascii="Times New Roman" w:hAnsi="Times New Roman"/>
      </w:rPr>
      <w:b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twork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1:55:00Z</dcterms:created>
  <dc:creator>W98</dc:creator>
  <dc:description/>
  <cp:keywords/>
  <dc:language>en-US</dc:language>
  <cp:lastModifiedBy>pc</cp:lastModifiedBy>
  <cp:lastPrinted>2003-09-08T15:34:00Z</cp:lastPrinted>
  <dcterms:modified xsi:type="dcterms:W3CDTF">2005-01-30T01:55:00Z</dcterms:modified>
  <cp:revision>2</cp:revision>
  <dc:subject/>
  <dc:title>¿ESTÁ CRECIENDO EL LADO OSCURO</dc:title>
</cp:coreProperties>
</file>