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ENTREVISTA COMPLETA A LEE CARROLL - 29 de Octubre y 4 de Noviembre del 2003</w:t>
        <w:br/>
      </w:r>
      <w:r>
        <w:rPr/>
        <w:br/>
        <w:t xml:space="preserve">Programa Radial Conducido por Evelyn Conte en Florida, USA </w:t>
      </w:r>
    </w:p>
    <w:p>
      <w:pPr>
        <w:pStyle w:val="Normal"/>
        <w:rPr/>
      </w:pPr>
      <w:r>
        <w:rPr/>
        <w:t>Traducción: Ana Palacios</w:t>
      </w:r>
    </w:p>
    <w:p>
      <w:pPr>
        <w:pStyle w:val="Normal"/>
        <w:rPr/>
      </w:pPr>
      <w:r>
        <w:rPr/>
        <w:t>Edición: Susana Peralta</w:t>
        <w:br/>
        <w:br/>
      </w:r>
      <w:r>
        <w:rPr>
          <w:b/>
        </w:rPr>
        <w:t xml:space="preserve">Primera Entrevista con Lee Carroll - 29 de Octubre 2003 – 1:00 PM </w:t>
      </w:r>
      <w:r>
        <w:rPr/>
        <w:t xml:space="preserve"> </w:t>
        <w:br/>
        <w:br/>
        <w:t> Kryon se define a sí mismo como un ángel del servicio electromagnético. Es un ángel que ha estado siempre en la Tierra. Kryon está encargado de reordenar la rejilla magnética del planeta Tierra para los cambios que se aproximan en los próximos años. Está siendo canalizado por distintas personas para informar a los humanos sobre este proceso y sus consecuencias, y para hablar acerca de las oportunidades que tenemos si nos decidimos a cumplir nuestro plan de trabajo en la Tierra.</w:t>
        <w:br/>
        <w:br/>
        <w:t xml:space="preserve">Lee Carroll fue el primero de los canalizadores de Kryon. </w:t>
        <w:br/>
      </w:r>
    </w:p>
    <w:p>
      <w:pPr>
        <w:pStyle w:val="Normal"/>
        <w:rPr/>
      </w:pPr>
      <w:r>
        <w:rPr/>
        <w:t>E: ¿Desde cuándo y cómo empezaron estas canalizaciones de Kryon para Lee Carroll?</w:t>
        <w:br/>
        <w:br/>
        <w:t>L: Empezaron en1989 y fue una sorpresa para mí porque no estaba involucrado en ningún conocimiento de metafísica. La canalización empezó en 1989, el primer libro en inglés no fue publicado sino hasta 1993 y tardé muchos años en comprender qué estaba sucediendo. Los primeros escritos de Kryon fueron presentados a la comunidad metafísica en Del Mar, y el resto ya es historia: 11 libros metafísicos publicados en 10 años.</w:t>
        <w:br/>
        <w:br/>
        <w:t>E: ¿Cómo llegó Kryon a Lee Carroll y por qué lo escogió a usted? ¿Por qué nos escogen a nosotros para cualquier cosa?</w:t>
        <w:br/>
        <w:br/>
        <w:t>L: El amor de Dios fue esencial e importante y me sentí muy cómodo cuando comenzó la canalización; cualquier persona puede canalizar a Kryon, e indicó que van a traer a Kryon a diferentes culturas. Obviamente yo soy el que inició todo esto y creo que fue por designio divino, pero a partir de aquí va a llegar a más personas.</w:t>
        <w:br/>
        <w:br/>
        <w:t> E: Me gustaría que me explicara la diferencia entre Canalizar y ser un Médium.</w:t>
        <w:br/>
        <w:br/>
        <w:t>L: Muchos dicen que canalizar es estar en trance, y algunos llaman síquicos a los médium. Yo creo que ambos están muy relacionados, pero desde mi punto de vista canalizar es conectarse con una entidad, con mensajes bien claros, de conciencia del otro lado del velo, es más información. Por su parte, el médium esta abierto a muchas personas, más bien sería un puente entre almas, pero cuando yo canalizo hay mucho más que información, se siente el amor envuelto en esta clase de trabajo.</w:t>
        <w:br/>
        <w:br/>
        <w:t>E: ¿Quién es Kryon, de dónde viene?</w:t>
        <w:br/>
        <w:br/>
        <w:t>L: Él es un ángel, por lo tanto no tiene género... es muy difícil para nosotros entender que los ángeles no tienen género. Yo elijo y lo llamo "él", para identificarlo conmigo, pero no tiene género, y tampoco ha encarnado.</w:t>
        <w:br/>
        <w:br/>
        <w:t>Él siempre estuvo en la Tierra, fue parte de todo desde cuando se creó el mundo, fue un instrumento. Kryon vino a modificar la rejilla magnética del planeta para apoyarnos a los humanos en nuestro camino hacia la iluminación. Kryon dice que es parte de la familia y también lo somos nosotros.</w:t>
        <w:br/>
        <w:br/>
        <w:t>E: ¿Está Kryon solo o hay un grupo con el que está siendo canalizado por otras personas?</w:t>
        <w:br/>
        <w:br/>
        <w:t>L: ¡Eso es muy difícil de afirmar! Porque los ángeles son interdimensionales. Para hacer el rompecabezas aún más grande, Kryon dice que  todos somos un grupo y también lo es Kryon. Nosotros vemos las cosas muy bidimensionales, y no es así con el espíritu ni con Dios, así que hay un grupo cada vez más grande de personas que canalizamos y se llama Kryon.</w:t>
        <w:br/>
        <w:br/>
        <w:t>E: ¿En qué se basan las enseñanzas de Kryon?</w:t>
        <w:br/>
        <w:br/>
        <w:t>L: La respuesta es muy extensa, pero voy a ser lo más breve posible: dense cuenta que llevo 10 años canalizando con 11 libros ya escritos, así que es muy difícil contestarte rápida y brevemente. Kryon dice que nosotros cambiamos la realidad del planeta, que las profecías de la Tierra, como nos la dieron a nosotros cuando nacimos, no van a suceder. Kryon dijo esto en 1989, que no vamos a tener el Armagedón que todos profetizan; dice que en una década no se va a realizar este Armagedon, que la Tierra va a cambiar geológicamente, el ritmo del tiempo va a cambiar totalmente, la rejilla magnética del mundo va a moverse rápidamente y van a suceder grandes cambios climáticos.</w:t>
        <w:br/>
        <w:br/>
        <w:t>Aquí estamos ya en el 2003 y eso es un hecho. Si te das cuenta, la Unión Soviética se derrumbó en 1980, y me gusta decirte estas palabras, porque se derrumbó solita, América no envió ningún tanque para allá, fue una energía que no debía estar en el planeta. Vamos a ver más y más de esto, incluyendo 90 millas de nuestra costa de Florida. Lo que esperamos que suceda es una transición natural, que tiene que ver con un cambio de energía del planeta, de una energía que no esperamos. Podría decirte algo más: en 1987 tuvimos un evento que se llamó la Concordancia Armónica</w:t>
        <w:br/>
        <w:t> </w:t>
        <w:br/>
        <w:t xml:space="preserve">E: ¿Podría Kryon, desde su perspectiva, explicar el significado de la concordancia armónica? Y el eclipse lunar que está pronosticado para el 8 de Noviembre del 2003 a las 08:33 PM, ¿qué marcará esa fecha y esa hora en el planeta Tierra? </w:t>
        <w:br/>
        <w:br/>
        <w:t>L: En 1987, los planetas y la humanidad se alinearon con la descarga emocional de Gracia y Esperanza para toda la humanidad, que abrió un portal para que todos nosotros pasásemos por él hacia la Senda de la Iluminación. Millones de personas se reunieron y aceptaron globalmente ese momento, abriendo sus corazones y mentes y generando lo que se llamó la CONCORDANCIA ARMÓNICA. Ese día cambió el destino de la humanidad cuando la masa crítica dio un viraje rumbo a la iluminación global. La Concordancia Armónica aceleró la vibración de todos hasta el siguiente nivel, para que todos pudiésemos echarle un vistazo a nuestro futuro, conocido y desconocido.</w:t>
        <w:br/>
        <w:br/>
        <w:t xml:space="preserve">Eso ocurrió hace 16 años. La Concordancia Armónica fue una encuesta a los seres de este planeta y la pregunta que se nos hizo a nosotros como grupo fue si estábamos listos para cambiar el futuro, eliminar el Armagedón y continuar cambiando la energía de la Tierra, y la respuesta fue "sí". </w:t>
        <w:br/>
        <w:br/>
        <w:t xml:space="preserve">Estamos ya cerca del 8 de Noviembre donde algo similar va a volver a ocurrir, y eso es lo que se llama la Concordancia Armónica. </w:t>
        <w:br/>
        <w:br/>
        <w:t>Ahora yo pregunto... ¿estaremos preparados para los cambios del ADN? Hablo acerca de la ciencia y de la física; hay mucho que estudiar al respecto, pero lo más asombroso es la coincidencia con el sol que estamos experimentando en estos momentos, esas gigantescas tormentas solares. De acuerdo con la ciencia, la última vez que ocurrió esto fue en 1987, es realmente muy interesante.</w:t>
        <w:br/>
        <w:br/>
        <w:t> E: ¿Qué tiene que ver la rejilla magnética con nuestro ADN?</w:t>
        <w:br/>
        <w:br/>
        <w:t>L: Es una pregunta excelente, eso mismo me pregunté hace muchos años. Nosotros creemos que la rejilla de la Tierra permite la comunicación con el ADN a través del magnetismo. Hace 10 años esto parecía un cuento de hadas. En el medio en que vivimos, hay campos electromagnéticos por todas partes, pero son invisibles para el ojo humano. Se producen campos eléctricos por la acumulación de cargas eléctricas en determinadas zonas de la atmósfera, por efecto de las tormentas. El campo magnético terrestre provoca la orientación de las agujas de las brújulas en dirección Norte-Sur y los pájaros y los peces lo utilizan para orientarse. La ciencia ya está descubriendo los efectos del magnetismo en las células del cuerpo, y están de acuerdo ahora con que las aves y mamíferos que emigran utilizan este tipo de magnetismo de la Tierra para hacer estos cambios. La ciencia está haciendo actualmente grandes esfuerzos de investigación destinados al estudio de la relación posible entre los campos electromagnéticos y el cáncer, pues todos estamos expuestos a una combinación compleja de campos eléctricos y magnéticos, tanto en el hogar como en el trabajo, desde los que producen la generación y transmisión de electricidad, los electrodomésticos y los equipos industriales, hasta los producidos por las telecomunicaciones y la difusión de radio y televisión. Esto es un reconocimiento de que los rayos magnéticos sí nos afectan.</w:t>
        <w:br/>
        <w:br/>
        <w:t>Te voy a dar un dato interesante, los rusos, que han tenido una gran experiencia en el espacio, nos dicen que si alguna vez viajamos a Marte, vamos a tener que simular la rejilla magnética de la Tierra y llevarla con nosotros, porque sin ella nos podríamos enfermar.</w:t>
        <w:br/>
        <w:br/>
        <w:t xml:space="preserve">La información de Kryon, hace 10 años, es que la rejilla magnética de la Tierra nos ayuda a comunicarnos con nuestras células, el ADN es mucho más grande de lo que pensamos, es también interdimensional. </w:t>
        <w:br/>
        <w:br/>
        <w:t>E: Es difícil entender lo de la rejilla magnética</w:t>
        <w:br/>
        <w:br/>
        <w:t>L: Sí, ¿sabes por qué? Porque las dos cosas, la gravedad y el magnetismo, nunca se han entendido. Solamente en el ultimo año, los físicos se han puesto de acuerdo en que en el centro de cada átomo hay por lo menos 11 dimensiones. Tú y yo solamente vemos 4, lo que quiere decir que estamos viendo sólo la mitad de lo que realmente es, de acuerdo a la física, no de la canalización. Pero esto cae en línea con lo que Kryon nos ha dicho: hay más de lo que podemos observar y cualquier persona espiritual tiene que saber esto, porque nosotros sentimos el amor de Dios, unos hemos sentido sanación, otros hemos visto ángeles y ahora la física dice que todo esto es probable.</w:t>
        <w:br/>
        <w:br/>
        <w:t xml:space="preserve"> E: Las interpretaciones de antiguas culturas hablan del fin de los tiempos en el 2012, de acuerdo a la realidad física de todo lo que conocíamos, atrapados aún en los velos. Este eclipse lunar es total y preciso y ocurrirá la alineación de la "Estrella de David". ¿Podría explicarnos que quiere decirnos esto? ¿Acaso la alineación de la Estrella de David viene a traer dispensación a la humanidad? </w:t>
        <w:br/>
        <w:br/>
        <w:t>L: Todos estos tipos de señales y profecías, especialmente las que hablan sobre el fin del mundo, son muy profundas. Los mayas tienen la profecía que habla del fin en el 2012; la estrella de David es otra, y, es lo más positivo que he visto. Kryon dio este anuncio hace 10 años y dijo así,  está también en las escrituras, como anden los judíos andará la Tierra, lo que les suceda a los judíos en la Tierra, también va a sucederle a la Tierra. Así es de importante lo que sucede en el Medio Oriente. Estas profecías del fin del mundo o del tiempo van mano a mano con lo que dice Kryon, acerca de cambiar nuestro tiempo. Es el final de los viejos tiempos, es el final de toda vieja energía del ser humano..</w:t>
        <w:br/>
        <w:br/>
        <w:t>Kryon canalizó sobre un nuevo ser humano que esta naciendo en la Tierra, los llamados Niños Índigos, una nueva clase de niños de color " índigo" que han llegado en forma masiva y ya están entre nosotros. Estos niños tienen una capa del conocimiento de quiénes son, que es totalmente diferente de la que tuvimos nosotros de niños. En el ámbito celular, ellos "saben" que son criaturas del universo con una misión increíble en el planeta.</w:t>
        <w:br/>
        <w:br/>
        <w:t xml:space="preserve">Kryon los llama mensajeros de Paz, y eso estamos viendo en nuestros niños en estos momentos. </w:t>
        <w:br/>
        <w:br/>
        <w:t>Kryon dice que hay muchas almas viejas en estos nuevos líderes, y muy poco va a faltar para que sean reemplazados por estos nuevos niños; ellos nos guiarán y traerán la paz a la Tierra.</w:t>
        <w:br/>
        <w:br/>
        <w:t>E: ¿Por qué motivo podrían ser índigos los hijos de los trabajadores de la luz?</w:t>
        <w:br/>
        <w:br/>
        <w:t>¡Porque son "familia"! Kryon lo menciona muy seguido. Encarnamos en grupos espirituales alrededor del planeta. Una "familia" es menos probable que sea biológica, tanto o más como lo es espiritual.</w:t>
        <w:br/>
        <w:br/>
        <w:t>E: ¿En cuánto tiempo podrán realizar estos niños la mayor parte del trabajo que les fue encomendado?</w:t>
        <w:br/>
        <w:br/>
        <w:t>L: Ya varios están trabajando, muchos jóvenes están invadiendo y recalco la palabra invadir, lo digo muy seriamente, están invadiendo las estructuras corporativas en el mundo, fíjate como todos estamos muy familiarizados con la forma en que trabaja el Gobierno y las grandes corporaciones, lo fácil que es  que lleguen a corromperse. Cada vez que se obtienen grandes cantidades de dinero, se corrompe, y este año en América tres grandes corporaciones casi se derrumban por 1 o 2 personas que expusieron problemas de integridad. Salió a la luz la corrupción en la compañía. Si me hubiera dicho hace 10 años que esto iba a ocurrir yo hubiera dicho que era imposible, esa clase de personas normalmente las esconden, las ocultan. Estamos observando un despertar de conciencia, integridad en las personas, el querer hacer las cosas bien. Y esto responde a tu primera parte de la pregunta de los niños índigos.</w:t>
        <w:br/>
        <w:br/>
        <w:t xml:space="preserve">La segunda parte de tu pregunta, en Israel Kryon le dijo a los judíos que no van a ver ninguna solución hasta el 2008, pero está iniciando ya ese cambio, es tan difícil entender y ver el horror, la maldad el odio, la muerte, pero te lo voy a decir en metáfora, el tercer temploserá reconstruido, y el tercer templo no es un edificio, es llamada la Nueva Jerusalén y se llama Paz en la Tierra, pero para poder volver a edificarlo, el viejo templo que estamos viviendo en estos momentos tiene que se removido y dejado limpio completamente. </w:t>
        <w:br/>
        <w:br/>
        <w:t>Esto es en forma de metáfora, pero quiere decir que hay que limpiar para sanar.</w:t>
        <w:br/>
        <w:br/>
        <w:t>E: ¿Eso quiere decir que tenemos que aceptar y esperar que todas estas guerras y este hambre en el mundo que estamos viviendo en estos momentos, que tengamos que exponernos a fallecer todos en masas para que el planeta alcance el equilibrio?</w:t>
        <w:br/>
        <w:br/>
        <w:t>L: Esperamos que no, por eso insistimos como seres de luz, tenemos que seguir trabajando en el planeta, tratando de enviar luz a las áreas oscuras de la Tierra, para avanzar y acelerar este proceso en la misma, y todos podemos hacerlo desde donde estamos, no tenemos que sacrificar nuestras vidas, ni reunirnos en grupos grandes y cargar señales y avisos, podemos hacerlo de 2 a 3 personas reunidas enviando luz a las áreas más oscuras del planeta, Kryon dice que somos ángeles disfrazados de humanos, haciendo decretos, recuerden el poder de la oración y de la palabra.</w:t>
        <w:br/>
        <w:br/>
        <w:t>E: Las siguientes preguntas provienen de Cali, Colombia, de parte de Luis Edgar Cutiva, Presidente de la Fundación Vida y Salud, del programa de radio La Llave Maestra</w:t>
        <w:br/>
        <w:br/>
        <w:t>Así como las energías de estos tiempos alientan la creación de una nueva realidad, también pueden ser usadas para destruirla, e indudablemente donde esté la matriz del miedo se pueden incrementar los conflictos. Ese es el caso de nuestro país: Colombia. ¿Puedes darnos un enfoque en tus propias palabras y de tu propia mente para evitar la guerra en Colombia?</w:t>
        <w:br/>
        <w:br/>
        <w:t>L: Pienso que todas las energías del planeta tienen un propósito para sanar, tenemos que tenerlo muy en cuenta. Los seres humanos tienen la habilidad de crear oscuridad y luz, y nos están dejando saber que estamos creando más luz. En el libro de Kryon se habla claramente de lo que les puede suceder a aquellos que han estado siempre bajo control, van a pasar por una guerra bien grande antes de que la pierdan, no quiero dar una respuesta muy simplificada, pero por ejemplo si entras en un cuarto bien oscuro donde ha estado oscuro por mucho tiempo, y enciendes la luz ahí, hay muchas cosas que no van a querer esa luz encendida, entonces ellos tendrán que tomar una decisión, unirse a uno o irse del cuarto. Algunas energías existen en la oscuridad. Uno, como portador de luz, no debe temer a esas exposiciones, somos más fuertes que la oscuridad.</w:t>
        <w:br/>
        <w:br/>
        <w:t>Podríamos evitar la guerra en Colombia si nos uniéramos todos y enviáramos luz a todas las áreas que lo necesitan, solamente los colombianos saben donde la necesitan. Suena demasiado simple para  creerlo. Existe la ciencia de la palabra hablada. Un señor llamado Gregg Braden ( también Elizabeth Clare Prophet tiene un libro sobre la ciencia de la palabra hablada) escribió libros al respecto y algunos de ellos están en español, va a salir uno muy pronto que se llama El Código de Dios, donde él viaja alrededor del mundo probando los milagros que surgen con las oraciones. Es obvio que la energía del planeta está cambiando, y lo que pueden hacer ciertas personas cuando visualizan, no es cambiar el modo de pensar de la gente, sino exponerlas a cosas que no han visto antes, y eso sucede cuando enciendes la luz.</w:t>
        <w:br/>
        <w:br/>
        <w:t>Te voy a dar otro ejemplo, muchos escuchamos la palabra Apocalipsis, eso es lo que dice Kryon que está sucediendo en estos momentos, esta palabra viene del Griego, literalmente quiere decir levantando el velo, y eso es lo que está sucediendo ahora.  ¡¡No se rindan!!</w:t>
        <w:br/>
        <w:br/>
        <w:t>E: Dos de los grandes inconvenientes que tiene la gente para lograr su ascensión son a mi criterio: La contaminación mental: Pensamientos-emociones sobre sí o sobre otros de sufrimiento, dolor, odio, ira, etc., o de apasionamientos excesivos escudados en el amor; todos atan. Y el otro es la carencia económica, todos tienen algo en común: Son pensamientos-emociones. ¿Cómo enfrentar esta situación sin hacerle creer a la gente que es tan sencillo? Elevar la conciencia no es tan fácil para un ser que ni siquiera sabe qué es la conciencia. Impregnar nuestra mente y cuerpo de afirmaciones positivas y después salir a la calle y encontrar un mundo de violencia y carencias, que aunque no quieras forma parte de ti, crea conflictos mentales. ¿Cómo guiar a la gente para que aprenda a amar estas situaciones, a sanar estas rupturas? ¿Sobre todo a la gente que todavía camina por la tierra y aún padece hambre?</w:t>
      </w:r>
    </w:p>
    <w:p>
      <w:pPr>
        <w:pStyle w:val="Normal"/>
        <w:rPr/>
      </w:pPr>
      <w:r>
        <w:rPr/>
        <w:br/>
        <w:t>L: Esto es a nivel Mundial, no sólo en Colombia. Si quieres la peor perspectiva, observa el Medio Oriente. Esto está en todas partes, Kryon nos dejó saber que esto iba a pasar, por favor entiendan que está aumentando porque estamos haciendo la diferencia, estamos viendo los últimos esfuerzos cuando uno está en la batalla, y la simplicidad de la solución es lo que se nos escapa a cada uno de nosotros, queremos usar los viejos patrones o paradigmas, y forzarlas para que se resuelvan. El mensaje para Colombia es que continúen reuniéndose, trabajando y enviando luz a todas esas áreas oscuras. Lo que van a ver eventualmente es que los que están causando el problema cambiaran de manera de pensar o verán que no esta funcionando y tendrán que retirarse.</w:t>
        <w:br/>
        <w:br/>
        <w:t>Los viejos patrones o paradigmas no funcionarán, no van a poder hacer que los niños odien a nadie, ellos se van a rebelar ante esas actitudes y patrones, lo verán en Palestina, en Colombia y en muchos lugares del planeta. En estos momentos se ve todo muy feo, pero todo llegará a cambiar..</w:t>
        <w:br/>
        <w:br/>
      </w:r>
      <w:r>
        <w:rPr>
          <w:b/>
        </w:rPr>
        <w:t>Segunda Entrevista con Lee Carroll -</w:t>
      </w:r>
      <w:r>
        <w:rPr/>
        <w:t xml:space="preserve"> </w:t>
      </w:r>
      <w:r>
        <w:rPr>
          <w:b/>
        </w:rPr>
        <w:t xml:space="preserve">4 de Noviembre 2003 / 1:00 PM </w:t>
      </w:r>
      <w:r>
        <w:rPr/>
        <w:br/>
        <w:br/>
        <w:t> E: La vez pasada nos faltó otra pregunta de Cali, Colombia de parte de Luis Edgar Cutiva, Presidente de la Fundación Vida y Salud, del programa de radio La Llave Maestra</w:t>
        <w:br/>
        <w:br/>
        <w:t>Tú has dicho a través de Lee Carroll que eres un grupo de entidades; para el común de la gente, esto podría ser interpretado como opuesto a la unificación, pero entiendo que no lo es, ya que igual sucede con cualquiera de los ángeles conocidos, es expansión de conciencia, Te pregunto: ¿Cómo puede comprender esto una persona cualquiera? ¿Cómo puede llegar a lograrlo una persona común y corriente? ¿Cuál es el primer paso?</w:t>
      </w:r>
    </w:p>
    <w:p>
      <w:pPr>
        <w:pStyle w:val="Normal"/>
        <w:rPr/>
      </w:pPr>
      <w:r>
        <w:rPr/>
        <w:br/>
        <w:t xml:space="preserve">L: Es difícil que una persona común y corriente pueda entender esto. Es una de las nuevas enseñanzas de la comunicación del pensamiento interdimensional. Durante los últimos dos años Kryon ha dicho: ¿cómo les voy a explicar algo interdimensional? De un simple dígito lo llevamos a 3 dígitos. Te voy hacer una pregunta, creemos en el Santo Ser Crístico, es parte de ti y sobre ti. Si estás en la metafísica lo entiendes. ¿Eso no quiere decir que somos un grupo? Cuántas partes, más allá de dos, se necesitan para ser un grupo? Nosotros somos un grupo y nos vemos como uno, como unidad </w:t>
        <w:br/>
        <w:br/>
        <w:t>Así es con el espíritu, aunque veamos un ángel, todo representa un grupo, piensa en ellos como si fueran muchos Santos Seres Crísticos bajo un solo nombre. Esto lo encuentras en las Escrituras. Entonces estamos tratando también de visualizar esto como un grupo y no es fácil hacerlo.</w:t>
        <w:br/>
        <w:br/>
        <w:t>E: También conversamos sobre la Concordancia Armónica. Dijimos que no tiene relación con la profecía maya y quería volver a retomar el punto para aclarar estas dos energías.</w:t>
        <w:br/>
        <w:br/>
        <w:t xml:space="preserve">L: El momento de la Convergencia Armónica siempre se coordina con eventos astrológicos como son los eclipses, así que esa fecha del 8 y 9 de Noviembre es un evento astrológico y astronómico, esperado desde hace mucho tiempo, pero el significado espiritual es más bien nuevo, solamente se conoce hace un año y es lo que hemos estado esperando. No necesariamente se une a la profecía maya del 2012; vamos a separar las dos. El segundo punto es la Concordancia Armónica. ¿Se acuerdan cuando hablé sobre la actividad solar? Es interesante la coincidencia, porque la última vez que tuvimos las explosiones solares fue en 1987 y es cuando sucedió la Convergencia Armónica. Así que es muy común que lo espiritual se coordine con lo astronómico y esté junto a los sucesos astrológicos. La Convergencia y la Concordancia Armónicas son dos energías completamente diferentes; lo común entre ellas es acerca de la pregunta sobre la humanidad que mencionamos la vez pasada. </w:t>
        <w:br/>
        <w:br/>
        <w:t> E: Este evento tiene que ver con los cambios físicos que van a suceder en el 2012</w:t>
        <w:br/>
        <w:br/>
        <w:t>L:Pienso que los cambios del 2012 son un marcador, un punto de referencia. Cuando los Mayas dijeron que sería el final de los tiempos, es algo que le da validez a lo que estamos viendo ahora, está marcando pautas de las diferentes conciencias del planeta, así que vendría a ser una especie de metáfora de las diferentes maneras de cambiar los viejos tiempos, no que se vaya a terminar el mundo, son cambios de energía vieja por nueva.</w:t>
        <w:br/>
        <w:br/>
        <w:t>E: ¿Podría interpretarse entonces que el Armagedón es nuestra lucha interna?</w:t>
        <w:br/>
        <w:br/>
        <w:t>L: Yo prefiero decir que el Armagedón no ocurre y que estos conflictos internos son una guerra entre una vieja y una nueva energía. A medida que cambiamos este paradigma, la vieja energía sale, permitiendo la entrada de la nueva, pero obviamente eso no ocurrirá en una semana y media.</w:t>
        <w:br/>
        <w:br/>
        <w:t>E: Kryon dijo que el planeta Tierra está rodeado por la rejilla magnética, que fue lo que dijimos en la entrevista anterior, pero también pude leer en unos de sus libros acerca de la rejilla cristalina. ¿Podría  explicarnos brevemente esta rejilla y su diferencia con la anterior?</w:t>
        <w:br/>
        <w:br/>
        <w:t>L: Son dos cosas totalmente diferentes y me llevaría todo el programa explicarlo. La información de Kryon en 1989 es que la rejilla magnética del planeta cambiaría en la próxima década, que se desplazaría más en los últimos 10 años y que terminaría en el 2002. Bueno, CNN reportó la evidencia científica de que esto es correcto y tenemos las pruebas a la mano y las cargamos con nuestras presentaciones; es difícil describirlo en el programa, sobre todo el significado, pero básicamente la rejilla magnética le habla a nuestro ADN. Hace 10 años esto era algo que las personas no creían y ahora la ciencia entiende que los campos magnéticos afectan nuestras células, dando más credibilidad a la rejilla magnética. Kryon explicó que la rejilla cristalina sería afectada y sería el inicio de una nueva dispensación, la dispensación de la Responsabilidad. Sé que no hay tiempo para profundizar más sobre esto, pero quiero recordarte algo importante: los cristales contienen memorias, la rejilla cristalina es la memoria o la historia de la Tierra y ha comenzado a alinearse; esto quiere decir, literalmente, que habrá que volver a escribir la historia de la Tierra.</w:t>
        <w:br/>
        <w:br/>
        <w:t xml:space="preserve">E: ¿Quién da esta información sobre la rejilla cristalina y cómo vamos a ver el efecto que esto nos pueda ocasionar? </w:t>
        <w:br/>
        <w:br/>
        <w:t xml:space="preserve">L: Son preguntas excelentes. Primero que todo, la rejilla cristalina se conoce desde hace muchos años, desde que yo estuve en la metafísica hemos sabido de esta rejilla, es información antigua canalizada, más o menos cuando yo nací. </w:t>
        <w:br/>
        <w:br/>
        <w:t> La información acerca de los cambios es nueva, lo que vamos a ver es un cambio de actitud en la humanidad. Cuando hablan de volver a escribir la historia del planeta, sabemos que no se puede cambiar lo que ya pasó, pero ¿qué pasaría si uno pudiese cambiar la reacción de la humanidad acerca de algo que ya pasó? Todas las luchas o guerras son causadas por odio por algo que ya ocurrió. Hemos sido enseñados a tener sentimientos de odio y así los padres enseñan a sus hijos a quién odiar. Miremos, por ejemplo, el Medio Oriente, los problemas y las guerras en América del Sur; son generalmente acerca de la historia... ¿Quién cree que merece qué? ¿Quién está en contra de quién? Estas cosas van a cambiar.</w:t>
        <w:br/>
        <w:br/>
        <w:t xml:space="preserve">Los nuevos niños no van aceptar el odio como lo están aprendiendo de sus padres, no aceptaran el odio ni a quién odiar. Habrá un profundo cambio en lo que los niños van hacer con lo que hemos recibido nosotros, y esto está pasando en el Medio Oriente. Secretamente, los jóvenes Palestinos se están reuniendo con los Israelitas, hay una consolidación de jóvenes que no aceptan el viejo paradigma. Créeme que esto está pasando y lo vas a ver dentro de 5 años. </w:t>
        <w:br/>
        <w:br/>
        <w:t>E: Aquí lo estoy grabando</w:t>
        <w:br/>
        <w:br/>
        <w:t>L: ¡¡Muy bien!!</w:t>
        <w:br/>
        <w:br/>
        <w:t>E: ¿Por qué etiquetamos a estos niños como "índigos" o como "niños con aura azul"? Entonces nosotros, ¿qué color tenemos?</w:t>
        <w:br/>
        <w:br/>
        <w:t>L: Muchos de los niños nacidos ahora son índigos, para hacerlo más simple, Los niños índigos son una nueva conciencia que nace en este planeta, no tiene nada que ver con el color. Hay historia detrás del nombre por eso les decimos "índigos", pero por ahora lo dejamos as.También van a escuchar el término de los niños cristal que tiene que ver con esa rejilla cristal, nuevos niños alineados con la nueva historia del planeta. Lo que los hace diferentes es que llegan con una conciencia diferente, uno podría decir que la naturaleza de ellos ha cambiado, llegan con alta autoestima. Nosotros venimos con muy baja autoestima. Muchas de las religiones del planeta nos enseñan que nacimos sucios, que no merecemos estar aquí. No creo que sea una coincidencia. Como ejemplo, vemos en muchos países cuántos recursos dedican para ayudar a la humanidad a superarse, a creer más en sí mismos, porque tenemos una sociedad o una humanidad con una estima muy baja. Estos niños no, ellos llegan con una autoestima muy alta, llegan como niños difíciles.</w:t>
        <w:br/>
        <w:br/>
        <w:t>Por eso los sistemas escolares de los Estados Unidos están fallando; ellos recientemente cambiaron el examen llamado FCAT. Esto lo hablamos en el libro Índigo en el año 2000, donde dijimos que sería modificado.</w:t>
        <w:br/>
        <w:br/>
        <w:t> E: ¿Qué piensa de la metafísica y de las demás religiones? Muchos cristianos ven al anticristo representado en la forma de muchos lideres de la nueva era.</w:t>
        <w:br/>
        <w:br/>
        <w:t>L: Vamos a ver un gran cambio, y no se llamará una nueva religión de seguro. Observen los nuevos atributos de las nuevas creencias. Es un nuevo paradigma. No habrá membresía, no van a ver iglesias, ni ministros, ni pastores, y millones de personas ya piensan igual, iglesias sin iglesias. Cada vez que voy a Europa veo esto, miles de personas llegan al taller y son católicos y me pregunto si el padre sabe que ellos estan ahí, pero es interesante verlos allí, están reaccionando a la nueva energía del planeta, a la energía espiritual, se están preguntando si hay más de lo que han visto. Les digo que esto es tan fuerte que hace dos meses el Vaticano hizo un reportaje nuevo y completo sobre la nueva era</w:t>
        <w:br/>
        <w:br/>
        <w:t>E: Me interesa escuchar sobre ese reporte del Vaticano</w:t>
        <w:br/>
        <w:br/>
        <w:t>L: ¿Quieres conocerlo?</w:t>
        <w:br/>
        <w:br/>
        <w:t>E: Por supuesto, ¿qué dijo?</w:t>
        <w:br/>
        <w:br/>
        <w:t xml:space="preserve">L: Fue un reportaje completo en el Vaticano y respondieron que les gustó la meditación, la oración era buena y disfrutaron de la música; fue un reportaje agradable, pero y quiero honrarlos por su verdad,  ellos manifestaron lo siguiente: mantén tu vista en el Salvador y mantente lejos de los canalizadores. </w:t>
      </w:r>
    </w:p>
    <w:p>
      <w:pPr>
        <w:pStyle w:val="Normal"/>
        <w:rPr/>
      </w:pPr>
      <w:r>
        <w:rPr/>
        <w:t>( causó mucha gracia a los presentes).</w:t>
        <w:br/>
        <w:br/>
        <w:t>Quiero agregar algo: ¿por qué la religión más grande del planeta se dedicó a hacer un reportaje sobre la Nueva Era? No tenemos iglesias, no tenemos membresía, están viendo suceder lo que hemos dicho, iglesias sin iglesias, no buscar a Dios fuera de nosotros.</w:t>
        <w:br/>
        <w:br/>
        <w:t>Y otra cosa que me gustaría resaltar es la canalización por definición: es la palabra de Dios que pasa al hombre. Cuando el Papa se sienta en la silla de San Pedro, hay algo que sucede que se llama ex cátedra, que es la energía de la palabra de Dios pasada al hombre y la información, según la iglesia, es infalible, es totalmente verdadera y perfecta. Esto quiere decir que el Papa canaliza, pero no quieren decir esto.</w:t>
        <w:br/>
        <w:br/>
        <w:t xml:space="preserve">.E: Kryon habla acerca de un implante de Luz, pero esta palabra implante crea una gran conmoción o shock. ¿Es propio de los seres de luz crear implantes? </w:t>
        <w:br/>
        <w:br/>
        <w:t>L: Estás en lo correcto, esa palabra crea un inmenso shock, es una palabra horrible, en todos los idiomas nos causa problemas, y he aquí por qué.</w:t>
        <w:br/>
        <w:br/>
        <w:t>Cuando tienes la intención de hacer que algo sea parte de ti, ya empiezas a aceptarlo para ese cambio, es el libre albedrío. no podemos ignorar lo que sabemos, Kryon nos dijo que nos detengamos y miremos antes de continuar, que no tomemos esto a la ligera. Usa la intención pura, el amor, es algo entre Dios y tú, es algo muy profundo y serio.</w:t>
        <w:br/>
        <w:br/>
        <w:t>Kryon usa esas palabras como un aviso de alto, para detenernos y examinar lo que vamos hacer y discernir si algo no es correcto. Fue una de las primeras lecciones de discernimiento que yo he visto. Los lideres espirituales te dan información y te invitan a seguirlos, y normalmente uno los sigue y eso es el inicio de darle poder a lo que hacen, tú mismo eres tu propio Padre, tú tienes también la misma información que cualquier otra persona, hasta en las cosas espirituales más elevadas. Tenemos que empezar a usar ese tipo de discernimiento</w:t>
        <w:br/>
        <w:br/>
        <w:t>Quiero aclarar que Kryon no hace los implantes, él es sólo un mensajero, es un proceso entre tú y tu Santo Ser Crístico, es un proceso profundo... es un acuerdo que uno hace con Dios.</w:t>
        <w:br/>
        <w:br/>
        <w:t>E: Esta pregunta es de Argentina, Dana Tir, Terapeuta EMF Balancing, quien a través de su red e invitación a Instructores de Europa introdujo la técnica en Argentina, Chile y Uruguay. Tambien fue anfitriona de Masaru Emoto en el 2002, haciendo Ceremonias de Amor y Gracias al Agua en America del Sur y multiplicando ContacTo, técnicas biointeligentes que abordan el Hado, vibración, movimiento, olas, de las aguas del cuerpo físico, dirigido a Adultos Indigos.</w:t>
        <w:br/>
        <w:br/>
        <w:t>Las preguntas son de las personas que están en contacto con Dana, traductoras de Kryon para Latinoamérica, personas que asisten a sus talleres, coordinadoras de su equipo.</w:t>
        <w:br/>
        <w:br/>
      </w:r>
      <w:r>
        <w:rPr>
          <w:lang w:val="en-US"/>
        </w:rPr>
        <w:t xml:space="preserve">Implante Neutral. </w:t>
      </w:r>
      <w:r>
        <w:rPr/>
        <w:t>Se lo mencionó en el primer libro. ¿Sigue vigente aún la indicacion de pedirlo? ¿Puede pedirse más de una vez? ¿El hecho de acceder a las sesiones de EMF Balancing, puntualmente a la Fase dos donde se libera el exceso de electromagnetismo acerca de acontecimientos del pasado puede significar que ya no es necesario pedirlo?</w:t>
        <w:br/>
        <w:br/>
        <w:t>L: Uno nunca debe volver a pedirlo y no debe llamarlo implante si no desea llamarlo así, mejor lo puede llamar pura intención entre Dios y uno mismo, cuando ya se hayan hecho esas preguntas y ya se haya establecido entre ustedes y Dios, no tiene que ser repetido. Tengo dificultad en repetir estas instrucciones, eso nos deja malos entendidos al creer que Dios está detrás de un velo, como si tuviéramos que decirlo tantas veces o en voz alta para que sean escuchadas. Kryon nos dice lo contrario, nos deja saber que tenemos una inmensa oportunidad para conectarnos con el infinito, somos energia angelical con vestiduras humanas, cuando ustedes hacen un acuerdo con su espíritu, es escuchado inmediatamente por todos los ángeles, ¿no les parece? Y generalmente lo repetimos porque creemos que nada pasó o que no nos escucharon, y es porque estamos aplicando lo que conocemos con el tiempo y el espacio en el que vivimos, por eso no debemos volver a pedirlo o reaplicarlo.</w:t>
        <w:br/>
        <w:br/>
        <w:t xml:space="preserve">E: Los atributos recibidos a partir de la Fase V de EMF Balancing, en forma de preciosas cartas, ¿son semillero para entender aún más el Tercer Lenguaje? </w:t>
      </w:r>
    </w:p>
    <w:p>
      <w:pPr>
        <w:pStyle w:val="Normal"/>
        <w:rPr/>
      </w:pPr>
      <w:r>
        <w:rPr/>
      </w:r>
    </w:p>
    <w:p>
      <w:pPr>
        <w:pStyle w:val="Normal"/>
        <w:rPr/>
      </w:pPr>
      <w:r>
        <w:rPr/>
        <w:t>¿Está enterado de los canales que se están presentando en Argentina como vehiculos de la voz de Kryon?</w:t>
      </w:r>
    </w:p>
    <w:p>
      <w:pPr>
        <w:pStyle w:val="Normal"/>
        <w:rPr/>
      </w:pPr>
      <w:r>
        <w:rPr/>
        <w:br/>
        <w:t xml:space="preserve">L:  Sí, es sembrando semillas, es lo que has sembrado espiritualmente, son semilleros y  se va a expandir muchisimo este conocimiento en el planeta, no me gusta usar la palabra semillero, porque es usado en el contexto negativo, pero, Dana, estás en lo cierto al llamarlo así, porque es como decir que plantas algo y después recoges, lo fundamental es... recuerden lo que están haciendo con el EMF Balancing, que están tratando con algo que se llama el Cosmic Latest. Es una nuevo concepto que solamente ha estado 10 años y describe la física de la espiritualidad como una manera de conectarnos con Dios. </w:t>
      </w:r>
    </w:p>
    <w:p>
      <w:pPr>
        <w:pStyle w:val="Normal"/>
        <w:rPr/>
      </w:pPr>
      <w:r>
        <w:rPr/>
      </w:r>
    </w:p>
    <w:p>
      <w:pPr>
        <w:pStyle w:val="Normal"/>
        <w:rPr/>
      </w:pPr>
      <w:r>
        <w:rPr/>
        <w:t>Sí, Dana, estoy enterado de las canalizaciones de Kryon en Argentina, gracias por tus preguntas.</w:t>
        <w:br/>
        <w:br/>
        <w:t>Por cuestión de tiempo tuvimos que acortar las preguntas.</w:t>
        <w:br/>
        <w:br/>
        <w:t>E: ¿Considera oportuno el trabajo masivo en cuanto a la Sanacion de las Aguas? ¿Se ha expresado Kryon recientemente sobre esto?</w:t>
      </w:r>
    </w:p>
    <w:p>
      <w:pPr>
        <w:pStyle w:val="Normal"/>
        <w:rPr/>
      </w:pPr>
      <w:r>
        <w:rPr/>
        <w:br/>
        <w:t>L: Kryon apoya el trabajo masivo que Masaru Emoto está realizando con las aguas. Él pudo demostrar el efecto de la oración en los cristales de agua, y debemos seguir trabajando en eso. En la entrevista anterior mencione el poder de la palabra hablada y de la oración. ¡No se rindan!</w:t>
        <w:br/>
        <w:br/>
        <w:t xml:space="preserve">E: Esta pregunta es de Luigi de México. </w:t>
      </w:r>
    </w:p>
    <w:p>
      <w:pPr>
        <w:pStyle w:val="Normal"/>
        <w:rPr/>
      </w:pPr>
      <w:r>
        <w:rPr/>
        <w:t>¿Cómo terminar de descorrer mi velo y continuar con mi aprendizaje para poder seguir ayudando más a los demás? Ya puse mi "granito de arena", creando la comunidad de Kryon para la comunidad latina, ¿qué más puedo hacer?.</w:t>
      </w:r>
    </w:p>
    <w:p>
      <w:pPr>
        <w:pStyle w:val="Normal"/>
        <w:rPr/>
      </w:pPr>
      <w:r>
        <w:rPr/>
        <w:br/>
        <w:t>L: Esto se hace en pequeños pasos, no lo vamos a confundir continuamente pidiéndole a Dios por cosas, es más continuar con las lecciones de aprendizaje. A medida que la energía del planeta empiece a cambiar, y la conciencia alrededor de nosotros empiece también a cambiar vas a tener una mejor conexión con el otro lado del velo. Te voy a dar un ejemplo: muchos de nosotros desayunamos esta mañana pero vamos a cenar esta noche, y eso para nosotros es normal, pero espiritualmente no entendemos eso, algunas veces decimos:  ya hicimos esto, ¿para qué lo voy a volver hacer? La respuesta es:  por las necesidades de nuestro cuerpo físico para mantenerlo y también esto tenemos que mantenerlo espiritualmente, continuemos con las meditaciones y mantengamos ese contacto con el espíritu.</w:t>
        <w:b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3:39:00Z</dcterms:created>
  <dc:creator>susyperalta</dc:creator>
  <dc:description/>
  <dc:language>en-US</dc:language>
  <cp:lastModifiedBy> Graciela</cp:lastModifiedBy>
  <dcterms:modified xsi:type="dcterms:W3CDTF">2004-01-12T03:39:00Z</dcterms:modified>
  <cp:revision>2</cp:revision>
  <dc:subject/>
  <dc:title>1</dc:title>
</cp:coreProperties>
</file>