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 xml:space="preserve">Lo que ocurrió en la canalización...   fue una energía que nunca antes había sentido....    por primera vez sentí, que hubo un gran "quiebre en el velo" como dijo Kryon...   </w:t>
      </w:r>
    </w:p>
    <w:p>
      <w:pPr>
        <w:pStyle w:val="Normal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 </w:t>
      </w:r>
    </w:p>
    <w:p>
      <w:pPr>
        <w:pStyle w:val="Normal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 xml:space="preserve">Realmente fue la conexión más impresionante entre un ser de luz y un grupo de seres humanos..     se sentía la paz del universo.. se sentía el PODER de la paz.... Tranquilo..  Abrumador...  </w:t>
      </w:r>
    </w:p>
    <w:p>
      <w:pPr>
        <w:pStyle w:val="Normal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 </w:t>
      </w:r>
    </w:p>
    <w:p>
      <w:pPr>
        <w:pStyle w:val="Normal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 xml:space="preserve">Todo el amor de Kryon y nuestros Yo superiores... Yo Auténticos, estuvieron ahí...  apoyándonos...  </w:t>
      </w:r>
    </w:p>
    <w:p>
      <w:pPr>
        <w:pStyle w:val="Normal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 </w:t>
      </w:r>
    </w:p>
    <w:p>
      <w:pPr>
        <w:pStyle w:val="Normal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Por un momento realmente sentí en la piel lo que dijo Kryon:  "Ustedes vienen a la canalización pero...¿Quien viene a visitar a quien?"  uff... jejeje por un momento pensé que Kryon se iba a quedar.. más cuando hizo un comentario sobre ello...</w:t>
      </w:r>
    </w:p>
    <w:p>
      <w:pPr>
        <w:pStyle w:val="Normal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 </w:t>
      </w:r>
    </w:p>
    <w:p>
      <w:pPr>
        <w:pStyle w:val="Normal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Se sentía el amor del universo, todo.. en ese evento.. en ese pequeño instante de nuestro tiempo...   Eterno, para siempre.   sin embargo apenas y nuestros cuerpos físicos podían recibir una parte de ese amor.. y con eso bastaba para llenar el corazón y hacer que el pecho explote..  realmente esa era la sensación...   el chakra corazón más lleno que nunca!!</w:t>
      </w:r>
    </w:p>
    <w:p>
      <w:pPr>
        <w:pStyle w:val="Normal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 </w:t>
      </w:r>
    </w:p>
    <w:p>
      <w:pPr>
        <w:pStyle w:val="Normal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le doy las gracias a todos los que hicieron posible esto..    y también me gustaría darle las gracias a Leslie Pascoe, el traductor de Lee y Robert Coxon...   que con su profunda alegría y su magnífica voz, hizo que las palabras de Kryon llegaran con un amor total..  Gracias..!</w:t>
      </w:r>
    </w:p>
    <w:p>
      <w:pPr>
        <w:pStyle w:val="Normal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 </w:t>
      </w:r>
    </w:p>
    <w:p>
      <w:pPr>
        <w:pStyle w:val="Normal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 xml:space="preserve">Les mando un abrazo de luz...  desde la energía cálida y poderosa del amor! </w:t>
      </w:r>
      <w:r>
        <w:rPr>
          <w:rFonts w:cs="Arial" w:ascii="Trebuchet MS" w:hAnsi="Trebuchet MS"/>
          <w:sz w:val="20"/>
          <w:szCs w:val="20"/>
        </w:rPr>
        <w:drawing>
          <wp:inline distT="0" distB="0" distL="0" distR="0">
            <wp:extent cx="180975" cy="180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 </w:t>
      </w:r>
    </w:p>
    <w:p>
      <w:pPr>
        <w:pStyle w:val="Normal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Facundo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7T03:42:00Z</dcterms:created>
  <dc:creator>pc</dc:creator>
  <dc:description/>
  <cp:keywords/>
  <dc:language>en-US</dc:language>
  <cp:lastModifiedBy>pc</cp:lastModifiedBy>
  <dcterms:modified xsi:type="dcterms:W3CDTF">2006-06-03T17:34:00Z</dcterms:modified>
  <cp:revision>3</cp:revision>
  <dc:subject/>
  <dc:title>Lo que ocurrió en la canalización</dc:title>
</cp:coreProperties>
</file>