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lang w:val="es-AR"/>
        </w:rPr>
      </w:pPr>
      <w:r>
        <w:rPr>
          <w:rFonts w:cs="Arial" w:ascii="Trebuchet MS" w:hAnsi="Trebuchet MS"/>
          <w:smallCaps/>
          <w:shadow/>
          <w:sz w:val="36"/>
          <w:szCs w:val="36"/>
          <w:lang w:val="es-AR"/>
        </w:rPr>
        <w:t>Desmitificando La Nueva Era</w:t>
      </w:r>
    </w:p>
    <w:p>
      <w:pPr>
        <w:pStyle w:val="Normal"/>
        <w:jc w:val="center"/>
        <w:rPr>
          <w:rFonts w:ascii="Arial" w:hAnsi="Arial" w:cs="Arial"/>
          <w:b/>
          <w:b/>
          <w:sz w:val="20"/>
          <w:szCs w:val="20"/>
        </w:rPr>
      </w:pPr>
      <w:r>
        <w:rPr>
          <w:rFonts w:cs="Arial" w:ascii="Arial" w:hAnsi="Arial"/>
          <w:b/>
          <w:sz w:val="20"/>
          <w:szCs w:val="20"/>
        </w:rPr>
        <w:t>Parte 2</w:t>
      </w:r>
    </w:p>
    <w:p>
      <w:pPr>
        <w:pStyle w:val="Normal"/>
        <w:jc w:val="center"/>
        <w:rPr/>
      </w:pPr>
      <w:r>
        <w:rPr>
          <w:rFonts w:cs="Arial" w:ascii="Arial" w:hAnsi="Arial"/>
          <w:b/>
          <w:sz w:val="20"/>
          <w:szCs w:val="20"/>
        </w:rPr>
        <w:t>Kryon canalizado en vivo por Lee Carroll</w:t>
      </w:r>
    </w:p>
    <w:p>
      <w:pPr>
        <w:pStyle w:val="Normal"/>
        <w:jc w:val="center"/>
        <w:rPr>
          <w:rFonts w:ascii="Arial" w:hAnsi="Arial" w:cs="Arial"/>
          <w:b/>
          <w:b/>
          <w:sz w:val="20"/>
          <w:szCs w:val="20"/>
        </w:rPr>
      </w:pPr>
      <w:r>
        <w:rPr>
          <w:rFonts w:cs="Arial" w:ascii="Arial" w:hAnsi="Arial"/>
          <w:b/>
          <w:sz w:val="20"/>
          <w:szCs w:val="20"/>
        </w:rPr>
        <w:t>Tucson, Arizona – 18 de enero de 201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rPr>
      </w:pPr>
      <w:r>
        <w:rPr>
          <w:rFonts w:cs="Arial" w:ascii="Arial" w:hAnsi="Arial"/>
          <w:sz w:val="20"/>
          <w:szCs w:val="20"/>
        </w:rPr>
        <w:t>Saludos, queridos, Yo Soy Kryon del Servicio Magné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tra vez mi socio se hace a un lado y aumenta la pureza del mensaje. Digo esto, porque incluso él está experimentando diferencias en la energía de lo espiritual que ha hecho durante 23 años.  El proceso mismo de canalizar también está cambiando. Si canalizar es realmente un mensaje abierto que llega a través del portal de la pineal, y si de veras la energía del planeta está empezando a apoyar esto, eso significa que ese canal en particular, esa abertura, ese portal, se va a agrandar. Y para él, es diferente. Para él, no resulta necesariamente cómodo.  Hasta él está enfrentando esto. Entra más energía y eso afecta su fisiología, afecta aquello a lo que está acostumbrado y entonces incluso al entregar los mensajes ha notado que se han vuelto más breves. Tiene que ser así. El portal es más grande, se transmite en el tercer lenguaje más que nunca, aún para el oyente después del hecho, aún para el lector de la pági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Hay una energía multidimensional que lleva los mensajes mucho más allá de lo verbal o lo escrito y acompaña a este mensaje mientras lo escuchan ahora. Hay muchísimo más a su alcance mientras abrimos esto y empezamos a hablar. Cada Humano en el salón, y leyendo estas palabras, o escuchando este mensaje, tiene un sendero de vida que es único. Ninguno de ustedes es igual a otro. Se podría pensar que esto podría ser muy complejo, sin embargo no lo es para el Espíritu, porque el conjunto de todos ustedes está enlazado; es la unidad de un rompecabezas donde los atributos de uno ayudan al otro en formas con las que ustedes ni siquiera están familiarizad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í que se vuelve complejo, pero les repetimos que es placentero, benevolente, tiene propósito. Entonces, querido sanador, y yo sé quién está aquí y escuchando y leyendo, si estás experimentando cuestiones y problemas, ya sabes por qué.  Si el caño es más grande, la presión del agua puede cambiar. Puede disminuir si el caño es más grande y la cantidad de agua es la misma. La dinámica de lo que recibes como información y energía de sanación -como dador- está cambiando. Quizá debas adaptarte en formas que no esperabas para obtener resultados iguales o mejores. Debes saber que el plan es que nada va a empeorar. ¿Te parece bien? (Kryon se ríe) Ese es el diseñ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2014 es el comienzo de un aumento de la capacidad de las almas viejas para trabajar en el planeta directamente con la energía que siempre esperaste como alma vieja. Es el comienzo de tu momento y va a llevar un tiempo y algunos de ustedes no van a sentirlo por un tiempo, porque son diferentes. Pero en general, todos ustedes y los oyentes deberían tener la sensación de que este año es distinto al anterior. Deberían poder tomar una respiración profunda y decir: “¡Me alegro tanto de estar en el 2014!”  Y sentir la diferencia y no sólo hacerse eco de lo que les dijo alguien. Ese es el toque personal de ustedes y de su Innato, la intuición que tien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 modo que empezamos una serie de conferencias -sin decirle nunca a mi socio cuándo van a ocurrir- sobre la Desmitificación de la Nueva Era. Hemos dicho que, en el proceso, esto bien podría resultarles ofensivo, especialmente a los maestros que tienen una estructura mental y que siempre enseñaron ciertas cosas de una manera determinada. Permítanme dirigirme a esos maestros sólo un momento: Queridos, en la vieja energía, absolutamente todo lo que tenían pasaba por un filtro, un filtro oscuro de vieja energía. Así que mucho de lo que tenían eran metáforas - hablaremos de eso en un momento -  que entonces transformaban en lineales y entregaban como mejor podían. Nadie lo hacía mal, lo hacían lo mejor que podían. Pero cuando se quiten el filtro y vean lo que es en realidad, por favor comprendan que esto es un regalo. No se emite juicio mientras abren los ojos y ven. “¡Ah! Es diferente de lo que estuve enseñando.” ¡Celébrenlo!  Y luego enseñen lo que v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das estas cosas que están llegando comenzarán a clarificar lo que ustedes han estado haciendo. Pueden muy bien cambiar un poco el paradigma que siempre pensaron que controlaban. ¡Va a ser un poco diferente! Es como oír la letra de una canción y, cuando finalmente la ven impresa, darse cuenta de que estuvieron cantándola mal. (Kryon y el público se ríen) “La palabra no es ésa, es así.” De modo que tal vez estuvieron cantando la canción y enseñándola y disfrutándola, y abren el manual y al fin la ven escrita y dicen: “¡Epa!” (Kryon y el público se ríen) Así que tomen una respiración profunda y digan, “Está bien, está bien. Ahora ya la sé bien y la voy a enseñar de otra forma.” Los Seres Humanos toman algo así y lo distorsionan y luego contemplan su vida y dicen: “Lo estuve haciendo mal.” ¿Comprenden que ésa es una enseñanza de la vieja energía? ¿Que es una consciencia de la vieja energía?  Percepción. Percepción respecto al futu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primer lugar, queremos hacerles una advertencia: Traten de des-singularizar las cosas. Lo dijimos antes. Lo que ustedes hacen como Seres Humanos, en su percepción, es tratar de alinear las cosas para estar satisfechos con la linealidad y la compartimentación con que las vieron. Aunque algunos conceptos no sean así, ustedes los crean así. Ahora seré más específico para que sepan de qué estoy habla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Espíritu siempre le habló en códigos a la humanidad. Si han leído el Apocalipsis, está en código. Nostradamus escribía en código para que sus amigos no supieran qué estaba haciendo. Eso es algo distinto. Pero la verdadera profecía espiritual y a veces los mensajes más profundos, aún para los indígenas, venían en código y los códigos eran metáforas, siempre metáforas. ¿Cómo le habla un Dios multidimensional a un Ser Humano de una dimensión de un solo dígito? La respuesta es: A través de metáforas. Ese ha sido siempre el código. Sin embargo, algunos maestros, especialmente en la antigüedad, tomaron las metáforas literalmente, las vieron y las enseñaron como si fueran literales. Esto es común y todos ustedes lo saben. Los siete días que llevó crear la Tierra no fueron siete días; fueron siete dispensaciones de gracia benevolente donde las cosas fueron creadas de manera que tuvieran sentido y el resultado fue el plane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 esto estamos hablando, ahora lo saben, ustedes ven el sentido común y comprenden que esto es lo que quiso decir el Espíritu realmente. Es hora de empezar a aplicar eso a algunas de las cosas que oyen diariamente o que se han enseñado sobre la metafísica en general y los detalles en particular. Son las minucias las que los meterán en problemas. Cada vez que oyen la palabra “cristalino” asociada con cualquier cosa, ya sea una rejilla, o un planeta, o una entidad, ¿comprenden que eso es metafórico y realmente significa “lo que contiene vibración o recuerda”?  En cambio, si reciben una canalización que dice que hay un ángel cristalino por aquí que está dando mensajes o algo parecido, de pronto tienen imágenes de ángeles de cristal. Súbitamente, los ángeles tienen nombre; enseguida alguien está rindiéndoles culto. Se van a confeccionar pequeños cristales que serán entonces el ángel cristalino, y luego alguien empezará a canalizar al ángel cristalino. (Kryon ríe)  ¿Ven lo que quiero dec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iero que empiecen a entender que los mensajes, incluso los míos, a menudo son metafóricos y aluden a una visión más amplia y a una historia mayor. Estas canalizaciones que estoy dando ahora en esta nueva energía, se dan para aclarar las cosas, no para hacerlas más difíciles. Si aplican esta regla a muchas de las cosas que no tienen sentido, que han aprendido o que han cuestionado, pregúntense: “¿Se refiere a otra cosa? ¿Es una metáfora de algo más?” Esto hace que el mensaje sea mucho más amplio. ¡Mucho má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 especificamos, porque si lo hacemos, eso podría herir los corazones de quienes han estado enseñando algo diferente, y no haremos eso, no lo haremos. En cambio, les daremos generalizaciones. Observen las cosas que se van a convertir en objetos y vean que son diferentes de lo que pensaban. Esa es sólo una de las muchas cosas que les pedimos que hagan. Percep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jen de separar las cosas. Ahora mismo, la conducta absolutamente normal de los Seres Humanos es separar. Separan para sobrevivir y hemos hablado de esto antes. Dijimos que la mayor diferencia entre la energía vieja y la nueva es que la vieja energía separaba y sobrevivía porque ustedes caminaban en la oscuridad. La nueva energía lleva las luces encendidas, ustedes pueden verse el uno al otro. ¡No hay razón para separarse en lugar de juntarse!  ¡Es más fácil decirlo que hacerlo! Quiero que empiecen a practicarlo en formas que ni siquiera esperaba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e aquí un ejemplo sin ofender a nadie, sin herir el corazón de nadie. Te encuentras con un hombre y ves que lleva puesto algo que le cubre la cabeza. Hablemos de tu proceso de pensamiento. Inmediatamente, ese turbante te indicaría su sistema de creencia, tal vez su procedencia, su estirpe, lo que él puede creer y lo que eso significa, porque tú sabes lo suficiente sobre eso. No vas a gustarle, de modo que ¿qué haces? Normalmente, te alejas. Tal vez sea de Medio Oriente. Tú no. No te sientes cómodo ahí. Hay muchos en Medio Oriente que se cubren la cabeza. Todo en tu cuerpo, todo lo que tu mente aprendió a hacer, es separarlo de ti. Tu cerebro empieza a maquinar el razonamiento y la lógica de que no tienen nada en común, que si entran en una conversación no será buena porque él no cree lo que tú crees, tú no crees lo que él cree, él sigue lo que su estirpe le enseñó, tú no, tú eres libre, él no. ¿Comprendes?  Y caminas en sentido contrario. Eso es separación. Eso es intuitivo. Eso es supervive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r Humano, para cambiar eso va a ser necesario que pienses de una forma muy diferente acerca de cómo funcionan las cosas para ti. Bueno, supongamos que lo entendiste. Encuentras a un hombre con la cabeza cubierta y eso te dice que en su realidad es su forma de honrar al Dios en su interior. Eso es. El cree en Dios y tú también. Él honra tanto a su Dios que no tiene miedo de lo que la gente pueda pensar del turbante en su cabeza. Se parece un poco a ti. Tú tampoco tienes miedo por creer lo que crees. Ambos tienen algo en comú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e aquí lo que sucede después. ¿Sabías que él espera que te apartes? Él ha estado cubriéndose la cabeza toda su vida, y se está moviendo en una sociedad que no lo hace. Lo ha visto una y otra vez. Entonces, ¿qué haces tú? Estrechas su mano, lo miras a los ojos, saludas al Dios en él, al Dios en ti. Ambos tienen cosas en común. Ni siquiera tienes que hablar de eso, ni siquiera tienen que hacerse amigos. ¿Cuál crees que sea su reacción? él ve a una persona equilibrada a quien no le importa si él lleva la cabeza cubierta, que no le pregunta por qué. Acaba de encontrar a un amigo. ¿Comprendes lo que acaba de suceder? No sólo has cambiado tu propio paradigma, ¡has cambiado el suyo! Tal vez él se vaya de ese lugar menos propenso a pensar que los que se dicen esotéricos se van a aparta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sto es el comienzo de un conjunto de reglas totalmente nuevas, y podríamos extenderlo más y más. Podríamos hablar de países qué deberían considerar reunirse con otros países para fortalecerse en lugar de separarse. El nuevo paradigma lo demandará, es una nueva supervivencia. Ustedes oyen estas cosas aquí en la canalización y dicen: “¡Ay, qué lindo! Es un lindo concepto.” Luego salen y se olvidan. Lo que les estoy pidiendo es que lo practiquen. ¡Los desafío! ¿Qué tal? La razón de que yo sepa cuán profundo es esto, es que puedo ver lo que va a suceder. Lo puedo ver, porque ya lo he visto. El potencial es muy fuerte; sé que está allí. No es adivinar el futuro, es conocer un potencial plenamente.  Empiecen a hacerlo y vean qué sucede. No se trata sólo del hombre con la cabeza cubierta, sino del vecino que no cree en lo que tú crees. Es el que has evitado, el que tal vez se aleja cuando tú apareces. Tienes la oportunidad en un encuentro circunstancial de no esperarlo, ¿qué tal?,  de caminar directamente hacia él y sólo saludarlo gentilmente y seguir tu camino. Él se quedará pensando en eso un largo rato. (Kryon se ríe) ¿El Dios en tu interior es capaz de hacer eso? La respuesta es s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eridos, esto requiere trabajo. Cuando empiezan a cambiar quiénes son, cómo se comportan y cómo reaccionan, están reescribiendo su humanismo, ¿verdad? Lo están reescribiendo. Esa es la invitación. Nunca antes en la historia de la humanidad espiritual, desde que el planeta fue sembrado, estuvieron las células de su cuerpo más receptivas a la sugerencia. Sugerencia sobre el comportamiento. Lo que funciona y lo que no funciona. Lo diré otra vez: El nuevo equilibrio del planeta es el paradigma de la supervivencia; es decir, los que estén equilibrados serán vistos como fuertes. Ellos serán los que sobrevivirán en el caos circundante. En el pasado, los que estaban en el caos atraían más atención y obtenían lo que querían. Ahora serán vistos como niños que patalean y se portan mal. La humanidad buscará el equilibrio, los individuos, las empresas, los sistemas espirituales; eso tiene sentido espiritual y sentido comú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la Nueva Era también la llaman lo esotérico. Tiene muchos nombres, y si están escuchando esto, quiero que los combinen. Hay lugares en el planeta donde Nueva Era significa culto. Se reemplaza con la palabra esotérico, de modo que usen ambas intercambiándolas si lo desean. Yo lo hago. Así comprenderán el significado de lo que sig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n muchos los que están canalizando. Algunos de los nombres son conocidos, porque han estado haciéndolo desde hace mucho. Continuaré y en un momento mencionaré algunos de los grupos que están representados. Lo hago con todo amor, no para ofender a nadie, no para marcarlos como diferentes o equivocados, sino para abrir posibilidades que son aún más elevadas que lo que enseñ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está canalizando a muchos grupos. Hay muchos libros sobre estos grupos. Mencionamos los de los arturianos, los de Sirio, los pleyadianos y los de Orión. Estos son cuatro, pero hay muchos más. Y se presta a confusión. Yo sé lo que piensan los Humanos. Nosotros vivimos con ustedes, los tomamos de la mano cuando atraviesan dificultades, lloramos con ustedes, nos reímos. Somos su apoy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Y entonces, cuando alguien viene y canaliza a los de Orión, y ustedes leen el mensaje y les resuena, dicen: “Estos son mi grupo.” Y se aferran a ellos y ponen una caja alrededor y es quien quieren ser. Y cuando alguien les dice: “Bueno, ¿y los arturianos?  Ustedes dicen: “¡No los conozco, nunca oí hablar de ellos! ¡Sólo conozco a los de Orión, y ésos son los verdaderos, porque resueno con ellos y eso es verdad! ¡Me están ayudando! ¡Me están ayudando!” ¿Qué hicieron? Excluyeron a los demás, porque eso es lo que hace la supervive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iero desmitificar esto. Quiero contarles quiénes son. (Kryon se ríe). Queridos, ellos tienen una similitud y voy a tener que empezar por el principio. Y aquí vamos con cosas que no se pueden demostrar, con la historia de la galaxia que tal vez oyeron de otros o de mí. Es una de las historias más hermosas que podamos contarles alguna vez. Una galaxia llena del amor de Dios, de la Fuente, que tenía un sistema. Cuatro mil millones de años de edad o más de un tiempo en el que se podían desarrollar planetas que ya estaban allí, ya enfriados y listos para la vida. Y en este sistema de a uno por vez en la galaxia, un planeta por vez tendría la opción de ser sembrado con espiritualidad, de que se le cambiara el ADN y un ensayo de miles de años para ver si, en el proceso de vivir, ellos descubrían al Dios interior. Si lo hacían, se les permitía acceder al estado ascendido, donde lo físico realmente se funde en la multidimensionalidad y se convierten en un planeta ascendido. En ese proceso de transformarse en un planeta ascendido, se les pide que elijan entonces otro planeta de la galaxia, muy lejano, para sembrarlo con su ADN. ¿Me siguen? Habrá quienes digan “Bueno, ¿de dónde vinieron las primeras semillas?”  Del centro. Del Gran Sol Central, la esencia que ustedes llaman Dios. La Fuente Creadora está en todas partes. Los detalles de eso no son importantes. Lo importante es que sepan esto. Número uno, se parecen mucho a ustedes; número dos, tienen ADN como el suy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hora les doy información que ya he dado antes, pero que deben saber para darse cuenta. Cuando empiecen a encontrar vida en su sistema solar y más allá, descubrirán que el ADN es común. Van a descubrir que su planeta no está aislado de la galaxia en sus procesos de vida, que la evolución trata las cosas de forma distinta porque el medio ambiente en cada planeta es diferente, pero básicamente son todos humanoides y se parecen a ustedes. No son criaturas aterradoras con catorce ojos y tres brazos y voces chillonas. Va a ser una de las mayores cosas que van a descubrir algún día: Que la vida es como la de ustedes. Les diré, cuando descubran eso y se den cuenta de lo que significa, entenderán el diseño inteligente; sabrán de la benevolencia en el planeta que ha trabajado para hacer las mismas cos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tro mil millones de años atrás. ¡Imagínense! El primer planeta que hizo esto no tiene un nombre. Y el grupo que estaba en él, los ciudadanos, la raza, o como quieran llamarlos, tampoco tiene nombre. Fue muy lejos, fue hace demasiado tiempo. Tomó millones de años, y lo lograron contra todas las posibilidades. Dicho sea de paso, es una historia que todos conocemos. Ese fue el comienzo. ¡Qué gran historia es! ¡Y por lo que tuvieron que pasar! Y entonces ellos sembraron otro planeta, sólo uno. Sólo uno. En una playa de arena tan extensa como puedan ver, sólo un grano de arena es elegido para esta opción. Uno especial. Lo encontraron y lo sembraron. Ustedes no conocen ése tampoco, fue hace demasiado tiempo. Ese planeta no lo logró, de modo que sembraron otro. Y ése tampoco lo logró. Y sembraron otro y ése sí lo logró. Ustedes no conocen sus nombres tampoco, fue hace demasiado tiemp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n promedio, a cada planeta le toma aproximadamente un millón de años desde la siembra hasta su graduación. ¿Cómo los hace sentir? Permítanme decirles en qué año están. Si les digo </w:t>
      </w:r>
      <w:r>
        <w:rPr>
          <w:rFonts w:cs="Arial" w:ascii="Arial" w:hAnsi="Arial"/>
          <w:bCs/>
          <w:sz w:val="20"/>
          <w:szCs w:val="20"/>
        </w:rPr>
        <w:t>año uno</w:t>
      </w:r>
      <w:r>
        <w:rPr>
          <w:rFonts w:cs="Arial" w:ascii="Arial" w:hAnsi="Arial"/>
          <w:sz w:val="20"/>
          <w:szCs w:val="20"/>
        </w:rPr>
        <w:t>, ¿tendría sentido? (Kryon se ríe) Bueno, tienen un largo camino que recorrer. (Risas del público) Pero les diré algo: Han cruzado el marcador de la decisión. El punto en el que los planetas empiezan a comprender lo que están haciendo y cuál es la meta, pone en marcha el reloj. No dejen que esto los entristez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Pero, Kryon, yo pensé que iba a suceder en un par de generaciones.”  ¿De veras?  “Que estaríamos dando vueltas en forma de luz en un par de generaciones.” Y hay quienes creen eso. Empiecen a usar el sentido común.  Querido, la buena noticia es que se acabó todo por lo que tuviste que pasar por más de treinta mil años en este planeta, chapoteando en la vieja energía. Esta es la oportunidad por la que vinis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un minuto volveré al tema de los otros planetas.  Para eso llegaron aquí. Y la buena noticia es que sin importar cuánto tiempo requiera, van a participar de ello en cada lapso de vida. Y cuando lleguen – digamos unas tres o cuatro generaciones de aquí en más – cuando lleguen como un nuevo Ser Humano, cuatro vidas después de ésta, digamos dentro de unos trescientos años, van a despertar y al abrir los ojos no sólo van a reconocer a su madre, sino que reconocerán a la Tierra. Y en unos pocos días su mente estará diciendo: “¡Bienvenido, bienvenido de regreso!” Y ese niño que serán, tan pronto sus ojos puedan enfocar, recordará: "Eso es una taza; eso es comida; ésa es la criatura que se casó con mamá." (Risas del público) ¡Entenderán todo! Tal vez en un mes estarán caminando, tal vez antes. No tendrán que aprender a leer, ya se los dijimos antes. Esperen esto. ¿No tiene sentido para ustedes? Esto es lo que la evolución espiritual va a contener. Habrá procesos muy rápidos, todavía no se los hemos contado. Van a volver algunos Maestros y no los van a ver como tales, los verán como inventores. Está bien, a ellos no les importa. Una vía rápida para ustedes. ¿Y luego? A medida que ellos traigan inventos multidimensionales al planeta, eso les permite a ustedes comprender las plantillas de la materia. Quizá eso no signifique nada para ustedes. ¿Se dan cuenta que si conocen la plantilla de la materia, no importa de qué objeto se trate, lo pueden crear? Si tuvieran la tecnología para comprender esa plantilla, podrían crear lo que la plantilla 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éjenme preguntarles esto. Ni siquiera tendría que contárselos, porque hay demasiada objeción. ¿Qué pasaría si pudieran crear alimentos nuevos? ¡Ah, son tan inteligentes! La idea del duplicador surgió de la imaginación de un hombre que fue pleyadiano, y él lo recordó de su planeta como algo real. Y lo es. Tiene sentido. Pregúntenle a un físico. No se fíen de mi palabra, les estoy diciendo lo que podría ser. Y la razón por la que podrán hacerlo es porque ya no serán interrumpidos por la guerra, el horror, la plaga. ¿Está bien? ¿Ven cómo funciona es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 planeta condujo a otro. Cuatro mil millones de años, de a un millón de años a la vez, o más. Rotaciones alrededor de la galaxia. ¿Cuántas? Muchas. Ustedes saben que todos los planetas y las estrellas rotan alrededor de la galaxia a la misma velocidad, de modo que allí hay una constante, de modo que cada galaxia tiene su propia velocidad. Dicho sea de paso, es la misma de ustedes,  y cada sol y cada planeta de cada sol, tiene el mismo reloj de tiempo si se mide en rotaciones. De modo que pueden relacionarse entre sí en lo que a cuánto tiempo llevan las cosas se refiere. Si quieren hablar con alguien de otro planeta y hablan de años, ellos no van a tener idea de lo que les están diciendo, porque es su realidad, no la de ell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pleyadianos son sus padres. Cuando su planeta ascendió, y ellos tuvieron a Dios plenamente en su interior, se dieron cuenta finalmente de todo lo que habían soportado, de por qué habían pasado por eso y para qué estaban allí. Conexión pineal plena, ADN al 100%. Todavía en lo físico. ¿Saben cómo es? (Kryon se ríe)  No busquen sus naves espaciales. (Kryon se ríe) Ellos están entrelazados con ustedes, van y vienen cuando quieren, con sólo pensarlo. Ustedes fueron los que siguieron después de ellos, pero ellos tuvieron sus propios padres y los nombres de esos padres, bueno, podrían ser los arturianos, o los de Orión, o los de Sirio. (Kryon se ríe) Y a su vez, estos tuvieron sus propios padres que a su vez tuvieron otros padres. Y quiero  contarles que cada uno de estos grupos son sus grupos creadores. Algunos son sus abuelos, otros son sus bisabuelos, otros aun más, y les pregunto: ¿Qué saben ustedes? ¿Qué saben de los atributos de sus abuelos, que sus padres no tienen? ¿Cómo se sienten respecto a sus abuelos, vivos o muertos?  Ustedes los ven diferentes de sus padres, ¿verdad? Sus padres participan activamente y sus abuelos, no. Ellos son los que los entretienen y los ayudan y están siempre allí, ¿verdad? Y los llevan a pasear (Kryon se ríe). ¿Mamá y Papá? No es exactamente lo mism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s pleyadianos los sembraron y son los que están abriendo las cápsulas de tiempo y dándoles toda la información. Son los que los ponen a prueba, son los que les dicen: Vamos, en marcha. Ah, pero los abuelos son los que más ayudan. ¿Entienden a dónde va esto? Arturianos, de Orión, Sirianos, ustedes tienen en su ADN quiénes son ellos, porque viene incluido en él. Herencia akáshica. Ustedes los conocen. Ellos los conocen a ustedes. Probablemente ellos sean los grupos que más ayudan en el planeta. ¡No los separen! ¡No les rindan culto! Queridos, vean el sistema por lo que es y asimílenlos a todos ell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hora bien, los tenemos ahora mismo con nosotros. Eso es interesante… Yo no sabía si vendrían o no. (Kryon se ríe) Y lo hicieron. Están aquí, por libre elección, celebrando la verdad y la desmitificación de quiénes son. Los que los canalizan pueden decir que ellos son de acá o de allá. Yo les quiero decir a ustedes y a sus mentes: Busquen las metáforas, porque abundan, porque todos ellos son sus abuelos y son sus bisabuelos, ¡por eso se sienten tan bien con ellos! Por eso la canalización de ellos es tan pura y excelente si el canalizador lo hace bien. Ellos los aman. Saben quiénes son. Ustedes van a ver más de ellos. Y cuando digo ver, quiero decir esa percepción alerta del alma vieja con respecto a cosas que no se ven, pero que son re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tonces, a este grupo de almas viejas sentadas frente a mí, les pregunto: ¿Tiene sentido esto? ¿Están cómodos con esto? Es importante para mi socio y para mí, como Kryon, en la nueva modalidad de enseñanza en que estoy ahora, que las almas viejas sentadas frente a mí comprendan lo que digo y que no estoy hablando en código. Ahora no estoy hablando en metáforas en absoluto, ¡estoy hablando de la realidad y del sentido común de un sistema que es hermoso directamente desde la Fuente Creadora que ustedes llaman Dios! Dios es mucho más grande que cualquier cosa que les hayan dicho en este planeta. ¡Mucho má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medida que empiecen a percibirlo, antes de despedirnos quiero que recuerden una cosa: A medida que empieces a percibir la maravilla del Creador, quiero que recuerdes que eres tú. De allí vine yo. Tu linaje akáshico es Dios. Considéralo. Ya es hora de que te levantes, te yergas bien alto y lo reclames y saludes a tus abuelos que han estado esperando eso por largo tiempo. ¿Demasiado aterrador? (Kryon se ríe) Para algunos. Para otros, la verdad suena como una campana de pureza y responde las preguntas que se han estado haciendo durante largo tiempo. Porque ya es ho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stedes tienen ayuda. Acéptenla. Trabajen con ella. Úsen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 así 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w:t>
      </w:r>
      <w:r>
        <w:rPr>
          <w:rFonts w:cs="Arial" w:ascii="Brush Script MT" w:hAnsi="Brush Script MT"/>
          <w:sz w:val="52"/>
          <w:szCs w:val="52"/>
        </w:rPr>
        <w:t>  </w:t>
      </w:r>
      <w:r>
        <w:rPr>
          <w:rFonts w:cs="Arial" w:ascii="Brush Script MT" w:hAnsi="Brush Script MT"/>
          <w:sz w:val="52"/>
          <w:szCs w:val="52"/>
          <w:lang w:val="es-AR"/>
        </w:rPr>
        <w:t>Kryon</w:t>
      </w:r>
      <w:r>
        <w:rPr>
          <w:rFonts w:cs="Arial" w:ascii="Brush Script MT" w:hAnsi="Brush Script MT"/>
          <w:sz w:val="52"/>
          <w:szCs w:val="52"/>
        </w:rPr>
        <w:t> </w:t>
      </w:r>
      <w:r>
        <w:rPr>
          <w:rFonts w:cs="Arial" w:ascii="Brush Script MT" w:hAnsi="Brush Script MT"/>
          <w:bCs/>
          <w:sz w:val="52"/>
          <w:szCs w:val="52"/>
        </w:rPr>
        <w:t> </w:t>
      </w:r>
      <w:r>
        <w:rPr>
          <w:rFonts w:cs="Arial" w:ascii="Brush Script MT" w:hAnsi="Brush Script MT"/>
          <w:sz w:val="52"/>
          <w:szCs w:val="52"/>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Lee Carroll</w:t>
      </w:r>
    </w:p>
    <w:p>
      <w:pPr>
        <w:pStyle w:val="Normal"/>
        <w:jc w:val="both"/>
        <w:rPr/>
      </w:pPr>
      <w:hyperlink r:id="rId2" w:tgtFrame="_blank">
        <w:r>
          <w:rPr>
            <w:rStyle w:val="InternetLink"/>
            <w:rFonts w:cs="Arial" w:ascii="Arial" w:hAnsi="Arial"/>
            <w:sz w:val="20"/>
            <w:szCs w:val="20"/>
          </w:rPr>
          <w:t>http://www.kryon.com/cartprodimages/2014%20downloads/download_tucson_14.html</w:t>
        </w:r>
      </w:hyperlink>
      <w:r>
        <w:rPr>
          <w:rFonts w:cs="Arial" w:ascii="Arial" w:hAnsi="Arial"/>
          <w:sz w:val="20"/>
          <w:szCs w:val="20"/>
        </w:rPr>
        <w:t>&gt;</w:t>
      </w:r>
    </w:p>
    <w:p>
      <w:pPr>
        <w:pStyle w:val="Normal"/>
        <w:jc w:val="both"/>
        <w:rPr/>
      </w:pPr>
      <w:r>
        <w:rPr>
          <w:rFonts w:cs="Arial" w:ascii="Arial" w:hAnsi="Arial"/>
          <w:sz w:val="20"/>
          <w:szCs w:val="20"/>
          <w:lang w:val="en-US"/>
        </w:rPr>
        <w:t>Título en inglés: Demystifying the New Age – Part 2</w:t>
      </w:r>
    </w:p>
    <w:p>
      <w:pPr>
        <w:pStyle w:val="Normal"/>
        <w:jc w:val="both"/>
        <w:rPr>
          <w:rFonts w:ascii="Arial" w:hAnsi="Arial" w:cs="Arial"/>
          <w:sz w:val="20"/>
          <w:szCs w:val="20"/>
        </w:rPr>
      </w:pPr>
      <w:r>
        <w:rPr>
          <w:rFonts w:cs="Arial" w:ascii="Arial" w:hAnsi="Arial"/>
          <w:sz w:val="20"/>
          <w:szCs w:val="20"/>
        </w:rPr>
        <w:t>Traducción del audio: María Cristina Cáffaro</w:t>
      </w:r>
    </w:p>
    <w:p>
      <w:pPr>
        <w:pStyle w:val="Normal"/>
        <w:jc w:val="both"/>
        <w:rPr>
          <w:rFonts w:ascii="Arial" w:hAnsi="Arial" w:cs="Arial"/>
          <w:sz w:val="20"/>
          <w:szCs w:val="20"/>
        </w:rPr>
      </w:pPr>
      <w:r>
        <w:rPr>
          <w:rFonts w:cs="Arial" w:ascii="Arial" w:hAnsi="Arial"/>
          <w:sz w:val="20"/>
          <w:szCs w:val="20"/>
        </w:rPr>
        <w:t>Edición: Susana Peralta</w:t>
      </w:r>
    </w:p>
    <w:p>
      <w:pPr>
        <w:pStyle w:val="Normal"/>
        <w:jc w:val="both"/>
        <w:rPr/>
      </w:pPr>
      <w:r>
        <w:rPr>
          <w:rFonts w:cs="Arial" w:ascii="Arial" w:hAnsi="Arial"/>
          <w:sz w:val="20"/>
          <w:szCs w:val="20"/>
        </w:rPr>
        <w:t xml:space="preserve">Sitio autorizado de Kryon por Lee Carroll en español </w:t>
      </w:r>
      <w:hyperlink r:id="rId3" w:tgtFrame="_blank">
        <w:r>
          <w:rPr>
            <w:rStyle w:val="InternetLink"/>
            <w:rFonts w:cs="Arial" w:ascii="Arial" w:hAnsi="Arial"/>
            <w:sz w:val="20"/>
            <w:szCs w:val="20"/>
          </w:rPr>
          <w:t>www.manantialcaduceo.com.ar/libros.htm</w:t>
        </w:r>
      </w:hyperlink>
      <w:r>
        <w:rPr>
          <w:rFonts w:cs="Arial" w:ascii="Arial" w:hAnsi="Arial"/>
          <w:sz w:val="20"/>
          <w:szCs w:val="20"/>
        </w:rPr>
        <w:t>&gt;</w:t>
      </w:r>
    </w:p>
    <w:p>
      <w:pPr>
        <w:pStyle w:val="NormalWeb"/>
        <w:jc w:val="both"/>
        <w:rPr>
          <w:rFonts w:ascii="Arial" w:hAnsi="Arial" w:cs="Arial"/>
          <w:sz w:val="20"/>
          <w:szCs w:val="20"/>
          <w:lang w:val="es-ES"/>
        </w:rPr>
      </w:pPr>
      <w:r>
        <w:rPr>
          <w:rFonts w:cs="Arial" w:ascii="Arial" w:hAnsi="Arial"/>
          <w:sz w:val="20"/>
          <w:szCs w:val="20"/>
          <w:lang w:val="es-ES"/>
        </w:rPr>
        <w:t>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l.php?u=http%3A%2F%2Fwww.kryon.com%2Fcartprodimages%2F2014%2520downloads%2Fdownload_tucson_14.html&amp;h=kAQFP3-Te&amp;s=1"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4:10:00Z</dcterms:created>
  <dc:creator>Cristina Cáffaro</dc:creator>
  <dc:description/>
  <cp:keywords/>
  <dc:language>en-US</dc:language>
  <cp:lastModifiedBy>pc</cp:lastModifiedBy>
  <dcterms:modified xsi:type="dcterms:W3CDTF">2014-02-03T14:10:00Z</dcterms:modified>
  <cp:revision>2</cp:revision>
  <dc:subject/>
  <dc:title>Tucson, mini canalización de Kryon por Lee Carroll, 18 de Enero, 2014</dc:title>
</cp:coreProperties>
</file>