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entury Gothic" w:ascii="Trebuchet MS" w:hAnsi="Trebuchet MS"/>
          <w:smallCaps/>
          <w:shadow/>
          <w:sz w:val="36"/>
          <w:szCs w:val="36"/>
        </w:rPr>
        <w:t xml:space="preserve">El Estado de Ascender </w:t>
        <w:br/>
      </w:r>
      <w:r>
        <w:rPr>
          <w:rFonts w:cs="Century Gothic" w:ascii="Century Gothic" w:hAnsi="Century Gothic"/>
          <w:b/>
          <w:i/>
          <w:sz w:val="22"/>
          <w:szCs w:val="22"/>
        </w:rPr>
        <w:t>(En inglés: Más sobre la Ascensión)</w:t>
      </w:r>
    </w:p>
    <w:p>
      <w:pPr>
        <w:pStyle w:val="Normal"/>
        <w:jc w:val="center"/>
        <w:rPr>
          <w:rFonts w:ascii="Century Gothic" w:hAnsi="Century Gothic" w:cs="Century Gothic"/>
          <w:sz w:val="22"/>
          <w:szCs w:val="22"/>
        </w:rPr>
      </w:pPr>
      <w:r>
        <w:rPr>
          <w:rFonts w:cs="Arial" w:ascii="Arial" w:hAnsi="Arial"/>
          <w:b/>
          <w:bCs/>
          <w:color w:val="000000"/>
        </w:rPr>
        <w:t>Kryon por Lee Carroll</w:t>
        <w:br/>
      </w:r>
      <w:r>
        <w:rPr>
          <w:rFonts w:cs="Century Gothic" w:ascii="Century Gothic" w:hAnsi="Century Gothic"/>
          <w:b/>
          <w:sz w:val="22"/>
          <w:szCs w:val="22"/>
        </w:rPr>
        <w:t>Caracas 10 de noviembre de 2012</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Arial" w:hAnsi="Arial" w:cs="Arial"/>
          <w:sz w:val="20"/>
          <w:szCs w:val="20"/>
        </w:rPr>
      </w:pPr>
      <w:r>
        <w:rPr>
          <w:rFonts w:cs="Arial" w:ascii="Arial" w:hAnsi="Arial"/>
          <w:sz w:val="20"/>
          <w:szCs w:val="20"/>
        </w:rPr>
        <w:t>Saludos mis queridos,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Quizás este día haya aclarado algunas cosas para tí. Quizás tengas un mejor entendimiento de dónde estás sentado en la Tierra. Algunas de las energías, de las que quizás sólo conocías sus nombres, ahora empiezan a tener más significa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ción compasiva. Me gustaría hablar sobre eso. Me gustaría hablar sobre eso de una manera que no esperas. Quisiera describir un proceso del cual hemos hablado antes y que ahora empieza a manifestarse más. Para poder hacerlo, primero me gustaría repasar al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ás temprano en el viaje Kundalini identifiqué cada letra de la palabra Kundalini. Cuando llegamos a la letra A, la identificamos como la energía de la Ascensión. Ahora me gustaría entregarles más. ¿En qué piensan cuando reflexionan sobre la Ascensión? Les dijimos que pensaran en algo que tiene que ver con la elevación de las energías. Vimos qué podría significar la Ascensión realmente para el ser humano y les dijimos “no identifiquen la Ascensión con dejar el planeta, en lugar de eso identifíquenlo con dejar su realid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realidad, la Ascensión es el Ser Humano pasando a la siguiente vida sin morir, simplemente traspasa el proceso de la muerte. Hay nueve aquí quienes han hecho esto y ellos me pueden decir cuándo debieron morir. Es mucho para este lugar, es casi el 10%. Así de seguro estoy, saben lo que quiero decir. Pueden señalar el lugar donde debieron morir y cada uno de ustedes tiene una historia diferente. Podrían decir que están en un estado de Ascensión. No es solo que tengan una manera nueva de disfrutar de la vida, se convierten en una persona diferente y saben lo que quiero dec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cómo funciona esto?. ¿Cómo puede un Ser Humano tener ese tipo de energía acelerada? Y por energía nos referimos a aquello que puede ser medido dimensionalmente. ¿Es realmente posible para un Ser Humano cambiar tanto? Y aquí es donde nos gustaría hablar sobre el proce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ha mencionado en el pasado que, conforme la humanidad cambia su conciencia, todo lo que es Gaia responde. Son tú y Gaia, y cuando tú te cambias a ti mismo, la Tierra empieza a responder a lo que has hecho. Y hay mucho que ocurre con Gaia que  apenas has comenzado a entend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pudieses entrevistar a un ancestro, a uno antiguo, original, ¿qué te diría sobre la energía de la Tierra? Te diría que era Todo. Te diría que estaban en sociedad con la energía de la Tierra. En sociedad. ¿Es así como te sientes en tu vida cotidiana? ¿Sientes qué tú estás en una sociedad de conexión absoluta con la Tierra? Y la respuesta para la mayoría es No. Pero los ancestros entendían esto. Gaia no era sólo la fuente de agua y comida. Para ellos, Gaia tenía una conciencia y ellos le hablaban, ellos la honraban y tenían una sociedad con ella. Gaia les entregaba los ciclos de plantación y muchas veces los milagros de atraer a las bestias hacia las aldeas para que fueran sacrificadas para comida. Era una sociedad y se apoyaban mutuamente. El pensamiento de los días modernos llamaría a esto “conducta primitiva ignorante”. Nosotros lo llamamos “inteligencia espiritual” y está comenzando nuevamente. Los indígenas sabían que esto ocurriría. Parte de la profecía sobre el futuro de la humanidad trata sobre la reconexión con Gaia. Y ésta es entonces la canalización respecto de eso. No todo respecto de eso, pero un poc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Qué es lo que Gaia empieza a devolverles conforme ustedes cambian su conciencia? El incremento de la conciencia humana envía una señal al planeta y el planeta comienza a recalibrarse a sí mismo para apoyar a los humanos. Es un ciclo. Puedes llamarlo un ciclo esotérico, pero siempre ha sido un ciclo desde que existe la conciencia de Ga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tonces ¿qué es lo que hay que esperar? Una de las cosas es el estado de Ascens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ás comenzando a cambiar. Los cambios que puede hacer la humanidad comienzan con la comprensión multidimensional. No lo comprenderán de una manera lineal, pero muchas almas antiguas comenzarán a sentirlo. Entonces permítanme enumerar algunas de las cosas que comenzarán a ver y sentir,  que literalmente provienen de la conciencia de Gaia. Ya hemos definido a Gaia antes. Gaia es el sistema del planeta, un sistema en sociedad con los humanos. Parte de este sistema son las Rejillas, tanto la Magnética como la Cristalina y aquella que existe en la vida en el océano. Conforme comienza a cambiar, tú comienzas a sentirlo. Y la forma en la que lo sientes puede ser confusa. Por eso les entrego esta canalización, para que puedan entender qué está pasa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encemos con cómo estás cambiando tú, mi querido/a. No me refiero a cómo estás cambiando mes a mes sino a cómo has cambiado en los últimos 18 años. No todos ustedes han despertado durante los últimos 18 años, algunos lo han hecho antes, otros más recientemente. Pero al llegar al punto de haber pasado 18 años desde la Convergencia Armónica, la nueva energía comenzó. ¿Cuántos de ustedes aquí pueden señalar eso y decir “ése era el punto de demarcación de la realidad?”. Conforme tú empezaste tu viaje de luz, Gaia comenzó a responder. ¿Sabes lo que está por suceder? Aquella parte multidimensional de tu ADN llamada el Akasha comienza a cambia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pera un momento Kryon, “¿estás hablando ahora  sobre el Akasha y el ADN? Pensé que estabas hablando sobre Gaia”. Aquí es donde te invitamos a observar la fusión de todas las cosas, pues la energía de Gaia contiene un concepto difícil, contiene algo que marca la eficiencia de tu AD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é ha sucedido en los últimos 18 años? ¿Te convertiste en alguien distinto? Algunos de ustedes quizás dirán “no, solo soy yo”. Entonces permíteme preguntarte: ¿Realmente piensas eso? ¿Y qué piensan tus amigos y tu familia? (Kryon sonríe) ¿Qué ha pasado? Y tú sabes la respuesta... ellos notaron que has cambi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y quienes están aquí sentados que necesitan oír esto: “No llores por esa relación que tienes con Dios”. Algunos de ustedes en los próximos años cambiarán de familia, de la sangre a lo esotérico. Y es difícil en algunas culturas donde se aprecia mucho la conexión con la familia sanguínea. Pero has tomado algunas decisiones que te llevarán a cierta distancia, simplemente debido a cómo eres. No tendrás nada en común con ellos, no tendrás cosas sobre las cuales hablar. No quieres meterte en el drama, te separas del karma y ellos te miran y dicen: “¿qué ha sucedido?”. Si, hay algunos aquí quienes necesitan escuchar esto. Quiero que conozcas a la nueva familia, aquella de la acción compasiva que te rodea aquí, tanto espiritual como físicamente, y que sabe quién eres. Siempre puedes venir a nosotros y te entregaremos Amor Incondicional. Toma nuestra mano y nunca la soltaremos. Necesitas escuchar esto. Éste es un camb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gunos de ustedes han comenzando a cambiar sus hábitos de alimentación. ¿De qué se trata y por qué ahora? ¿Qué le está pasando a tu cuerpo? Ya hablamos sobre esta recalibración de la biología. ¿Sabes quién es el responsable? Tú! Al comenzar a realizar un cambio, al enviar esa señal a Gaia, ella responde y permite que tu Akasha se expanda y que tu ADN comience a cambiar. Entonces ¿qué tiene que ver esto con comer o con los almientos? Mis queridos, prepárense para algo que no esperaban: sus Registros Akáshicos están comenzando a emerger. No es algo que está enterrado en el pasado y que consideras historia. Conforme te vuelves más multidimensional, las vidas que has tenido emergen a la superficie y atributos de estas vidas se convierten en tu realidad ahora. Es el ser humano lineal el que quiere contar las vidas en años y colocarlas en una línea de tiempo llamada “histor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humano multidimensional lo ve como un “todo a la vez”. ¿Cuál fue la vida más poderosa para ti? ¿O quizás el lugar donde has pasado la mayor cantidad de vidas? ¿Qué comían donde vivías? Comenzarás a modificar tu alimentación, te sentirás cómodo/a con comidas que nunca antes habías visto o quizás con un plan de dieta que adoptes, no debido a razones de salud - no directamente debido a eso -, sino debido a razones espirituales del Akasha que te trae de vuelta el conocimiento que tenías en ese entonces. Cuando las células comienzan a alimentarse de forma diferente, eso despierta la sabiduría antigua. Esto es difícil de enseñar y es, y será, el tema de una canalización más adelante. Pero dicho en términos simples: Sabe que tu Akasha se está activa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qué más pasará? Estás empezando a pensar distinto, ¿lo has notado? Quiero que compares la actitud que tenías hacia otras personas hace 10 años con la que tienes ahora. Te voy a decir cuál es la diferencia: Tú estás comenzando a cambi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ción compasiva. Ésta es una compasión que es activa, tú la empujas hacia otros y ellos la sienten. La acción compasiva no se recuesta y se siente mal por otros que están en problemas; la acción compasiva siente una energía que puede ser proyectada, que puede envolver a aquellos que están en problemas y que les permite a ellos percibirla si así lo eligen, casi como una cama en la cual pueden acostarse. Una compasión que tú creas… eso es la acción compasiva. Es cuando miras a tu alrededor y dices “¿hacia dónde puedo enviar este Amor de Dios, incondicional y compasivo?” Algunos de ustedes están practicando esto y no lo estaban haciendo hace 10 años. ¿Cómo es ese proceso? ¿Cuál es el sistema? ¿En dónde se originó?...  En el polvo mismo de la Tierra que te cono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gunos de ustedes están envejeciendo menos. Esto no es algo evidente para ti, no lo ves claramente en el espejo, pero lo estás sintiendo. Cuando te juntas con otros que tienen tu edad y ellos se ven más viejos… y algunos de ustedes saben exactamente de qué hablo. Dos de ustedes conversaron sobre esto justo hoy. ¿Por qué sucede esto? ¿Qué está pasando? Es exactamente lo que crees - Gaia responde al ADN, hay un cambio de conciencia y vivirás más tiempo debido a esto. No estás envejeciendo a la misma velocidd que tus amigos. Ellos se darán cuenta, pero primero lo observarán en tu energía y en tu actitud y algunos de ustedes saben lo que quiero deci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ay una fusión que está ocurriendo. Permítanme hablarles sobre la Rejilla Cristalina. Está comenzando a resonar diferente. Uso la palabra “resonar” y quizás no sea exactamente lo que esperas. Las cuerdas de una guitarra vibran y cuando resuenan, ustedes escuchan una frecuencia de música. La Rejilla Cristalina está comenzando a tocar su música, pero los que la van a escuchar primero son las almas antiguas. Comenzarán a recordar cosas acerca de la Tierra. Y esto es confuso, pues la Rejilla Cristalina tocará las melodías de la historia donde sea que estés. Aparecerá en visiones y en sueños. No estarás seguro de haber estado allí o no, pero tiene que ver con la Rejilla, el Planeta y Tú. La Rejilla está comenzando a cantarte para que sepas lo que está pasando. Y en el proceso de escucharlo o sentirlo tú, hay una liberación de eso y entonces la Rejilla ya no lo recordará al mismo grado. Es un ciclo del cual aún no hemos hablado. Es que las almas antiguas realmente ayudan a la Rejilla a liberar las energías antiguas. Las visiones y los sueños… ahora ya sabes. No permitas que te molesten, míralos como una de las maneras en que Gaia te está usando a ti para ayudar a cantar más elevadamente. (Kryon sonrí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s son cosas muy, muy esotéricas y he venido a esta sala a compartirlas, pues sé quiénes están aquí. Éste es un grupo esotérico sofisticado de almas antigu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gunos de ustedes han elegido un lugar difícil para vivir y dirán que el drama es mucho. Algunos dirán que las cosas no están bien aquí. Y es por eso que tú estás aquí. Lo sabes, ¿no es así? Y lo decimos nuevamente: los faros de luz son colocados sobre la roca, en los lugares donde más se necesitan, donde las tormentas son fuertes y allí es donde se anclan, allí es donde se quedan y allí es donde realizan su trabajo. Y tú, alma antigua… tú eres e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esto puede haber sido confuso para ti hoy, pues hemos usado el tercer lenguaje. Este es un lenguaje catalizador del Espíritu que va hacia tu inteligencia espiritual de manera que comprendas esto más adelante. Es un lenguaje multidimensional y ha estado sucediendo durante todo el día. La invitación es que hoy salgas de este lugar distinto a como viniste. Kryon no se va, no deja Caracas. Kryon no llegó a Caracas. Yo soy parte de Todo lo que Es, y Tú también. Somos Familia y siempre estamos aquí y algunos de ustedes saben lo que quiero dec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salgas de este lugar, yo salgo contigo y estaré contigo hasta tu última respiración. Esta es la promesa del Espíritu cuando tú tomas nuestra m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ind w:right="-673" w:hanging="0"/>
        <w:jc w:val="both"/>
        <w:rPr>
          <w:rFonts w:ascii="Brush Script MT" w:hAnsi="Brush Script MT" w:cs="Brush Script MT"/>
          <w:sz w:val="52"/>
          <w:szCs w:val="52"/>
        </w:rPr>
      </w:pPr>
      <w:r>
        <w:rPr>
          <w:rFonts w:cs="Brush Script MT" w:ascii="Brush Script MT" w:hAnsi="Brush Script MT"/>
          <w:sz w:val="52"/>
          <w:szCs w:val="52"/>
        </w:rPr>
        <w:t>Kryon</w:t>
      </w:r>
    </w:p>
    <w:p>
      <w:pPr>
        <w:pStyle w:val="Normal"/>
        <w:jc w:val="both"/>
        <w:rPr>
          <w:rFonts w:ascii="Arial" w:hAnsi="Arial" w:cs="Arial"/>
          <w:sz w:val="20"/>
          <w:szCs w:val="20"/>
        </w:rPr>
      </w:pPr>
      <w:r>
        <w:rPr>
          <w:rFonts w:cs="Arial" w:ascii="Arial" w:hAnsi="Arial"/>
          <w:sz w:val="20"/>
          <w:szCs w:val="20"/>
        </w:rPr>
      </w:r>
    </w:p>
    <w:p>
      <w:pPr>
        <w:pStyle w:val="Yiv1158211793msonormal"/>
        <w:spacing w:before="0" w:after="0"/>
        <w:rPr>
          <w:rFonts w:ascii="Arial" w:hAnsi="Arial" w:cs="Arial"/>
          <w:sz w:val="20"/>
          <w:szCs w:val="20"/>
          <w:lang w:val="es-ES_tradnl"/>
        </w:rPr>
      </w:pPr>
      <w:hyperlink r:id="rId2">
        <w:r>
          <w:rPr>
            <w:rStyle w:val="InternetLink"/>
            <w:rFonts w:cs="Arial" w:ascii="Arial" w:hAnsi="Arial"/>
            <w:color w:val="000000"/>
            <w:sz w:val="20"/>
            <w:szCs w:val="20"/>
            <w:lang w:val="es-ES_tradnl"/>
          </w:rPr>
          <w:t>http://files.kryonespanol.com/audio/Kryon_Lee_Carroll_Caracas_Nov_10_2012.mp3</w:t>
        </w:r>
      </w:hyperlink>
    </w:p>
    <w:p>
      <w:pPr>
        <w:pStyle w:val="Yiv1158211793msonormal"/>
        <w:spacing w:before="0" w:after="0"/>
        <w:rPr>
          <w:rStyle w:val="Yui372411376962895166205"/>
          <w:rFonts w:ascii="Arial" w:hAnsi="Arial" w:cs="Arial"/>
          <w:sz w:val="20"/>
          <w:szCs w:val="20"/>
          <w:lang w:val="es-ES"/>
        </w:rPr>
      </w:pPr>
      <w:r>
        <w:rPr>
          <w:rFonts w:cs="Arial" w:ascii="Arial" w:hAnsi="Arial"/>
          <w:sz w:val="20"/>
          <w:szCs w:val="20"/>
          <w:lang w:val="es-ES_tradnl"/>
        </w:rPr>
        <w:t>Traducción simultánea al español: Jorge Bianchi</w:t>
        <w:br/>
        <w:t xml:space="preserve">Transcripción del audio: Beatriz </w:t>
      </w:r>
      <w:r>
        <w:rPr>
          <w:rStyle w:val="Yiv107766910spelle"/>
          <w:rFonts w:cs="Arial" w:ascii="Arial" w:hAnsi="Arial"/>
          <w:sz w:val="20"/>
          <w:szCs w:val="20"/>
          <w:lang w:val="es-ES_tradnl"/>
        </w:rPr>
        <w:t>Galbeño</w:t>
      </w:r>
      <w:r>
        <w:rPr>
          <w:rFonts w:cs="Arial" w:ascii="Arial" w:hAnsi="Arial"/>
          <w:sz w:val="20"/>
          <w:szCs w:val="20"/>
          <w:lang w:val="es-ES_tradnl"/>
        </w:rPr>
        <w:t xml:space="preserve"> </w:t>
      </w:r>
      <w:r>
        <w:rPr>
          <w:rStyle w:val="Yiv107766910spelle"/>
          <w:rFonts w:cs="Arial" w:ascii="Arial" w:hAnsi="Arial"/>
          <w:sz w:val="20"/>
          <w:szCs w:val="20"/>
          <w:lang w:val="es-ES_tradnl"/>
        </w:rPr>
        <w:t xml:space="preserve">Gracián </w:t>
      </w:r>
      <w:r>
        <w:rPr>
          <w:rFonts w:cs="Arial" w:ascii="Arial" w:hAnsi="Arial"/>
          <w:sz w:val="20"/>
          <w:szCs w:val="20"/>
          <w:lang w:val="es-ES_tradnl"/>
        </w:rPr>
        <w:t>para el Manantial del Caduceo</w:t>
      </w:r>
    </w:p>
    <w:p>
      <w:pPr>
        <w:pStyle w:val="Yiv1158211793msonormal"/>
        <w:spacing w:before="0" w:after="0"/>
        <w:rPr/>
      </w:pPr>
      <w:r>
        <w:rPr>
          <w:rStyle w:val="Yui372411376962895166205"/>
          <w:rFonts w:cs="Arial" w:ascii="Arial" w:hAnsi="Arial"/>
          <w:sz w:val="20"/>
          <w:szCs w:val="20"/>
          <w:lang w:val="es-ES"/>
        </w:rPr>
        <w:t xml:space="preserve">Edición: Claudia Hiller </w:t>
      </w:r>
      <w:r>
        <w:rPr>
          <w:rFonts w:cs="Arial" w:ascii="Arial" w:hAnsi="Arial"/>
          <w:sz w:val="20"/>
          <w:szCs w:val="20"/>
          <w:lang w:val="es-ES_tradnl"/>
        </w:rPr>
        <w:t>para el Manantial del Caduceo</w:t>
      </w:r>
    </w:p>
    <w:p>
      <w:pPr>
        <w:pStyle w:val="Normal"/>
        <w:jc w:val="both"/>
        <w:rPr>
          <w:rFonts w:ascii="Arial" w:hAnsi="Arial" w:cs="Arial"/>
          <w:sz w:val="20"/>
          <w:szCs w:val="20"/>
          <w:lang w:val="es-ES_tradnl"/>
        </w:rPr>
      </w:pPr>
      <w:r>
        <w:rPr>
          <w:rFonts w:cs="Arial" w:ascii="Arial" w:hAnsi="Arial"/>
          <w:sz w:val="20"/>
          <w:szCs w:val="20"/>
          <w:lang w:val="es-ES_tradnl"/>
        </w:rPr>
      </w:r>
    </w:p>
    <w:sectPr>
      <w:footerReference w:type="default" r:id="rId3"/>
      <w:type w:val="nextPage"/>
      <w:pgSz w:w="11906" w:h="16838"/>
      <w:pgMar w:left="1030" w:right="1030" w:gutter="0" w:header="0" w:top="1030" w:footer="720" w:bottom="10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Yui372411376962895166205">
    <w:name w:val="yui_3_7_2_41_1376962895166_205"/>
    <w:basedOn w:val="Fuentedeprrafopredeter"/>
    <w:qFormat/>
    <w:rPr>
      <w:rFonts w:cs="Times New Roman"/>
    </w:rPr>
  </w:style>
  <w:style w:type="character" w:styleId="Yiv107766910spelle">
    <w:name w:val="yiv107766910spelle"/>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Yiv1158211793msonormal">
    <w:name w:val="yiv1158211793msonormal"/>
    <w:basedOn w:val="Normal"/>
    <w:qFormat/>
    <w:pPr>
      <w:suppressAutoHyphens w:val="false"/>
      <w:spacing w:before="280" w:after="280"/>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kryonespanol.com/audio/Kryon_Lee_Carroll_Caracas_Nov_10_2012.mp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3:27:00Z</dcterms:created>
  <dc:creator>Beatriz</dc:creator>
  <dc:description/>
  <cp:keywords/>
  <dc:language>en-US</dc:language>
  <cp:lastModifiedBy>Graciela</cp:lastModifiedBy>
  <dcterms:modified xsi:type="dcterms:W3CDTF">2014-04-21T23:27:00Z</dcterms:modified>
  <cp:revision>2</cp:revision>
  <dc:subject/>
  <dc:title>El Estado de Ascender - Caracas 10 de noviembre de 2012</dc:title>
</cp:coreProperties>
</file>