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22"/>
          <w:szCs w:val="22"/>
        </w:rPr>
      </w:pPr>
      <w:r>
        <w:rPr>
          <w:rFonts w:cs="Arial" w:ascii="Trebuchet MS" w:hAnsi="Trebuchet MS"/>
          <w:smallCaps/>
          <w:shadow/>
          <w:sz w:val="36"/>
          <w:szCs w:val="36"/>
        </w:rPr>
        <w:t xml:space="preserve">El Viaje Del Alma </w:t>
        <w:br/>
      </w:r>
      <w:r>
        <w:rPr>
          <w:rFonts w:cs="Arial" w:ascii="Trebuchet MS" w:hAnsi="Trebuchet MS"/>
          <w:b/>
          <w:smallCaps/>
          <w:shadow/>
          <w:sz w:val="22"/>
          <w:szCs w:val="22"/>
        </w:rPr>
        <w:t>2da Parte</w:t>
      </w:r>
    </w:p>
    <w:p>
      <w:pPr>
        <w:pStyle w:val="Normal"/>
        <w:jc w:val="center"/>
        <w:rPr>
          <w:rFonts w:ascii="Arial" w:hAnsi="Arial" w:cs="Arial"/>
          <w:b/>
          <w:b/>
          <w:sz w:val="20"/>
          <w:szCs w:val="20"/>
        </w:rPr>
      </w:pPr>
      <w:r>
        <w:rPr>
          <w:rFonts w:cs="Arial" w:ascii="Arial" w:hAnsi="Arial"/>
          <w:b/>
          <w:sz w:val="20"/>
          <w:szCs w:val="20"/>
        </w:rPr>
        <w:t>Canalizacíón en vivo de Kryon por Lee Carroll</w:t>
      </w:r>
    </w:p>
    <w:p>
      <w:pPr>
        <w:pStyle w:val="Normal"/>
        <w:jc w:val="center"/>
        <w:rPr>
          <w:rFonts w:ascii="Arial" w:hAnsi="Arial" w:cs="Arial"/>
          <w:b/>
          <w:b/>
          <w:sz w:val="20"/>
          <w:szCs w:val="20"/>
        </w:rPr>
      </w:pPr>
      <w:r>
        <w:rPr>
          <w:rFonts w:cs="Arial" w:ascii="Arial" w:hAnsi="Arial"/>
          <w:b/>
          <w:sz w:val="20"/>
          <w:szCs w:val="20"/>
        </w:rPr>
        <w:t>Auckland, Nueva Zelanda</w:t>
      </w:r>
    </w:p>
    <w:p>
      <w:pPr>
        <w:pStyle w:val="Normal"/>
        <w:jc w:val="center"/>
        <w:rPr>
          <w:rFonts w:ascii="Arial" w:hAnsi="Arial" w:cs="Arial"/>
          <w:b/>
          <w:b/>
          <w:sz w:val="20"/>
          <w:szCs w:val="20"/>
        </w:rPr>
      </w:pPr>
      <w:r>
        <w:rPr>
          <w:rFonts w:cs="Arial" w:ascii="Arial" w:hAnsi="Arial"/>
          <w:b/>
          <w:sz w:val="20"/>
          <w:szCs w:val="20"/>
        </w:rPr>
        <w:t>Canalización principal</w:t>
      </w:r>
    </w:p>
    <w:p>
      <w:pPr>
        <w:pStyle w:val="Normal"/>
        <w:jc w:val="center"/>
        <w:rPr>
          <w:rFonts w:ascii="Arial" w:hAnsi="Arial" w:cs="Arial"/>
          <w:b/>
          <w:b/>
          <w:sz w:val="20"/>
          <w:szCs w:val="20"/>
        </w:rPr>
      </w:pPr>
      <w:r>
        <w:rPr>
          <w:rFonts w:cs="Arial" w:ascii="Arial" w:hAnsi="Arial"/>
          <w:b/>
          <w:sz w:val="20"/>
          <w:szCs w:val="20"/>
        </w:rPr>
        <w:t>Sábado 22 de marzo de 2014</w:t>
      </w:r>
    </w:p>
    <w:p>
      <w:pPr>
        <w:pStyle w:val="Normal"/>
        <w:jc w:val="both"/>
        <w:rPr>
          <w:rFonts w:ascii="Arial" w:hAnsi="Arial" w:cs="Arial"/>
          <w:b/>
          <w:b/>
          <w:sz w:val="20"/>
          <w:szCs w:val="20"/>
          <w:lang w:val="en-US"/>
        </w:rPr>
      </w:pPr>
      <w:r>
        <w:rPr>
          <w:rFonts w:cs="Arial" w:ascii="Arial" w:hAnsi="Arial"/>
          <w:b/>
          <w:sz w:val="20"/>
          <w:szCs w:val="20"/>
          <w:lang w:val="en-US"/>
        </w:rPr>
      </w:r>
    </w:p>
    <w:p>
      <w:pPr>
        <w:pStyle w:val="NormalWeb"/>
        <w:jc w:val="both"/>
        <w:rPr>
          <w:rFonts w:ascii="Arial" w:hAnsi="Arial" w:cs="Arial"/>
          <w:sz w:val="20"/>
          <w:szCs w:val="20"/>
          <w:lang w:val="es-ES"/>
        </w:rPr>
      </w:pPr>
      <w:r>
        <w:rPr>
          <w:rFonts w:cs="Arial" w:ascii="Arial" w:hAnsi="Arial"/>
          <w:sz w:val="20"/>
          <w:szCs w:val="20"/>
          <w:lang w:val="es-ES"/>
        </w:rPr>
        <w:t xml:space="preserve">Saludos, queridos, Yo Soy Kryon del Servicio Magnético. </w:t>
      </w:r>
    </w:p>
    <w:p>
      <w:pPr>
        <w:pStyle w:val="NormalWeb"/>
        <w:jc w:val="both"/>
        <w:rPr>
          <w:rFonts w:ascii="Arial" w:hAnsi="Arial" w:cs="Arial"/>
          <w:sz w:val="20"/>
          <w:szCs w:val="20"/>
          <w:lang w:val="es-ES"/>
        </w:rPr>
      </w:pPr>
      <w:r>
        <w:rPr>
          <w:rFonts w:cs="Arial" w:ascii="Arial" w:hAnsi="Arial"/>
          <w:sz w:val="20"/>
          <w:szCs w:val="20"/>
          <w:lang w:val="es-ES"/>
        </w:rPr>
        <w:t>El mensaje que sigue es exactamente como mi socio pensaba que sería.  Hay un protocolo con el que trabajo.  Y ese protocolo es con mi socio, donde él tiene la oportunidad de mejorar un mensaje que oyó por primera vez en un lugar y vacila en repetir la canalización de nuevo. Vacila, si la oye venir otra vez del modo en que la presentó antes, porque para su mente tiene que ser siempre original. De modo que para poder mejorar las instrucciones para él, apagamos el grabador la primera vez y ahora damos el mensaje otra vez. Los que oyeron aquel mensaje y están oyendo este, lo reconocerán. La estructura es la misma y el vocabulario es muy parecido.</w:t>
      </w:r>
    </w:p>
    <w:p>
      <w:pPr>
        <w:pStyle w:val="NormalWeb"/>
        <w:jc w:val="both"/>
        <w:rPr>
          <w:rFonts w:ascii="Arial" w:hAnsi="Arial" w:cs="Arial"/>
          <w:sz w:val="20"/>
          <w:szCs w:val="20"/>
          <w:lang w:val="es-ES"/>
        </w:rPr>
      </w:pPr>
      <w:r>
        <w:rPr>
          <w:rFonts w:cs="Arial" w:ascii="Arial" w:hAnsi="Arial"/>
          <w:sz w:val="20"/>
          <w:szCs w:val="20"/>
          <w:lang w:val="es-ES"/>
        </w:rPr>
        <w:t xml:space="preserve">Queridos Seres Humanos, ustedes quieren singularizar Todo Lo Que Es. Tienden a tomar lo que ustedes son en su dimensionalidad e imponérselo a Dios. No es sorprendente y no se los juzga; es todo lo que tienen en su realidad. Es su realidad, por lo tanto, le imponen a Dios lo que conocen, no lo que desconocen. Pero ahora está a mi cargo darles esta explicación otra vez, sobre el alma humana, que en realidad no es humana en absoluto. </w:t>
      </w:r>
    </w:p>
    <w:p>
      <w:pPr>
        <w:pStyle w:val="NormalWeb"/>
        <w:jc w:val="both"/>
        <w:rPr>
          <w:rFonts w:ascii="Arial" w:hAnsi="Arial" w:cs="Arial"/>
          <w:sz w:val="20"/>
          <w:szCs w:val="20"/>
          <w:lang w:val="es-ES"/>
        </w:rPr>
      </w:pPr>
      <w:r>
        <w:rPr>
          <w:rFonts w:cs="Arial" w:ascii="Arial" w:hAnsi="Arial"/>
          <w:sz w:val="20"/>
          <w:szCs w:val="20"/>
          <w:lang w:val="es-ES"/>
        </w:rPr>
        <w:t xml:space="preserve">Déjenme enunciar esto: La Fuente Creadora del Universo siempre fue y siempre será. Ahora hablaremos de lo que ustedes llaman la Fuente Creadora, lo que han rotulado como Dios, o Espíritu. Ustedes podrían decir que está compuesto por las piezas de Todo Lo Que Es, y estarían en lo cierto. Aún antes de que este Universo existiera, estaba allí.  Es responsable por Todo lo que existe en todas partes, incluyendo los universos que existieron antes del suyo, y los que coexisten con el suyo ahora, de los que nada saben.  </w:t>
      </w:r>
    </w:p>
    <w:p>
      <w:pPr>
        <w:pStyle w:val="NormalWeb"/>
        <w:jc w:val="both"/>
        <w:rPr/>
      </w:pPr>
      <w:r>
        <w:rPr>
          <w:rFonts w:cs="Arial" w:ascii="Arial" w:hAnsi="Arial"/>
          <w:sz w:val="20"/>
          <w:szCs w:val="20"/>
          <w:lang w:val="es-ES"/>
        </w:rPr>
        <w:t xml:space="preserve">Esto es la Fuente Creadora, y esa Fuente en particular, que ustedes llaman Dios, tiene una sopa de energía, que ustedes llaman una sopa cuántica. Está más allá de su Física  está más allá de su Física Cuántica. Está en un ámbito que le es propio, que es Dios. ¡Es espectacular y hermoso! Y ustedes estaban allí. Estaban allí porque ustedes – su esencia misma – es parte de Dios. Quiero que tengan esto en claro. ¿Se imaginan estar  aquí, literalmente habilitados, y poder ver cualquier parte de su hermoso universo, la Creación misma? ¿Se imaginan estar frente a una supernova y verla funcionar y explotar, la luz que proviene de ella, y que conocen como parte de la física natural, como parte del proceso de la creación, los ciclos de energía? No les sobrevendría ningún daño; serían capaces de ver y oír todo lo que es visible y audible en cualquier dimensión que exista. </w:t>
      </w:r>
    </w:p>
    <w:p>
      <w:pPr>
        <w:pStyle w:val="NormalWeb"/>
        <w:jc w:val="both"/>
        <w:rPr>
          <w:rFonts w:ascii="Arial" w:hAnsi="Arial" w:cs="Arial"/>
          <w:sz w:val="20"/>
          <w:szCs w:val="20"/>
          <w:lang w:val="es-ES"/>
        </w:rPr>
      </w:pPr>
      <w:r>
        <w:rPr>
          <w:rFonts w:cs="Arial" w:ascii="Arial" w:hAnsi="Arial"/>
          <w:sz w:val="20"/>
          <w:szCs w:val="20"/>
          <w:lang w:val="es-ES"/>
        </w:rPr>
        <w:t xml:space="preserve">Sus sentidos serían tan grandiosos, tan extraordinarios, que conocerían cosas a grandes distancias como si estuviesen ocurriendo a su alrededor, todas al mismo tiempo, y no serían capaces de separar nada, sin importar dónde fuese e incluso conservar una imagen de eso. La Fuente Creadora es así. Todo lo que puedan imaginar que es Dios, es mucho más desmesurado que su imaginación.  Y ustedes estaban allí. </w:t>
      </w:r>
    </w:p>
    <w:p>
      <w:pPr>
        <w:pStyle w:val="NormalWeb"/>
        <w:jc w:val="both"/>
        <w:rPr>
          <w:rFonts w:ascii="Arial" w:hAnsi="Arial" w:cs="Arial"/>
          <w:sz w:val="20"/>
          <w:szCs w:val="20"/>
          <w:lang w:val="es-ES"/>
        </w:rPr>
      </w:pPr>
      <w:r>
        <w:rPr>
          <w:rFonts w:cs="Arial" w:ascii="Arial" w:hAnsi="Arial"/>
          <w:sz w:val="20"/>
          <w:szCs w:val="20"/>
          <w:lang w:val="es-ES"/>
        </w:rPr>
        <w:t xml:space="preserve">Sólo disponemos de la palabra USTEDES  y no estoy hablando del ustedes humano, y lo saben. Ustedes son parte de mí, yo soy parte de ustedes.  Esto es lo más difícil que tendremos que enseñar alguna vez y seguiremos enseñándolo. La mente lineal no lo comprende y eso también tiene un propósito. Si pudieran ver quiénes eran, no se quedarían aquí, siendo quienes son. (Kryon se ríe). Esto está oculto para ustedes. </w:t>
      </w:r>
    </w:p>
    <w:p>
      <w:pPr>
        <w:pStyle w:val="NormalWeb"/>
        <w:jc w:val="both"/>
        <w:rPr>
          <w:rFonts w:ascii="Arial" w:hAnsi="Arial" w:cs="Arial"/>
          <w:sz w:val="20"/>
          <w:szCs w:val="20"/>
          <w:lang w:val="es-ES"/>
        </w:rPr>
      </w:pPr>
      <w:r>
        <w:rPr>
          <w:rFonts w:cs="Arial" w:ascii="Arial" w:hAnsi="Arial"/>
          <w:sz w:val="20"/>
          <w:szCs w:val="20"/>
          <w:lang w:val="es-ES"/>
        </w:rPr>
        <w:t xml:space="preserve">Parte de la enseñanza en la nueva energía es una consciencia expansiva, en la que ustedes ven más de quiénes son.  Y esa consciencia expansiva no está referida solo al descubrimiento, a la nueva biología o los nuevos inventos; es la comprensión del quién, cuando se refiere a lo que está en ustedes. </w:t>
      </w:r>
    </w:p>
    <w:p>
      <w:pPr>
        <w:pStyle w:val="NormalWeb"/>
        <w:jc w:val="both"/>
        <w:rPr>
          <w:rFonts w:ascii="Arial" w:hAnsi="Arial" w:cs="Arial"/>
          <w:sz w:val="20"/>
          <w:szCs w:val="20"/>
          <w:lang w:val="es-ES"/>
        </w:rPr>
      </w:pPr>
      <w:r>
        <w:rPr>
          <w:rFonts w:cs="Arial" w:ascii="Arial" w:hAnsi="Arial"/>
          <w:sz w:val="20"/>
          <w:szCs w:val="20"/>
          <w:lang w:val="es-ES"/>
        </w:rPr>
        <w:t xml:space="preserve">Impregnado en cada parte, en cada molécula de ADN, impregnado allí dentro, está el Creador. Está de una forma que no pueden detallar, que no pueden enumerar, como tampoco pueden contar las almas en el planeta porque no son singulares. La sopa que es Dios se convierte en su alma. Esa es la parte difícil, y antes de terminar hoy, si creen que esto es confuso, ¡ya verán! Porque lo que debo revelar no es algo que puedan comprender fácilmente. No es algo que realmente estén listos para comprender plenamente. Y quiero decirles, aún en su confusión, que quiero que vean la grandiosidad de lo que está aquí. Lo sublime es que son parte de la Fuente Creadora. </w:t>
      </w:r>
    </w:p>
    <w:p>
      <w:pPr>
        <w:pStyle w:val="NormalWeb"/>
        <w:jc w:val="both"/>
        <w:rPr/>
      </w:pPr>
      <w:r>
        <w:rPr>
          <w:rFonts w:cs="Arial" w:ascii="Arial" w:hAnsi="Arial"/>
          <w:sz w:val="20"/>
          <w:szCs w:val="20"/>
          <w:lang w:val="es-ES"/>
        </w:rPr>
        <w:t xml:space="preserve">Cuando las hebras de lo humano se apartan de ti, querido Ser Humano, tú eres Dios. Y no eres una parte de Dios; </w:t>
      </w:r>
      <w:r>
        <w:rPr>
          <w:rFonts w:cs="Arial" w:ascii="Arial" w:hAnsi="Arial"/>
          <w:i/>
          <w:iCs/>
          <w:sz w:val="20"/>
          <w:szCs w:val="20"/>
          <w:lang w:val="es-ES"/>
        </w:rPr>
        <w:t xml:space="preserve">eres </w:t>
      </w:r>
      <w:r>
        <w:rPr>
          <w:rFonts w:cs="Arial" w:ascii="Arial" w:hAnsi="Arial"/>
          <w:sz w:val="20"/>
          <w:szCs w:val="20"/>
          <w:lang w:val="es-ES"/>
        </w:rPr>
        <w:t xml:space="preserve">Dios. Porque la sopa de Dios no se compartimenta y se desliza dentro de cuerpos humanos con nombres y personalidades. Eso es lo que quiero decirte.  </w:t>
      </w:r>
    </w:p>
    <w:p>
      <w:pPr>
        <w:pStyle w:val="NormalWeb"/>
        <w:jc w:val="both"/>
        <w:rPr/>
      </w:pPr>
      <w:r>
        <w:rPr>
          <w:rFonts w:cs="Arial" w:ascii="Arial" w:hAnsi="Arial"/>
          <w:sz w:val="20"/>
          <w:szCs w:val="20"/>
          <w:lang w:val="es-ES"/>
        </w:rPr>
        <w:t xml:space="preserve">Número Uno: Las almas que están en ustedes no son individuales; son parte del Todo.  Esto es fácil de decir, pero difícil de captar. Cuando miran a otro Ser Humano y lo honran saludando al Dios en su interior, que a menudo han expresado en “Namasté”, saludan al Dios en su interior y al Dios en ustedes. ¿Alguna vez pensaron que son la misma alma? No. Ustedes tienen su alma y el otro tiene la suya. Eso es lo que creen, y es lo mejor que logran hacer, porque si las combinan en una, su mente tiene problemas. Una mente lineal quiere que su alma sea solo suya y les impedirá comprender este mensaje.  Lo que les voy a decir es que, cuando crucen ese puente de entendimiento, comprenderán que amplifica las cosas, no las cambia y no les resta nada de su magnificencia. No hay tal cosa como un alma individual. Siempre está conectada al Todo. </w:t>
      </w:r>
    </w:p>
    <w:p>
      <w:pPr>
        <w:pStyle w:val="NormalWeb"/>
        <w:jc w:val="both"/>
        <w:rPr>
          <w:rFonts w:ascii="Arial" w:hAnsi="Arial" w:cs="Arial"/>
          <w:sz w:val="20"/>
          <w:szCs w:val="20"/>
          <w:lang w:val="es-ES"/>
        </w:rPr>
      </w:pPr>
      <w:r>
        <w:rPr>
          <w:rFonts w:cs="Arial" w:ascii="Arial" w:hAnsi="Arial"/>
          <w:sz w:val="20"/>
          <w:szCs w:val="20"/>
          <w:lang w:val="es-ES"/>
        </w:rPr>
        <w:t>La sopa de Dios está siempre en una sopa. Podrán llamarlo un colectivo, si lo desean, y no se separa de sí  misma.  Piezas y partes de ella, si quieren llamarlas así, habitan el cuerpo humano y la conciencia, y ustedes las identifican como su alma.</w:t>
      </w:r>
    </w:p>
    <w:p>
      <w:pPr>
        <w:pStyle w:val="NormalWeb"/>
        <w:jc w:val="both"/>
        <w:rPr/>
      </w:pPr>
      <w:r>
        <w:rPr>
          <w:rFonts w:cs="Arial" w:ascii="Arial" w:hAnsi="Arial"/>
          <w:sz w:val="20"/>
          <w:szCs w:val="20"/>
          <w:lang w:val="es-ES"/>
        </w:rPr>
        <w:t xml:space="preserve">Este año, la enseñanza de mi socio será sobre los nueve atributos del Ser Humano, y tres de ellos están en el grupo del alma.  Él habla sobre la esencia. Es lo que sientes cuando entran en profundo estado meditativo. Tocas la esencia y crees que eres TÚ. No es así, es TODOS. Y por eso es tan magnífico. No quiero que pienses que es una entidad ajena dentro de ti. Eres tú, porque tú eres Dios. La única cosa lineal es que los Humanos viven en 3D y nunca ven la conexión. </w:t>
      </w:r>
    </w:p>
    <w:p>
      <w:pPr>
        <w:pStyle w:val="NormalWeb"/>
        <w:jc w:val="both"/>
        <w:rPr>
          <w:rFonts w:ascii="Arial" w:hAnsi="Arial" w:cs="Arial"/>
          <w:sz w:val="20"/>
          <w:szCs w:val="20"/>
          <w:lang w:val="es-ES"/>
        </w:rPr>
      </w:pPr>
      <w:r>
        <w:rPr>
          <w:rFonts w:cs="Arial" w:ascii="Arial" w:hAnsi="Arial"/>
          <w:sz w:val="20"/>
          <w:szCs w:val="20"/>
          <w:lang w:val="es-ES"/>
        </w:rPr>
        <w:t xml:space="preserve">He aquí lo que significa.  Bueno, socio mío, esta vez vamos a ser más concisos que la vez anterior, y no nos diversificaremos en otras enseñanzas como hicimos antes. Le hablo a mi socio que se sienta en la silla con respecto a lo que viene ahora, que podría ser diferente de lo que hicimos antes. </w:t>
      </w:r>
    </w:p>
    <w:p>
      <w:pPr>
        <w:pStyle w:val="NormalWeb"/>
        <w:jc w:val="both"/>
        <w:rPr/>
      </w:pPr>
      <w:r>
        <w:rPr>
          <w:rFonts w:cs="Arial" w:ascii="Arial" w:hAnsi="Arial"/>
          <w:sz w:val="20"/>
          <w:szCs w:val="20"/>
          <w:lang w:val="es-ES"/>
        </w:rPr>
        <w:t xml:space="preserve">Voy a romper algunos paradigmas que les han enseñado. El alma humana, que es el Creador, no pertenece a los Humanos: es parte de la Creación que está en ustedes. Por tanto, no hay tal cosa como un alma con la capacidad de aprender. ¡Las almas no aprenden, los Humanos lo hacen! Sin embargo, a veces les dicen que hay grupos específicos de almas y que algunas son más sabias que otras.  Mi socio usa la frase “alma vieja.” ¡Eres vieja!  Solo que algunos de ustedes han sido Humanos durante más tiempo que otros. “Alma vieja” ni siquiera tiene sentido, porque no existe el tiempo para el alma. ¡Siempre fue y siempre será parte de Dios!  </w:t>
      </w:r>
    </w:p>
    <w:p>
      <w:pPr>
        <w:pStyle w:val="NormalWeb"/>
        <w:jc w:val="both"/>
        <w:rPr>
          <w:rFonts w:ascii="Arial" w:hAnsi="Arial" w:cs="Arial"/>
          <w:sz w:val="20"/>
          <w:szCs w:val="20"/>
          <w:lang w:val="es-ES"/>
        </w:rPr>
      </w:pPr>
      <w:r>
        <w:rPr>
          <w:rFonts w:cs="Arial" w:ascii="Arial" w:hAnsi="Arial"/>
          <w:sz w:val="20"/>
          <w:szCs w:val="20"/>
          <w:lang w:val="es-ES"/>
        </w:rPr>
        <w:t xml:space="preserve">Así que ese no es un término correcto, alma vieja, pero los Humanos lo seguirán usando porque significa algo diferente de lo que es. No hay tal cosa como almas que tengan la capacidad de aprender a ser mejores almas yendo a algún otro lugar donde serán almas graduadas. Todo esto está en el ámbito de la mente del Ser Humano apegado a las cosas humanas. Los Humanos aprenden, los Humanos se gradúan, el Humano pasa de un nivel a otro.  Las almas no lo hacen, querido. Así que acostúmbrate a esto. </w:t>
      </w:r>
    </w:p>
    <w:p>
      <w:pPr>
        <w:pStyle w:val="NormalWeb"/>
        <w:jc w:val="both"/>
        <w:rPr>
          <w:rFonts w:ascii="Arial" w:hAnsi="Arial" w:cs="Arial"/>
          <w:sz w:val="20"/>
          <w:szCs w:val="20"/>
          <w:lang w:val="es-ES"/>
        </w:rPr>
      </w:pPr>
      <w:r>
        <w:rPr>
          <w:rFonts w:cs="Arial" w:ascii="Arial" w:hAnsi="Arial"/>
          <w:sz w:val="20"/>
          <w:szCs w:val="20"/>
          <w:lang w:val="es-ES"/>
        </w:rPr>
        <w:t xml:space="preserve">¿Y si te dijese que la magnificencia de tu alma es idéntica a la de cada alma del planeta? ¿Cuál es el peor Ser Humano en que puedes pesar? ¿En la historia? ¿Muchos ahora?  El peor de todos tiene la misma alma que tú.  ¿Y qué te dice eso sobre el libre albedrío?  Te dice que esta pieza de Dios específica, magnífica,  realmente está disponible con toda su potencia, por libre elección, para todo Ser Humano que quiera buscarla allí. </w:t>
      </w:r>
    </w:p>
    <w:p>
      <w:pPr>
        <w:pStyle w:val="NormalWeb"/>
        <w:jc w:val="both"/>
        <w:rPr/>
      </w:pPr>
      <w:r>
        <w:rPr>
          <w:rFonts w:cs="Arial" w:ascii="Arial" w:hAnsi="Arial"/>
          <w:sz w:val="20"/>
          <w:szCs w:val="20"/>
          <w:lang w:val="es-ES"/>
        </w:rPr>
        <w:t>Una vez les presentamos una canalización que decía cuáles eran las reglas del Espíritu. Esto es, que no podemos interferir con el libre albedrío. Podemos observarte cometer errores, podemos verte darle la espalda a lo que está dentro de ti, que es magnífico. Podemos verte fomentar el mal. Y no podemos hacer nada.  Tienes que ser tú. Tiene que ser el Humano el que elija. Los que han sido Humanos más tiempo en este planeta eligen mejor porque, en algún nivel,  están  conscientes del Dios interior.  Eso es solo un atributo, cuyo funcionamiento quiero desmitificar. Esto es similar. Las almas no progresan. ¡Ustedes deberían saberlo!</w:t>
      </w:r>
    </w:p>
    <w:p>
      <w:pPr>
        <w:pStyle w:val="NormalWeb"/>
        <w:jc w:val="both"/>
        <w:rPr>
          <w:rFonts w:ascii="Arial" w:hAnsi="Arial" w:cs="Arial"/>
          <w:sz w:val="20"/>
          <w:szCs w:val="20"/>
          <w:lang w:val="es-ES"/>
        </w:rPr>
      </w:pPr>
      <w:r>
        <w:rPr>
          <w:rFonts w:cs="Arial" w:ascii="Arial" w:hAnsi="Arial"/>
          <w:sz w:val="20"/>
          <w:szCs w:val="20"/>
          <w:lang w:val="es-ES"/>
        </w:rPr>
        <w:t xml:space="preserve">Los Humanos tienen la sensación de que empiezan como un animal y se gradúan al llegar a ser humanos. Y que, de algún modo, el alma pasa por ciertas encarnaciones en las que es un Ser Humano inferior o tal vez un animal, con el objeto de graduarse como alma vieja.  Cualquiera de estas cosas, están por todos lados con solo nombrarlas. Eso hacen los Humanos. ¡Crean niveles de avance y de importancia, se los imponen a Dios y hasta los enseñan!  Es subestimar a la Fuente Creadora.  </w:t>
      </w:r>
    </w:p>
    <w:p>
      <w:pPr>
        <w:pStyle w:val="NormalWeb"/>
        <w:jc w:val="both"/>
        <w:rPr>
          <w:rFonts w:ascii="Arial" w:hAnsi="Arial" w:cs="Arial"/>
          <w:sz w:val="20"/>
          <w:szCs w:val="20"/>
          <w:lang w:val="es-ES"/>
        </w:rPr>
      </w:pPr>
      <w:r>
        <w:rPr>
          <w:rFonts w:cs="Arial" w:ascii="Arial" w:hAnsi="Arial"/>
          <w:sz w:val="20"/>
          <w:szCs w:val="20"/>
          <w:lang w:val="es-ES"/>
        </w:rPr>
      </w:r>
    </w:p>
    <w:p>
      <w:pPr>
        <w:pStyle w:val="NormalWeb"/>
        <w:jc w:val="both"/>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 xml:space="preserve">Kryon, ¿quieres decir que los animales no tiene alma?” (Kryon se ríe). No dije eso.  Ellos tienen una clase diferente de lo que ustedes llaman alma, y sí, reencarna, y les dijimos eso antes. Pero ella nunca cruza la barrera de animal a Humano, ¡nunca!  </w:t>
      </w:r>
    </w:p>
    <w:p>
      <w:pPr>
        <w:pStyle w:val="NormalWeb"/>
        <w:jc w:val="both"/>
        <w:rPr>
          <w:rFonts w:ascii="Arial" w:hAnsi="Arial" w:cs="Arial"/>
          <w:sz w:val="20"/>
          <w:szCs w:val="20"/>
          <w:lang w:val="es-ES"/>
        </w:rPr>
      </w:pPr>
      <w:r>
        <w:rPr>
          <w:rFonts w:cs="Arial" w:ascii="Arial" w:hAnsi="Arial"/>
          <w:sz w:val="20"/>
          <w:szCs w:val="20"/>
          <w:lang w:val="es-ES"/>
        </w:rPr>
        <w:t xml:space="preserve">Lo que está dentro de ti es precioso y es sagrado, querido Ser Humano: Le pertenece a tu ADN y es parte de un plan. No empezó como animal.  Hay quienes creen que cuanto más pequeño es el animal, más baja es el alma; que después de ser un hámster te conviertes en un delfín, y algún día llegas a ser un Humano. (Risas del público).  Por cierto, eso se enseña en algunos lugares. (Kryon se ríe). Quiero decirte que no funciona así. Simplemente, no es así.  Por tanto, no hay aprendizaje, no hay niveles de avance y no hay jerarquía. </w:t>
      </w:r>
    </w:p>
    <w:p>
      <w:pPr>
        <w:pStyle w:val="NormalWeb"/>
        <w:jc w:val="both"/>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 xml:space="preserve">¡Espera un minuto, Kryon! ¿Y qué hay de los arcángeles y los ángeles menores?”  Ya discutimos eso antes.  Eso sólo está en tu pensamiento, dónde los pones y qué nombre les das. Ese es un atributo humano, no es Dios.  Con Dios, no hay un sistema de gerenciamiento, ni organigramas. Con Dios, no hay jerarquía de quién está a cargo de quién o de qué.  Es un sistema conocido por todos, es hermoso, es sagrado y es perfecto. Hay científicos que se asoman al universo y empiezan a darse cuenta de que no pudo haber surgido por accidente. Están luchando con esto, porque está fuera de la realidad que aceptan, la de la evolución por azar.  Bueno, no es así.  Es por designio. Y si quieres saber por qué esta galaxia está diseñada como lo está, te digo que es para que puedas estar sentado en esta Tierra oyendo estas palabras. </w:t>
      </w:r>
    </w:p>
    <w:p>
      <w:pPr>
        <w:pStyle w:val="NormalWeb"/>
        <w:jc w:val="both"/>
        <w:rPr/>
      </w:pPr>
      <w:r>
        <w:rPr>
          <w:rFonts w:cs="Arial" w:ascii="Arial" w:hAnsi="Arial"/>
          <w:sz w:val="20"/>
          <w:szCs w:val="20"/>
          <w:lang w:val="es-ES"/>
        </w:rPr>
        <w:t xml:space="preserve">Todo está referido a ti.  Realmente es así. Todo gira alrededor del Ser Humano en este planeta y los animales lo saben y les encanta. En algún nivel, todos lo saben. Conseguir que te des cuenta de eso ha sido un lento proceso, y ahora esa es la tarea, comprender que el sistema te apoya, que no eres tú el que apoya al sistema. Cuando sales afuera y miras las cosas que no crees poder controlar, las cosas que te suceden, el clima, todo lo que dices que te tiene rebotando de un lugar a otro, todas son invitaciones para cambiar. Tal vez conozcas Humanos que han tenido vidas muy significativas y les ha sucedido todas cosas malas en cada coyuntura. Querido Ser Humano, esa persona en particular tuvo una grandiosa oportunidad para volver a cero y tomar la mano de Dios en lugar de volver la espalda, y realmente mejorar su vida y comprender. Y lo hizo, o bien no lo hizo. Ese es el libre albedrío. </w:t>
      </w:r>
    </w:p>
    <w:p>
      <w:pPr>
        <w:pStyle w:val="NormalWeb"/>
        <w:jc w:val="both"/>
        <w:rPr>
          <w:rFonts w:ascii="Arial" w:hAnsi="Arial" w:cs="Arial"/>
          <w:sz w:val="20"/>
          <w:szCs w:val="20"/>
          <w:lang w:val="es-ES"/>
        </w:rPr>
      </w:pPr>
      <w:r>
        <w:rPr>
          <w:rFonts w:cs="Arial" w:ascii="Arial" w:hAnsi="Arial"/>
          <w:sz w:val="20"/>
          <w:szCs w:val="20"/>
          <w:lang w:val="es-ES"/>
        </w:rPr>
        <w:t xml:space="preserve">Algunos de ustedes contemplan la vida y dicen: “Bueno, para mí no tiene sentido porque parece cruel. Me pasó esto o aquello”. No comprenden que todas han sido sincronicidades, puntos de inflexión, posibilidades y potenciales. Algunos se revuelcan en su pena y otros toman la mano de Dios y siguen adelante. Son puntos de decisión que le damos a la humanidad una y otra vez, ¡y no sólo a través de la pena sino a veces mediante la alegría y la celebración!  Depende de quién seas y dónde hayas estado, alma vieja. Mira, hasta yo uso la palabra.  </w:t>
      </w:r>
    </w:p>
    <w:p>
      <w:pPr>
        <w:pStyle w:val="NormalWeb"/>
        <w:jc w:val="both"/>
        <w:rPr>
          <w:rFonts w:ascii="Arial" w:hAnsi="Arial" w:cs="Arial"/>
          <w:sz w:val="20"/>
          <w:szCs w:val="20"/>
          <w:lang w:val="es-ES"/>
        </w:rPr>
      </w:pPr>
      <w:r>
        <w:rPr>
          <w:rFonts w:cs="Arial" w:ascii="Arial" w:hAnsi="Arial"/>
          <w:sz w:val="20"/>
          <w:szCs w:val="20"/>
          <w:lang w:val="es-ES"/>
        </w:rPr>
        <w:t xml:space="preserve">Tu alma es eterna. No cambia, es perfecta, es hermosa. ¿Cómo la llamas? ¿Tu Yo Superior? Eso está bien. Es el Yo que vibra más alto que tú, la parte de Dios.  Pero igual quieres ponerle un nombre, ¿verdad? ¿Sabías que el alma no tiene personalidad? En el alma no hay atributos de humanidad. ¡Ah, si yo pudiera realmente describírtelo! Me encantaría que vieras la perfección del universo que compartes con todos los demás Seres Humanos del planeta.  ¿Sabes qué es realmente la consciencia humana aumentada?  Es construir el puente de la conectividad, cuando empiezas a entender de veras que todos ustedes son lo mismo. </w:t>
      </w:r>
    </w:p>
    <w:p>
      <w:pPr>
        <w:pStyle w:val="NormalWeb"/>
        <w:jc w:val="both"/>
        <w:rPr>
          <w:rFonts w:ascii="Arial" w:hAnsi="Arial" w:cs="Arial"/>
          <w:sz w:val="20"/>
          <w:szCs w:val="20"/>
          <w:lang w:val="es-ES"/>
        </w:rPr>
      </w:pPr>
      <w:r>
        <w:rPr>
          <w:rFonts w:cs="Arial" w:ascii="Arial" w:hAnsi="Arial"/>
          <w:sz w:val="20"/>
          <w:szCs w:val="20"/>
          <w:lang w:val="es-ES"/>
        </w:rPr>
        <w:t xml:space="preserve">Mi socio ha hablado sobre la evolución de la religión en el planeta Tierra. Lo que es de esperar, y que te hemos pedido que observes, es cómo cambiará la religión organizada. La pregunta tiene una razón: ¿Sobrevivirá? Y la respuesta es: ¡Sí!  Te lo hemos dicho antes: No importa cómo descubran a Dios los Humanos, realmente no importa cómo. Habrá niveles de conocimiento humano a causa de los niveles de la comprensión humana de lo que es Dios.  Por lo tanto, es importante que todos los procesos sigan, de modo que el Ser Humano que recién empieza, pueda pasar por cualquier proceso que desee y, cuando lo haga, un Maestro lo tome de la mano.  </w:t>
      </w:r>
    </w:p>
    <w:p>
      <w:pPr>
        <w:pStyle w:val="NormalWeb"/>
        <w:jc w:val="both"/>
        <w:rPr/>
      </w:pPr>
      <w:r>
        <w:rPr>
          <w:rFonts w:cs="Arial" w:ascii="Arial" w:hAnsi="Arial"/>
          <w:sz w:val="20"/>
          <w:szCs w:val="20"/>
          <w:lang w:val="es-ES"/>
        </w:rPr>
        <w:t xml:space="preserve">Entonces, ¿qué hay de la religión organizada, y cómo va a cambiar?  Empezará viendo la conectividad. Esto es lo que enseñamos. Habrá una comprensión y una revelación; tal vez hasta un retorno a las enseñanzas originales que ellos volverán a mirar, que honran todos los otros sistemas de creencia. Cuando las religiones de este planeta se unan y se den cuenta de que son únicas, y que está bien que rindan culto como desean y al mismo tiempo reconozcan el derecho de los demás a rendir culto como quieran. Ustedes verán en este planeta una expansión del trabajo y el conocimiento espirituales, de la comprensión y la compasión. Pero mientras sigan separándose en grupos que digan: “Sabemos rendirle culto al Dios único mejor que ustedes cuando le rinden culto al Dios único,” están en problemas. Sabían eso, ¿verdad? La religión no va a declinar ni a desaparecer, va a incrementarse, especialmente si es lo que yo llamaría compasiva con todas las demás. </w:t>
      </w:r>
    </w:p>
    <w:p>
      <w:pPr>
        <w:pStyle w:val="NormalWeb"/>
        <w:jc w:val="both"/>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No es interesante que en su planeta haya una plena aceptación monoteísta de un solo Dios?  Un Dios. Y la mayoría en la Tierra cree en la vida después de la muerte. Sin embargo, ustedes se separan en miles de piezas, decidiendo quién está en lo correcto sobre el culto al Dios único. (Kryon se ríe). Eso es lo que va a cambiar.  Se trata de la conectividad. Y lo que les voy a decir desafiará su percepción de la conectividad. (Kryon se ríe).</w:t>
      </w:r>
    </w:p>
    <w:p>
      <w:pPr>
        <w:pStyle w:val="NormalWeb"/>
        <w:jc w:val="both"/>
        <w:rPr/>
      </w:pPr>
      <w:r>
        <w:rPr>
          <w:rFonts w:cs="Arial" w:ascii="Arial" w:hAnsi="Arial"/>
          <w:sz w:val="20"/>
          <w:szCs w:val="20"/>
          <w:lang w:val="es-ES"/>
        </w:rPr>
        <w:t>A continuación, por fin nos referiremos a las almas que comparten (</w:t>
      </w:r>
      <w:r>
        <w:rPr>
          <w:rFonts w:cs="Arial" w:ascii="Arial" w:hAnsi="Arial"/>
          <w:i/>
          <w:iCs/>
          <w:sz w:val="20"/>
          <w:szCs w:val="20"/>
          <w:lang w:val="es-ES"/>
        </w:rPr>
        <w:t>soul-sharing</w:t>
      </w:r>
      <w:r>
        <w:rPr>
          <w:rFonts w:cs="Arial" w:ascii="Arial" w:hAnsi="Arial"/>
          <w:sz w:val="20"/>
          <w:szCs w:val="20"/>
          <w:lang w:val="es-ES"/>
        </w:rPr>
        <w:t>).  No les va a gustar esto, queridos, porque rompe el paradigma de su pensamiento tradicional. Empezaremos despacio, con lo más simple y luego lo haremos difícil. Almas que comparten... ¿Han oído el término Espíritu Incorporado o “</w:t>
      </w:r>
      <w:r>
        <w:rPr>
          <w:rFonts w:cs="Arial" w:ascii="Arial" w:hAnsi="Arial"/>
          <w:i/>
          <w:iCs/>
          <w:sz w:val="20"/>
          <w:szCs w:val="20"/>
          <w:lang w:val="es-ES"/>
        </w:rPr>
        <w:t>walk-in</w:t>
      </w:r>
      <w:r>
        <w:rPr>
          <w:rFonts w:cs="Arial" w:ascii="Arial" w:hAnsi="Arial"/>
          <w:sz w:val="20"/>
          <w:szCs w:val="20"/>
          <w:lang w:val="es-ES"/>
        </w:rPr>
        <w:t xml:space="preserve">”?  Bien, hablemos de qué es, de lo que ustedes creen que es, de lo que les dijeron que es, de los problemas de lógica y singularidad que existen. A menudo les han dicho que un Ser Humano muere y regresa, pero para poder volver rápidamente y saltear el período del crecimiento para lograr cosas más rápido, comparte el cuerpo a una edad aproximada de entre ocho y trece años con otra alma que ya creció.  Ese es el espíritu incorporado. De modo que, supuestamente, ahora tienen dos almas en un solo cuerpo.  Síganme hasta aquí. </w:t>
      </w:r>
    </w:p>
    <w:p>
      <w:pPr>
        <w:pStyle w:val="NormalWeb"/>
        <w:jc w:val="both"/>
        <w:rPr>
          <w:rFonts w:ascii="Arial" w:hAnsi="Arial" w:cs="Arial"/>
          <w:sz w:val="20"/>
          <w:szCs w:val="20"/>
          <w:lang w:val="es-ES"/>
        </w:rPr>
      </w:pPr>
      <w:r>
        <w:rPr>
          <w:rFonts w:cs="Arial" w:ascii="Arial" w:hAnsi="Arial"/>
          <w:sz w:val="20"/>
          <w:szCs w:val="20"/>
          <w:lang w:val="es-ES"/>
        </w:rPr>
        <w:t xml:space="preserve">Ahora bien, el espíritu incorporado tiene un atributo sobre el que ustedes tienen que preguntar y muchos lo han hecho. Muy bien, ¿qué sucede con la primer alma? ¿Adopta una posición subordinada?  Si su nombre es Sally y entra la segunda alma y esta es Henry, esto es confuso. ¿Qué piensa Henry al respecto, al ser de un género distinto al de Sally? ¿Pueden existir juntos? ¿Uno de ellos se ubica atrás? ¿Uno va adelante? ¿Uno  simplemente se da por vencido y se vuelve? (Kryon se ríe). Bueno, ¿cuál es el proceso de esto?  </w:t>
      </w:r>
    </w:p>
    <w:p>
      <w:pPr>
        <w:pStyle w:val="NormalWeb"/>
        <w:jc w:val="both"/>
        <w:rPr/>
      </w:pPr>
      <w:r>
        <w:rPr>
          <w:rFonts w:cs="Arial" w:ascii="Arial" w:hAnsi="Arial"/>
          <w:sz w:val="20"/>
          <w:szCs w:val="20"/>
          <w:lang w:val="es-ES"/>
        </w:rPr>
        <w:t xml:space="preserve">Los Seres Humanos esotéricos se retuercen las manos y argumentan y dicen “¿Cómo puede ser? ¿Cómo lo interpretamos?” Y nosotros nos sentamos a mirarlos y decimos: ¿De qué hablan?  Están generando una discusión 3D, y todas las maquinaciones de sus rompecabezas lógicos las crearon ustedes.  Porque Henry y Sally están lo más bien con todo esto. Verán, ¡lo que ustedes no saben y lo que no entendieron es que no hay dos almas en ese cuerpo! Sólo hay una, llamada Dios. ¿Y la de Henry y la de Sally? Ah, eso es lo que interpretaron ustedes. Un alma que se une a otra y comparte un cuerpo, es como Dios con Dios. Eres tú contigo. Sólo que se agrandó.  </w:t>
      </w:r>
    </w:p>
    <w:p>
      <w:pPr>
        <w:pStyle w:val="NormalWeb"/>
        <w:jc w:val="both"/>
        <w:rPr/>
      </w:pPr>
      <w:r>
        <w:rPr>
          <w:rFonts w:cs="Arial" w:ascii="Arial" w:hAnsi="Arial"/>
          <w:sz w:val="20"/>
          <w:szCs w:val="20"/>
          <w:lang w:val="es-ES"/>
        </w:rPr>
        <w:t xml:space="preserve">Habrá discusiones. “Bueno, ¿qué atributos del Akasha le pertenecen a Sally y cuáles le pertenecen a Henry?” ¿Qué tal si les digo que ellos los combinaron? ¿Y si les digo que las cosas se hicieron más grandes con el </w:t>
      </w:r>
      <w:r>
        <w:rPr>
          <w:rFonts w:cs="Arial" w:ascii="Arial" w:hAnsi="Arial"/>
          <w:i/>
          <w:iCs/>
          <w:sz w:val="20"/>
          <w:szCs w:val="20"/>
          <w:lang w:val="es-ES"/>
        </w:rPr>
        <w:t>walk-in</w:t>
      </w:r>
      <w:r>
        <w:rPr>
          <w:rFonts w:cs="Arial" w:ascii="Arial" w:hAnsi="Arial"/>
          <w:sz w:val="20"/>
          <w:szCs w:val="20"/>
          <w:lang w:val="es-ES"/>
        </w:rPr>
        <w:t xml:space="preserve">? ¿Estaría bien?  ¿Y si les digo que todo el propósito del espíritu incorporado es combinar el Akasha para que las experiencias de muchas vidas - aparte de lo que piensan es singular en sus vidas pasadas- se puedan combinar como una con las de otro Ser Humano? </w:t>
      </w:r>
    </w:p>
    <w:p>
      <w:pPr>
        <w:pStyle w:val="NormalWeb"/>
        <w:jc w:val="both"/>
        <w:rPr>
          <w:rFonts w:ascii="Arial" w:hAnsi="Arial" w:cs="Arial"/>
          <w:sz w:val="20"/>
          <w:szCs w:val="20"/>
          <w:lang w:val="es-ES"/>
        </w:rPr>
      </w:pPr>
      <w:r>
        <w:rPr>
          <w:rFonts w:cs="Arial" w:ascii="Arial" w:hAnsi="Arial"/>
          <w:sz w:val="20"/>
          <w:szCs w:val="20"/>
          <w:lang w:val="es-ES"/>
        </w:rPr>
        <w:t xml:space="preserve">Ahora bien, eso es confuso, es más grande de lo que piensan. No hay enigmas que resolver en la majestad de Dios.  ¿Un espíritu incorporado?  Es muy común, especialmente con un alma que se va y regresa rápidamente en alguien que ya creció. Es un sistema de benevolencia, de comprensión, un sistema de vía acelerada que permite que las cosas sucedan mejor de lo que hubieran sucedido, tomen menos tiempo y, por cierto, a menudo sucede en una familia. </w:t>
      </w:r>
    </w:p>
    <w:p>
      <w:pPr>
        <w:pStyle w:val="NormalWeb"/>
        <w:jc w:val="both"/>
        <w:rPr>
          <w:rFonts w:ascii="Arial" w:hAnsi="Arial" w:cs="Arial"/>
          <w:sz w:val="20"/>
          <w:szCs w:val="20"/>
          <w:lang w:val="es-ES"/>
        </w:rPr>
      </w:pPr>
      <w:r>
        <w:rPr>
          <w:rFonts w:cs="Arial" w:ascii="Arial" w:hAnsi="Arial"/>
          <w:sz w:val="20"/>
          <w:szCs w:val="20"/>
          <w:lang w:val="es-ES"/>
        </w:rPr>
        <w:t xml:space="preserve">Ahora bien, si ya estaban confundidos, esto se pone peor.  El próximo tema, las almas gemelas, no es lo que piensan.  Una persona conoce a otra, y tienen una conexión. No importa si está fuera del romance, aunque también está allí para confundir más las cosas. Puedo haber sido un hermano, hermana, madre o padre en una vida anterior.  Pero ellos saben, conocen a la otra persona. Piensan igual. Pueden mantener conversaciones, mirarse a los ojos y maravillarse. Tienen que haber pasado vidas juntos para que haya tal similitud en pensamiento, ideas, pasiones. Se sienten atraídos a estar con la otra persona, permanecer con ella, porque representa algo muy especial. Ustedes lo llaman almas gemelas. </w:t>
      </w:r>
    </w:p>
    <w:p>
      <w:pPr>
        <w:pStyle w:val="NormalWeb"/>
        <w:jc w:val="both"/>
        <w:rPr>
          <w:rFonts w:ascii="Arial" w:hAnsi="Arial" w:cs="Arial"/>
          <w:sz w:val="20"/>
          <w:szCs w:val="20"/>
          <w:lang w:val="es-ES"/>
        </w:rPr>
      </w:pPr>
      <w:r>
        <w:rPr>
          <w:rFonts w:cs="Arial" w:ascii="Arial" w:hAnsi="Arial"/>
          <w:sz w:val="20"/>
          <w:szCs w:val="20"/>
          <w:lang w:val="es-ES"/>
        </w:rPr>
        <w:t xml:space="preserve">¿Y si les dijera que se acaban de encontrar consigo mismos?  Les dije que les daría escalofríos.  ¿Y si las almas comparten cuando se encuentran con una parte suya en otro Ser Humano? Si les dijera eso,  ¿abandonarían el salón diciendo: “Esto no es para mí, no puede ser para mí”? Sólo quiero pedirles que usen su discernimiento. Si Dios no es singular y si ustedes son una parte del todo, si todos están en ustedes y ustedes están en todos los demás, ¿por qué les daría escalofríos ver una parte de si mismos en otro Ser Humano?  Porque así es como funciona esto de las almas que comparten. </w:t>
      </w:r>
    </w:p>
    <w:p>
      <w:pPr>
        <w:pStyle w:val="NormalWeb"/>
        <w:jc w:val="both"/>
        <w:rPr/>
      </w:pPr>
      <w:r>
        <w:rPr>
          <w:rFonts w:cs="Arial" w:ascii="Arial" w:hAnsi="Arial"/>
          <w:sz w:val="20"/>
          <w:szCs w:val="20"/>
          <w:lang w:val="es-ES"/>
        </w:rPr>
        <w:t xml:space="preserve">Es difícil de describir, porque tú quieres singularizar, en lugar de ver la gloria de Dios en esa persona que estás mirando, ¡tú y ella! Porque han estado juntos en un solo cuerpo humano en el pasado. ¡Esa es un alma gemela!  ¡No es de  extrañar que te sientas atraído! Y tú la atraes. Lo de las almas que comparten no se le puede explicar satisfactoriamente a ningún Ser Humano en una dimensión de un solo dígito. Y todo lo que estoy haciendo ahora es simplemente complicarlo.  </w:t>
      </w:r>
    </w:p>
    <w:p>
      <w:pPr>
        <w:pStyle w:val="NormalWeb"/>
        <w:jc w:val="both"/>
        <w:rPr>
          <w:rFonts w:ascii="Arial" w:hAnsi="Arial" w:cs="Arial"/>
          <w:sz w:val="20"/>
          <w:szCs w:val="20"/>
          <w:lang w:val="es-ES"/>
        </w:rPr>
      </w:pPr>
      <w:r>
        <w:rPr>
          <w:rFonts w:cs="Arial" w:ascii="Arial" w:hAnsi="Arial"/>
          <w:sz w:val="20"/>
          <w:szCs w:val="20"/>
          <w:lang w:val="es-ES"/>
        </w:rPr>
        <w:t xml:space="preserve">Les contaré lo más complicado y luego les daré un ejemplo. Y después de eso concluiremos. Les dije que hay un sistema de reencarnación que honra a la familia. Y que el sistema como mínimo saltea una generación para reencarnar en una familia. La mayoría de las veces son dos generaciones, pero a menudo es una de cada dos generaciones. Esto permite que lleguen almas nuevas para aprender, y que las almas viejas sean sus hijos y sus padres. Y viceversa. ¿Ven lo que digo? Los mezcla, y eso los ayuda a ambos.  Por ejemplo, alma vieja, tus hijos probablemente no lo sean, pero sí tus nietos. ¿Ves a dónde va esto?  Saltea una generación de cada dos. Y sabes que es cierto, porque en general conoces mejor a tus hijos, pero cuando llegan tus nietos, ves en ellos algo que reconoces.  </w:t>
      </w:r>
    </w:p>
    <w:p>
      <w:pPr>
        <w:pStyle w:val="NormalWeb"/>
        <w:jc w:val="both"/>
        <w:rPr>
          <w:rFonts w:ascii="Arial" w:hAnsi="Arial" w:cs="Arial"/>
          <w:sz w:val="20"/>
          <w:szCs w:val="20"/>
          <w:lang w:val="es-ES"/>
        </w:rPr>
      </w:pPr>
      <w:r>
        <w:rPr>
          <w:rFonts w:cs="Arial" w:ascii="Arial" w:hAnsi="Arial"/>
          <w:sz w:val="20"/>
          <w:szCs w:val="20"/>
          <w:lang w:val="es-ES"/>
        </w:rPr>
        <w:t xml:space="preserve">Ahora bien; quiero aclarar esto y no puedo.  Esto lo comprenden perfectamente y está bien en tanto los abuelos hayan muerto, pero si están vivos… allí hay un problema. Porque acabo de decirles que sus nietos podrían ser ustedes. ¿Qué opinan de eso? (Kryon se ríe). Los miran a los ojos y saben qué hay allí, ¿verdad? Hay una conexión, y ellos están con ustedes. Saben que ustedes van a darles todo lo que quieran, porque ellos son ustedes y ustedes son ellos. La parte de Dios que han compartido no es un alma individual con su  nombre en ella, o con el nombre de ellos. Partes de ustedes están en ellos. ¡No es solo química! Hablaremos de eso mañana por la noche.  </w:t>
      </w:r>
    </w:p>
    <w:p>
      <w:pPr>
        <w:pStyle w:val="NormalWeb"/>
        <w:jc w:val="both"/>
        <w:rPr>
          <w:rFonts w:ascii="Arial" w:hAnsi="Arial" w:cs="Arial"/>
          <w:sz w:val="20"/>
          <w:szCs w:val="20"/>
          <w:lang w:val="es-ES"/>
        </w:rPr>
      </w:pPr>
      <w:r>
        <w:rPr>
          <w:rFonts w:cs="Arial" w:ascii="Arial" w:hAnsi="Arial"/>
          <w:sz w:val="20"/>
          <w:szCs w:val="20"/>
          <w:lang w:val="es-ES"/>
        </w:rPr>
        <w:t xml:space="preserve">Para complicar todo esto, hablaré sobre la herencia, la diferencia entre la akashica y la química. De veras.  Para mezclarlo todo.  Entonces, ¿quién eres? (Kryon se ríe).  ¿Quién eres? ¿Será posible que cuanto más se conozcan el uno al otro, más vean al mismo Dios en todos ustedes? </w:t>
      </w:r>
    </w:p>
    <w:p>
      <w:pPr>
        <w:pStyle w:val="NormalWeb"/>
        <w:jc w:val="both"/>
        <w:rPr>
          <w:rFonts w:ascii="Arial" w:hAnsi="Arial" w:cs="Arial"/>
          <w:sz w:val="20"/>
          <w:szCs w:val="20"/>
          <w:lang w:val="es-ES"/>
        </w:rPr>
      </w:pPr>
      <w:r>
        <w:rPr>
          <w:rFonts w:cs="Arial" w:ascii="Arial" w:hAnsi="Arial"/>
          <w:sz w:val="20"/>
          <w:szCs w:val="20"/>
          <w:lang w:val="es-ES"/>
        </w:rPr>
        <w:t xml:space="preserve">La conectividad es lo que resuelve el problema de la diversidad humana, que no se lleven bien. Llegará el día, queridos -si siguen la misma progresión de los que los precedieron en otros planetas, quienes pasaron por esto mismo- en que primero reconozcan a un Dios similar en todos ustedes y luego reconozcan las diferencias de personalidad en segundo lugar.  </w:t>
      </w:r>
    </w:p>
    <w:p>
      <w:pPr>
        <w:pStyle w:val="NormalWeb"/>
        <w:jc w:val="both"/>
        <w:rPr>
          <w:rFonts w:ascii="Arial" w:hAnsi="Arial" w:cs="Arial"/>
          <w:sz w:val="20"/>
          <w:szCs w:val="20"/>
          <w:lang w:val="es-ES"/>
        </w:rPr>
      </w:pPr>
      <w:r>
        <w:rPr>
          <w:rFonts w:cs="Arial" w:ascii="Arial" w:hAnsi="Arial"/>
          <w:sz w:val="20"/>
          <w:szCs w:val="20"/>
          <w:lang w:val="es-ES"/>
        </w:rPr>
        <w:t xml:space="preserve">Este es el secreto de la paz en la Tierra.  Mirar al otro y saber que sus deseos son los mismos que los suyos. Eso es compasión, no engaño; es generosidad, no intimidación; y ustedes empiezan a ver lo que se crea en personalidades de manera diferente y aparte del Dios interior. Ven el grado de su despertar y los ayudan a hacer lo que hicieron ustedes, a través de lo que les pueden mostrar, con su gracia, su madurez, la forma en que viven. Ese es el único vehículo que tenemos que darles para que les enseñen a otros Seres Humanos acerca de Dios.  </w:t>
      </w:r>
    </w:p>
    <w:p>
      <w:pPr>
        <w:pStyle w:val="NormalWeb"/>
        <w:jc w:val="both"/>
        <w:rPr>
          <w:rFonts w:ascii="Arial" w:hAnsi="Arial" w:cs="Arial"/>
          <w:sz w:val="20"/>
          <w:szCs w:val="20"/>
          <w:lang w:val="es-ES"/>
        </w:rPr>
      </w:pPr>
      <w:r>
        <w:rPr>
          <w:rFonts w:cs="Arial" w:ascii="Arial" w:hAnsi="Arial"/>
          <w:sz w:val="20"/>
          <w:szCs w:val="20"/>
          <w:lang w:val="es-ES"/>
        </w:rPr>
        <w:t xml:space="preserve">Les cuento una pequeña historia y concluimos. Quiero hablarles de Evelyn, el árbol eterno. (Kryon se ríe).  ¿Saben? Las parábolas no tienen mucho sentido porque son alegorías. Tienen que perdonar algunas de las partes 3D. Por lo tanto, Evelyn no existe realmente en la Naturaleza de la misma forma, pero esta es una historia y está bastante cerca de lo que hace la Naturaleza, por lo que entenderán a Evelyn.  </w:t>
      </w:r>
    </w:p>
    <w:p>
      <w:pPr>
        <w:pStyle w:val="NormalWeb"/>
        <w:jc w:val="both"/>
        <w:rPr>
          <w:rFonts w:ascii="Arial" w:hAnsi="Arial" w:cs="Arial"/>
          <w:sz w:val="20"/>
          <w:szCs w:val="20"/>
          <w:lang w:val="es-ES"/>
        </w:rPr>
      </w:pPr>
      <w:r>
        <w:rPr>
          <w:rFonts w:cs="Arial" w:ascii="Arial" w:hAnsi="Arial"/>
          <w:sz w:val="20"/>
          <w:szCs w:val="20"/>
          <w:lang w:val="es-ES"/>
        </w:rPr>
        <w:t xml:space="preserve">Evelyn tenía una esencia de árbol, la esencia de Gaia estaba allí, y ella sabía que ella era Evelyn. Tenía la consciencia de la planta grandiosa que era. Su propósito, el propósito de su alma, era crecer tanto como pudiera y dar oxígeno al planeta para la humanidad. Evelyn echó raíces, como hacen los árboles cuando crecen, y podía sentir sus raíces extenderse hacia abajo y absorber aquellas cosas que ella necesitaba para crecer. Los recursos del polvo de la Tierra estaban en sus raíces y ella crecía en altura.  </w:t>
      </w:r>
    </w:p>
    <w:p>
      <w:pPr>
        <w:pStyle w:val="NormalWeb"/>
        <w:jc w:val="both"/>
        <w:rPr>
          <w:rFonts w:ascii="Arial" w:hAnsi="Arial" w:cs="Arial"/>
          <w:sz w:val="20"/>
          <w:szCs w:val="20"/>
          <w:lang w:val="es-ES"/>
        </w:rPr>
      </w:pPr>
      <w:r>
        <w:rPr>
          <w:rFonts w:cs="Arial" w:ascii="Arial" w:hAnsi="Arial"/>
          <w:sz w:val="20"/>
          <w:szCs w:val="20"/>
          <w:lang w:val="es-ES"/>
        </w:rPr>
        <w:t xml:space="preserve">A medida que crecía, sus raíces se extendían más para arraigar el gran tamaño que tenía y la majestad que ella representaba en su bosque.  Ahora bien, Evelyn no estaba realmente consciente de todas sus raíces; con el tiempo se habían multiplicado, pero una en particular encontró su camino a la superficie, a gran distancia de ella, a muchos metros, y brotó. Y ese retoño se convirtió luego en un árbol.  Este pequeño retoño empezó a crecer como lo había hecho Evelyn. Y tenía un nombre: Marta. (Kryon se ríe). </w:t>
      </w:r>
    </w:p>
    <w:p>
      <w:pPr>
        <w:pStyle w:val="NormalWeb"/>
        <w:jc w:val="both"/>
        <w:rPr>
          <w:rFonts w:ascii="Arial" w:hAnsi="Arial" w:cs="Arial"/>
          <w:sz w:val="20"/>
          <w:szCs w:val="20"/>
          <w:lang w:val="es-ES"/>
        </w:rPr>
      </w:pPr>
      <w:r>
        <w:rPr>
          <w:rFonts w:cs="Arial" w:ascii="Arial" w:hAnsi="Arial"/>
          <w:sz w:val="20"/>
          <w:szCs w:val="20"/>
          <w:lang w:val="es-ES"/>
        </w:rPr>
        <w:t xml:space="preserve">Bueno, aquí está Evelyn viendo crecer a Marta. Marta creció a partir de una raíz de Evelyn. Ahora bien, con el tiempo, Marta echó raíces y le pasó lo mismo. A la vez, Evelyn había originado otros brotes en otras direcciones. Eran raíces de Evelyn, brotando como otros árboles, con otros nombres. ¿Ven a dónde voy con esto?  Al final, tenemos un bosque y todas las raíces están conectadas. Están todas conectadas. La fuerza de vida de los nutrientes del planeta circulan por todas ellas, no hay principio ni fin para ninguna raíz; todas están conectadas entre sí. </w:t>
      </w:r>
    </w:p>
    <w:p>
      <w:pPr>
        <w:pStyle w:val="NormalWeb"/>
        <w:jc w:val="both"/>
        <w:rPr>
          <w:rFonts w:ascii="Arial" w:hAnsi="Arial" w:cs="Arial"/>
          <w:sz w:val="20"/>
          <w:szCs w:val="20"/>
          <w:lang w:val="es-ES"/>
        </w:rPr>
      </w:pPr>
      <w:r>
        <w:rPr>
          <w:rFonts w:cs="Arial" w:ascii="Arial" w:hAnsi="Arial"/>
          <w:sz w:val="20"/>
          <w:szCs w:val="20"/>
          <w:lang w:val="es-ES"/>
        </w:rPr>
        <w:t xml:space="preserve">Ahora quiero entrevistar a Evelyn. Evelyn, ¿quién eres? Cuando miras alrededor en el bosque, ¿eres Evelyn o eres también Marta, y Jorge y Sally? ¿Quién eres?  Y Evelyn se tendrá que erguir y decir, “Yo soy todos ellos y todos ellos son Evelyn, debido a que nuestras raíces están combinadas a partir del mismo origen.”  </w:t>
      </w:r>
    </w:p>
    <w:p>
      <w:pPr>
        <w:pStyle w:val="NormalWeb"/>
        <w:jc w:val="both"/>
        <w:rPr>
          <w:rFonts w:ascii="Arial" w:hAnsi="Arial" w:cs="Arial"/>
          <w:sz w:val="20"/>
          <w:szCs w:val="20"/>
          <w:lang w:val="es-ES"/>
        </w:rPr>
      </w:pPr>
      <w:r>
        <w:rPr>
          <w:rFonts w:cs="Arial" w:ascii="Arial" w:hAnsi="Arial"/>
          <w:sz w:val="20"/>
          <w:szCs w:val="20"/>
          <w:lang w:val="es-ES"/>
        </w:rPr>
        <w:t xml:space="preserve">Quiero que consideren esto y comprendan que es una metáfora de quiénes son ustedes.  En la Naturaleza, ven esta clase de cosas y dicen “¡Es único!! No lo ven como se ven a sí mismos, con personalidades individuales, vidas que vivir mientras van por ahí.  Pero es cierto.  </w:t>
      </w:r>
    </w:p>
    <w:p>
      <w:pPr>
        <w:pStyle w:val="NormalWeb"/>
        <w:jc w:val="both"/>
        <w:rPr/>
      </w:pPr>
      <w:r>
        <w:rPr>
          <w:rFonts w:cs="Arial" w:ascii="Arial" w:hAnsi="Arial"/>
          <w:sz w:val="20"/>
          <w:szCs w:val="20"/>
          <w:lang w:val="es-ES"/>
        </w:rPr>
        <w:t xml:space="preserve">La conectividad, y su comprensión de ella, y de la unicidad que es el todo, van a ser la salvación de la humanidad. Pero tiene que comenzar, </w:t>
      </w:r>
      <w:r>
        <w:rPr>
          <w:rFonts w:cs="Arial" w:ascii="Arial" w:hAnsi="Arial"/>
          <w:i/>
          <w:iCs/>
          <w:sz w:val="20"/>
          <w:szCs w:val="20"/>
          <w:lang w:val="es-ES"/>
        </w:rPr>
        <w:t>comenzar</w:t>
      </w:r>
      <w:r>
        <w:rPr>
          <w:rFonts w:cs="Arial" w:ascii="Arial" w:hAnsi="Arial"/>
          <w:sz w:val="20"/>
          <w:szCs w:val="20"/>
          <w:lang w:val="es-ES"/>
        </w:rPr>
        <w:t xml:space="preserve"> literalmente, con su comprensión de que el alma adentro de ustedes es más grande que lo que hayan pensado jamás. </w:t>
      </w:r>
    </w:p>
    <w:p>
      <w:pPr>
        <w:pStyle w:val="NormalWeb"/>
        <w:jc w:val="both"/>
        <w:rPr/>
      </w:pPr>
      <w:r>
        <w:rPr>
          <w:rFonts w:cs="Arial" w:ascii="Arial" w:hAnsi="Arial"/>
          <w:sz w:val="20"/>
          <w:szCs w:val="20"/>
          <w:lang w:val="es-ES"/>
        </w:rPr>
        <w:t xml:space="preserve">Hace un momento les dije que el alma no tiene personalidad, no como creen. Pero tiene un atributo: tiene perfección, amor, benevolencia. Eso es lo que sienten.  La mano del alma, que es Dios, está siempre tendida hacia ustedes. Siempre. Desde el momento en que nacen, se los invita a descubrir quiénes son, a tomar esa mano y pasar a una posición donde puedan cambiar el planeta. </w:t>
      </w:r>
    </w:p>
    <w:p>
      <w:pPr>
        <w:pStyle w:val="NormalWeb"/>
        <w:jc w:val="both"/>
        <w:rPr/>
      </w:pPr>
      <w:r>
        <w:rPr>
          <w:rFonts w:cs="Arial" w:ascii="Arial" w:hAnsi="Arial"/>
          <w:sz w:val="20"/>
          <w:szCs w:val="20"/>
          <w:lang w:val="es-ES"/>
        </w:rPr>
        <w:t xml:space="preserve">Alma vieja, has vivido lo suficiente como para llegar a este punto y oír este mensaje. Sabes que tengo razón, porque es hora de tomar esa mano. Tiene que ser con tu libre albedrío, con tu intención y con tu comprensión.  Eso es lo que quiero. No hagas nada porque deberías hacerlo o porque viniste a una reunión y oíste un mensaje que tal vez te conmovió, y ahora tienes que hacer algo. No hagas eso.  Quiero que te sientes a solas en una silla y le preguntes a tu cuerpo. ¿Hay algún movimiento? Y tu cuerpo temblará en respuesta, y lo primero que dirá es “¿Por qué tardaste tanto en preguntar?” Y te dirá que sí, y ese es el comienzo del descubrimiento.  </w:t>
      </w:r>
    </w:p>
    <w:p>
      <w:pPr>
        <w:pStyle w:val="NormalWeb"/>
        <w:jc w:val="both"/>
        <w:rPr>
          <w:rFonts w:ascii="Arial" w:hAnsi="Arial" w:cs="Arial"/>
          <w:sz w:val="20"/>
          <w:szCs w:val="20"/>
          <w:lang w:val="es-ES"/>
        </w:rPr>
      </w:pPr>
      <w:r>
        <w:rPr>
          <w:rFonts w:cs="Arial" w:ascii="Arial" w:hAnsi="Arial"/>
          <w:sz w:val="20"/>
          <w:szCs w:val="20"/>
          <w:lang w:val="es-ES"/>
        </w:rPr>
        <w:t xml:space="preserve">Mi socio lo hizo hace veintitrés años. Empezó consigo mismo. Tenía miedo. “¿Qué energía es esta que habla a través de mí? ¿Cómo puede hacerlo? ¿Será el demonio?”  Todo lo que pasa por una mente lineal a causa de la tradición y la educación y la mala información, estaba allí. ¡Todo!  Hasta que llegó a un punto de emoción pura, donde lloró al comprender que él era más de lo que creía.  Eso lo llevó directamente a la Fuente.  </w:t>
      </w:r>
    </w:p>
    <w:p>
      <w:pPr>
        <w:pStyle w:val="NormalWeb"/>
        <w:jc w:val="both"/>
        <w:rPr/>
      </w:pPr>
      <w:r>
        <w:rPr>
          <w:rFonts w:cs="Arial" w:ascii="Arial" w:hAnsi="Arial"/>
          <w:sz w:val="20"/>
          <w:szCs w:val="20"/>
          <w:lang w:val="es-ES"/>
        </w:rPr>
        <w:t xml:space="preserve">Querido, esa es la invitación que se le hace a cada Ser Humano en el planeta. Si te distiendes y hablas con el Innato en tu cuerpo y le permites guiarte hacia la verdad, la obtendrás. ¡No me escuches a mí! ¡No escuches a otro Ser Humano! Quiero que empieces a escucharte a ti mismo, que empieces a preguntarte a ti mismo y a tus células qué es lo que necesitas saber.  </w:t>
      </w:r>
      <w:r>
        <w:rPr>
          <w:rFonts w:cs="Arial" w:ascii="Arial" w:hAnsi="Arial"/>
          <w:sz w:val="20"/>
          <w:szCs w:val="20"/>
        </w:rPr>
        <w:t xml:space="preserve">Te lo dirán. </w:t>
      </w:r>
    </w:p>
    <w:p>
      <w:pPr>
        <w:pStyle w:val="NormalWeb"/>
        <w:jc w:val="both"/>
        <w:rPr/>
      </w:pPr>
      <w:r>
        <w:rPr>
          <w:rFonts w:cs="Arial" w:ascii="Arial" w:hAnsi="Arial"/>
          <w:sz w:val="20"/>
          <w:szCs w:val="20"/>
          <w:lang w:val="es-ES"/>
        </w:rPr>
        <w:t xml:space="preserve">¿Es real esta canalización o no? Usa tu criterio y tu discernimiento en esto, o la palabra que elijas. Distingue la energía del día. Mi socio se hace a un lado para esto, pero ahora regresa en un momento. Todo este tiempo fue para darte un mensaje de amor, que proviene de esa Fuente que eres tú.  Deberías reconocer esta voz; no la voz humana, la otra que te ha estado hablando en el tercer lenguaje todo este tiempo,  susurrando: ¡Escucha! ¡Escucha! ¡Escucha! Para esto viniste. De veras para esto. Querida alma vieja, tú eres la esperanza del planeta. Quienquiera que escuche esto y reconozca la verdad, sabrá que este es su tiempo.  </w:t>
      </w:r>
      <w:r>
        <w:rPr>
          <w:rFonts w:cs="Arial" w:ascii="Arial" w:hAnsi="Arial"/>
          <w:sz w:val="20"/>
          <w:szCs w:val="20"/>
        </w:rPr>
        <w:t xml:space="preserve">¡Manos a la obra! </w:t>
      </w:r>
    </w:p>
    <w:p>
      <w:pPr>
        <w:pStyle w:val="NormalWeb"/>
        <w:jc w:val="both"/>
        <w:rPr>
          <w:rFonts w:ascii="Arial" w:hAnsi="Arial" w:cs="Arial"/>
          <w:sz w:val="20"/>
          <w:szCs w:val="20"/>
        </w:rPr>
      </w:pPr>
      <w:r>
        <w:rPr>
          <w:rFonts w:cs="Arial" w:ascii="Arial" w:hAnsi="Arial"/>
          <w:sz w:val="20"/>
          <w:szCs w:val="20"/>
        </w:rPr>
        <w:t>Y así es.</w:t>
      </w:r>
    </w:p>
    <w:p>
      <w:pPr>
        <w:pStyle w:val="Normal"/>
        <w:jc w:val="both"/>
        <w:rPr>
          <w:rFonts w:ascii="Brush Script MT" w:hAnsi="Brush Script MT" w:cs="Arial"/>
          <w:sz w:val="52"/>
          <w:szCs w:val="52"/>
        </w:rPr>
      </w:pPr>
      <w:r>
        <w:rPr>
          <w:rFonts w:eastAsia="Arial" w:cs="Arial" w:ascii="Arial" w:hAnsi="Arial"/>
          <w:sz w:val="20"/>
          <w:szCs w:val="20"/>
        </w:rPr>
        <w:t xml:space="preserve">  </w:t>
      </w:r>
      <w:r>
        <w:rPr>
          <w:rFonts w:cs="Arial" w:ascii="Brush Script MT" w:hAnsi="Brush Script MT"/>
          <w:sz w:val="52"/>
          <w:szCs w:val="52"/>
        </w:rPr>
        <w:t>Kryo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http://www.kryon.com/cartprodimages/2014%20downloads/download_OZandNZ_14.html</w:t>
        </w:r>
      </w:hyperlink>
    </w:p>
    <w:p>
      <w:pPr>
        <w:pStyle w:val="Normal"/>
        <w:jc w:val="both"/>
        <w:rPr>
          <w:rFonts w:ascii="Arial" w:hAnsi="Arial" w:cs="Arial"/>
          <w:sz w:val="20"/>
          <w:szCs w:val="20"/>
          <w:lang w:val="en-US"/>
        </w:rPr>
      </w:pPr>
      <w:r>
        <w:rPr>
          <w:rFonts w:cs="Arial" w:ascii="Arial" w:hAnsi="Arial"/>
          <w:sz w:val="20"/>
          <w:szCs w:val="20"/>
          <w:lang w:val="en-US"/>
        </w:rPr>
        <w:t>Título en inglés: Soul Yourneying – Main channelling</w:t>
      </w:r>
    </w:p>
    <w:p>
      <w:pPr>
        <w:pStyle w:val="Normal"/>
        <w:jc w:val="both"/>
        <w:rPr>
          <w:rFonts w:ascii="Arial" w:hAnsi="Arial" w:cs="Arial"/>
          <w:sz w:val="20"/>
          <w:szCs w:val="20"/>
        </w:rPr>
      </w:pPr>
      <w:r>
        <w:rPr>
          <w:rFonts w:cs="Arial" w:ascii="Arial" w:hAnsi="Arial"/>
          <w:sz w:val="20"/>
          <w:szCs w:val="20"/>
        </w:rPr>
        <w:t>Traducción del audio en inglés: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Kryon por Lee Carroll en español &lt;manantialcaduceo.com.ar/libros.htm&gt; </w:t>
      </w:r>
    </w:p>
    <w:p>
      <w:pPr>
        <w:pStyle w:val="Normal"/>
        <w:jc w:val="both"/>
        <w:rPr>
          <w:rFonts w:ascii="Arial" w:hAnsi="Arial" w:cs="Arial"/>
          <w:color w:val="0000FF"/>
          <w:sz w:val="20"/>
          <w:szCs w:val="20"/>
        </w:rPr>
      </w:pPr>
      <w:r>
        <w:rPr>
          <w:rFonts w:cs="Arial" w:ascii="Arial" w:hAnsi="Arial"/>
          <w:color w:val="0000FF"/>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OZandNZ_1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1:00Z</dcterms:created>
  <dc:creator>Cristina Cáffaro</dc:creator>
  <dc:description/>
  <cp:keywords/>
  <dc:language>en-US</dc:language>
  <cp:lastModifiedBy>Graciela</cp:lastModifiedBy>
  <dcterms:modified xsi:type="dcterms:W3CDTF">2014-04-19T00:50:00Z</dcterms:modified>
  <cp:revision>3</cp:revision>
  <dc:subject/>
  <dc:title> Canalización principal de Kryon por Lee Carroll, Sábado 22 de Marzo 2014-03-27 en Nueva Zelanda</dc:title>
</cp:coreProperties>
</file>