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La Física en los próximos 500 años</w:t>
      </w:r>
    </w:p>
    <w:p>
      <w:pPr>
        <w:pStyle w:val="Normal"/>
        <w:jc w:val="center"/>
        <w:rPr>
          <w:rFonts w:ascii="Arial" w:hAnsi="Arial" w:cs="Arial"/>
          <w:b/>
          <w:b/>
          <w:sz w:val="22"/>
          <w:szCs w:val="22"/>
          <w:lang w:val="es-AR"/>
        </w:rPr>
      </w:pPr>
      <w:r>
        <w:rPr>
          <w:rFonts w:cs="Arial" w:ascii="Arial" w:hAnsi="Arial"/>
          <w:b/>
          <w:sz w:val="22"/>
          <w:szCs w:val="22"/>
          <w:lang w:val="es-AR"/>
        </w:rPr>
        <w:t>Canalización de Kryon por Lee Carroll, en Moscú, Día 2,  (16-19 de Mayo de 2014)</w:t>
      </w:r>
    </w:p>
    <w:p>
      <w:pPr>
        <w:pStyle w:val="Normal"/>
        <w:rPr>
          <w:lang w:val="es-AR"/>
        </w:rPr>
      </w:pPr>
      <w:r>
        <w:rPr>
          <w:lang w:val="es-AR"/>
        </w:rPr>
        <w:t xml:space="preserve"> </w:t>
      </w:r>
    </w:p>
    <w:p>
      <w:pPr>
        <w:pStyle w:val="Normal"/>
        <w:rPr>
          <w:lang w:val="es-AR"/>
        </w:rPr>
      </w:pPr>
      <w:r>
        <w:rPr>
          <w:lang w:val="es-AR"/>
        </w:rPr>
      </w:r>
    </w:p>
    <w:p>
      <w:pPr>
        <w:pStyle w:val="Normal"/>
        <w:rPr>
          <w:rFonts w:ascii="Arial" w:hAnsi="Arial" w:cs="Arial"/>
          <w:b/>
          <w:b/>
          <w:i/>
          <w:i/>
          <w:sz w:val="22"/>
          <w:szCs w:val="22"/>
          <w:lang w:val="es-AR"/>
        </w:rPr>
      </w:pPr>
      <w:r>
        <w:rPr>
          <w:rFonts w:cs="Arial" w:ascii="Arial" w:hAnsi="Arial"/>
          <w:b/>
          <w:i/>
          <w:sz w:val="22"/>
          <w:szCs w:val="22"/>
          <w:lang w:val="es-AR"/>
        </w:rPr>
        <w:t>Desgrabación del audio y traducción: Cristina Cáffaro</w:t>
      </w:r>
    </w:p>
    <w:p>
      <w:pPr>
        <w:pStyle w:val="Normal"/>
        <w:rPr>
          <w:rFonts w:ascii="Arial" w:hAnsi="Arial" w:cs="Arial"/>
          <w:b/>
          <w:b/>
          <w:i/>
          <w:i/>
          <w:color w:val="0000FF"/>
          <w:sz w:val="22"/>
          <w:szCs w:val="22"/>
          <w:lang w:val="es-AR"/>
        </w:rPr>
      </w:pPr>
      <w:r>
        <w:rPr>
          <w:rFonts w:cs="Arial" w:ascii="Arial" w:hAnsi="Arial"/>
          <w:b/>
          <w:i/>
          <w:color w:val="0000FF"/>
          <w:sz w:val="22"/>
          <w:szCs w:val="22"/>
          <w:lang w:val="es-AR"/>
        </w:rPr>
      </w:r>
    </w:p>
    <w:p>
      <w:pPr>
        <w:pStyle w:val="Normal"/>
        <w:rPr>
          <w:lang w:val="es-AR"/>
        </w:rPr>
      </w:pPr>
      <w:r>
        <w:rPr>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Hace aproximadamente tres horas le di a mi socio información sobre el tema de la canalización de esta noche.  Siempre me gusta avisarle por adelantado si vamos a tener una canalización sobre ciencia. Para él es una prueba, para ver cuán nervioso se siente (</w:t>
      </w:r>
      <w:r>
        <w:rPr>
          <w:rFonts w:cs="Arial" w:ascii="Arial" w:hAnsi="Arial"/>
          <w:i/>
          <w:sz w:val="20"/>
          <w:szCs w:val="20"/>
          <w:lang w:val="es-AR"/>
        </w:rPr>
        <w:t>se ríe</w:t>
      </w:r>
      <w:r>
        <w:rPr>
          <w:rFonts w:cs="Arial" w:ascii="Arial" w:hAnsi="Arial"/>
          <w:sz w:val="20"/>
          <w:szCs w:val="20"/>
          <w:lang w:val="es-AR"/>
        </w:rPr>
        <w:t>).  Esta canalización trata sobre Física.  No va a ser muy larga, pero va a ser recordada.  Para dar esta información he elegido este día y este lugar por aquellos que están aquí. Siempre habrá algunos que pregunten, “¿Qué tiene que ver eso con mi espiritualidad? ¿Porqué viene una forma angélica a hablar sobre ciencia?”  Creo que antes que termine de darles la información  lo sabrán.  ¿Realmente están dispuestos a separar a la Física de Dios?  ¿Tan cerrado es el prejuicio de su existencia tridimensional (</w:t>
      </w:r>
      <w:r>
        <w:rPr>
          <w:rFonts w:cs="Arial" w:ascii="Arial" w:hAnsi="Arial"/>
          <w:i/>
          <w:sz w:val="20"/>
          <w:szCs w:val="20"/>
          <w:lang w:val="es-AR"/>
        </w:rPr>
        <w:t>se ríe</w:t>
      </w:r>
      <w:r>
        <w:rPr>
          <w:rFonts w:cs="Arial" w:ascii="Arial" w:hAnsi="Arial"/>
          <w:sz w:val="20"/>
          <w:szCs w:val="20"/>
          <w:lang w:val="es-AR"/>
        </w:rPr>
        <w:t>) que quieren dejar a Dios fuera de la Creación?  Por supuesto que no.  Pero cuando empecemos a unir ambos habrá algunos a quienes no interesa la parte científica.  Lo vamos a hacer en forma simple.  Mi socio se pone nervioso porque sus antecedentes no incluyen la Física, de modo que cada vez que empezamos a hablar de estas cosas está – cree que está – fuera de su especialidad.  Está mucho más cómodo hablando de cosas del corazón.  Cuando hablamos del amor de Dios y de los atributos personales de ustedes, él lo ve, lo siente, lo conoce y lo experimenta, pero cuando empezamos a hablar de la estructura atómica (</w:t>
      </w:r>
      <w:r>
        <w:rPr>
          <w:rFonts w:cs="Arial" w:ascii="Arial" w:hAnsi="Arial"/>
          <w:i/>
          <w:sz w:val="20"/>
          <w:szCs w:val="20"/>
          <w:lang w:val="es-AR"/>
        </w:rPr>
        <w:t>se ríe</w:t>
      </w:r>
      <w:r>
        <w:rPr>
          <w:rFonts w:cs="Arial" w:ascii="Arial" w:hAnsi="Arial"/>
          <w:sz w:val="20"/>
          <w:szCs w:val="20"/>
          <w:lang w:val="es-AR"/>
        </w:rPr>
        <w:t>) se pone nervios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Qué saben ustedes sobre Física?  La mayoría sabe muy poco.  Algunos saben bastante. Simplificaremos y desmitificaremos los atributos de lo que discutiremos esta noche.  La Física es la forma en que funcionan las cosas.  Ha estado restringida a la parte física de cómo funcionan las cosas.  Hasta ahora, no ha abarcado más que eso.  Ustedes no tienen en la Física un sector para la espiritualidad. No hay clases de eso en sus escuelas.  Incluso separan la Química de la Física, y eso empieza a cambiar con el estudio de la biología cuántica, pero llegará un día en que el mismo centro de todo el conocimiento comenzará por la Física, porque todas las cosas que vendrán en el planeta serán parte de lo que les voy a explicar ahor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n estos pocos minutos me gustaría presentarles simplemente los potenciales de descubrimientos de la Física para los próximos trescientos a quinientos años.  Las cosas suceden lentamente.  Ahora bien: ustedes creen que eso es un tiempo largo, queridos; actualmente la vida de un ser humano en lo que llamaríamos países del primer mundo en la Tierra está alcanzando un promedio de ochenta años.  Si se considera una vida de ochenta años, cuántas vidas completarían trescientos a cuatrocientos años?  La respuesta es que sobran los dedos de una mano para contarlas.  No es tan largo, ¿verdad?  ¿Para ustedes, cuatro vidas?  Déjenme decirles qué puede ocurrir en ese laps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Han oído hablar de Física Cuántica; simplifiquemos eso. No usaremos la palabra cuántica tan seguido; la sustituiremos por Física Multidimensional.  Simplificaremos diciendo que hoy en día la mayor parte de la Física va desde una dimensión hasta cuatro.  Ustedes viven en cuatro.  La dimensionalidad de la Física que comprenden y con que trabajan es de cuatro. Es Física lineal.  Los físicos cuánticos trabajan por encima de cuatro.  Trabajan con multidimensiones. Simple. De modo que ahora,  aquí sentados, están acostumbrados a ciertas cosas y a la forma en que funciona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Voy a presentarles cuatro descubrimientos de importancia que se harán, y voy a simplificarlos de modo que cualquiera pueda comprender, no los detalles ni la ciencia dura, sino los conceptos.  Mi socio mencionó que un físico y un astrónomo que en el pasado miraron al Universo se dieron cuenta de que no podía haber aparecido accidentalmente.  La ciencia descubrirá esto cada vez más, y cada atributo de la evolución del Universo, de la Galaxia, de los planetas, de la vida, dirá a quienes trabajan con las estadísticas del azar que tuvo que haber un diseño.  Por tanto, la expresión “diseño inteligente” realmente representa un descubrimiento futuro del que hablaremos en seguida.  Quienes los visitan desde otros sistemas estelares están sonriendo, porque saben de qué les voy a hablar y es la base de su capacidad para viajar.  Es la base de su capacidad para tener iluminación cuando lo hacen; es la esencia de lo que ellos cree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or dónde empiezo? (</w:t>
      </w:r>
      <w:r>
        <w:rPr>
          <w:rFonts w:cs="Arial" w:ascii="Arial" w:hAnsi="Arial"/>
          <w:i/>
          <w:sz w:val="20"/>
          <w:szCs w:val="20"/>
          <w:lang w:val="es-AR"/>
        </w:rPr>
        <w:t>se ríe</w:t>
      </w:r>
      <w:r>
        <w:rPr>
          <w:rFonts w:cs="Arial" w:ascii="Arial" w:hAnsi="Arial"/>
          <w:sz w:val="20"/>
          <w:szCs w:val="20"/>
          <w:lang w:val="es-AR"/>
        </w:rPr>
        <w:t xml:space="preserve">).  Empecemos con lo que les dije antes.  El primer descubrimiento de importancia, que no está muy lejano, lo hemos estado anunciando durante dos años, no es nuevo. Es la capacidad para ver y medir energía cuántica.  Lo diremos de otro modo: la capacidad para ver y medir en Física multidimensional.  Tan pronto como superen las cuatro dimensiones, hay como una burbuja de dimensionalidad no lineal.  Los seres humanos quieren contar las dimensiones.  Ven muchos potenciales y las agrupan de a doce; esto es conceptual y no es exacto, pero está bien hacerlo así porque se ajusta a su linealidad y les ayuda a identificar las energías que sienten.  Pero la verdad es que cuando superan la cuarta dimensión, todo lo que sigue se modifica constantemente; no es lineal, no se puede contar;  es una sopa de energía dimensional que cambia constantemente.  Y ustedes verán esos patrones.  Serán visibles con un instrumento que se diseñará con una lente  que involucra lo que llamaríamos crío energía.  Eso es la tecnología del subenfriamiento (N.T. </w:t>
      </w:r>
      <w:r>
        <w:rPr>
          <w:rFonts w:cs="Arial" w:ascii="Arial" w:hAnsi="Arial"/>
          <w:b/>
          <w:bCs/>
          <w:sz w:val="20"/>
          <w:szCs w:val="20"/>
        </w:rPr>
        <w:t>El sobreenfriamiento,</w:t>
      </w:r>
      <w:r>
        <w:rPr>
          <w:rStyle w:val="Appleconvertedspace"/>
          <w:rFonts w:cs="Arial" w:ascii="Arial" w:hAnsi="Arial"/>
          <w:sz w:val="20"/>
          <w:szCs w:val="20"/>
          <w:shd w:fill="E6ECF9" w:val="clear"/>
        </w:rPr>
        <w:t> </w:t>
      </w:r>
      <w:r>
        <w:rPr>
          <w:rFonts w:cs="Arial" w:ascii="Arial" w:hAnsi="Arial"/>
          <w:sz w:val="20"/>
          <w:szCs w:val="20"/>
          <w:shd w:fill="E6ECF9" w:val="clear"/>
        </w:rPr>
        <w:t>también conocido como</w:t>
      </w:r>
      <w:r>
        <w:rPr>
          <w:rStyle w:val="Appleconvertedspace"/>
          <w:rFonts w:cs="Arial" w:ascii="Arial" w:hAnsi="Arial"/>
          <w:sz w:val="20"/>
          <w:szCs w:val="20"/>
          <w:shd w:fill="E6ECF9" w:val="clear"/>
        </w:rPr>
        <w:t> </w:t>
      </w:r>
      <w:r>
        <w:rPr>
          <w:rFonts w:cs="Arial" w:ascii="Arial" w:hAnsi="Arial"/>
          <w:b/>
          <w:bCs/>
          <w:sz w:val="20"/>
          <w:szCs w:val="20"/>
        </w:rPr>
        <w:t>subenfriamiento,</w:t>
      </w:r>
      <w:r>
        <w:rPr>
          <w:rStyle w:val="Appleconvertedspace"/>
          <w:rFonts w:cs="Arial" w:ascii="Arial" w:hAnsi="Arial"/>
          <w:sz w:val="20"/>
          <w:szCs w:val="20"/>
          <w:shd w:fill="E6ECF9" w:val="clear"/>
        </w:rPr>
        <w:t>  </w:t>
      </w:r>
      <w:r>
        <w:rPr>
          <w:rFonts w:cs="Arial" w:ascii="Arial" w:hAnsi="Arial"/>
          <w:sz w:val="20"/>
          <w:szCs w:val="20"/>
          <w:shd w:fill="E6ECF9" w:val="clear"/>
        </w:rPr>
        <w:t>es el proceso de reducción de la temperatura de un</w:t>
      </w:r>
      <w:r>
        <w:rPr>
          <w:rStyle w:val="Appleconvertedspace"/>
          <w:rFonts w:cs="Arial" w:ascii="Arial" w:hAnsi="Arial"/>
          <w:sz w:val="20"/>
          <w:szCs w:val="20"/>
          <w:shd w:fill="E6ECF9" w:val="clear"/>
        </w:rPr>
        <w:t> </w:t>
      </w:r>
      <w:hyperlink r:id="rId2">
        <w:r>
          <w:rPr>
            <w:rStyle w:val="InternetLink"/>
            <w:rFonts w:cs="Arial" w:ascii="Arial" w:hAnsi="Arial"/>
            <w:color w:val="000000"/>
            <w:sz w:val="20"/>
            <w:szCs w:val="20"/>
            <w:u w:val="none"/>
          </w:rPr>
          <w:t>líquido</w:t>
        </w:r>
      </w:hyperlink>
      <w:r>
        <w:rPr>
          <w:rStyle w:val="Appleconvertedspace"/>
          <w:rFonts w:cs="Arial" w:ascii="Arial" w:hAnsi="Arial"/>
          <w:sz w:val="20"/>
          <w:szCs w:val="20"/>
          <w:shd w:fill="E6ECF9" w:val="clear"/>
        </w:rPr>
        <w:t> </w:t>
      </w:r>
      <w:r>
        <w:rPr>
          <w:rFonts w:cs="Arial" w:ascii="Arial" w:hAnsi="Arial"/>
          <w:sz w:val="20"/>
          <w:szCs w:val="20"/>
          <w:shd w:fill="E6ECF9" w:val="clear"/>
        </w:rPr>
        <w:t>o un</w:t>
      </w:r>
      <w:r>
        <w:rPr>
          <w:rStyle w:val="Appleconvertedspace"/>
          <w:rFonts w:cs="Arial" w:ascii="Arial" w:hAnsi="Arial"/>
          <w:sz w:val="20"/>
          <w:szCs w:val="20"/>
          <w:shd w:fill="E6ECF9" w:val="clear"/>
        </w:rPr>
        <w:t> </w:t>
      </w:r>
      <w:hyperlink r:id="rId3">
        <w:r>
          <w:rPr>
            <w:rStyle w:val="InternetLink"/>
            <w:rFonts w:cs="Arial" w:ascii="Arial" w:hAnsi="Arial"/>
            <w:color w:val="000000"/>
            <w:sz w:val="20"/>
            <w:szCs w:val="20"/>
            <w:u w:val="none"/>
          </w:rPr>
          <w:t>gas</w:t>
        </w:r>
      </w:hyperlink>
      <w:r>
        <w:rPr>
          <w:rFonts w:cs="Arial" w:ascii="Arial" w:hAnsi="Arial"/>
          <w:sz w:val="20"/>
          <w:szCs w:val="20"/>
        </w:rPr>
        <w:t xml:space="preserve"> </w:t>
      </w:r>
      <w:r>
        <w:rPr>
          <w:rFonts w:cs="Arial" w:ascii="Arial" w:hAnsi="Arial"/>
          <w:sz w:val="20"/>
          <w:szCs w:val="20"/>
          <w:shd w:fill="E6ECF9" w:val="clear"/>
        </w:rPr>
        <w:t>por debajo de su</w:t>
      </w:r>
      <w:r>
        <w:rPr>
          <w:rStyle w:val="Appleconvertedspace"/>
          <w:rFonts w:cs="Arial" w:ascii="Arial" w:hAnsi="Arial"/>
          <w:sz w:val="20"/>
          <w:szCs w:val="20"/>
          <w:shd w:fill="E6ECF9" w:val="clear"/>
        </w:rPr>
        <w:t> </w:t>
      </w:r>
      <w:hyperlink r:id="rId4">
        <w:r>
          <w:rPr>
            <w:rStyle w:val="InternetLink"/>
            <w:rFonts w:cs="Arial" w:ascii="Arial" w:hAnsi="Arial"/>
            <w:color w:val="000000"/>
            <w:sz w:val="20"/>
            <w:szCs w:val="20"/>
            <w:u w:val="none"/>
          </w:rPr>
          <w:t>punto de congelación</w:t>
        </w:r>
      </w:hyperlink>
      <w:r>
        <w:rPr>
          <w:rStyle w:val="Appleconvertedspace"/>
          <w:rFonts w:cs="Arial" w:ascii="Arial" w:hAnsi="Arial"/>
          <w:sz w:val="20"/>
          <w:szCs w:val="20"/>
          <w:shd w:fill="E6ECF9" w:val="clear"/>
        </w:rPr>
        <w:t> </w:t>
      </w:r>
      <w:r>
        <w:rPr>
          <w:rFonts w:cs="Arial" w:ascii="Arial" w:hAnsi="Arial"/>
          <w:sz w:val="20"/>
          <w:szCs w:val="20"/>
          <w:shd w:fill="E6ECF9" w:val="clear"/>
        </w:rPr>
        <w:t>sin que se convierta en un</w:t>
      </w:r>
      <w:r>
        <w:rPr>
          <w:rStyle w:val="Appleconvertedspace"/>
          <w:rFonts w:cs="Arial" w:ascii="Arial" w:hAnsi="Arial"/>
          <w:sz w:val="20"/>
          <w:szCs w:val="20"/>
          <w:shd w:fill="E6ECF9" w:val="clear"/>
        </w:rPr>
        <w:t> </w:t>
      </w:r>
      <w:hyperlink r:id="rId5">
        <w:r>
          <w:rPr>
            <w:rStyle w:val="InternetLink"/>
            <w:rFonts w:cs="Arial" w:ascii="Arial" w:hAnsi="Arial"/>
            <w:color w:val="000000"/>
            <w:sz w:val="20"/>
            <w:szCs w:val="20"/>
            <w:u w:val="none"/>
          </w:rPr>
          <w:t>sólido</w:t>
        </w:r>
      </w:hyperlink>
      <w:r>
        <w:rPr>
          <w:rStyle w:val="Appleconvertedspace"/>
          <w:rFonts w:cs="Arial" w:ascii="Arial" w:hAnsi="Arial"/>
          <w:sz w:val="20"/>
          <w:szCs w:val="20"/>
          <w:shd w:fill="E6ECF9" w:val="clear"/>
        </w:rPr>
        <w:t> </w:t>
      </w:r>
      <w:r>
        <w:rPr>
          <w:rFonts w:cs="Arial" w:ascii="Arial" w:hAnsi="Arial"/>
          <w:sz w:val="20"/>
          <w:szCs w:val="20"/>
        </w:rPr>
        <w:t>)  Ya dijimos antes, que esta energía del subenfriamiento tiene el potencial de funcionar cuando la lente está hecha de plasma.  Ahora bien, esto es lo que mencionamos antes y no es nuevo.  Lo nuevo es que juntamos estas cosas para que vean mejor el flujo de lo que vendrá y porqué es tan importante.  Revelaremos otra vez que, cuando aparezca este invento, esta lente cuántica no sólo se usará para la Física; la enfocarán sobre la vida, y verán los patrones cuánticos. Los verán en las rocas; les revelará la Merkaba del ser humano; los verán en el aire y eso será un misterio a develar.  La capacidad para ver patrones cuánticos conducirá al próximo descubrimiento de importancia en la Física:  el descubrimiento de otras dos leyes; ya les he hablado de estas leyes, la fuerza multidimensional fuerte y la débil.  Las leyes faltantes que empezarán a explicar la energía que falta.  Aquí comenzarán a comprender a Dios en la Física.  Aún no llegamos allí.  Ese será  el tercer invent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pPr>
      <w:r>
        <w:rPr>
          <w:rFonts w:cs="Arial" w:ascii="Arial" w:hAnsi="Arial"/>
          <w:sz w:val="20"/>
          <w:szCs w:val="20"/>
          <w:lang w:val="es-AR"/>
        </w:rPr>
        <w:t xml:space="preserve">Invento número dos: estas nuevas leyes de la Física les ayudarán a comprender y explicar lo que ven en el Universo y en la Galaxia.  Ahora bien: les daré información que no expliqué antes realmente.  Ustedes suelen usar las palabras Universo y Galaxia como sinónimos, y no lo son.  No les puedo dar información que aún no tienen, que no se ha descubierto intuitivamente en el planeta; pero permítanme un anuncio: la Física en su Galaxia no necesariamente es la misma Física para todas las galaxias.  Por tanto, les aconsejo que limiten su conocimiento y estudio a su propia galaxia.  Créanme, allí hay mucho que ver.  No extrapolen lo que descubren aquí a las otras galaxias y los cielos, porque tienen su propio sistema espiritual.  La esencia creadora de la vida proviene del centro de su galaxia; no diré más.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pPr>
      <w:r>
        <w:rPr>
          <w:rFonts w:cs="Arial" w:ascii="Arial" w:hAnsi="Arial"/>
          <w:sz w:val="20"/>
          <w:szCs w:val="20"/>
          <w:lang w:val="es-AR"/>
        </w:rPr>
        <w:t>¿Qué les ofrecen las dos nuevas leyes?  Lo primero es una explicación de qué es la materia oscura; en la Física multidimensional hay energía.  Lo cuántico de la parte multidimensional del átomo no se ha comprendido.  Allí hay energía; hay una energía tremenda allí, que explicará lo que ven los astrónomos en el cielo: energía que han identificado pero que no pueden ver, y la han considerado erróneamente parte del sistema newtoniano aunque no lo es.  Es un sistema no lineal, parte de la Física multidimensional.</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pPr>
      <w:r>
        <w:rPr>
          <w:rFonts w:cs="Arial" w:ascii="Arial" w:hAnsi="Arial"/>
          <w:sz w:val="20"/>
          <w:szCs w:val="20"/>
          <w:lang w:val="es-AR"/>
        </w:rPr>
        <w:t xml:space="preserve">Lo segundo será el reconocimiento de que estas dos nuevas leyes de la Física les ofrecerán finalmente lo que siempre quisieron: ¡energía libre! Lo sabían intuitivamente, ¿verdad?  Que la energía que ustedes usan en el planeta la crean de una forma arcaica, cavando en la Tierra y quemando cosas para obtener calor.  Todo se trata del calor, ¿verdad?  Tiene que ver con el movimiento, ¿no?  Estas son las cosas que ustedes comprenden.  Voy a anunciar algo: todo lo que saben sobre la energía en este momento, algún día les parecerá como la época en que inventaron la rueda </w:t>
      </w:r>
      <w:r>
        <w:rPr>
          <w:rFonts w:cs="Arial" w:ascii="Arial" w:hAnsi="Arial"/>
          <w:i/>
          <w:sz w:val="20"/>
          <w:szCs w:val="20"/>
          <w:lang w:val="es-AR"/>
        </w:rPr>
        <w:t>(se ríe</w:t>
      </w:r>
      <w:r>
        <w:rPr>
          <w:rFonts w:cs="Arial" w:ascii="Arial" w:hAnsi="Arial"/>
          <w:sz w:val="20"/>
          <w:szCs w:val="20"/>
          <w:lang w:val="es-AR"/>
        </w:rPr>
        <w:t>).  Es así de arcaico.  Así de simple.  Y están a punto de dejarlo atrás.  Cuando descubran esa parte de la física multidimensional, podrán crear energía ilimitada de una forma muy refinada.  Ahora bien: habrá quienes digan que ciertos inventos actuales en el planeta ya lo han hecho.  Ni siquiera están cerca.  ¡Ni siquiera cerca!  Ustedes no comprenden el refinamiento de cómo aprovechar la fuerza multidimensional; no tienen los instrumentos, no ven lo que están haciendo, no han llegado todaví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Pero Kryon!  ¡Sabemos cómo usar la energía del átomo! Tenemos energía nuclear.” (</w:t>
      </w:r>
      <w:r>
        <w:rPr>
          <w:rFonts w:cs="Arial" w:ascii="Arial" w:hAnsi="Arial"/>
          <w:i/>
          <w:sz w:val="20"/>
          <w:szCs w:val="20"/>
          <w:lang w:val="es-AR"/>
        </w:rPr>
        <w:t>se ríe</w:t>
      </w:r>
      <w:r>
        <w:rPr>
          <w:rFonts w:cs="Arial" w:ascii="Arial" w:hAnsi="Arial"/>
          <w:sz w:val="20"/>
          <w:szCs w:val="20"/>
          <w:lang w:val="es-AR"/>
        </w:rPr>
        <w:t>) ¿De veras? ¿Ustedes saben qué es la energía nuclear?  Es una explosión controlada para generar calor.  No es elegante; es peligrosa; genera subproductos que dañan a los seres humanos, como casi cualquier otra fuente de energía que usan, ¿correcto?  ¡Es arcaico!  Todo lo que hace es producir vapor, es el motor a vapor más caro del mundo: la energía nuclear.  Ustedes no tienen idea.  Les doy un ejemplo.  Digamos que alguien descubrió un piano.  Descubrieron que podía producir un sonido muy interesante.  Digamos que ese sonido era nuevo para las criaturas que descubrieron el piano, y encontraron que realmente podían producir el sonido o si tiraban el piano desde el segundo piso de un edificio. (</w:t>
      </w:r>
      <w:r>
        <w:rPr>
          <w:rFonts w:cs="Arial" w:ascii="Arial" w:hAnsi="Arial"/>
          <w:i/>
          <w:sz w:val="20"/>
          <w:szCs w:val="20"/>
          <w:lang w:val="es-AR"/>
        </w:rPr>
        <w:t>se ríe</w:t>
      </w:r>
      <w:r>
        <w:rPr>
          <w:rFonts w:cs="Arial" w:ascii="Arial" w:hAnsi="Arial"/>
          <w:sz w:val="20"/>
          <w:szCs w:val="20"/>
          <w:lang w:val="es-AR"/>
        </w:rPr>
        <w:t>)  El estruendo de la caída y de todas las cuerdas rompiéndose hacían música.  Eso es la energía nuclear.  Ustedes no tienen la elegancia de saber cómo tocar las teclas. No saben cómo descubrir las vibraciones para que funcionen juntas y lentamente vayan liberando tanta energía como necesiten. Porque he aquí la clave de lo que los físicos buscarán en el futuro: no van a liberar energía para producir calor, (</w:t>
      </w:r>
      <w:r>
        <w:rPr>
          <w:rFonts w:cs="Arial" w:ascii="Arial" w:hAnsi="Arial"/>
          <w:i/>
          <w:sz w:val="20"/>
          <w:szCs w:val="20"/>
          <w:lang w:val="es-AR"/>
        </w:rPr>
        <w:t>se ríe</w:t>
      </w:r>
      <w:r>
        <w:rPr>
          <w:rFonts w:cs="Arial" w:ascii="Arial" w:hAnsi="Arial"/>
          <w:sz w:val="20"/>
          <w:szCs w:val="20"/>
          <w:lang w:val="es-AR"/>
        </w:rPr>
        <w:t>), van a crear energía que mueva los objetos. Estarán controlando la masa (</w:t>
      </w:r>
      <w:r>
        <w:rPr>
          <w:rFonts w:cs="Arial" w:ascii="Arial" w:hAnsi="Arial"/>
          <w:i/>
          <w:sz w:val="20"/>
          <w:szCs w:val="20"/>
          <w:lang w:val="es-AR"/>
        </w:rPr>
        <w:t>se ríe</w:t>
      </w:r>
      <w:r>
        <w:rPr>
          <w:rFonts w:cs="Arial" w:ascii="Arial" w:hAnsi="Arial"/>
          <w:sz w:val="20"/>
          <w:szCs w:val="20"/>
          <w:lang w:val="es-AR"/>
        </w:rPr>
        <w:t>).  ¡Imagínenl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l tercer descubrimiento: la coherencia con la Fuente Creadora.  Coherencia con la Fuente Creadora: la actitud de benevolencia en la creación.  Está en la estructura atómica: Dios en el átomo. Un descubrimiento que sacudirá a las religiones del planeta; el descubrimiento de que Dios literalmente tiene su parte en la Física.  ¡Se probará!  La Coherencia con la Fuente Creadora, creando una benevolencia en la forma en que funciona la Física.  Se reconocerá la divinidad en la materia.  ¡Ohh!  ¡Esto es el comienzo! No puedo decirles lo que va a pasar.  Esto es el comienzo de la prueba de que Dios está en todas las cosas. “Kryon, ¿eso va a desbaratar las religiones?”  ¡No!  Las va a unir.  El planeta ya es monoteísta.  Un Dios.  Y todas las doctrinas de todas las religiones creen esto.  Ya están listos para esto. La religión en todo el planeta ya reconoce que la creación proviene de un solo Dios.  Será música para sus oídos: la prueba de Dios en toda la materia.  No va a desbaratar la espiritualidad; la reunirá.  Habrá algo en común para celebrar: las doctrinas cambiarán. Lo común, la sincronicidad de la creencia.  ¿Qué sucede cuando los seres humanos no tienen nada en común? Tienden a separarse e incluso a guerrear unos contra otros.  ¿Qué sucede cuando los seres humanos descubren que todos tienen algo en común?  Se unirán; compartirán los recursos y celebrarán lo que tienen.  ¿Ven cómo esto afectaría al planeta Tierra?  ¿Ven cómo los puede afectar a ustedes?  Alma vieja, esto es lo que has estado esperando. ¿Esperabas que podría venir de la Física? Así será. ¿Y porqué no?  ¿Porqué no?  El estudio de todas las cosas y de cómo funcionan revelará a Dio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l cuarto descubrimiento de importancia en el planeta será tal vez el que ocurra último.  La realización de que la consciencia humana será un atributo de los estudios de la Física. La consciencia humana se considerará Física cuántica multidimensional.  ¿Ven cuán lejos pueden llegar?  ¿Ven lo que los pleyadianos ya lograron?  ¿Comprenden porqué los de las estrellas dan un paso atrás y esperan a que ustedes descubran lo que ellos ya saben? No se las van a dar.  ¡Libre albedrío!  Ustedes tienen que hacerlo.  Estos nuevos descubrimientos de la Física han estado esperando a que ustedes pasaran el marcador de la precesión de los equinoccios, para empezar el proceso de resolver los problemas de la Tierra, para cambiar la naturaleza humana de modo que haya muy poca propensión a guerrear.  Cuando eso ocurra, estos descubrimientos se producirán.  Lo hemos dicho antes.  La razón por la que no se les pueden dar en la vieja energía, es que ustedes hubieran tenido la tendencia a darles uso bélico, a hacer armas.  En lugar de eso, tendrán la tendencia a buscar cómo esto puede alimentarlos, vestirlos y crear energía para ustedes. Es hermoso, ¿verdad?  Si pudieran preguntarle a un pleyadiano, ellos les dirían cómo es tener estas cosas y obtenerlas directamente del átomo, incluyendo la benevolencia de Dio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Finalmente: tendrán que considerar a la Química como una rama de la Física.  Después de todo, todas las sustancias químicas del planeta siguen las reglas de la física.  Si hay en la vida una química que es cuántica y multidimensional, debe seguir las reglas de la Física.  El ADN es muy especial. Es una combinación de todas las ciencias del planeta.  Tiene atributos multidimensionales.  Es cuántico, tiene las semillas de la Fuente Creadora dentro de sí.  Encierra en su memoria todo lo que has sido y serás.  Es probablemente la creación más compleja del planeta, y está próximo otro descubrimiento: el ADN coherente.  ¡Ah! El doctor quiere saber: “¿Coherente con qué?”  (</w:t>
      </w:r>
      <w:r>
        <w:rPr>
          <w:rFonts w:cs="Arial" w:ascii="Arial" w:hAnsi="Arial"/>
          <w:i/>
          <w:sz w:val="20"/>
          <w:szCs w:val="20"/>
          <w:lang w:val="es-AR"/>
        </w:rPr>
        <w:t>se ríe</w:t>
      </w:r>
      <w:r>
        <w:rPr>
          <w:rFonts w:cs="Arial" w:ascii="Arial" w:hAnsi="Arial"/>
          <w:sz w:val="20"/>
          <w:szCs w:val="20"/>
          <w:lang w:val="es-AR"/>
        </w:rPr>
        <w:t>).  “¡No puedes dejar esto ahí, Kryon!  No puedes decir ADN coherente sin decir qué es coherente.”  De modo que revelaré un poquito de lo que él ya ha visto: el ADN multidimensional, si tiene coherencia, es la coherencia entre las dimensiones;  eso crea magia.  ¡Magia!  ¡Ustedes lo llamarían magia!  Porque verán que cuando el ADN tiene coherencia multidimensional, cuando ciertas dimensiones se alinean, todo en el cuerpo cambia (</w:t>
      </w:r>
      <w:r>
        <w:rPr>
          <w:rFonts w:cs="Arial" w:ascii="Arial" w:hAnsi="Arial"/>
          <w:i/>
          <w:sz w:val="20"/>
          <w:szCs w:val="20"/>
          <w:lang w:val="es-AR"/>
        </w:rPr>
        <w:t>se</w:t>
      </w:r>
      <w:r>
        <w:rPr>
          <w:rFonts w:cs="Arial" w:ascii="Arial" w:hAnsi="Arial"/>
          <w:sz w:val="20"/>
          <w:szCs w:val="20"/>
          <w:lang w:val="es-AR"/>
        </w:rPr>
        <w:t xml:space="preserve"> </w:t>
      </w:r>
      <w:r>
        <w:rPr>
          <w:rFonts w:cs="Arial" w:ascii="Arial" w:hAnsi="Arial"/>
          <w:i/>
          <w:sz w:val="20"/>
          <w:szCs w:val="20"/>
          <w:lang w:val="es-AR"/>
        </w:rPr>
        <w:t>ríe</w:t>
      </w:r>
      <w:r>
        <w:rPr>
          <w:rFonts w:cs="Arial" w:ascii="Arial" w:hAnsi="Arial"/>
          <w:sz w:val="20"/>
          <w:szCs w:val="20"/>
          <w:lang w:val="es-AR"/>
        </w:rPr>
        <w:t>) y ésa es la clave para un ADN mejor.  La diferencia entre un ADN funcionando al 30% o al 90% es la alineación dimensional (</w:t>
      </w:r>
      <w:r>
        <w:rPr>
          <w:rFonts w:cs="Arial" w:ascii="Arial" w:hAnsi="Arial"/>
          <w:i/>
          <w:sz w:val="20"/>
          <w:szCs w:val="20"/>
          <w:lang w:val="es-AR"/>
        </w:rPr>
        <w:t>se ríe</w:t>
      </w:r>
      <w:r>
        <w:rPr>
          <w:rFonts w:cs="Arial" w:ascii="Arial" w:hAnsi="Arial"/>
          <w:sz w:val="20"/>
          <w:szCs w:val="20"/>
          <w:lang w:val="es-AR"/>
        </w:rPr>
        <w:t>), que llamamos ADN coherente.  Ahora bien, sé que no entendieron nada de eso, pero él sí entendió, y esa es la razón de que yo esté aquí (</w:t>
      </w:r>
      <w:r>
        <w:rPr>
          <w:rFonts w:cs="Arial" w:ascii="Arial" w:hAnsi="Arial"/>
          <w:i/>
          <w:sz w:val="20"/>
          <w:szCs w:val="20"/>
          <w:lang w:val="es-AR"/>
        </w:rPr>
        <w:t>se ríe</w:t>
      </w:r>
      <w:r>
        <w:rPr>
          <w:rFonts w:cs="Arial" w:ascii="Arial" w:hAnsi="Arial"/>
          <w:sz w:val="20"/>
          <w:szCs w:val="20"/>
          <w:lang w:val="es-AR"/>
        </w:rPr>
        <w:t>) y de que él esté sentado aquí.</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ara quienes escuchen esto en el futuro, les diré finalmente esto: Las canalizaciones de Kryon se conservarán para siempre; nunca se irán.  Mucho después de que mi socio se haya ido, habrá una biblioteca esotérica, y entre las cosas que contendrá, estará la canalización que les di hoy.</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Ahora bien, alma vieja, he aquí tu desafío: cuando regreses, quiero que la descubras, y te daré la razón.  Porque lo que te he dicho hoy será la prueba de que esto es una comunicación real.  Si ves una de estas cosas, eso impulsará al descubrimiento y buscarás las otras.  Puede que hoy no entiendas nada de esto, pero en la próxima vida y tal vez en la siguiente lo harás.  Esta información nunca será obsoleta. Habrá formas de oír y ver esto y leerlo, que ni siquiera puedes concebir ahora (</w:t>
      </w:r>
      <w:r>
        <w:rPr>
          <w:rFonts w:cs="Arial" w:ascii="Arial" w:hAnsi="Arial"/>
          <w:i/>
          <w:sz w:val="20"/>
          <w:szCs w:val="20"/>
          <w:lang w:val="es-AR"/>
        </w:rPr>
        <w:t>se ríe</w:t>
      </w:r>
      <w:r>
        <w:rPr>
          <w:rFonts w:cs="Arial" w:ascii="Arial" w:hAnsi="Arial"/>
          <w:sz w:val="20"/>
          <w:szCs w:val="20"/>
          <w:lang w:val="es-AR"/>
        </w:rPr>
        <w:t>).  El futuro será muy diferente.  Pero esto no desaparecerá.  Lo que te digo y te presento hoy se probará con el tiempo, y estarás aquí para verlo.  Cuando oigas la palabra Kryon, quiero que tu akash suene de tal manera que vayas a buscar qué significa, y tal vez recordarás incluso la energía de este día, de este lugar, y de esta reunión en la que te dije que llegaría el día en que descubrirías a Dios en todas las cosas. ¿Ves cómo esto empieza a dar forma a un planeta ascendid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Una vez que hayas descubierto esto, no lo podrás negar, no lo podrás borrar, ni suprimir; todos juntos lo sabrán y nadie podrá jamás usarlo contra ti (</w:t>
      </w:r>
      <w:r>
        <w:rPr>
          <w:rFonts w:cs="Arial" w:ascii="Arial" w:hAnsi="Arial"/>
          <w:i/>
          <w:sz w:val="20"/>
          <w:szCs w:val="20"/>
          <w:lang w:val="es-AR"/>
        </w:rPr>
        <w:t>se ríe</w:t>
      </w:r>
      <w:r>
        <w:rPr>
          <w:rFonts w:cs="Arial" w:ascii="Arial" w:hAnsi="Arial"/>
          <w:sz w:val="20"/>
          <w:szCs w:val="20"/>
          <w:lang w:val="es-AR"/>
        </w:rPr>
        <w:t>).  Todo el planeta comenzará lentamente a cambiar su visión de quién está aquí y porqué.  Pregúntale a un pleyadiano, porque ellos pasaron por esto.  Podrías preguntarle ¿Tienen estos inventos?  ¿Saben todas estas cosas?  ¡Por supuesto!  ¡Y muchas más!  Todavía no te hablé de los quinientos años siguientes!  Con los primeros quinientos alcanza para hoy.  ¡Hay tanto aquí!  Y todo gira alrededor de ustedes.  ¡Todo!  Es el humano el que hará los descubrimientos.  Es el humano quien se beneficiará con ellos.  Has esperado largo tiempo.  ¡Largo tiempo, alma vieja, para que llegara esta época!  ¡Celébral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rPr>
          <w:rFonts w:ascii="Arial" w:hAnsi="Arial" w:cs="Arial"/>
          <w:sz w:val="20"/>
          <w:szCs w:val="20"/>
          <w:lang w:val="es-AR"/>
        </w:rPr>
      </w:pPr>
      <w:r>
        <w:rPr>
          <w:rFonts w:cs="Arial" w:ascii="Arial" w:hAnsi="Arial"/>
          <w:sz w:val="20"/>
          <w:szCs w:val="20"/>
          <w:lang w:val="es-AR"/>
        </w:rPr>
        <w:t xml:space="preserve">Y así es. </w:t>
      </w:r>
    </w:p>
    <w:p>
      <w:pPr>
        <w:pStyle w:val="Normal"/>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ind w:right="25" w:hanging="0"/>
        <w:jc w:val="both"/>
        <w:rPr>
          <w:rFonts w:ascii="Arial" w:hAnsi="Arial" w:cs="Arial"/>
          <w:sz w:val="20"/>
          <w:szCs w:val="20"/>
          <w:lang w:val="es-AR"/>
        </w:rPr>
      </w:pPr>
      <w:r>
        <w:rPr>
          <w:rFonts w:cs="Arial" w:ascii="Arial" w:hAnsi="Arial"/>
          <w:sz w:val="20"/>
          <w:szCs w:val="20"/>
          <w:lang w:val="es-AR"/>
        </w:rPr>
      </w:r>
    </w:p>
    <w:p>
      <w:pPr>
        <w:pStyle w:val="Normal"/>
        <w:rPr>
          <w:rFonts w:ascii="Arial" w:hAnsi="Arial" w:cs="Arial"/>
          <w:b/>
          <w:b/>
          <w:bCs/>
          <w:sz w:val="20"/>
          <w:szCs w:val="20"/>
          <w:lang w:val="es-AR"/>
        </w:rPr>
      </w:pPr>
      <w:r>
        <w:rPr>
          <w:rFonts w:cs="Arial" w:ascii="Arial" w:hAnsi="Arial"/>
          <w:b/>
          <w:bCs/>
          <w:sz w:val="20"/>
          <w:szCs w:val="20"/>
          <w:lang w:val="es-AR"/>
        </w:rPr>
      </w:r>
    </w:p>
    <w:p>
      <w:pPr>
        <w:pStyle w:val="Normal"/>
        <w:rPr>
          <w:rFonts w:ascii="Arial" w:hAnsi="Arial" w:cs="Arial"/>
          <w:sz w:val="20"/>
          <w:szCs w:val="20"/>
        </w:rPr>
      </w:pPr>
      <w:r>
        <w:rPr>
          <w:rFonts w:cs="Arial" w:ascii="Arial" w:hAnsi="Arial"/>
          <w:sz w:val="20"/>
          <w:szCs w:val="20"/>
        </w:rPr>
        <w:t xml:space="preserve">© Lee Carroll </w:t>
      </w:r>
    </w:p>
    <w:p>
      <w:pPr>
        <w:pStyle w:val="Normal"/>
        <w:rPr/>
      </w:pPr>
      <w:r>
        <w:rPr>
          <w:rFonts w:cs="Arial" w:ascii="Arial" w:hAnsi="Arial"/>
          <w:sz w:val="20"/>
          <w:szCs w:val="20"/>
        </w:rPr>
        <w:t>http://audio.kryon.com/en/MOSCOW-DAY2-MAIN-14.mp3</w:t>
        <w:br/>
        <w:t>Traducción: Ma. Cristina Cáffaro</w:t>
      </w:r>
    </w:p>
    <w:p>
      <w:pPr>
        <w:pStyle w:val="Normal"/>
        <w:rPr/>
      </w:pPr>
      <w:r>
        <w:rPr>
          <w:rFonts w:cs="Arial" w:ascii="Arial" w:hAnsi="Arial"/>
          <w:sz w:val="20"/>
          <w:szCs w:val="20"/>
        </w:rPr>
        <w:t xml:space="preserve">Sitio autorizado de Kryon por Lee Carroll en español: </w:t>
      </w:r>
      <w:hyperlink r:id="rId6">
        <w:r>
          <w:rPr>
            <w:rStyle w:val="InternetLink"/>
            <w:rFonts w:cs="Arial" w:ascii="Arial" w:hAnsi="Arial"/>
            <w:color w:val="003366"/>
            <w:sz w:val="20"/>
            <w:szCs w:val="20"/>
          </w:rPr>
          <w:t>www.manantialcaduceo.com.ar/libros.htm</w:t>
        </w:r>
      </w:hyperlink>
      <w:r>
        <w:rPr>
          <w:rFonts w:cs="Arial" w:ascii="Arial" w:hAnsi="Arial"/>
          <w:color w:val="003366"/>
          <w:sz w:val="20"/>
          <w:szCs w:val="20"/>
        </w:rPr>
        <w:t xml:space="preserve"> </w:t>
      </w:r>
    </w:p>
    <w:p>
      <w:pPr>
        <w:pStyle w:val="Normal"/>
        <w:rPr>
          <w:rFonts w:ascii="Arial" w:hAnsi="Arial" w:cs="Arial"/>
          <w:color w:val="003366"/>
          <w:sz w:val="20"/>
          <w:szCs w:val="20"/>
          <w:lang w:val="es-AR"/>
        </w:rPr>
      </w:pPr>
      <w:r>
        <w:rPr>
          <w:rFonts w:cs="Arial" w:ascii="Arial" w:hAnsi="Arial"/>
          <w:color w:val="003366"/>
          <w:sz w:val="20"/>
          <w:szCs w:val="20"/>
          <w:lang w:val="es-AR"/>
        </w:rPr>
      </w:r>
    </w:p>
    <w:sectPr>
      <w:footerReference w:type="default" r:id="rId7"/>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depth=1&amp;hl=es&amp;prev=/search%3Fq%3Dsupercooling%26rlz%3D1C2NNVC_enAR492AR517%26biw%3D1130%26bih%3D626&amp;rurl=translate.google.com.ar&amp;sl=en&amp;u=http://en.wikipedia.org/wiki/Liquid&amp;usg=ALkJrhgQeSfnKAP9wg-VLyL_3JrUVCg00A" TargetMode="External"/><Relationship Id="rId3" Type="http://schemas.openxmlformats.org/officeDocument/2006/relationships/hyperlink" Target="http://translate.googleusercontent.com/translate_c?depth=1&amp;hl=es&amp;prev=/search%3Fq%3Dsupercooling%26rlz%3D1C2NNVC_enAR492AR517%26biw%3D1130%26bih%3D626&amp;rurl=translate.google.com.ar&amp;sl=en&amp;u=http://en.wikipedia.org/wiki/Gas&amp;usg=ALkJrhjYOwpm12mKvIhw2jQ0DqHZmVXAOw" TargetMode="External"/><Relationship Id="rId4" Type="http://schemas.openxmlformats.org/officeDocument/2006/relationships/hyperlink" Target="http://translate.googleusercontent.com/translate_c?depth=1&amp;hl=es&amp;prev=/search%3Fq%3Dsupercooling%26rlz%3D1C2NNVC_enAR492AR517%26biw%3D1130%26bih%3D626&amp;rurl=translate.google.com.ar&amp;sl=en&amp;u=http://en.wikipedia.org/wiki/Melting_point&amp;usg=ALkJrhjLQKgGR1TGabEjHXN-X6MF4vflmQ" TargetMode="External"/><Relationship Id="rId5" Type="http://schemas.openxmlformats.org/officeDocument/2006/relationships/hyperlink" Target="http://translate.googleusercontent.com/translate_c?depth=1&amp;hl=es&amp;prev=/search%3Fq%3Dsupercooling%26rlz%3D1C2NNVC_enAR492AR517%26biw%3D1130%26bih%3D626&amp;rurl=translate.google.com.ar&amp;sl=en&amp;u=http://en.wikipedia.org/wiki/Solid&amp;usg=ALkJrhhyJAyHtdeQC4DEOkMiX3lhm1b9-A"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0:01:00Z</dcterms:created>
  <dc:creator/>
  <dc:description/>
  <cp:keywords/>
  <dc:language>en-US</dc:language>
  <cp:lastModifiedBy>Graciela</cp:lastModifiedBy>
  <dcterms:modified xsi:type="dcterms:W3CDTF">2014-07-15T00:06:00Z</dcterms:modified>
  <cp:revision>5</cp:revision>
  <dc:subject/>
  <dc:title>Canalización de Kryon por Lee Carroll, en Moscú, Día 2,  (16-19 de Mayo de 2014)</dc:title>
</cp:coreProperties>
</file>