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Trebuchet MS" w:hAnsi="Trebuchet MS" w:cs="Century Gothic"/>
          <w:smallCaps/>
          <w:shadow/>
          <w:sz w:val="36"/>
          <w:szCs w:val="36"/>
        </w:rPr>
      </w:pPr>
      <w:r>
        <w:rPr>
          <w:rFonts w:cs="Century Gothic" w:ascii="Trebuchet MS" w:hAnsi="Trebuchet MS"/>
          <w:smallCaps/>
          <w:shadow/>
          <w:sz w:val="36"/>
          <w:szCs w:val="36"/>
        </w:rPr>
        <w:t>Kryon - Tour Kundalini Oct-Nov 2012</w:t>
      </w:r>
    </w:p>
    <w:p>
      <w:pPr>
        <w:pStyle w:val="Normal"/>
        <w:ind w:right="-673" w:hanging="0"/>
        <w:jc w:val="center"/>
        <w:rPr>
          <w:rFonts w:ascii="Trebuchet MS" w:hAnsi="Trebuchet MS" w:cs="Century Gothic"/>
          <w:smallCaps/>
          <w:shadow/>
          <w:sz w:val="36"/>
          <w:szCs w:val="36"/>
        </w:rPr>
      </w:pPr>
      <w:r>
        <w:rPr>
          <w:rFonts w:cs="Century Gothic" w:ascii="Trebuchet MS" w:hAnsi="Trebuchet MS"/>
          <w:smallCaps/>
          <w:shadow/>
          <w:sz w:val="36"/>
          <w:szCs w:val="36"/>
        </w:rPr>
        <w:t>Preguntas y respuestas 2ª parte</w:t>
      </w:r>
    </w:p>
    <w:p>
      <w:pPr>
        <w:pStyle w:val="Normal"/>
        <w:jc w:val="center"/>
        <w:rPr>
          <w:rFonts w:ascii="Arial" w:hAnsi="Arial" w:cs="Arial"/>
          <w:b/>
          <w:b/>
          <w:i/>
          <w:i/>
          <w:sz w:val="20"/>
          <w:szCs w:val="20"/>
        </w:rPr>
      </w:pPr>
      <w:r>
        <w:rPr>
          <w:rFonts w:cs="Arial" w:ascii="Arial" w:hAnsi="Arial"/>
          <w:b/>
          <w:i/>
          <w:sz w:val="20"/>
          <w:szCs w:val="20"/>
        </w:rPr>
        <w:t>Canalización en vivo de Kryon a través de Lee Carroll</w:t>
      </w:r>
    </w:p>
    <w:p>
      <w:pPr>
        <w:pStyle w:val="Normal"/>
        <w:ind w:right="-673" w:hanging="0"/>
        <w:jc w:val="center"/>
        <w:rPr>
          <w:rFonts w:ascii="Arial" w:hAnsi="Arial" w:cs="Arial"/>
          <w:b/>
          <w:b/>
          <w:sz w:val="20"/>
          <w:szCs w:val="20"/>
        </w:rPr>
      </w:pPr>
      <w:r>
        <w:rPr>
          <w:rFonts w:cs="Arial" w:ascii="Arial" w:hAnsi="Arial"/>
          <w:b/>
          <w:sz w:val="20"/>
          <w:szCs w:val="20"/>
        </w:rPr>
        <w:t>Riviera Maya, México 18 de Noviembre 2012</w:t>
      </w:r>
    </w:p>
    <w:p>
      <w:pPr>
        <w:pStyle w:val="Normal"/>
        <w:jc w:val="center"/>
        <w:rPr>
          <w:rFonts w:ascii="Arial" w:hAnsi="Arial" w:cs="Arial"/>
          <w:b/>
          <w:b/>
          <w:i/>
          <w:i/>
          <w:sz w:val="20"/>
          <w:szCs w:val="20"/>
          <w:lang w:val="es-UY"/>
        </w:rPr>
      </w:pPr>
      <w:r>
        <w:rPr>
          <w:rFonts w:cs="Arial" w:ascii="Arial" w:hAnsi="Arial"/>
          <w:b/>
          <w:i/>
          <w:sz w:val="20"/>
          <w:szCs w:val="20"/>
          <w:lang w:val="es-UY"/>
        </w:rPr>
      </w:r>
    </w:p>
    <w:p>
      <w:pPr>
        <w:pStyle w:val="Normal"/>
        <w:jc w:val="both"/>
        <w:rPr>
          <w:rFonts w:ascii="Arial" w:hAnsi="Arial" w:cs="Arial"/>
          <w:i/>
          <w:i/>
          <w:sz w:val="20"/>
          <w:szCs w:val="20"/>
          <w:lang w:val="es-UY"/>
        </w:rPr>
      </w:pPr>
      <w:r>
        <w:rPr>
          <w:rFonts w:cs="Arial" w:ascii="Arial" w:hAnsi="Arial"/>
          <w:i/>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Saludos mis queridos, soy Kryon del Servicio Magnético!</w:t>
      </w:r>
    </w:p>
    <w:p>
      <w:pPr>
        <w:pStyle w:val="Normal"/>
        <w:jc w:val="both"/>
        <w:rPr>
          <w:rFonts w:ascii="Arial" w:hAnsi="Arial" w:cs="Arial"/>
          <w:sz w:val="20"/>
          <w:szCs w:val="20"/>
          <w:lang w:val="es-UY"/>
        </w:rPr>
      </w:pPr>
      <w:r>
        <w:rPr>
          <w:rFonts w:cs="Arial" w:ascii="Arial" w:hAnsi="Arial"/>
          <w:sz w:val="20"/>
          <w:szCs w:val="20"/>
          <w:lang w:val="es-UY"/>
        </w:rPr>
      </w:r>
    </w:p>
    <w:p>
      <w:pPr>
        <w:pStyle w:val="TextBody"/>
        <w:jc w:val="both"/>
        <w:rPr>
          <w:rFonts w:ascii="Arial" w:hAnsi="Arial" w:cs="Arial"/>
          <w:sz w:val="20"/>
          <w:szCs w:val="20"/>
        </w:rPr>
      </w:pPr>
      <w:r>
        <w:rPr>
          <w:rFonts w:cs="Arial" w:ascii="Arial" w:hAnsi="Arial"/>
          <w:sz w:val="20"/>
          <w:szCs w:val="20"/>
        </w:rPr>
        <w:t xml:space="preserve">Lo he dicho antes: yo sé donde estoy. Mi socio tiene una puerta en su portal que se abre libremente. Tan fácil es para él viajar entre las tres y las multiples dimensiones que a menudo lo hace mientras camina por la calle, mientras da una conferencia o cuando habla con otras personas. Por mucho años, esto no era así. Hace tres o cuatro años, según como él lo mida, él preguntó: “¿Cual es el siguiente nivel?”. Porque yo le había dicho que no había terminado, que aún debia seguir trabajando en su filtro. Y él preguntó: “¿Qué viene ahora?”. Entonces le dije lo que les digo ahora a ustedes: el  Nuevo Ser Humano tendrá un pie en cada lado del velo. No para estar constantemente canalizando, sino para tener la habilidad de sentir y trabajar en un estado de multidimensionalidad.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Para algunos de ustedes usé la palabra intuición. Pues ésta es la forma en la cual el Espíritu les habla. Si pudiesen tomar la intuición, esos pensamientos fugaces que tienen y de los cuales no estan seguros, si pudiesen tomarlos y expandirlos para que hagan sentido, para que estuvieran más acordes a un mundo lineal… eso tiene un nombre: se llama canalizar. Y es lo que están viendo ahora: un Ser Humano en contacto con el otro lado del velo, a través de un portal que todo ser humano tiene, que se ubica en lo que ustedes llaman la glándula pineal y que está comenzando a cambiar.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El Nuevo Ser Humano del planeta está comenzando a tener una química diferente. A lo largo de los ultimos 20 años, los niñós de este planeta les han mostrado que está ocurriendo un cambio de consciencia. Déjenme decirles algo, aún antes de que lo pregunten. Hay niños ahora en Israel y Palestina que están observando a sus padres y que no estan de acuerdo con lo que está ocurriendo. No lo entienden. Su entrenamiento les dice quiénes son sus enemigos, y ellos no están de acuerdo. Y tendrán su momento para hacer una diferencia. Y ustedes van a verlo. Los líderes de esos países tienen un paradigma de la energía vieja basado en la historia y no basado en la consciencia de lo que es apropiado. Y ése ha sido el problema: todas las cosas que la energía vieja te trae, a menudo se basan en la historia y no existe un razonamiento intuitivo respecto de esas cosa. Hay poca integridad y muchas veces es simplemente algo reactivo. Y eso cambiará.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Los niños estan entrando con una mente conceptual y el concepto con el que vienen los niños hoy no es la guerra, sino más bien la unión. Y estas son cosas que debo decir, pues estan ocurriendo en este momento y ustedes están preguntando por ellas.</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Primera Pregunta.</w:t>
      </w:r>
    </w:p>
    <w:p>
      <w:pPr>
        <w:pStyle w:val="Normal"/>
        <w:jc w:val="both"/>
        <w:rPr>
          <w:rFonts w:ascii="Arial" w:hAnsi="Arial" w:cs="Arial"/>
          <w:sz w:val="20"/>
          <w:szCs w:val="20"/>
          <w:lang w:val="es-UY"/>
        </w:rPr>
      </w:pPr>
      <w:r>
        <w:rPr>
          <w:rFonts w:cs="Arial" w:ascii="Arial" w:hAnsi="Arial"/>
          <w:sz w:val="20"/>
          <w:szCs w:val="20"/>
          <w:lang w:val="es-UY"/>
        </w:rPr>
      </w:r>
    </w:p>
    <w:p>
      <w:pPr>
        <w:pStyle w:val="Textoindependiente2"/>
        <w:jc w:val="both"/>
        <w:rPr>
          <w:rFonts w:ascii="Arial" w:hAnsi="Arial" w:cs="Arial"/>
          <w:sz w:val="20"/>
          <w:szCs w:val="20"/>
        </w:rPr>
      </w:pPr>
      <w:r>
        <w:rPr>
          <w:rFonts w:cs="Arial" w:ascii="Arial" w:hAnsi="Arial"/>
          <w:sz w:val="20"/>
          <w:szCs w:val="20"/>
        </w:rPr>
        <w:t>Amado Kryon, qué mensaje puedes darnos en este momento para crear escuelas conscientes? Gracias.</w:t>
      </w:r>
    </w:p>
    <w:p>
      <w:pPr>
        <w:pStyle w:val="Normal"/>
        <w:jc w:val="both"/>
        <w:rPr>
          <w:rFonts w:ascii="Arial" w:hAnsi="Arial" w:cs="Arial"/>
          <w:i/>
          <w:i/>
          <w:iCs/>
          <w:sz w:val="20"/>
          <w:szCs w:val="20"/>
          <w:lang w:val="es-UY"/>
        </w:rPr>
      </w:pPr>
      <w:r>
        <w:rPr>
          <w:rFonts w:cs="Arial" w:ascii="Arial" w:hAnsi="Arial"/>
          <w:i/>
          <w:iCs/>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Silencio largo y risas). </w:t>
      </w:r>
    </w:p>
    <w:p>
      <w:pPr>
        <w:pStyle w:val="Normal"/>
        <w:jc w:val="both"/>
        <w:rPr>
          <w:rFonts w:ascii="Arial" w:hAnsi="Arial" w:cs="Arial"/>
          <w:sz w:val="20"/>
          <w:szCs w:val="20"/>
          <w:lang w:val="es-UY"/>
        </w:rPr>
      </w:pPr>
      <w:r>
        <w:rPr>
          <w:rFonts w:cs="Arial" w:ascii="Arial" w:hAnsi="Arial"/>
          <w:sz w:val="20"/>
          <w:szCs w:val="20"/>
          <w:lang w:val="es-UY"/>
        </w:rPr>
        <w:t xml:space="preserve">Es tan interesante. Esta es una pregunta cuántica que viene de un grupo tridimensional. Es un concepto avanzado y responderé de manera diferente de cómo se planteó la pregunta.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Lo llamamos consciencia cuántica colectiva. En el pasado, si los seres humanos querian llegar a un acuerdo, se reunian y había alli un atributo de consciencia tridimensional de intención y de acuerdo. No importa como lo llamen, había alli un grupo de consciencias que se movían hacia adelante. Y eso ahora es diferente.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Aquí está el desafío: consideren por un momento a este grupo. Quiero que se sintoncien con el grupo, que usen su intuición para comprender qué está pasando en este momento en esta silla. Hay una energía en la sala que comienza a apoyar aquellas cosas que estan fuera de su realidad.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Es la canalización algo de tu realidad? En esta sala hay quienes todavía cuestionan si esto es real. Y hay razones por las cuales ellos cuestionan. Es que ellos toman los atributos tridimensionales de lo que esperan y los aplican a lo que ven.</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Quiero que se sintoncien con el grupo. ¿Qué es lo que quiere el grupo? Están teniendo una reunion ahora. Consciencia cuántica. Estan estableciendo un vinculo con la familia. </w:t>
      </w:r>
    </w:p>
    <w:p>
      <w:pPr>
        <w:pStyle w:val="Normal"/>
        <w:jc w:val="both"/>
        <w:rPr>
          <w:rFonts w:ascii="Arial" w:hAnsi="Arial" w:cs="Arial"/>
          <w:sz w:val="20"/>
          <w:szCs w:val="20"/>
          <w:lang w:val="es-UY"/>
        </w:rPr>
      </w:pPr>
      <w:r>
        <w:rPr>
          <w:rFonts w:cs="Arial" w:ascii="Arial" w:hAnsi="Arial"/>
          <w:sz w:val="20"/>
          <w:szCs w:val="20"/>
          <w:lang w:val="es-UY"/>
        </w:rPr>
        <w:t xml:space="preserve">No quiero que abran sus ojos, sin embargo quiero que recuerden quienes están aquí. ¿Los reconoceran luego? ¿Será posible que reconozcas sus caras dentro de un año? Muchos de uds. dirán “sí, recordaré sus caras”. Ahora quiero que proyecten algo que no han pensado: ¿Reconoceran el Dios en ellos? ¿Reconocerán la unidad en la sala?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Aqui hay un concepto que aún no les hemos entregado: lo que sea que hagan aqui como grupo crea una burbuja de energía, una energía grupal que permanecerá como un </w:t>
      </w:r>
    </w:p>
    <w:p>
      <w:pPr>
        <w:pStyle w:val="Normal"/>
        <w:jc w:val="both"/>
        <w:rPr>
          <w:rFonts w:ascii="Arial" w:hAnsi="Arial" w:cs="Arial"/>
          <w:sz w:val="20"/>
          <w:szCs w:val="20"/>
          <w:lang w:val="es-UY"/>
        </w:rPr>
      </w:pPr>
      <w:r>
        <w:rPr>
          <w:rFonts w:cs="Arial" w:ascii="Arial" w:hAnsi="Arial"/>
          <w:sz w:val="20"/>
          <w:szCs w:val="20"/>
          <w:lang w:val="es-UY"/>
        </w:rPr>
        <w:t xml:space="preserve">todo en la rejilla del planeta mientras estén vivos, hasta que el ultimo de ustedes haya partido. Lo que sea que decidan ahora, quedará aqui. Ustedes estan unificados en la intención, la Tierra lo ve, y es más poderoso porque hay varios de ustedes que lo están haciendo. Y dentro de 10 años podrás pensar en esto y te darás cuenta de que aún está alli.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Tienen que acostumbrarse a cambiar el padrón tridimensional. Ustedes abren las paginas del tiempo, recuerdan las fotos, quizas escuchen que algunos de nosotros hemos partido, reflexionan sobre ese momento – y quiero que dejen de hacer esto. (Risas).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Quiero que recreen lo que está aqui todo el tiempo. Puede que escuches que algunos de nosotros hayamos partido. Diez, quince, veinte años... algunos de los humanos ya no estarán aqui. ¡No es así! Todos aun estaremos alli. Tal vez no tengamos el mismo cuerpo, pero no pueden mantenernos lejos. La burbuja de consciencia que fue generada por éste grupo de almas posee el atributo de estar en el planeta todo el tiempo. No envejece, no desaparece. Lo que sea que ustedes decidan. Y algunos dirán “pero no hemos tenido un encuentro para decidir algo”. Lo están teniendo en este moment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Y cuál es su consciencia colectiva? Yo sé cuál es, yo puedo verla: La belleza de un país sanado. La alegría de la paz en la Tierra. Salud para sus niños. Paz en sus familia. Eso es lo que hay hoy.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Y eso tiene poder. Anoche dijimos: “Comienza a pensar de forma cuántica. Crea las cosas de manera diferente a como pensabas en el pasado que debías crear. Usa la consciencia grupal que sabes que está alli. Incluso en tu propia vida privada”. Y eso mis queridos es la verdadera conexión con Dios. Hablaremos más sobre estos atributos en otro momento. La consciencia grupal de esta naturaleza comenzará a resolver los problemas de la Tierrra que quizas crees que sean imposibles de resolver.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rPr>
      </w:pPr>
      <w:r>
        <w:rPr>
          <w:rFonts w:cs="Arial" w:ascii="Arial" w:hAnsi="Arial"/>
          <w:sz w:val="20"/>
          <w:szCs w:val="20"/>
        </w:rPr>
        <w:t xml:space="preserve">Siguiente pregunta. </w:t>
      </w:r>
    </w:p>
    <w:p>
      <w:pPr>
        <w:pStyle w:val="Normal"/>
        <w:jc w:val="both"/>
        <w:rPr>
          <w:rFonts w:ascii="Arial" w:hAnsi="Arial" w:cs="Arial"/>
          <w:sz w:val="20"/>
          <w:szCs w:val="20"/>
        </w:rPr>
      </w:pPr>
      <w:r>
        <w:rPr>
          <w:rFonts w:cs="Arial" w:ascii="Arial" w:hAnsi="Arial"/>
          <w:sz w:val="20"/>
          <w:szCs w:val="20"/>
        </w:rPr>
      </w:r>
    </w:p>
    <w:p>
      <w:pPr>
        <w:pStyle w:val="Textoindependiente2"/>
        <w:jc w:val="both"/>
        <w:rPr>
          <w:rFonts w:ascii="Arial" w:hAnsi="Arial" w:cs="Arial"/>
          <w:sz w:val="20"/>
          <w:szCs w:val="20"/>
        </w:rPr>
      </w:pPr>
      <w:r>
        <w:rPr>
          <w:rFonts w:cs="Arial" w:ascii="Arial" w:hAnsi="Arial"/>
          <w:sz w:val="20"/>
          <w:szCs w:val="20"/>
        </w:rPr>
        <w:t>¿Cómo obtener el balance o el equilibrio de la sanación para todos?</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Esta pregunta se ha planteado una y otra vez. Es algo personal y colectivo. En primer lugar, el Ser Humano siempre quiere saber “cómo”. ¿Cuál es el camino hacia la iluminación y cómo llego allí? El Ser Humano espera entonces una respuesta lineal. En el pasado se les ha enseñado que las cosas por las que piden deben ser acompañadas por una acción física: hacen algo, van a algún lugar, meditan por mucho tiempo, o por poco tiempo, hacen un viaje, repiten algo... Y de alguna manera eso no les está trayendo resultados, verdad?</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Vamos a entregarles una palabra. Y luego la combinaremos con otra. La palabra es: Compasión. Y ahora la combinamos con la palabra Acción.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La respuesta sobre cómo lograr el equilibrio en ti mismo y para otros en la nueva energía, es que comiences a desarrollar en tu mente la Compasión de Dios. Esto sólo se logra a través del Portal que cada uno de ustedes tiene, que es el camino hacia su Yo Superior. Si ustedes pueden desarrollar la Compasión, se equilibran. ¡Se equlibran!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Han estado alguna vez en un estado compasivo?  ¿Una compasión con agradecimiento? ¿Con alivio? ¿Cuando las cosas están bien? ¿Se dan cuenta cuál es la química del equilibrio?</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Madres en la sala, ¿han tenido ese momento de temer por sus hijos? Sea cual sea la situación, no saben dónde está, lo han perdido por un momento en una multitud de personas, o peor, están en la playa y se dan vuelta y no está allí. O ellos ya son más grandes y han salido, ya es tarde y ustedes no saben qué está pasando. Y entonces viene la llamada de teléfono que estaban esperando. ¿Recuerdan la sensación cuándo escuchaban su voz o cuándo los vieron? ¿La recuerdan? (Kryon emite una larga exhalación de alivio). Eso es equilibrio. Y en ése momento, todo está bien. No importa lo que esté sucediendo en la casa. No importan las facturas que no pueden pagar. Nada importa. Porque ellos están a salvo. Esta es la mejor manera en la que puedo explicarles a los Humanos de cómo desarrollar esa sensación de liberación. Es mirar a través del velo, lo cual requiere acción, la acción de poner la intención, de mirar y de querer. Y de recibir... (Kryon emite una exhalación de alivi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Acción compasiva. Todo está bien. ¿Puedes sostener esto sin importar qué está pasando en tu vida? ¿Puedes mirar las energías más elevadas y darte cuenta de que ellas tiñen todo lo demás con compasión y liberación? Eso lleva al equilibrio. Y cuando estas en equilibrio, entonces llegan los mensajes sobre qué hacer a continuación, cómo proceder y por qué estas aquí.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No es lo que esperabas... ¿Hay algo que podamos comer que nos vuelva más iluminados? - La comida es buena, porque te mantendrá aquí. (Kryon se ríe). ¿Hay algún tiempo específico durante el cual debamos orar? – Depende de ti. Cada Ser Humano en la sala tiene un camino espiritual único. Comerás las cosas que hacen que tu cuerpo se sienta mejor, meditarás o harás ceremonias al grado en que tú lo necesites. Es algo indiviual, único. Tu te honras a ti mismo/a. Así es como te equilibras.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Es una respuesta larga, ¿verdad?. Pero es una pregunta muy profunda. Cuanto más compasivo puedes estar con aquellos que te rodean, incluso con tus enemigos, tanto más equilibrado será este planeta.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Y nuevamente regreso al Medio Oriente, donde las personas están en miedo con todos los cambios. Los niños se miran los unos a los otros y se dan cuenta de que pueden sentir al otro. Compasión. Y cuestionan lo que está sucediendo. Preguntan a sus padres: “¿por qué?”. Porque su concepto no tiene nada que ver con la historia. Acción compasiva.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Ultima pregunta. </w:t>
      </w:r>
    </w:p>
    <w:p>
      <w:pPr>
        <w:pStyle w:val="Normal"/>
        <w:jc w:val="both"/>
        <w:rPr>
          <w:rFonts w:ascii="Arial" w:hAnsi="Arial" w:cs="Arial"/>
          <w:sz w:val="20"/>
          <w:szCs w:val="20"/>
          <w:lang w:val="es-UY"/>
        </w:rPr>
      </w:pPr>
      <w:r>
        <w:rPr>
          <w:rFonts w:cs="Arial" w:ascii="Arial" w:hAnsi="Arial"/>
          <w:sz w:val="20"/>
          <w:szCs w:val="20"/>
          <w:lang w:val="es-UY"/>
        </w:rPr>
      </w:r>
    </w:p>
    <w:p>
      <w:pPr>
        <w:pStyle w:val="Textoindependiente2"/>
        <w:jc w:val="both"/>
        <w:rPr>
          <w:rFonts w:ascii="Arial" w:hAnsi="Arial" w:cs="Arial"/>
          <w:sz w:val="20"/>
          <w:szCs w:val="20"/>
        </w:rPr>
      </w:pPr>
      <w:r>
        <w:rPr>
          <w:rFonts w:cs="Arial" w:ascii="Arial" w:hAnsi="Arial"/>
          <w:sz w:val="20"/>
          <w:szCs w:val="20"/>
        </w:rPr>
        <w:t>¿Puedes explicar más acerca de la separación en el New Age (la Nueva Era)?</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Ya está aquí. Ustedes deciden darle una etiqueta a algo y esta etiqueta ahora es la New Age. ¿Cuando escuchaste por primera vez esta etiqueta? ¿Te das cuenta que ha estado contigo por 40 años?. ¿Y qué es lo nuevo allí? ¡No es nuevo! Asi que lo que tienen es una New Age de la vieja energía. Y hay quienes han crecido en esa vieja energía, que tienen información esotérica que comenzó a desarrollarse hace 30 años.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El proceso que estás viendo justo ahora, llamado canalización... ellos no estarían de acuerdo. Te dirían que esto requiere algo que ustedes no están viendo aquí. Con mi socio no estamos mirando hacia la dirección cardinal correcta, debería existir una cortina entre nosotros y deberíamos hacer esto a una determinada hora del día. ¿Cómo se sienten al respecto?  Entonces, ¿ellos están equivocados? Hablemos sobre es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Esa era la energía en aquellos días. Y aplicado a aquel momento, era algo correcto. Porque la energía era densa y hacer ésto era mucho más difícil hace 30 años. Para que yo pudiera entrar a la vida de mi socio, hace 30 años él hubiera necesitado de un día y medio de preparación, ayunando y haciendo ejercicios de respiración. Le hubiera sido de ayuda mirar hacia cierta dirección cardinal para alinearse con los aspectos magnéticos de la zona. Y la cortina servía para protegerlo de aquellas energías que no querían que él canalizara.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Qué tal les parece hoy? Mis queridos, la energía ha cambiado mucho en 30 años. Ustedes están en el punto clave, en la cúspide, en el foco de una existencia cuántica. Están en esta sala aprendiendo los atributos de los maestros. Estoy enseñándoles cómo contactar al Ser Superior de cada persona en esta sala. Entonces, las cosas han cambiad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Aquí está la premisa: la New Age debe reinventarse cada día. No es lineal. Es nueva porque es nueva. Acepten un paradigma de energías que van cambiando. Dios nunca cambia, pero la energía en la Tierra sí cambia. Su percepción y su caja de herramientas espirituales mejoran. Y hay quienes no permiten esto. Entonces, lo que ustedes hacen justo ahora en esta sala, es algo demoníaco en la percepción de ellos. Y saben perfectamente de lo que estoy habland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Tengo un mensaje para ellos, y aquí está: Mira la sabiduría de los Antiguos quienes en este día han aceptado a esta energía como su profecía y se han comprometido a unificar el planeta. ¿Puedes percibir cómo esto tiene mérito y amor? ¿Puedes ver qué hicieron los indígenas? ¡Ve y haz lo mismo!.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La próxima pregunta.</w:t>
      </w:r>
    </w:p>
    <w:p>
      <w:pPr>
        <w:pStyle w:val="Normal"/>
        <w:jc w:val="both"/>
        <w:rPr>
          <w:rFonts w:ascii="Arial" w:hAnsi="Arial" w:cs="Arial"/>
          <w:sz w:val="20"/>
          <w:szCs w:val="20"/>
          <w:lang w:val="es-UY"/>
        </w:rPr>
      </w:pPr>
      <w:r>
        <w:rPr>
          <w:rFonts w:cs="Arial" w:ascii="Arial" w:hAnsi="Arial"/>
          <w:sz w:val="20"/>
          <w:szCs w:val="20"/>
          <w:lang w:val="es-UY"/>
        </w:rPr>
      </w:r>
    </w:p>
    <w:p>
      <w:pPr>
        <w:pStyle w:val="Textoindependiente2"/>
        <w:jc w:val="both"/>
        <w:rPr>
          <w:rFonts w:ascii="Arial" w:hAnsi="Arial" w:cs="Arial"/>
          <w:sz w:val="20"/>
          <w:szCs w:val="20"/>
        </w:rPr>
      </w:pPr>
      <w:r>
        <w:rPr>
          <w:rFonts w:cs="Arial" w:ascii="Arial" w:hAnsi="Arial"/>
          <w:sz w:val="20"/>
          <w:szCs w:val="20"/>
        </w:rPr>
        <w:t>Querido Kryon, cuando dices que no seamos tridimensionales en nuestra vida, ¿te refieres a que podemos crear un espacio para cada una de nuestras aficciones y habilidades sin ir en contra de nuestra misión?</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Si. ¿Cuál es tu misión? Tu misión es volverte cuántico. Entonces todo lo que hagas en el ámbito de las tres dimensiones es para desarrollar algo que te ayude a comprender el efecto cuántico. En eso se estan entrenando ahora.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Déjame darte un ejemplo: has venido aquí en 3D, te has sentado en la silla y estas aprendiendo. Pero hay algo más sucediendo en la sala. Estamos enseñando de qué se trata. Ayer les entregamos información sobre cuántos de ti hay en ti, continuaremos ese mensaje más adelante. Y hemos hablado sobre la sincronicidad.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Entonces, tu crees que estás aquí en 3D, obedeciendo un instinto tridimensional de venir y sentarte aquí por algunas horas para aprender. Ahora, hay algunas cosas que están ocurriendo aquí y que son cuánticas. Y ellas están ubicadas por encima de tu intención tridimensional. Es un apretón de manos. Es la mejor forma de la co-creación. Y como realmente no lo comprendes, pones una intención. </w:t>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t xml:space="preserve">El humano 3D dice lo siguiente: “Querido Espíritu, vivo en tres dimensiones. Tengo un camino al que veo en tres dimensiones. Estoy haciendo lo mejor que puedo en las tres dimensiones. Todavía no comprendo el estado cuántico y no sé cómo funciona. Por favor, dame la habilidad para percibir la dirección en la que debo ir en 3D para que me lleve directo a un evento cuántico”. (Kryon se ríe). Y aquí estas sentado. </w:t>
      </w:r>
    </w:p>
    <w:p>
      <w:pPr>
        <w:pStyle w:val="Normal"/>
        <w:ind w:left="720" w:hanging="0"/>
        <w:jc w:val="both"/>
        <w:rPr>
          <w:rFonts w:ascii="Arial" w:hAnsi="Arial" w:cs="Arial"/>
          <w:sz w:val="20"/>
          <w:szCs w:val="20"/>
          <w:lang w:val="es-UY"/>
        </w:rPr>
      </w:pPr>
      <w:r>
        <w:rPr>
          <w:rFonts w:cs="Arial" w:ascii="Arial" w:hAnsi="Arial"/>
          <w:sz w:val="20"/>
          <w:szCs w:val="20"/>
          <w:lang w:val="es-UY"/>
        </w:rPr>
      </w:r>
    </w:p>
    <w:p>
      <w:pPr>
        <w:pStyle w:val="TextBodyIndent"/>
        <w:ind w:left="0" w:hanging="0"/>
        <w:jc w:val="both"/>
        <w:rPr>
          <w:rFonts w:ascii="Arial" w:hAnsi="Arial" w:cs="Arial"/>
          <w:sz w:val="20"/>
          <w:szCs w:val="20"/>
        </w:rPr>
      </w:pPr>
      <w:r>
        <w:rPr>
          <w:rFonts w:cs="Arial" w:ascii="Arial" w:hAnsi="Arial"/>
          <w:sz w:val="20"/>
          <w:szCs w:val="20"/>
        </w:rPr>
        <w:t xml:space="preserve">Ahora quiero presentarte el séquito que está sentado junto a ti. ¿Lo has sentido? ¿Crees que vengo solo? Por 23 años les he dicho que he venido con un séquito que es el Amor de Dios. Hay dos o tres de nosotros por cada uno de ustedes y si lo permiten lavamos sus pies mientras estamos aquí. Es un buen momento para ser amado por Dios.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Este es un evento cuántico, mis queridos. Y tu percepción tridimensional te ha ubicado en el lugar correcto en el momento correcto. ¿Ves como funciona?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Y no sólo eso. Algunos de ustedes han conocido a otros en la sala a quienes no conocían. Ellos desempeñarán en su vida un papel que aún no conocen. Quiero que se aseguren de intercambiar información si sienten intuitivamente que tienen que hacer esto con alguien en la sala. Puesto que no saben que va a pasar en el futuro, eso es un evento cuántico. Son los potenciales que nosotros vemos, que están aquí sobre ustedes y ustedes no los conocen. Pero hemos unido aqui a aquellos que quizás necesites en algún momento y que hoy tal vez sean extraños para ti.  </w:t>
      </w:r>
    </w:p>
    <w:p>
      <w:pPr>
        <w:pStyle w:val="TextBodyIndent"/>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Quiero entregarles algunas instrucciones. Si quieres practicar lo cuántico en una experiencia tridimensional, quiero que busques este tipo de conexiones en donde sea que vayas. Mantén tu antena cuántica levantada. Pide por pensamientos intuitivos sobre cuándo hablar con alguien - y averigua si allí hay algo para ti. Y quiero que entiendas algo: eso va en ambas direcciones. Hay aquellos que estan ahora caminando por alli y buscándote a ti, trabajadores de luz que quieren saber lo que tu sabes. No importa si eres un sanador aquí en la sala, o un canalizador, o ninguno de los dos. Tienes algo. Compasión. Acción. Este es el mundo cuántico superpuesto al atributo tridimensional de una reunión como ésta. Esta es una respuesta complicada pero la pregunta era compleja. </w:t>
      </w:r>
    </w:p>
    <w:p>
      <w:pPr>
        <w:pStyle w:val="TextBodyIndent"/>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Permitámonos tener una pregunta más.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i/>
          <w:i/>
          <w:iCs/>
          <w:sz w:val="20"/>
          <w:szCs w:val="20"/>
        </w:rPr>
      </w:pPr>
      <w:r>
        <w:rPr>
          <w:rFonts w:cs="Arial" w:ascii="Arial" w:hAnsi="Arial"/>
          <w:i/>
          <w:iCs/>
          <w:sz w:val="20"/>
          <w:szCs w:val="20"/>
        </w:rPr>
        <w:t>¿Como transmutamos o transformamos aquellos patrones repetitivos de otras vidas, de los cuales somos conscientes, para que no se sigan repitiendo?</w:t>
      </w:r>
    </w:p>
    <w:p>
      <w:pPr>
        <w:pStyle w:val="TextBodyIndent"/>
        <w:ind w:left="0" w:hanging="0"/>
        <w:jc w:val="both"/>
        <w:rPr>
          <w:rFonts w:ascii="Arial" w:hAnsi="Arial" w:cs="Arial"/>
          <w:i/>
          <w:i/>
          <w:iCs/>
          <w:sz w:val="20"/>
          <w:szCs w:val="20"/>
        </w:rPr>
      </w:pPr>
      <w:r>
        <w:rPr>
          <w:rFonts w:cs="Arial" w:ascii="Arial" w:hAnsi="Arial"/>
          <w:i/>
          <w:iCs/>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Por eso quería una pregunta más... ésto nos lleva al entrenamiento del día. Quiero que observes lo que acaba de ocurrir. Pues cuando veas el entrenamiento del día, el cual entregué a mi socio –y él no se desvía de eso-, observarás que responde la pregunta que acaban de hacer. ¿Cómo puede ocurrir esto? Yo sabía el potenciál de la pregunta que apareció, que pareciera ser aleatoria para ti.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Voy a entregarte una regla y es lo que ha enseñado el maestro Jorge: No existe algo que se pueda llamar un evento aleatorio para un trabajador de la luz. Estamos todos conectados aquí. No hay predestinación o predicciones del futuro. En lugar de eso, hay una sopa cuántica de los potenciales más fuertes. Yo sabía lo que venía. Jorge lo leyó y es lo que enseñaremos. ¿Crees que esto es un error? ¿Te gustaría que tu vida funcionase de esta manera? ¿De ir a un lugar al que no esperabas ir y encontrar alli justo a quien se supone que encuentres, que tiene la solución para los problemas que no sabías que tenías? (Kryon se rie). ¡Bienvenido a nuestro mundo!</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La respuesta a la pregunta es que reemplaces los hábitos que estas intentando no tener con otros hábitos que sí te gustaría tener y que también están en tus Registros Akáshicos. Tienes la habilidad de reescribir tu consciencia, tus hábitos, tus miedos, tus fortalezas, entrando a tu Akasha y tomando alli las cosas que ya has ganado y que ya has trabajado.</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Los Humanos piensan que las vidas pasadas son algo irritante. (Kryon se ríe). Que sólo las cosas malas salen a la superficie, aquellas cosas que tienes que elaborar, llamadas karma. Oh, ¡qué tridimensional de tu parte! Todo está alli, todas las cosas buenas, todas las cosas positivas.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Si hoy tienes un desequilibrio químico en ti, incluso una enfermedad, ¿estas consciente, alma antigua, que has pasado vidas enteras donde eso no ocurrió? ¿Sabías que el conjunto de instrucciones para esas vidas todavía existe en tu ADN? ¿Que ese cuerpo inteligente está listo para ayudarte a cambiar esa química en particular?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Quizás no crees esto. ¿Alguna vez escuchaste acerca de las remisiones espontáneas, donde un Ser Humano en un hospital se cura a si mismo? Los doctores se rascan la cabeza y se asombran, la Iglesia lo llama un milagro. Ese es el Ser Humano atrayendo hacia su vida algo que ya ha ganado de una vida pasada. Una estructura celular pura, sin enfermedad. Ese Humano ha salvado su propia vida. Eso es sanación cuántica. Y ésa es la siguiente cosa que nos gustaría enseñar. He dado instrucciones a mi socio de comenzar con qué es posible. Y en los siguientes años se desarrollarán las maneras de enseñarlo.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Estas son las cosas del día que son importantes. Un nuevo tipo de Ser Humano está emergiendo. Romperá el paradigma de cómo te comportas, de como reaccionas, de como creas. Y en el proceso espera vivir un largo tiempo, porque crea equilibrio químico. Y ésa es la razón por la cual muchos de ustedes hoy están aquí.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Este séquito sabe quien tu eres. Y en éstas horas en ésta sala, quiero que los sientas, como te tocan, como trabajan contigo. Y cuando te vayas, quiero que entiendas una regla cuántica: la ubicación no tiene nada que ver con la espiritualidad. Este séquito que traigo saldrá contigo si tu quieres esto. Si tu así lo quieres, si así lo deseas.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 xml:space="preserve">Y así es. </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Brush Script MT" w:hAnsi="Brush Script MT" w:cs="Brush Script MT"/>
          <w:sz w:val="52"/>
          <w:szCs w:val="52"/>
        </w:rPr>
      </w:pPr>
      <w:r>
        <w:rPr>
          <w:rFonts w:cs="Brush Script MT" w:ascii="Brush Script MT" w:hAnsi="Brush Script MT"/>
          <w:sz w:val="52"/>
          <w:szCs w:val="52"/>
        </w:rPr>
        <w:t>Kryon</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hyperlink r:id="rId2" w:tgtFrame="_blank">
        <w:r>
          <w:rPr>
            <w:rStyle w:val="InternetLink"/>
            <w:rFonts w:cs="Arial" w:ascii="Arial" w:hAnsi="Arial"/>
            <w:sz w:val="20"/>
            <w:szCs w:val="20"/>
          </w:rPr>
          <w:t>http://files.kryonespanol.com/audio/Kryon_Lee_Carroll_Riviera_Maya_Nov_18_2012_Q&amp;A.mp3</w:t>
        </w:r>
      </w:hyperlink>
    </w:p>
    <w:p>
      <w:pPr>
        <w:pStyle w:val="Normal"/>
        <w:jc w:val="both"/>
        <w:rPr>
          <w:rFonts w:ascii="Arial" w:hAnsi="Arial" w:cs="Arial"/>
          <w:sz w:val="20"/>
          <w:szCs w:val="20"/>
          <w:lang w:val="es-UY"/>
        </w:rPr>
      </w:pPr>
      <w:r>
        <w:rPr>
          <w:rFonts w:cs="Arial" w:ascii="Arial" w:hAnsi="Arial"/>
          <w:sz w:val="20"/>
          <w:szCs w:val="20"/>
          <w:lang w:val="es-UY"/>
        </w:rPr>
      </w:r>
    </w:p>
    <w:p>
      <w:pPr>
        <w:pStyle w:val="Yiv1158211793msonormal"/>
        <w:spacing w:before="0" w:after="0"/>
        <w:rPr/>
      </w:pPr>
      <w:r>
        <w:rPr>
          <w:rFonts w:cs="Arial" w:ascii="Arial" w:hAnsi="Arial"/>
          <w:sz w:val="20"/>
          <w:szCs w:val="20"/>
          <w:lang w:val="es-ES_tradnl"/>
        </w:rPr>
        <w:t>Traducción simultánea al español: Jorge Bianchi</w:t>
        <w:br/>
        <w:t xml:space="preserve">Transcripción del audio y Edición: </w:t>
      </w:r>
      <w:r>
        <w:rPr>
          <w:rStyle w:val="Yui372411376962895166205"/>
          <w:rFonts w:cs="Arial" w:ascii="Arial" w:hAnsi="Arial"/>
          <w:sz w:val="20"/>
          <w:szCs w:val="20"/>
          <w:lang w:val="es-ES"/>
        </w:rPr>
        <w:t xml:space="preserve">Claudia Hiller </w:t>
      </w:r>
      <w:r>
        <w:rPr>
          <w:rFonts w:cs="Arial" w:ascii="Arial" w:hAnsi="Arial"/>
          <w:sz w:val="20"/>
          <w:szCs w:val="20"/>
          <w:lang w:val="es-ES_tradnl"/>
        </w:rPr>
        <w:t>para el Manantial del Caduceo</w:t>
      </w:r>
    </w:p>
    <w:p>
      <w:pPr>
        <w:pStyle w:val="Normal"/>
        <w:jc w:val="both"/>
        <w:rPr>
          <w:rFonts w:ascii="Arial" w:hAnsi="Arial" w:cs="Arial"/>
          <w:sz w:val="20"/>
          <w:szCs w:val="20"/>
          <w:lang w:val="es-UY"/>
        </w:rPr>
      </w:pPr>
      <w:r>
        <w:rPr>
          <w:rFonts w:cs="Arial" w:ascii="Arial" w:hAnsi="Arial"/>
          <w:sz w:val="20"/>
          <w:szCs w:val="20"/>
          <w:lang w:val="es-UY"/>
        </w:rPr>
      </w:r>
    </w:p>
    <w:p>
      <w:pPr>
        <w:pStyle w:val="Yiv1158211793msonormal"/>
        <w:spacing w:before="0" w:after="0"/>
        <w:jc w:val="center"/>
        <w:rPr>
          <w:rStyle w:val="Yui372411376962895166205"/>
          <w:rFonts w:ascii="Arial" w:hAnsi="Arial" w:cs="Arial"/>
          <w:sz w:val="20"/>
          <w:szCs w:val="20"/>
          <w:lang w:val="es-ES"/>
        </w:rPr>
      </w:pPr>
      <w:r>
        <w:rPr>
          <w:rFonts w:cs="Arial" w:ascii="Arial" w:hAnsi="Arial"/>
          <w:sz w:val="20"/>
          <w:szCs w:val="20"/>
          <w:lang w:val="es-ES"/>
        </w:rPr>
      </w:r>
    </w:p>
    <w:p>
      <w:pPr>
        <w:pStyle w:val="Yiv1158211793msonormal"/>
        <w:spacing w:before="0" w:after="0"/>
        <w:jc w:val="center"/>
        <w:rPr/>
      </w:pPr>
      <w:r>
        <w:rPr>
          <w:rStyle w:val="Yui372411376962895166205"/>
          <w:rFonts w:cs="Arial" w:ascii="Arial" w:hAnsi="Arial"/>
          <w:sz w:val="20"/>
          <w:szCs w:val="20"/>
          <w:lang w:val="es-ES"/>
        </w:rPr>
        <w:t>Este como otros archivos de traducciones de Kryon los pueden descargar desde</w:t>
      </w:r>
    </w:p>
    <w:p>
      <w:pPr>
        <w:pStyle w:val="Yiv1158211793msonormal"/>
        <w:spacing w:before="0" w:after="0"/>
        <w:jc w:val="center"/>
        <w:rPr/>
      </w:pPr>
      <w:hyperlink r:id="rId3">
        <w:r>
          <w:rPr>
            <w:rStyle w:val="InternetLink"/>
            <w:rFonts w:cs="Arial" w:ascii="Arial" w:hAnsi="Arial"/>
            <w:color w:val="003366"/>
            <w:sz w:val="20"/>
            <w:szCs w:val="20"/>
          </w:rPr>
          <w:t>http://www.manantialcaduceo.com.ar/kryon/canalizaciones.htm</w:t>
        </w:r>
      </w:hyperlink>
      <w:r>
        <w:rPr>
          <w:rFonts w:cs="Arial" w:ascii="Arial" w:hAnsi="Arial"/>
          <w:color w:val="003366"/>
          <w:sz w:val="20"/>
          <w:szCs w:val="20"/>
        </w:rPr>
        <w:t xml:space="preserve"> </w:t>
      </w:r>
    </w:p>
    <w:p>
      <w:pPr>
        <w:pStyle w:val="Normal"/>
        <w:ind w:right="-673" w:hanging="0"/>
        <w:jc w:val="both"/>
        <w:rPr>
          <w:rFonts w:ascii="Arial" w:hAnsi="Arial" w:cs="Arial"/>
          <w:color w:val="003366"/>
          <w:sz w:val="20"/>
          <w:szCs w:val="20"/>
        </w:rPr>
      </w:pPr>
      <w:r>
        <w:rPr>
          <w:rFonts w:cs="Arial" w:ascii="Arial" w:hAnsi="Arial"/>
          <w:color w:val="003366"/>
          <w:sz w:val="20"/>
          <w:szCs w:val="20"/>
        </w:rPr>
      </w:r>
    </w:p>
    <w:p>
      <w:pPr>
        <w:pStyle w:val="Normal"/>
        <w:jc w:val="center"/>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p>
      <w:pPr>
        <w:pStyle w:val="Normal"/>
        <w:jc w:val="both"/>
        <w:rPr>
          <w:rFonts w:ascii="Arial" w:hAnsi="Arial" w:cs="Arial"/>
          <w:sz w:val="20"/>
          <w:szCs w:val="20"/>
          <w:lang w:val="es-UY"/>
        </w:rPr>
      </w:pPr>
      <w:r>
        <w:rPr>
          <w:rFonts w:cs="Arial" w:ascii="Arial" w:hAnsi="Arial"/>
          <w:sz w:val="20"/>
          <w:szCs w:val="20"/>
          <w:lang w:val="es-UY"/>
        </w:rPr>
      </w:r>
    </w:p>
    <w:sectPr>
      <w:footerReference w:type="default" r:id="rId4"/>
      <w:type w:val="nextPage"/>
      <w:pgSz w:w="12240" w:h="15840"/>
      <w:pgMar w:left="1020" w:right="1020" w:gutter="0" w:header="0" w:top="1020" w:footer="72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Yui372411376962895166205">
    <w:name w:val="yui_3_7_2_41_1376962895166_205"/>
    <w:basedOn w:val="Fuentedeprrafopredeter"/>
    <w:qFormat/>
    <w:rPr>
      <w:rFonts w:cs="Times New Roman"/>
    </w:rPr>
  </w:style>
  <w:style w:type="character" w:styleId="Yiv107766910spelle">
    <w:name w:val="yiv107766910spelle"/>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Arial"/>
      <w:sz w:val="22"/>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alibri" w:hAnsi="Calibri" w:cs="Arial"/>
      <w:i/>
      <w:iCs/>
      <w:lang w:val="es-UY"/>
    </w:rPr>
  </w:style>
  <w:style w:type="paragraph" w:styleId="TextBodyIndent">
    <w:name w:val="Body Text Indent"/>
    <w:basedOn w:val="Normal"/>
    <w:pPr>
      <w:ind w:left="720" w:hanging="0"/>
    </w:pPr>
    <w:rPr>
      <w:rFonts w:ascii="Calibri" w:hAnsi="Calibri" w:cs="Arial"/>
      <w:lang w:val="es-UY"/>
    </w:rPr>
  </w:style>
  <w:style w:type="paragraph" w:styleId="Yiv1158211793msonormal">
    <w:name w:val="yiv1158211793msonormal"/>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kryonespanol.com/audio/Kryon_Lee_Carroll_Riviera_Maya_Nov_18_2012_Q&amp;A.mp3" TargetMode="External"/><Relationship Id="rId3" Type="http://schemas.openxmlformats.org/officeDocument/2006/relationships/hyperlink" Target="http://www.manantialcaduceo.com.ar/kryon/canalizacione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46:00Z</dcterms:created>
  <dc:creator>Graciela</dc:creator>
  <dc:description/>
  <cp:keywords/>
  <dc:language>en-US</dc:language>
  <cp:lastModifiedBy>Graciela</cp:lastModifiedBy>
  <dcterms:modified xsi:type="dcterms:W3CDTF">2014-05-13T15:46:00Z</dcterms:modified>
  <cp:revision>3</cp:revision>
  <dc:subject/>
  <dc:title>Saludos mis queridos, soy Kryon del Servicio Magnético</dc:title>
</cp:coreProperties>
</file>