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rFonts w:cs="Trebuchet MS" w:ascii="Trebuchet MS" w:hAnsi="Trebuchet MS"/>
          <w:b/>
          <w:bCs/>
          <w:smallCaps/>
          <w:shadow/>
          <w:sz w:val="36"/>
          <w:szCs w:val="36"/>
        </w:rPr>
        <w:t>Kryon en la Isla de Pascua - Parte 3</w:t>
        <w:br/>
      </w:r>
      <w:r>
        <w:rPr>
          <w:rFonts w:cs="Arial" w:ascii="Arial" w:hAnsi="Arial"/>
          <w:sz w:val="20"/>
          <w:szCs w:val="20"/>
        </w:rPr>
        <w:t xml:space="preserve">Canalización de </w:t>
      </w:r>
      <w:r>
        <w:rPr>
          <w:rStyle w:val="Wobbbm6k4"/>
          <w:rFonts w:cs="Arial" w:ascii="Arial" w:hAnsi="Arial"/>
          <w:sz w:val="20"/>
          <w:szCs w:val="20"/>
        </w:rPr>
        <w:t>Kryon</w:t>
      </w:r>
      <w:r>
        <w:rPr>
          <w:rFonts w:cs="Arial" w:ascii="Arial" w:hAnsi="Arial"/>
          <w:sz w:val="20"/>
          <w:szCs w:val="20"/>
        </w:rPr>
        <w:t xml:space="preserve"> por Lee Carroll</w:t>
      </w:r>
    </w:p>
    <w:p>
      <w:pPr>
        <w:pStyle w:val="Normal"/>
        <w:spacing w:before="280" w:after="280"/>
        <w:jc w:val="center"/>
        <w:rPr/>
      </w:pPr>
      <w:r>
        <w:rPr>
          <w:rFonts w:cs="Arial" w:ascii="Arial" w:hAnsi="Arial"/>
          <w:sz w:val="20"/>
          <w:szCs w:val="20"/>
        </w:rPr>
        <w:t xml:space="preserve">en la Isla de Pascua, </w:t>
      </w:r>
      <w:r>
        <w:rPr>
          <w:rStyle w:val="Wobbbm6k4"/>
          <w:rFonts w:cs="Arial" w:ascii="Arial" w:hAnsi="Arial"/>
          <w:sz w:val="20"/>
          <w:szCs w:val="20"/>
        </w:rPr>
        <w:t>domingo</w:t>
      </w:r>
      <w:r>
        <w:rPr>
          <w:rFonts w:cs="Arial" w:ascii="Arial" w:hAnsi="Arial"/>
          <w:sz w:val="20"/>
          <w:szCs w:val="20"/>
        </w:rPr>
        <w:t xml:space="preserve"> 19 de </w:t>
      </w:r>
      <w:r>
        <w:rPr>
          <w:rStyle w:val="Wobbbm6k4"/>
          <w:rFonts w:cs="Arial" w:ascii="Arial" w:hAnsi="Arial"/>
          <w:sz w:val="20"/>
          <w:szCs w:val="20"/>
        </w:rPr>
        <w:t>Octubre</w:t>
      </w:r>
      <w:r>
        <w:rPr>
          <w:rFonts w:cs="Arial" w:ascii="Arial" w:hAnsi="Arial"/>
          <w:sz w:val="20"/>
          <w:szCs w:val="20"/>
        </w:rPr>
        <w:t xml:space="preserve"> 2014</w:t>
      </w:r>
    </w:p>
    <w:p>
      <w:pPr>
        <w:pStyle w:val="Normal"/>
        <w:spacing w:before="280" w:after="280"/>
        <w:jc w:val="center"/>
        <w:rPr/>
      </w:pPr>
      <w:r>
        <w:rPr>
          <w:rStyle w:val="Wobbbm6k4"/>
          <w:color w:val="C0504D"/>
        </w:rPr>
        <w:t> </w:t>
      </w:r>
    </w:p>
    <w:p>
      <w:pPr>
        <w:pStyle w:val="Normal"/>
        <w:spacing w:before="280" w:after="280"/>
        <w:rPr/>
      </w:pPr>
      <w:r>
        <w:rPr>
          <w:rFonts w:cs="Arial" w:ascii="Arial" w:hAnsi="Arial"/>
          <w:b/>
          <w:bCs/>
          <w:sz w:val="22"/>
          <w:szCs w:val="22"/>
        </w:rPr>
        <w:t xml:space="preserve">Los Misterios de </w:t>
      </w:r>
      <w:r>
        <w:rPr>
          <w:rStyle w:val="Wobbbm6k4"/>
          <w:rFonts w:cs="Arial" w:ascii="Arial" w:hAnsi="Arial"/>
          <w:b/>
          <w:bCs/>
          <w:sz w:val="22"/>
          <w:szCs w:val="22"/>
        </w:rPr>
        <w:t>Rapa Nui</w:t>
      </w:r>
      <w:r>
        <w:rPr>
          <w:rFonts w:cs="Arial" w:ascii="Arial" w:hAnsi="Arial"/>
          <w:b/>
          <w:bCs/>
          <w:sz w:val="22"/>
          <w:szCs w:val="22"/>
        </w:rPr>
        <w:t xml:space="preserve"> Revelados</w:t>
      </w:r>
    </w:p>
    <w:p>
      <w:pPr>
        <w:pStyle w:val="Normal"/>
        <w:spacing w:before="280" w:after="280"/>
        <w:rPr/>
      </w:pPr>
      <w:r>
        <w:rPr/>
        <w:t> </w:t>
      </w:r>
    </w:p>
    <w:p>
      <w:pPr>
        <w:pStyle w:val="Normal"/>
        <w:spacing w:before="280" w:after="280"/>
        <w:jc w:val="both"/>
        <w:rPr>
          <w:rFonts w:ascii="Arial" w:hAnsi="Arial" w:cs="Arial"/>
          <w:sz w:val="20"/>
          <w:szCs w:val="20"/>
        </w:rPr>
      </w:pPr>
      <w:r>
        <w:rPr>
          <w:rFonts w:cs="Arial" w:ascii="Arial" w:hAnsi="Arial"/>
          <w:sz w:val="20"/>
          <w:szCs w:val="20"/>
        </w:rPr>
        <w:t>Saludos, queridos, Yo Soy Kryon del Servicio Magnético.</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sz w:val="20"/>
          <w:szCs w:val="20"/>
        </w:rPr>
        <w:t xml:space="preserve">Nos sentamos en un pequeño cráter donde solía existir actividad volcánica y es el corazón del lugar donde se esculpían los moais, y es muy hermoso. Decimos esto </w:t>
      </w:r>
      <w:r>
        <w:rPr>
          <w:rStyle w:val="Pn255588"/>
          <w:rFonts w:cs="Arial" w:ascii="Arial" w:hAnsi="Arial"/>
          <w:sz w:val="20"/>
          <w:szCs w:val="20"/>
        </w:rPr>
        <w:t>para</w:t>
      </w:r>
      <w:r>
        <w:rPr>
          <w:rFonts w:cs="Arial" w:ascii="Arial" w:hAnsi="Arial"/>
          <w:sz w:val="20"/>
          <w:szCs w:val="20"/>
        </w:rPr>
        <w:t xml:space="preserve"> los que están escuchando y no pueden estar aquí. Y sería un buen momento, ¿no es así? para una reflexión. Haremos eso en un momento.</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sz w:val="20"/>
          <w:szCs w:val="20"/>
        </w:rPr>
        <w:t xml:space="preserve">La naturaleza </w:t>
      </w:r>
      <w:r>
        <w:rPr>
          <w:rStyle w:val="Pn255588"/>
          <w:rFonts w:cs="Arial" w:ascii="Arial" w:hAnsi="Arial"/>
          <w:sz w:val="20"/>
          <w:szCs w:val="20"/>
        </w:rPr>
        <w:t>humana</w:t>
      </w:r>
      <w:r>
        <w:rPr>
          <w:rFonts w:cs="Arial" w:ascii="Arial" w:hAnsi="Arial"/>
          <w:sz w:val="20"/>
          <w:szCs w:val="20"/>
        </w:rPr>
        <w:t xml:space="preserve"> es la misma en todas partes. Existía una dinámica en este lugar donde se esculpía, desde los maestros escultores a aquellos que trabajaban muy duro sobre la piedra. Eran parte de un grupo económico que tenía muy poco para ellos mismos, y trabajaban para aquellos que tenían la sustancia. Entonces aquellos que tenían el dinero tenían las estatuas. En el caso de la isla, esto se basaba en el sistema de trueque, y aquellos que esculpían eran cuidados y alimentados. La naturaleza humana es la misma en todas partes. En algunos casos, los que habían entregado los pedidos para que les esculpieran las estatuas, venían y criticaban. La naturaleza humana era la misma en todas partes. </w:t>
      </w:r>
    </w:p>
    <w:p>
      <w:pPr>
        <w:pStyle w:val="Normal"/>
        <w:spacing w:before="280" w:after="280"/>
        <w:jc w:val="both"/>
        <w:rPr/>
      </w:pPr>
      <w:r>
        <w:rPr>
          <w:rFonts w:cs="Arial" w:ascii="Arial" w:hAnsi="Arial"/>
          <w:sz w:val="20"/>
          <w:szCs w:val="20"/>
        </w:rPr>
        <w:t xml:space="preserve">Y una de las </w:t>
      </w:r>
      <w:r>
        <w:rPr>
          <w:rStyle w:val="Pn255588"/>
          <w:rFonts w:cs="Arial" w:ascii="Arial" w:hAnsi="Arial"/>
          <w:sz w:val="20"/>
          <w:szCs w:val="20"/>
        </w:rPr>
        <w:t>cosas que</w:t>
      </w:r>
      <w:r>
        <w:rPr>
          <w:rFonts w:cs="Arial" w:ascii="Arial" w:hAnsi="Arial"/>
          <w:sz w:val="20"/>
          <w:szCs w:val="20"/>
        </w:rPr>
        <w:t xml:space="preserve"> ocurrieron aquí que los guías quizás no saben o </w:t>
      </w:r>
      <w:r>
        <w:rPr>
          <w:rStyle w:val="Pn255588"/>
          <w:rFonts w:cs="Arial" w:ascii="Arial" w:hAnsi="Arial"/>
          <w:sz w:val="20"/>
          <w:szCs w:val="20"/>
        </w:rPr>
        <w:t>no se</w:t>
      </w:r>
      <w:r>
        <w:rPr>
          <w:rFonts w:cs="Arial" w:ascii="Arial" w:hAnsi="Arial"/>
          <w:sz w:val="20"/>
          <w:szCs w:val="20"/>
        </w:rPr>
        <w:t xml:space="preserve"> ha descubierto aún, es que los que esculpían dejaban algunas pequeñas bromas en algunas de las estatuas. En algunos casos estaban en la parte de atrás, usualmente bajo el cuello, y que eran, digamos así, pequeños insultos a los dueños (</w:t>
      </w:r>
      <w:r>
        <w:rPr>
          <w:rFonts w:cs="Arial" w:ascii="Arial" w:hAnsi="Arial"/>
          <w:i/>
          <w:iCs/>
          <w:sz w:val="20"/>
          <w:szCs w:val="20"/>
        </w:rPr>
        <w:t>se ríe</w:t>
      </w:r>
      <w:r>
        <w:rPr>
          <w:rFonts w:cs="Arial" w:ascii="Arial" w:hAnsi="Arial"/>
          <w:sz w:val="20"/>
          <w:szCs w:val="20"/>
        </w:rPr>
        <w:t xml:space="preserve">). No pensarían eso, ¿o es así?  Después de todo el moai representa algo muy sagrado, pero existió un </w:t>
      </w:r>
      <w:r>
        <w:rPr>
          <w:rStyle w:val="Pn255588"/>
          <w:rFonts w:cs="Arial" w:ascii="Arial" w:hAnsi="Arial"/>
          <w:sz w:val="20"/>
          <w:szCs w:val="20"/>
        </w:rPr>
        <w:t>tiempo</w:t>
      </w:r>
      <w:r>
        <w:rPr>
          <w:rFonts w:cs="Arial" w:ascii="Arial" w:hAnsi="Arial"/>
          <w:sz w:val="20"/>
          <w:szCs w:val="20"/>
        </w:rPr>
        <w:t>, incluso durante el trabajo de esculpir, en que no era tan sagrado.</w:t>
      </w:r>
    </w:p>
    <w:p>
      <w:pPr>
        <w:pStyle w:val="Normal"/>
        <w:spacing w:before="280" w:after="280"/>
        <w:jc w:val="both"/>
        <w:rPr/>
      </w:pPr>
      <w:r>
        <w:rPr>
          <w:rFonts w:cs="Arial" w:ascii="Arial" w:hAnsi="Arial"/>
          <w:sz w:val="20"/>
          <w:szCs w:val="20"/>
        </w:rPr>
        <w:t> </w:t>
      </w:r>
      <w:r>
        <w:rPr>
          <w:rFonts w:cs="Arial" w:ascii="Arial" w:hAnsi="Arial"/>
          <w:sz w:val="20"/>
          <w:szCs w:val="20"/>
        </w:rPr>
        <w:t xml:space="preserve">El comienzo de la crisis. Los vientos de la guerra. Tiempos en los cuales aquellos que no tenían y  sí tenían se juntaban de una manera particular. Tiempos en los que los ancestros de uno quizás no respetaban a los ancestros del otro. La única forma en que aquellos que esculpían podían mostrar su falta de respeto era esas pequeñas bromas; muchas veces era un insulto al potencial de fertilidad de los dueños, o de los otros. La </w:t>
      </w:r>
      <w:r>
        <w:rPr>
          <w:rStyle w:val="Pn255588"/>
          <w:rFonts w:cs="Arial" w:ascii="Arial" w:hAnsi="Arial"/>
          <w:sz w:val="20"/>
          <w:szCs w:val="20"/>
        </w:rPr>
        <w:t>naturaleza humana</w:t>
      </w:r>
      <w:r>
        <w:rPr>
          <w:rFonts w:cs="Arial" w:ascii="Arial" w:hAnsi="Arial"/>
          <w:sz w:val="20"/>
          <w:szCs w:val="20"/>
        </w:rPr>
        <w:t xml:space="preserve"> es la misma.</w:t>
      </w:r>
    </w:p>
    <w:p>
      <w:pPr>
        <w:pStyle w:val="Normal"/>
        <w:spacing w:before="280" w:after="280"/>
        <w:jc w:val="both"/>
        <w:rPr/>
      </w:pPr>
      <w:r>
        <w:rPr>
          <w:rFonts w:cs="Arial" w:ascii="Arial" w:hAnsi="Arial"/>
          <w:sz w:val="20"/>
          <w:szCs w:val="20"/>
        </w:rPr>
        <w:t> </w:t>
      </w:r>
      <w:r>
        <w:rPr>
          <w:rFonts w:cs="Arial" w:ascii="Arial" w:hAnsi="Arial"/>
          <w:sz w:val="20"/>
          <w:szCs w:val="20"/>
        </w:rPr>
        <w:t xml:space="preserve">La isla se ha visto </w:t>
      </w:r>
      <w:r>
        <w:rPr>
          <w:rStyle w:val="Pn255588"/>
          <w:rFonts w:cs="Arial" w:ascii="Arial" w:hAnsi="Arial"/>
          <w:sz w:val="20"/>
          <w:szCs w:val="20"/>
        </w:rPr>
        <w:t>como</w:t>
      </w:r>
      <w:r>
        <w:rPr>
          <w:rFonts w:cs="Arial" w:ascii="Arial" w:hAnsi="Arial"/>
          <w:sz w:val="20"/>
          <w:szCs w:val="20"/>
        </w:rPr>
        <w:t xml:space="preserve"> una metáfora del planeta. Los humanos aislados aquí, que no podían salir de la isla eventualmente tendrían dificultad los unos con los otros. Incluso cuando tenían la misma familia y hablaban el mismo idioma. Inevitablemente se agruparían e irían a la guerra. Si observan lo que ocurrió aquí, realmente es un microcosmos del planeta por las mismas razones. Hemos hablado de esto muchas veces: que la humanidad ha dado el giro en la esquina y que la misma naturaleza humana que ocasionó estos asuntos acá en este lugar está comenzando a cambiar. Hace tan poco como ochenta años atrás el planeta estuvo sumergido en una guerra mundial; literalmente millones murieron. Cuando vinimos hace veinticinco años hablamos de que el potencial era que fuese la última guerra mundial. </w:t>
      </w:r>
    </w:p>
    <w:p>
      <w:pPr>
        <w:pStyle w:val="Normal"/>
        <w:spacing w:before="280" w:after="280"/>
        <w:jc w:val="both"/>
        <w:rPr/>
      </w:pPr>
      <w:r>
        <w:rPr>
          <w:rFonts w:cs="Arial" w:ascii="Arial" w:hAnsi="Arial"/>
          <w:sz w:val="20"/>
          <w:szCs w:val="20"/>
        </w:rPr>
        <w:t> </w:t>
      </w:r>
      <w:r>
        <w:rPr>
          <w:rFonts w:cs="Arial" w:ascii="Arial" w:hAnsi="Arial"/>
          <w:sz w:val="20"/>
          <w:szCs w:val="20"/>
        </w:rPr>
        <w:t xml:space="preserve">Cuando miran al cielo de la forma en que lo hacían los indígenas, incluso aquí, observando a lo largo  del tiempo veían </w:t>
      </w:r>
      <w:r>
        <w:rPr>
          <w:rStyle w:val="Pn255588"/>
          <w:rFonts w:cs="Arial" w:ascii="Arial" w:hAnsi="Arial"/>
          <w:sz w:val="20"/>
          <w:szCs w:val="20"/>
        </w:rPr>
        <w:t>que las estrellas</w:t>
      </w:r>
      <w:r>
        <w:rPr>
          <w:rFonts w:cs="Arial" w:ascii="Arial" w:hAnsi="Arial"/>
          <w:sz w:val="20"/>
          <w:szCs w:val="20"/>
        </w:rPr>
        <w:t xml:space="preserve"> se movían de una cierta forma. Y una de las cosas que observaban es que la alfombra completa del firmamento se movía como un todo. Un poco distinto cada mes. Y un poco distinto cada año. Incluso aquí, aquellos que eran los guardianes de las estrellas y del conocimiento de los cielos, sabían también de la precesión de los equinoccios. Acaban de atravesar el centro de ello, y ahora lo llaman el bamboleo de la Tierra.</w:t>
      </w:r>
    </w:p>
    <w:p>
      <w:pPr>
        <w:pStyle w:val="Normal"/>
        <w:spacing w:before="280" w:after="280"/>
        <w:jc w:val="both"/>
        <w:rPr/>
      </w:pPr>
      <w:r>
        <w:rPr>
          <w:rFonts w:cs="Arial" w:ascii="Arial" w:hAnsi="Arial"/>
          <w:sz w:val="20"/>
          <w:szCs w:val="20"/>
        </w:rPr>
        <w:t xml:space="preserve">¿Es posible que la consciencia humana cambie? Y esta ha sido la predicción de los antiguos por eras. Tendría que ser así. Si no fuese así, llegaría un momento en que literalmente se destruirían a sí mismos. La historia aquí es dramática. Interesantemente, parte de ella fue interrumpida por los sacerdotes quienes les trajeron algo especial; no sólo animales y nuevos alimentos, quizás una </w:t>
      </w:r>
      <w:r>
        <w:rPr>
          <w:rStyle w:val="Pn255588"/>
          <w:rFonts w:cs="Arial" w:ascii="Arial" w:hAnsi="Arial"/>
          <w:sz w:val="20"/>
          <w:szCs w:val="20"/>
        </w:rPr>
        <w:t>nueva forma</w:t>
      </w:r>
      <w:r>
        <w:rPr>
          <w:rFonts w:cs="Arial" w:ascii="Arial" w:hAnsi="Arial"/>
          <w:sz w:val="20"/>
          <w:szCs w:val="20"/>
        </w:rPr>
        <w:t xml:space="preserve"> de pensar. Una nueva espiritualidad. Conocimiento del amor de Dios. El microcosmos del planeta es lo mismo. Miren ahora la influencia de los maestros quienes literalmente entregaron </w:t>
      </w:r>
      <w:r>
        <w:rPr>
          <w:rStyle w:val="Pn255588"/>
          <w:rFonts w:cs="Arial" w:ascii="Arial" w:hAnsi="Arial"/>
          <w:sz w:val="20"/>
          <w:szCs w:val="20"/>
        </w:rPr>
        <w:t>a la Tierra</w:t>
      </w:r>
      <w:r>
        <w:rPr>
          <w:rFonts w:cs="Arial" w:ascii="Arial" w:hAnsi="Arial"/>
          <w:sz w:val="20"/>
          <w:szCs w:val="20"/>
        </w:rPr>
        <w:t xml:space="preserve"> una idea distinta, quienes introdujeron axiomas de consciencia. Ama a tu vecino como a ti mismo. Estos son axiomas de consciencia elevada, y de la forma en que cambiaron a esta isla, cambiaron al planeta, y hoy se sientan en el resultado de ello. </w:t>
      </w:r>
    </w:p>
    <w:p>
      <w:pPr>
        <w:pStyle w:val="Normal"/>
        <w:spacing w:before="280" w:after="280"/>
        <w:jc w:val="both"/>
        <w:rPr/>
      </w:pPr>
      <w:r>
        <w:rPr>
          <w:rFonts w:cs="Arial" w:ascii="Arial" w:hAnsi="Arial"/>
          <w:sz w:val="20"/>
          <w:szCs w:val="20"/>
        </w:rPr>
        <w:t xml:space="preserve">Llegué hace 25 años y siempre he estado aquí. Y comencé a entregar mensajes entonces porque la precesión de los equinoccios estaba cerca. Les dije que estaban comenzando a pasar el marcador, y que no habría más guerra. No como la habían experimentado por eras. La consciencia de la humanidad estaba comenzando a cambiar y esto incluiría a los líderes de los países, eventualmente. Y hasta ahora, lo que </w:t>
      </w:r>
      <w:r>
        <w:rPr>
          <w:rStyle w:val="Pn255588"/>
          <w:rFonts w:cs="Arial" w:ascii="Arial" w:hAnsi="Arial"/>
          <w:sz w:val="20"/>
          <w:szCs w:val="20"/>
        </w:rPr>
        <w:t>han</w:t>
      </w:r>
      <w:r>
        <w:rPr>
          <w:rFonts w:cs="Arial" w:ascii="Arial" w:hAnsi="Arial"/>
          <w:sz w:val="20"/>
          <w:szCs w:val="20"/>
        </w:rPr>
        <w:t xml:space="preserve"> visto es justo lo que dije. Y les dije que llegaría un momento en que la oscuridad se levantaría y que los pelearía por el control dado que ustedes tienen la luz, y que era finalmente cierto que el mana se manifestaba así mismo en ustedes. La belleza de Dios dentro del planeta es la belleza de Dios dentro de ti. Un momento en que los humanos se mirarían unos a otros y verían a Dios dentro de cada uno. Cada cosa que les he dicho está ocurriendo ahora.</w:t>
      </w:r>
    </w:p>
    <w:p>
      <w:pPr>
        <w:pStyle w:val="Normal"/>
        <w:spacing w:before="280" w:after="280"/>
        <w:jc w:val="both"/>
        <w:rPr/>
      </w:pPr>
      <w:r>
        <w:rPr>
          <w:rFonts w:cs="Arial" w:ascii="Arial" w:hAnsi="Arial"/>
          <w:sz w:val="20"/>
          <w:szCs w:val="20"/>
        </w:rPr>
        <w:t xml:space="preserve">¿Y qué sucede dentro de ti? Hay un macrocosmos afuera de la Tierra y de esta isla y es también necesario que veas dentro. Se llama supervivencia. Se llama lógica espiritual. ¿Qué vas a hacer </w:t>
      </w:r>
      <w:r>
        <w:rPr>
          <w:rStyle w:val="Pn255588"/>
          <w:rFonts w:cs="Arial" w:ascii="Arial" w:hAnsi="Arial"/>
          <w:sz w:val="20"/>
          <w:szCs w:val="20"/>
        </w:rPr>
        <w:t>con</w:t>
      </w:r>
      <w:r>
        <w:rPr>
          <w:rFonts w:cs="Arial" w:ascii="Arial" w:hAnsi="Arial"/>
          <w:sz w:val="20"/>
          <w:szCs w:val="20"/>
        </w:rPr>
        <w:t xml:space="preserve"> esto, personalmente?  ¿Ves las opciones que tienes? ¿Es algo interesante para ti? ¿Dejarás este lugar sin cambiar o comenzarás a ver las metáforas que existen aquí para ti mismo adentro? Cuando abras tus ojos y arrojes tu mirada a esta belleza. Los animales en el campo, la belleza del cielo, el agua, en un lugar ancestral donde los ancestros te están mirando, algunos de ellos incluso a través de los ojos de los moais que no están terminados. Hay una pregunta para ti. ¿Qué significa esto para ti personalmente?  ¿Lo ves? hay una guerra en ti y una posibilidad de cambio allí dentro también. ¿Dejas este lugar y realizas las mismas acciones o actúas distinto?  Y esto no es sólo para aquellos que se sientan ahora frente a mí, sino para todos los que puedan estar escuchando. ¿Hay una continuación de guerra adentro?  ¿Hay drama y lucha para ti? ¿O hay paz para ti mismo? ¿Estás durmiendo en la noche? ¿Ves lo que digo? Hay una lección aquí. ¿Puede ser que como es arriba es aquí dentro? Y ésa es la lección del día. Mira la paz, lo pacífico de este lugar y escucha el viento, las aves, los animales; ves a la naturaleza frente a ti en descanso y observas a los ancestros observar. Y todos tienen las misma pregunta: ¿puedes tú ser así? Y la respuesta es que ésta es la solución a la guerra en el planeta. Es un cambio en ti y de cómo tú has resuelto el conflicto en tu interior. Quizás es tiempo de que un maestro te visite y quizás ese maestro ya está en tu interior. Enseñamos que los ancestros están en ti, que los llevas contigo en lo que se llama el akash. ¿Qué te dirían justo ahora? Permíteme decirte lo que serían algunos de esos mensajes. Has llegado al punto de giro en la historia del planeta. Todo lo que ha ocurrido antes es preparación para este momento. La sabiduría de lo que has hecho, de forma correcta o incorrecta, está allí frente a ti y lo puedes ver de forma tan clara como la historia de esta isla. ¿Y qué es lo que vas a hacer? ¿Seguirás en supervivencia? ¿Tendrás las mismas acciones cuando partas de aquí? ¿O esas cosas cambiarán?</w:t>
      </w:r>
    </w:p>
    <w:p>
      <w:pPr>
        <w:pStyle w:val="Normal"/>
        <w:spacing w:before="280" w:after="280"/>
        <w:jc w:val="both"/>
        <w:rPr>
          <w:rFonts w:ascii="Arial" w:hAnsi="Arial" w:cs="Arial"/>
          <w:sz w:val="20"/>
          <w:szCs w:val="20"/>
        </w:rPr>
      </w:pPr>
      <w:r>
        <w:rPr>
          <w:rFonts w:cs="Arial" w:ascii="Arial" w:hAnsi="Arial"/>
          <w:sz w:val="20"/>
          <w:szCs w:val="20"/>
        </w:rPr>
        <w:t xml:space="preserve">Hay una razón para que yo venga a un lugar así con mi socio. No es algo solamente histórico, sino que está lleno de energía de cambio. Y paz.  Hay mucha energía especial en estos lugares donde los lemurianos llegaron. De hecho lo llamaría un lugar central pleyadiano. Hay ciertos lugares de la Tierra que te hablan conforme caminas sobre ellos. Cada uno de ustedes frente a mí hoy es un alma antigua. Muchos de ustedes ya saben de qué hablo. ¿No sienten el cambio en sus propias vidas?  ¿Y qué harán con ello? </w:t>
      </w:r>
    </w:p>
    <w:p>
      <w:pPr>
        <w:pStyle w:val="Normal"/>
        <w:spacing w:before="280" w:after="280"/>
        <w:jc w:val="both"/>
        <w:rPr/>
      </w:pPr>
      <w:r>
        <w:rPr>
          <w:rFonts w:cs="Arial" w:ascii="Arial" w:hAnsi="Arial"/>
          <w:sz w:val="20"/>
          <w:szCs w:val="20"/>
        </w:rPr>
        <w:t xml:space="preserve">¿Qué significa mana para ti? ¿Es un concepto? ¿O es algo que pudieses colocar sobre ti? ¿Pudiese existir mana en ti?  De la misma forma en que está a nuestro alrededor. ¿Podrías tú ser uno con la Tierra? Mira lo pacífico de </w:t>
      </w:r>
      <w:r>
        <w:rPr>
          <w:rStyle w:val="Pn255588"/>
          <w:rFonts w:cs="Arial" w:ascii="Arial" w:hAnsi="Arial"/>
          <w:sz w:val="20"/>
          <w:szCs w:val="20"/>
        </w:rPr>
        <w:t>este lugar</w:t>
      </w:r>
      <w:r>
        <w:rPr>
          <w:rFonts w:cs="Arial" w:ascii="Arial" w:hAnsi="Arial"/>
          <w:sz w:val="20"/>
          <w:szCs w:val="20"/>
        </w:rPr>
        <w:t>. ¿Puedes llevarlo a tu interior? Y conforme piensas sobre esto, quiero nuevamente mencionar a los rapanui. Algunos de ellos han contemplado esta misma pregunta, conforme describen lo que ocasionó la guerra aquí. ¿Es simplemente familia contra familia? ¿O era un concepto contra otro concepto? Esa es una pregunta interesante para descubrir. Mis queridos, hay luz aquí; hay un tipo de luz que sólo puede venir de los antiguos. La sabiduría de aquellos que no sólo están aquí, sino de los que llevan en su propio ADN: el Dios dentro. Cada humano lo tiene. La chispa de la consciencia que abrazaría a un árbol, que sube una montaña para descubrir algo adentro. Y eso es lo que está aquí para que lo puedas sentir. La cultura es algo secundario. La tierra y la sensación de lo que está aquí es primero. Y algunos de ustedes lo saben. Quiero que se vayan distintos de como llegaron. Este es un lugar que hace fácil sentir esta energía y tomar estas decisiones. Y quizás, solo quizás, esa es la razón por la que estás aquí.</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Y así es. </w:t>
      </w:r>
    </w:p>
    <w:p>
      <w:pPr>
        <w:pStyle w:val="Normal"/>
        <w:spacing w:before="280" w:after="280"/>
        <w:rPr/>
      </w:pPr>
      <w:r>
        <w:rPr/>
        <w:t> </w:t>
      </w:r>
    </w:p>
    <w:p>
      <w:pPr>
        <w:pStyle w:val="Normal"/>
        <w:spacing w:before="280" w:after="280"/>
        <w:ind w:firstLine="708"/>
        <w:rPr>
          <w:rFonts w:ascii="Brush Script MT" w:hAnsi="Brush Script MT" w:cs="Brush Script MT"/>
          <w:i/>
          <w:i/>
          <w:iCs/>
          <w:sz w:val="48"/>
          <w:szCs w:val="48"/>
        </w:rPr>
      </w:pPr>
      <w:r>
        <w:rPr>
          <w:rFonts w:cs="Brush Script MT" w:ascii="Brush Script MT" w:hAnsi="Brush Script MT"/>
          <w:i/>
          <w:iCs/>
          <w:sz w:val="48"/>
          <w:szCs w:val="48"/>
        </w:rPr>
        <w:t>Kryon</w:t>
      </w:r>
    </w:p>
    <w:p>
      <w:pPr>
        <w:pStyle w:val="Normal"/>
        <w:spacing w:before="280" w:after="280"/>
        <w:rPr/>
      </w:pPr>
      <w:r>
        <w:rPr>
          <w:rFonts w:cs="Arial" w:ascii="Arial" w:hAnsi="Arial"/>
          <w:sz w:val="20"/>
          <w:szCs w:val="20"/>
        </w:rPr>
        <w:t>Audio Bilingüe:</w:t>
      </w:r>
      <w:r>
        <w:rPr/>
        <w:t> </w:t>
      </w:r>
      <w:r>
        <w:rPr>
          <w:rFonts w:cs="Arial" w:ascii="Arial" w:hAnsi="Arial"/>
          <w:color w:val="003366"/>
          <w:sz w:val="20"/>
          <w:szCs w:val="20"/>
        </w:rPr>
        <w:t xml:space="preserve"> </w:t>
      </w:r>
      <w:hyperlink r:id="rId2">
        <w:r>
          <w:rPr>
            <w:rStyle w:val="InternetLink"/>
            <w:rFonts w:cs="Arial" w:ascii="Arial" w:hAnsi="Arial"/>
            <w:color w:val="003366"/>
            <w:sz w:val="20"/>
            <w:szCs w:val="20"/>
            <w:lang w:val="en-GB"/>
          </w:rPr>
          <w:t>http://audio.kryon.com/en/Rapa_Nui-Sunday.mp3</w:t>
        </w:r>
      </w:hyperlink>
      <w:r>
        <w:rPr>
          <w:rFonts w:cs="Arial" w:ascii="Arial" w:hAnsi="Arial"/>
          <w:sz w:val="20"/>
          <w:szCs w:val="20"/>
        </w:rPr>
        <w:br/>
        <w:br/>
      </w:r>
    </w:p>
    <w:p>
      <w:pPr>
        <w:pStyle w:val="Normal"/>
        <w:spacing w:before="280" w:after="280"/>
        <w:jc w:val="center"/>
        <w:rPr/>
      </w:pPr>
      <w:r>
        <w:rPr>
          <w:rFonts w:cs="Trebuchet MS" w:ascii="Trebuchet MS" w:hAnsi="Trebuchet MS"/>
          <w:b/>
          <w:bCs/>
          <w:smallCaps/>
          <w:shadow/>
          <w:sz w:val="36"/>
          <w:szCs w:val="36"/>
        </w:rPr>
        <w:t>Kryon en la Isla de Pascua - Parte 4</w:t>
        <w:br/>
      </w:r>
      <w:r>
        <w:rPr>
          <w:rFonts w:cs="Arial" w:ascii="Arial" w:hAnsi="Arial"/>
          <w:sz w:val="20"/>
          <w:szCs w:val="20"/>
        </w:rPr>
        <w:t xml:space="preserve">Canalización de </w:t>
      </w:r>
      <w:r>
        <w:rPr>
          <w:rStyle w:val="Wobbbm6k4"/>
          <w:rFonts w:cs="Arial" w:ascii="Arial" w:hAnsi="Arial"/>
          <w:sz w:val="20"/>
          <w:szCs w:val="20"/>
        </w:rPr>
        <w:t>Kryon</w:t>
      </w:r>
      <w:r>
        <w:rPr>
          <w:rFonts w:cs="Arial" w:ascii="Arial" w:hAnsi="Arial"/>
          <w:sz w:val="20"/>
          <w:szCs w:val="20"/>
        </w:rPr>
        <w:t xml:space="preserve"> por Lee Carroll</w:t>
      </w:r>
    </w:p>
    <w:p>
      <w:pPr>
        <w:pStyle w:val="Normal"/>
        <w:spacing w:before="280" w:after="280"/>
        <w:jc w:val="center"/>
        <w:rPr/>
      </w:pPr>
      <w:r>
        <w:rPr>
          <w:rFonts w:cs="Arial" w:ascii="Arial" w:hAnsi="Arial"/>
          <w:sz w:val="20"/>
          <w:szCs w:val="20"/>
        </w:rPr>
        <w:t xml:space="preserve">en la Isla de Pascua, </w:t>
      </w:r>
      <w:r>
        <w:rPr>
          <w:rStyle w:val="Wobbbm6k4"/>
          <w:rFonts w:cs="Arial" w:ascii="Arial" w:hAnsi="Arial"/>
          <w:sz w:val="20"/>
          <w:szCs w:val="20"/>
        </w:rPr>
        <w:t>lunes</w:t>
      </w:r>
      <w:r>
        <w:rPr>
          <w:rFonts w:cs="Arial" w:ascii="Arial" w:hAnsi="Arial"/>
          <w:sz w:val="20"/>
          <w:szCs w:val="20"/>
        </w:rPr>
        <w:t xml:space="preserve"> 20 de </w:t>
      </w:r>
      <w:r>
        <w:rPr>
          <w:rStyle w:val="Wobbbm6k4"/>
          <w:rFonts w:cs="Arial" w:ascii="Arial" w:hAnsi="Arial"/>
          <w:sz w:val="20"/>
          <w:szCs w:val="20"/>
        </w:rPr>
        <w:t>Octubre</w:t>
      </w:r>
      <w:r>
        <w:rPr>
          <w:rFonts w:cs="Arial" w:ascii="Arial" w:hAnsi="Arial"/>
          <w:sz w:val="20"/>
          <w:szCs w:val="20"/>
        </w:rPr>
        <w:t xml:space="preserve"> 2014</w:t>
      </w:r>
    </w:p>
    <w:p>
      <w:pPr>
        <w:pStyle w:val="Normal"/>
        <w:spacing w:before="280" w:after="280"/>
        <w:jc w:val="center"/>
        <w:rPr/>
      </w:pPr>
      <w:r>
        <w:rPr>
          <w:rStyle w:val="Wobbbm6k4"/>
          <w:color w:val="C0504D"/>
        </w:rPr>
        <w:t> </w:t>
      </w:r>
    </w:p>
    <w:p>
      <w:pPr>
        <w:pStyle w:val="Normal"/>
        <w:spacing w:before="280" w:after="240"/>
        <w:rPr>
          <w:rFonts w:ascii="Arial" w:hAnsi="Arial" w:cs="Arial"/>
          <w:sz w:val="20"/>
          <w:szCs w:val="20"/>
        </w:rPr>
      </w:pPr>
      <w:r>
        <w:rPr>
          <w:rFonts w:cs="Arial" w:ascii="Arial" w:hAnsi="Arial"/>
          <w:sz w:val="20"/>
          <w:szCs w:val="20"/>
        </w:rPr>
        <w:t> </w:t>
      </w:r>
    </w:p>
    <w:p>
      <w:pPr>
        <w:pStyle w:val="Normal"/>
        <w:spacing w:before="280" w:after="280"/>
        <w:rPr/>
      </w:pPr>
      <w:r>
        <w:rPr>
          <w:rFonts w:cs="Arial" w:ascii="Arial" w:hAnsi="Arial"/>
          <w:b/>
          <w:bCs/>
          <w:sz w:val="22"/>
          <w:szCs w:val="22"/>
        </w:rPr>
        <w:t xml:space="preserve">Los Misterios de </w:t>
      </w:r>
      <w:r>
        <w:rPr>
          <w:rStyle w:val="Wobbbm6k4"/>
          <w:rFonts w:cs="Arial" w:ascii="Arial" w:hAnsi="Arial"/>
          <w:b/>
          <w:bCs/>
          <w:sz w:val="22"/>
          <w:szCs w:val="22"/>
        </w:rPr>
        <w:t>Rapa Nui</w:t>
      </w:r>
      <w:r>
        <w:rPr>
          <w:rFonts w:cs="Arial" w:ascii="Arial" w:hAnsi="Arial"/>
          <w:b/>
          <w:bCs/>
          <w:sz w:val="22"/>
          <w:szCs w:val="22"/>
        </w:rPr>
        <w:t xml:space="preserve"> Revelados</w:t>
      </w:r>
    </w:p>
    <w:p>
      <w:pPr>
        <w:pStyle w:val="Normal"/>
        <w:spacing w:before="280" w:after="280"/>
        <w:rPr/>
      </w:pPr>
      <w:r>
        <w:rPr/>
        <w:t> </w:t>
      </w:r>
    </w:p>
    <w:p>
      <w:pPr>
        <w:pStyle w:val="Normal"/>
        <w:spacing w:before="280" w:after="280"/>
        <w:jc w:val="both"/>
        <w:rPr>
          <w:rFonts w:ascii="Arial" w:hAnsi="Arial" w:cs="Arial"/>
          <w:sz w:val="20"/>
          <w:szCs w:val="20"/>
        </w:rPr>
      </w:pPr>
      <w:r>
        <w:rPr>
          <w:rFonts w:cs="Arial" w:ascii="Arial" w:hAnsi="Arial"/>
          <w:sz w:val="20"/>
          <w:szCs w:val="20"/>
        </w:rPr>
        <w:t>Saludos, queridos, Yo Soy Kryon del Servicio Magnético.</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sz w:val="20"/>
          <w:szCs w:val="20"/>
        </w:rPr>
        <w:t xml:space="preserve">Para aquellos que no están aquí, permítanme contarles del lugar. Nuevamente estamos en la isla de </w:t>
      </w:r>
      <w:r>
        <w:rPr>
          <w:rStyle w:val="Pn255588"/>
          <w:rFonts w:cs="Arial" w:ascii="Arial" w:hAnsi="Arial"/>
          <w:sz w:val="20"/>
          <w:szCs w:val="20"/>
        </w:rPr>
        <w:t>Rapa Nui</w:t>
      </w:r>
      <w:r>
        <w:rPr>
          <w:rFonts w:cs="Arial" w:ascii="Arial" w:hAnsi="Arial"/>
          <w:sz w:val="20"/>
          <w:szCs w:val="20"/>
        </w:rPr>
        <w:t>. El viento está soplando, y los que están escuchando están sentados en el pasto frente a mí. El sol no está brillando en este momento, y entonces está un poco más frío. Nos sentamos frente a ruinas ancestrales que son algo distintas de las estatuas de moai que hemos visto. Ésta en particular honra a lo femenino. La canalización no será larga. Hay un par de cosas que me gustaría decir, y me gustaría pedirle a los ancestros su permiso, en este lugar sagrado, para revelar la verdad.</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Este es el tipo de canalización que escucharías después. Mucho más adelante. Este es el tipo de canalización que si es preservada, muchos escucharán como validación de lo que vendrá. Los rapanuis son mucho más grandiosos de lo que ellos piensan. Lo que voy a decir no tiene la intención de cambiar su historia, sino más bien agregarle a ella. La intención de mostrar que es más grandiosa de lo que piensan.</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sz w:val="20"/>
          <w:szCs w:val="20"/>
        </w:rPr>
        <w:t>He dicho que hubo civilizaciones antes en esta isla y esas civilizaciones fueron rapanui. Sus ancestros fueron los primeros aquí. Ahora escuchen: ellos no provenían de la tierra del continente; no venían de Tahiti o ningún otro lugar de la Polinesia, sino que provenían de Lemuria. La magia de la isla contiene la Fuente directamente proveniente de la ruptura, como lo decimos, de la energía lemuriana. Esto no es difícil de imaginar, que existiese civilización aquí antes de su historia registrada. Justo ahora en el planeta, esto está siendo descubierto en otros continentes, incluso tan lejanos como Bulgaria, tan cercanos como la península de Yucatán, allí están descubriendo pirámides y ruinas que no reflejan su historia inmediata. Hay cosas en esta isla todavía por ser descubiertas. No simplemente más estatuas (</w:t>
      </w:r>
      <w:r>
        <w:rPr>
          <w:rFonts w:cs="Arial" w:ascii="Arial" w:hAnsi="Arial"/>
          <w:i/>
          <w:iCs/>
          <w:sz w:val="20"/>
          <w:szCs w:val="20"/>
        </w:rPr>
        <w:t>se ríe</w:t>
      </w:r>
      <w:r>
        <w:rPr>
          <w:rFonts w:cs="Arial" w:ascii="Arial" w:hAnsi="Arial"/>
          <w:sz w:val="20"/>
          <w:szCs w:val="20"/>
        </w:rPr>
        <w:t xml:space="preserve">) y cuando descubran los templos se darán cuenta de que estos templos no reflejan su historia o su cultura. Y pueden que se pregunten entonces ¿quiénes estaban antes de nosotros? Y la respuesta es otros rapanuis.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Es posible que otros rapanuis realmente no lo lograsen? Que sus guerras fueron casi completas, con muy pocos que quedaron vivos para reconstruir y comenzar de nuevo. Sólo para luego recomenzar y recorrer el mismo ciclo humano una vez más y quizás destruirse a sí mismos, y que la historia de Rapa Nui como está registrada y se reporta hoy sea muy distinta porque ellos sí lo lograron. Ellos desarrollaron la consciencia que atendió los asuntos y que resolvió el rompecabezas de la mejor manera que pudieron. Los tiempos de guerra se convirtieron en tiempos de paz; sistemas que intentaban resolver las diferencias que tenían las familias, que las tribus tenían. Por más de 100 años tuvieron la paz que deseaban. Y de las tres civilizaciones que habitaron este lugar, ellos fueron los únicos que lograron hacer esto. Y su historia es una historia de una consciencia rapanui más alta. Y esa es la primera parte del mensaje.</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Ahora quiero completar o ampliar esto con una historia. La Historia se pasa mediante historias; entonces me gustaría contarles esta historia, la historia de la llegada, de venir a Rapa Nui. Esta historia ya es contada por los rapanuis. Pero aquí está lo que ellos no reconocen. Las fechas no son las correctas.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Los primeros en llegar aquí, en las historias que cuentan los rapanuis representan tiempos más antiguos que el tiempo en que los egipcios construían sus pirámides. Su historia dice que ocurrió un sueño en Lemuria, y el sueño decía que existía una isla y esta isla estaba ubicada en un lugar donde podían desarrollarse, pues Lemuria se estaba hundiendo. Era un lugar entonces al que podían ir, y conforme avanza la historia, es una visión, sólo una visión. Y entonces muchos vinieron en un barco, tantos como siete para revisarla. Y entonces encontraron Rapa Nui. Así habla la historia, y me gustaría completarla, mejorarla un poco. Y quiero presentar algo que muy pocos han pensado, y lo llamaré "Conectando los puntos." No es una historia larga.</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La historia de Lemuria es una historia de la creación del planeta: los pleyadianos provenían de las estrellas, y entregaron su semilla a este planeta, y el planeta fue sembrado, se colocaron semillas, en varias partes, con gracia, y amor y divinidad, de parte de una raza de la Galaxia que ayudó a la humanidad. En términos de ciencia, ellos fueron responsables por los 23 cromosomas que tenemos los humanos, en lugar de los 24 que tienen los anteriores a los homínidos. Los científicos lo llaman el eslabón perdido. Los humanos son distintos a todos los otros animales en la estructura de su ADN.</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En Lemuria era distinto. Una isla muy grande, cuando la montaña estaba fuera del agua, empujada por una burbuja de magma, similar a la historia del Parque Yellowstone, en la parte continental de los Estados Unidos, entonces la montaña resultaba ser algo enorme.</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sz w:val="20"/>
          <w:szCs w:val="20"/>
        </w:rPr>
        <w:t>Y aquí es donde la historia comienza. Siéntense por un momento y escuchen al Tío Kryon. (</w:t>
      </w:r>
      <w:r>
        <w:rPr>
          <w:rFonts w:cs="Arial" w:ascii="Arial" w:hAnsi="Arial"/>
          <w:i/>
          <w:iCs/>
          <w:sz w:val="20"/>
          <w:szCs w:val="20"/>
        </w:rPr>
        <w:t>se ríe</w:t>
      </w:r>
      <w:r>
        <w:rPr>
          <w:rFonts w:cs="Arial" w:ascii="Arial" w:hAnsi="Arial"/>
          <w:sz w:val="20"/>
          <w:szCs w:val="20"/>
        </w:rPr>
        <w:t>) Por miles de años los lemurianos vivieron en paz. Tenían instrucciones de parte de los pleyadianos. Mis queridos, los pleyadianos no vinieron y luego se fueron. La premisa que hemos entregado antes les pide que conecten hoy los puntos para su validación, y la premisa es que los pleyadianos le enseñaron a la humanidad ciertas cosas. Dependía de la humanidad , de su libre albedrío el que se llevaran entre sí o no, pero los padres enseñan a sus hijos ciertos atributos antes de impulsarlos hacia el mundo exterior, y luego de esto ya los hijos están por su cuenta. Los pleyadianos le enseñaron a la humanidad lo básico, lo fundamental, y más. Le enseñaron sobre biología y le enseñaron sobre las estrellas. Y esto era Lemuria.</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Lentamente los pleyadianos retiraban su conocimiento y con ello la humanidad pasaba a estar por su cuenta. La isla comenzó a hundirse. No fue algo rápido, pero lo suficientemente rápido para causar preocupación. Ahora escuchen. Todos los pueblos y las villas estaban sobre la línea de costa. Allí es donde estaba el pescado. Allí estaba la comida. Ahí estaban ubicadas las ciudades. La parte alta de las montañas era para ceremonias, de la misma forma que ocurre en las otras islas, incluso hoy. Conforme la isla se hundía, los asentamientos desaparecían. Los lemurianos avanzaban torpemente hacia arriba de las montañas y llevaban consigo todo lo que podían, conforme observaban cómo el agua tomaba sus asentamientos. Si le preguntan a algún científico sobre el nivel del mar hace miles de años, les dirá que era más bajo. ¿Es posible que incluso aquí en Rapa Nui, que encuentren evidencia de su civilización justo más allá de sus costas? Los niveles de los océanos son más altos hoy en general. Les acabo de entregar una pista de dónde buscar.</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Los lemurianos continuaron ascendiendo por su montaña conforme ésta se iba hundiendo. Tomó más o menos tres años hasta que se sumergiese al nivel donde está hoy. Eso aun así es muy, muy rápido en términos geológicos. Incluso hoy en Hawaii hay actividad que ocurre muy rápido. Los lemurianos estaban asustados. Ahora no tenían pueblos ni ciudades, pero podían todavía pescar. Sobrevivieron, y la isla continuó hundiéndose Y allí es cuando comenzaron a tener las visiones. ¿Adónde podían ir? La isla podía llegar a desaparecer bajo las aguas, y en ese caso todos morirían. ¿Adónde podían ir?</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Las visiones son intuiciones; sin embargo son multidimensionales y hay lugares aquí en Rapa Nui que son multidimensionales, causados por anomalías magnéticas, lo cual crea pequeños portales de energía, que literalmente conecta con otras partes de la Tierra. La visión tenía que ver con Rapa Nui; una isla similar a la que estaban acostumbrados, un sueño. ¿Existía? Entonces reunieron al grupo de aquellos que tratarían de encontrarla. ¿Existía o no? ¿Qué tan lejos estaba? ¿Cómo sabrían cómo llegar a ella? Y aquí es donde quiero que presten atención, pues estamos por terminar esta historia. De hecho se subieron entonces a su pequeña embarcación que no era más que una canoa grande. Recuerden que los lemurianos no viajaban muy lejos; sólo alrededor de su montaña. No tenían embarcaciones grandes. No habían desarrollado el arte de navegar a vela, con viento. Sólo pequeñas velas. Siguiendo las corrientes, navegando lo mejor que podían. Y encontraron Rapa Nui. Contra todas las probabilidades, quizás. Un pequeño punto de tierra en el hemisferio sur. ¡En el hemisferio sur!</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Ahora, lo que ocurrió a continuación es donde quiero que conecten los puntos. Cuando encontraron Rapa Nui, ellos regresaron a Lemuria a contarles. Y aquí está la pregunta del día: ¿cómo supieron cómo regresar? Y dirán, "¡Es fácil! Navegaron siguiendo las estrellas, por supuesto!" Y yo les diré: Sí, seguro! ¿Realmente? ¿Has visto el cielo aquí, norteamericano? No hay ninguna estrella que reconozcas. ¡Nada! Ellos estaban en Rapa Nui, listos para regresar, miraron las estrellas, y no reconocían nada. ¿O sí lo hacían? Y esta es la conexión de los puntos que quiero realizar hoy. Nunca habían estado en el hemisferio sur. Escuchen: ellos sabían todo sobre las estrellas, y hay solamente una forma en la que podían saber, y es a partir de aquellos que les enseñaron, aquellos pleyadianos. Una de las primeras o más importantes validaciones: conocimiento que fue entregado más allá de lo que algún ser humano podía saber. Navegaron de regreso cruzando el Ecuador, donde los cielos cambian y las estrellas se volvían más familiares. Y lograron llegar de vuelta a Lemuria. Y volvieron nuevamente aquí. ¿Cuántas veces? ¿Quién lo sabe? Navegando por estrellas que nunca habían visto. Ves, los rapanuis son mucho más grandiosos que lo que piensas. Llegaron aquí con información avanzada. Algo de esto es descubrible más adelante en esta isla. No han terminado de descubrir. Han sido pacientes con la historia del Tío Kryon. Y estoy seguro que habrá má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Y así es. </w:t>
      </w:r>
    </w:p>
    <w:p>
      <w:pPr>
        <w:pStyle w:val="Normal"/>
        <w:spacing w:before="280" w:after="280"/>
        <w:rPr/>
      </w:pPr>
      <w:r>
        <w:rPr/>
        <w:t> </w:t>
      </w:r>
    </w:p>
    <w:p>
      <w:pPr>
        <w:pStyle w:val="Normal"/>
        <w:spacing w:before="280" w:after="280"/>
        <w:ind w:firstLine="708"/>
        <w:rPr>
          <w:rFonts w:ascii="Brush Script MT" w:hAnsi="Brush Script MT" w:cs="Brush Script MT"/>
          <w:i/>
          <w:i/>
          <w:iCs/>
          <w:sz w:val="48"/>
          <w:szCs w:val="48"/>
        </w:rPr>
      </w:pPr>
      <w:r>
        <w:rPr>
          <w:rFonts w:cs="Brush Script MT" w:ascii="Brush Script MT" w:hAnsi="Brush Script MT"/>
          <w:i/>
          <w:iCs/>
          <w:sz w:val="48"/>
          <w:szCs w:val="48"/>
        </w:rPr>
        <w:t>Kryon</w:t>
      </w:r>
    </w:p>
    <w:p>
      <w:pPr>
        <w:pStyle w:val="Normal"/>
        <w:spacing w:before="280" w:after="280"/>
        <w:rPr/>
      </w:pPr>
      <w:r>
        <w:rPr>
          <w:rStyle w:val="Wobbbm6k4"/>
          <w:rFonts w:cs="Arial" w:ascii="Arial" w:hAnsi="Arial"/>
          <w:sz w:val="20"/>
          <w:szCs w:val="20"/>
        </w:rPr>
        <w:t xml:space="preserve">Traducción </w:t>
      </w:r>
      <w:r>
        <w:rPr>
          <w:rStyle w:val="Wobbbm6k4"/>
          <w:rFonts w:cs="Arial" w:ascii="Arial" w:hAnsi="Arial"/>
          <w:color w:val="000080"/>
          <w:sz w:val="20"/>
          <w:szCs w:val="20"/>
        </w:rPr>
        <w:t>en vivo</w:t>
      </w:r>
      <w:r>
        <w:rPr>
          <w:rStyle w:val="Wobbbm6k4"/>
          <w:rFonts w:cs="Arial" w:ascii="Arial" w:hAnsi="Arial"/>
          <w:sz w:val="20"/>
          <w:szCs w:val="20"/>
        </w:rPr>
        <w:t xml:space="preserve">: </w:t>
      </w:r>
      <w:r>
        <w:rPr>
          <w:rFonts w:cs="Arial" w:ascii="Arial" w:hAnsi="Arial"/>
          <w:sz w:val="20"/>
          <w:szCs w:val="20"/>
        </w:rPr>
        <w:t>Jorge Bianchi</w:t>
      </w:r>
    </w:p>
    <w:p>
      <w:pPr>
        <w:pStyle w:val="Normal"/>
        <w:spacing w:before="280" w:after="280"/>
        <w:rPr/>
      </w:pPr>
      <w:r>
        <w:rPr>
          <w:rFonts w:cs="Arial" w:ascii="Arial" w:hAnsi="Arial"/>
          <w:sz w:val="20"/>
          <w:szCs w:val="20"/>
        </w:rPr>
        <w:t>Audio Bilingüe:</w:t>
      </w:r>
      <w:r>
        <w:rPr/>
        <w:t xml:space="preserve"> </w:t>
      </w:r>
      <w:hyperlink r:id="rId3">
        <w:r>
          <w:rPr>
            <w:rStyle w:val="InternetLink"/>
            <w:rFonts w:cs="Arial" w:ascii="Arial" w:hAnsi="Arial"/>
            <w:color w:val="003366"/>
            <w:sz w:val="20"/>
            <w:szCs w:val="20"/>
            <w:lang w:val="en-GB"/>
          </w:rPr>
          <w:t>http://audio.kryon.com/en/Rapa_Nui-Monday.mp3</w:t>
        </w:r>
      </w:hyperlink>
    </w:p>
    <w:p>
      <w:pPr>
        <w:pStyle w:val="Normal"/>
        <w:spacing w:before="280" w:after="280"/>
        <w:jc w:val="center"/>
        <w:rPr/>
      </w:pPr>
      <w:r>
        <w:rPr>
          <w:rFonts w:cs="Trebuchet MS" w:ascii="Trebuchet MS" w:hAnsi="Trebuchet MS"/>
          <w:b/>
          <w:bCs/>
          <w:smallCaps/>
          <w:shadow/>
          <w:sz w:val="36"/>
          <w:szCs w:val="36"/>
        </w:rPr>
        <w:t>Kryon en la Isla de Pascua - Parte 5</w:t>
        <w:br/>
      </w:r>
      <w:r>
        <w:rPr>
          <w:rFonts w:cs="Arial" w:ascii="Arial" w:hAnsi="Arial"/>
          <w:sz w:val="20"/>
          <w:szCs w:val="20"/>
        </w:rPr>
        <w:t xml:space="preserve">Canalización de </w:t>
      </w:r>
      <w:r>
        <w:rPr>
          <w:rStyle w:val="Wobbbm6k4"/>
          <w:rFonts w:cs="Arial" w:ascii="Arial" w:hAnsi="Arial"/>
          <w:sz w:val="20"/>
          <w:szCs w:val="20"/>
        </w:rPr>
        <w:t>Kryon</w:t>
      </w:r>
      <w:r>
        <w:rPr>
          <w:rFonts w:cs="Arial" w:ascii="Arial" w:hAnsi="Arial"/>
          <w:sz w:val="20"/>
          <w:szCs w:val="20"/>
        </w:rPr>
        <w:t xml:space="preserve"> por Lee Carroll</w:t>
      </w:r>
    </w:p>
    <w:p>
      <w:pPr>
        <w:pStyle w:val="Normal"/>
        <w:spacing w:before="280" w:after="280"/>
        <w:jc w:val="center"/>
        <w:rPr/>
      </w:pPr>
      <w:r>
        <w:rPr>
          <w:rFonts w:cs="Arial" w:ascii="Arial" w:hAnsi="Arial"/>
          <w:sz w:val="20"/>
          <w:szCs w:val="20"/>
        </w:rPr>
        <w:t xml:space="preserve">en la Isla de Pascua, </w:t>
      </w:r>
      <w:r>
        <w:rPr>
          <w:rStyle w:val="Wobbbm6k4"/>
          <w:rFonts w:cs="Arial" w:ascii="Arial" w:hAnsi="Arial"/>
          <w:sz w:val="20"/>
          <w:szCs w:val="20"/>
        </w:rPr>
        <w:t>Martes</w:t>
      </w:r>
      <w:r>
        <w:rPr>
          <w:rFonts w:cs="Arial" w:ascii="Arial" w:hAnsi="Arial"/>
          <w:sz w:val="20"/>
          <w:szCs w:val="20"/>
        </w:rPr>
        <w:t xml:space="preserve"> 21 de </w:t>
      </w:r>
      <w:r>
        <w:rPr>
          <w:rStyle w:val="Wobbbm6k4"/>
          <w:rFonts w:cs="Arial" w:ascii="Arial" w:hAnsi="Arial"/>
          <w:sz w:val="20"/>
          <w:szCs w:val="20"/>
        </w:rPr>
        <w:t>Octubre</w:t>
      </w:r>
      <w:r>
        <w:rPr>
          <w:rFonts w:cs="Arial" w:ascii="Arial" w:hAnsi="Arial"/>
          <w:sz w:val="20"/>
          <w:szCs w:val="20"/>
        </w:rPr>
        <w:t xml:space="preserve"> 2014</w:t>
      </w:r>
    </w:p>
    <w:p>
      <w:pPr>
        <w:pStyle w:val="Normal"/>
        <w:spacing w:before="280" w:after="240"/>
        <w:rPr>
          <w:rFonts w:ascii="Arial" w:hAnsi="Arial" w:cs="Arial"/>
          <w:sz w:val="20"/>
          <w:szCs w:val="20"/>
        </w:rPr>
      </w:pPr>
      <w:r>
        <w:rPr>
          <w:rFonts w:cs="Arial" w:ascii="Arial" w:hAnsi="Arial"/>
          <w:sz w:val="20"/>
          <w:szCs w:val="20"/>
        </w:rPr>
        <w:t> </w:t>
      </w:r>
    </w:p>
    <w:p>
      <w:pPr>
        <w:pStyle w:val="Normal"/>
        <w:spacing w:before="280" w:after="280"/>
        <w:rPr/>
      </w:pPr>
      <w:r>
        <w:rPr>
          <w:rFonts w:cs="Arial" w:ascii="Arial" w:hAnsi="Arial"/>
          <w:b/>
          <w:bCs/>
          <w:sz w:val="22"/>
          <w:szCs w:val="22"/>
        </w:rPr>
        <w:t xml:space="preserve">Los Misterios de </w:t>
      </w:r>
      <w:r>
        <w:rPr>
          <w:rStyle w:val="Wobbbm6k4"/>
          <w:rFonts w:cs="Arial" w:ascii="Arial" w:hAnsi="Arial"/>
          <w:b/>
          <w:bCs/>
          <w:sz w:val="22"/>
          <w:szCs w:val="22"/>
        </w:rPr>
        <w:t>Rapa Nui</w:t>
      </w:r>
      <w:r>
        <w:rPr>
          <w:rFonts w:cs="Arial" w:ascii="Arial" w:hAnsi="Arial"/>
          <w:b/>
          <w:bCs/>
          <w:sz w:val="22"/>
          <w:szCs w:val="22"/>
        </w:rPr>
        <w:t xml:space="preserve"> Revelados</w:t>
      </w:r>
    </w:p>
    <w:p>
      <w:pPr>
        <w:pStyle w:val="Normal"/>
        <w:spacing w:before="280" w:after="280"/>
        <w:rPr/>
      </w:pPr>
      <w:r>
        <w:rPr/>
        <w:t> </w:t>
      </w:r>
    </w:p>
    <w:p>
      <w:pPr>
        <w:pStyle w:val="Normal"/>
        <w:spacing w:before="280" w:after="280"/>
        <w:jc w:val="both"/>
        <w:rPr>
          <w:rFonts w:ascii="Arial" w:hAnsi="Arial" w:cs="Arial"/>
          <w:sz w:val="20"/>
          <w:szCs w:val="20"/>
        </w:rPr>
      </w:pPr>
      <w:r>
        <w:rPr>
          <w:rFonts w:cs="Arial" w:ascii="Arial" w:hAnsi="Arial"/>
          <w:sz w:val="20"/>
          <w:szCs w:val="20"/>
        </w:rPr>
        <w:t>Saludos, queridos, Yo Soy Kryon del Servicio Magnético.</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Esta es una de las canalizaciones que hacen que mi socio se ponga un poco ansioso. Le estoy mostrando lo que viene. Mensajes que son controversiales, por razones que serán obvias, y no las que ustedes piensen.</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Hago una pequeña pausa y saludo a los ancestros aquí. Antes que se presente ninguna energía, en un lugar como éste, le pedirían a los ancestros, pues este no es el hogar de mi socio, y por lo tanto lo hace así. Y entonces los ancestros lo saludan, y su mensaje es que ya era hora que todos supiesen.</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Lo que voy a presentar ahora no es algo en lo que todos estarán de acuerdo, y eso está bien. Antes de comenzar, quiero mostrarles una mirada más amplia de la civilización, para ustedes. Mis queridos, la historia de que ustedes han sido sembrados desde las estrellas es una historia profunda. Tantos de los indígenas en todo el planeta tienen la misma historia. Ellos hablan sobre las Siete Hermanas, ellos claman la energía pleyadiana, </w:t>
      </w:r>
    </w:p>
    <w:p>
      <w:pPr>
        <w:pStyle w:val="Normal"/>
        <w:spacing w:before="280" w:after="280"/>
        <w:jc w:val="both"/>
        <w:rPr>
          <w:rFonts w:ascii="Arial" w:hAnsi="Arial" w:cs="Arial"/>
          <w:sz w:val="20"/>
          <w:szCs w:val="20"/>
        </w:rPr>
      </w:pPr>
      <w:r>
        <w:rPr>
          <w:rFonts w:cs="Arial" w:ascii="Arial" w:hAnsi="Arial"/>
          <w:sz w:val="20"/>
          <w:szCs w:val="20"/>
        </w:rPr>
        <w:t xml:space="preserve">miran a las estrellas para pedir ayuda. Esto no es un culto; es tradición, es honrar. De parte de la Fuente, la Gran Fuente Central. Les hemos dicho que hay un plan en el planeta. Les hemos dicho que es benevolente y es hermoso. Les hemos dicho que antes los pleyadianos tuvieron también sus propios padres que los sembraron, y hemos mencionado a los arturianos. Les hemos dicho sobre aquellos que provenían de Orión, y cuando les damos otros nombres o los llamas de otras maneras, energías angelicales, quienes son tus socios aquí. Todos ellos son tus socios aquí. Les hemos dicho que el planeta está protegido; protegido de fuerzas que provengan de afuera, y al igual que a esta isla se los deja solos para que puedan desarrollarse como lo deseen, como será, con su libre albedrío. Una y otra vez hemos dicho que no hay intervención en la consciencia. No venimos aquí a entregarles cosas que sean disruptivas para su propio proceso. La Tierra es una prueba de consciencia. Les hemos dicho que se han destruído ustedes mismos por lo menos cuatro veces. Les hemos dicho que han existido civilizaciones antiguas que aún no han descubierto. Todo es parte de la prueba de consciencia.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sz w:val="20"/>
          <w:szCs w:val="20"/>
        </w:rPr>
        <w:t>Hemos explicado esto muchas veces, y aun así hay aquellos que lo ven distinto. Ellos ven lo que creen que es evidente; símbolos que están en distintas partes del planeta y son iguales, son los mismos, de parte de civilizaciones que nunca se conocieron entre sí; y ellos dicen que esto es prueba de que ha existido intervención. Las huellas digitales de las estrellas están por todas partes. Ahora me gustaría estar de acuerdo con ello; los pleyadianos estaban en todas partes (</w:t>
      </w:r>
      <w:r>
        <w:rPr>
          <w:rFonts w:cs="Arial" w:ascii="Arial" w:hAnsi="Arial"/>
          <w:i/>
          <w:iCs/>
          <w:sz w:val="20"/>
          <w:szCs w:val="20"/>
        </w:rPr>
        <w:t>se ríe</w:t>
      </w:r>
      <w:r>
        <w:rPr>
          <w:rFonts w:cs="Arial" w:ascii="Arial" w:hAnsi="Arial"/>
          <w:sz w:val="20"/>
          <w:szCs w:val="20"/>
        </w:rPr>
        <w:t>). Mis queridos, cuando ocurrió la entrega de semillas al planeta los pleyadianos estaban aquí, tomó mucho tiempo , fue un largo proceso. Había enseñanza, había símbolos y los encontrarán por todas partes. Hay incluso más que eso.</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Esta es mi premisa, que ustedes sean dejados solos, tranquilos para que puedan realizar sus elecciones. Pero aún hay algunos que miran lo que ellos consideran misterios y la única solución posible es que algunas criaturas del espacio vinieron y ayudaron a mover algunas piedras y luego se fueron, porque tecnología muy avanzada fue aplicada por un tiempo muy corto para construir un monumento para un rey, y que luego se fueron. ¿Cómo les suena esto? ¿Calza dentro de este plan amoroso de dejarlos solos y tranquilos para que pudiesen desarrollar la consciencia por sí mismos? Las invenciones que se les han entregado tienen que ver con su consciencia.</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Quiero hablar sobre los rapanuis. Y le hablo ahora a una audiencia que está escuchando. Para la mayor parte de ustedes este lugar se llama Isla de Pascua, descubierto por aquellos que sabían lo que Pascua significa, justo el día que era Pascua para ellos, miles de años después que los rapanuis ya estaban aquí. La isla lleva el nombre de la gente que la tomó. Permítanme contarles respecto de ello si es que no sabían. ¿Cómo se sienten respecto de los indígenas? Ser humano moderno, ¿cómo te sientes respecto de ellos? Tienes ahora todas las invenciones, tienen máquinas, electricidad, electrónica, han ido al espacio, han aterrizado en la luna. ¿Cómo se sienten respecto de los indígenas? Si pueden colocarse a sí mismos en una máquina del tiempo y retroceder miles de años ¿qué es lo que verían? Y hay quienes dirán, "Bueno, veríamos civilizaciones primitivas. Extremadamente primitivas!" Y quizás tienen la idea de un hombre de las cavernas. Quizás incluso sin idioma, gruñéndose unos a otros para comunicarse. Permítanme mostrárselo distinto. Sin electricidad, sin ninguna máquina moderna, sin nada de lo que ustedes tienen hoy, ellos eran tal como tú, sólo que ellos precisaban ser más inteligentes de lo que ustedes precisan serlo hoy. No eran salvajes primitivos; eran inteligentes. Muy inteligentes.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Permítanme presentarles, queridos oyentes, una civilización llamada rapanui. Ellos tuvieron guerra aquí, al igual que el planeta. Familia contra familia, tribu contra tribu. En la guerra usaron todos sus recursos, y estuvieron a punto de hacerse desaparecer a sí mismos, cuando diseñaron un plan que suspendería toda la pelea y que resolvería el problema lo mejor que podían con la consciencia que tenían. Ahora escuchen: el resultado fue paz por más de cien años. Ahora voy a preguntarte a ti, que estás escuchando. Quiero que señales los lugares donde la civilización moderna ha logrado tener paz por más de cien años. ¿Qué es lo que piensas de eso? ¿Quién está más iluminado? ¿El ser humano moderno? En lugar de lograr paz por cien años, han diseñado tecnología que les permite matarse mejor entre sí. Permítanme contarle sobre los rapanuis, que por su cuenta en una pequeña isla descubrieron remedios o medicinas herbales que curarían las principales enfermedades que había aquí. ¿El resultado? Una expectativa de vida mayor a ciento veinte años. ¿Qué les parece eso para gente primitiva? Eso son los rapanuis.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Les señalo estas cosas para dispersar los misterios de la Isla de Pascua. Hay algunos misterios aquí. El único misterio está dentro de la tierra y afuera bajo los océanos. El descubrimiento de las casas, de los templos de los antiguos, y cómo ellos enterraban a sus líderes. La interpretación de sus propios escritos, que son aún crípticos. La historia es un misterio; no cómo movían las piedras.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sz w:val="20"/>
          <w:szCs w:val="20"/>
        </w:rPr>
        <w:t xml:space="preserve">Hay tantos de ustedes a </w:t>
      </w:r>
      <w:r>
        <w:rPr>
          <w:rStyle w:val="Pn255588"/>
          <w:rFonts w:cs="Arial" w:ascii="Arial" w:hAnsi="Arial"/>
          <w:sz w:val="20"/>
          <w:szCs w:val="20"/>
        </w:rPr>
        <w:t>los que</w:t>
      </w:r>
      <w:r>
        <w:rPr>
          <w:rFonts w:cs="Arial" w:ascii="Arial" w:hAnsi="Arial"/>
          <w:sz w:val="20"/>
          <w:szCs w:val="20"/>
        </w:rPr>
        <w:t xml:space="preserve"> no les va a gustar esto. Ellos movieron las piedras dado que eran inteligentes. ¿Cómo lo harían ustedes? Con una máquina. Con tecnología. Con un sistema de poleas que les permite levantar </w:t>
      </w:r>
      <w:r>
        <w:rPr>
          <w:rStyle w:val="Pn255588"/>
          <w:rFonts w:cs="Arial" w:ascii="Arial" w:hAnsi="Arial"/>
          <w:sz w:val="20"/>
          <w:szCs w:val="20"/>
        </w:rPr>
        <w:t>las cosas</w:t>
      </w:r>
      <w:r>
        <w:rPr>
          <w:rFonts w:cs="Arial" w:ascii="Arial" w:hAnsi="Arial"/>
          <w:sz w:val="20"/>
          <w:szCs w:val="20"/>
        </w:rPr>
        <w:t xml:space="preserve">. Y ellos no tenían nada de eso. ¿Cómo lo harían ellos? Por supuesto, deben haber sido ayudados desde el espacio. Permítanme decirles algo: así no funciona. Si hay aquellos afuera que creen esto, les diré que acaban de insultar a una gran civilización, porque creen que ellos eran muy tontos para encontrar la solución a esto. No hay ningún misterio en las piedras, mis queridos. Les diré que incluso los rapanuis hoy en día saben cómo se hace. ¿Porqué simplemente no les preguntan, en lugar de proyectar su propia parcialidad de que ellos eran a lo mejor muy tontos para hacerlo? Kryon no ofende a los humanos fácilmente, pero es momento de lógica. Es momento de honrar a los ancestros no sólo por su sabiduría, sino por lo inteligentes que eran. </w:t>
      </w:r>
    </w:p>
    <w:p>
      <w:pPr>
        <w:pStyle w:val="Normal"/>
        <w:spacing w:before="280" w:after="280"/>
        <w:jc w:val="both"/>
        <w:rPr>
          <w:rFonts w:ascii="Arial" w:hAnsi="Arial" w:cs="Arial"/>
          <w:sz w:val="20"/>
          <w:szCs w:val="20"/>
        </w:rPr>
      </w:pPr>
      <w:r>
        <w:rPr>
          <w:rFonts w:cs="Arial" w:ascii="Arial" w:hAnsi="Arial"/>
          <w:sz w:val="20"/>
          <w:szCs w:val="20"/>
        </w:rPr>
        <w:t xml:space="preserve">¿Qué es lo que tenían, que podían usar, que es básico? Cosas que ustedes ya no necesitan, o sea que ni siquiera piensan en los términos en que ellos pensaban. Les diré qué era lo que tenían. Tenían la fuerza de gravedad y la palanca. Ustedes hacen algunos supuestos interesantes. Que las piedras son talladas en su forma final y así se llevan a los lugares y dicen que son muy pesadas para ser movidas. No sólo eso sino que la tierra no es pareja y que no podían haber usado los árboles para rodarlas pues los habrían aplastado. Por lo tanto simplemente no había manera.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Me gustaría que empezaran a considerarlos mejor a ellos; tenían su inteligencia. En términos muy básicos, la piedra no era terminada completamente antes de realizar su viaje final hasta el "aju". La parte de abajo de la piedra era como una mecedora. Ahora no estoy revelando nada nuevo. Esto se conoce, se ha mostrado. Los seres humanos saben esto. No es una revelación de Kryon. Pero aun así vas al mundo de alta tecnología y dicen que es un misterio. Las piedras tenían una parte inferior como una mecedora. La gravedad los ayudaba a separarlas de la montaña, las deslizaban hacia abajo por las laderas de la montaña. ¡Qué revelación! Y no sólo eso, sino que puedes deslizarlas sobre un camino que ha sido preparado para eso. Y cuando llegan abajo, haces un agujero, y el agujero puede ser grande, y a través de las palancas, las colocas en los agujeros para poder pararlas. Y permítanme contarles cómo se levanta una piedra que pesa toneladas a través de un agujero. </w:t>
      </w:r>
    </w:p>
    <w:p>
      <w:pPr>
        <w:pStyle w:val="Normal"/>
        <w:spacing w:before="280" w:after="280"/>
        <w:jc w:val="both"/>
        <w:rPr/>
      </w:pPr>
      <w:r>
        <w:rPr>
          <w:rFonts w:cs="Arial" w:ascii="Arial" w:hAnsi="Arial"/>
          <w:sz w:val="20"/>
          <w:szCs w:val="20"/>
        </w:rPr>
        <w:t>Es algo muy inteligente. Simplemente inclinas la piedra hacia un lado y colocas tierra debajo de ella. Con cuerdas y aproximadamente treinta hombres la mueves hacia el otro lado y colocas tierra otra vez. Y luego la vuelves a rodar y colocas tierra en la parte que no tiene tierra y repites ese proceso una y otra vez hasta que se encuentra fuera del agujero. (</w:t>
      </w:r>
      <w:r>
        <w:rPr>
          <w:rFonts w:cs="Arial" w:ascii="Arial" w:hAnsi="Arial"/>
          <w:i/>
          <w:iCs/>
          <w:sz w:val="20"/>
          <w:szCs w:val="20"/>
        </w:rPr>
        <w:t>se ríe</w:t>
      </w:r>
      <w:r>
        <w:rPr>
          <w:rFonts w:cs="Arial" w:ascii="Arial" w:hAnsi="Arial"/>
          <w:sz w:val="20"/>
          <w:szCs w:val="20"/>
        </w:rPr>
        <w:t>) Ahora es momento de mecer la estatua hasta llegar a su lugar de asentamiento. Cada parte de la estatua es como un pie, gira para un lado, gira para el otro y lentamente la estatua es "caminada" hacia su lugar.</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Espera un momento, Kryon. Eso no es posible. La tierra no es pareja; hay cosas en el camino, y esto requeriría algo más suave. Eso significa que no es la forma en que ocurrió."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Permítanme presentarles algo en lo que no han pensado que es muy práctico. Ellos construyeron caminos para estas cosas. La estatua tomaba más de un año para construirse; esto era algo importante, representaba a sus ancestros. ¿Es difícil pensar que también tomaron años construyendo caminos hacia los lugares donde debían llegar las estatuas? ¿Qué creen? Nada de criaturas del espacio; seres humanos inteligentes. Cuando llegaban a su lugar final, no había todavía un aju o monte construido. Eso se construía al final. ¡Muy inteligente! ¿Y qué es lo que hacían cuando ya tenían la estatua en el lugar en que debía estar? Cavaban un agujero. De hecho repetían el proceso de levantarla lentamente, meciendo la estatua hacia adelante y hacia atrás, colocando tierra a su alrededor, casi cubriéndola, podrías decir que es lo inverso a cavar un hoyo, sino que construían una pequeña montaña a su alrededor, cavaban, y la iban llevando hacia arriba colocando tierra a sus lados. Puedes llevar algo hacia arriba tan alto como desees haciendo esto, y cuando está en su posición, en su lugar final, entonces removían la parte mecedora de la piedra y dejaban una base plana.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Algunas de estas estatuas tienen cosas sobre ellas que pesan mucho. ¿Cómo lograban llevar esto hasta la parte superior de la estatua? No lo hacían. Ustedes ya saben que había un agujero para su parte superior. Sabían que había una ranura lista para ese agujero, o una parte protuberante, un rompecabezas, con piezas que podían calzar juntas. Simplemente, en proceso inverso, bajaban la estatua, la colocaban sobre su espalda, ponían la parte superior, la volvían a levantar, cavaban un agujero, y la iban meciendo de vuelta a su lugar. Muy inteligente. Fuerza de gravedad y efecto de palanca. Cuerdas y algunos seres humanos. Preparación de los caminos. Una atención cuidadosa a los detalles. Casi todos los moais que están rotos, están en la montaña donde eran tallados. Casi nunca se rompieron cuando estaban dirigiéndose al lugar donde iban a estar. Y si se rompían, era un resultado del proceso del viento, que los movía cuando las estaban meciendo. "Kryon, ¿puedes dar prueba de esto?" Por supuesto que no. ¿Porqué no le preguntan a un rapanui cuál es su tradición? ¿Qué es lo que dicen al respecto? ¿Eran inteligentes, o necesitaban ayuda de seres del espacio?</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Hay mucho que decir respecto de los antiguos que construían cosas con piedras pesadas. Se hace el supuesto de que las piedras en tantas estructuras alrededor del planeta son todas idénticas. Trabajadas en las canteras y llevadas a los lugares donde ocurría la construcción. ¿Qué tal si ellos eran inteligentes? ¿Qué tal si las piedras no eran iguales? ¿Qué tal si a algunas se les daba una forma temporal para poder ayudar en una tecnología que usaba el efecto de palanca? Fuerza de gravedad, agua, aceite (se ríe), todas estas cosas ellos tenían. De parte de seres inteligentes. Ustedes simplemente no saben lo que no saben. Hay lógica aquí, y es momento para ello. El plan de las eras no incluye intervención técnica.</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sz w:val="20"/>
          <w:szCs w:val="20"/>
        </w:rPr>
        <w:t xml:space="preserve">Finalmente, me gustaría hablar sobre el rostro de la estatua y esto tampoco les va a gustar. Es algo demasiado práctico. Quisiera honrar a los investigadores que descubrieron esto, pues no es información de Kryon. Esto es validación para los investigadores, quienes han presentado una teoría y una filosofía que es totalmente precisa y verdadera y no es tan esotérica. En lugar de ello, es práctica. Se da la mano con la mitología y tiene concordancia con lo que ellos saben sobre los rapanuis. Y explica también otra cosa que tienen aún por descubrir: el rostro en las estatuas de la Isla de Pascua. Un rostro más común también existe en otras partes del planeta. Por supuesto, la única respuesta es: criaturas del espacio. ¿Realmente? Ustedes no saben lo que no saben. Hay aproximadamente mil estatuas más en esta isla por ser descubiertas, muchas más por ser descubiertas, y de hecho ya pueden ver una evolución en la técnica de esculpir. Los que esculpían se volvían </w:t>
      </w:r>
      <w:r>
        <w:rPr>
          <w:rStyle w:val="Pn255588"/>
          <w:rFonts w:cs="Arial" w:ascii="Arial" w:hAnsi="Arial"/>
          <w:sz w:val="20"/>
          <w:szCs w:val="20"/>
        </w:rPr>
        <w:t>maestros</w:t>
      </w:r>
      <w:r>
        <w:rPr>
          <w:rFonts w:cs="Arial" w:ascii="Arial" w:hAnsi="Arial"/>
          <w:sz w:val="20"/>
          <w:szCs w:val="20"/>
        </w:rPr>
        <w:t xml:space="preserve"> escultores. Algunos de los rostros son primitivos, pero todos esos eran intentos para llegar a un rostro final. De forma increíble, los rostros de los moais son los mismos. Largos y delgados, con una nariz puntiaguda, una frente pronunciada, ojos hundidos, y labios rectos. La parte trasera de la estatua siempre es plana. Esto es práctico, para poder deslizarlas hacia abajo en la montaña.</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sz w:val="20"/>
          <w:szCs w:val="20"/>
        </w:rPr>
        <w:t>¿De dónde provino ese rostro? ¿Porqué otros tienen también ese rostro en otras partes del mundo, que no sabían sobre estas estatuas? Quiero que se coloquen en el lugar de los rapanuis hace miles de años. ¿Saben sobre los atributos de las estrellas aquí? Son muy brillantes. En el medio del océano Pacífico, o del Atlántico, o de un continente como Australia, (</w:t>
      </w:r>
      <w:r>
        <w:rPr>
          <w:rFonts w:cs="Arial" w:ascii="Arial" w:hAnsi="Arial"/>
          <w:i/>
          <w:iCs/>
          <w:sz w:val="20"/>
          <w:szCs w:val="20"/>
        </w:rPr>
        <w:t>se ríe</w:t>
      </w:r>
      <w:r>
        <w:rPr>
          <w:rFonts w:cs="Arial" w:ascii="Arial" w:hAnsi="Arial"/>
          <w:sz w:val="20"/>
          <w:szCs w:val="20"/>
        </w:rPr>
        <w:t xml:space="preserve">) donde no hay otras luces, el cielo se enciende en la noche. Ahora, si tú fueses un rapanui, mucho antes que el moai, y de hecho creyeses que tus ancestros estaban aún vivos, en otra dimensión, ¿cuál sería tu primera impresión de dónde quizás estuviesen ellos? ¡En las estrellas! Miras hacia arriba, y allí están. Brillan, y te miran. Y sabes que ahí es donde debe ocurrir la vida después de la vida. Hoy en día incluso el hombre moderno mira hacia arriba y se pregunta qué hay allí. El misterio de las estrellas ha atraído a cada ser humano.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sz w:val="20"/>
          <w:szCs w:val="20"/>
        </w:rPr>
        <w:t xml:space="preserve">Hay un fenómeno que ocurre a veces en este planeta y ese fenómeno ocurre en tiempos de cambio de clima y se llama tormentas de plasma frío y ocurre al </w:t>
      </w:r>
      <w:r>
        <w:rPr>
          <w:rStyle w:val="Pn255588"/>
          <w:rFonts w:cs="Arial" w:ascii="Arial" w:hAnsi="Arial"/>
          <w:sz w:val="20"/>
          <w:szCs w:val="20"/>
        </w:rPr>
        <w:t>inicio</w:t>
      </w:r>
      <w:r>
        <w:rPr>
          <w:rFonts w:cs="Arial" w:ascii="Arial" w:hAnsi="Arial"/>
          <w:sz w:val="20"/>
          <w:szCs w:val="20"/>
        </w:rPr>
        <w:t xml:space="preserve"> y al final de pequeñas eras de hielo. Y esto ocurre más a menudo de lo que ustedes creen. Y esto es más fuerte en lugares donde hay anomalías magnéticas. Y uno de los atributos de esta tormenta de plasma frío es que es generada por el sol. Es algo similar a los relámpagos, pero no es eléctrico, sino que es más bien magnético. Y esto genera cosas en el cielo que son visibles, y son como verdaderas apariciones; y se ven como un luz fluorescente y algunas tienen un color más bien rojizo, y tienen un nombre en vuestra ciencia: el nombre es "sprite." Un sprite se ve como un fantasma; en algunos casos asusta; es algo largo y delgado; al igual que las nubes en el cielo, a menudo toma forma; a diferencia de los relámpagos, es algo que puede verse, que se queda allí por un rato, y muchos pueden verlo al mismo tiempo.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Fonts w:cs="Arial" w:ascii="Arial" w:hAnsi="Arial"/>
          <w:sz w:val="20"/>
          <w:szCs w:val="20"/>
        </w:rPr>
        <w:t>Los sprites ocurren en el cielo. Cientos lo vieron; los ancestros estaban allí. Finalmente ellos estaban mostrándose. El mismo sprite ocurría en otros lugares, a partir de tormentas de plasma frío que se generan a partir del sol. Los rapanuis dibujaron esto; pueden verse esas formas en sus escritos antiguos sobre piedra, en un lenguaje que los científicos aún no lograron descifrar. Y allí aparece el rostro, pasado a través de los siglos. Estos son, entonces, los rostros de los ancestros, y por eso es que todos son muy iguales. Eran sabios aquí: no se ponían de rodillas y empezaban a adorar el sprite (</w:t>
      </w:r>
      <w:r>
        <w:rPr>
          <w:rFonts w:cs="Arial" w:ascii="Arial" w:hAnsi="Arial"/>
          <w:i/>
          <w:iCs/>
          <w:sz w:val="20"/>
          <w:szCs w:val="20"/>
        </w:rPr>
        <w:t>se ríe</w:t>
      </w:r>
      <w:r>
        <w:rPr>
          <w:rFonts w:cs="Arial" w:ascii="Arial" w:hAnsi="Arial"/>
          <w:sz w:val="20"/>
          <w:szCs w:val="20"/>
        </w:rPr>
        <w:t>). El lugar donde esperaban que apareciesen los ancestros es justo donde ocurrió, finalmente mostrando el rostro y que luego sería proyectado hacia los moais. Los moais que hoy puedes ver. Hay aquellos que están sacudiendo su cabeza: Esto es simple, no es correcto. No es algo suficientemente esotérico. Es demasiado lógico. Y hay quienes dirán: "Esto prueba que el Sr. Carroll tiene una agenda." ¡Lo ven? Mi socio ha sido acusado en el pasado de tener ADN pleyadiano. Y ahora les voy a revelar algo: ¡Así es! ¡Y ustedes también! Presten atención: ustedes son todos criaturas del espacio.</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El mensaje de hoy se entrega en respeto de la increíble inteligencia de los indígenas de este planeta. Lo agudo de cómo trabajaban con los elementos. Cuántos de ellos tenían los mismos símbolos, entregados por sus padres de semilla; algunos de ellos incluso tienen los mismos rostros, el rostro del moai, a partir de la misma forma de los sprites que aparecían en todo el planeta. ¿Es esto demasiado práctico para ti, querido? Esto celebra la inteligencia de la humanidad, y lo que significa es que lo hicieron ustedes mismos, sin intervención, y creo que esto es algo que ustedes deberían saber.</w:t>
      </w:r>
    </w:p>
    <w:p>
      <w:pPr>
        <w:pStyle w:val="Normal"/>
        <w:spacing w:before="280" w:after="280"/>
        <w:jc w:val="both"/>
        <w:rPr>
          <w:rFonts w:ascii="Arial" w:hAnsi="Arial" w:cs="Arial"/>
          <w:sz w:val="20"/>
          <w:szCs w:val="20"/>
        </w:rPr>
      </w:pPr>
      <w:r>
        <w:rPr>
          <w:rFonts w:cs="Arial" w:ascii="Arial" w:hAnsi="Arial"/>
          <w:sz w:val="20"/>
          <w:szCs w:val="20"/>
        </w:rPr>
        <w:t>El mensaje se ha entregado en amor. Esto es suficiente por hoy.</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xml:space="preserve">Y así es. </w:t>
      </w:r>
    </w:p>
    <w:p>
      <w:pPr>
        <w:pStyle w:val="Normal"/>
        <w:spacing w:before="280" w:after="280"/>
        <w:rPr/>
      </w:pPr>
      <w:r>
        <w:rPr/>
        <w:t> </w:t>
      </w:r>
    </w:p>
    <w:p>
      <w:pPr>
        <w:pStyle w:val="Normal"/>
        <w:spacing w:before="280" w:after="280"/>
        <w:ind w:firstLine="708"/>
        <w:rPr>
          <w:rFonts w:ascii="Brush Script MT" w:hAnsi="Brush Script MT" w:cs="Brush Script MT"/>
          <w:i/>
          <w:i/>
          <w:iCs/>
          <w:sz w:val="48"/>
          <w:szCs w:val="48"/>
        </w:rPr>
      </w:pPr>
      <w:r>
        <w:rPr>
          <w:rFonts w:cs="Brush Script MT" w:ascii="Brush Script MT" w:hAnsi="Brush Script MT"/>
          <w:i/>
          <w:iCs/>
          <w:sz w:val="48"/>
          <w:szCs w:val="48"/>
        </w:rPr>
        <w:t>Kryon</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rFonts w:ascii="Arial" w:hAnsi="Arial" w:cs="Arial"/>
          <w:sz w:val="20"/>
          <w:szCs w:val="20"/>
        </w:rPr>
      </w:pPr>
      <w:r>
        <w:rPr>
          <w:rFonts w:cs="Arial" w:ascii="Arial" w:hAnsi="Arial"/>
          <w:sz w:val="20"/>
          <w:szCs w:val="20"/>
        </w:rPr>
        <w:t> </w:t>
      </w:r>
    </w:p>
    <w:p>
      <w:pPr>
        <w:pStyle w:val="Normal"/>
        <w:spacing w:before="280" w:after="280"/>
        <w:rPr/>
      </w:pPr>
      <w:r>
        <w:rPr>
          <w:rFonts w:cs="Arial" w:ascii="Arial" w:hAnsi="Arial"/>
          <w:sz w:val="20"/>
          <w:szCs w:val="20"/>
        </w:rPr>
        <w:t>Audio Bilingüe:</w:t>
      </w:r>
      <w:r>
        <w:rPr/>
        <w:t xml:space="preserve"> </w:t>
      </w:r>
      <w:hyperlink r:id="rId4">
        <w:r>
          <w:rPr>
            <w:rStyle w:val="InternetLink"/>
            <w:rFonts w:cs="Arial" w:ascii="Arial" w:hAnsi="Arial"/>
            <w:color w:val="003366"/>
            <w:sz w:val="20"/>
            <w:szCs w:val="20"/>
            <w:lang w:val="en-GB"/>
          </w:rPr>
          <w:t>http://audio.kryon.com/en/Rapa_Nui-Tuesday.mp3</w:t>
        </w:r>
      </w:hyperlink>
    </w:p>
    <w:p>
      <w:pPr>
        <w:pStyle w:val="Normal"/>
        <w:spacing w:before="280" w:after="280"/>
        <w:rPr/>
      </w:pPr>
      <w:r>
        <w:rPr>
          <w:rStyle w:val="Wobbbm6k4"/>
          <w:rFonts w:cs="Arial" w:ascii="Arial" w:hAnsi="Arial"/>
          <w:sz w:val="20"/>
          <w:szCs w:val="20"/>
        </w:rPr>
        <w:t xml:space="preserve">Traducción </w:t>
      </w:r>
      <w:r>
        <w:rPr>
          <w:rStyle w:val="Wobbbm6k4"/>
          <w:rFonts w:cs="Arial" w:ascii="Arial" w:hAnsi="Arial"/>
          <w:color w:val="000080"/>
          <w:sz w:val="20"/>
          <w:szCs w:val="20"/>
        </w:rPr>
        <w:t>en vivo</w:t>
      </w:r>
      <w:r>
        <w:rPr>
          <w:rStyle w:val="Wobbbm6k4"/>
          <w:rFonts w:cs="Arial" w:ascii="Arial" w:hAnsi="Arial"/>
          <w:sz w:val="20"/>
          <w:szCs w:val="20"/>
        </w:rPr>
        <w:t xml:space="preserve">: </w:t>
      </w:r>
      <w:r>
        <w:rPr>
          <w:rFonts w:cs="Arial" w:ascii="Arial" w:hAnsi="Arial"/>
          <w:sz w:val="20"/>
          <w:szCs w:val="20"/>
        </w:rPr>
        <w:t>Jorge Bianchi</w:t>
      </w:r>
    </w:p>
    <w:p>
      <w:pPr>
        <w:pStyle w:val="Normal"/>
        <w:spacing w:before="280" w:after="280"/>
        <w:rPr>
          <w:rFonts w:ascii="Arial" w:hAnsi="Arial" w:cs="Arial"/>
          <w:sz w:val="20"/>
          <w:szCs w:val="20"/>
        </w:rPr>
      </w:pPr>
      <w:r>
        <w:rPr>
          <w:rFonts w:cs="Arial" w:ascii="Arial" w:hAnsi="Arial"/>
          <w:sz w:val="20"/>
          <w:szCs w:val="20"/>
        </w:rPr>
        <w:t>Desgrabación: M. Cristina Cáffaro</w:t>
      </w:r>
    </w:p>
    <w:p>
      <w:pPr>
        <w:pStyle w:val="Normal"/>
        <w:spacing w:before="280" w:after="280"/>
        <w:rPr/>
      </w:pPr>
      <w:hyperlink r:id="rId5">
        <w:r>
          <w:rPr>
            <w:rStyle w:val="InternetLink"/>
            <w:rFonts w:cs="Arial" w:ascii="Arial" w:hAnsi="Arial"/>
            <w:color w:val="003366"/>
            <w:sz w:val="20"/>
            <w:szCs w:val="20"/>
          </w:rPr>
          <w:t>www.traduccionesparaelcamino.blogspot.com.ar</w:t>
        </w:r>
      </w:hyperlink>
      <w:r>
        <w:rPr/>
        <w:br/>
      </w:r>
      <w:r>
        <w:rPr>
          <w:rFonts w:cs="Arial" w:ascii="Arial" w:hAnsi="Arial"/>
          <w:sz w:val="20"/>
          <w:szCs w:val="20"/>
        </w:rPr>
        <w:t>Sitio autorizado de Kryon por Lee Carroll en español:</w:t>
      </w:r>
      <w:r>
        <w:rPr/>
        <w:t xml:space="preserve"> </w:t>
      </w:r>
      <w:hyperlink r:id="rId6" w:tgtFrame="_blank">
        <w:r>
          <w:rPr>
            <w:rStyle w:val="InternetLink"/>
            <w:rFonts w:cs="Arial" w:ascii="Arial" w:hAnsi="Arial"/>
            <w:color w:val="003366"/>
            <w:sz w:val="20"/>
            <w:szCs w:val="20"/>
          </w:rPr>
          <w:t>www.manantialcaduceo.com.ar/libros.htm</w:t>
        </w:r>
      </w:hyperlink>
    </w:p>
    <w:p>
      <w:pPr>
        <w:pStyle w:val="NormalWeb"/>
        <w:jc w:val="center"/>
        <w:rPr/>
      </w:pPr>
      <w:r>
        <w:rPr>
          <w:rFonts w:cs="Arial" w:ascii="Arial" w:hAnsi="Arial"/>
          <w:sz w:val="20"/>
          <w:szCs w:val="20"/>
        </w:rPr>
        <w:t xml:space="preserve">Este y otras traducciones al español de Kryon por Lee Carroll las puedes descargar en archivo Word desde el sitio creado para KRYON </w:t>
      </w:r>
      <w:hyperlink r:id="rId7" w:tgtFrame="_blank">
        <w:r>
          <w:rPr>
            <w:rStyle w:val="InternetLink"/>
            <w:rFonts w:cs="Arial" w:ascii="Arial" w:hAnsi="Arial"/>
            <w:color w:val="003366"/>
            <w:sz w:val="20"/>
            <w:szCs w:val="20"/>
          </w:rPr>
          <w:t>http://www.manantialcaduceo.com.ar/kryon/canalizaciones.htm</w:t>
        </w:r>
      </w:hyperlink>
    </w:p>
    <w:p>
      <w:pPr>
        <w:pStyle w:val="NormalWeb"/>
        <w:jc w:val="center"/>
        <w:rPr/>
      </w:pPr>
      <w:r>
        <w:rPr>
          <w:rStyle w:val="StrongEmphasis"/>
          <w:rFonts w:cs="Arial" w:ascii="Arial" w:hAnsi="Arial"/>
          <w:i/>
          <w:iCs/>
          <w:sz w:val="20"/>
          <w:szCs w:val="20"/>
        </w:rPr>
        <w:t xml:space="preserve">Si deseas recibir directamente los mensajes en tu correo puedes suscribirte en </w:t>
      </w:r>
      <w:hyperlink r:id="rId8" w:tgtFrame="_blank">
        <w:r>
          <w:rPr>
            <w:rStyle w:val="InternetLink"/>
            <w:rFonts w:cs="Arial" w:ascii="Arial" w:hAnsi="Arial"/>
            <w:b/>
            <w:bCs/>
            <w:i/>
            <w:iCs/>
            <w:color w:val="003366"/>
            <w:sz w:val="20"/>
            <w:szCs w:val="20"/>
          </w:rPr>
          <w:t>http://www.egrupos.net/grupo/laeradelahora/alta</w:t>
        </w:r>
      </w:hyperlink>
    </w:p>
    <w:p>
      <w:pPr>
        <w:pStyle w:val="NormalWeb"/>
        <w:jc w:val="center"/>
        <w:rPr/>
      </w:pPr>
      <w:r>
        <w:rPr>
          <w:rStyle w:val="StrongEmphasis"/>
          <w:rFonts w:cs="Arial" w:ascii="Arial" w:hAnsi="Arial"/>
          <w:sz w:val="20"/>
          <w:szCs w:val="20"/>
        </w:rPr>
        <w:t>El Manantial del Caduceo en la Era del Ahora</w:t>
      </w:r>
    </w:p>
    <w:p>
      <w:pPr>
        <w:pStyle w:val="Normal"/>
        <w:spacing w:before="280" w:after="240"/>
        <w:rPr>
          <w:rFonts w:ascii="Arial" w:hAnsi="Arial" w:cs="Arial"/>
          <w:sz w:val="20"/>
          <w:szCs w:val="20"/>
        </w:rPr>
      </w:pPr>
      <w:r>
        <w:rPr>
          <w:rFonts w:cs="Arial" w:ascii="Arial" w:hAnsi="Arial"/>
          <w:sz w:val="20"/>
          <w:szCs w:val="20"/>
        </w:rPr>
        <w:t> </w:t>
      </w:r>
    </w:p>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940" w:right="940" w:gutter="0" w:header="0" w:top="940" w:footer="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Wobbbm6k4">
    <w:name w:val="wobbbm6k4"/>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n255588">
    <w:name w:val="pn255588"/>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Rapa_Nui-Sunday.mp3" TargetMode="External"/><Relationship Id="rId3" Type="http://schemas.openxmlformats.org/officeDocument/2006/relationships/hyperlink" Target="http://audio.kryon.com/en/Rapa_Nui-Monday.mp3" TargetMode="External"/><Relationship Id="rId4" Type="http://schemas.openxmlformats.org/officeDocument/2006/relationships/hyperlink" Target="http://audio.kryon.com/en/Rapa_Nui-Tuesday.mp3" TargetMode="External"/><Relationship Id="rId5" Type="http://schemas.openxmlformats.org/officeDocument/2006/relationships/hyperlink" Target="http://www.traduccionesparaelcamino.blogspot.com.ar/"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manantialcaduceo.com.ar/kryon/canalizaciones.htm"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8:15:00Z</dcterms:created>
  <dc:creator>Graciela</dc:creator>
  <dc:description/>
  <cp:keywords/>
  <dc:language>en-US</dc:language>
  <cp:lastModifiedBy>Graciela</cp:lastModifiedBy>
  <dcterms:modified xsi:type="dcterms:W3CDTF">2015-02-15T18:15:00Z</dcterms:modified>
  <cp:revision>2</cp:revision>
  <dc:subject/>
  <dc:title>KRYON EN LA ISLA DE PASCUA - PARTE 1</dc:title>
</cp:coreProperties>
</file>