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00" w:before="0" w:after="0"/>
        <w:jc w:val="center"/>
        <w:rPr>
          <w:rFonts w:ascii="Trebuchet MS" w:hAnsi="Trebuchet MS" w:cs="Arial"/>
          <w:smallCaps/>
          <w:shadow/>
          <w:color w:val="333333"/>
          <w:sz w:val="36"/>
          <w:szCs w:val="36"/>
        </w:rPr>
      </w:pPr>
      <w:r>
        <w:rPr>
          <w:rFonts w:cs="Arial" w:ascii="Trebuchet MS" w:hAnsi="Trebuchet MS"/>
          <w:bCs/>
          <w:smallCaps/>
          <w:shadow/>
          <w:color w:val="333333"/>
          <w:sz w:val="36"/>
          <w:szCs w:val="36"/>
        </w:rPr>
        <w:t>La Desmitificación De La</w:t>
      </w:r>
      <w:r>
        <w:rPr>
          <w:rStyle w:val="Appleconvertedspace"/>
          <w:rFonts w:cs="Arial" w:ascii="Trebuchet MS" w:hAnsi="Trebuchet MS"/>
          <w:smallCaps/>
          <w:shadow/>
          <w:color w:val="333333"/>
          <w:sz w:val="36"/>
          <w:szCs w:val="36"/>
        </w:rPr>
        <w:t> </w:t>
      </w:r>
      <w:r>
        <w:rPr>
          <w:rFonts w:cs="Arial" w:ascii="Trebuchet MS" w:hAnsi="Trebuchet MS"/>
          <w:bCs/>
          <w:smallCaps/>
          <w:shadow/>
          <w:color w:val="333333"/>
          <w:sz w:val="36"/>
          <w:szCs w:val="36"/>
        </w:rPr>
        <w:t>Nueva Era</w:t>
      </w:r>
    </w:p>
    <w:p>
      <w:pPr>
        <w:pStyle w:val="NormalWeb"/>
        <w:shd w:fill="FFFFFF" w:val="clear"/>
        <w:spacing w:lineRule="atLeast" w:line="300" w:before="0" w:after="0"/>
        <w:jc w:val="center"/>
        <w:rPr>
          <w:rFonts w:ascii="Arial" w:hAnsi="Arial" w:cs="Arial"/>
          <w:color w:val="333333"/>
        </w:rPr>
      </w:pPr>
      <w:r>
        <w:rPr>
          <w:rFonts w:cs="Arial" w:ascii="Arial" w:hAnsi="Arial"/>
          <w:b/>
          <w:bCs/>
          <w:color w:val="333333"/>
        </w:rPr>
        <w:t>Parte 1</w:t>
      </w:r>
    </w:p>
    <w:p>
      <w:pPr>
        <w:pStyle w:val="NormalWeb"/>
        <w:shd w:fill="FFFFFF" w:val="clear"/>
        <w:spacing w:lineRule="atLeast" w:line="300" w:before="0" w:after="0"/>
        <w:jc w:val="center"/>
        <w:rPr>
          <w:rFonts w:ascii="Arial" w:hAnsi="Arial" w:cs="Arial"/>
          <w:color w:val="333333"/>
          <w:sz w:val="20"/>
          <w:szCs w:val="20"/>
        </w:rPr>
      </w:pPr>
      <w:r>
        <w:rPr>
          <w:rFonts w:cs="Arial" w:ascii="Arial" w:hAnsi="Arial"/>
          <w:b/>
          <w:bCs/>
          <w:color w:val="333333"/>
          <w:sz w:val="20"/>
          <w:szCs w:val="20"/>
        </w:rPr>
        <w:t>Kryon canalizado en vivo por Lee Carroll</w:t>
      </w:r>
    </w:p>
    <w:p>
      <w:pPr>
        <w:pStyle w:val="NormalWeb"/>
        <w:shd w:fill="FFFFFF" w:val="clear"/>
        <w:spacing w:lineRule="atLeast" w:line="300" w:before="0" w:after="0"/>
        <w:jc w:val="center"/>
        <w:rPr>
          <w:rFonts w:ascii="Arial" w:hAnsi="Arial" w:cs="Arial"/>
          <w:color w:val="333333"/>
          <w:sz w:val="20"/>
          <w:szCs w:val="20"/>
        </w:rPr>
      </w:pPr>
      <w:r>
        <w:rPr>
          <w:rFonts w:cs="Arial" w:ascii="Arial" w:hAnsi="Arial"/>
          <w:b/>
          <w:bCs/>
          <w:color w:val="333333"/>
          <w:sz w:val="20"/>
          <w:szCs w:val="20"/>
        </w:rPr>
        <w:t>Tucson, Arizona – 18 de enero de 2014</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center"/>
        <w:rPr>
          <w:rFonts w:ascii="Arial" w:hAnsi="Arial" w:cs="Arial"/>
          <w:color w:val="333333"/>
          <w:sz w:val="20"/>
          <w:szCs w:val="20"/>
        </w:rPr>
      </w:pPr>
      <w:r>
        <w:rPr>
          <w:rFonts w:cs="Arial" w:ascii="Arial" w:hAnsi="Arial"/>
          <w:i/>
          <w:iCs/>
          <w:color w:val="333333"/>
          <w:sz w:val="20"/>
          <w:szCs w:val="20"/>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mejorado presentado</w:t>
      </w:r>
      <w:r>
        <w:rPr>
          <w:rFonts w:cs="Arial" w:ascii="Arial" w:hAnsi="Arial"/>
          <w:color w:val="333333"/>
          <w:sz w:val="20"/>
          <w:szCs w:val="20"/>
        </w:rPr>
        <w:t xml:space="preserve"> </w:t>
      </w:r>
      <w:r>
        <w:rPr>
          <w:rFonts w:cs="Arial" w:ascii="Arial" w:hAnsi="Arial"/>
          <w:i/>
          <w:iCs/>
          <w:color w:val="333333"/>
          <w:sz w:val="20"/>
          <w:szCs w:val="20"/>
        </w:rPr>
        <w:t>en Tucson, Arizona el 18 de enero de 2014</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Saludos, queridos, Yo Soy Kryon del Servicio Magnético.</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Una vez más, mi socio se hace a un lado y aumenta la pureza del mensaje. Digo esto, porque incluso él está experimentando diferencias en la energía espiritual de lo que ha hecho durante 23 años.  El proceso mismo de canalizar también está cambiando. Si canalizar es realmente un mensaje abierto que llega desde el portal de la pineal, y si de veras la energía del planeta está empezando a apoyar esto, eso significa que el portal de comunicación se va a agrandar. Se transmite más en el tercer lenguaje que nunca antes, incluso para el oyente luego del hecho (grabaciones) e incluso para el lector de esta página. Hay una energía multidimensional que lleva los mensajes mucho más allá de lo verbal o lo escrito y acompaña a este mensaje mientras lo escuchan ahora en este salón. Hay muchísimo más a su alcance mientras abrimos esto y empezamos a hablar.</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Cada Humano en el salón, y los que están leyendo estas palabras, o escuchando este mensaje, tiene un sendero de vida que es totalmente único. Ninguno de ustedes es igual. Se podría pensar que esto podría ser un enigma muy complejo, sin embargo no lo es para el Espíritu, porque la</w:t>
      </w:r>
      <w:r>
        <w:rPr>
          <w:rStyle w:val="Appleconvertedspace"/>
          <w:rFonts w:cs="Arial" w:ascii="Arial" w:hAnsi="Arial"/>
          <w:color w:val="333333"/>
          <w:sz w:val="20"/>
          <w:szCs w:val="20"/>
        </w:rPr>
        <w:t> </w:t>
      </w:r>
      <w:r>
        <w:rPr>
          <w:rFonts w:cs="Arial" w:ascii="Arial" w:hAnsi="Arial"/>
          <w:i/>
          <w:iCs/>
          <w:color w:val="333333"/>
          <w:sz w:val="20"/>
          <w:szCs w:val="20"/>
        </w:rPr>
        <w:t>totalidad</w:t>
      </w:r>
      <w:r>
        <w:rPr>
          <w:rStyle w:val="Appleconvertedspace"/>
          <w:rFonts w:cs="Arial" w:ascii="Arial" w:hAnsi="Arial"/>
          <w:color w:val="333333"/>
          <w:sz w:val="20"/>
          <w:szCs w:val="20"/>
        </w:rPr>
        <w:t> </w:t>
      </w:r>
      <w:r>
        <w:rPr>
          <w:rFonts w:cs="Arial" w:ascii="Arial" w:hAnsi="Arial"/>
          <w:color w:val="333333"/>
          <w:sz w:val="20"/>
          <w:szCs w:val="20"/>
        </w:rPr>
        <w:t>de todos ustedes juntos está combinada en una</w:t>
      </w:r>
      <w:r>
        <w:rPr>
          <w:rStyle w:val="Appleconvertedspace"/>
          <w:rFonts w:cs="Arial" w:ascii="Arial" w:hAnsi="Arial"/>
          <w:color w:val="333333"/>
          <w:sz w:val="20"/>
          <w:szCs w:val="20"/>
        </w:rPr>
        <w:t> </w:t>
      </w:r>
      <w:r>
        <w:rPr>
          <w:rFonts w:cs="Arial" w:ascii="Arial" w:hAnsi="Arial"/>
          <w:i/>
          <w:iCs/>
          <w:color w:val="333333"/>
          <w:sz w:val="20"/>
          <w:szCs w:val="20"/>
        </w:rPr>
        <w:t>unicidad</w:t>
      </w:r>
      <w:r>
        <w:rPr>
          <w:rFonts w:cs="Arial" w:ascii="Arial" w:hAnsi="Arial"/>
          <w:color w:val="333333"/>
          <w:sz w:val="20"/>
          <w:szCs w:val="20"/>
        </w:rPr>
        <w:t>. Es un rompecabezas donde los atributos de uno ayudan al otro en formas con las que ustedes ni siquiera están familiarizados.  Por lo tanto, se les vuelve complejo pensar acerca de eso, pero no para nosotros. Es una energía dulce y benevolente y tiene propósit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ntonces, querido sanador, yo sé quién está aquí y sé quién está escuchando y leyendo. Aún si estás experimentando problemas o diferencias en la comunicación con el Espíritu, ahora sabes por qué.  Si el caño se vuelve más grande, la presión del agua puede disminuir, pero la cantidad de agua que se entrega es la misma. La dinámica de lo que estás recibiendo como información canalizada y energía de sanación se tendrá que adaptar en formas que no esperas. Esto es para obtener los mismos o mejores resultados. Debes saber que el plan es que nada va a empeorar. ¿Comprendes? Ese es el diseño. Si estás recibiendo la misma información a través de un portal más grande, entonces eso permite una pureza que no estaba ahí antes. En lugar de un pensamiento rápido, intuitivo, ahora aminora la velocidad para que puedas verlo y usarlo mejor. </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2014 – Un nuevo comienz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El 2014 es una nueva energía y el comienzo de un aumento de la capacidad del alma vieja para trabajar en el planeta mucho mejor que antes. Esta es la energía que siempre esperaste como alma vieja. Es el comienzo de</w:t>
      </w:r>
      <w:r>
        <w:rPr>
          <w:rStyle w:val="Appleconvertedspace"/>
          <w:rFonts w:cs="Arial" w:ascii="Arial" w:hAnsi="Arial"/>
          <w:color w:val="333333"/>
          <w:sz w:val="20"/>
          <w:szCs w:val="20"/>
        </w:rPr>
        <w:t> </w:t>
      </w:r>
      <w:r>
        <w:rPr>
          <w:rFonts w:cs="Arial" w:ascii="Arial" w:hAnsi="Arial"/>
          <w:i/>
          <w:iCs/>
          <w:color w:val="333333"/>
          <w:sz w:val="20"/>
          <w:szCs w:val="20"/>
        </w:rPr>
        <w:t>tu</w:t>
      </w:r>
      <w:r>
        <w:rPr>
          <w:rStyle w:val="Appleconvertedspace"/>
          <w:rFonts w:cs="Arial" w:ascii="Arial" w:hAnsi="Arial"/>
          <w:color w:val="333333"/>
          <w:sz w:val="20"/>
          <w:szCs w:val="20"/>
        </w:rPr>
        <w:t> </w:t>
      </w:r>
      <w:r>
        <w:rPr>
          <w:rFonts w:cs="Arial" w:ascii="Arial" w:hAnsi="Arial"/>
          <w:color w:val="333333"/>
          <w:sz w:val="20"/>
          <w:szCs w:val="20"/>
        </w:rPr>
        <w:t>momento y va a llevar un tiempo y algunos de ustedes no van a sentirlo todavía porque sus sentidos se están realineando. Pero en general, todos ustedes y los oyentes deberían tener la sensación de que este año es distinto al anterior. Deberían poder tomar una respiración profunda y decir: “Me alegro mucho de que sea 2014 y puedo sentir la diferencia.”  No solo hacerse eco de lo que les dijo alguien acerca de eso, sino más bien usar a su innato, la intuición que tienen, para verificar cómo se siente todo est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De modo que empezamos una serie de canalizaciones, sin decirle nunca a mi socio cuándo van a ocurrir, sobre</w:t>
      </w:r>
      <w:r>
        <w:rPr>
          <w:rStyle w:val="Appleconvertedspace"/>
          <w:rFonts w:cs="Arial" w:ascii="Arial" w:hAnsi="Arial"/>
          <w:color w:val="333333"/>
          <w:sz w:val="20"/>
          <w:szCs w:val="20"/>
        </w:rPr>
        <w:t> </w:t>
      </w:r>
      <w:r>
        <w:rPr>
          <w:rFonts w:cs="Arial" w:ascii="Arial" w:hAnsi="Arial"/>
          <w:i/>
          <w:iCs/>
          <w:color w:val="333333"/>
          <w:sz w:val="20"/>
          <w:szCs w:val="20"/>
        </w:rPr>
        <w:t>desmitificar la Nueva Era</w:t>
      </w:r>
      <w:r>
        <w:rPr>
          <w:rFonts w:cs="Arial" w:ascii="Arial" w:hAnsi="Arial"/>
          <w:color w:val="333333"/>
          <w:sz w:val="20"/>
          <w:szCs w:val="20"/>
        </w:rPr>
        <w:t>. En el proceso de esta discusión, les hemos dicho que algo de esto bien podría resultarles ofensivo. Esto es especialmente cierto para los maestros que tienen una estructura mental difícil de cambiar. Siempre han enseñado cierta cosa de cierta manera y había funcionado para ellos. De modo que ¿por qué cambiarl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ermítanme dirigirme a los maestros sólo un momento: Queridos, en la vieja energía, antes del 2012, absolutamente todo lo que recibían pasaba por un filtro, un filtro oscuro de vieja energía. Así que mucho de lo que tenían para trabajar eran metáforas, no información directa. Entonces lo transformaban en lineal y lo entregaban como mejor podían. Nadie se equivocaba. Simplemente hacían lo mejor que podían con lo que tenían. Pero ahora, cuando se quitan el filtro y ven lo que es en realidad, puede ser una experiencia sorprendente para ustedes. Por favor, comprendan que esta comunicación es un regalo y no se emite juicio. En vez de eso, es solo una invitación para que abran los ojos en un salón nuevo, más luminoso, y digan: “¡Ah, es diferente de lo que estuve enseñando!” Celebren la nueva claridad y luego enseñen lo que ven aho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go de información nueva va a comenzar a clarificar lo que han estado haciendo y puede muy bien cambiar un poco el paradigma que siempre creyeron controlar. Va a ser un poco distinto. Es como los que finalmente ven la letra de una canción impresa y se dan cuenta de que han estado cantando las palabras equivocadas. La melodía es la misma, pero la letra ahora es más exacta. Es como eso. De modo que han estado cantando la canción y enseñándola y disfrutándola, pero abren la contratapa (del CD) y finalmente ven las notas escritas y dicen: “¡Epa!” Así que tomen una respiración profunda durante un momento. Díganse: “¡Está bien, está bien! ¡Ahora tengo más claridad y la voy a enseñar de otra forma y mejor!”</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Muchas veces, los Seres Humanos toman una situación como esta y la distorsionan para acomodar un prejuicio de autoestima y contemplan su vida y dicen: “Lo estuve haciendo mal y por lo tanto, fracasé.” ¿Comprenden, queridos, que esa es una enseñanza de la vieja energía? Es una enseñanza donde la consciencia de la vieja energía se interpone impidiendo dar “correcciones de rumbo” a los maestros e intuitivos. Es  percepción, percepción de su magnificenci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b/>
          <w:bCs/>
          <w:color w:val="333333"/>
          <w:sz w:val="20"/>
          <w:szCs w:val="20"/>
        </w:rPr>
        <w:t>Salgan de la linealidad</w:t>
      </w:r>
      <w:r>
        <w:rPr>
          <w:rFonts w:cs="Arial" w:ascii="Arial" w:hAnsi="Arial"/>
          <w:i/>
          <w:iCs/>
          <w:color w:val="333333"/>
          <w:sz w:val="20"/>
          <w:szCs w:val="20"/>
        </w:rPr>
        <w:br/>
      </w:r>
      <w:r>
        <w:rPr>
          <w:rFonts w:cs="Arial" w:ascii="Arial" w:hAnsi="Arial"/>
          <w:color w:val="333333"/>
          <w:sz w:val="20"/>
          <w:szCs w:val="20"/>
        </w:rPr>
        <w:br/>
        <w:t>En primer lugar, queremos hacerles una advertencia para tratar de des-singularizar las cosas. Todo lo que tienen es lineal, así que todo debe encajar en su modelo. Lo hemos dicho antes. Los Seres Humanos viven en 3D y, por lo tanto, todo lo perciben en 3D. En general, siempre tratan de alinear todo para que se adecue a la forma en que perciben su propia realidad. Ustedes deben estar satisfechos con la linealidad y el encasillamiento de todo aquello con lo que trabajan. Aunque algunos de los conceptos, los que reciben del Espíritu, obviamente no son lineales, aún deben reubicarlos en forma lineal para sentirse cómodos. Un ángel es UNA entidad. Dios tiene UNA voz. Hay UNA dieta para todos. Hay UNA forma de venerar, de orar y de ver a Dios. Hay UNA forma correcta. Hay UNO en ustedes y está contenido en su totalidad en su cerebro. (Esto último sería realmente gracioso si ustedes supieran la verdad.)</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 más complicado que eso. Permítanme que sea más específico para que sepan de qué estoy hablando. El Espíritu siempre le habló en códigos a la humanidad. Si han leído el Apocalipsis, en la Sagrada Biblia, los versos están en código. Nostradamus escribió sus cuartetas en código para que sus amigos no supieran qué estaba haciendo. Pero también recibió en código los mensajes del Espíritu acerca del futuro. La verdadera profecía espiritual siempre se dio supuestamente en un código metafórico, incluso los mensajes más profundos para el planeta. Los indígenas la recibían y presentaban de la misma forma. Siempre llegó como metáforas, siempre metáforas.</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Cómo le habla un Dios multidimensional a un Ser Humano de una dimensión de un solo dígito?</w:t>
      </w:r>
      <w:r>
        <w:rPr>
          <w:rStyle w:val="Appleconvertedspace"/>
          <w:rFonts w:cs="Arial" w:ascii="Arial" w:hAnsi="Arial"/>
          <w:color w:val="333333"/>
          <w:sz w:val="20"/>
          <w:szCs w:val="20"/>
        </w:rPr>
        <w:t> </w:t>
      </w:r>
      <w:r>
        <w:rPr>
          <w:rFonts w:cs="Arial" w:ascii="Arial" w:hAnsi="Arial"/>
          <w:color w:val="333333"/>
          <w:sz w:val="20"/>
          <w:szCs w:val="20"/>
        </w:rPr>
        <w:t>La respuesta es</w:t>
      </w:r>
      <w:r>
        <w:rPr>
          <w:rStyle w:val="Appleconvertedspace"/>
          <w:rFonts w:cs="Arial" w:ascii="Arial" w:hAnsi="Arial"/>
          <w:color w:val="333333"/>
          <w:sz w:val="20"/>
          <w:szCs w:val="20"/>
        </w:rPr>
        <w:t> </w:t>
      </w:r>
      <w:r>
        <w:rPr>
          <w:rFonts w:cs="Arial" w:ascii="Arial" w:hAnsi="Arial"/>
          <w:i/>
          <w:iCs/>
          <w:color w:val="333333"/>
          <w:sz w:val="20"/>
          <w:szCs w:val="20"/>
        </w:rPr>
        <w:t>a través de las metáforas</w:t>
      </w:r>
      <w:r>
        <w:rPr>
          <w:rFonts w:cs="Arial" w:ascii="Arial" w:hAnsi="Arial"/>
          <w:color w:val="333333"/>
          <w:sz w:val="20"/>
          <w:szCs w:val="20"/>
        </w:rPr>
        <w:t>.  El significado de su palabra</w:t>
      </w:r>
      <w:r>
        <w:rPr>
          <w:rStyle w:val="Appleconvertedspace"/>
          <w:rFonts w:cs="Arial" w:ascii="Arial" w:hAnsi="Arial"/>
          <w:color w:val="333333"/>
          <w:sz w:val="20"/>
          <w:szCs w:val="20"/>
        </w:rPr>
        <w:t> </w:t>
      </w:r>
      <w:r>
        <w:rPr>
          <w:rFonts w:cs="Arial" w:ascii="Arial" w:hAnsi="Arial"/>
          <w:i/>
          <w:iCs/>
          <w:color w:val="333333"/>
          <w:sz w:val="20"/>
          <w:szCs w:val="20"/>
        </w:rPr>
        <w:t>metafórico</w:t>
      </w:r>
      <w:r>
        <w:rPr>
          <w:rFonts w:cs="Arial" w:ascii="Arial" w:hAnsi="Arial"/>
          <w:color w:val="333333"/>
          <w:sz w:val="20"/>
          <w:szCs w:val="20"/>
        </w:rPr>
        <w:t>es</w:t>
      </w:r>
      <w:r>
        <w:rPr>
          <w:rStyle w:val="Appleconvertedspace"/>
          <w:rFonts w:cs="Arial" w:ascii="Arial" w:hAnsi="Arial"/>
          <w:color w:val="333333"/>
          <w:sz w:val="20"/>
          <w:szCs w:val="20"/>
        </w:rPr>
        <w:t> </w:t>
      </w:r>
      <w:r>
        <w:rPr>
          <w:rFonts w:cs="Arial" w:ascii="Arial" w:hAnsi="Arial"/>
          <w:i/>
          <w:iCs/>
          <w:color w:val="333333"/>
          <w:sz w:val="20"/>
          <w:szCs w:val="20"/>
        </w:rPr>
        <w:t>usar otras palabras o situaciones que sugieran una semejanza con el significado real</w:t>
      </w:r>
      <w:r>
        <w:rPr>
          <w:rFonts w:cs="Arial" w:ascii="Arial" w:hAnsi="Arial"/>
          <w:color w:val="333333"/>
          <w:sz w:val="20"/>
          <w:szCs w:val="20"/>
        </w:rPr>
        <w:t>. Esto ayuda a que sea más claro y se comprenda mejor, especialmente cuando no hablan el mismo idioma. ¿Alguna vez tuvieron que comunicarse con alguien que solo hablaba unas pocas palabras de su idioma? Ustedes hacen gestos, emiten sonidos y pronuncian palabras que ellos entienden para expresar el verdadero significado. Esta ha sido siempre la forma en que el Espíritu trabajó con ustede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Sin embargo, algunos maestros, especialmente los antiguos, han tomado las metáforas literalmente y las han enseñado como un hecho. Después de todo, “Dios lo dijo.” Esto es común y todos ustedes lo saben. Los</w:t>
      </w:r>
      <w:r>
        <w:rPr>
          <w:rStyle w:val="Appleconvertedspace"/>
          <w:rFonts w:cs="Arial" w:ascii="Arial" w:hAnsi="Arial"/>
          <w:color w:val="333333"/>
          <w:sz w:val="20"/>
          <w:szCs w:val="20"/>
        </w:rPr>
        <w:t> </w:t>
      </w:r>
      <w:r>
        <w:rPr>
          <w:rFonts w:cs="Arial" w:ascii="Arial" w:hAnsi="Arial"/>
          <w:i/>
          <w:iCs/>
          <w:color w:val="333333"/>
          <w:sz w:val="20"/>
          <w:szCs w:val="20"/>
        </w:rPr>
        <w:t>siete días</w:t>
      </w:r>
      <w:r>
        <w:rPr>
          <w:rStyle w:val="Appleconvertedspace"/>
          <w:rFonts w:cs="Arial" w:ascii="Arial" w:hAnsi="Arial"/>
          <w:color w:val="333333"/>
          <w:sz w:val="20"/>
          <w:szCs w:val="20"/>
        </w:rPr>
        <w:t> </w:t>
      </w:r>
      <w:r>
        <w:rPr>
          <w:rFonts w:cs="Arial" w:ascii="Arial" w:hAnsi="Arial"/>
          <w:color w:val="333333"/>
          <w:sz w:val="20"/>
          <w:szCs w:val="20"/>
        </w:rPr>
        <w:t>que tomó crear la Tierra no fueron siete días. Fueron siete dispensaciones de gracia benevolente donde las cosas fueron creadas de manera que tuvieran sentido y el resultado fue la creación de un planeta divino y de la vida en él. Sin embargo, este es el ejemplo de lo que estamos hablando. Ahora ven el sentido común que tiene y se han figurado lo que realmente quería decir el Espíritu. De modo que ahora es hora de comenzar a aplicar este mismo sentido común a algunas de las cosas que oyen diariamente en sus vidas espirituales o que les han enseñado en su metafísica. Esto incluiría las cosas generales así como los pormenores. Son las minucias las que los meterán en problemas, después de to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Un Ejempl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quí hay un pequeño ejemplo.</w:t>
      </w:r>
      <w:r>
        <w:rPr>
          <w:rStyle w:val="Appleconvertedspace"/>
          <w:rFonts w:cs="Arial" w:ascii="Arial" w:hAnsi="Arial"/>
          <w:b/>
          <w:bCs/>
          <w:color w:val="333333"/>
          <w:sz w:val="20"/>
          <w:szCs w:val="20"/>
        </w:rPr>
        <w:t> </w:t>
      </w:r>
      <w:r>
        <w:rPr>
          <w:rFonts w:cs="Arial" w:ascii="Arial" w:hAnsi="Arial"/>
          <w:color w:val="333333"/>
          <w:sz w:val="20"/>
          <w:szCs w:val="20"/>
        </w:rPr>
        <w:t>Cada vez que oyen la palabra</w:t>
      </w:r>
      <w:r>
        <w:rPr>
          <w:rStyle w:val="Appleconvertedspace"/>
          <w:rFonts w:cs="Arial" w:ascii="Arial" w:hAnsi="Arial"/>
          <w:color w:val="333333"/>
          <w:sz w:val="20"/>
          <w:szCs w:val="20"/>
        </w:rPr>
        <w:t> </w:t>
      </w:r>
      <w:r>
        <w:rPr>
          <w:rFonts w:cs="Arial" w:ascii="Arial" w:hAnsi="Arial"/>
          <w:i/>
          <w:iCs/>
          <w:color w:val="333333"/>
          <w:sz w:val="20"/>
          <w:szCs w:val="20"/>
        </w:rPr>
        <w:t>cristalino</w:t>
      </w:r>
      <w:r>
        <w:rPr>
          <w:rStyle w:val="Appleconvertedspace"/>
          <w:rFonts w:cs="Arial" w:ascii="Arial" w:hAnsi="Arial"/>
          <w:color w:val="333333"/>
          <w:sz w:val="20"/>
          <w:szCs w:val="20"/>
        </w:rPr>
        <w:t> </w:t>
      </w:r>
      <w:r>
        <w:rPr>
          <w:rFonts w:cs="Arial" w:ascii="Arial" w:hAnsi="Arial"/>
          <w:color w:val="333333"/>
          <w:sz w:val="20"/>
          <w:szCs w:val="20"/>
        </w:rPr>
        <w:t>asociada con cualquier cosa espiritual, ya sea una rejilla, o un planeta, o una entidad, comprendan que eso es metafórico. Significa</w:t>
      </w:r>
      <w:r>
        <w:rPr>
          <w:rStyle w:val="Appleconvertedspace"/>
          <w:rFonts w:cs="Arial" w:ascii="Arial" w:hAnsi="Arial"/>
          <w:color w:val="333333"/>
          <w:sz w:val="20"/>
          <w:szCs w:val="20"/>
        </w:rPr>
        <w:t> </w:t>
      </w:r>
      <w:r>
        <w:rPr>
          <w:rFonts w:cs="Arial" w:ascii="Arial" w:hAnsi="Arial"/>
          <w:i/>
          <w:iCs/>
          <w:color w:val="333333"/>
          <w:sz w:val="20"/>
          <w:szCs w:val="20"/>
        </w:rPr>
        <w:t>lo que tiene vibración o recuerda</w:t>
      </w:r>
      <w:r>
        <w:rPr>
          <w:rFonts w:cs="Arial" w:ascii="Arial" w:hAnsi="Arial"/>
          <w:color w:val="333333"/>
          <w:sz w:val="20"/>
          <w:szCs w:val="20"/>
        </w:rPr>
        <w:t>.  Así que, por ejemplo, cuando reciben una canalización que dice que hay un</w:t>
      </w:r>
      <w:r>
        <w:rPr>
          <w:rStyle w:val="Appleconvertedspace"/>
          <w:rFonts w:cs="Arial" w:ascii="Arial" w:hAnsi="Arial"/>
          <w:color w:val="333333"/>
          <w:sz w:val="20"/>
          <w:szCs w:val="20"/>
        </w:rPr>
        <w:t> </w:t>
      </w:r>
      <w:r>
        <w:rPr>
          <w:rFonts w:cs="Arial" w:ascii="Arial" w:hAnsi="Arial"/>
          <w:i/>
          <w:iCs/>
          <w:color w:val="333333"/>
          <w:sz w:val="20"/>
          <w:szCs w:val="20"/>
        </w:rPr>
        <w:t>ángel cristalino</w:t>
      </w:r>
      <w:r>
        <w:rPr>
          <w:rStyle w:val="Appleconvertedspace"/>
          <w:rFonts w:cs="Arial" w:ascii="Arial" w:hAnsi="Arial"/>
          <w:color w:val="333333"/>
          <w:sz w:val="20"/>
          <w:szCs w:val="20"/>
        </w:rPr>
        <w:t> </w:t>
      </w:r>
      <w:r>
        <w:rPr>
          <w:rFonts w:cs="Arial" w:ascii="Arial" w:hAnsi="Arial"/>
          <w:color w:val="333333"/>
          <w:sz w:val="20"/>
          <w:szCs w:val="20"/>
        </w:rPr>
        <w:t>que está dando mensajes, es posible que súbitamente tengan la percepción de un ángel hecho de cristal. Entonces le dan un nombre a ese ángel de roca y muy pronto alguien lo está adorando y tendrán pequeños cristales que tienen alas y se parecen a un ángel. Por supuesto, tarde o temprano alguien empezará a canalizar al ángel cristalino con  cristales por todo el escenario. ¿Ven lo que quiero decir? El mensaje original significaba algo totalmente distinto. Quiero que comiencen a comprender que los mensajes canalizados, incluyendo los míos, muchas veces son metafóricos. Ellos cuentan una historia mucho más grande que la que pueda contar jamás un mensaje lineal, ya que ellos “abren” la mente para comparar muchos, pero muchos otros atributos de la verdad.  Por eso utilizamos parábolas.</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Un ángel de cristal es un grupo angélico (todos los ángeles son parte de la “sopa de Dios” y ninguno es singular), que se encarga de almacenar informacióno una vibración que “recuerda” quiénes son ustedes y quizá incluso su Akasha personal. Esta presencia angelical podría entonces ayudarlos a lo largo del camino a reclamar lo que han aprendido en encarnaciones pasadas. Es un asistente benévolo para trabajar con la magnificencia de ustedes. ¿Les gusta más eso que una roca con alas?</w:t>
        <w:br/>
        <w:br/>
        <w:t>Un planeta cristalino no es un planeta en absoluto. Sería un “lugar de almacenamiento” para almas de todas clases, tal vez parte del sistema de encarnación y regreso. Pero es una metáfora de</w:t>
      </w:r>
      <w:r>
        <w:rPr>
          <w:rStyle w:val="Appleconvertedspace"/>
          <w:rFonts w:cs="Arial" w:ascii="Arial" w:hAnsi="Arial"/>
          <w:color w:val="333333"/>
          <w:sz w:val="20"/>
          <w:szCs w:val="20"/>
        </w:rPr>
        <w:t> </w:t>
      </w:r>
      <w:r>
        <w:rPr>
          <w:rFonts w:cs="Arial" w:ascii="Arial" w:hAnsi="Arial"/>
          <w:i/>
          <w:iCs/>
          <w:color w:val="333333"/>
          <w:sz w:val="20"/>
          <w:szCs w:val="20"/>
        </w:rPr>
        <w:t>dónde se almacenan y recuerdan las cosas multidimensionales</w:t>
      </w:r>
      <w:r>
        <w:rPr>
          <w:rFonts w:cs="Arial" w:ascii="Arial" w:hAnsi="Arial"/>
          <w:color w:val="333333"/>
          <w:sz w:val="20"/>
          <w:szCs w:val="20"/>
        </w:rPr>
        <w:t>. La idea de “planeta” es solo para ustedes, ya que no tienen idea del atributo del almacenamiento cuántico multidimensional real. ¿Comprenden? Es una metáfora.</w:t>
        <w:br/>
        <w:br/>
        <w:t>La información que les estoy dando ahora, en esta nueva energía, se da para que aclare las cosas, no para hacerles la vida más difícil. Si aplican esta regla de “buscar las metáforas” a muchas de las cosas que no tienen sentido, comenzarán a entender a Dios mucho mejor. Los ayudará a desmitificar ciertos atributos  de lo que se les ha dicho en el pasa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í, tenemos detalles – clásicos- pero si se los diéramos, eso podría herir los corazones de los que  han estado enseñando de otra forma, y no haremos eso. No lo haremos. En cambio, les daremos municiones para que examinen las cosas por sí mismos y aquello a lo que se hayan “aferrado” como doctrina o verdad que pueda ser muy diferente de lo que pensaban. Esa es sólo una de las muchas cosas que les pedimos que hagan. Sentido común. ¿Hubo un Jardín del Edén? ¿Es posible que haya sido una metáfora para Gaia? ¿Había allí una serpiente que hablaba? ¿Habrá querido significar otra cosa? ¿Sabían ustedes que una serpiente es una mensajera de sabiduría para ciertos pueblos indígenas?  Cuando comiencen a ver la asombrosa verdad en algunas de estas historias antiguas, verán el amor de Dios con mucha mayor claridad y eso comenzará a desmitificar la mitología que los rodea. </w:t>
      </w:r>
      <w:r>
        <w:rPr>
          <w:rStyle w:val="Appleconvertedspace"/>
          <w:rFonts w:cs="Arial" w:ascii="Arial" w:hAnsi="Arial"/>
          <w:color w:val="333333"/>
          <w:sz w:val="20"/>
          <w:szCs w:val="20"/>
        </w:rPr>
        <w:t> </w:t>
      </w:r>
      <w:r>
        <w:rPr>
          <w:rFonts w:cs="Arial" w:ascii="Arial" w:hAnsi="Arial"/>
          <w:color w:val="333333"/>
          <w:sz w:val="20"/>
          <w:szCs w:val="20"/>
        </w:rPr>
        <w:br/>
        <w:br/>
      </w:r>
      <w:r>
        <w:rPr>
          <w:rFonts w:cs="Arial" w:ascii="Arial" w:hAnsi="Arial"/>
          <w:b/>
          <w:bCs/>
          <w:color w:val="333333"/>
          <w:sz w:val="20"/>
          <w:szCs w:val="20"/>
        </w:rPr>
        <w:t>Separaci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ejen de separar las cosas! Comprendemos que es una conducta absolutamente normal que los Seres Humanos separen las cosas. Separan para sobrevivir y hemos hablado de esto antes. Dijimos que la mayor diferencia entre la energía vieja y la nueva es que la vieja energía separaba y sobrevivía porque ustedes caminaban en la oscuridad. La nueva energía tiene la luz encendida y ahora pueden verse el uno al otro. ¡Ahora no hay razón para separarse, porque ya no se les tiene miedo a los demás! ¡Ahora los pueden ver! Así que en vez de eso, júntense. Pero es más fácil decirlo que hacerlo. La supervivencia de vieja energía va a ser una de las cosas más difíciles de reescribir. Vean lo que la supervivencia de vieja energía tiene en común. Tiene miedo de poner juntos a los Humanos en nuevas formas. ¿Reconocen las frases de abaj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l teléfono es el instrumento del diabl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a televisión corromperá las mentes de los niños-</w:t>
      </w:r>
    </w:p>
    <w:p>
      <w:pPr>
        <w:pStyle w:val="NormalWeb"/>
        <w:shd w:fill="FFFFFF" w:val="clear"/>
        <w:spacing w:lineRule="atLeast" w:line="300" w:before="0" w:after="0"/>
        <w:jc w:val="both"/>
        <w:rPr/>
      </w:pPr>
      <w:r>
        <w:rPr>
          <w:rFonts w:cs="Arial" w:ascii="Arial" w:hAnsi="Arial"/>
          <w:color w:val="333333"/>
          <w:sz w:val="20"/>
          <w:szCs w:val="20"/>
        </w:rPr>
        <w:t>La Internet es el comienzo del anticristo.</w:t>
        <w:br/>
        <w:t>Facebook está robando las habilidades sociales de los jóvenes.</w:t>
        <w:br/>
        <w:br/>
        <w:t>Cada una de estas es una revolución social que acerca más al mundo. Pero el instinto de supervivencia de la vieja energía es</w:t>
      </w:r>
      <w:r>
        <w:rPr>
          <w:rStyle w:val="Appleconvertedspace"/>
          <w:rFonts w:cs="Arial" w:ascii="Arial" w:hAnsi="Arial"/>
          <w:color w:val="333333"/>
          <w:sz w:val="20"/>
          <w:szCs w:val="20"/>
        </w:rPr>
        <w:t> </w:t>
      </w:r>
      <w:r>
        <w:rPr>
          <w:rFonts w:cs="Arial" w:ascii="Arial" w:hAnsi="Arial"/>
          <w:i/>
          <w:iCs/>
          <w:color w:val="333333"/>
          <w:sz w:val="20"/>
          <w:szCs w:val="20"/>
        </w:rPr>
        <w:t>tenerles miedo a todas</w:t>
      </w:r>
      <w:r>
        <w:rPr>
          <w:rFonts w:cs="Arial" w:ascii="Arial" w:hAnsi="Arial"/>
          <w:color w:val="333333"/>
          <w:sz w:val="20"/>
          <w:szCs w:val="20"/>
        </w:rPr>
        <w:t>.</w:t>
        <w:br/>
        <w:br/>
        <w:t>Quiero que comiencen a practicar el acercamiento en formas que no esperaban siquiera. Aquí hay un ejemplo, sin ofender a nadie, sin herir el corazón de nadie. Ejemplo: Eres un occidental. Conocen a un hombre y está usando un tocado que le cubre la cabeza. Discutamos el proceso de reflexión común basado en la supervivencia.</w:t>
        <w:br/>
        <w:br/>
        <w:t>SUPERVIVENCIA: De inmediato, el tocado en su cabeza indicaría</w:t>
      </w:r>
      <w:r>
        <w:rPr>
          <w:rStyle w:val="Appleconvertedspace"/>
          <w:rFonts w:cs="Arial" w:ascii="Arial" w:hAnsi="Arial"/>
          <w:color w:val="333333"/>
          <w:sz w:val="20"/>
          <w:szCs w:val="20"/>
        </w:rPr>
        <w:t> </w:t>
      </w:r>
      <w:r>
        <w:rPr>
          <w:rFonts w:cs="Arial" w:ascii="Arial" w:hAnsi="Arial"/>
          <w:color w:val="333333"/>
          <w:sz w:val="20"/>
          <w:szCs w:val="20"/>
        </w:rPr>
        <w:t>su sistema de creencias, tal vez su procedencia, el linaje de su cultura y quizá el idioma que habla. Eso también significa tu percepción, porque realmente no sabes mucho de eso, crees que probablemente no le vas a caer bien. Después de todo, tu cabeza no está cubierta. Entonces, ¿qué haces? Normalmente, te alejas. ¿Será tal vez de Medio Oriente?  Hay muchos en Medio Oriente que se cubren la cabeza. Sin embargo, todo en tu cuerpo, todo lo que le enseñaron a tu cerebro, lo separará entonces de ti. Tu cerebro empezará a maquinar el razonamiento y la lógica. No tienen nada en común. Si se ponen a conversar, terminará mal porque él no cree lo que tú crees. Tú tampoco crees lo que él cree y no te escuchará. Él simplemente está practicando el linaje de lo que le han enseñado. Tú no sabes mucho de eso, pero lo ves que sigue únicamente lo que le dijeron que hiciese. Tú tienes la libertad de no cubrirte la cabeza y él, no. ¿Comprendes? La supervivencia los separó, justificándolo dentro de tu vieja percepción y haciendo que actuases. Caminas en sentido contrario. Eso es separación, eso es supervivencia. Para cambiar eso, se va a necesitar una manera de pensar muy distinta respecto a la forma en que funcionan las cosas para ti.</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UN NUEVO PARADIGMA: Querido, considera esto:</w:t>
      </w:r>
      <w:r>
        <w:rPr>
          <w:rStyle w:val="Appleconvertedspace"/>
          <w:rFonts w:cs="Arial" w:ascii="Arial" w:hAnsi="Arial"/>
          <w:color w:val="333333"/>
          <w:sz w:val="20"/>
          <w:szCs w:val="20"/>
        </w:rPr>
        <w:t> </w:t>
      </w:r>
      <w:r>
        <w:rPr>
          <w:rFonts w:cs="Arial" w:ascii="Arial" w:hAnsi="Arial"/>
          <w:color w:val="333333"/>
          <w:sz w:val="20"/>
          <w:szCs w:val="20"/>
        </w:rPr>
        <w:t>Encuentras a un hombre con la cabeza cubierta. Tu mente está muy lejos de la supervivencia. Más bien, está alerta para ver si hay algo que tengan en común. Esta es realmente una “nueva supervivencia” donde tú comprendes intuitivamente que necesitas conectarte, no separarte. Tu intuición está funcionando y he aquí lo que te dice: La realidad de este hombre es cubrirse la cabeza para honrar al Dios en su interior. Es su cultura, pero lo hace abiertamente para que puedas saber que cree en Dios. ¡Y tú también! Él honra tanto a su Dios que no tiene miedo de lo que la gente pueda pensar del turbante en su cabeza. Se parece un poco a ti. Tú tampoco tienes miedo de lo que crees. Tienes algo en común con este hombre, ya que ambos aman al mismo Dios. He aquí lo que sucede después. ¿Sabías que él espera que te apartes? Él ha estado cubriéndose la cabeza toda su vida, y se está moviendo en una sociedad que no lo hace. Sabe que ese es el comportamiento común y lo ha visto una y otra vez. Entonces, ¿qué haces tú? Estrechas su mano. Lo miras a los ojos. Sonríes</w:t>
      </w:r>
      <w:r>
        <w:rPr>
          <w:rStyle w:val="Appleconvertedspace"/>
          <w:rFonts w:cs="Arial" w:ascii="Arial" w:hAnsi="Arial"/>
          <w:color w:val="333333"/>
          <w:sz w:val="20"/>
          <w:szCs w:val="20"/>
        </w:rPr>
        <w:t> </w:t>
      </w:r>
      <w:r>
        <w:rPr>
          <w:rFonts w:cs="Arial" w:ascii="Arial" w:hAnsi="Arial"/>
          <w:i/>
          <w:iCs/>
          <w:color w:val="333333"/>
          <w:sz w:val="20"/>
          <w:szCs w:val="20"/>
        </w:rPr>
        <w:t>y  saludas al Dios en él y al Dios en ti</w:t>
      </w:r>
      <w:r>
        <w:rPr>
          <w:rFonts w:cs="Arial" w:ascii="Arial" w:hAnsi="Arial"/>
          <w:color w:val="333333"/>
          <w:sz w:val="20"/>
          <w:szCs w:val="20"/>
        </w:rPr>
        <w:t>. Tienen cosas en común. Ni siquiera tienen que hablar de eso. Ni siquiera tienen que hacerse amigos.</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uál crees que será su reacción? Él ve a una persona equilibrada a la que no le importa si se cubre la cabeza.  ¡Él no pregunta por qué, solo sabe que acaba de conocer a un Humano gentil, equilibrado! ¿Comprendes lo que acaba de suceder? No sólo has cambiado tu propio paradigma, ¡has cambiado el suyo! Tal vez él se vaya de ese lugar menos propenso a pensar que los que se dicen esotéricos se van a apartar. Esto es el comienzo de un conjunto de reglas totalmente nuevas, y podríamos extender estos ejemplos indefinidamente. Podríamos hablar de países y lo que ellos deberían hacer, lo que los uniría usando lo que tienen en común en lugar de utilizar una vieja historia de separaci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l nuevo paradigma va a demandar otra clase de supervivencia: la supervivencia benévola. Tal vez escuches estas cosas en esta canalización y digas: “Oh, qué lindo. Es un lindo concepto de Kryon.” Luego salgas y te olvides. Lo que te estoy pidiendo que hagas, tú, el de la Nueva Era, es que lo practiques. Te desafío. ¿Qué tal? La razón por la que sé cuán profundo es se debe a que puedo ver lo que va a suceder. Puedo verlo porque ya lo he visto en otros lugares y en otros mundos. El potencial es tan fuerte que es una certeza. No es predecir el futuro saber que un potencial es de casi el cien por ciento. ¿Es predecir el futuro cuando dan un salto en el aire y saben que van a descender de nuevo? No, es el potencial de conocer las cosas que funcionan alrededor, como la gravedad.</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 iniciar una nueva percepción de no separar a los demás de ustedes,observen qué sucede. No se trata solo de un hombre con la cabeza cubierta. Es el vecino que no cree en lo que creen ustedes. Es el que han evitado, es el que quizá hasta camina en sentido contrario cuando aparecen ustedes.  ¿Tendrán tal vez la oportunidad de saludar a esa persona en un encuentro aparentemente sincrónico? ¡Hagan algo extravagante! Salúdenlo gentilmente, de corazón, y sigan su camino. Ellos se quedarán pensando en eso largo tiempo.  ¿Es el Dios en ustedes capaz de hacer eso? La respuesta es: sí.</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Queridos, esto requiere trabajo. Cuando empiezan a cambiar quiénes son, cómo se comportan y cómo reaccionan ante las situaciones, están reescribiendo su humanismo, ¿verdad? Están reescribiendo su naturaleza humana básica. Esa es la invitación. Nunca antes en la historia de la humanidad espiritual, desde que el planeta fue sembrado, estuvieron las células de su cuerpo más receptivas al a sugerencia de cambiar el comportamiento: lo que funciona y lo que no funciona. Lo diré otra vez: El nuevo equilibrio en el planeta es el paradigma de la</w:t>
      </w:r>
      <w:r>
        <w:rPr>
          <w:rStyle w:val="Appleconvertedspace"/>
          <w:rFonts w:cs="Arial" w:ascii="Arial" w:hAnsi="Arial"/>
          <w:color w:val="333333"/>
          <w:sz w:val="20"/>
          <w:szCs w:val="20"/>
        </w:rPr>
        <w:t> </w:t>
      </w:r>
      <w:r>
        <w:rPr>
          <w:rFonts w:cs="Arial" w:ascii="Arial" w:hAnsi="Arial"/>
          <w:i/>
          <w:iCs/>
          <w:color w:val="333333"/>
          <w:sz w:val="20"/>
          <w:szCs w:val="20"/>
        </w:rPr>
        <w:t>supervivencia equilibrada</w:t>
      </w:r>
      <w:r>
        <w:rPr>
          <w:rFonts w:cs="Arial" w:ascii="Arial" w:hAnsi="Arial"/>
          <w:color w:val="333333"/>
          <w:sz w:val="20"/>
          <w:szCs w:val="20"/>
        </w:rPr>
        <w:t>. Los que estén equilibrados serán vistos como fuertes. Ellos serán los que sobrevivirán al caos del cambio circundante. Son los que traerán paz al planet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El nuevo equilibri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En el pasado, los caóticos atraían más atención y obtenían lo que querían. Sin embargo, ahora los mismos serán vistos como niños que patalean y se portan mal. La humanidad verá esto y, en cambio, buscará el equilibrio. Los individuos, las empresas y los sistemas espirituales buscarán un equilibrio que tenga sentido espiritual y sentido común. La Nueva Era también es llamada</w:t>
      </w:r>
      <w:r>
        <w:rPr>
          <w:rStyle w:val="Appleconvertedspace"/>
          <w:rFonts w:cs="Arial" w:ascii="Arial" w:hAnsi="Arial"/>
          <w:color w:val="333333"/>
          <w:sz w:val="20"/>
          <w:szCs w:val="20"/>
        </w:rPr>
        <w:t> </w:t>
      </w:r>
      <w:r>
        <w:rPr>
          <w:rFonts w:cs="Arial" w:ascii="Arial" w:hAnsi="Arial"/>
          <w:i/>
          <w:iCs/>
          <w:color w:val="333333"/>
          <w:sz w:val="20"/>
          <w:szCs w:val="20"/>
        </w:rPr>
        <w:t>esotérica</w:t>
      </w:r>
      <w:r>
        <w:rPr>
          <w:rFonts w:cs="Arial" w:ascii="Arial" w:hAnsi="Arial"/>
          <w:color w:val="333333"/>
          <w:sz w:val="20"/>
          <w:szCs w:val="20"/>
        </w:rPr>
        <w:t>. Hay lugares en el planeta donde las palabras</w:t>
      </w:r>
      <w:r>
        <w:rPr>
          <w:rStyle w:val="Appleconvertedspace"/>
          <w:rFonts w:cs="Arial" w:ascii="Arial" w:hAnsi="Arial"/>
          <w:color w:val="333333"/>
          <w:sz w:val="20"/>
          <w:szCs w:val="20"/>
        </w:rPr>
        <w:t> </w:t>
      </w:r>
      <w:r>
        <w:rPr>
          <w:rFonts w:cs="Arial" w:ascii="Arial" w:hAnsi="Arial"/>
          <w:i/>
          <w:iCs/>
          <w:color w:val="333333"/>
          <w:sz w:val="20"/>
          <w:szCs w:val="20"/>
        </w:rPr>
        <w:t>Nueva Era</w:t>
      </w:r>
      <w:r>
        <w:rPr>
          <w:rFonts w:cs="Arial" w:ascii="Arial" w:hAnsi="Arial"/>
          <w:color w:val="333333"/>
          <w:sz w:val="20"/>
          <w:szCs w:val="20"/>
        </w:rPr>
        <w:t>significan</w:t>
      </w:r>
      <w:r>
        <w:rPr>
          <w:rStyle w:val="Appleconvertedspace"/>
          <w:rFonts w:cs="Arial" w:ascii="Arial" w:hAnsi="Arial"/>
          <w:color w:val="333333"/>
          <w:sz w:val="20"/>
          <w:szCs w:val="20"/>
        </w:rPr>
        <w:t> </w:t>
      </w:r>
      <w:r>
        <w:rPr>
          <w:rFonts w:cs="Arial" w:ascii="Arial" w:hAnsi="Arial"/>
          <w:i/>
          <w:iCs/>
          <w:color w:val="333333"/>
          <w:sz w:val="20"/>
          <w:szCs w:val="20"/>
        </w:rPr>
        <w:t>culto</w:t>
      </w:r>
      <w:r>
        <w:rPr>
          <w:rFonts w:cs="Arial" w:ascii="Arial" w:hAnsi="Arial"/>
          <w:color w:val="333333"/>
          <w:sz w:val="20"/>
          <w:szCs w:val="20"/>
        </w:rPr>
        <w:t>. Por lo tanto, a menudo las reemplazo por la palabra “esotérico” en mi canalización. De modo que uso ambas intercambiándolas. Lo hago para que comprendan el significado de lo que viene a continuaci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Ayudante benevolent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on muchos los que están canalizando allá afuera a hermosas, esotéricas entidades grupales. Algunos de los nombres de los grupos son muy  conocidos, porque los Seres Humanos han estado canalizándolos desde hace mucho. Continuaré y mencionaré algunos de los grupos que están representados en este momento. Lo hago con todo amor y nunca para ofender a nadie, o para hacerlos quedar mal. Hago esto para abrir las posibilidades que son aún más grandes que lo que enseñan algunos de ellos. Se está canalizando a muchos grupos y hay muchos libros sobre estos grupos. Mencionamos a los de los arturianos, los de Sirio, los de Orión y también mencionamos a los pleyadianos. Estos son solamente cuatro y hay muchos más. Pero a muchos les resulta confuso quiénes son y qué deberían pensar de todo es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Yo sé lo que piensan los Humanos. ¡Nosotros vivimos con ustedes! Los tomamos de la mano cuando atraviesan dificultades. Lloramos con ustedes, nos reímos y somos su apoyo. ¡Cuando llega un canalizador y la información les resuena, se interesan! Tal vez sea una canalización de Orión (por ejemplo). Tal vez eL Humano diga: “Estos son los míos. Realmente me encanta esta  información.” Entonces se aferran a eso y le ponen una caja alrededor y a ese es al que quieren oír. Y cuando alguien pregunta: “Bien, ¿y los arturianos?, ustedes dicen: “Bueno, no los conozco. Nunca oí hablar de ellos. Sólo oí acerca de los de Orión y esos son los verdaderos, porque resueno con ellos. Me están ayudan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o representa al Humano en su mejor 3D. ¿Ven lo que hicieron? Excluyeron a los demás porque UN grupo fue primero o encontró eco en ustedes. Eso es lo que hace la supervivencia. Separa y excluye. La religión organizada lo ha hecho durante años, trayendo al planeta a un lugar donde hay UN DIOS con miles de “cajas” de separación. No es sentido común. Quiero desmitificar a los grupos esotéricos que he mencionado. Humano esotérico, ya es hora de ver la belleza del sistema, porque la Nueva Era también se ha compartimentado y se ha separado de la grandeza de la verdad.</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Todos los que mencioné tienen una similitud, queridos. Quiero empezar por el principio. Comienzo con la historia de la galaxia y una bella historia que tal vez hayan escuchado antes de otros o de mí. Es una de las más hermosas historias que podamos contarles alguna vez.</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La historia de su galaxi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Hubo una vez una galaxia que fue creada y estaba llena del amor de Dios. La Fuente creativa que la generó tenía un sistema benevolente de mil millones de años de antigüedad y tiempo más que suficiente para desarrollar millones de planetas de todo tipo. La física de esta galaxia tendía a la compleción, el equilibrio y la vida. No era una física aleatoria como ustedes suponían, sino más bien una que tenía un propósito benevolente. Cuando los planetas se enfriaran y desarrollaran vida, un planeta a la vez tendría la opción de ser sembrado con espiritualidad. Los Humanos en cada planeta tendrían su ADN ligeramente modificado y comenzaría una prueba que duraría miles de años. El test sería para ver si, en el proceso de vivir, ellos podían descubrir al Dios interior –el sistema de creación benevolente.  Si lo hacían, tenían permiso para entrar en un</w:t>
      </w:r>
      <w:r>
        <w:rPr>
          <w:rStyle w:val="Appleconvertedspace"/>
          <w:rFonts w:cs="Arial" w:ascii="Arial" w:hAnsi="Arial"/>
          <w:color w:val="333333"/>
          <w:sz w:val="20"/>
          <w:szCs w:val="20"/>
        </w:rPr>
        <w:t> </w:t>
      </w:r>
      <w:r>
        <w:rPr>
          <w:rFonts w:cs="Arial" w:ascii="Arial" w:hAnsi="Arial"/>
          <w:i/>
          <w:iCs/>
          <w:color w:val="333333"/>
          <w:sz w:val="20"/>
          <w:szCs w:val="20"/>
        </w:rPr>
        <w:t>estado de ascensión,</w:t>
      </w:r>
      <w:r>
        <w:rPr>
          <w:rStyle w:val="Appleconvertedspace"/>
          <w:rFonts w:cs="Arial" w:ascii="Arial" w:hAnsi="Arial"/>
          <w:color w:val="333333"/>
          <w:sz w:val="20"/>
          <w:szCs w:val="20"/>
        </w:rPr>
        <w:t> </w:t>
      </w:r>
      <w:r>
        <w:rPr>
          <w:rFonts w:cs="Arial" w:ascii="Arial" w:hAnsi="Arial"/>
          <w:color w:val="333333"/>
          <w:sz w:val="20"/>
          <w:szCs w:val="20"/>
        </w:rPr>
        <w:t>donde lo físico realmente se funde en una realidad multidimensionalidad.</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Se necesitan miles de años para convertirse en un</w:t>
      </w:r>
      <w:r>
        <w:rPr>
          <w:rStyle w:val="Appleconvertedspace"/>
          <w:rFonts w:cs="Arial" w:ascii="Arial" w:hAnsi="Arial"/>
          <w:color w:val="333333"/>
          <w:sz w:val="20"/>
          <w:szCs w:val="20"/>
        </w:rPr>
        <w:t> </w:t>
      </w:r>
      <w:r>
        <w:rPr>
          <w:rFonts w:cs="Arial" w:ascii="Arial" w:hAnsi="Arial"/>
          <w:i/>
          <w:iCs/>
          <w:color w:val="333333"/>
          <w:sz w:val="20"/>
          <w:szCs w:val="20"/>
        </w:rPr>
        <w:t>planeta ascendido</w:t>
      </w:r>
      <w:r>
        <w:rPr>
          <w:rFonts w:cs="Arial" w:ascii="Arial" w:hAnsi="Arial"/>
          <w:color w:val="333333"/>
          <w:sz w:val="20"/>
          <w:szCs w:val="20"/>
        </w:rPr>
        <w:t>. En el proceso, cada civilización se vuelve muy cercana a la fuente creativa de todas las cosas. En el proceso, se le pide a cada uno que elija otro planeta en la galaxia, lejos del suyo, y les</w:t>
      </w:r>
      <w:r>
        <w:rPr>
          <w:rStyle w:val="Appleconvertedspace"/>
          <w:rFonts w:cs="Arial" w:ascii="Arial" w:hAnsi="Arial"/>
          <w:color w:val="333333"/>
          <w:sz w:val="20"/>
          <w:szCs w:val="20"/>
        </w:rPr>
        <w:t> </w:t>
      </w:r>
      <w:r>
        <w:rPr>
          <w:rFonts w:cs="Arial" w:ascii="Arial" w:hAnsi="Arial"/>
          <w:i/>
          <w:iCs/>
          <w:color w:val="333333"/>
          <w:sz w:val="20"/>
          <w:szCs w:val="20"/>
        </w:rPr>
        <w:t>implante</w:t>
      </w:r>
      <w:r>
        <w:rPr>
          <w:rStyle w:val="Appleconvertedspace"/>
          <w:rFonts w:cs="Arial" w:ascii="Arial" w:hAnsi="Arial"/>
          <w:color w:val="333333"/>
          <w:sz w:val="20"/>
          <w:szCs w:val="20"/>
        </w:rPr>
        <w:t> </w:t>
      </w:r>
      <w:r>
        <w:rPr>
          <w:rFonts w:cs="Arial" w:ascii="Arial" w:hAnsi="Arial"/>
          <w:color w:val="333333"/>
          <w:sz w:val="20"/>
          <w:szCs w:val="20"/>
        </w:rPr>
        <w:t>su ADN sagrado. ¿Me siguen? Este es el sistema. Con libre albedrío, los Humanos en el planeta elegido ahora están sembrados intuitivamente con la habilidad de llevar un alma y ser conscientes de la oscuridad y la luz, iniciando su rompecabezas de descubrimiento, o no.</w:t>
        <w:br/>
        <w:br/>
        <w:t>Habrá quienes digan: “Bueno, Kryon, ¿de dónde vinieron las primeras semillas?” Vinieron del centro, del Gran Sol Central, el núcleo, eso que ustedes llaman Dios, la fuente creativa que está en todas partes. Los detalles de esto no son importantes. Es mucho más importante descubrir y respirar aire puro en lugar de pasarse la vida preguntando de dónde vino el aire. (Una metáfora)</w:t>
      </w:r>
      <w:r>
        <w:rPr>
          <w:rStyle w:val="Appleconvertedspace"/>
          <w:rFonts w:cs="Arial" w:ascii="Arial" w:hAnsi="Arial"/>
          <w:color w:val="333333"/>
          <w:sz w:val="20"/>
          <w:szCs w:val="20"/>
        </w:rPr>
        <w:t> </w:t>
      </w:r>
      <w:r>
        <w:rPr>
          <w:rFonts w:cs="Arial" w:ascii="Arial" w:hAnsi="Arial"/>
          <w:color w:val="333333"/>
          <w:sz w:val="20"/>
          <w:szCs w:val="20"/>
        </w:rPr>
        <w:br/>
        <w:br/>
        <w:t>Lo importante es que sepan esto: ¡Ustedes tienen parientes en la galaxia! Número uno, se parecen mucho a ustedes. Número dos, tienen ADN muy parecido al suyo. Déjenme aclarar eso. Les voy a dar información que les he dado antes, pero que deberían escuchar de nuevo solo para que no se la olviden. Cuando comiencen a encontrar formas simples de vida en su sistema solar y más allá, van a descubrir que la estructura de las moléculas de ADN son comunes. Van a encontrar que su planeta no está aislado de la galaxia en sus procesos de desarrollo de vida y creación. Ciertamente, la evolución planetaria trata a las cosas de una manera exclusiva debido al medioambiente en distintos planetas, pero en términos básicos, el ADN es una evolución de ocurrencia natural de la vida compleja y lo biofísico de eso es parte de la forma en que evoluciona la vida en todas partes en la galaxia. No es exclusiva de la Tier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us parientes en estos otros mundos son humanoides y se parecen a ustedes. Algunos son más grandes debido a atributos de nutrición o gravitación y otros son más pequeños. Pero no son criaturas aterradoras con catorce ojos y tres brazos con voces chillonas.</w:t>
      </w:r>
      <w:r>
        <w:rPr>
          <w:rStyle w:val="Appleconvertedspace"/>
          <w:rFonts w:cs="Arial" w:ascii="Arial" w:hAnsi="Arial"/>
          <w:color w:val="333333"/>
          <w:sz w:val="20"/>
          <w:szCs w:val="20"/>
        </w:rPr>
        <w:t> </w:t>
      </w:r>
      <w:r>
        <w:rPr>
          <w:rFonts w:cs="Arial" w:ascii="Arial" w:hAnsi="Arial"/>
          <w:color w:val="333333"/>
          <w:sz w:val="20"/>
          <w:szCs w:val="20"/>
        </w:rPr>
        <w:t>Va a ser una de las mayores cosas que van a descubrir algún día: Que hay vida como la de ustedes por todas partes. Te diré, querido, que cuando descubras esto y te des cuenta de lo que significa, entenderás todo sobre el</w:t>
      </w:r>
      <w:r>
        <w:rPr>
          <w:rStyle w:val="Appleconvertedspace"/>
          <w:rFonts w:cs="Arial" w:ascii="Arial" w:hAnsi="Arial"/>
          <w:color w:val="333333"/>
          <w:sz w:val="20"/>
          <w:szCs w:val="20"/>
        </w:rPr>
        <w:t> </w:t>
      </w:r>
      <w:r>
        <w:rPr>
          <w:rFonts w:cs="Arial" w:ascii="Arial" w:hAnsi="Arial"/>
          <w:i/>
          <w:iCs/>
          <w:color w:val="333333"/>
          <w:sz w:val="20"/>
          <w:szCs w:val="20"/>
        </w:rPr>
        <w:t>diseño inteligente</w:t>
      </w:r>
      <w:r>
        <w:rPr>
          <w:rStyle w:val="Appleconvertedspace"/>
          <w:rFonts w:cs="Arial" w:ascii="Arial" w:hAnsi="Arial"/>
          <w:i/>
          <w:iCs/>
          <w:color w:val="333333"/>
          <w:sz w:val="20"/>
          <w:szCs w:val="20"/>
        </w:rPr>
        <w:t> </w:t>
      </w:r>
      <w:r>
        <w:rPr>
          <w:rFonts w:cs="Arial" w:ascii="Arial" w:hAnsi="Arial"/>
          <w:color w:val="333333"/>
          <w:sz w:val="20"/>
          <w:szCs w:val="20"/>
        </w:rPr>
        <w:t>y sabrás de la benevolencia en la galaxia y en tu planeta que ha trabajado para hacer las mismas cosas en todas partes.</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Puedes imaginarte una civilización comenzando miles de millones de años atrás? ¿Un planeta, el primero, sembrado con el conocimiento de Dios? ¿Puedes imaginarte que un planeta pueda hacer esto? Por ahora, no tiene nombre y los nombres de los ciudadanos, raza, o como deseen llamarlo tampoco tiene nombre. Fue hace mucho tiempo.</w:t>
      </w:r>
      <w:r>
        <w:rPr>
          <w:rStyle w:val="Appleconvertedspace"/>
          <w:rFonts w:cs="Arial" w:ascii="Arial" w:hAnsi="Arial"/>
          <w:color w:val="333333"/>
          <w:sz w:val="20"/>
          <w:szCs w:val="20"/>
        </w:rPr>
        <w:t> </w:t>
      </w:r>
      <w:r>
        <w:rPr>
          <w:rFonts w:cs="Arial" w:ascii="Arial" w:hAnsi="Arial"/>
          <w:color w:val="333333"/>
          <w:sz w:val="20"/>
          <w:szCs w:val="20"/>
        </w:rPr>
        <w:t>Tomó millones de años, pero</w:t>
      </w:r>
      <w:r>
        <w:rPr>
          <w:rStyle w:val="Appleconvertedspace"/>
          <w:rFonts w:cs="Arial" w:ascii="Arial" w:hAnsi="Arial"/>
          <w:color w:val="333333"/>
          <w:sz w:val="20"/>
          <w:szCs w:val="20"/>
        </w:rPr>
        <w:t> </w:t>
      </w:r>
      <w:r>
        <w:rPr>
          <w:rFonts w:cs="Arial" w:ascii="Arial" w:hAnsi="Arial"/>
          <w:i/>
          <w:iCs/>
          <w:color w:val="333333"/>
          <w:sz w:val="20"/>
          <w:szCs w:val="20"/>
        </w:rPr>
        <w:t>lo lograron</w:t>
      </w:r>
      <w:r>
        <w:rPr>
          <w:rStyle w:val="Appleconvertedspace"/>
          <w:rFonts w:cs="Arial" w:ascii="Arial" w:hAnsi="Arial"/>
          <w:i/>
          <w:iCs/>
          <w:color w:val="333333"/>
          <w:sz w:val="20"/>
          <w:szCs w:val="20"/>
        </w:rPr>
        <w:t> </w:t>
      </w:r>
      <w:r>
        <w:rPr>
          <w:rFonts w:cs="Arial" w:ascii="Arial" w:hAnsi="Arial"/>
          <w:color w:val="333333"/>
          <w:sz w:val="20"/>
          <w:szCs w:val="20"/>
        </w:rPr>
        <w:t>contra todo pronóstico. Dicho sea de paso, es una historia que todos conocemos y amamos. ¡Ese fue el comienzo y qué gran historia es! Trata de lo que tuvieron que pasar y de cómo sembraron otro planeta, sólo uno en un cielo estrellado infinito, una playa de arena tan extensa como puedan ver y solo fue elegido un grano de arena. (Metáfora) Ellos lo encontraron y lo sembraron y ustedes no conocen ese mundo tampoco, porque fue hace demasiado tiempo. Ese planeta no lo logró, dicho sea de paso, así que sembraron otro. Ese tampoco lo logró y sembraron otro. El tercero lo logró y ustedes no conocen sus nombres tampoco, fue hace demasiado tiemp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En promedio, a cada planeta le toma aproximadamente un millón de años desde la siembra hasta su graduación. ¿Cómo los hace sentir? Permítanme preguntarles: En el esquema del desarrollo espiritual, ¿en qué año creen estar? Si yo hubiese dicho</w:t>
      </w:r>
      <w:r>
        <w:rPr>
          <w:rStyle w:val="Appleconvertedspace"/>
          <w:rFonts w:cs="Arial" w:ascii="Arial" w:hAnsi="Arial"/>
          <w:color w:val="333333"/>
          <w:sz w:val="20"/>
          <w:szCs w:val="20"/>
        </w:rPr>
        <w:t> </w:t>
      </w:r>
      <w:r>
        <w:rPr>
          <w:rFonts w:cs="Arial" w:ascii="Arial" w:hAnsi="Arial"/>
          <w:i/>
          <w:iCs/>
          <w:color w:val="333333"/>
          <w:sz w:val="20"/>
          <w:szCs w:val="20"/>
        </w:rPr>
        <w:t>año uno</w:t>
      </w:r>
      <w:r>
        <w:rPr>
          <w:rFonts w:cs="Arial" w:ascii="Arial" w:hAnsi="Arial"/>
          <w:color w:val="333333"/>
          <w:sz w:val="20"/>
          <w:szCs w:val="20"/>
        </w:rPr>
        <w:t>, ¿tendría sentido? (Kryon se ríe) Bueno,  tienen un largo camino que recorr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ero les diré algo: Han cruzado el</w:t>
      </w:r>
      <w:r>
        <w:rPr>
          <w:rStyle w:val="Appleconvertedspace"/>
          <w:rFonts w:cs="Arial" w:ascii="Arial" w:hAnsi="Arial"/>
          <w:color w:val="333333"/>
          <w:sz w:val="20"/>
          <w:szCs w:val="20"/>
        </w:rPr>
        <w:t> </w:t>
      </w:r>
      <w:r>
        <w:rPr>
          <w:rFonts w:cs="Arial" w:ascii="Arial" w:hAnsi="Arial"/>
          <w:i/>
          <w:iCs/>
          <w:color w:val="333333"/>
          <w:sz w:val="20"/>
          <w:szCs w:val="20"/>
        </w:rPr>
        <w:t>marcador de la decisión</w:t>
      </w:r>
      <w:r>
        <w:rPr>
          <w:rFonts w:cs="Arial" w:ascii="Arial" w:hAnsi="Arial"/>
          <w:color w:val="333333"/>
          <w:sz w:val="20"/>
          <w:szCs w:val="20"/>
        </w:rPr>
        <w:t>. Esa es la descripción del punto en el que los Humanos en el planeta empiezan a comprender lo que están haciendo y cuál es la meta. Pone en marcha el</w:t>
      </w:r>
      <w:r>
        <w:rPr>
          <w:rStyle w:val="Appleconvertedspace"/>
          <w:rFonts w:cs="Arial" w:ascii="Arial" w:hAnsi="Arial"/>
          <w:color w:val="333333"/>
          <w:sz w:val="20"/>
          <w:szCs w:val="20"/>
        </w:rPr>
        <w:t> </w:t>
      </w:r>
      <w:r>
        <w:rPr>
          <w:rFonts w:cs="Arial" w:ascii="Arial" w:hAnsi="Arial"/>
          <w:i/>
          <w:iCs/>
          <w:color w:val="333333"/>
          <w:sz w:val="20"/>
          <w:szCs w:val="20"/>
        </w:rPr>
        <w:t>reloj</w:t>
      </w:r>
      <w:r>
        <w:rPr>
          <w:rFonts w:cs="Arial" w:ascii="Arial" w:hAnsi="Arial"/>
          <w:color w:val="333333"/>
          <w:sz w:val="20"/>
          <w:szCs w:val="20"/>
        </w:rPr>
        <w:t>. No dejen que esto los entristezca. “Bueno, Kryon, yo pensé que iba a suceder en un par de generaciones.”  ¿De veras?  ¿Creíste que en unas pocas generaciones todos ustedes estarían dando vueltas por ahí en forma de luz? ¿En un par de generaciones? Hay quienes realmente creen eso. Empiecen a usar el sentido común. </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Queridos, la buena noticia es que se acabó todo por lo que tuvieron que pasar por más de 30.000 años en el planeta, chapoteando a través de la vieja energía. Esta es la oportunidad por la que vinieron. Para esto vinieron aquí. Y la buena noticia es que sin importar cuánto tiempo requiera, ¡ustedes van a participar personalmente en todo eso! ¡Sí! ¡Ninguno de ustedes se va a “perder el final” de esta obra maravillosa! (Metáfo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e ahora en más, cada vida estará en esta nueva energía. Cuando lleguen como un nuevo Ser Humano dentro de cuatro vidas, digamos en 300 años, van a despertar (nacer) de otra manera. ¡Cuando abran los ojos, no solo van a reconocer a su madre, van a reconocer a la Tierra! ¡En pocos días su mente estará diciendo</w:t>
      </w:r>
      <w:r>
        <w:rPr>
          <w:rStyle w:val="Appleconvertedspace"/>
          <w:rFonts w:cs="Arial" w:ascii="Arial" w:hAnsi="Arial"/>
          <w:color w:val="333333"/>
          <w:sz w:val="20"/>
          <w:szCs w:val="20"/>
        </w:rPr>
        <w:t> </w:t>
      </w:r>
      <w:r>
        <w:rPr>
          <w:rFonts w:cs="Arial" w:ascii="Arial" w:hAnsi="Arial"/>
          <w:i/>
          <w:iCs/>
          <w:color w:val="333333"/>
          <w:sz w:val="20"/>
          <w:szCs w:val="20"/>
        </w:rPr>
        <w:t>bienvenido de nuevo</w:t>
      </w:r>
      <w:r>
        <w:rPr>
          <w:rFonts w:cs="Arial" w:ascii="Arial" w:hAnsi="Arial"/>
          <w:color w:val="333333"/>
          <w:sz w:val="20"/>
          <w:szCs w:val="20"/>
        </w:rPr>
        <w:t>! Y ese niño que serán, tan pronto sus ojos puedan enfocar, recordará: "Eso es una taza; eso es comida; eso es la criatura que está casada con mamá." Ya tendrán todo en claro. Tal vez en un mes o dos, estarán caminando, tal vez antes. No tendrán que aprender a leer (a menos que sea un idioma que no aprendieron nunca.) Les hemos dicho esto antes. Búsquenlo. ¿No les parece lógico no tener que aprender el accionar humano básico una y otra vez? En vez de eso, ¡esta vez lo recordarán!</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o es lo que la evolución espiritual va a crear. Va a haber algo de aceleración en marcha, y justamente aún no les hemos hablado de eso.  Van a volver algunos Maestros y no los van a ver como tales. Los verán como inventores. Eso está bien y a ellos no les importará, mientras traen inventos multidimensionales al planeta que les permitan comprender las plantillas de la materia. Ahora bien, quizá eso no signifique nada para ustedes. ¿Se dan cuenta de que si conocieran la plantilla de la materia, podrían diseñar la materia? Si tuvieran la tecnología para comprender la plantilla, podrían incluso alterar la masa. Tal como las células madre del cuerpo, la materia también tiene una plantill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regúntenle a un físico. No se fíen de mi palabra. Pregúntenle a un físico: “¿Sería posible, si tuvieran las herramientas y la comprensión para replicar la estructura atómica?” Sí, les estoy diciendo lo que podría ser, y la razón de que serán capaces de hacerlo es porque no serán interrumpidos por la guerra y el horror y la plaga. ¿Ven cómo funciona esto? Es una nueva clase de supervivencia. Cuanto más cooperan entre sí y tratan de ver el “Dios interior” del otro, más se les da como planeta y mejor les v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Hace miles de millones de años atrás, un planeta condujo a otro a aproximadamente millones de años a la vez y unas pocas revoluciones alrededor de la galaxia. (Ya que todos los planetas y estrellas giran alrededor de la galaxia a la misma velocidad, hay una constante para medir el tiempo para toda la vida inteligente en la galaxia. Cada sol, y cada planeta alrededor de cada sol, tienen el mismo reloj de tiempo si miden el tiempo en</w:t>
      </w:r>
      <w:r>
        <w:rPr>
          <w:rStyle w:val="Appleconvertedspace"/>
          <w:rFonts w:cs="Arial" w:ascii="Arial" w:hAnsi="Arial"/>
          <w:color w:val="333333"/>
          <w:sz w:val="20"/>
          <w:szCs w:val="20"/>
        </w:rPr>
        <w:t> </w:t>
      </w:r>
      <w:r>
        <w:rPr>
          <w:rFonts w:cs="Arial" w:ascii="Arial" w:hAnsi="Arial"/>
          <w:i/>
          <w:iCs/>
          <w:color w:val="333333"/>
          <w:sz w:val="20"/>
          <w:szCs w:val="20"/>
        </w:rPr>
        <w:t>revs</w:t>
      </w:r>
      <w:r>
        <w:rPr>
          <w:rStyle w:val="Appleconvertedspace"/>
          <w:rFonts w:cs="Arial" w:ascii="Arial" w:hAnsi="Arial"/>
          <w:color w:val="333333"/>
          <w:sz w:val="20"/>
          <w:szCs w:val="20"/>
        </w:rPr>
        <w:t> </w:t>
      </w:r>
      <w:r>
        <w:rPr>
          <w:rFonts w:cs="Arial" w:ascii="Arial" w:hAnsi="Arial"/>
          <w:color w:val="333333"/>
          <w:sz w:val="20"/>
          <w:szCs w:val="20"/>
        </w:rPr>
        <w:t>o revs parciales alrededor del medio de la galaxia. De modo que las civilizaciones planetarias se pueden relacionar entre sí de esta forma. Si le hablan a alguien de otro planeta de años, no tendrá idea de lo que quieren decir, porque sus</w:t>
      </w:r>
      <w:r>
        <w:rPr>
          <w:rStyle w:val="Appleconvertedspace"/>
          <w:rFonts w:cs="Arial" w:ascii="Arial" w:hAnsi="Arial"/>
          <w:color w:val="333333"/>
          <w:sz w:val="20"/>
          <w:szCs w:val="20"/>
        </w:rPr>
        <w:t> </w:t>
      </w:r>
      <w:r>
        <w:rPr>
          <w:rFonts w:cs="Arial" w:ascii="Arial" w:hAnsi="Arial"/>
          <w:i/>
          <w:iCs/>
          <w:color w:val="333333"/>
          <w:sz w:val="20"/>
          <w:szCs w:val="20"/>
        </w:rPr>
        <w:t>años</w:t>
      </w:r>
      <w:r>
        <w:rPr>
          <w:rStyle w:val="Appleconvertedspace"/>
          <w:rFonts w:cs="Arial" w:ascii="Arial" w:hAnsi="Arial"/>
          <w:color w:val="333333"/>
          <w:sz w:val="20"/>
          <w:szCs w:val="20"/>
        </w:rPr>
        <w:t> </w:t>
      </w:r>
      <w:r>
        <w:rPr>
          <w:rFonts w:cs="Arial" w:ascii="Arial" w:hAnsi="Arial"/>
          <w:color w:val="333333"/>
          <w:sz w:val="20"/>
          <w:szCs w:val="20"/>
        </w:rPr>
        <w:t>no son los de ellos.) </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os pleyadianos son sus padres. Cuando el planeta de ellos entró en la ascensión y tuvieron la totalidad de Dios en su ADN, se dieron cuenta de todo lo que habían tenido que pasar. Finalmente supieron para qué estaban allí y recibieron una conexión pineal plena -100% de ADN eficiente-  pero aún permanecieron en lo físico.</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ermanecieron en cuerpos físicos.) ¿Saben cómo es eso? No busquen sus naves 3D.) Esos hermosos seres están entrelazados con ustedes y vienen y van como desean. Sin embargo, lo hacen con solo “pensarl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Ustedes (en a Tierra) fueron los siguientes, y el único planeta después de ellos en ser sembrado. ¿Pero sabían que ellos tienen padres espirituales propios, así como ellos son sus padres espirituales? Los nombres de sus padres y los padres de sus padres son los arturianos, los de Orión y los de Sirio. Todos estos también tuvieron sus propios padres espirituales y entonces ellos a su vez tuvieron padres propios. Escuchen: Cada uno de estos grupos es parte de su “fuente creativa del grupo familiar.” Algunos son sus abuelos espirituales y algunos son sus bisabuelos. Otros son más aún que eso. También hay antiguos en su planeta de otras partes de la galaxia que están solamente “aquí para ayudar.”.</w:t>
        <w:br/>
        <w:br/>
        <w:t>Déjenme preguntarles esto: ¿Qué saben acerca de los atributos de los abuelos biológicos que sus padres no tienen? ¿Cómo se sienten respecto a sus abuelos, vivos o muertos? Los ven de distinta manera que a sus padres, ¿no es así?  Sus padres</w:t>
      </w:r>
      <w:r>
        <w:rPr>
          <w:rStyle w:val="Appleconvertedspace"/>
          <w:rFonts w:cs="Arial" w:ascii="Arial" w:hAnsi="Arial"/>
          <w:color w:val="333333"/>
          <w:sz w:val="20"/>
          <w:szCs w:val="20"/>
        </w:rPr>
        <w:t> </w:t>
      </w:r>
      <w:r>
        <w:rPr>
          <w:rFonts w:cs="Arial" w:ascii="Arial" w:hAnsi="Arial"/>
          <w:color w:val="333333"/>
          <w:sz w:val="20"/>
          <w:szCs w:val="20"/>
        </w:rPr>
        <w:t>participan activamente y sus abuelos, no. Ellos son los que los entretienen y los ayudan y los llevan a pasear. ¿Mamá y Papá? No es exactamente lo mismo. Ellos están aquí para asegurarse de que ustedes sobrevivan y darles las reglas de vid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os pleyadianos los sembraron y son los responsables por la información a medida que ustedes abren las cápsulas de tiempo. Son los que los están haciendo pasar por todas las pruebas de la Rejilla Cristalina y otros sistemas que han creado para comunicarse con ustedes por su despertar y supervivencia. Son los que están diciendo: “¡Vamos, en marcha!” Ah, pero los abuelos son los únicos que dan la ayuda más gentil, ya que están más disponibles y no tienen la misma clase de responsabilidad que tienen los padres. También son los más maduros, un grupo más antiguo que los padres. </w:t>
      </w:r>
      <w:r>
        <w:rPr>
          <w:rStyle w:val="Appleconvertedspace"/>
          <w:rFonts w:cs="Arial" w:ascii="Arial" w:hAnsi="Arial"/>
          <w:color w:val="333333"/>
          <w:sz w:val="20"/>
          <w:szCs w:val="20"/>
        </w:rPr>
        <w:t> </w:t>
      </w:r>
      <w:r>
        <w:rPr>
          <w:rFonts w:cs="Arial" w:ascii="Arial" w:hAnsi="Arial"/>
          <w:color w:val="333333"/>
          <w:sz w:val="20"/>
          <w:szCs w:val="20"/>
        </w:rPr>
        <w:t>¿Entienden a dónde va esto? Los arturianos y los de Orión y Sirio están en su ADN, porque ustedes tienen “herencia akáshica galáctica”. Ustedes los conocen. Ellos los conocen a ustedes. Probablemente ellos sean los grupos que más ayudan en el planeta. No los separen de los otros y no les rindan culto. Queridos, vean el sistema por lo que es. Asimilen todo de ellos y sepan que en este momento ellos están con ustedes en este salón, en esta comunicación. Les encanta el hecho de que ahora los estemos ayudando a desmitificar quiénes son ustedes. Los que los canalizan tal vez digan que ellos son de aquí o de allá, pero quiero que busquen las metáforas dentro de su información, porque estas metáforas apuntarán a la verdad. La razón por la que estos grupos están aquí ayudando es que ellos son sus abuelos y bisabuelos espirituales. Por eso se sienten tan bien con ellos y por eso algunas de las canalizaciones provenientes de ellos son tan puras y tan excelentes. Si el canalizador es puro, ustedes verán quiénes son ellos. Ellos los aman y saben quiénes son ustedes. </w:t>
      </w:r>
      <w:r>
        <w:rPr>
          <w:rStyle w:val="Appleconvertedspace"/>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Es importante que las almas viejas que se sientan delante de mí comprendan lo que estoy diciendo y sepan que no estoy hablando en código o en metáforas. En este momento, estoy hablando acerca de la realidad y el sentido común espiritual, que es hermoso. Esta información viene directamente de la fuente creativa que ustedes llaman Dios. Dios en más grande que cualquier cosa que te hayan dicho, querido, y a medida que comiences a percibirlo, quiero que recuerdes una cosa antes de que nos despidamos. A medida que empieces a percibir la maravilla del creador, quiero que recuerdes de dónde vino, porque tu</w:t>
      </w:r>
      <w:r>
        <w:rPr>
          <w:rStyle w:val="Appleconvertedspace"/>
          <w:rFonts w:cs="Arial" w:ascii="Arial" w:hAnsi="Arial"/>
          <w:color w:val="333333"/>
          <w:sz w:val="20"/>
          <w:szCs w:val="20"/>
        </w:rPr>
        <w:t> </w:t>
      </w:r>
      <w:r>
        <w:rPr>
          <w:rFonts w:cs="Arial" w:ascii="Arial" w:hAnsi="Arial"/>
          <w:i/>
          <w:iCs/>
          <w:color w:val="333333"/>
          <w:sz w:val="20"/>
          <w:szCs w:val="20"/>
        </w:rPr>
        <w:t>linaje akáshico</w:t>
      </w:r>
      <w:r>
        <w:rPr>
          <w:rStyle w:val="Appleconvertedspace"/>
          <w:rFonts w:cs="Arial" w:ascii="Arial" w:hAnsi="Arial"/>
          <w:color w:val="333333"/>
          <w:sz w:val="20"/>
          <w:szCs w:val="20"/>
        </w:rPr>
        <w:t> </w:t>
      </w:r>
      <w:r>
        <w:rPr>
          <w:rFonts w:cs="Arial" w:ascii="Arial" w:hAnsi="Arial"/>
          <w:color w:val="333333"/>
          <w:sz w:val="20"/>
          <w:szCs w:val="20"/>
        </w:rPr>
        <w:t>es Dios.</w:t>
      </w:r>
      <w:r>
        <w:rPr>
          <w:rStyle w:val="Appleconvertedspace"/>
          <w:rFonts w:cs="Arial" w:ascii="Arial" w:hAnsi="Arial"/>
          <w:color w:val="333333"/>
          <w:sz w:val="20"/>
          <w:szCs w:val="20"/>
        </w:rPr>
        <w:t> </w:t>
      </w:r>
      <w:r>
        <w:rPr>
          <w:rFonts w:cs="Arial" w:ascii="Arial" w:hAnsi="Arial"/>
          <w:color w:val="333333"/>
          <w:sz w:val="20"/>
          <w:szCs w:val="20"/>
        </w:rPr>
        <w:t>Considéralo. Ya es hora de que te levantes, te yergas bien alto y reclames este linaje. Saluda a tus abuel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Tal vez ellos han estado esperando eso por largo tiempo. ¿Es demasiado aterrador? Para algunos, sí. Para otros, la verdad suena como una campana de pureza y contesta las preguntas que se han estado haciendo durante largo tiempo. Queridos, ustedes tienen ayuda. Reconózcanlo, trabajen con ella. ¡Úsenl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Y así es.</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            </w:t>
      </w:r>
      <w:r>
        <w:rPr>
          <w:rStyle w:val="Appleconvertedspace"/>
          <w:rFonts w:cs="Arial" w:ascii="Arial" w:hAnsi="Arial"/>
          <w:color w:val="333333"/>
          <w:sz w:val="20"/>
          <w:szCs w:val="20"/>
        </w:rPr>
        <w:t> </w:t>
      </w:r>
      <w:r>
        <w:rPr>
          <w:rFonts w:cs="Arial" w:ascii="Arial" w:hAnsi="Arial"/>
          <w:b/>
          <w:bCs/>
          <w:color w:val="333333"/>
          <w:sz w:val="20"/>
          <w:szCs w:val="20"/>
        </w:rPr>
        <w:t>KRYON</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 Lee Carroll - La  información precedente es gratuita y está disponible para que la impriman, copien y distribuyan como deseen. Sin embargo, sus Derechos de Autor prohíben su venta en cualquier forma excepto por el editor.</w:t>
      </w:r>
    </w:p>
    <w:p>
      <w:pPr>
        <w:pStyle w:val="NormalWeb"/>
        <w:shd w:fill="FFFFFF" w:val="clear"/>
        <w:spacing w:lineRule="atLeast" w:line="300" w:before="0" w:after="0"/>
        <w:rPr/>
      </w:pPr>
      <w:r>
        <w:rPr>
          <w:rFonts w:cs="Arial" w:ascii="Arial" w:hAnsi="Arial"/>
          <w:color w:val="333333"/>
          <w:sz w:val="20"/>
          <w:szCs w:val="20"/>
        </w:rPr>
        <w:t>&lt;</w:t>
      </w:r>
      <w:hyperlink r:id="rId2" w:tgtFrame="_blank">
        <w:r>
          <w:rPr>
            <w:rStyle w:val="InternetLink"/>
            <w:rFonts w:cs="Arial" w:ascii="Arial" w:hAnsi="Arial"/>
            <w:color w:val="3B5998"/>
            <w:sz w:val="20"/>
            <w:szCs w:val="20"/>
            <w:u w:val="none"/>
          </w:rPr>
          <w:t>http://www.kryon.com/CHAN2014/k_channel14_TUCSON.html</w:t>
        </w:r>
      </w:hyperlink>
      <w:r>
        <w:rPr>
          <w:rFonts w:cs="Arial" w:ascii="Arial" w:hAnsi="Arial"/>
          <w:color w:val="333333"/>
          <w:sz w:val="20"/>
          <w:szCs w:val="20"/>
        </w:rPr>
        <w:t>&gt;</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Título en inglés: Demystifying the New Age – Part 1</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Traducción: María Cristina Cáffaro y Susana Peralta</w:t>
      </w:r>
    </w:p>
    <w:p>
      <w:pPr>
        <w:pStyle w:val="NormalWeb"/>
        <w:shd w:fill="FFFFFF" w:val="clear"/>
        <w:spacing w:lineRule="atLeast" w:line="300" w:before="0" w:after="0"/>
        <w:rPr>
          <w:rFonts w:ascii="Arial" w:hAnsi="Arial" w:cs="Arial"/>
          <w:color w:val="333333"/>
          <w:sz w:val="20"/>
          <w:szCs w:val="20"/>
        </w:rPr>
      </w:pPr>
      <w:r>
        <w:rPr>
          <w:rFonts w:cs="Arial" w:ascii="Arial" w:hAnsi="Arial"/>
          <w:color w:val="333333"/>
          <w:sz w:val="20"/>
          <w:szCs w:val="20"/>
        </w:rPr>
        <w:t xml:space="preserve">Sitio autorizado de Kryon por Lee Carroll en español </w:t>
      </w:r>
      <w:hyperlink r:id="rId3" w:tgtFrame="_blank">
        <w:r>
          <w:rPr>
            <w:rStyle w:val="InternetLink"/>
            <w:rFonts w:cs="Arial" w:ascii="Arial" w:hAnsi="Arial"/>
            <w:color w:val="3B5998"/>
            <w:sz w:val="20"/>
            <w:szCs w:val="20"/>
            <w:u w:val="none"/>
          </w:rPr>
          <w:t>www.manantialcaduceo.com.ar/libros.htm</w:t>
        </w:r>
      </w:hyperlink>
    </w:p>
    <w:p>
      <w:pPr>
        <w:pStyle w:val="Normal"/>
        <w:rPr>
          <w:rFonts w:ascii="Arial" w:hAnsi="Arial" w:cs="Arial"/>
          <w:color w:val="333333"/>
          <w:sz w:val="20"/>
          <w:szCs w:val="20"/>
        </w:rPr>
      </w:pPr>
      <w:r>
        <w:rPr>
          <w:rFonts w:cs="Arial" w:ascii="Arial" w:hAnsi="Arial"/>
          <w:color w:val="333333"/>
          <w:sz w:val="20"/>
          <w:szCs w:val="20"/>
        </w:rPr>
      </w:r>
    </w:p>
    <w:sectPr>
      <w:footerReference w:type="default" r:id="rId4"/>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l.php?u=http%3A%2F%2Fwww.kryon.com%2FCHAN2014%2Fk_channel14_TUCSON.html&amp;h=5AQHc0Aze&amp;s=1" TargetMode="External"/><Relationship Id="rId3" Type="http://schemas.openxmlformats.org/officeDocument/2006/relationships/hyperlink" Target="http://www.facebook.com/l.php?u=http%3A%2F%2Fwww.manantialcaduceo.com.ar%2Flibros.htm&amp;h=UAQELVWpY&amp;s=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58:00Z</dcterms:created>
  <dc:creator>Graciela</dc:creator>
  <dc:description/>
  <cp:keywords/>
  <dc:language>en-US</dc:language>
  <cp:lastModifiedBy>Graciela</cp:lastModifiedBy>
  <dcterms:modified xsi:type="dcterms:W3CDTF">2014-02-26T14:19:00Z</dcterms:modified>
  <cp:revision>1</cp:revision>
  <dc:subject/>
  <dc:title>LA DESMITIFICACIÓN DE LA NUEVA ERA</dc:title>
</cp:coreProperties>
</file>