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w:hAnsi="Arial" w:cs="Arial"/>
          <w:color w:val="666699"/>
          <w:sz w:val="20"/>
          <w:szCs w:val="20"/>
        </w:rPr>
      </w:pPr>
      <w:r>
        <w:rPr>
          <w:rFonts w:cs="Trebuchet MS" w:ascii="Trebuchet MS" w:hAnsi="Trebuchet MS"/>
          <w:b/>
          <w:bCs/>
          <w:smallCaps/>
          <w:shadow/>
          <w:color w:val="000000"/>
          <w:sz w:val="36"/>
          <w:szCs w:val="36"/>
        </w:rPr>
        <w:t>El Estado de la Tierra</w:t>
      </w:r>
      <w:r>
        <w:rPr>
          <w:rFonts w:cs="Trebuchet MS" w:ascii="Trebuchet MS" w:hAnsi="Trebuchet MS"/>
          <w:smallCaps/>
          <w:shadow/>
          <w:color w:val="000000"/>
          <w:sz w:val="36"/>
          <w:szCs w:val="36"/>
        </w:rPr>
        <w:t xml:space="preserve"> </w:t>
        <w:br/>
      </w:r>
      <w:r>
        <w:rPr>
          <w:rFonts w:cs="Arial" w:ascii="Arial" w:hAnsi="Arial"/>
          <w:color w:val="000000"/>
          <w:sz w:val="20"/>
          <w:szCs w:val="20"/>
        </w:rPr>
        <w:t>Canalización en vivo de Kyron por Lee Carroll</w:t>
      </w:r>
      <w:r>
        <w:rPr>
          <w:rFonts w:cs="Arial" w:ascii="Arial" w:hAnsi="Arial"/>
          <w:smallCaps/>
          <w:shadow/>
          <w:color w:val="000000"/>
          <w:sz w:val="20"/>
          <w:szCs w:val="20"/>
        </w:rPr>
        <w:br/>
      </w:r>
      <w:r>
        <w:rPr>
          <w:rFonts w:cs="Arial" w:ascii="Arial" w:hAnsi="Arial"/>
          <w:sz w:val="20"/>
          <w:szCs w:val="20"/>
        </w:rPr>
        <w:t>en Big Sky, Montana, el 4 de Junio de 2017</w:t>
      </w:r>
      <w:r>
        <w:rPr>
          <w:rFonts w:cs="Arial" w:ascii="Arial" w:hAnsi="Arial"/>
          <w:color w:val="000000"/>
          <w:sz w:val="20"/>
          <w:szCs w:val="20"/>
        </w:rPr>
        <w:br/>
      </w:r>
      <w:hyperlink r:id="rId2">
        <w:r>
          <w:rPr>
            <w:rStyle w:val="InternetLink"/>
            <w:rFonts w:cs="Arial" w:ascii="Arial" w:hAnsi="Arial"/>
            <w:color w:val="666699"/>
            <w:sz w:val="20"/>
            <w:szCs w:val="20"/>
          </w:rPr>
          <w:t>www.kryon.com</w:t>
        </w:r>
      </w:hyperlink>
    </w:p>
    <w:p>
      <w:pPr>
        <w:pStyle w:val="Normal"/>
        <w:shd w:fill="FFFFFF" w:val="clear"/>
        <w:jc w:val="both"/>
        <w:rPr>
          <w:rFonts w:ascii="Arial" w:hAnsi="Arial" w:cs="Arial"/>
          <w:smallCaps/>
          <w:shadow/>
          <w:color w:val="000000"/>
          <w:sz w:val="20"/>
          <w:szCs w:val="20"/>
        </w:rPr>
      </w:pPr>
      <w:r>
        <w:rPr>
          <w:rFonts w:cs="Arial" w:ascii="Arial" w:hAnsi="Arial"/>
          <w:color w:val="000000"/>
          <w:sz w:val="20"/>
          <w:szCs w:val="20"/>
        </w:rPr>
        <w:br/>
      </w:r>
    </w:p>
    <w:p>
      <w:pPr>
        <w:pStyle w:val="Normal"/>
        <w:jc w:val="center"/>
        <w:rPr>
          <w:i/>
          <w:i/>
        </w:rPr>
      </w:pPr>
      <w:r>
        <w:rPr>
          <w:i/>
        </w:rPr>
        <w:t>Para ayudar al lector, esta canalización ha sido revisada (por Lee y Kryon) para brindar una comprensión aún más clara. A veces se condensa o incluso se agrega información. Lo que sucede en vivo suele llevar una energía implicada que conlleva un tipo de comunicación que no ofrece la página impresa.  De modo que disfruten de este mensaje mejorado dado en Big Sky, Montana.</w:t>
      </w:r>
    </w:p>
    <w:p>
      <w:pPr>
        <w:pStyle w:val="Normal"/>
        <w:rPr>
          <w:i/>
          <w:i/>
        </w:rPr>
      </w:pPr>
      <w:r>
        <w:rPr>
          <w:i/>
        </w:rPr>
      </w:r>
    </w:p>
    <w:p>
      <w:pPr>
        <w:pStyle w:val="Normal"/>
        <w:spacing w:before="0" w:after="240"/>
        <w:jc w:val="both"/>
        <w:rPr>
          <w:rFonts w:ascii="Arial" w:hAnsi="Arial" w:cs="Arial"/>
          <w:sz w:val="20"/>
          <w:szCs w:val="20"/>
        </w:rPr>
      </w:pPr>
      <w:r>
        <w:rPr>
          <w:rFonts w:cs="Arial" w:ascii="Arial" w:hAnsi="Arial"/>
          <w:sz w:val="20"/>
          <w:szCs w:val="20"/>
        </w:rPr>
        <w:t>Saludos, queridos, Yo Soy Kryon del Servicio Magnético.</w:t>
      </w:r>
    </w:p>
    <w:p>
      <w:pPr>
        <w:pStyle w:val="Normal"/>
        <w:jc w:val="both"/>
        <w:rPr>
          <w:rFonts w:ascii="Arial" w:hAnsi="Arial" w:cs="Arial"/>
          <w:sz w:val="20"/>
          <w:szCs w:val="20"/>
        </w:rPr>
      </w:pPr>
      <w:r>
        <w:rPr>
          <w:rFonts w:cs="Arial" w:ascii="Arial" w:hAnsi="Arial"/>
          <w:sz w:val="20"/>
          <w:szCs w:val="20"/>
        </w:rPr>
        <w:t>Esta noche quiero contarles una historia; es una historia de amor y sucede que también abarca la historia del planeta, el ahora, el futuro. Estas son cosas que quiero contarles, cosas que quiero calificar para ustedes. . Llamémosla  El Estado de la Tierra en Junio de 2017.</w:t>
      </w:r>
    </w:p>
    <w:p>
      <w:pPr>
        <w:pStyle w:val="Normal"/>
        <w:jc w:val="both"/>
        <w:rPr>
          <w:rFonts w:ascii="Arial" w:hAnsi="Arial" w:cs="Arial"/>
          <w:sz w:val="20"/>
          <w:szCs w:val="20"/>
        </w:rPr>
      </w:pPr>
      <w:r>
        <w:rPr>
          <w:rFonts w:cs="Arial" w:ascii="Arial" w:hAnsi="Arial"/>
          <w:sz w:val="20"/>
          <w:szCs w:val="20"/>
        </w:rPr>
      </w:r>
    </w:p>
    <w:p>
      <w:pPr>
        <w:pStyle w:val="Normal"/>
        <w:spacing w:before="0" w:after="240"/>
        <w:jc w:val="both"/>
        <w:rPr>
          <w:rFonts w:ascii="Arial" w:hAnsi="Arial" w:cs="Arial"/>
          <w:sz w:val="20"/>
          <w:szCs w:val="20"/>
        </w:rPr>
      </w:pPr>
      <w:r>
        <w:rPr>
          <w:rFonts w:cs="Arial" w:ascii="Arial" w:hAnsi="Arial"/>
          <w:sz w:val="20"/>
          <w:szCs w:val="20"/>
        </w:rPr>
        <w:t>Es una historia de amor debido a dónde empieza y cómo se inicia. Si retroceden 24 años, las canalizaciones públicas  de Kryon empezaron en el Libro 1.  La información era básicamente una introducción al Cambio, que yo y muchos otros empezamos a contarles que vendría. No era información esotérica de mi parte, sino más bien algo que los ancestros y los antiguos conocían. Ellos habían estado observando las estrellas en los cielos durante miles de años. Se dieron cuenta de que las estrellas  cambiaban sutilmente de una década a otra y empezaron a entender la mecánica del sistema solar y de la órbita de la tierra alrededor del sol,  mucho antes de los telescopios modernos.</w:t>
      </w:r>
    </w:p>
    <w:p>
      <w:pPr>
        <w:pStyle w:val="Normal"/>
        <w:jc w:val="both"/>
        <w:rPr>
          <w:rFonts w:ascii="Arial" w:hAnsi="Arial" w:cs="Arial"/>
          <w:sz w:val="20"/>
          <w:szCs w:val="20"/>
        </w:rPr>
      </w:pPr>
      <w:r>
        <w:rPr>
          <w:rFonts w:cs="Arial" w:ascii="Arial" w:hAnsi="Arial"/>
          <w:sz w:val="20"/>
          <w:szCs w:val="20"/>
        </w:rPr>
        <w:t>Ellos calcularon que la tierra viaja alrededor del sol y que tenía que haber un ligero bamboleo del planeta mismo para que el cielo cambiara como lo hacía. Ellos incluso computaron la duración muy lenta de ese bamboleo, y con el tiempo se desarrollaron profecías al respecto. Sin embargo las profecías fueron tan similares entre aquellos antiguos que hasta hoy los que lo estudian se asombran. ¿Cómo podían esas historias ser tan similares cuando los antiguos no se conocían entre sí?  ¿Cómo podía ser la información tan parecida aun cuando los separaban enormes distancias y también sigl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os calendarios antiguos que ustedes encuentran familiares empezaban su cuenta larga (más de 5.000 años de duración) y empezó la información sobre el potencial del cambio de consciencia. El final de los calendarios estaba fijado para suceder en 2012 - el "centro" del bamboleo. </w:t>
      </w:r>
    </w:p>
    <w:p>
      <w:pPr>
        <w:pStyle w:val="Normal"/>
        <w:jc w:val="both"/>
        <w:rPr>
          <w:rFonts w:ascii="Arial" w:hAnsi="Arial" w:cs="Arial"/>
          <w:sz w:val="20"/>
          <w:szCs w:val="20"/>
        </w:rPr>
      </w:pPr>
      <w:r>
        <w:rPr>
          <w:rFonts w:cs="Arial" w:ascii="Arial" w:hAnsi="Arial"/>
          <w:sz w:val="20"/>
          <w:szCs w:val="20"/>
        </w:rPr>
      </w:r>
    </w:p>
    <w:p>
      <w:pPr>
        <w:pStyle w:val="Normal"/>
        <w:spacing w:before="0" w:after="240"/>
        <w:jc w:val="both"/>
        <w:rPr>
          <w:rFonts w:ascii="Arial" w:hAnsi="Arial" w:cs="Arial"/>
          <w:sz w:val="20"/>
          <w:szCs w:val="20"/>
        </w:rPr>
      </w:pPr>
      <w:r>
        <w:rPr>
          <w:rFonts w:cs="Arial" w:ascii="Arial" w:hAnsi="Arial"/>
          <w:sz w:val="20"/>
          <w:szCs w:val="20"/>
        </w:rPr>
        <w:t>En 1989 mi socio empezó a hablar por mí,  dos años después de la Convergencia Armónica. Hacia 1993, mi socio recibió y publicó el Libro Uno de Kryon. Fue una revelación de lo que vendría: El cambio puede ocurrir, ahora que muchas cosas han pasado para eliminar el potencial de una guerra mundial. Les dije por qué estaba aquí el grupo Kryon, qué estaba sucediendo, qué podría suceder después y algunas de las profecías sobre qué esperar.  Era un libro críptico - pequeño, porque mi socio recién estaba aprendiendo cómo estar en coherencia total con la fuente central (canalizando). La canalización es intuición realzada y un puente hacia el otro lado del velo. El libro reveló el sentimiento de amor y compasión completos para toda la humanidad</w:t>
      </w:r>
    </w:p>
    <w:p>
      <w:pPr>
        <w:pStyle w:val="Normal"/>
        <w:jc w:val="both"/>
        <w:rPr>
          <w:rFonts w:ascii="Arial" w:hAnsi="Arial" w:cs="Arial"/>
          <w:sz w:val="20"/>
          <w:szCs w:val="20"/>
        </w:rPr>
      </w:pPr>
      <w:r>
        <w:rPr>
          <w:rFonts w:cs="Arial" w:ascii="Arial" w:hAnsi="Arial"/>
          <w:sz w:val="20"/>
          <w:szCs w:val="20"/>
        </w:rPr>
        <w:t>En este primer libro de Kryon, les di información sobre los cambios en el magnetismo del planeta y más.  También di unas pocas frases que contenían pistas sobre un próximo cambio climático. Mi socio lo interpretó así: dijo que habría épocas y lugares donde iba a llover  cuando nunca había llovido antes, y lugares donde la lluvia dejaría de caer donde siempre había llovido antes. En otras palabras, estaba en preparación un cambio climático masivo - y eso era en 1993.</w:t>
      </w:r>
    </w:p>
    <w:p>
      <w:pPr>
        <w:pStyle w:val="Normal"/>
        <w:jc w:val="both"/>
        <w:rPr>
          <w:rFonts w:ascii="Arial" w:hAnsi="Arial" w:cs="Arial"/>
          <w:sz w:val="20"/>
          <w:szCs w:val="20"/>
        </w:rPr>
      </w:pPr>
      <w:r>
        <w:rPr>
          <w:rFonts w:cs="Arial" w:ascii="Arial" w:hAnsi="Arial"/>
          <w:sz w:val="20"/>
          <w:szCs w:val="20"/>
        </w:rPr>
      </w:r>
    </w:p>
    <w:p>
      <w:pPr>
        <w:pStyle w:val="Normal"/>
        <w:spacing w:before="0" w:after="240"/>
        <w:jc w:val="both"/>
        <w:rPr>
          <w:rFonts w:ascii="Arial" w:hAnsi="Arial" w:cs="Arial"/>
          <w:sz w:val="20"/>
          <w:szCs w:val="20"/>
        </w:rPr>
      </w:pPr>
      <w:r>
        <w:rPr>
          <w:rFonts w:cs="Arial" w:ascii="Arial" w:hAnsi="Arial"/>
          <w:sz w:val="20"/>
          <w:szCs w:val="20"/>
        </w:rPr>
        <w:t>Eso fue el precursor para lo que ahora están experimentando en el planeta. ¡No es una historia de catástrofe! Esto es una historia de amor, queridos. Y la historia es del amor de Dios; el amor de la fuente central, el amor del Todo lo que Es - Gaia misma - por el ser humano. El título del libro era "Los Tiempos Finales", ya que era el final de la vieja energía.</w:t>
      </w:r>
    </w:p>
    <w:p>
      <w:pPr>
        <w:pStyle w:val="Normal"/>
        <w:jc w:val="both"/>
        <w:rPr>
          <w:rFonts w:ascii="Arial" w:hAnsi="Arial" w:cs="Arial"/>
          <w:sz w:val="20"/>
          <w:szCs w:val="20"/>
        </w:rPr>
      </w:pPr>
      <w:r>
        <w:rPr>
          <w:rFonts w:cs="Arial" w:ascii="Arial" w:hAnsi="Arial"/>
          <w:sz w:val="20"/>
          <w:szCs w:val="20"/>
        </w:rPr>
        <w:t>Lo que está sucediendo ahora tiene todo que ver con ustedes, queridos. Las almas antiguas del planeta están aquí con propósito y a tiempo.  No hay error en que ustedes estén en sus asientos en este momento. Algunos de ustedes están recién aprendiendo sobre estas cosas y algunos están muy enterados de estas cosas. Cada uno tiene su propio camino y cada humano tiene una decisión singular sobre qué creer y qué no creer. ¡Pero están aquí con un propósi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Yo estoy aquí esta noche para contarles una impresionante historia de amor: que en 1993 había un cambio aproximándose y que la misma tierra se estaba preparando para eso. La física real del planeta se estaba posicionando para el nuevo humano, de modo que ustedes fueran capaces de avanzar, aprender sobre la coherencia con el planeta, con sus propios seres. Toda la información hablaba sobre un tiempo en que la humanidad empezaría a salir de la vieja energía que llaman naturaleza humana. Este término se refería a cómo se comportaban los humanos. Nunca cambiaba y nunca se transformaba, pero ahora iba a hacerlo. </w:t>
      </w:r>
    </w:p>
    <w:p>
      <w:pPr>
        <w:pStyle w:val="Normal"/>
        <w:jc w:val="both"/>
        <w:rPr>
          <w:rFonts w:ascii="Arial" w:hAnsi="Arial" w:cs="Arial"/>
          <w:sz w:val="20"/>
          <w:szCs w:val="20"/>
        </w:rPr>
      </w:pPr>
      <w:r>
        <w:rPr>
          <w:rFonts w:cs="Arial" w:ascii="Arial" w:hAnsi="Arial"/>
          <w:sz w:val="20"/>
          <w:szCs w:val="20"/>
        </w:rPr>
      </w:r>
    </w:p>
    <w:p>
      <w:pPr>
        <w:pStyle w:val="Normal"/>
        <w:spacing w:before="0" w:after="240"/>
        <w:jc w:val="both"/>
        <w:rPr>
          <w:rFonts w:ascii="Arial" w:hAnsi="Arial" w:cs="Arial"/>
          <w:sz w:val="20"/>
          <w:szCs w:val="20"/>
        </w:rPr>
      </w:pPr>
      <w:r>
        <w:rPr>
          <w:rFonts w:cs="Arial" w:ascii="Arial" w:hAnsi="Arial"/>
          <w:sz w:val="20"/>
          <w:szCs w:val="20"/>
        </w:rPr>
        <w:t xml:space="preserve">Las profecías no hablaban tanto de sucesos como de  transformación de la consciencia. No importaba si estaban en el  Calendario Maya o en la Roca de Profecía de los Hopi, eran lo mismo.  Hablaban de los distintos caminos que los humanos se verían obligados a tomar debido al cambio,  pero el tema era un corte entre luz y oscuridad. A su modo, hablaban de un planeta que estaba en gran transición, y que si la humanidad no se autodestruía hacia el centro del bamboleo (Diciembre 21 de 20122, el centro de la precesión de los equinoccios), algo asombroso  iba a iniciarse: una evolución de la humanidad de una manera nunca antes vista.  Empezaría una consciencia mejorada y más sabia y todo lo que iría con eso.  Les dijimos en 1993 que  tenían que tener una Tierra que estuviera preparada para eso, de modo que la rejilla magnética se transformaría, el clima cambiaría;  incluso su lugar en el espacio sería alterado. Ustedes han visto todo eso. Sin embargo, de todos ellos, primero  hablemos sobre el clima. </w:t>
      </w:r>
    </w:p>
    <w:p>
      <w:pPr>
        <w:pStyle w:val="Normal"/>
        <w:jc w:val="both"/>
        <w:rPr>
          <w:rFonts w:ascii="Arial" w:hAnsi="Arial" w:cs="Arial"/>
          <w:b/>
          <w:b/>
          <w:sz w:val="20"/>
          <w:szCs w:val="20"/>
        </w:rPr>
      </w:pPr>
      <w:r>
        <w:rPr>
          <w:rFonts w:cs="Arial" w:ascii="Arial" w:hAnsi="Arial"/>
          <w:b/>
          <w:sz w:val="20"/>
          <w:szCs w:val="20"/>
        </w:rPr>
        <w:t>El Cambio Climático Predich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Durante muchos años he hablado sobre lo que está pasando con el clima. Cuando empecé, mi información era sumamente polémica, porque no encajaba con lo que a ustedes les decían los medios. Durante algunos años han visto lo que se llamó "el calentamiento."  Les dije que en realidad era el principio de un "enfriamiento".  Hice esto para atajar lo que siempre pasa con los agoreros: yo quería poner las cosas en claro antes que otros entraran a armar otro escenario de catástrofe con el cambio climático, que es algo muy común en la humanidad. El miedo es el amigo de la vieja energía, y el cambio siempre provoca mie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Quiero hacer una declaración: El escenario de catástrofe de la humanidad está tan grabado en ustedes que se ha vuelto un hábito.  Cuando quiera que ven algo inusual, ¡lo primero que piensan es en una catástrofe!  Querido, ¡han sido entrenados para pensar así!  En la vieja energía venía de la historia, de las escrituras, de tus padres, de todos aquellos que se unían socialmente, y de las teorías conspirativas que decían que toda la humanidad se encaminaba a un final horrible - ¡y parecían disfrutar mientras lo decían!  El escenario de catástrofe es un hábito, queridos. Sus películas actuales no ayudan, algunas de ellas mostrando escenarios catastróficos sobre los cambios del clima y de la tierra.  Ustedes  todavía no han terminado. El hábito está vivo y prosigu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in embargo, esta es una historia de amor. Quiero contarles acerca del clim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i desean averiguar científicamente qué está pasando, simplemente miren la actividad solar. Esa es la razón, y siempre lo fue.  Kryon no le trajo esto a la humanidad. Pueden ver los ciclos del clima en el planeta a partir de los ciclos de la actividad solar según se registró en la historia. Se correlacionan, ya ha pasado antes. Lo que hoy ven no es la condenación próxima. No es un error que esté aproximándose otro ciclo, y hace 14 años les dijimos que así sería.  Escuchen, el ciclo viene, ya sea que los humanos estén aquí o no. ¿Tenemos que decirlo de nuevo? El ciclo viene, ya sea que los humanos estén aquí o n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to es objeto de controversias. Los registros en los núcleos de hielo y en los anillos de los árboles muestran que el ciclo es muy constante.  Empieza con un calentamiento y niveles altos de dióxido de carbono, y eventualmente llega a un punto de enfriamiento.  Este ciclo se ha registrado una y otra vez a lo largo de los siglos con diversas intensida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ta vez, puntualmente, está el comienzo de una mini edad de hielo. La gente pregunta, "¿Cuándo?" Si han estado prestando atención, no necesitan de un profeta. En cambio, miren el ciclo en los registros del pasado y el comportamiento del sol.  El cronograma está allí, pero de todos modos les cuento.  Empezarán a ver la parte del frío dentro de 15 años (203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lgunos de ustedes todavía están disfrutando la parte del calentamiento.  Eso empezará a moverse lentamente. Viene antes del calentamiento, y ese escenario es conocido para los estudiosos de la dinámica del planeta.   Hasta ahora la cuestión es que ustedes no han oído mucho a este grupo de expertos, ya que suelen ser empleados del gobierno o tienen becas universitarias. De modo que lo que ellos querrían informarles está todavía en desacuerdo con la historia popular que a otros les gustaría que crea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e avecina una mini edad de hielo. "Kryon, ¿eso no acabaría con el planeta?" Muchos han visto las descripciones artísticas de las grandes ciudades de la tierra cubiertas de hielo y todas las otras cosas que van tan bien en las películas de ciencia ficción. Eso es simplemente una pintura del escenario de catástrofe de alguien, no una realidad basada en la historia del ciclo. Si quieren saber cómo es una mini edad de hielo, simplemente revisen el pasado histórico y estudien lo que pasó cerca de 1650. Eso fue una mini edad de hielo.  Debido al cambio en la Corriente del Golfo (en el océano) el río Támesis se congeló en Londres.  Queridos, hacía frío, pero no se acabó el planeta.  Eso es una mini edad de hiel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so es lo que enfrentan ustedes, y lo repito: si viven en un clima frío, escuchen este consejo - se va a poner más frío. ¡Salgan de la red de distribución eléctrica! Dentro de estos próximos 15 años, encuentren el modo de producir electricidad en forma independiente o en grupos más pequeños. Se puede hacer en los vecindarios o en los hogares.  Van a necesitar eso, queridos, porque la red así como existe ahora en todo el mundo no está preparada para este frío que viene, y esa red fallará. Esto no es el acabose; es simplemente información práctica de conocimiento común.  La infraestructura eléctrica de ustedes es delicada, demasiado delicada. Prepárense para una oleada de frío que puede durar un par de décadas.  Eso es todo.  La tecnología avanza velozmente para permitírselo.  No permitan que su política interfiera con su supervivencia. </w:t>
      </w:r>
    </w:p>
    <w:p>
      <w:pPr>
        <w:pStyle w:val="Normal"/>
        <w:jc w:val="both"/>
        <w:rPr>
          <w:rFonts w:ascii="Arial" w:hAnsi="Arial" w:cs="Arial"/>
          <w:sz w:val="20"/>
          <w:szCs w:val="20"/>
        </w:rPr>
      </w:pPr>
      <w:r>
        <w:rPr>
          <w:rFonts w:cs="Arial" w:ascii="Arial" w:hAnsi="Arial"/>
          <w:sz w:val="20"/>
          <w:szCs w:val="20"/>
        </w:rPr>
      </w:r>
    </w:p>
    <w:p>
      <w:pPr>
        <w:pStyle w:val="Normal"/>
        <w:spacing w:before="0" w:after="240"/>
        <w:jc w:val="both"/>
        <w:rPr>
          <w:rFonts w:ascii="Arial" w:hAnsi="Arial" w:cs="Arial"/>
          <w:sz w:val="20"/>
          <w:szCs w:val="20"/>
        </w:rPr>
      </w:pPr>
      <w:r>
        <w:rPr>
          <w:rFonts w:cs="Arial" w:ascii="Arial" w:hAnsi="Arial"/>
          <w:sz w:val="20"/>
          <w:szCs w:val="20"/>
        </w:rPr>
        <w:t xml:space="preserve">¿Por qué sería esto una historia de amor?  Escuchen: ¿por qué Gaia hace esto?  ¿Cuál es el propósito para esta clase de cosas? Se lo digo una vez más; es polémico, incluso increíble para muchos. ¿Cuántos de ustedes han tenido peceras en sus casas para tener peces?   Entre los que escuchan, y los que leen;  ¿cuántos han tenido peceras?  A quienes hayan tenido, les diré algo que ya saben. Pueden hacer todo lo que hay que hacer con el agua por un tiempo para adecuarla y que dure. Pueden cambiar los niveles del pH, pueden cambiar las temperaturas, pueden airearla, ¡pero eventualmente   llega un momento en que hay cambiar el agua!  De esto se tratan estos cambios de temperatura  en el planeta.  </w:t>
      </w:r>
    </w:p>
    <w:p>
      <w:pPr>
        <w:pStyle w:val="Normal"/>
        <w:jc w:val="both"/>
        <w:rPr>
          <w:rFonts w:ascii="Arial" w:hAnsi="Arial" w:cs="Arial"/>
          <w:sz w:val="20"/>
          <w:szCs w:val="20"/>
        </w:rPr>
      </w:pPr>
      <w:r>
        <w:rPr>
          <w:rFonts w:cs="Arial" w:ascii="Arial" w:hAnsi="Arial"/>
          <w:sz w:val="20"/>
          <w:szCs w:val="20"/>
        </w:rPr>
        <w:t>Es polémico. El planeta simplemente no puede "cambiar el agua". En cambio, lo hace como un "reinicio de la vida en el océano" usando el ciclo del agua. Observen la evidencia de esto a medida que ocurre, y luego recuerden este mensaje.  Este ciclo del clima es para renovar la vida en el océano de modo que todos en el planeta tengan el alimento necesario a partir del océano. Gaia hace esto por sí sola, lo ha hecho antes, y lo hace por una razón - para no estancar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Queridos, es cierto que ustedes han volcado cosas comprometedoras en el aire y en las aguas, pero no es eso lo que causó este ciclo.  Lo hemos dicho por largo tiempo: ¡dejen de matar al medio ambiente!  ¿La razón? Los va a matar a ustedes, no a Gaia. Gaia es espectacularmente resiliente, y sobrevivirá a cualquier cosa que ustedes hagan.  Sin embargo, son ustedes lo que podrían no sobrevivir si siguen contaminando.  Todo esto empieza a cambiar con su consciencia, y empiezan a ver esto y moverse al respecto.  Pero los humanos no están causando el actual cambio climático.  Esto eventualmente será conoci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o que está pasando ya ha pasado antes, y es casi como un reinicio para los océanos, y conlleva muchos sucesos dicotómicos.  Verán informes de que el océano está muriendo, pero al mismo tiempo van a ver informes inusuales sobre exceso de peces y otra vida marina en lugares en que supuestamente iba a declinar.  Van a ver el ciclo de vida del océano mismo empezar a cambiar y a reiniciars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l jugador principal en esta renovación es un lugar que no esperarían: Antártida.  Quiero que observen la magia en Antártida.  Siempre ha sido el núcleo de la renovación de microbios y otras clases de vida en sus océanos, y está especialmente activa durante estas mini edades de hielo. El proceso originará corrientes submarinas que se llenarán de vida nueva, entregándola a ambos hemisferios casi como si fuera una cinta transportadora bajo el ma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tonces, ¿cómo afecta a la humanidad este cambio climático en esta historia de amor?  ¿Cómo funciona esto exactamente?  Significa que ustedes, así como el ciclo de vida más importante de la Tierra, ¡tendrán suficiente para alimentarse! El océano es el dador de vida, alimento para el planeta, para el ciclo de vida de Gaia misma.  La tierra debe hacer eso para ustedes, y está todo muy relacionado con la actividad solar y mucho má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historia de amor continúa, ¿verdad?  Miren la cronología.  El océano se renueva justo después del cambio.  ¿Qué es el cambio? Es una renovación, una renovación absoluta de la civilización como la han conocido. Han pasado ese marcador donde se esperaba la destrucción final. Ha pasado el tiempo en que se esperaba una guerra, y ustedes lo saben. . Los sociólogos se rascan la cabeza, los científicos también.  Esta es una época muy inusual para la humanidad. Aquí en su seminario hay un equipo de personas enseñándoles la verdad de lo que está pasando, ¡y son científicos! Los milagros que están ante ustedes y lo que ellos están describiendo, queridos, es la historia de amor. La tierra se está preparando para que ustedes tengan suficiente alimento. El cambio es la decisión de ustedes, contra todas las probabilidades de sus profecías, de permanecer en este planeta y no auto-destruirse.  Se dirigen hacia una consciencia más elevada, y las ideas que empiezan a llegar a ustedes eventualmente serán aceptadas, no rechazadas. Será la primera vez en su civilización que estas ideas empiecen a ser aceptabl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uanto a la consciencia más elevada - eventualmente llegará un tiempo en que ya no se maten entre sí. Ya he dicho esto antes, queridos. Escúchenme - el fin de las guerras en la Tierra no es la meta final. Es el comienzo, porque cuando no haya guerra, se les darán inventos y se les dará una física, una nueva física que ustedes no usarán para hacer armas. Allí es donde realmente comienza. Habrá nuevos paradigmas sobre cómo alimentarse, cómo calentarse, y cómo crear una salud mucho mejor para todos. Lentamente, un sentido de integridad y compasión más elevado creará el fin del sufrimiento para el planeta, y el comienzo de una política que tenga sentido; gobiernos que se lleven bien, y una unificación general de la civilización. Tampoco irán hacia una superpoblación, como les dicen los agoreros.  Existe una razón para la explosión demográfica, y no es matemática.  Es la ignorancia.  ¿Y cómo sé lo que está por venir? Es que lo he visto, ¡lo he visto!  Ustedes no lo vieron, entonces toman esta información, salen y ponen los ojos en blanco y dicen: "Bueno, tal vez no. Es una fantasía que no puede suced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ocialmente, empieza ahora mismo. ¿Lo notaron? Nada va a permanecer igual. Cuando empiecen estos cambios, la reacción a menudo va a ser de miedo. Cuando vean que la economía  empieza a cambiar y transformarse y empieza un nuevo paradigma, habrá miedo.  Los nuevos paradigmas están aquí para realmente salvar los viejos sistemas que están rotos sistémicamente.  Pero cuando empiecen, a muchos no les va a gustar.  Los humanos quieren que todo se quede igual y, cuando el cambio empiece, habrá algunos que se pondrán de pie para decir: "¿Han visto? ¡Es el fin del planeta! ¡Aquí llega!  ¡Se lo dijimos!"  Ellos ya lo están haciend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Ustedes llevan 5 años desde el comienzo del cambio. Madre, ¿cuánto tiempo requiere criar a un hijo? Oigo que la audiencia dice 40 años, ¡pero eso no siempre es verdad! (</w:t>
      </w:r>
      <w:r>
        <w:rPr>
          <w:rFonts w:cs="Arial" w:ascii="Arial" w:hAnsi="Arial"/>
          <w:i/>
          <w:sz w:val="20"/>
          <w:szCs w:val="20"/>
        </w:rPr>
        <w:t>risas</w:t>
      </w:r>
      <w:r>
        <w:rPr>
          <w:rFonts w:cs="Arial" w:ascii="Arial" w:hAnsi="Arial"/>
          <w:sz w:val="20"/>
          <w:szCs w:val="20"/>
        </w:rPr>
        <w:t>) Digamos que 20 años.  Durante ese tiempo, la historia del amor tuyo hacia el niño siempre está allí, no importa qué suceda.  Cuando tienen 3, o 5, u 11, o 17 años, la historia de amor permanece no importa si gritan y patean y los insultan o si están frustrados con la vida.  La historia de amor continúa incluso cuando pasan por problemas de autoestima o depresión.  Tú estás allí y haces todo lo que puedes, porque el amor de un padre o madre es insuperable.</w:t>
      </w:r>
    </w:p>
    <w:p>
      <w:pPr>
        <w:pStyle w:val="Normal"/>
        <w:jc w:val="both"/>
        <w:rPr>
          <w:rFonts w:ascii="Arial" w:hAnsi="Arial" w:cs="Arial"/>
          <w:sz w:val="20"/>
          <w:szCs w:val="20"/>
        </w:rPr>
      </w:pPr>
      <w:r>
        <w:rPr>
          <w:rFonts w:cs="Arial" w:ascii="Arial" w:hAnsi="Arial"/>
          <w:sz w:val="20"/>
          <w:szCs w:val="20"/>
        </w:rPr>
      </w:r>
    </w:p>
    <w:p>
      <w:pPr>
        <w:pStyle w:val="Normal"/>
        <w:spacing w:before="0" w:after="240"/>
        <w:jc w:val="both"/>
        <w:rPr>
          <w:rFonts w:ascii="Arial" w:hAnsi="Arial" w:cs="Arial"/>
          <w:sz w:val="20"/>
          <w:szCs w:val="20"/>
        </w:rPr>
      </w:pPr>
      <w:r>
        <w:rPr>
          <w:rFonts w:cs="Arial" w:ascii="Arial" w:hAnsi="Arial"/>
          <w:sz w:val="20"/>
          <w:szCs w:val="20"/>
        </w:rPr>
        <w:t>Ustedes están dando nacimiento a una nueva energía y un nuevo paradigma en el planeta y solo tienen cinco años (el tiempo desde que empezó el cambio).  Están empezando a agitarse y preguntar: "¿realmente está sucediendo esto?  ¿Es esto realmente una transformación, o es el fin del mundo como nos dijeron hace años?"  Esto es la naturaleza humana, que tiene miedo  sin importar qué pase.</w:t>
      </w:r>
    </w:p>
    <w:p>
      <w:pPr>
        <w:pStyle w:val="Normal"/>
        <w:jc w:val="both"/>
        <w:rPr>
          <w:rFonts w:ascii="Arial" w:hAnsi="Arial" w:cs="Arial"/>
          <w:sz w:val="20"/>
          <w:szCs w:val="20"/>
        </w:rPr>
      </w:pPr>
      <w:r>
        <w:rPr>
          <w:rFonts w:cs="Arial" w:ascii="Arial" w:hAnsi="Arial"/>
          <w:sz w:val="20"/>
          <w:szCs w:val="20"/>
        </w:rPr>
        <w:t>Retrocedan conmigo en el tiempo, miles de años. Vengan y por un momento hagan de cuenta que están en un pequeño grupo llamado los israelitas.  Están a punto de hacer algo profundo - salir de Egipto.  Han sufrido años y años de horror como esclavos. Su pueblo no vive mucho, y saben la razón. Fueron esclavizados, una generación tras otra, pero de pronto eso cambió. Has visto esto con tus propios ojos, israelita.  Has visto ocurrir milagros, uno tras otro, que cambiaron la actitud del Faraón.  Los viste todos, hasta el más grande - la pascua. Pudiste verlo con tus propios ojos. Esto no era algo esotérico. Era la vida re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ra el momento de huir, y ustedes juntaron sus cosas y se movieron en un pequeño grupo a través del desierto, siempre vigilando atrás por si había problemas. Atravesaron el Mar Rojo (entonces llamado el Mar de Juncos) y lo cruzaron y el faraón no los siguió. ¡Eso fue el mayor de los milagros! ¡Lo lograron!  ¡Eran libres!  Lo habían visto con sus propios ojos, y el recuerdo se incrustó en sus cerebros.  Lo reconocieron; era re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ego caminaron por el desierto hacia la tierra prometida - su nueva tierra.  Pero aparentemente nunca venía.  Empezaron a recorrer el desierto en círculos, y el grito era, "¡Aquí viene! ¡La tierra prometida está llegando!  Sin embargo, no llegaba lo bastante rápido, ¿no? En cinco años, habían perdido a algunos de sus mayores, profundamente sabios, que eran el núcleo de ese éxodo. Los que quedaban hicieron lo mejor que podían para darles más guía y paciencia, pero caía en oídos sordos. Los jóvenes empezaban a criticar a los líderes.  La profunda civilización que había visto personalmente los milagros del "Dios Único" empezó a dudar y a crear otros dioses. Simplemente no estaba sucediendo lo bastante rápido para nadie, y el grupo estaba frustrado. ¿Reconocen el patrón?  Queridos, tengan cuidado en reconocer el crecimiento lento como necesario, y  el camino de sabiduría. No se impacienten tanto como para perder la pista de lo que ha sucedi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o hace mucho me senté en un escenario en Israel y dije a los israelíes de hoy en día algo que no querían oir.  Les dije que todavía caminaban en círculos, y que la tierra prometida es la Nueva Jerusalén.  Estaban caminando en círculos con el viejo paradigma de sus padres: el odio y el miedo y la guerra y su expectativa de que el otro bando haga lo mismo. Les dije que seguirían caminando en círculos hasta que descartaran las viejas costumbres. Otros que hace solo 70 años eran enemigos han dejado la vieja consciencia, pero los israelíes nunca lo hicieron - ni siquiera después de más de mil años.  Ya era hora, y ellos mostrarían el camino hacia la paz en la Tier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este momento les daré una verdad profunda, queridos. El amor de Dios no va a acabar con este planeta cuando ustedes solo tienen cinco años.  Todo lo que ha sucedido ha sido por su propio libre albedrío.  La precesión de los equinoccios tiene un marco de tiempo al moverse por la franja en el cielo (la Vía Láctea). Requirió 18 años llegar al centro (el cambio del 21 de diciembre de 2012) y llevará otros 18 años para salir de él.  Combinado suma 36 años - un nueve, comple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stedes solo llevan cinco años de esa ventana de cambio de 18 años. Les dijimos que este es el momento en que pueden marcar una diferencia. Escuchen lo que se les ha presentado en este día, y no teman lo que otros les dicen que deberían temer.  Se aproxima una mini edad de hielo para limpiar el océano y alimentar a este planeta, y sin embargo algunos dicen que la tierra está condenada y que se van a morir congelados.  ¿Supongo que tanto así los ama Di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ueden imaginar, pasar por todo esto - atravesar el cambio, empezar a tener toda esta nueva información disponible, empezar a tener toda la ciencia que viene, combatir exitosamente al ejército oscuro - y luego Dios y Gaia los destruyen?  ¿Cómo se siente eso, hasta aquí?  Queridos, esa fantasía de la destrucción es el residuo de una energía muy viej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Quiero que celebren el amor de Dios y los ciclos que están aquí. Para ustedes son nuevos, entonces aún tienen que ver qué significan. Tendrán que reescribir el escenario de la destrucción y de catástrofe con que han crecido y del que todavía siguen oyendo habla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otra noche vieron una película, un film de un tipo diferente de ciencia ficción (habla de la película Arrival, que se proyectó para los asistentes). Es una de las primeras de su clase en años y años, con extraterrestres que visitan la Tierra y se parecen mucho a ustedes en su consciencia. Necesitan ayuda. En la historia, no vienen a destruirlos; no traen grandes armas,  no vienen a robar su oro ni sus océanos. ¡Qué concep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Queridos, en el Universo hay vida que está mucho más avanzada que ustedes. Esto se debe a que han estado aquí mucho, mucho más tiempo que ustedes. Están mucho más evolucionados. No estoy diciendo que tienen cerebros más grandes. Estoy hablando del hecho de que tienen compasión y sabiduría e inteligencia muy por encima de la de ustedes.  Arreglaron sus propios problemas de paz hace milenios. Ellos los miran a ustedes, pero tienen una política de abstenerse porque ustedes tienen libre albedrío. Ellos siempre los han mirado. Vienen y se van y nunca se "hacen anunciar". Ustedes han visto a muchos de ellos durante siglos, pero ellos se mantienen a distancia porque ustedes todavía no están listos.</w:t>
      </w:r>
    </w:p>
    <w:p>
      <w:pPr>
        <w:pStyle w:val="Normal"/>
        <w:jc w:val="both"/>
        <w:rPr>
          <w:rFonts w:ascii="Arial" w:hAnsi="Arial" w:cs="Arial"/>
          <w:sz w:val="20"/>
          <w:szCs w:val="20"/>
        </w:rPr>
      </w:pPr>
      <w:r>
        <w:rPr>
          <w:rFonts w:cs="Arial" w:ascii="Arial" w:hAnsi="Arial"/>
          <w:sz w:val="20"/>
          <w:szCs w:val="20"/>
        </w:rPr>
      </w:r>
    </w:p>
    <w:p>
      <w:pPr>
        <w:pStyle w:val="Normal"/>
        <w:spacing w:before="0" w:after="240"/>
        <w:jc w:val="both"/>
        <w:rPr>
          <w:rFonts w:ascii="Arial" w:hAnsi="Arial" w:cs="Arial"/>
          <w:sz w:val="20"/>
          <w:szCs w:val="20"/>
        </w:rPr>
      </w:pPr>
      <w:r>
        <w:rPr>
          <w:rFonts w:cs="Arial" w:ascii="Arial" w:hAnsi="Arial"/>
          <w:sz w:val="20"/>
          <w:szCs w:val="20"/>
        </w:rPr>
        <w:t>Están por experimentar más cambios. Esta mañana les dijimos que la oscuridad sonríe cuando ustedes tienen miedo. Depende de ustedes cuánto ellos se sonrían. Les dijimos que no se puede matar a la oscuridad, y que la única manera de disminuirla  es crear más luz. Cuanta más luz haya, menos oscuridad tendrán en el planeta.  Ustedes están ahora en la antesala de un  importante descubrimiento social. ¿Han oído lo que se presentó en este escenario hoy?  La ciencia empieza a entender la compasión, la coherencia, y el significado y propósito del corazón. Están descubriendo que esta coherencia crea sanación, grandes transformaciones en el pensamiento, y es responsable de traer compasión a quienes no creyeron que fuera posible. Queridos, esto es el comienzo de un cambio benévolo mayor, no  el comienzo de la catástrofe final.  Quiero que recuerden eso.</w:t>
      </w:r>
    </w:p>
    <w:p>
      <w:pPr>
        <w:pStyle w:val="Normal"/>
        <w:jc w:val="both"/>
        <w:rPr>
          <w:rFonts w:ascii="Arial" w:hAnsi="Arial" w:cs="Arial"/>
          <w:sz w:val="20"/>
          <w:szCs w:val="20"/>
        </w:rPr>
      </w:pPr>
      <w:r>
        <w:rPr>
          <w:rFonts w:cs="Arial" w:ascii="Arial" w:hAnsi="Arial"/>
          <w:sz w:val="20"/>
          <w:szCs w:val="20"/>
        </w:rPr>
        <w:t>Cuando se vayan de este lugar y escuchen a otros, siempre estarán los que les digan que "el fin está cerca".  Cuando mi socio era niño, la primera cosa que aprendió en su iglesia fue, "El fin está cerca."  Siguió oyendo este tema durante años viniendo de otros; "El fin está cerca". Siempre está cerca, parece.  Eso es lo que su sociedad ha esperado de muchas maneras durante décadas. Por lo tanto, la caja de la realidad en que han crecido casi les exige que tengan miedo. Les hemos pedido que desarmen esa caja. Tal vez es hora de crear un nuevo paradigma de creencia que dice que todas las otras cajas anteriores se hacen pedaz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lmas antiguas, ustedes son la vanguardia de todo lo que viene. El cambio es la razón para que estén sentadas en este salón o escuchando este mensaje.  Alma antigua, toma esto en serio. Si alguien te dice que "es el fin del mundo", quiero que sonrías y le digas por qué no lo es. Dile que Dios lo ama demasiado para eso.  Eso es un mensaje viejo, desarrollado por los hombres, no por Dio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 que está pasando ahora es la mayor historia de amor de todas - cómo Dios te ama. Has logrado pasar por el Cambio y empiezas a subir la cuesta de ese cambio. ¿Te asusta? Puede que sí. ¿Intimidante?  Puede ser.  ¿Difícil? Lo será.  ¿Quién puede hacer esto mejor que el que ha vivido cientos de vidas y tiene la sabiduría del Akasha para recurrir? ¿Quién mejor para ayudar al planeta a pasar por todo esto?  La respuesta es: "tú".</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a es la mayor historia de amor de todas. Es entre tú y el espíritu. ¿Puedes sentirlo? ¿Puedes tal vez sentir la coherencia, hoy, entre tú y yo, mientras te digo la verdad?  Son buenas noticias, nuevas y prometedoras. Lo verás. Las cosas no siempre son como parece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áyanse de este lugar distintos de como vinieron. Comprendan que no están solos en todo esto. Ese es el mensaje de Kryon. Que así sea.</w:t>
      </w:r>
    </w:p>
    <w:p>
      <w:pPr>
        <w:pStyle w:val="Normal"/>
        <w:spacing w:before="0" w:after="240"/>
        <w:jc w:val="both"/>
        <w:rPr>
          <w:rFonts w:ascii="Arial" w:hAnsi="Arial" w:cs="Arial"/>
          <w:sz w:val="20"/>
          <w:szCs w:val="20"/>
        </w:rPr>
      </w:pPr>
      <w:r>
        <w:rPr>
          <w:rFonts w:cs="Arial" w:ascii="Arial" w:hAnsi="Arial"/>
          <w:sz w:val="20"/>
          <w:szCs w:val="20"/>
        </w:rPr>
      </w:r>
    </w:p>
    <w:p>
      <w:pPr>
        <w:pStyle w:val="Normal"/>
        <w:spacing w:before="0" w:after="240"/>
        <w:jc w:val="both"/>
        <w:rPr>
          <w:rFonts w:ascii="Arial" w:hAnsi="Arial" w:cs="Arial"/>
          <w:sz w:val="20"/>
          <w:szCs w:val="20"/>
        </w:rPr>
      </w:pPr>
      <w:r>
        <w:rPr>
          <w:rFonts w:cs="Arial" w:ascii="Arial" w:hAnsi="Arial"/>
          <w:sz w:val="20"/>
          <w:szCs w:val="20"/>
        </w:rPr>
        <w:t>Y así es.</w:t>
      </w:r>
    </w:p>
    <w:p>
      <w:pPr>
        <w:pStyle w:val="Normal"/>
        <w:spacing w:before="0" w:after="240"/>
        <w:ind w:firstLine="708"/>
        <w:jc w:val="both"/>
        <w:rPr>
          <w:rFonts w:ascii="Brush Script MT;Pristina" w:hAnsi="Brush Script MT;Pristina" w:cs="Arial"/>
          <w:sz w:val="52"/>
          <w:szCs w:val="52"/>
        </w:rPr>
      </w:pPr>
      <w:r>
        <w:rPr>
          <w:rFonts w:cs="Arial" w:ascii="Brush Script MT;Pristina" w:hAnsi="Brush Script MT;Pristina"/>
          <w:sz w:val="52"/>
          <w:szCs w:val="52"/>
        </w:rPr>
        <w:t>Kryon</w:t>
      </w:r>
    </w:p>
    <w:p>
      <w:pPr>
        <w:pStyle w:val="Normal"/>
        <w:shd w:fill="FFFFFF" w:val="clear"/>
        <w:jc w:val="both"/>
        <w:rPr>
          <w:rFonts w:ascii="Arial" w:hAnsi="Arial" w:cs="Arial"/>
          <w:color w:val="000000"/>
          <w:sz w:val="20"/>
          <w:szCs w:val="20"/>
        </w:rPr>
      </w:pPr>
      <w:r>
        <w:rPr>
          <w:rFonts w:cs="Arial" w:ascii="Arial" w:hAnsi="Arial"/>
          <w:i/>
          <w:iCs/>
          <w:color w:val="000000"/>
          <w:sz w:val="20"/>
          <w:szCs w:val="20"/>
        </w:rPr>
        <w:t>Esta información está disponible gratuitamente para imprimir, copiar y distribuir según lo desees. Los derechos de autor, sin embargo, prohíben su venta en cualquier formato excepto por el editor.</w:t>
      </w:r>
    </w:p>
    <w:p>
      <w:pPr>
        <w:pStyle w:val="Normal"/>
        <w:shd w:fill="FFFFFF" w:val="clear"/>
        <w:jc w:val="both"/>
        <w:rPr>
          <w:rFonts w:ascii="Arial" w:hAnsi="Arial" w:cs="Arial"/>
          <w:color w:val="000000"/>
          <w:sz w:val="20"/>
          <w:szCs w:val="20"/>
        </w:rPr>
      </w:pPr>
      <w:r>
        <w:rPr>
          <w:rFonts w:cs="Arial" w:ascii="Arial" w:hAnsi="Arial"/>
          <w:color w:val="000000"/>
          <w:sz w:val="20"/>
          <w:szCs w:val="20"/>
        </w:rPr>
        <w:t>Traducción: M. Cristina Cáffaro</w:t>
      </w:r>
    </w:p>
    <w:p>
      <w:pPr>
        <w:pStyle w:val="Normal"/>
        <w:shd w:fill="FFFFFF" w:val="clear"/>
        <w:jc w:val="both"/>
        <w:rPr>
          <w:rFonts w:ascii="Arial" w:hAnsi="Arial" w:cs="Arial"/>
          <w:color w:val="000000"/>
          <w:sz w:val="20"/>
          <w:szCs w:val="20"/>
        </w:rPr>
      </w:pPr>
      <w:hyperlink r:id="rId3" w:tgtFrame="_blank">
        <w:r>
          <w:rPr>
            <w:rStyle w:val="InternetLink"/>
            <w:rFonts w:cs="Arial" w:ascii="Arial" w:hAnsi="Arial"/>
            <w:color w:val="000000"/>
            <w:sz w:val="20"/>
            <w:szCs w:val="20"/>
          </w:rPr>
          <w:t>www.traduccionesparaelcamino.blogspot.com.ar</w:t>
        </w:r>
      </w:hyperlink>
    </w:p>
    <w:p>
      <w:pPr>
        <w:pStyle w:val="Normal"/>
        <w:shd w:fill="FFFFFF" w:val="clear"/>
        <w:jc w:val="both"/>
        <w:rPr>
          <w:rFonts w:ascii="Arial" w:hAnsi="Arial" w:cs="Arial"/>
          <w:color w:val="000000"/>
          <w:sz w:val="20"/>
          <w:szCs w:val="20"/>
        </w:rPr>
      </w:pPr>
      <w:r>
        <w:rPr>
          <w:rFonts w:cs="Arial" w:ascii="Arial" w:hAnsi="Arial"/>
          <w:color w:val="000000"/>
          <w:sz w:val="20"/>
          <w:szCs w:val="20"/>
        </w:rPr>
        <w:t>Sitio autorizado de Kryon por Lee Carroll en español &lt;</w:t>
      </w:r>
      <w:hyperlink r:id="rId4" w:tgtFrame="_blank">
        <w:r>
          <w:rPr>
            <w:rStyle w:val="InternetLink"/>
            <w:rFonts w:cs="Arial" w:ascii="Arial" w:hAnsi="Arial"/>
            <w:color w:val="666699"/>
            <w:sz w:val="20"/>
            <w:szCs w:val="20"/>
          </w:rPr>
          <w:t>www.manantialcaduceo.com.ar/libros.htm</w:t>
        </w:r>
      </w:hyperlink>
      <w:r>
        <w:rPr>
          <w:rFonts w:cs="Arial" w:ascii="Arial" w:hAnsi="Arial"/>
          <w:color w:val="666699"/>
          <w:sz w:val="20"/>
          <w:szCs w:val="20"/>
        </w:rPr>
        <w:t>&gt;</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center"/>
        <w:rPr/>
      </w:pPr>
      <w:r>
        <w:rPr>
          <w:rStyle w:val="Emphasis"/>
          <w:rFonts w:cs="Arial" w:ascii="Arial" w:hAnsi="Arial"/>
          <w:sz w:val="20"/>
          <w:szCs w:val="20"/>
        </w:rPr>
        <w:t>Pueden descargar todas las traducciones de las canalizaciones en archivo Word desde el sitio de Kryon</w:t>
      </w:r>
      <w:r>
        <w:rPr/>
        <w:t xml:space="preserve"> </w:t>
      </w:r>
      <w:hyperlink r:id="rId5" w:tgtFrame="_blank">
        <w:r>
          <w:rPr>
            <w:rStyle w:val="InternetLink"/>
            <w:rFonts w:cs="Arial" w:ascii="Arial" w:hAnsi="Arial"/>
            <w:i/>
            <w:iCs/>
            <w:sz w:val="20"/>
            <w:szCs w:val="20"/>
          </w:rPr>
          <w:t>http://www.manantialcaduceo.com.ar/libros.htm</w:t>
        </w:r>
      </w:hyperlink>
      <w:r>
        <w:rPr/>
        <w:t xml:space="preserve">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Brush Script MT">
    <w:altName w:val="Pristina"/>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es-AR" w:bidi="ar-SA" w:eastAsia="zh-CN"/>
    </w:rPr>
  </w:style>
  <w:style w:type="character" w:styleId="Fuentedeprrafopredeter">
    <w:name w:val="Fuente de párrafo predeter."/>
    <w:qFormat/>
    <w:rPr/>
  </w:style>
  <w:style w:type="character" w:styleId="InternetLink">
    <w:name w:val="Hyperlink"/>
    <w:basedOn w:val="Fuentedeprrafopredeter"/>
    <w:rPr>
      <w:rFonts w:cs="Times New Roman"/>
      <w:color w:val="0000FF"/>
      <w:u w:val="single"/>
    </w:rPr>
  </w:style>
  <w:style w:type="character" w:styleId="Emphasis">
    <w:name w:val="Emphasis"/>
    <w:basedOn w:val="Fuentedeprrafopredeter"/>
    <w:qFormat/>
    <w:rPr>
      <w:rFonts w:ascii="Times New Roman" w:hAnsi="Times New Roman"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yon.com/" TargetMode="External"/><Relationship Id="rId3" Type="http://schemas.openxmlformats.org/officeDocument/2006/relationships/hyperlink" Target="https://mg.mail.yahoo.com/neo/www.traduccionesparaelcamino.blogspot.com.ar" TargetMode="External"/><Relationship Id="rId4" Type="http://schemas.openxmlformats.org/officeDocument/2006/relationships/hyperlink" Target="http://www.manantialcaduceo.com.ar/libros.htm" TargetMode="External"/><Relationship Id="rId5" Type="http://schemas.openxmlformats.org/officeDocument/2006/relationships/hyperlink" Target="http://www.manantialcaduceo.com.ar/libros.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5:07:00Z</dcterms:created>
  <dc:creator>Cristina</dc:creator>
  <dc:description/>
  <cp:keywords/>
  <dc:language>en-US</dc:language>
  <cp:lastModifiedBy>Graciela</cp:lastModifiedBy>
  <dcterms:modified xsi:type="dcterms:W3CDTF">2017-09-26T15:07:00Z</dcterms:modified>
  <cp:revision>2</cp:revision>
  <dc:subject/>
  <dc:title>LA NUEVA LUZ</dc:title>
</cp:coreProperties>
</file>