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os Últimos Acontecimientos"</w:t>
      </w:r>
    </w:p>
    <w:p>
      <w:pPr>
        <w:pStyle w:val="Normal"/>
        <w:jc w:val="center"/>
        <w:rPr>
          <w:rFonts w:ascii="Trebuchet MS" w:hAnsi="Trebuchet MS" w:cs="Arial"/>
          <w:sz w:val="18"/>
        </w:rPr>
      </w:pPr>
      <w:r>
        <w:rPr>
          <w:rFonts w:cs="Arial" w:ascii="Trebuchet MS" w:hAnsi="Trebuchet MS"/>
          <w:sz w:val="18"/>
        </w:rPr>
        <w:t>Washington DC, 10 de abril de 2005 - Canalizado por Lee Carroll</w:t>
      </w:r>
    </w:p>
    <w:p>
      <w:pPr>
        <w:pStyle w:val="Normal"/>
        <w:jc w:val="both"/>
        <w:rPr>
          <w:rFonts w:ascii="Trebuchet MS" w:hAnsi="Trebuchet MS" w:cs="Arial"/>
          <w:sz w:val="18"/>
        </w:rPr>
      </w:pPr>
      <w:r>
        <w:rPr>
          <w:rFonts w:cs="Arial" w:ascii="Trebuchet MS" w:hAnsi="Trebuchet MS"/>
          <w:sz w:val="18"/>
        </w:rPr>
        <w:t> </w:t>
      </w:r>
    </w:p>
    <w:p>
      <w:pPr>
        <w:pStyle w:val="Normal"/>
        <w:jc w:val="both"/>
        <w:rPr>
          <w:rFonts w:ascii="Trebuchet MS" w:hAnsi="Trebuchet MS" w:cs="Arial"/>
          <w:sz w:val="18"/>
        </w:rPr>
      </w:pPr>
      <w:r>
        <w:rPr>
          <w:rFonts w:cs="Arial" w:ascii="Trebuchet MS" w:hAnsi="Trebuchet MS"/>
          <w:sz w:val="18"/>
        </w:rPr>
        <w:t>De: "Enita Zirnis Z." &lt;enitazirnisz@telecom.com.co&gt;</w:t>
      </w:r>
    </w:p>
    <w:p>
      <w:pPr>
        <w:pStyle w:val="Normal"/>
        <w:jc w:val="both"/>
        <w:rPr>
          <w:rFonts w:ascii="Trebuchet MS" w:hAnsi="Trebuchet MS" w:cs="Arial"/>
          <w:sz w:val="18"/>
        </w:rPr>
      </w:pPr>
      <w:r>
        <w:rPr>
          <w:rFonts w:cs="Arial" w:ascii="Trebuchet MS" w:hAnsi="Trebuchet MS"/>
          <w:sz w:val="18"/>
        </w:rPr>
        <w:t>04 de junio de 2005 0:2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Nota de Lee: normalmente no publicamos información sobre los últimos acontecimientos puesto que tienden a "fechar" las canalizaciones y pierden interés o utilidad después  que se editan y publican (con frecuencia esto implica un proceso de 60 días).  Sin embargo, en este caso se presentó una canalización en Washington, D.C., relacionada con los últimos acontecimientos conteniendo mensajes muy profundos que siempre conservarán su "actualidad"].</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Saludos queridos, soy Kryon del servicio magnético.  Un gran séquito está llegando a este recinto y se reúne con el de ustedes - con el que ustedes creen que no tiene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El proceso de canalización habla del amor de Dios, a quien le importa la humanidad.  La humanidad es una pieza y una parte de la conciencia de Dios.  Dios está en tu interior y Dios te conoce, querida.  Sus nombres verdaderos son conocidos y yo los conozco todos.  Recuerda: yo estaba contigo, porque ésa era mi labor, cuando te entregaste al "viento del nacimiento"... antes de que llegaras y antes de que acordaras hacer lo que haces ahor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o primero que pudieras decidir sanar sería lo dramático que hay tu vida.  Sabes de lo que estoy hablando ¿no es así?.  ¿Acaso crees que es un misterio para el que está aquí o para el que lee esto?  Tal vez has tenido que escuchar hoy para poder saber que nosotros sabemos quién eres.  ¿Te vas a dormir pacíficamente, y despiertas comprendiendo que no regresas a la lucha sino que lo haces con un ánimo fresco, con una liberación que expresa: "Ah, amo este planeta - Estoy feliz de estar aquí, feliz de tener la edad que tengo, de trabajar en lo que trabajo y de hacer lo que estoy hacien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Cuanto más pacífica te vuelvas, más años le añadirás a tu vida.  Esto equilibra tu sistema inmune.  ¿Lo sabías?  No tienes que concentrarte en las células T.  En cambio, concéntrate en sacar de tu vida lo dramático, en reclamar aquello que te pertenece - la maestría de tu propia expresión!  Las células T cuidarán de sí mismas reflejando la paz de tu mente.  Van junto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 los Seres Humanos les encanta clasificar todo.  Han diseñado una dimensión que es muy limitada; eso afecta todos los pensamientos que los rodean.  Tienen que tomar decisiones muy, pero muy difíciles a medida que construyen esta nueva vía [refiriéndose a la nueva "vía" de la realidad en la cual  se encuentra el tren de la Humanidad], y esas decisiones, si han de ser sólidas, deben estar "fuera de la caja" dentro la cual les gusta pensar.  Deben echar abajo las paredes del paradigma en el que crecieron ... una energía más antigua que ya no les proporcionará las respuestas adecuad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os humanos hacen preguntas éticas y esperan una respuesta de sí o no, como si ello fuera muy sencillo o fuera genérico para toda la humanidad.  Hacen preguntas profundas sobre los recientes acontecimientos y esperan respuestas en blanco o negro, como si las cosas fueran tan sencillas.  No ven el panorama mayor.  Tan solo ven un pequeño punto y desean tomar decisiones respecto al mismo - ¡sin comprender que involucra muchísimo más y que es grandios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lgunos se preguntan: "¿De qué hablas Kryon?". Hoy les daré el linaje de los últimos acontecimientos.  Bien, hasta ahora no habíamos hecho esto de sellar los eventos en el tiempo de su linealidad, pero lo haremos hoy.  Se debe a lo que acaba de suceder en este planeta en varias áreas y lo que seguirá sucediendo en esta nueva energ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Últimamente la humanidad ha enfrentado algunos asuntos que es necesario tratar. Algunos de ellos son difíciles y otros son interesantes.  Algunos de ellos serán incomprensibles para ustedes y otros no les agradarán.  Lo puedo afirmar porque a mi socio no le gustan.  Se parece a ustede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b/>
          <w:b/>
          <w:caps/>
          <w:sz w:val="20"/>
          <w:szCs w:val="20"/>
        </w:rPr>
      </w:pPr>
      <w:r>
        <w:rPr>
          <w:rFonts w:cs="Arial" w:ascii="Trebuchet MS" w:hAnsi="Trebuchet MS"/>
          <w:b/>
          <w:caps/>
          <w:sz w:val="20"/>
          <w:szCs w:val="20"/>
        </w:rPr>
        <w:t>La Ética de la vid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stedes, como Seres Humanos, están diseñados para valorar y amar la vida.  Pero la ponen en una caja.  Creen que viven una vez.  Dicen: "La vida es preciosa; que valga la pena vivirla; conservémosla a toda costa; hagamos que funcione".  Y el pensamiento subyacente es que debido a que solamente viven una vez, todo el propósito de la vida se encuentra envuelto en una sola vida.  Bien, les daré algo que pensar, algo que acaba de suceder y conocen decenas de millones de personas de toda la tierra que tienen acceso a las noticias occidental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Se trataba de la vida de una mujer, y ustedes saben a quien me refiero.  Hablo de Terri [Terri Schiavo].  Les hablaré sobre Terri porque, como saben, se encuentra aquí [refiriéndose a la verdadera Terri]!  Y les daré una perspectiva de Terri que quizás no han tenido en cuenta hasta ahora, y mientras lo hago, ella va a observ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Saben? Es sumamente metafísico.  Esta perspectiva pertenece a mi lado del velo.  Terri se entregó al viento del nacimiento hace muchos años, al igual que ustedes.  Yo también estuve allí.  Frente a ella tenía distintas posibilidades - un camino que podía tomar si así lo deseaba.  No estaba predestinado, eran solamente predisposiciones de energía que yacían frente a ella:  los padres que tendría (que ella escogió), el hombre con el que se encontraría o casaría, el accidente que le esperaba.  Todas esas cosas se encontraban en su "senda posible" y ella hubiese podido escoger no continuar por allí.</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ero al igual que muchos de ustedes, ella la observó y la examinó.  En ese tiempo le hablamos diciéndole: "Querida, estás a punto de pasar a otra vida Humana que tiene un potencial sorprendente - más grandioso que aquel que la mayoría de los Humanos jamás podrá experimentar.  Vas a presentarle algo a millones de personas.  Los harás pensar sobre la vida.  Cambiarás el sistema legal de tu país.  Despertarás la conciencia de las personas respecto a situaciones que necesitan ser atendidas relacionadas con la moralidad, la integridad e incluso la intuición. ¿Lo hará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Recuerdo lo que ella dijo.  El grandioso ángel parado frente a mí, que ustedes ahora llaman Terri, sonrió ampliamente y dijo:  "Estoy lista para eso".  Y algunos de ustedes lloran su tristeza y se preguntan: "¿Por qué murió este ser Humano? ¿Cómo se puede tolerar algo así? ¿Por qué sucede algo semejante? La vida es muy valiosa".  Y yo les pregunto esto, mientras Terri observa en su alegría ¿acaso le quitarán esto?  Le quitarán eso a la humanidad, aquello que ella mostró e hizo y que terminó con su fallecimient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Comiencen a pensar en estas cosas de manera distinta.  Les hemos dicho antes que incluso hay Seres Humanos que vienen con la predisposición al suicidio!  Qué pensamiento tan horrible, podrían decir.  ¿Acaso podría alguna vez ser eso apropiado?" Y nosotros le respondemos esto: ¡Más que apropiado, está diseñado!  "Y con qué propósito? Podrían decir.  "¡Qué muerte tan deshonrosa y horrible!" Y si esa es su reacción, están colocando todo el gran panorama en su pequeña cajita Human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uando comienzan a examinarlo espiritualmente, sin el sesgo Humano, comienzan a ver que en torno al suicidio se desarrolla una energía.  Tiene que ver con la familia.  ¿Hay vergüenza? ¿Drama? Acaso patea el trasero de la familia y quizás los obligue a analizar cosas que jamás miraron - o quizás busquen en su interior su espiritualidad?  Bendito es el/la que viene con esas tareas [como el suicidio].  Existen muchos que sí.  Porque ese es el lubricante del cambio personal al interior de las familias y les ofrece un grandioso regal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Verán, el Espíritu considera estas cosas en forma diferente.  El telón sube y baja.  Ustedes vienen y van y reciben lecciones profundas, algunas de ellas en forma ruda, por aquellos que las proporcionan por medio de su muerte.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Bien Kryon, ¿de qué se trata? No evadas la pregunta desviando la respuesta hacia el suicidio, porque no es eso lo que hizo Terri.  Es propio o impropio que alguien que se encuentra en ese estado vegetativo reciba la muerte de manos de aquellos que lo rodean?" Nuestra respuesta: Exactamente de qué Humano están hablando?  Desean una respuesta que cobije todo, ¿no es así?.  Porque piden la misma respuesta para seis mil millones y medio de almas y sendas. Bien, no la tendrán.  Para Terri la respuesta es un rotundo sí.  Fue como debía ser.  Llegó con esa grandiosa oportunidad de cambiar el mundo, y así lo hizo mientras que todos observaba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Todas las cosas son apropiadas y a veces ustedes crean para sí algo que parece inapropiado.  Sin embargo, más adelante comprenden el regalo que les ofrecía ese desafío.  Celebren a Terri, y no piensen en ello como algo vergonzoso que los Humanos le hicieron.  En cambio, piensen en ello como un libro que fue escrito para que lo vean, ese libro que los obliga a preguntar: "¿Qué debemos hacer al respecto en el ámbito personal?  ¿Qué deben hacer nuestros legisladores, en caso de que haya que hacer algo?  ¿Cómo podemos enfocar estos asuntos más humanamente y honrándolos?.  ¿Acaso nuestra cultura enfoca este asunto?  ¿Estamos enfocando el asunto en el ámbito personal?"  Situemos estas preguntas en el lugar que les corresponde.  No se trata del "derecho a la vida", se trata de lo apropiada que es "esta vida".  Cada caso es individual y algunos de ellos se ofrecen profundamente al planeta y a los que los rodea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Ah! Cada uno de ustedes ha sido único a medida que llegaba a este planeta en forma individual y se entregaba al viento del nacimiento.  Cada uno de ustedes tiene su propia historia, una meta diferente, sin embargo todos tienen el mismo propósito: elevar la vibración del planeta.  A veces les sucede a muchos al mismo tiempo.  Volveremos a esto antes de terminar.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b/>
          <w:b/>
          <w:caps/>
          <w:sz w:val="20"/>
          <w:szCs w:val="20"/>
        </w:rPr>
      </w:pPr>
      <w:r>
        <w:rPr>
          <w:rFonts w:cs="Arial" w:ascii="Trebuchet MS" w:hAnsi="Trebuchet MS"/>
          <w:b/>
          <w:caps/>
          <w:sz w:val="20"/>
          <w:szCs w:val="20"/>
        </w:rPr>
        <w:t>Los Animales y la Reencarna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n un nivel menos denso, interrumpimos la discusión sobre  la vida y la muerte para hablarles de los animales.  Existen preguntas que no se han formulado pero que yacen allí, y sobre las cuales sienten más que curiosidad.  "Querido Kryon," preguntaron, ¿y los animales, reencarna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Repetimos nuevamente, el Ser Humano ve a los animales como un mundo que cubre billones de entidades en el planeta.  Ustedes creen que ellos reencarnan o no lo hacen, y esperan una respuesta que los cubra a todos.  Qué tal si yo fuese de otro planeta y les hiciese la siguiente pregunta: ¿De qué color son los animales? Les pido que me den una sola respuesta, por favor."  Ustedes se reirían, y se preguntarían qué clase de conciencia tan extraña pudiera yo tener para preguntar semejante cos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or eso, les respondo lo siguiente respecto a su pregunta: ¿Cuáles? "Kryon, ¿significa que hay alguna diferencia?" ¡Oh sí!  Ya hemos hablado del propósito de los animales en el planeta.  Les contamos muchas cosas sobre los animales.  Les dijimos que de hecho algunos de ellos están diseñados para servir de alimento y vienen con ese propósito.  Les indicamos lo que estaba mal en la forma que ustedes los trataban, y que no los honran en su muerte, tampoco cuando extraen sus recursos mientras están vivos. Y esa, mis queridos amigos, es la razón para que existan enfermedades en la carne.  Cuando comiencen a honrar a estos animales en su muerte para que ellos puedan crear el alimento que ustedes necesitan, verán que la enfermedad desaparec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te es un factor que necesita ser mencionado en su lenguaje o su cultura - la idea de que existe una energía que el Humano crea incluso durante el sacrificio de los animales para obtener alimento, y cuyos resultados cambian a estos animales y la salud de los Humanos que los consumen.  ¿Cómo es que los indígenas conocían esto y ustedes no?  Es una energía que se dirige a la conciencia de Gaia y al reino animal.  Se dirige a la forma en que se honra a los animales en su muer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No todos los animales reencarnan, pero algunos lo hacen - si es apropiado para los Humanos que los rodean.  La mayoría de los animales del planeta no reencarnan, pero existe un selecto número de ellos que sí, e incluso una "regla basada en la experiencia" que pueden aplicar a aquellos que sí y a aquellos que no.  Cuando les hable sobre aquellos que reencarnan, podrán comprender un poco mejor el proceso de lo que son 'ustedes'.  Bendito es el Ser Humano que recorre este planeta aprendiendo: ¡Todo gira en torno a ustedes! Es posible que no lo parezca, pero es así.  ¡Gaia sabe quiénes son cuando caminan sobre la tierra!  Tienen una luz que pueden crear y llevar consigo y que cambiará los elementos que los rodean. La materia responderá a aquello que hacen porque ustedes son los ángeles disfrazados de Seres Human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Algunos de ustedes han escogido distintos animales de la tierra para que sean sus socios o amigos y los llaman mascotas.  Incluso algunos de los que existen para ser sacrificados, si tienen a un ser Humano que los ama, se convierten en mascotas ... aunque sea por corto tiempo.  Estos son los que reencarna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ryon, a qué se debe esto? ¿Cómo funciona? ¿Tienen almas? ¿Cuál es la 'regla' de la que hablas?  En cierta forma, ellos sí tienen almas, pero no en la forma que está estructurada su alma - no con las lecciones que tienen sus almas, o los aspectos múltiples que ustedes tienen.  Ellos no son ángeles, sino entidades que apoyan a aquellos que lo son [los Humanos].  La razón para que reencarnen es para honrar al Ser Humano ¿comprenden?.  Los animales en general no duran mucho en el planeta.  Es posible que tengan un hermoso socio, la esencia de amor que tienen con un animal mascota-amigo.  Entonces, el animal-amigo desaparece con la muerte, ya que, nuevamente, ellos no viven por largo tiempo.  Por lo tanto, la regla de las encarnaciones es: "Si el Ser Humano lo necesita, sucede".  Y de esta manera, existe una situación que se ha creado dentro del sistema que ayuda a los Humanos a aliviar la pérdida de ese amor, y nosotros se la darem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uando su valioso animal-amigo muere, vayan a buscar otro de inmediato.  No esperen.  ¡No esperen! Les explicaré la razón.  Vayan inmediatamente a buscar a los lugares donde se encuentran los animales bebé.  No hagan conjeturas sobre el tipo de animal o su género.  No es necesario que traten de que sea igual al que perdieron.  En vez de eso, vayan a esos lugares en los que intuitivamente crean que se encuentran los animales y mírenlos a los ojos.  Uno de ellos será el adecuado ... porque ése - y el Universo - ¡saben intuitivamente hacia dónde mirará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Ese es el sistema que los honra.  Muchos saben esto y han dicho:  "Sé que es así porque cuando encontré este otro animal para que sea mi socio y mascota, comenzó a hacer las mismas cosas que hacía el anterior - incluso me respondía en la misma forma".  Es un hermoso sistema que los honra a ustedes.  Es el reconocimiento a un corazón roto, ¿comprenden?.  De esa forma, pueden recomenzar a partir del punto en el que quedaro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Algunos se preguntarán "Kryon, de qué tamaño de animal estamos hablando?¿Existe alguna limitación?"  Y aquí van otra vez [sonrisa de Kryon].  ¿Qué tamaño desean? ¿Un elefante o un ratón? No existe diferencia alguna.  Si ustedes los aman y forman parte de su energía kármica, van a reencarnar.  Sin embargo, sería prudente que ustedes busquen intuitivamente el tamaño de animal que cubra sus necesidades de vida.  Dios no les da un elefante cuando muere un ratón [ris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caps/>
          <w:sz w:val="20"/>
          <w:szCs w:val="20"/>
        </w:rPr>
      </w:pPr>
      <w:r>
        <w:rPr>
          <w:rFonts w:cs="Arial" w:ascii="Trebuchet MS" w:hAnsi="Trebuchet MS"/>
          <w:caps/>
          <w:sz w:val="20"/>
          <w:szCs w:val="20"/>
        </w:rPr>
        <w:t>El Último y el Próximo Pap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Nota: esto se canalizó justo después de la muerte de Juan Pablo II y antes de que el Cónclave de Cardenales Católicos escogieran al siguiente Pap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ryon, acabamos de perder lo que parece fue un gran líder religioso, el Papa Juan Pablo II. ¿Cuáles son las ramificaciones de este acontecimiento?".  Mi socio ha eludido anteriormente al hombre llamado Karol y al que posteriormente se convirtió en Papa [tema que se trató con anterioridad en el seminario].  Él compartió sus metas y lo que hizo en el planeta y que nada tuvo que ver con su religión. Ah, quizás sí el sombrero que usó, y también los lugares que recorrió, y las ceremonias que lo rodeaban.  Pero todo ello se dio para facilitar lo que pudo hace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Sin embargo, al igual que en su caso, nosotros conocimos a Karol.  El también se entregó al viento del nacimiento - al igual que ustedes.  El Espíritu le dijo: "Tendrás la oportunidad de cambiar la tierra porque la energía de este planeta tiene el potencial para ser muy diferente.  Existe la posibilidad de que, cuando llegues a cierta edad, se presente algo en el planeta llamado la Convergencia Armónica y las cosas comenzarían a cambiar.  Puedes formar parte de esto como un líder mundial.  Estás listo para ello?"  Y él respondió que sí.</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Ningún ángel le preguntó a Karol si deseaba ser un Católico cuando se entregó al viento del nacimiento.  Fue sencillamente el medio que lo condujo al puesto desde el cual podría cambiar el mundo en la forma que lo hizo.  No hubieran podido experimentar la ausencia del Armagedón sin Karol.  ¿Sabían eso [hablando de su influencia directa en la caída del comunismo]? De esa forma, su sistema de creencias no solamente le sirvió bien, sino que lo impulsó hacia un lugar especial que solamente a él le correspondía y que le permitió llegar a miles de millones de personas al mismo tiempo.  Y así pasó que este gran líder religioso, que supo también intuitivamente lo que hacía, tuvo gran amor por la humanidad.  Lo que más le gustaba era estar entre la gente común - y así fue, cuando era posible.  Cuando llegó a la posición desde la cual podía hacer la diferencia, lo hiz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Sin embargo, existe algo de Karol que ustedes no conocen.  En la última década de su vida, se sintió muy frustrado.  Vayan y observen los retratos.  Vayan y observen los retratos de sus primeros 16 años.  Luego observen los de los últimos diez años.  Los últimos diez años sufrió - no solamente por su salud - sino porque estaba angustiado por una situación que ninguno de ustedes conocía realmente.  En sus últimos diez años este hombre deseó hacer más cambios porque era el momento de hacerlo, pero sabía que estaba demasiado viej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arol no tenía la energía para hacer los cambios que realmente deseaba hacer, y aquellos que lo rodeaban lo combatían para mantener las cosas en la forma en que estaban.  Todo fue muy político, y es muy posible que algún día esta información salga a la luz, y conocerán a aquellos que ejercieron su influencia sobre él en los últimos diez años y ayudaron a mantener las cosas sin altibajos.  Él estaba demasiado viejo para generar la diferencia, y lo sab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arol no pertenecía a la conciencia de hacer ciertos cambios que muchos demandaban - sobre la pobreza y el papel de la mujer en su organización (eso llegará más adelante).  Pero el corazón de Karol lloraba por los niños que sufrieron abuso por parte de los sacerdotes, y deseaba hacer algo al respecto, pero no pudo hacerlo.  Y así, aquello que les parecía falta de acción en realidad fue el sufrimiento del Papa, porque no se le permitió hacer aquello que deseaba - debido a su falta de energía y a aquellos que lo rodeaban y que se aseguraron que no pudiera hacerl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Kryon, aquí estamos ahora frente al cónclave de cardenales que se reúne para escoger a un nuevo Papa. ¿Cuál es el potencial de selección basado en la energía actual?¿Qué sucederá?.  Les daré dos posibilidades de lo que podría suceder en los próximos días, porque su futuro siempre está relacionado con el libre albedrío.  No existe entidad alguna que pudiera predecirles el futuro, porque éste se encuentra totalmente en manos del libre albedrío de la humanidad.  Sin embargo, basados en la energía  del momento, aquí está lo que vemos:  (1) O tendrán un Papa temporal - por un corto período de tiempo (con relación al del último), que conducirá hacia un Papa radical; o (2) Irán directamente al Papa radical.  En ambos casos, eventualmente terminarán teniendo un hombre que hará cosas que sacudirán la institució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ermítanme mostrarles algunos de los potenciales en los que podría estar involucrado el Papa radical: Esta religión que lidera en la tierra tiene doctrinas que ya no 'cuadran' con aquello que la humanidad busca para sí misma.  Él, sin discusión, tendrá que atender este asunto, porque de otra forma, los Humanos sofisticados abandonarán la iglesia.  Habrá aquellos que lo llamarán 'el Papa maligno' porque irá en contra de la tradición cuando lentamente comience el proceso de honrar a la Virgen María más que cualquier otro Papa - por consiguiente honrará a la mujer dentro de la iglesia, elevándola a posiciones más altas ... incluso a sacerdot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Hablará de planificación familiar y comenzará procesos que lentamente se verán justificados a los ojos Dios [esto tomará un tiempo], pero debe proceder del hombre que "ocupa la silla" [ex cathedra] para cambiar la doctrina de toda la organización.  Debido a ello, también estará en peligro y necesitará protección consta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Después hablará sobre qué hacer con los sacerdotes que abusan de los niños.  Estén atentos a esto.  Incluso si reciben el Papa temporal, él preparará el camino de este asunto para la llegada del Papa radical.  Porque esto se encuentra en el aura energética de lo que el mundo llamaría el futuro potencial relacionado con ese grandioso evento.  La tierra está llena de libre albedrío y puede seguir cualquier dirección, pero yo les acabo de dar las posibilidades que están aquí en el ahora.</w:t>
      </w:r>
    </w:p>
    <w:p>
      <w:pPr>
        <w:pStyle w:val="Normal"/>
        <w:jc w:val="both"/>
        <w:rPr>
          <w:rFonts w:ascii="Trebuchet MS" w:hAnsi="Trebuchet MS" w:cs="Arial"/>
          <w:b/>
          <w:b/>
          <w:sz w:val="20"/>
          <w:szCs w:val="20"/>
        </w:rPr>
      </w:pPr>
      <w:r>
        <w:rPr>
          <w:rFonts w:cs="Arial" w:ascii="Trebuchet MS" w:hAnsi="Trebuchet MS"/>
          <w:sz w:val="20"/>
          <w:szCs w:val="20"/>
        </w:rPr>
        <w:t> </w:t>
      </w:r>
    </w:p>
    <w:p>
      <w:pPr>
        <w:pStyle w:val="Normal"/>
        <w:jc w:val="both"/>
        <w:rPr>
          <w:rFonts w:ascii="Trebuchet MS" w:hAnsi="Trebuchet MS" w:cs="Arial"/>
          <w:b/>
          <w:b/>
          <w:caps/>
          <w:sz w:val="20"/>
          <w:szCs w:val="20"/>
        </w:rPr>
      </w:pPr>
      <w:r>
        <w:rPr>
          <w:rFonts w:cs="Arial" w:ascii="Trebuchet MS" w:hAnsi="Trebuchet MS"/>
          <w:b/>
          <w:caps/>
          <w:sz w:val="20"/>
          <w:szCs w:val="20"/>
        </w:rPr>
        <w:t xml:space="preserve">Para Dios la Muerte no es un Elemento Misterios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Hablando de esos temas, Kryon, háblanos nuevamente sobre la muerte.  Algunos dicen que la muerte no es lo que tu dijiste.  Dicen que uno va a un lugar y a veces, quedas atascado; algunos lo llaman purgatorio.  Existen cantidades de nombres en la historia que le dan energía a una situación en la cual tu vas a un donde o debes trabajar para salir de él o te encuentras atascado y los demás deben 'orar para ayudarte a salir' de allí.   ¿Cuál es la verdad?</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Volvemos a hablarles sobre lo que dijimos antes, y no existe momento alguno en el cual hayamos cambiado esta información.  Siempre se ha conservado igual, porque honra al Humano y a la divinidad en su interio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Querido Ser Humano, cuando pasas al otro lado del velo, se ve tu grandiosidad, se la conoce y acepta.  Nada está fuera de control.  En realidad, ¡te están esperando!  Les hemos hablado de la Cueva de la Creación y del viaje de tres días.  Les hemos hablado sobre el Salón de Honor y la grandiosidad que existe allí cuando se reúnen con la familia.  Recuperan todo el conocimiento de su entidad y el del Universo y escogen lo que harán a continuación.  Ningún peligro en el que pudieran permanecer estancados y con problemas espirituales acecha la transi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hora, permítanme complicar esto con nueva información: existen, y siempre han existido, otras sendas que pudieran tomar además de la reencarnación, y muchos Humanos las escogen.  Se vuelven parte de la energía del planeta por cierto número de años para ayudar en determinadas situaciones.  Algunos dejan por un tiempo de encarnar como Humanos y se vuelven guías, pero no son guías de los Humanos.  En vez de ello, verdaderamente forman parte de la energía de Gai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lgunos se introducen en las montañas - energía Humana reencarnada en el planeta pero no en forma Humana.  Y cuando la labor se ha cumplido regresan en forma parecida a la anterior y nuevamente reencarnan en la forma de Seres Human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No hemos hablado de esto anteriormente, porque, otra vez, los Humanos desean que les describan las cosas en blanco y negro.  No les interesa la parte energética porque muchos Humanos se preocuparían y dirían: ¿Cuál seré? - como si tuvieran la mente de Dios y pudieran decidir ahora ... y no pueden.  Todo forma parte del gran plan.  Es hermoso y forma parte de un sistema que honra el "ahora" de lo que viene a continuación en ese insta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ermítanme ofrecerles una clave sobre algo:  ¿Eres de aquellas que ama la tierra hasta tal punto que deseas acostarte y rodar por ella?  ¿Abrazas los árboles?  ¿Eres de aquellas a quienes la tierra les habla?  Ah, ¡muchos de ustedes son así! Quiero contarles con respecto a la última vez que estuvieron aquí  que existe la posibilidad de que hubiesen formado parte del polvo! Tal vez no duró mucho, pero lo suficiente como para poner allí su energía para que, cuando los Humanos caminaran sobre él, sintieran su conciencia, amor y sintieran la energía de Gai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h, esto es complicado, pero es verdad.  Jamás alguien se encuentra "estancado". Y si escuchan eso, no honra la grandiosidad del ángel llamado Ser Humano o el sistema que ustedes crearon para ayudar al planeta.  Cuando no están aquí tienen pleno libre albedrío.  La situación Humano-tierra es el único lugar en el cual ustedes son una persona escondida,  donde no saben quiénes son y aparentemente deben caminar en la oscuridad.   Cuando no están aquí, forman parte de la totalidad de Dios.  La muerte es una transición conocida y no algo lleno de incertidumbre, error, faltas o misterio.  Sencillamente se trata del cierre de una puerta y la apertura de otr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b/>
          <w:b/>
          <w:caps/>
          <w:sz w:val="20"/>
          <w:szCs w:val="20"/>
        </w:rPr>
      </w:pPr>
      <w:r>
        <w:rPr>
          <w:rFonts w:cs="Arial" w:ascii="Trebuchet MS" w:hAnsi="Trebuchet MS"/>
          <w:b/>
          <w:caps/>
          <w:sz w:val="20"/>
          <w:szCs w:val="20"/>
        </w:rPr>
        <w:t>La Guerra de Iraq</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siguiente tema tiene grandes posibilidades de ser malentendido.  Aquí nos encontramos en el lugar que ustedes llaman Washington, D.C. y aquí estamos sentados hablando sobre Iraq.  Kryon "¿La guerra de Iraq ha tenido que suceder de esta maner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Bien, ¿a cuál realidad se refieren?  Permítanme presentarles la información que di no hace mucho tiempo en las Naciones Unidas: el evento que llamaron 9-11 no fue un accidente.  Puso en movimiento algo que solamente podía poner en movimiento la nación más poderosa del planeta ... aquella que no tiene que responder ante cualquier otra nación, o sentir que forma parte de un consorcio de naciones que la apoyen.  Así debían ser las condiciones ... no hay error en ello.  Es por eso que sucedió aquí [hablando de EUA y también del Pentágo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a condición requería comenzar una situación en la cual - de hecho - los EUA cambiaran el Oriente Medio, porque parte de la nueva condición del planeta, incluyendo la energía enviada tanto en la Concordancia Armónica como el Tránsito de Venus, exigía que comenzara una nueva energía en lugares obstinados.  Aquellos lugares del Oriente Medio que han permanecido igual por miles de años necesitaban algún tipo de vara energética que los revolviera vigorosamente.  No había otra forma, y a ustedes les correspondía hacerl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Por eso, la pregunta debería ser: "Kryon, ¿tuvo que suceder en la forma en que pasó ... en la forma que lo hicimos?" y la respuesta es: no, no necesariame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stedes son un país de libre albedrío muy joven  y todos forman parte de una raza humana de libre albedrío.  Les digo esto: cuando miran retrospectivamente en este instante y ven lo que hizo el cambio de conciencia a la caída de la Unión Soviética, sin disparar un solo tiro, pueden comprobar que siempre existe una forma mejor.  Pero ustedes no lo hicieron así y quedarán estancados por un tiempo, con las consecuencias de sus acciones.  No los juzgamos, sencillamente se trata de economía energética, porque así es como funciona.  Su método ha retrasado el resultado y el propósito, y ha forzado asuntos que no estaban listos aún y también crearon dolor que permanecerá con ustedes por muchas décad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 posible que nos les guste lo que está sucediendo y en la forma que está sucediendo, pero les cuento que los historiadores mirarán hacia atrás y dirán que el propósito general fue adecuado.  El resultado, ciertamente revolverá una situación que necesitaba ser zarandeada.  Porque en el futuro todos ellos dirán que comenzó a rodar una bola que eventualmente ustedes llamarán La Nueva Jerusalén.  Estados Unidos: ustedes forman parte de es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ryon, y ahora ¿qué podemos hacer? Ahora que ha sucedido en forma tal que ha creado un desafío ... ¿qué podemos hacer?  Les digo lo que pueden hacer:  Pueden enviarle una luz a aquellos que están tomando decisiones en su gobierno para que puedan ver las cosas que no ven y las que están ocultas... cosas hermosas ... y encender una luz en los sitios oscuros.  No debe ser con ira o juicio, sino con amor.  Porque ellos son sus líderes y representan lo mejor que tienen en este momento.  La ira y la frustración solo sembrarán semillas de oscuridad para ellos y hará que las cosas se detenga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Si ustedes les pueden enviar luz y equilibrio, ellos podrán recoger el conocimiento y la sabiduría necesarios y que se encuentran ocultos en sus propias oficinas.  ¡Siempre han estado allí! Si hubieran esperado lo suficiente, incluso las Naciones Unidas hubieran cambiado. ¿Lo sabían? Se apresuraron a ponerle calificativos negativos y declararla inútil.  Se encontraba en transición, también, pero la botaron en vez de formar parte de la transformación que necesitaba.  Observen, porque también atravesará por conmociones.  Cuando los cambios estén en proceso, las NU se fortalecerán y no les costará tanto trabajo coordinarse con ella.  Si hubieran esperado, lo hubieran visto y hubieran creado una energía de unidad que hubiese servido con el mismo propósito que su guerra - sin el sufrimient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Y así es que les hablamos de estas cosas con franqueza.  Y así es que les decimos que esta es la ruta y la senda que ustedes escogieron a su manera para manifestar La Nueva Jerusalén.  A medida que construyen esta senda, el consejo del Espíritu es que tengan un poco más de paciencia.  Su exuberancia forma parte de su libertad y de su espíritu norteamericano, y ello es comprensible.  Pero ahora comprendan que al tratar con otros, aceptarían un buen consejo observando la forma que trabaja Gaia ... con paciencia y sabiduría y tiempo ... como lo que sucedió con el Muro de Berlí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a cocción de buenos platos requiere tiempo, y luego se consumen todos al tiempo.  Cuando cayó el Muro de Berlín en 1989, pareció que había sucedido de la noche a la mañana.  Pero la energía de ese profundo cambio de la tierra fue creada lenta y deliberadamente durante largo tiempo por la conciencia Humana.  Utilicen ese gran evento como ejemplo del tipo de milagros que necesitan ahora en Irán, Corea y los problemas mayores que yacen en torno a Israel.  Existen decenas de miles de Humanos representados en estos lugares que desean justamente lo mismo que ustedes - paz para sí mismos y sus familias al interior de sus propias culturas, con libertad para practicar la religión que les plazca y honrarse a sí mismos y a su divinidad a su manera ... sin odiar el Occide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réanlo!  Existe el apoyo de las masas, que no se encuentra reflejado en el liderazgo que ven.  Permitan que algunas de estas cosas se desarrollen desde el interior, y no sientan que deben forzar los asuntos que están a punto de resolverse por sí mismos por medio de la nueva energía del planeta, con pequeños empujones e influencia de su gran espíritu norteamericano de libre albedrío.</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caps/>
          <w:sz w:val="20"/>
          <w:szCs w:val="20"/>
        </w:rPr>
      </w:pPr>
      <w:r>
        <w:rPr>
          <w:rFonts w:cs="Arial" w:ascii="Trebuchet MS" w:hAnsi="Trebuchet MS"/>
          <w:b/>
          <w:caps/>
          <w:sz w:val="20"/>
          <w:szCs w:val="20"/>
        </w:rPr>
        <w:t>Muerte Humana Masiv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a última, querido Humano, es la más difícil para mi socio y con la que deseamos despedirnos esta noche de canalización.  Mi socio no desea siquiera que yo hable de ello.  Se trata de lo apropiado de la muerte masiva.  Honrar la vida forma parte de su esencia y también el dolor que sienten cuando termina.  Es correcto y adecuado que sea así, y jamás permitan que disminuya.  Pero también es necesaria la sabiduría de la comprensión para ayudarlos a dejar atrás algunos desafíos del corazón Huma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Querido Kryon, ¿el tsunami fue realmente necesario?  Sí lo fue.  Casi 200,000 Seres Humanos fallecieron.  Es un evento que para ustedes continúa lleno de horror, dolor, emoción y desafío.  En 1989 les hablamos de aquellos que podrían dejar la tierra masivamente y aquí está.  Sin embargo, incluso mi socio [Lee] se pregunta: ¿Por qué los niños?¿Por qué las partes más pobres de la tierra? ¿Por qué lo aparentemente inapropiado de toda esta muerte?"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Y les respondo lo mismo que dije con respecto a Terri: ¿Comprenden que la muerte con frecuencia es tan valiosa como la vida en este planeta de muchas energías y lecciones?  ¡Ellos no se han marchado! Todos están aquí [hablando desde la perspectiva de Kryon].  ¡La están pasando de maravilla! ¡Están felices! Parece que no hace sino un instante que ellos se entregaron al viento del nacimiento y nosotros los acompañamos.  Les dijimos:  "¿Les gustaría participar en un evento que cambiará el factor de compasión del planeta para que las energías puedan continuar su movimiento e infundirle una mayor aceleración al cambio vibratorio? ¿Les gustaría ayudar a crear paz en la tierra por medio de un cambio de conciencia dentro de la propia Gaia?. Y ellos respondieron: "¡Muéstranos el cami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omprenden por qué amamos tanto a la humanidad ... que ustedes amarían la tierra y el Universo hasta tal punto que pasarían por cosas como estas? Ustedes consideran esto una horrible tragedia, pero están viendo a los héroes de la humanidad entregando el regalo que cambiará la estructura de Gaia por medio de la compasión creada como una ola de la humanidad que responde a su situa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los conocían las posibilidades y decidieron llevarlo a cabo.  Incluso los niños lo sabían, porque son almas viejas al interior de su divinidad.  Se creó una oleada de compasión tan grande en ese momento, en esa semana, como nunca antes habían visto en su vida.  Miles de millones de Humanos se llenaron de una compasión que instantáneamente fue al corazón del planeta.  Llegó a lo profundo de la tierra y aún se encuentra allí.  Cambió la energía del sitio que recorren y sembró semillas que crecerán y emergerán más adelante en Israel y en los lugares que rodean Israel.</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De eso se trata.  Sin embargo, algunos de ustedes no deseaban escuchar esto, ¿verdad?  Pero ellos están aquí, conmigo ahora ... y también con todos ustedes.  Se preguntarán: ¿Cómo es posible que quepan todos en este recinto?  ¡Pueden caber en la cabeza de un alfiler! Esa es charla interdimensional.  ¡Pueden acompañarlos a su casa dentro de su cartera o su bolsillo!  Esa también es charla interdimensional.  Y tienen un mensaje para ustedes que les hemos dado antes, pero ustedes no se cansan de escucharlo:  "Hicimos nuestra parte - ahora hagan la suya, Faros de Luz!  Porque aquellos que se quedan son los únicos que pueden usar las herramientas que ayudamos a cre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ta noche, cuando lleguen a su hogar, no vivirán una situación de supervivencia - en una tienda de campaña, en una tribu, sin luces o agua potable, sin alimentos. No estarán sufriendo dolor o desesperación.  En cambio, llegarán a su hogar, un lugar tibio, con mucha comida y amistad y el amor de la familia.  Es por eso que son los Faros, porque disponen de tiempo para ello.  Tienen el intelecto para ello.  No están en una condición de supervivencia, como gran parte de la humanidad de la tierra.  Tienen la educación y la intuición necesarias.  ¿Ahora comprenden porqué existen tantos Trabajadores de la Luz en el mundo occidental?  Es porque su cultura ha creado una situación en la cual hay abundancia de todas estas cosas y ello les permite ir a la cabeza para cambiar la energía de la tierra en vez de invertir todo su tiempo tratando de sobrevivir.  ¿Les ayuda esto a comprender la responsabilidad de lo que tienen frente a sí?</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Irradien luz y envíenla a las personas de Sudán.  Irradien luz y envíenla a todos aquellos lugares oscuros que tienen gobiernos en los que existe la corrupción.  Irradien la luz y envíenla a los científicos e investigadores que ya tienen cura para las enfermedades más virulentas del planeta, pero no pueden comenzar su trabajo debido a las barreras de cierto liderazgo y sus medios antiguos.  ¡Irradien la luz y envíenla a Israel y Palestina para que sigan adelante con esa solución!  Esa es la razón por la cual están aquí, y es el acuerdo que hicieron cuando llegaron y escogieron la cultura en la que vive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 posible lograrlo en esta vida.  La paz y la compasión prevalecerán.  Ya lo verán. Ya lo verá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Kryon</w:t>
      </w:r>
    </w:p>
    <w:p>
      <w:pPr>
        <w:pStyle w:val="Normal"/>
        <w:jc w:val="both"/>
        <w:rPr>
          <w:rFonts w:ascii="Trebuchet MS" w:hAnsi="Trebuchet MS" w:cs="Arial"/>
          <w:sz w:val="18"/>
        </w:rPr>
      </w:pPr>
      <w:r>
        <w:rPr>
          <w:rFonts w:cs="Arial" w:ascii="Trebuchet MS" w:hAnsi="Trebuchet MS"/>
          <w:sz w:val="18"/>
        </w:rPr>
        <w:t> </w:t>
      </w:r>
    </w:p>
    <w:p>
      <w:pPr>
        <w:pStyle w:val="Normal"/>
        <w:jc w:val="both"/>
        <w:rPr>
          <w:rFonts w:ascii="Trebuchet MS" w:hAnsi="Trebuchet MS" w:cs="Arial"/>
          <w:sz w:val="18"/>
        </w:rPr>
      </w:pPr>
      <w:r>
        <w:rPr>
          <w:rFonts w:cs="Arial" w:ascii="Trebuchet MS" w:hAnsi="Trebuchet MS"/>
          <w:sz w:val="18"/>
        </w:rPr>
        <w:t>Traducción: Enita Zirnis Z.</w:t>
      </w:r>
    </w:p>
    <w:p>
      <w:pPr>
        <w:pStyle w:val="Normal"/>
        <w:jc w:val="both"/>
        <w:rPr>
          <w:rFonts w:ascii="Trebuchet MS" w:hAnsi="Trebuchet MS" w:cs="Arial"/>
          <w:sz w:val="18"/>
        </w:rPr>
      </w:pPr>
      <w:r>
        <w:rPr>
          <w:rFonts w:cs="Arial" w:ascii="Trebuchet MS" w:hAnsi="Trebuchet MS"/>
          <w:sz w:val="18"/>
        </w:rPr>
        <w:t>Junio, 2005</w:t>
      </w:r>
    </w:p>
    <w:p>
      <w:pPr>
        <w:pStyle w:val="Normal"/>
        <w:jc w:val="both"/>
        <w:rPr>
          <w:rFonts w:ascii="Trebuchet MS" w:hAnsi="Trebuchet MS" w:cs="Arial"/>
          <w:sz w:val="18"/>
        </w:rPr>
      </w:pPr>
      <w:r>
        <w:rPr>
          <w:rFonts w:cs="Arial" w:ascii="Trebuchet MS" w:hAnsi="Trebuchet MS"/>
          <w:sz w:val="18"/>
        </w:rPr>
        <w:t> </w:t>
      </w:r>
    </w:p>
    <w:p>
      <w:pPr>
        <w:pStyle w:val="Normal"/>
        <w:rPr>
          <w:rFonts w:ascii="Trebuchet MS" w:hAnsi="Trebuchet MS" w:cs="Trebuchet MS"/>
          <w:sz w:val="18"/>
        </w:rPr>
      </w:pPr>
      <w:r>
        <w:rPr>
          <w:rFonts w:cs="Trebuchet MS" w:ascii="Trebuchet MS" w:hAnsi="Trebuchet MS"/>
          <w:sz w:val="18"/>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caps/>
        <w:sz w:val="18"/>
      </w:rPr>
      <w:t xml:space="preserve">Canalización en Vivo de Kryon - </w:t>
    </w:r>
    <w:r>
      <w:rPr>
        <w:rFonts w:cs="Arial" w:ascii="Trebuchet MS" w:hAnsi="Trebuchet MS"/>
        <w:sz w:val="18"/>
      </w:rPr>
      <w:t>"LOS ÚLTIMOS ACONTECIMIENTOS"</w:t>
    </w:r>
  </w:p>
  <w:p>
    <w:pPr>
      <w:pStyle w:val="Normal"/>
      <w:jc w:val="center"/>
      <w:rPr>
        <w:rFonts w:ascii="Trebuchet MS" w:hAnsi="Trebuchet MS" w:cs="Arial"/>
        <w:sz w:val="18"/>
      </w:rPr>
    </w:pPr>
    <w:r>
      <w:rPr>
        <w:rFonts w:cs="Arial" w:ascii="Trebuchet MS" w:hAnsi="Trebuchet MS"/>
        <w:sz w:val="18"/>
      </w:rPr>
      <w:t>Washington DC, 10 de abril de 2005 - Canalizado por Lee Carroll</w:t>
    </w:r>
  </w:p>
  <w:p>
    <w:pPr>
      <w:pStyle w:val="Header"/>
      <w:rPr>
        <w:rFonts w:ascii="Trebuchet MS" w:hAnsi="Trebuchet MS" w:cs="Arial"/>
        <w:sz w:val="18"/>
      </w:rPr>
    </w:pPr>
    <w:r>
      <w:rPr>
        <w:rFonts w:cs="Arial" w:ascii="Trebuchet MS" w:hAnsi="Trebuchet MS"/>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4:49:00Z</dcterms:created>
  <dc:creator>pc</dc:creator>
  <dc:description/>
  <cp:keywords/>
  <dc:language>en-US</dc:language>
  <cp:lastModifiedBy>pc</cp:lastModifiedBy>
  <dcterms:modified xsi:type="dcterms:W3CDTF">2005-06-04T14:59:00Z</dcterms:modified>
  <cp:revision>1</cp:revision>
  <dc:subject/>
  <dc:title>"LOS ÚLTIMOS ACONTECIMIENTOS"</dc:title>
</cp:coreProperties>
</file>