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UEVA MEDITACION CON MONIKA MURANIY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Hagamos una breve pausa en nuestro dí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ómate un momento para detenerte y tener autocompasión por tu propio viaje. La compasión se genera desde tu interi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 corazón tiene tal capacidad para el amor, la gratitud y la compasión. Te invito a que pongas tus manos en tu corazón, sientas esa conexión dentro de 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sa este tiempo para disminuir la respiración, de modo que inhalas lentamente por la nariz y exhalas por la boca. Permite respiraciones profundas ... lentamente inhalando y exhalando lentamente. Cambia tu enfoque al centro de tu corazón, donde ahora se está conectando con tus propias man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nte el amor y la gratitud por estar en el lugar correcto en el momento correcto, conectando con tu propio corazón compasivo y amoros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l concentrarte en tu corazón, tal vez haya un mensaje que tu corazón quiera enviarte. En este espacio de respiración lenta, en esta quietud, permítete sentir, sentir o percibir lo que te está comunicando ese mensaje de tu coraz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ite que la comunicación fluya. Siente la gratitud y el amor que te envía tu corazón. Siente la alegría y la emoción que siente tu corazón al comenzar este diálo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¡Me alegra saber de ti! He sido muy feliz poder comunicarte estos hermosos y amorosos mensajes. Y te pido que te comuniques una y otra vez en el futur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on unas pocas respiraciones más, disfruta de esta tranquila, quietud, esta hermosa conexión con tu hermoso y amoroso coraz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hora puede soltar suavemente las manos y volver a una posición cómo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ndiciones por una semana maravillosa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21:39:00Z</dcterms:created>
  <dc:creator>gwartel@hotmail.com</dc:creator>
  <dc:description/>
  <cp:keywords/>
  <dc:language>en-US</dc:language>
  <cp:lastModifiedBy>gwartel@hotmail.com</cp:lastModifiedBy>
  <dcterms:modified xsi:type="dcterms:W3CDTF">2021-06-18T23:45:00Z</dcterms:modified>
  <cp:revision>1</cp:revision>
  <dc:subject/>
  <dc:title>NUEVA MEDITACION CON MONIKA MURANIY</dc:title>
</cp:coreProperties>
</file>