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BernhardMod BT" w:hAnsi="BernhardMod BT" w:cs="BernhardMod BT"/>
          <w:i/>
          <w:i/>
          <w:iCs/>
          <w:sz w:val="32"/>
        </w:rPr>
      </w:pPr>
      <w:r>
        <w:rPr>
          <w:rFonts w:cs="BernhardMod BT" w:ascii="BernhardMod BT" w:hAnsi="BernhardMod BT"/>
          <w:i/>
          <w:iCs/>
          <w:sz w:val="32"/>
        </w:rPr>
        <w:t>KRYON</w:t>
      </w:r>
    </w:p>
    <w:p>
      <w:pPr>
        <w:pStyle w:val="Normal"/>
        <w:rPr>
          <w:rFonts w:ascii="BernhardMod BT" w:hAnsi="BernhardMod BT" w:cs="BernhardMod BT"/>
          <w:i/>
          <w:i/>
          <w:iCs/>
          <w:sz w:val="32"/>
        </w:rPr>
      </w:pPr>
      <w:r>
        <w:rPr>
          <w:rFonts w:cs="BernhardMod BT" w:ascii="BernhardMod BT" w:hAnsi="BernhardMod BT"/>
          <w:i/>
          <w:iCs/>
          <w:sz w:val="32"/>
        </w:rPr>
      </w:r>
    </w:p>
    <w:p>
      <w:pPr>
        <w:pStyle w:val="Heading3"/>
        <w:jc w:val="center"/>
        <w:rPr>
          <w:u w:val="single"/>
        </w:rPr>
      </w:pPr>
      <w:r>
        <w:rPr>
          <w:u w:val="single"/>
        </w:rPr>
        <w:t>PREGUNTAS Y RESPUESTAS</w:t>
      </w:r>
    </w:p>
    <w:p>
      <w:pPr>
        <w:pStyle w:val="Normal"/>
        <w:rPr>
          <w:u w:val="single"/>
        </w:rPr>
      </w:pPr>
      <w:r>
        <w:rPr>
          <w:u w:val="single"/>
        </w:rPr>
      </w:r>
    </w:p>
    <w:p>
      <w:pPr>
        <w:pStyle w:val="Normal"/>
        <w:jc w:val="center"/>
        <w:rPr>
          <w:b/>
          <w:b/>
          <w:bCs/>
          <w:u w:val="single"/>
        </w:rPr>
      </w:pPr>
      <w:r>
        <w:rPr>
          <w:b/>
          <w:bCs/>
          <w:u w:val="single"/>
        </w:rPr>
        <w:t xml:space="preserve">2do. Cuatrimestre 2004  </w:t>
      </w:r>
    </w:p>
    <w:p>
      <w:pPr>
        <w:pStyle w:val="Normal"/>
        <w:rPr>
          <w:b/>
          <w:b/>
          <w:bCs/>
          <w:u w:val="single"/>
        </w:rPr>
      </w:pPr>
      <w:r>
        <w:rPr>
          <w:b/>
          <w:bCs/>
          <w:u w:val="single"/>
        </w:rPr>
      </w:r>
    </w:p>
    <w:p>
      <w:pPr>
        <w:pStyle w:val="Normal"/>
        <w:rPr>
          <w:b/>
          <w:b/>
          <w:bCs/>
        </w:rPr>
      </w:pPr>
      <w:r>
        <w:rPr>
          <w:b/>
          <w:bCs/>
        </w:rPr>
      </w:r>
    </w:p>
    <w:p>
      <w:pPr>
        <w:pStyle w:val="Normal"/>
        <w:rPr/>
      </w:pPr>
      <w:r>
        <w:rPr>
          <w:b/>
          <w:bCs/>
        </w:rPr>
        <w:t>PREGUNTA (1)</w:t>
      </w:r>
      <w:r>
        <w:rPr/>
        <w:t xml:space="preserve"> Querido Kryon: Estoy fascinada con los Rollos del Mar Muerto. ¿Mantienen su vigencia en este momento?</w:t>
        <w:br/>
        <w:br/>
        <w:t xml:space="preserve">RESPUESTA: No, pero son lo suficientemente actuales como para que puedan reconstruir la historia y ver qué sucedió. A veces las personas utilizan el término </w:t>
      </w:r>
      <w:r>
        <w:rPr>
          <w:i/>
          <w:iCs/>
        </w:rPr>
        <w:t xml:space="preserve">Rollos del Mar Muerto </w:t>
      </w:r>
      <w:r>
        <w:rPr/>
        <w:t xml:space="preserve">para indicar </w:t>
      </w:r>
      <w:r>
        <w:rPr>
          <w:i/>
          <w:iCs/>
        </w:rPr>
        <w:t xml:space="preserve">todos </w:t>
      </w:r>
      <w:r>
        <w:rPr/>
        <w:t xml:space="preserve">los rollos, pero en realidad hubo más. Hubo escritos de otros discípulos que también estuvieron presentes durante la vida y la muerte de Cristo. Estos se encontraron a los pocos años de hallarse los de Qumran, y son igualmente importantes. Busquen los encontrados en Egipto. Ellos revelan mucha más diversidad de lo que creen y los lleva a la conclusión de que quizá hay mucho más en esa historia que creen conocer tan bien.* </w:t>
        <w:br/>
        <w:br/>
      </w:r>
      <w:r>
        <w:rPr>
          <w:b/>
          <w:bCs/>
        </w:rPr>
        <w:t>PREGUNTA (2)</w:t>
      </w:r>
      <w:r>
        <w:rPr/>
        <w:t xml:space="preserve"> Querido Kryon: Mi pregunta es ésta:  ¿Dónde puedo acceder a esos rollos? Durante mucho tiempo pensé que la historia “conocida” de Jesús es intrincada y diferente a la verdad. ¿Esos rollos son accesibles para el común de las personas?</w:t>
        <w:br/>
        <w:br/>
        <w:t xml:space="preserve">RESPUESTA: No todavía, ni ayudaría mucho si lo estuviesen, ya que mucho de lo que contienen debe ser tenido en cuenta en el contexto de la cultura en la que fueron escritos. Busquen a los estudiosos no tendenciosos que tengan acceso a ellos para comprender mucho mejor lo que sucedió. Y sí... la verdad es distinta a la de sus enseñanzas actuales. </w:t>
        <w:br/>
        <w:br/>
        <w:t xml:space="preserve">(De Lee):  Tocaste un tema que se presentó en el Libro Uno de Kryon, publicado en 1989. Hay libros que pueden ayudarte a aprender más, escritos por la única mujer historiadora bíblica a la que se le permitió acceder a los rollos. Su nombre es Barbara Thiering y ha escrito muchos libros sobre Jesús que están llenos de revelaciones sorprendentes que ustedes siempre sospecharon... pero que son presentadas desde el punto de vista de un historiador, no de un creyente de la Nueva Era. Vayan a </w:t>
      </w:r>
      <w:hyperlink r:id="rId2">
        <w:r>
          <w:rPr>
            <w:rStyle w:val="InternetLink"/>
            <w:color w:val="000000"/>
          </w:rPr>
          <w:t>www.Amazon.com</w:t>
        </w:r>
      </w:hyperlink>
      <w:r>
        <w:rPr/>
        <w:t xml:space="preserve"> y escriban el nombre de Barbara debajo de “Autor” y encontrarán sus libros.</w:t>
        <w:br/>
        <w:br/>
      </w:r>
      <w:r>
        <w:rPr>
          <w:b/>
          <w:bCs/>
        </w:rPr>
        <w:t>PREGUNTA (3)</w:t>
      </w:r>
      <w:r>
        <w:rPr/>
        <w:t xml:space="preserve"> Querido Kryon: ¿Hay actualmente mujeres que canalicen a Kryon? De no ser así, ¿hay alguna razón en particular para que no las haya?</w:t>
      </w:r>
    </w:p>
    <w:p>
      <w:pPr>
        <w:pStyle w:val="Normal"/>
        <w:rPr/>
      </w:pPr>
      <w:r>
        <w:rPr/>
        <w:br/>
        <w:t xml:space="preserve">RESPUESTA:  En primer lugar, déjame responder la pregunta literalmente. Luego te daré la respuesta en la conciencia y la intención en la que fue hecha. Yo soy Kryon, una parte de lo que llaman Dios, pero ustedes también lo son. Mi servicio es distinto al de ustedes, sin embargo, tenemos un nexo entre nosotros. Cualquier Humano puede canalizar mi energía en cualquier momento. Entrará con lo que ustedes llaman el Yo Superior y complementa la totalidad de su divinidad. Está disponible en cualquier momento y sin necesidad de permiso. Ustedes son familia, y ya dije esto durante más de 15 años. ¡Así que eso significa que decenas de miles de mujeres están canalizando a Kryon todos los días! </w:t>
        <w:br/>
      </w:r>
    </w:p>
    <w:p>
      <w:pPr>
        <w:pStyle w:val="Normal"/>
        <w:rPr/>
      </w:pPr>
      <w:r>
        <w:rPr/>
        <w:t xml:space="preserve">En cuanto a la intención de tu pregunta, realmente estás preguntando si hay alguna canalizadora de Kryon “reconocida” del tipo que representa mi socio. La respuesta es sí. Algunas son parte de los nueve </w:t>
      </w:r>
      <w:r>
        <w:rPr>
          <w:i/>
          <w:iCs/>
        </w:rPr>
        <w:t>(canalizadores)</w:t>
      </w:r>
      <w:r>
        <w:rPr/>
        <w:t xml:space="preserve"> originales de los que hablé, pero todavía no son conocidas, y algunas no son parte de los nueve, pero están enseñando abiertamente. Si deseas saber quién es “real” y quién no lo es, es fácil. Busca la misma energía que te di a través de mi socio. Es inconfundible. También busca la consistencia del mensaje con respecto a lo que ya se ha dado. No hay preferencia de género cuando se trata del amor de Dios.</w:t>
        <w:br/>
      </w:r>
    </w:p>
    <w:p>
      <w:pPr>
        <w:pStyle w:val="Normal"/>
        <w:rPr/>
      </w:pPr>
      <w:r>
        <w:rPr>
          <w:b/>
          <w:bCs/>
        </w:rPr>
        <w:t>PREGUNTA (4)</w:t>
      </w:r>
      <w:r>
        <w:rPr/>
        <w:t xml:space="preserve"> Querido Kryon: He leído bastante sobre la “teoría de la tierra hueca” y es algo que está plenamente registrado, basado en lo que encontró el Admirante Byrd en una de sus exploraciones hace muchos años. En un libro reciente, se nombró al Monte Shasta y a las áreas circundantes como salidas y aperturas para una civilización que llama hogar a esa región. Busqué en Internet y hay una persona que está hablando de la existencia de esas personas, que supuestamente son los sobrevivientes de la Lemuria y cuál es su relación con nosotros. Una de las cosas que salieron a la luz es que ellos están esperando el 12:12, el mismo momento al que se refirió Kryon. ¿Kryon tiene alguna información sobre esta posibilidad? </w:t>
        <w:br/>
        <w:br/>
        <w:t>RESPUESTA: Esta información se respondió completamente en algunas de las canalizaciones más recientes. Instruí a mi socio para que publicase la segunda canalización desde el Monte Shasta, que se dio en Junio de 2004  (en el sitio de Internet) dentro de los dos meses de esta serie de preguntas y respuestas. En esa canalización describimos a esos Lemurianos y cómo solía ser su sociedad, y qué sucedió que les permitiese ingresar dimensionalmente en el futuro de ustedes.</w:t>
        <w:br/>
        <w:br/>
        <w:t xml:space="preserve">No hay una tierra hueca que contenga criaturas humanas tal como las conocen ustedes. Sin embargo, hay seres interdimensionales que han estado esperando para salir a la superficie si el planeta llegaba alguna vez al punto en que ellos pudiesen hacerlo. Ellos son los Lemurianos. El momento será </w:t>
      </w:r>
      <w:r>
        <w:rPr>
          <w:i/>
          <w:iCs/>
        </w:rPr>
        <w:t>ahora</w:t>
      </w:r>
      <w:r>
        <w:rPr/>
        <w:t xml:space="preserve"> y ellos realmente están </w:t>
      </w:r>
      <w:r>
        <w:rPr>
          <w:i/>
          <w:iCs/>
        </w:rPr>
        <w:t>aquí</w:t>
      </w:r>
      <w:r>
        <w:rPr/>
        <w:t>. No están esperando el 2012, que es el “final del libro” del Tránsito de Venus (vena la primera canalización en el Monte Shasta en Internet, de Junio 2004).</w:t>
        <w:br/>
        <w:br/>
        <w:t>Hay muchísimo que comprender aquí, y parte de eso parecerá esotérico y más allá del alcance de lo que normalmente se vería como el “mensaje práctico de Kryon”.  Sin embargo, no es diferente a su creencia en guías y ángeles y cae muy dentro de la misma categoría... los que han estado esperando para ayudarlos.</w:t>
      </w:r>
    </w:p>
    <w:p>
      <w:pPr>
        <w:pStyle w:val="Normal"/>
        <w:rPr/>
      </w:pPr>
      <w:r>
        <w:rPr/>
      </w:r>
    </w:p>
    <w:p>
      <w:pPr>
        <w:pStyle w:val="Normal"/>
        <w:rPr/>
      </w:pPr>
      <w:r>
        <w:rPr/>
        <w:t xml:space="preserve">(De Lee): Ahora hay satélites que continuamente “ven” la topografía de la Tierra una y otra vez. Han estado en su sitio durante años. Muchos están dedicados a hacer un mapa del planeta, las anomalías gravitatorias, los atributos geofísicos, y cosas por el estilo. Los ecologistas están especialmente interesados en los polos debido al calentamiento gradual del planeta. Si hubiese una salida y apertura como la descripta, que esté en 4D, tienen que entender que a esta altura ya hubiera sido vista una y otra vez. Y si son de los que creen que fue vista pero se la mantiene en secreto, entonces no han despertado a lo que es la verdadera naturaleza humana. Secretos como esos ya no se  pueden guardar cuando el mundo está conectado como lo está mediante la Internet. Siempre hay algo que “hablará de más”.  Es realmente fácil creer en conspiraciones. La verdad será mucho más extraña y más difícil de aceptar.    </w:t>
        <w:br/>
        <w:br/>
      </w:r>
      <w:r>
        <w:rPr>
          <w:b/>
          <w:bCs/>
        </w:rPr>
        <w:t>PREGUNTA (5)</w:t>
      </w:r>
      <w:r>
        <w:rPr/>
        <w:t xml:space="preserve">  Querido Kryon: Me gustaría preguntarte sobre la arquitectura. Soy un joven estudiante universitario y temo que posiblemente contribuiré a la destrucción de la tierra por mi trabajo. Deseo hacer edificios que colaboren con el Universo. ¿Cómo puedo diseñar y construir hogares adecuados para la especie humana? La naturaleza parece hacerlo bien cada vez y sin esfuerzo. </w:t>
        <w:br/>
        <w:br/>
        <w:t xml:space="preserve">RESPUESTA: Querido, ¡bendito seas por preguntar! No temas lo que está ante ti. El desarrollo del diseño intuitivo que será el futuro de la arquitectura recaerá sobre los que son como tú. Se necesita que te quedes donde estás y confíes en tu conocimiento interno mientras haces tu trabajo. Lo máximo que podrías hacer para ayudar a construir para el futuro es comenzar a comprender el movimiento de la energía en todas las estructuras. Diseña con un “ojo” en la imagen total, no sólo en lo que puedes ver. </w:t>
        <w:br/>
        <w:br/>
      </w:r>
      <w:r>
        <w:rPr>
          <w:b/>
          <w:bCs/>
        </w:rPr>
        <w:t>PREGUNTA (6)</w:t>
      </w:r>
      <w:r>
        <w:rPr/>
        <w:t xml:space="preserve">  Querido Kryon: ¿Llegará el momento en que nuestra tarea, como partes de Dios aquí en el planeta Tierra, esté completa y se la dejemos a los seres biológicos?</w:t>
      </w:r>
    </w:p>
    <w:p>
      <w:pPr>
        <w:pStyle w:val="Normal"/>
        <w:rPr/>
      </w:pPr>
      <w:r>
        <w:rPr/>
        <w:br/>
        <w:t xml:space="preserve">RESPUESTA: Ustedes </w:t>
      </w:r>
      <w:r>
        <w:rPr>
          <w:i/>
          <w:iCs/>
        </w:rPr>
        <w:t xml:space="preserve">son </w:t>
      </w:r>
      <w:r>
        <w:rPr/>
        <w:t xml:space="preserve">seres biológicos, pero tienen un complemento divino. Esto es distinto de  los seres biológicos en el Universo que no la tienen, como les dije muchas veces. Eso significa que ustedes son híbridos, parte biología y parte angelicales. La parte angelical se oculta en la dualidad, y ésa es la prueba de energía siempre presente en el planeta. </w:t>
        <w:br/>
        <w:br/>
        <w:t>La respuesta a tu pregunta es ésta: Llegará el momento en que ustedes estén completos… sí. Pero cuando eso suceda, la Tierra habrá cumplido su propósito. Entonces ella regresará a un estado de pureza, y la vida comenzará de nuevo. No se preocupen. Falta mucho para eso y, con toda propiedad, será algo que celebrarán todos. Esto no es adivinar el futuro. Es el plan que ustedes diseñaron en torno a este hermoso planeta.</w:t>
        <w:br/>
        <w:br/>
      </w:r>
      <w:r>
        <w:rPr>
          <w:b/>
          <w:bCs/>
        </w:rPr>
        <w:t>PREGUNTA (7)</w:t>
      </w:r>
      <w:r>
        <w:rPr/>
        <w:t xml:space="preserve"> Querido Kryon: Si se nos da el libre albedrío y el trabajo que hacemos requiere que estemos a salvo “detrás del velo” separados de ustedes y de nuestro hogar, ¿por qué se te permite hablarnos y contarnos parte de la verdad? ¡No es que me queje!  ¡Me encanta saber de ti!  Bendito seas por el trabajo que haces, por el tremendo consuelo y esperanza que contiene tu mensaje y por el amor que nos traes. </w:t>
        <w:br/>
        <w:br/>
        <w:t xml:space="preserve">RESPUESTA: Notarán que nunca doy respuestas que revelen secretos que ustedes deben descubrir por ustedes mismos. Soy un guía y no hago más que lo que se permitió desde el principio… dar información que los lleve a descubrir la próxima pregunta. No difiere de cualquier entidad angelical que hayan estudiado. Todas tenemos el mismo libro de reglas para la humanidad. Lo único que cambió es que mis mensajes pudieron tener una mayor prominencia con la aceleración de la energía en el planeta. Eso fue obra de ustedes y pueden decir que el 11:11 en 1987 fue el punto de inflexión. Eso abrió una puerta que permitió dar más “indicadores” aún que condujesen a enseñanzas más avanzadas.  Es como si los estuviese ayudando a escribir un nuevo capítulo de su divinidad, alentándolos a descubrir más respecto a áreas que siempre estuvieron ahí, pero que ahora son más importantes que nunca. ¿Recuerdan lo que les dije hace algún tiempo? “Cuando se enciende la luz, muchas veces revela cosas que entonces pueden ver y sobre las que pueden actuar. Eso no significa que no hayan existido antes de que se encendiera la luz.” </w:t>
        <w:br/>
        <w:br/>
      </w:r>
      <w:r>
        <w:rPr>
          <w:b/>
          <w:bCs/>
        </w:rPr>
        <w:t>PREGUNTA (8)</w:t>
      </w:r>
      <w:r>
        <w:rPr/>
        <w:t xml:space="preserve"> En una canalización reciente, mencionaste el Libro de María y dijiste que se lo había ocultado, pero que ahora estaba a la vista. ¿Cuándo estará completamente disponible para el público información como ésta (y otros escritos que han sido ocultados)?  </w:t>
        <w:br/>
        <w:t xml:space="preserve"> </w:t>
      </w:r>
    </w:p>
    <w:p>
      <w:pPr>
        <w:pStyle w:val="Normal"/>
        <w:rPr/>
      </w:pPr>
      <w:r>
        <w:rPr/>
        <w:t>RESPUESTA: Este libro es de María, una discípula de Cristo, y no es un secreto. Existe desde 1947.*  Sin embargo, sólo ahora está comenzando a jugar esta información en un escenario mayor que ustedes puedan ver y examinar como verdadera. Ese también es el tema de sus escritos establecidos (</w:t>
      </w:r>
      <w:r>
        <w:rPr>
          <w:i/>
          <w:iCs/>
        </w:rPr>
        <w:t xml:space="preserve">El Código Da Vinci </w:t>
      </w:r>
      <w:r>
        <w:rPr/>
        <w:t xml:space="preserve">es un ejemplo) y llega justo a tiempo.  </w:t>
        <w:br/>
        <w:br/>
        <w:t>Sepan esto: que la razón para estas revelaciones es doble: (1) Hay más en la historia de lo que les contaron, y (2) el divino femenino es una parte importante de ello. La información no está destinada a eliminar ninguna religión del planeta o a afectar las creencias de nadie. Piénselo así: ¿Y si Dios fuese más grande de lo que les dijeron? Si son felices con sólo una parte de una historia grandiosa, ¿no querrían conocer el resto? Considérenlo como algo que resalta la verdad, no que la destruye.</w:t>
        <w:br/>
        <w:br/>
        <w:t xml:space="preserve">Benditos los Humanos que buscan toda la verdad, como los niños que abren nuevos regalos, porque eso sólo realzará sus vidas, no las trastocará. A los sacerdotes, ministros y chamanes, les decimos esto: Prepárense para una historia más completa... una que hará que les sea más fácil ejercer su ministerio con los que buscan el amor de Dios. </w:t>
      </w:r>
    </w:p>
    <w:p>
      <w:pPr>
        <w:pStyle w:val="Normal"/>
        <w:rPr/>
      </w:pPr>
      <w:r>
        <w:rPr/>
      </w:r>
    </w:p>
    <w:p>
      <w:pPr>
        <w:pStyle w:val="Normal"/>
        <w:rPr/>
      </w:pPr>
      <w:r>
        <w:rPr/>
        <w:t>*  (De Lee): El Libro de María, uno de los así llamados Evangelios Perdidos, fue descubierto en Nag Hammadi, Egipto, en 1947. Pueden leer más sobre estos evangelios perdidos en la revista Time (número del 22 de diciembre de 2003</w:t>
      </w:r>
    </w:p>
    <w:p>
      <w:pPr>
        <w:pStyle w:val="Normal"/>
        <w:rPr/>
      </w:pPr>
      <w:hyperlink r:id="rId3">
        <w:r>
          <w:rPr>
            <w:rStyle w:val="InternetLink"/>
            <w:color w:val="000000"/>
          </w:rPr>
          <w:t>http://www.time.com/time/covers/1101031222/</w:t>
        </w:r>
      </w:hyperlink>
      <w:r>
        <w:rPr/>
        <w:t xml:space="preserve">]. </w:t>
        <w:br/>
      </w:r>
    </w:p>
    <w:p>
      <w:pPr>
        <w:pStyle w:val="Normal"/>
        <w:rPr/>
      </w:pPr>
      <w:r>
        <w:rPr/>
        <w:t>Es interesante que esta información esté saliendo a la luz ahora, y a través de la prensa, no de la Nueva Era.</w:t>
      </w:r>
    </w:p>
    <w:p>
      <w:pPr>
        <w:pStyle w:val="Normal"/>
        <w:rPr>
          <w:b/>
          <w:b/>
          <w:bCs/>
        </w:rPr>
      </w:pPr>
      <w:r>
        <w:rPr>
          <w:b/>
          <w:bCs/>
        </w:rPr>
      </w:r>
    </w:p>
    <w:p>
      <w:pPr>
        <w:pStyle w:val="Normal"/>
        <w:rPr/>
      </w:pPr>
      <w:r>
        <w:rPr>
          <w:b/>
          <w:bCs/>
        </w:rPr>
        <w:t>PREGUNTA (9)</w:t>
      </w:r>
      <w:r>
        <w:rPr/>
        <w:t xml:space="preserve"> Querido Kryon: Mi pregunta es ¿qué sigue luego de conocer a nuestro Yo Superior?</w:t>
        <w:br/>
        <w:br/>
        <w:t xml:space="preserve">RESPUESTA:  Entonces estarás completo, querido Humano... tal como cuando sabes todo lo que hay que saber. Prepárate. Puede tomar un tiempo. (Sonrisa). </w:t>
        <w:br/>
      </w:r>
    </w:p>
    <w:p>
      <w:pPr>
        <w:pStyle w:val="Normal"/>
        <w:rPr/>
      </w:pPr>
      <w:r>
        <w:rPr>
          <w:b/>
          <w:bCs/>
        </w:rPr>
        <w:t>PREGUNTA (10)</w:t>
      </w:r>
      <w:r>
        <w:rPr/>
        <w:t xml:space="preserve"> Querido Kryon: tengo un cabrito que ha exhibido ciertas cualidades notables últimamente. He estado observando su comportamiento desde que lo compré, y por curiosidad, lo llevé a que le leyeran el aura. ¡Puedes imaginarte mi asombro cuando su aura resultó ser de un profundo tono índigo!  ¿Cómo es posible que exista, por decirlo así, este Cabrito Índigo? </w:t>
        <w:br/>
        <w:br/>
        <w:t>RESPUESTA:  Sé consciente de lo que está sucediendo para que no aísles la “experiencia índigo” en una caja. Se ve el color índigo debido a un gran cambio en la conciencia del planeta. Así que es un regalo energético para la Tierra, no para los niños.  Los nuevos niños de la Tierra están tomando este regalo de la Tierra y cambiándolo en nuevo pensamiento.  La energía cristalina de la que hablamos el año pasado también es parte de esto.</w:t>
        <w:br/>
        <w:br/>
        <w:t>Por lo tanto, verás esta nueva energía en todas partes, ya que le pertenece al planeta. No es que tengas un “Cabrito Índigo”, sino más bien, un animal que está participando simplemente a su manera de la nueva energía de la Tierra. También recuerda esto:  que todo el reino animal existe para apoyar a la humanidad, así que no te sorprendas por el color índigo en torno a un animal. ¿Quieres ver algo realmente espectacular? Los que ven la energía, observen las plantas.</w:t>
        <w:br/>
        <w:br/>
      </w:r>
      <w:r>
        <w:rPr>
          <w:b/>
          <w:bCs/>
        </w:rPr>
        <w:t>PREGUNTA (11)</w:t>
      </w:r>
      <w:r>
        <w:rPr/>
        <w:t xml:space="preserve"> Querido Kryon: Recientemente conocí a varias personas que me dicen que sus hijos, jóvenes entre los 18 y los 27 años, repentinamente han desarrollado esquizofrenia u otros desequilibrios tales como maníaco-depresión, trastorno bipolar, paranoia y depresión severa. ¿Qué está sucediendo? ¿Puedes referirte a este fenómeno? </w:t>
        <w:br/>
        <w:t xml:space="preserve"> </w:t>
      </w:r>
    </w:p>
    <w:p>
      <w:pPr>
        <w:pStyle w:val="Normal"/>
        <w:rPr/>
      </w:pPr>
      <w:r>
        <w:rPr/>
        <w:t>RESPUESTA: No es tu imaginación. Está aumentando. También lo están haciendo otros tipos de desequilibrios mentales en los niños. Toda la energía del planeta cambia, a los que están entrando en ella les presentarán un rompecabezas de desarrollo mucho mayor que el que les presentaron a ustedes. Esto resultará en más aberraciones de “lo normal” de las que haya habido jamás. Va a demandar que vuelvan a elaborar su asistencia médica para estos jovencitos. Tengan en cuenta que sólo es un desequilibrio, no es una enfermedad.</w:t>
        <w:br/>
        <w:br/>
      </w:r>
      <w:r>
        <w:rPr>
          <w:b/>
          <w:bCs/>
        </w:rPr>
        <w:t>PREGUNTA (12)</w:t>
      </w:r>
      <w:r>
        <w:rPr/>
        <w:t xml:space="preserve"> Querido Kryon: soy una enfermera de salud mental que trabaja en el Servicio de Salud Nacional Británico con personas que tienen un amplio espectro de problemas. ¿Puedes ayudarme a comprender la experiencia psicótica que tantas veces se rotula como esquizofrenia, y más importante aún, ¿cómo puedo ayudar a las personas con las que trabajo (habiendo obtenido un entendimiento mayor de la experiencia humana gracias a tus palabras) dentro de las restricciones del sistema en el que tengo que trabajar?  </w:t>
      </w:r>
    </w:p>
    <w:p>
      <w:pPr>
        <w:pStyle w:val="Normal"/>
        <w:rPr/>
      </w:pPr>
      <w:r>
        <w:rPr/>
        <w:t>y</w:t>
      </w:r>
    </w:p>
    <w:p>
      <w:pPr>
        <w:pStyle w:val="Normal"/>
        <w:rPr/>
      </w:pPr>
      <w:r>
        <w:rPr/>
        <w:br/>
      </w:r>
      <w:r>
        <w:rPr>
          <w:b/>
          <w:bCs/>
        </w:rPr>
        <w:t>PREGUNTA (13)</w:t>
      </w:r>
      <w:r>
        <w:rPr/>
        <w:t xml:space="preserve"> Querido Kryon: Me gustaría preguntar sobre las personalidades múltiples. Entiendo el aspecto psicológico (tanto como cualquiera puede entenderlo) de esta condición, pero me pregunto acerca de sus aspectos espirituales. ¿La “fragmentación” es algo que se extiende al nivel espiritual o del alma, o es algo que sólo existe en la conciencia? </w:t>
        <w:br/>
        <w:br/>
        <w:t xml:space="preserve">RESPUESTA: La respuesta real es que los que están más desequilibrados en esa área son los que tienen una intensa reacción a lo que normalmente se oculta en la mayoría de los Humanos. Todos ustedes son “múltiples”, pero sólo la vida que viven ahora se ve como “real” o “ la que está encima de la pila”.  En las personalidades múltiples, estos seres queridos muchas veces “ven y sienten” como real el residuo de vidas pasadas en su ADN. La única regla en su realidad es que esos múltiples “reales” deben aparecer en una línea de tiempo serial... uno a la vez. Cada uno es ciertamente real, y cada una puede ser “aceptado” por ellos ya que realmente tuvieron vivieron vidas completas para cada uno. Por eso les resulta fácil tener una historia para cada uno. ¡No la inventan!   </w:t>
        <w:br/>
        <w:br/>
        <w:t>Así que no están viendo una fantasía, sino simplemente un realce agregado que les permite representar a muchos de “los que solían ser”.  Es algo que ustedes no tienen. A eso nosotros lo llamamos las muchas “expresiones” de cada Humano. Esos seres afectados no siempre ven a esas otras personalidades en el pasado tampoco. Muchas veces ellas se relacionan con la fecha en el calendario, pero también con la realidad de las demás, viviendo todas juntas hoy.</w:t>
        <w:br/>
        <w:br/>
        <w:t xml:space="preserve">Lo mejor que pueden hacer es ayudarlos a comprender “quién está arriba de todo.” Entonces estarán ayudándolos a reconstruir la “pared” entre las expresiones y también a acceder a un lugar de mayor normalidad, que represente lo que experimentan ustedes. ¡Esa situación múltiple es vista en sus mentes como una pila giratoria de vidas apropiadas que comparten todas el mismo cuerpo! Es así, porque esos residuos están compartiendo el ADN en un cuerpo. Pero al hacer que decidan “quién está en lo alto de la pila”, harán que ellos se acostumbren a volver a “la base ” cada vez que cambien de personalidad. Una vez que se acostumbren a regresar a la que está en la cima, pueden comenzar entonces a concentrarse en mantenerla allí, si quieren.  </w:t>
        <w:br/>
      </w:r>
    </w:p>
    <w:p>
      <w:pPr>
        <w:pStyle w:val="Normal"/>
        <w:rPr/>
      </w:pPr>
      <w:r>
        <w:rPr/>
        <w:t xml:space="preserve">Así que, en tu trabajo, trata de conseguir que reconozcan quién es “el jefe” (el que está arriba).  Una vez que capten ese concepto, comenzarán a entender que “el jefe” es la personalidad de arriba. Regresarán “al jefe”, pase lo que pase. Él también se convertirá en una válvula de seguridad para que no empeoren,  y así se hallarán cómodos con la base de su existencia (el jefe). A muchos de ellos se los puede ayudar para que vivan una vida muy normal y productiva sin ningún medicamento. Esto ocurrirá cuando ellos comprendan que no están locos, sino sólo “realzados”.  Ellos tienen la oportunidad de controlar el realce mediante el nuevo conocimiento. Esto finalmente empieza a dejarlos elegir si en algún momento quieren dejar la “base”.  Eso es curar mediante el empoderamiento... algo que hemos enseñado durante mucho tiempo. </w:t>
        <w:br/>
        <w:br/>
        <w:t>Sepan esto: Ellos siempre serán realzados, sin importar lo que hagan ustedes. Solo si ellos comprenden que tienen el poder de cambiarse a sí mismos, serán curados. Piensen que es un Humano con algo que ustedes no tienen y que causa confusión. No es algo perdido, sino algo agregado. Por lo tanto, ellos necesitan información agregada para poder manejarlo.</w:t>
        <w:br/>
        <w:br/>
      </w:r>
      <w:r>
        <w:rPr>
          <w:b/>
          <w:bCs/>
        </w:rPr>
        <w:t>PREGUNTA (14)</w:t>
      </w:r>
      <w:r>
        <w:rPr/>
        <w:t xml:space="preserve"> Querido Kryon:  El año pasado experimenté sucedieron cosas diferentes y extrañas en mi cuerpo. Descubro que cada vez que leo material espiritual, veo chispas, y también siento sensaciones en mis oídos. ¿Podrías explicarme por favor algunas de las condiciones físicas que pueden sentir los humanos durante estos tiempos fascinantes? </w:t>
        <w:br/>
        <w:br/>
        <w:t>RESPUSTA: No estás solo. ¡Aunque los síntomas son diferentes de Humano a Humano, por favor, toma conciencia de que al ocurrir eventos espirituales, estás activando tu ADN! Eso se manifestará de muchas formas, pero casi todas ellas parecerán poco comunes. ¡Bienvenido al inicio de la ascensión!</w:t>
        <w:br/>
        <w:br/>
      </w:r>
      <w:r>
        <w:rPr>
          <w:b/>
          <w:bCs/>
        </w:rPr>
        <w:t>PREGUNTA (15)</w:t>
      </w:r>
      <w:r>
        <w:rPr/>
        <w:t xml:space="preserve"> Querido Kryon: tengo “flema” en la garganta desde hace un año y me siento como si hubiese buscado la cura en todas partes. A veces parece que tiene mente propia, ladra incontrolablemente o en momentos inapropiados. ¿Oíste alguna vez algo así? ¿Es emocional, espiritual, o es otra cosa?    </w:t>
        <w:br/>
        <w:br/>
        <w:t>RESPUESTA: Querido, es espiritual y emocional (generalmente van juntos).  Busca la causa y el efecto. Piensas que está sucediendo al azar, pero no es así. Siempre hay algo conectado con el decir tu verdad. Creo que sabes de qué estoy hablando. Se irá cuando te ocupes de la situación.</w:t>
        <w:br/>
        <w:br/>
      </w:r>
      <w:r>
        <w:rPr>
          <w:b/>
          <w:bCs/>
        </w:rPr>
        <w:t>PREGUNTA (16)</w:t>
      </w:r>
      <w:r>
        <w:rPr/>
        <w:t xml:space="preserve"> Querido Kryon: Desde hace un par de años tengo sensaciones de embotamiento en los lados derecho e izquierdo de la cabeza. Últimamente, tengo un punto frío en la sien derecha.  Es como si alguien sostuviese un cubo de hielo en mi sien. También, escucho un ruido atiplado en mi oído derecho. Siento que son ajustes que debemos esperar. ¿Tengo razón? ¿Podrías explicármelo?</w:t>
      </w:r>
    </w:p>
    <w:p>
      <w:pPr>
        <w:pStyle w:val="Normal"/>
        <w:rPr/>
      </w:pPr>
      <w:r>
        <w:rPr/>
        <w:br/>
        <w:t xml:space="preserve">RESPUESTA:  Hay dos cosas que están sucediendo aquí. El tema de la cabeza es el flujo sanguíneo. Harías bien en buscar más información médica al respecto. Lo segundo, respecto a los oídos, es muy típico de muchos Trabajadores de la Luz y hemos dado información anteriormente.  (Ver Preguntas y Respuestas a noviembre de 2002 en </w:t>
      </w:r>
      <w:hyperlink r:id="rId4">
        <w:r>
          <w:rPr>
            <w:rStyle w:val="InternetLink"/>
          </w:rPr>
          <w:t>http://www.manantialcaduceo.com.ar/libros.htm</w:t>
        </w:r>
      </w:hyperlink>
      <w:r>
        <w:rPr/>
        <w:t xml:space="preserve"> ) Es un síntoma de crecimiento espiritual. </w:t>
        <w:br/>
        <w:br/>
        <w:t xml:space="preserve">Hay muchas formas no invasivas de examinar la corriente sanguínea en tu cabeza. No le tengas miedo a esta situación. Se te da para que la veas. Entonces, actuarás. Te dejará vivir mucho tiempo. Bendito seas por tu trabajo en este planeta. </w:t>
        <w:br/>
        <w:br/>
      </w:r>
      <w:r>
        <w:rPr>
          <w:b/>
          <w:bCs/>
        </w:rPr>
        <w:t>PREGUNTA (17)</w:t>
      </w:r>
      <w:r>
        <w:rPr/>
        <w:t xml:space="preserve"> Querido Kryon: ¿Existen de veras las hadas?</w:t>
      </w:r>
    </w:p>
    <w:p>
      <w:pPr>
        <w:pStyle w:val="Normal"/>
        <w:rPr/>
      </w:pPr>
      <w:r>
        <w:rPr/>
      </w:r>
    </w:p>
    <w:p>
      <w:pPr>
        <w:pStyle w:val="Normal"/>
        <w:rPr/>
      </w:pPr>
      <w:r>
        <w:rPr/>
        <w:t xml:space="preserve">RESPUESTA: Si haces una encuesta acerca de qué es un “hada”, obtendrás tantas respuestas como personas participen en la encuesta. Pero la respuesta básica es sí. Ellas están relacionadas directamente con los trabajadores de la tierra. Los “devas” de los jardines eran vistos como hadas, y del mismo modo los otros ayudantes relativos a la Tierra. Ellas también son parte del folklore del mar. Así que en el contexto de “Campanilla”, la respuesta es no. (Sonrisa) En el contexto de criaturas interdimensionales que son las ayudantes de Gaia, sí.  </w:t>
        <w:br/>
        <w:br/>
      </w:r>
      <w:r>
        <w:rPr>
          <w:b/>
          <w:bCs/>
        </w:rPr>
        <w:t>PREGUNTA(18)</w:t>
      </w:r>
      <w:r>
        <w:rPr/>
        <w:t xml:space="preserve"> Querido Kryon:  En la sesión de preguntas y respuestas más reciente, se habló de los nacimientos prematuros. Parte de la respuesta de por qué estaban sucediendo con mayor frecuencia se debe principalmente a la nueva conciencia de los niños que nacen hoy en día. Ellos son impacientes en su vida y también al nacer. ¡Muchos no necesitan llegar al término total, ya que desean seguir con eso! </w:t>
        <w:br/>
        <w:br/>
        <w:t xml:space="preserve">Sin embargo, la mayoría de los bebés que nacen prematuramente tienen una multitud de problemas de salud, incluyendo retardos respiratorios, cognitivos y de desarrollo. Muchos bebés que nacen antes de las 28 semanas necesitan respiradores al principio porque sus pulmones no están lo suficientemente maduros. Mi propio hijo murió luego de nacer a las 25 semanas a causa de sus pulmones. Los niños que no mueren de entrada, generalmente tienen muchas discapacidades como adultos. La pregunta es: Si los niños que nacen hoy tienen una nueva conciencia, ¿por qué sus cuerpos no están listos en 24 o 25 semanas, o en cualquier semana, para estar aquí?   </w:t>
        <w:br/>
        <w:br/>
        <w:t>RESPUESTA: Eso es mucho más sencillo de lo que piensas. Estás asumiendo que estos nuevos niños saben lo que están haciendo biológicamente. Su impaciencia es espiritual y no les da la capacidad de acortar el término. Así que lo que estamos diciendo es que estás viendo una curva de aprendizaje. Los que no lo logren, volverán de nuevo y comprenderán que el término completo es importante. Los que tienen dificultades también lo sabrán la próxima vez que vengan. En realidad, ustedes están viendo una nueva clase de crecimiento espiritual interdimensional que trata de unirse a una biología de 4D. No siempre es lo que piensan que debería ser.</w:t>
        <w:br/>
        <w:br/>
      </w:r>
      <w:r>
        <w:rPr>
          <w:b/>
          <w:bCs/>
        </w:rPr>
        <w:t>PREGUNTA (19)</w:t>
      </w:r>
      <w:r>
        <w:rPr/>
        <w:t xml:space="preserve"> Querido Kryon: ¿Cómo permanece uno en el presente? ¿Con la intención?</w:t>
        <w:br/>
        <w:br/>
        <w:t>RESPUESTA: Sí, ésa es la clave siempre. Ciertamente, la intención es la parte espiritual de ustedes que siempre sabe lo que está pasando. Si tienen tendencia a “flotar”, entonces no pasan demasiado tiempo en el presente. La intención de estar en el presente ayuda a su cuerpo a tener una meta. También fíjense en su dieta. A veces lo que coman los ayudará a arraigarse con mayor propiedad. ¡Entonces, siempre hay ejercicio! Funciona... arraiga mucho.</w:t>
        <w:br/>
        <w:br/>
      </w:r>
      <w:r>
        <w:rPr>
          <w:b/>
          <w:bCs/>
        </w:rPr>
        <w:t>PREGUNTA (20)</w:t>
      </w:r>
      <w:r>
        <w:rPr/>
        <w:t xml:space="preserve"> Querido Kryon:  Muchas veces pedí pasar a mi próxima etapa, pero he notado que no sucede nada. Pienso en enviar luz a ciertos lugares y me pregunto si está pasando algo. ¿Cómo puedo incrementar mi conciencia?</w:t>
        <w:br/>
        <w:br/>
        <w:t xml:space="preserve">RESPUESTA: Dejen que les pregunte algo. Cuando toman vitaminas, ¿hay alguna clase de reacción corporal que les diga que están funcionando? Cuándo comen, ¿el cuerpo les da una señal de que hicieron bien? En ambos casos, la respuesta es no. Intuyen que están haciendo algo apropiado y correcto, ya que su realidad se basa en eso. </w:t>
      </w:r>
    </w:p>
    <w:p>
      <w:pPr>
        <w:pStyle w:val="Normal"/>
        <w:rPr/>
      </w:pPr>
      <w:r>
        <w:rPr/>
        <w:t xml:space="preserve"> </w:t>
      </w:r>
      <w:r>
        <w:rPr/>
        <w:br/>
        <w:t xml:space="preserve">La realidad espiritual actual es que lo que están haciendo hace la diferencia. No decidan cómo creen que  se debería sentir. Ni siquiera intenten decidir cómo creen que debería medirse. Lo que están haciendo está ayudando al planeta y a ustedes mismos de formas que no pueden ser conocidas por ustedes en el sentido 4D que desean. </w:t>
        <w:br/>
        <w:br/>
        <w:t>En vez de eso, acepten que funciona, tal como aceptan que se nutren cuando comen, o que las vitaminas aumentan su salud. Es más que fe. Tienen que convertirlo en su realidad. Así que dejen que aumente su conciencia merced al conocimiento de que lo que están haciendo realmente está haciendo la diferencia. Créanlo.</w:t>
        <w:br/>
        <w:br/>
      </w:r>
      <w:r>
        <w:rPr>
          <w:b/>
          <w:bCs/>
        </w:rPr>
        <w:t>PREGUNTA (21)</w:t>
      </w:r>
      <w:r>
        <w:rPr/>
        <w:t xml:space="preserve"> Hola, Kryon, ¿dónde puedo encontrar un mapa del nuevo sistema de la rejilla?</w:t>
        <w:br/>
      </w:r>
    </w:p>
    <w:p>
      <w:pPr>
        <w:pStyle w:val="Normal"/>
        <w:rPr/>
      </w:pPr>
      <w:r>
        <w:rPr/>
        <w:t xml:space="preserve">RESPUESTA: En el mismo lugar en el que encontraste el mapa de la vieja. Si estás hablando del nuevo magnetismo, entonces lo tienen tus geofísicos. Los cambios están muy bien cartografiados. Si estás hablando del mapa espiritual, está en tu ADN... es mucho más difícil acceder a él. (Sonrisa). </w:t>
        <w:br/>
        <w:br/>
      </w:r>
      <w:r>
        <w:rPr>
          <w:b/>
          <w:bCs/>
        </w:rPr>
        <w:t>PREGUNTA (22)</w:t>
      </w:r>
      <w:r>
        <w:rPr/>
        <w:t xml:space="preserve">  Querido Kryon: Al ser el “maestro del magnetismo”, ¿puedes brindar nueva información sobre los efectos de los campos electromagnéticos aplicados a los gases inertes y de qué manera esos efectos están conectados con El Enrejado Cósmico?</w:t>
        <w:br/>
      </w:r>
    </w:p>
    <w:p>
      <w:pPr>
        <w:pStyle w:val="Normal"/>
        <w:rPr/>
      </w:pPr>
      <w:r>
        <w:rPr/>
        <w:t>RESPUESTA: Recuerda, hay una gran diferencia entre magnetizar de veras un gas y tener un gas que reaccione a un campo magnético. Los gases inertes tales como el helio y el criptón, entre otros, son valiosos en los dispositivos magnéticos, ya que pueden ser “comandados”. En realidad, ésta no es una conexión directa con El Enrejado Cósmico.</w:t>
        <w:br/>
        <w:br/>
        <w:t xml:space="preserve">El verdadero enlace con El Enrejado Cósmico reside en un dispositivo que todavía está por construirse (en este planeta), el que debe crear campos magnéticos en relaciones muy específicas entre sí, ajustadas luego. Esto casi demanda que usen un gas que realmente se pueda magnetizar (que sostenga una carga como un magneto – un campo magnetizador residual). En este momento, es el gas cesio. Para pistas acerca de esto, una vez más les pedimos que vean el </w:t>
      </w:r>
      <w:r>
        <w:rPr>
          <w:i/>
          <w:iCs/>
        </w:rPr>
        <w:t>enredo*</w:t>
      </w:r>
      <w:r>
        <w:rPr/>
        <w:t xml:space="preserve">, y también que no emitan juicio respecto a qué </w:t>
      </w:r>
      <w:r>
        <w:rPr>
          <w:i/>
          <w:iCs/>
        </w:rPr>
        <w:t xml:space="preserve">temperatura </w:t>
      </w:r>
      <w:r>
        <w:rPr/>
        <w:t xml:space="preserve">debe estar o no estar ese gas. Cuando se lo haga correctamente, estos campos magnéticos múltiples ajustados crearán un atributo interdimensional que forzará al Enrejado Cósmico a involucrarse. Piensen... propulsión sin influencia gravitatoria.    </w:t>
      </w:r>
    </w:p>
    <w:p>
      <w:pPr>
        <w:pStyle w:val="Normal"/>
        <w:rPr/>
      </w:pPr>
      <w:r>
        <w:rPr/>
        <w:br/>
        <w:t xml:space="preserve">* </w:t>
      </w:r>
      <w:r>
        <w:rPr>
          <w:i/>
          <w:iCs/>
        </w:rPr>
        <w:t>entanglement</w:t>
      </w:r>
      <w:r>
        <w:rPr/>
        <w:t xml:space="preserve"> en el original (N de la T)</w:t>
      </w:r>
    </w:p>
    <w:p>
      <w:pPr>
        <w:pStyle w:val="Normal"/>
        <w:rPr/>
      </w:pPr>
      <w:r>
        <w:rPr/>
        <w:br/>
      </w:r>
      <w:r>
        <w:rPr>
          <w:b/>
          <w:bCs/>
        </w:rPr>
        <w:t>PREGUNTA (23)</w:t>
      </w:r>
      <w:r>
        <w:rPr/>
        <w:t xml:space="preserve"> Querido Kryon: Hablaste muchas veces del timo y el cambio de lucha a armonía. ¿Inhibirá un timo plenamente despierto la procreación? </w:t>
        <w:br/>
        <w:br/>
        <w:t>RESPUESTA: Todo ese asunto del “timo” tendrá lugar con mucha lentitud y, la mayor parte, en las nuevas generaciones que están llegando al planeta. Ese lento crecimiento de la “activación del timo” también estará acompañado de la madurez apropiada relativa a la procreación.</w:t>
        <w:br/>
        <w:br/>
        <w:t xml:space="preserve">Dicho todo esto, ¡la respuesta es sí! Pero ése es el resultado de la madurez y de la evolución espiritual, no de la química. Hay algo oculto aquí que no puedo comentar más, ya que no es hora. Pero déjenme preguntarles esto: ¿Alguna vez se preguntaron cuál podría ser la respuesta a la siempre creciente población mundial? </w:t>
        <w:br/>
        <w:br/>
      </w:r>
      <w:r>
        <w:rPr>
          <w:b/>
          <w:bCs/>
        </w:rPr>
        <w:t>PREGUNTA (24)</w:t>
      </w:r>
      <w:r>
        <w:rPr/>
        <w:t xml:space="preserve"> Querido Kryon: Mi pregunta es ésta: Si las personas que te rodean te están lastimando y tú tienes conciencia de por qué lo están haciendo, ¿es apropiado quedarse en esa situación, ya que puede ser parte del contrato con ellos?</w:t>
        <w:br/>
        <w:br/>
        <w:t xml:space="preserve">RESPUESTA: ¡No!  Los contratos son sólo potenciales de inicio. Ellos ponen a rodar la bola para que ustedes decidan si desean cambiarlos. Lo hemos dicho antes: Cuando un jugador de tenis no aparece a jugar el partido, al otro no le toma demasiado tiempo darse cuenta. El karma y los contratos iniciales son exactamente así. Cuando ustedes se retiran de situaciones como ésa, le hacen una profunda aseveración al Universo. </w:t>
        <w:br/>
        <w:br/>
        <w:t>Reconozco lo que está sucediendo.</w:t>
      </w:r>
    </w:p>
    <w:p>
      <w:pPr>
        <w:pStyle w:val="Normal"/>
        <w:rPr/>
      </w:pPr>
      <w:r>
        <w:rPr/>
        <w:t>Deseo cambiarlo, y puedo.</w:t>
      </w:r>
    </w:p>
    <w:p>
      <w:pPr>
        <w:pStyle w:val="Normal"/>
        <w:rPr/>
      </w:pPr>
      <w:r>
        <w:rPr/>
        <w:t xml:space="preserve">Aquellos a los que afecto con este cambio, finalmente tendrán la oportunidad de hacer lo mismo. </w:t>
      </w:r>
    </w:p>
    <w:p>
      <w:pPr>
        <w:pStyle w:val="Normal"/>
        <w:rPr/>
      </w:pPr>
      <w:r>
        <w:rPr/>
        <w:t>Nunca seré el mismo.</w:t>
        <w:br/>
        <w:br/>
      </w:r>
      <w:r>
        <w:rPr>
          <w:b/>
          <w:bCs/>
        </w:rPr>
        <w:t>PREGUNTA (25)</w:t>
      </w:r>
      <w:r>
        <w:rPr/>
        <w:t xml:space="preserve"> Querido Kryon: Mi hermana pidió el implante neutral hace varios años. Tuvo un accidente automovilístico en abril de 2004, cuando la persona que la chocó se pasó una luz roja. La noche siguiente a su accidente, desesperada, requerí que se rompiese cualquier contrato que ella hubiese hecho respecto a los sucesos del día anterior. Ella había expresado el deseo, antes del accidente, de romper todos los contratos. Cuando hice mi pedido, no sabía que sus médicos no esperaban que viviese más allá de las siguientes 48 horas posteriores al accidente. Ahora ella está en casa y hace grandes progresos en su recuperación. Mi pregunta es, ¿pueden romperse los contratos a nombre de otra persona si se sabe que es su intención hacerlo? ¿Fue una metida de pata universal o energética hacer mi pedido?  </w:t>
        <w:br/>
        <w:br/>
        <w:t xml:space="preserve">RESPUESTA: Querida, Dios no está en un vacío cuando se trata de estas cosas. A algún nivel, tu hermana pidió esas cosas plenamente. Tú sólo ayudaste a facilitar su propia intención. El contrato inicial no sólo había sido eliminado de su vida, sino que el “accidente” de tráfico fue todo parte de eso. ¡Este es un renacer para ella! ¿Lo puede sentir ella? En algún momento en el futuro, ella celebrará este renacer y todo lo que conlleva. Hay mucho más en esto de lo que sabes. ¿En cuanto a tu papel? Bendito el Humano que se preocupa tanto por otro que se juntan por un momento en la búsqueda sagrada del otro. Hiciste bien. Eso es lo que hace la familia. </w:t>
        <w:br/>
        <w:br/>
      </w:r>
      <w:r>
        <w:rPr>
          <w:b/>
          <w:bCs/>
        </w:rPr>
        <w:t>Pregunta (26)</w:t>
      </w:r>
      <w:r>
        <w:rPr/>
        <w:t xml:space="preserve">  Querido Kryon: He leído tus libros y asistido a varias de tus canalizaciones en vivo. Hace algunos años, pedí el implante neutral. He trabajado asiduamente para vivir en el ahora, para liberarme de los contratos previos, y utilizo este tiempo al máximo para ayudar al mundo a alcanzar su más grande potencial. Lo que me confunde es que el 19 de abril de este año estuve involucrada en un serio choque de autos que me dejó luchando por recuperar mi capacidad para caminar, el uso de mi brazo derecho y la vida que tenía antes del accidente. Si neutralicé todos los contratos previos y neutralicé mi karma, ¿Por qué ocurrió el accidente de auto?</w:t>
        <w:br/>
        <w:br/>
        <w:t xml:space="preserve">RESPUESTA: Querida, honramos tu vida y también la sincronización de todo lo que te rodea. En este momento, también deberías hacerlo. Porque con el tiempo recuperarás todo aquello por lo que estás trabajando. Mientras tanto, piensa en esto: El implante está definido como “tu implantación del permiso para cambiar.” Lo hiciste. El “accidente” fue todo parte de un cambio de vida mayor y sucedió a tiempo. Tu pedido de implante cambió tu futuro... porque ahí estás, ¡vivo! No deseo cargar las tintas, pero cambiaste todo justo antes del accidente, incluyendo tu línea de vida, tu contrato y tu propósito en la Tierra. El accidente no tuvo nada que ver con tu karma. Sí con que sobrevivieras.   </w:t>
        <w:br/>
        <w:br/>
        <w:t>Muchos de ustedes no comprenden  el poder de cambiar que se les dio. Así que muchos están viendo las cosas muy por encima. Recibir el implante no significa necesariamente que no tendrán</w:t>
        <w:br/>
        <w:t>accidentes de tráfico; en vez de eso les da permiso para cambiar una vieja realidad en torno al suceso.</w:t>
      </w:r>
    </w:p>
    <w:p>
      <w:pPr>
        <w:pStyle w:val="Normal"/>
        <w:rPr/>
      </w:pPr>
      <w:r>
        <w:rPr/>
        <w:br/>
        <w:t>En el caso de arriba, este querido ser todavía no comprende que el mismo accidente que le hubiese quitado la vida bajo una realidad distinta ahora está puesto para permitirle una realidad totalmente distinta. Su curación ocurrirá y ella será una persona distinta en el planeta, lista para pasar a la clase de cosas que cambiarán su futuro y a los que la rodean. Es posible que llegue a un punto en que pueda celebrar el accidente. Esa es la sabiduría de la maestría.</w:t>
        <w:br/>
      </w:r>
    </w:p>
    <w:p>
      <w:pPr>
        <w:pStyle w:val="Normal"/>
        <w:rPr/>
      </w:pPr>
      <w:r>
        <w:rPr>
          <w:b/>
          <w:bCs/>
        </w:rPr>
        <w:t>PREGUNTA (27)</w:t>
      </w:r>
      <w:r>
        <w:rPr/>
        <w:t xml:space="preserve">  Querido Kryon: Hace algunos años, cuando estaba caminando afuera una mañana, escuché que alguien me llamaba por mi nombre, pero no pude ver a nadie. Esto ocurrió un par de veces. Les pregunté a unos cuantos amigos espirituales al respecto. Ellos dicen que fue sólo una prueba para ver si estaba lista para la iluminación espiritual. Me pregunto si es cierto. </w:t>
        <w:br/>
        <w:br/>
        <w:t>RESPUESTA:  ¡Finalmente una respuesta! ¿Por qué te tomó tanto? Hemos tratado de ver si podías aceptar que no estabas sola. Quizá la próxima vez que te llamemos, no tengas que ir a preguntarle a un amigo y escribirnos una pregunta para que nosotros te honremos! (Kryon hace un guiño y sonríe).</w:t>
        <w:br/>
        <w:br/>
        <w:t>No todas las voces que se oyen son espirituales. Algunas son el resultado de un desequilibrio en su biología. En tu caso, realmente nos estabas oyendo claramente tratar de atraer tu atención. La diferencia siempre será aparente. Porque en un escenario espiritual, estará acompañada por buenos sentimientos, amor y honor apropiado. Ustedes podrán preguntar: “</w:t>
      </w:r>
      <w:r>
        <w:rPr>
          <w:i/>
          <w:iCs/>
        </w:rPr>
        <w:t xml:space="preserve">Bueno, ¿ qué quieren?” </w:t>
      </w:r>
      <w:r>
        <w:rPr/>
        <w:t>¿La respuesta? “Que sepan que nunca están solos, y que tomen este conocimiento y comiencen a relajarse teniendo la seguridad de que también son una parte de Dios.” Todo está referido a la auto-valoración.</w:t>
      </w:r>
      <w:r>
        <w:rPr>
          <w:i/>
          <w:iCs/>
        </w:rPr>
        <w:t xml:space="preserve"> </w:t>
      </w:r>
      <w:r>
        <w:rPr/>
        <w:br/>
        <w:br/>
        <w:t>Felicitaciones, querida. ¡Estás despierta!</w:t>
      </w:r>
    </w:p>
    <w:p>
      <w:pPr>
        <w:pStyle w:val="Normal"/>
        <w:rPr/>
      </w:pPr>
      <w:r>
        <w:rPr/>
      </w:r>
    </w:p>
    <w:p>
      <w:pPr>
        <w:pStyle w:val="Normal"/>
        <w:rPr/>
      </w:pPr>
      <w:r>
        <w:rPr>
          <w:b/>
          <w:bCs/>
        </w:rPr>
        <w:t>PREGUNTA (28)</w:t>
      </w:r>
      <w:r>
        <w:rPr/>
        <w:t xml:space="preserve"> Querido Kryon:  Mi forma de ver al espacio y el tiempo cambió desde Galileo y Newton. ¿Qué se necesita cambiar en la forma de ver al espacio-tiempo de Einstein para estar de acuerdo con la nueva realidad? Dijiste que ella existe como un tiempo negativo (una masa). ¿Podría ese tiempo (masa) ser el tiempo positivo (la masa) de otra realidad? ¿Es la no-sincronicidad de ese tiempo (esa masa) lo que interpretamos como tiempo negativo (masa)?  El tiempo (la masa) negativo no existe realmente. </w:t>
        <w:br/>
      </w:r>
      <w:r>
        <w:rPr>
          <w:color w:val="0000FF"/>
        </w:rPr>
        <w:br/>
      </w:r>
      <w:r>
        <w:rPr/>
        <w:t>RESPUESTA: Primero contestaré la última parte de la pregunta.</w:t>
      </w:r>
      <w:r>
        <w:rPr>
          <w:color w:val="0000FF"/>
        </w:rPr>
        <w:br/>
        <w:br/>
      </w:r>
      <w:r>
        <w:rPr/>
        <w:t>No confundas “objetos sin masa” con algo llamado masa negativa. Es simplemente masa a la que se le alteró uno de sus atributos de modo que la gravedad reacciona ante ella de forma diferente. Además, no confundas materia interdimensional (materia oscura) con algo que está polarizado. La materia oscura es materia interdimensional, fuera de tu vista, ya que no está en tus 4D. Así que no, las polaridades de la masa no son reflejos opuestos de tu realidad (que realmente es la pregunta que estás haciendo). Además, la antimateria no es lo que crees, y no tiene ningún papel en estas discusiones.</w:t>
      </w:r>
      <w:r>
        <w:rPr>
          <w:color w:val="0000FF"/>
        </w:rPr>
        <w:br/>
      </w:r>
    </w:p>
    <w:p>
      <w:pPr>
        <w:pStyle w:val="Normal"/>
        <w:rPr>
          <w:color w:val="0000FF"/>
        </w:rPr>
      </w:pPr>
      <w:r>
        <w:rPr/>
        <w:t xml:space="preserve">Luego, su nueva forma de ver el tiempo y la masa tiene que ir más allá de las enseñanzas de Einstein. Él les dio una nueva dimensión para mirar (el tiempo) y les mostró que podía ser variable; por lo tanto, fuera de la “caja” de lo que creían. La próxima fase debe centrarse en torno a su próximo trabajo, que ustedes llaman “la Teoría de las Súper Cuerdas”. Debe ser ajustada para incluir un sistema matemático de base 12, que es matemática interdimensional. También debe incluir una comprensión mucho más seria del número entero que llaman cero. Ocultos en esta nueva matemática elegante hay secretos que serán tan profundos y expansivos como los que Einstein les trajo en los 1940s. </w:t>
        <w:br/>
      </w:r>
      <w:r>
        <w:rPr>
          <w:color w:val="0000FF"/>
        </w:rPr>
        <w:br/>
      </w:r>
      <w:r>
        <w:rPr/>
        <w:t xml:space="preserve">Entiendan que no hay ninguna otra realidad oculta interdimensionalmente que los tenga vagando en situación de polaridad invertida. Esto ha sido realmente postulado por la física pero ahora está siendo examinado mediante el uso de enormes dispositivos magnéticos de aceleración de pequeñas partículas, y está mostrando revelaciones acerca de la realidad misma. Así que sean conscientes de que sólo hay un campo de juego que los tenga a </w:t>
      </w:r>
      <w:r>
        <w:rPr>
          <w:i/>
          <w:iCs/>
        </w:rPr>
        <w:t>ustedes</w:t>
      </w:r>
      <w:r>
        <w:rPr/>
        <w:t xml:space="preserve"> en él, resolviendo un rompecabezas espiritual. Concéntrense en la realidad que está ante ustedes. </w:t>
        <w:br/>
      </w:r>
    </w:p>
    <w:p>
      <w:pPr>
        <w:pStyle w:val="Normal"/>
        <w:rPr/>
      </w:pPr>
      <w:r>
        <w:rPr>
          <w:b/>
          <w:bCs/>
        </w:rPr>
        <w:t>PREGUNTA (29)</w:t>
      </w:r>
      <w:r>
        <w:rPr/>
        <w:t xml:space="preserve"> Querido Kryon:  ¿Cómo sabes cuáles son los nuevos colores de los chakras y cuándo comenzar a usarlos en nuestras meditaciones?</w:t>
      </w:r>
      <w:r>
        <w:rPr>
          <w:color w:val="0000FF"/>
        </w:rPr>
        <w:br/>
        <w:br/>
      </w:r>
      <w:r>
        <w:rPr/>
        <w:t xml:space="preserve">RESPUESTA: Hay muchos nuevos y todos ellos son interdimensionales. Hay colores que son múltiplos de frecuencias que ustedes pueden y no pueden ver, haciendo que algunos de ellos sean iridiscentes o parezcan “brillar” en el ojo de su mente. Son “visibles” para muchos de ustedes que están trabajando en una vibración más elevada. Son difíciles de describir debido a su multiplicidad. </w:t>
      </w:r>
      <w:r>
        <w:rPr>
          <w:color w:val="0000FF"/>
        </w:rPr>
        <w:br/>
      </w:r>
    </w:p>
    <w:p>
      <w:pPr>
        <w:pStyle w:val="Normal"/>
        <w:rPr/>
      </w:pPr>
      <w:r>
        <w:rPr/>
        <w:t>Así que aquí está nuestro consejo. No se preocupen por esta meta. Si comienzan a sentirlos en ustedes o en otros, entonces celebren el hecho y comiencen a usarlos en sus meditaciones aunque no sepan lo que representan. ¡La única activación que necesitan es su intención de usarlos!</w:t>
      </w:r>
      <w:r>
        <w:rPr>
          <w:color w:val="0000FF"/>
        </w:rPr>
        <w:br/>
        <w:br/>
      </w:r>
      <w:r>
        <w:rPr/>
        <w:t>Pronto llegará información más específica sobre estos nuevos colores y acciones de los chakras, para que al menos puedan observar lo que tienen que decir otros que los vieron y trabajaron con ellos durante el último año aproximadamente.</w:t>
      </w:r>
      <w:r>
        <w:rPr>
          <w:color w:val="0000FF"/>
        </w:rPr>
        <w:br/>
        <w:br/>
      </w:r>
      <w:r>
        <w:rPr>
          <w:b/>
          <w:bCs/>
        </w:rPr>
        <w:t>PREGUNTA (30)</w:t>
      </w:r>
      <w:r>
        <w:rPr/>
        <w:t xml:space="preserve"> Querido Kryon: ¿Puedes explicar la diferencia entre los términos </w:t>
      </w:r>
      <w:r>
        <w:rPr>
          <w:i/>
          <w:iCs/>
        </w:rPr>
        <w:t>alma</w:t>
      </w:r>
      <w:r>
        <w:rPr>
          <w:color w:val="0000FF"/>
        </w:rPr>
        <w:t xml:space="preserve"> </w:t>
      </w:r>
      <w:r>
        <w:rPr>
          <w:i/>
          <w:iCs/>
        </w:rPr>
        <w:t>afín</w:t>
      </w:r>
      <w:r>
        <w:rPr/>
        <w:t xml:space="preserve">* y </w:t>
      </w:r>
      <w:r>
        <w:rPr>
          <w:i/>
          <w:iCs/>
        </w:rPr>
        <w:t>llama gemela?</w:t>
      </w:r>
      <w:r>
        <w:rPr>
          <w:color w:val="0000FF"/>
        </w:rPr>
        <w:br/>
        <w:br/>
      </w:r>
      <w:r>
        <w:rPr/>
        <w:t xml:space="preserve">RESPUESTA: Ellas representan energías diferentes, pero atributos similares. Ambas indican una asociación. Un alma afín es un socio de por vida. </w:t>
      </w:r>
      <w:r>
        <w:rPr>
          <w:i/>
          <w:iCs/>
        </w:rPr>
        <w:t xml:space="preserve">No </w:t>
      </w:r>
      <w:r>
        <w:rPr/>
        <w:t>necesita ser uno romántico. Pueden ser madre e hija, o dos personas no relacionadas que se asocian por cualquier motivo. Y sí, también puede ser romántico. Por lo tanto, es una energía de asociación.</w:t>
      </w:r>
      <w:r>
        <w:rPr>
          <w:color w:val="0000FF"/>
        </w:rPr>
        <w:br/>
        <w:br/>
      </w:r>
      <w:r>
        <w:rPr/>
        <w:t>La energía de la llama gemela es la energía de su reflejo. Una llama gemela es la que descubre la “otra mitad” de lo que ella busca como propósito. La energía de la llama gemela no es necesariamente un tema de asociación como lo es el alma afín. Se trata más bien de reunirse para conseguir la plenitud que está faltando en potencial o en propósito.</w:t>
      </w:r>
      <w:r>
        <w:rPr>
          <w:color w:val="0000FF"/>
        </w:rPr>
        <w:br/>
        <w:br/>
      </w:r>
      <w:r>
        <w:rPr/>
        <w:t>Un alma afín puede ser una buena asociación para la vida, pero es posible que no llegue a nada más. Una llama gemela tiene un propósito detrás, que lleva hacia una meta. Déjenme darles ejemplos del mundo real. Su anterior líder, Ronald Reagan tiene un alma afín llamada Nancy. Pero los descubridores de la estructura del ADN, Watson y Crick, eran almas gemelas.</w:t>
      </w:r>
      <w:r>
        <w:rPr>
          <w:color w:val="0000FF"/>
        </w:rPr>
        <w:t xml:space="preserve"> </w:t>
        <w:br/>
        <w:br/>
      </w:r>
      <w:r>
        <w:rPr/>
        <w:t>A veces las llamas gemelas también están juntas en el amor, pero incluso si lo están, eso es conveniente para el cuadro mayor... algo para lograr juntos. Las almas afines existen juntas para la alegría y la extensión de la vida. Las llamas gemelas existen juntas para lograr algo que ninguna podría hacer por sí sola. ¡También pueden ser ambas cosas! ¡Cuando eso sucede, es realmente obvio!</w:t>
      </w:r>
      <w:r>
        <w:rPr>
          <w:color w:val="0000FF"/>
        </w:rPr>
        <w:br/>
        <w:br/>
      </w:r>
      <w:r>
        <w:rPr/>
        <w:t>(De Lee: Por favor, vean el Libro Seis de Kryon, donde hay una explicación similar. También Kryon hace referencia al trabajo de St. Germain relativo a la energía de la llama gemela)</w:t>
      </w:r>
      <w:r>
        <w:rPr>
          <w:color w:val="0000FF"/>
        </w:rPr>
        <w:br/>
      </w:r>
      <w:r>
        <w:rPr/>
        <w:t>* (</w:t>
      </w:r>
      <w:r>
        <w:rPr>
          <w:i/>
          <w:iCs/>
        </w:rPr>
        <w:t>El libro de St. Germain se titula Almas Gemelas y Espíritus Afines, Ed. Edaf – N de la T)</w:t>
        <w:br/>
      </w:r>
      <w:r>
        <w:rPr>
          <w:color w:val="0000FF"/>
        </w:rPr>
        <w:br/>
      </w:r>
      <w:r>
        <w:rPr>
          <w:b/>
          <w:bCs/>
        </w:rPr>
        <w:t>PREGUNTA (31)</w:t>
      </w:r>
      <w:r>
        <w:rPr/>
        <w:t xml:space="preserve">  Querido Kryon: Háblame de los espíritus incorporados (</w:t>
      </w:r>
      <w:r>
        <w:rPr>
          <w:i/>
          <w:iCs/>
        </w:rPr>
        <w:t>walk-ins</w:t>
      </w:r>
      <w:r>
        <w:rPr/>
        <w:t>). Creo que yo soy uno, y si es así, ¿voy a casa?</w:t>
      </w:r>
      <w:r>
        <w:rPr>
          <w:color w:val="0000FF"/>
        </w:rPr>
        <w:br/>
        <w:br/>
      </w:r>
      <w:r>
        <w:rPr/>
        <w:t xml:space="preserve">RESPUESTA: Un verdadero espíritu incorporado es algo difícil de entender, porque tienes que empezar a comprender algo más que hemos enseñado respecto a que </w:t>
      </w:r>
      <w:r>
        <w:rPr>
          <w:i/>
          <w:iCs/>
        </w:rPr>
        <w:t xml:space="preserve">ustedes </w:t>
      </w:r>
      <w:r>
        <w:rPr/>
        <w:t>no son singulares. Tienen muchas partes y fragmentos en su cuerpo espiritual y a veces ellos incluso involucran una mezcla con otra energía. De este lado del velo, son “singulares”. Así que esto no tiene sentido. Del lado del “hogar” del velo, cada uno de ustedes es múltiple, y ése es su estado natural. Eso involucra a muchas dimensiones más de las que pueden ver o están listos para comprender en este momento.</w:t>
      </w:r>
      <w:r>
        <w:rPr>
          <w:color w:val="0000FF"/>
        </w:rPr>
        <w:br/>
        <w:br/>
      </w:r>
      <w:r>
        <w:rPr/>
        <w:t xml:space="preserve">Por razones que no pueden comprender, a veces una parte de ustedes viene al plano terrestre y crece. Entonces después, generalmente mediante alguna clase de experiencia traumática, la otra parte se reúne con </w:t>
      </w:r>
      <w:r>
        <w:rPr>
          <w:i/>
          <w:iCs/>
        </w:rPr>
        <w:t>ustedes.</w:t>
      </w:r>
      <w:r>
        <w:rPr/>
        <w:t xml:space="preserve"> Algunos lo han “visto” como a dos entidades diferentes, en las que una clase le mantiene caliente el lugar a la otra y luego se va. (Sonrisa). </w:t>
      </w:r>
      <w:r>
        <w:rPr>
          <w:color w:val="0000FF"/>
        </w:rPr>
        <w:br/>
        <w:br/>
      </w:r>
      <w:r>
        <w:rPr/>
        <w:t xml:space="preserve">Realmente sólo hay dos clases distintas de experiencias de espíritus incorporados. Una es tal como la mencioné, donde dos entidades reales están comprometidas por un acuerdo, y una viene para comenzar, luego la otra entra y </w:t>
      </w:r>
      <w:r>
        <w:rPr>
          <w:i/>
          <w:iCs/>
        </w:rPr>
        <w:t xml:space="preserve">se hace cargo </w:t>
      </w:r>
      <w:r>
        <w:rPr/>
        <w:t>cuando llega el momento. Luego la original se ubica en el asiento trasero, se combina y se convierte en una parte de la totalidad de la experiencia para toda la vida. Eso es lo que les dijimos en el pasado acerca de los espíritus incorporados. Ahora hay aún algo más por saber, ya que ahora llegaron a un punto en el que se les puede dar información avanzada.</w:t>
      </w:r>
      <w:r>
        <w:rPr>
          <w:color w:val="0000FF"/>
        </w:rPr>
        <w:br/>
        <w:br/>
      </w:r>
      <w:r>
        <w:rPr/>
        <w:t>¡El segundo tipo de experiencia de espíritus incorporados es cuando hay un “realce” de la primera conciencia humana a tal grado que parece que llegó otro Humano! En realidad, es sólo la otra parte. El razonamiento trata de la sincronización, y también del propósito de vida. Muchas veces un espíritu incorporado es el que repentinamente tiene un propósito después de la experiencia. Eso es cierto, pero el propósito se debe a que ahora todas las partes están juntas, y están conscientes de lo que deben hacer. ¡A veces es tan dramático que hasta el espíritu incorporado del individuo ve al pasado como a otra persona! A veces ellos incluso se cambian el nombre. La logística y las “reglas” detrás de los espíritus incorporados no se pueden enumerar. , ya que son infinitamente variables. A veces la otra parte nunca llega si la sincronización no es la correcta. ¡A veces llega con tanta fuerza que mete miedo!</w:t>
      </w:r>
    </w:p>
    <w:p>
      <w:pPr>
        <w:pStyle w:val="Normal"/>
        <w:rPr/>
      </w:pPr>
      <w:r>
        <w:rPr>
          <w:color w:val="0000FF"/>
        </w:rPr>
        <w:br/>
      </w:r>
      <w:r>
        <w:rPr/>
        <w:t xml:space="preserve">En cuanto a la pregunta: “¿Voy a casa?”... es posible que estés malinterpretando algo. ¡Un verdadero espíritu incorporado, luego de la experiencia, </w:t>
      </w:r>
      <w:r>
        <w:rPr>
          <w:i/>
          <w:iCs/>
        </w:rPr>
        <w:t xml:space="preserve">está </w:t>
      </w:r>
      <w:r>
        <w:rPr/>
        <w:t xml:space="preserve">en casa! Todo el motivo para la experiencia del espíritu incorporado es un realce del tiempo. No hay una entidad que “le guarde el lugar” a otra. En cambio, es una entidad humana que ahora puede ser “múltiple”, que ahora consigue tener </w:t>
      </w:r>
      <w:r>
        <w:rPr>
          <w:i/>
          <w:iCs/>
        </w:rPr>
        <w:t xml:space="preserve">el resto de la historia. </w:t>
      </w:r>
      <w:r>
        <w:rPr/>
        <w:t>Cualquier espíritu incorporado tiene un gran propósito para la Tierra y se lo necesita entero (un complemento completo de partes, incluyendo la que comenzó el proceso al nacer).</w:t>
      </w:r>
      <w:r>
        <w:rPr>
          <w:color w:val="0000FF"/>
        </w:rPr>
        <w:br/>
        <w:br/>
      </w:r>
      <w:r>
        <w:rPr>
          <w:b/>
          <w:bCs/>
        </w:rPr>
        <w:t>PREGUNTA</w:t>
      </w:r>
      <w:r>
        <w:rPr>
          <w:b/>
          <w:bCs/>
          <w:color w:val="0000FF"/>
        </w:rPr>
        <w:t xml:space="preserve"> </w:t>
      </w:r>
      <w:r>
        <w:rPr>
          <w:b/>
          <w:bCs/>
        </w:rPr>
        <w:t>(32)</w:t>
      </w:r>
      <w:r>
        <w:rPr/>
        <w:t xml:space="preserve"> Querido Kryon: En canalizaciones pasadas, indicaste que la Tierra está oculta por tener un único sol en nuestro sistema solar, y que había algo interesante respecto a Júpiter. ¿Era o será Júpiter un segundo sol en este sistema solar?</w:t>
      </w:r>
      <w:r>
        <w:rPr>
          <w:color w:val="0000FF"/>
        </w:rPr>
        <w:t xml:space="preserve"> </w:t>
      </w:r>
      <w:r>
        <w:rPr/>
        <w:t>Si lo fue en algún momento, ¿sus lunas sustentaron la vida? ¿O Júpiter es un sol activo en otra dimensión? ¿Puedes ahondar en el tema?</w:t>
        <w:br/>
      </w:r>
      <w:r>
        <w:rPr>
          <w:color w:val="0000FF"/>
        </w:rPr>
        <w:br/>
      </w:r>
      <w:r>
        <w:rPr/>
        <w:t xml:space="preserve">RESPUESTA: Su Júpiter gigante de gas nunca fue un segundo sol. Sin embargo, su tamaño e influencia gravitatoria es importante para su actual sol, que les da el “modelo Júpiter” a través del viento solar. (Por favor, vean la canalización del Monte Shasta del 19 de junio para una mejor explicación de esto.)  Ustedes perdieron su sol apropiadamente, muy temprano, y salió de su sistema solar. Así que la importancia de Júpiter es que es el actor principal en su energía terrestre. Hay atributos de su sistema solar que “gritan” que una vez tuvieron dos soles. Quizá el tiempo finalmente se lo demuestre a sus científicos. </w:t>
      </w:r>
      <w:r>
        <w:rPr>
          <w:color w:val="0000FF"/>
        </w:rPr>
        <w:br/>
        <w:br/>
      </w:r>
      <w:r>
        <w:rPr/>
        <w:t xml:space="preserve">En cuanto al sustento de vida en las lunas de Júpiter, la respuesta es que </w:t>
      </w:r>
      <w:r>
        <w:rPr>
          <w:i/>
          <w:iCs/>
        </w:rPr>
        <w:t xml:space="preserve">actualmente </w:t>
      </w:r>
      <w:r>
        <w:rPr/>
        <w:t>hay vida en ciertas lunas de Júpiter, y es vida básica de la clase que sus biólogos pueden catalogar o definir como vida tal como la conocen en la Tierra.</w:t>
      </w:r>
      <w:r>
        <w:rPr>
          <w:color w:val="0000FF"/>
        </w:rPr>
        <w:br/>
        <w:br/>
      </w:r>
      <w:r>
        <w:rPr>
          <w:b/>
          <w:bCs/>
        </w:rPr>
        <w:t>PREGUNTA (33)</w:t>
      </w:r>
      <w:r>
        <w:rPr/>
        <w:t xml:space="preserve"> Querido Kryon: Leí en alguna parte que a la edad de 49/50 entramos en una nueva fase de la vida, una especie de proceso de maduración, según entiendo. Se nos abren toda suerte de puertas. Entonces se me ocurrió que Lee Carroll, Steve Rother y Ronna Herman (cuya información  “siento” es adecuada para mí) también tienen más de 50. Me puse a pensar que si quizá esa cosa de la edad es realmente cierta, significa también que no “perdí el barco”, como me preocupa a veces.  ¡Esas serían noticias maravillosas para mí! ¡Significaría que todavía hay cosas grandes e interesantes en camino! Por favor, dime qué opinas en cuanto a la edad de 49/50 como un mojón (o no) en nuestro desarrollo espiritual en este momento.</w:t>
      </w:r>
    </w:p>
    <w:p>
      <w:pPr>
        <w:pStyle w:val="Normal"/>
        <w:rPr>
          <w:color w:val="0000FF"/>
        </w:rPr>
      </w:pPr>
      <w:r>
        <w:rPr>
          <w:color w:val="0000FF"/>
        </w:rPr>
      </w:r>
    </w:p>
    <w:p>
      <w:pPr>
        <w:pStyle w:val="Normal"/>
        <w:rPr/>
      </w:pPr>
      <w:r>
        <w:rPr/>
        <w:t>RESPUESTA (De Lee): Espero que no te importe que la conteste yo, ya que le hice exactamente la misma pregunta a Kryon. Ahora tengo más de 60 años, pero mi despertar llegó a la edad de 45. Le pregunté anteriormente a Kryon por qué fue así. Mi pregunta a Kryon fue ésta: “</w:t>
      </w:r>
      <w:r>
        <w:rPr>
          <w:i/>
          <w:iCs/>
        </w:rPr>
        <w:t>¿No hubiera tenido más sentido que fuese más joven para poder tener más energía? ¿Por qué ahora, cuando obviamente ya pasé el punto medio del lapso de vida normal?”</w:t>
      </w:r>
    </w:p>
    <w:p>
      <w:pPr>
        <w:pStyle w:val="Normal"/>
        <w:rPr>
          <w:i/>
          <w:i/>
          <w:iCs/>
          <w:color w:val="0000FF"/>
        </w:rPr>
      </w:pPr>
      <w:r>
        <w:rPr>
          <w:i/>
          <w:iCs/>
          <w:color w:val="0000FF"/>
        </w:rPr>
      </w:r>
    </w:p>
    <w:p>
      <w:pPr>
        <w:pStyle w:val="Normal"/>
        <w:rPr/>
      </w:pPr>
      <w:r>
        <w:rPr/>
        <w:t>Kryon me dio una respuesta similar a la que postulas. Dijo que luego de los 50 sucede algo. Cambia la química, muchas veces aumenta la sabiduría, y cosas así. En mi caso, entonces, Kryon me preguntó: “¿Por qué no desaceleras tu reloj biológico para no envejecer tan rápido? Y mientras lo haces, ¿por qué no co-creas más energía de la que nunca hayas tenido?”</w:t>
      </w:r>
    </w:p>
    <w:p>
      <w:pPr>
        <w:pStyle w:val="Normal"/>
        <w:rPr/>
      </w:pPr>
      <w:r>
        <w:rPr>
          <w:color w:val="0000FF"/>
        </w:rPr>
        <w:br/>
      </w:r>
      <w:r>
        <w:rPr/>
        <w:t xml:space="preserve">Bien, así que Kryon tiró el guante (metafóricamente) y me dijo que la edad era importante por varias razones – entre ellas estaba el desafío de dejar que las personas me vean trabajar con eso de una forma que sea obvia para ellos. Así que... siento que si todavía no tienes 50, mires el lado positivo: ¡que primero, si Dios lo quiere, </w:t>
      </w:r>
      <w:r>
        <w:rPr>
          <w:i/>
          <w:iCs/>
        </w:rPr>
        <w:t xml:space="preserve">tendrás </w:t>
      </w:r>
      <w:r>
        <w:rPr/>
        <w:t>50 años algún día! Cuando llegue el momento, espera algunos cambios espirituales si estás en ese lugar que da permiso para ellos.</w:t>
      </w:r>
    </w:p>
    <w:p>
      <w:pPr>
        <w:pStyle w:val="Normal"/>
        <w:rPr/>
      </w:pPr>
      <w:r>
        <w:rPr>
          <w:color w:val="0000FF"/>
        </w:rPr>
        <w:br/>
      </w:r>
      <w:r>
        <w:rPr/>
        <w:t>Dicho sea de paso, si es un Índigo el que lee esto... olvida todo lo que dije. Tu situación es diferente, muy diferente.</w:t>
      </w:r>
    </w:p>
    <w:p>
      <w:pPr>
        <w:pStyle w:val="Normal"/>
        <w:rPr/>
      </w:pPr>
      <w:r>
        <w:rPr/>
      </w:r>
    </w:p>
    <w:p>
      <w:pPr>
        <w:pStyle w:val="Normal"/>
        <w:rPr/>
      </w:pPr>
      <w:r>
        <w:rPr>
          <w:b/>
          <w:bCs/>
        </w:rPr>
        <w:t xml:space="preserve">PREGUNTA (34)  </w:t>
      </w:r>
      <w:r>
        <w:rPr/>
        <w:t>Hola, Kryon. Respecto a la canalización en Israel: “Según les va a los judíos, así le va al mundo.” “Los judíos son diferentes a todos los demás.” “Los judíos tienen un nexo kármico diferente.” ¿No tenemos un papel todos nosotros en lo que sucede en el mundo? ¿No somos todos iguales y especiales, desde un miembro de una tribu africana a un monje budista a un ministro presbiteriano a un sacerdote católico a un niño famélico de África o India? El Dalai Lama estuvo justamente aquí en Toronto. He aquí un hombre que no es ni cristiano, ni judío, ni católico ni musulmán. Sí, es budista, pero la sensación de unión y compasión que emana es universal. ¿No hace alguien así impacto en cómo van las cosas?</w:t>
      </w:r>
    </w:p>
    <w:p>
      <w:pPr>
        <w:pStyle w:val="Normal"/>
        <w:rPr/>
      </w:pPr>
      <w:r>
        <w:rPr>
          <w:color w:val="0000FF"/>
        </w:rPr>
        <w:br/>
      </w:r>
      <w:r>
        <w:rPr/>
        <w:t>RESPUESTA: Se lo explicó muchas veces. Los judíos tienen un lugar en el Registro Akáshico de la Tierra que es una energía “de núcleo”. Sí, todos son especiales a su modo; sin embargo, los judíos son especialistas en este planeta de una forma que debería ser obvia si observan toda la historia humana. No tiene nada que ver con la compasión o el amor universal. Piensen en esto como en una contabilidad universal.</w:t>
      </w:r>
    </w:p>
    <w:p>
      <w:pPr>
        <w:pStyle w:val="Normal"/>
        <w:rPr/>
      </w:pPr>
      <w:r>
        <w:rPr>
          <w:color w:val="0000FF"/>
        </w:rPr>
        <w:br/>
      </w:r>
      <w:r>
        <w:rPr/>
        <w:t>Ningún otro grupo tiene los atributos de una “raza” sin ser una (según los antropólogos). Ningún otro grupo ha visto que la civilización trate de eliminarlos repetidamente a través de los siglos, sin importar si eran esclavos o si en los tiempos modernos están en su propio país. Son un grupo que tiene una energía de núcleo para la civilización misma. “Como les va a los judíos, así le va al mundo” es una aseveración correcta, y créeme, no deberías envidiar su posición, porque conlleva tales semillas de responsabilidad que la carga es más pesada para ellos.</w:t>
      </w:r>
    </w:p>
    <w:p>
      <w:pPr>
        <w:pStyle w:val="Normal"/>
        <w:rPr/>
      </w:pPr>
      <w:r>
        <w:rPr/>
      </w:r>
    </w:p>
    <w:p>
      <w:pPr>
        <w:pStyle w:val="Normal"/>
        <w:rPr>
          <w:b/>
          <w:b/>
          <w:bCs/>
        </w:rPr>
      </w:pPr>
      <w:r>
        <w:rPr>
          <w:b/>
          <w:bCs/>
        </w:rPr>
        <w:t xml:space="preserve">PREGUNTA (35) </w:t>
      </w:r>
      <w:r>
        <w:rPr/>
        <w:t>Querido Kryon: Tengo una pregunta acerca de la curación y la forma en que las prácticas/procesos de curación parecen estar todas unidas con tanto secreto que hace casi imposible entrar en ellos sin muchos años de “entrenamiento/instrucción” o costosos cursos/maestros, etc. Soy un sanador “nato”, como todos los humanos, pero trabajo en íntimo contacto con mi propia intuición en cuanto a cómo obrar: no impongo las manos, pero trabajo con mis manos justo por encima del cuerpo, sintiendo los cambios de la energía. Imagino que emito o envío rayos de luz al aura.</w:t>
      </w:r>
    </w:p>
    <w:p>
      <w:pPr>
        <w:pStyle w:val="Normal"/>
        <w:rPr>
          <w:b/>
          <w:b/>
          <w:bCs/>
          <w:color w:val="0000FF"/>
        </w:rPr>
      </w:pPr>
      <w:r>
        <w:rPr>
          <w:b/>
          <w:bCs/>
          <w:color w:val="0000FF"/>
        </w:rPr>
      </w:r>
    </w:p>
    <w:p>
      <w:pPr>
        <w:pStyle w:val="Normal"/>
        <w:rPr/>
      </w:pPr>
      <w:r>
        <w:rPr/>
        <w:t>Mi pregunta es, ¿cómo hacemos los sanadores natos (que no queremos ser encasillados en un cierto modo de operar o unirnos a esta o a esa otra asociación) para ofrecer nuestros servicios sin temor a que nos falte algún código o sin sufrir las penurias de la falta de cobertura del seguro? Esto me apena mucho. Para mí, curar es amor, y nadie debería ser penalizado por ofrecer amor al utilizar la modalidad de imponer y retirar las manos, pero los gobiernos parecen ser implacables en sus esfuerzos por controlar y poner restricciones sobre lo que seguramente debe ser la más antigua y natural expresión de amor.</w:t>
      </w:r>
    </w:p>
    <w:p>
      <w:pPr>
        <w:pStyle w:val="Normal"/>
        <w:rPr/>
      </w:pPr>
      <w:r>
        <w:rPr>
          <w:color w:val="0000FF"/>
        </w:rPr>
        <w:br/>
      </w:r>
      <w:r>
        <w:rPr/>
        <w:t>RESPUESTA: querido, todo lo que dijiste es cierto. Están llegando muchos al planeta con profundos  “recuerdos” respecto a cómo llegar intuitivamente a la curación correcta para el ADN biológico del Humano. Tú eres uno de ellos, y lo sabes. No sólo estás frustrado con el sistema, sino también con los mismos Trabajadores de la Luz, que no ven tus “calificaciones”.  No lo dijiste, pero es así.</w:t>
      </w:r>
    </w:p>
    <w:p>
      <w:pPr>
        <w:pStyle w:val="Normal"/>
        <w:rPr/>
      </w:pPr>
      <w:r>
        <w:rPr>
          <w:color w:val="0000FF"/>
        </w:rPr>
        <w:br/>
      </w:r>
      <w:r>
        <w:rPr/>
        <w:t>La respuesta es que realmente debes trabajar fuera del sistema, pero honrarlo probablemente la mayor parte de tu vida. Es estar en la cuerda floja y tendrá como resultado las mayores curaciones. Recuerda que quienes hacen las reglas no son tan altruistas como tú. Sus reglas muchas veces son para obtener un beneficio financiero más que para otra cosa. No puedes esperar que eso cambie mucho en tu generación, porque eres uno de los precursores. De hecho, espera que todo el sistema falle antes de que mejore. Casi está más allá de cualquier reparación posible.</w:t>
      </w:r>
    </w:p>
    <w:p>
      <w:pPr>
        <w:pStyle w:val="Normal"/>
        <w:rPr/>
      </w:pPr>
      <w:r>
        <w:rPr>
          <w:color w:val="0000FF"/>
        </w:rPr>
        <w:br/>
      </w:r>
      <w:r>
        <w:rPr/>
        <w:t>Mientras tanto, sigue adelante alegremente y usa lo que tienes con intensidad. No desafíes al sistema, porque es muy joven y no entiende quién eres. En vez de eso, aprende a “hacerle un guiño” y fluye con él. ¡Si te permite ser masajista, aunque realmente estés curando gente, entonces ríete y “sé” un masajista a sus ojos!  ¡Si te permite utilizar acupuntura (aceptada por el seguro en ciertos estados), entonces conviértete en un acupunturista! Hay muchas formas de fluir dentro del sistema y sin embargo lograr aún una profunda curación en otras áreas.</w:t>
      </w:r>
      <w:r>
        <w:rPr>
          <w:color w:val="0000FF"/>
        </w:rPr>
        <w:br/>
        <w:br/>
      </w:r>
      <w:r>
        <w:rPr/>
        <w:t>Aprende a fluir con la sociedad en la que vives. Paga los honorarios de la asociación y únete a las escuelas. Pero cuando estés a solas con el paciente, usa las herramientas lemurianas que te dieron y realiza los milagros de los que eres capaz.</w:t>
      </w:r>
      <w:r>
        <w:rPr>
          <w:color w:val="0000FF"/>
        </w:rPr>
        <w:br/>
        <w:br/>
      </w:r>
      <w:r>
        <w:rPr/>
        <w:t>Entones… todos ganan. Esto no es engaño, sino más bien una forma de sabiduría que se adapta al sistema como él quiere, mientras también permite la mayor curación para la mayor cantidad de Humanos. Piensa en la meta. Se trata del amor.</w:t>
      </w:r>
      <w:r>
        <w:rPr>
          <w:color w:val="0000FF"/>
        </w:rPr>
        <w:br/>
        <w:br/>
      </w:r>
      <w:r>
        <w:rPr>
          <w:b/>
          <w:bCs/>
        </w:rPr>
        <w:t>PREGUNTA (36)</w:t>
      </w:r>
      <w:r>
        <w:rPr/>
        <w:t xml:space="preserve">  Querido Kryon:  Estoy en un programa donde se coloca mi foto en una computadora y está basado en la holografía. Me envían más de 3.600 frecuencias, incluyendo mi propio mantra personal y geometría sagrada. ¿Esta es tecnología de la nueva energía y me sirve?</w:t>
      </w:r>
      <w:r>
        <w:rPr>
          <w:color w:val="0000FF"/>
        </w:rPr>
        <w:br/>
        <w:br/>
      </w:r>
      <w:r>
        <w:rPr/>
        <w:t>RESPUESTA: Sí, te sirve. Sin embargo, esto es sólo el principio elemental de algo más que se te mostrará si te abres a ello. No hagas asunciones respecto al sistema que estás viendo o por qué funciona. Ten conciencia de que otros están haciendo lo mismo sin computadora. Luego ve más allá de lo que crees es la meta.</w:t>
        <w:br/>
      </w:r>
      <w:r>
        <w:rPr>
          <w:color w:val="0000FF"/>
        </w:rPr>
        <w:br/>
      </w:r>
      <w:r>
        <w:rPr>
          <w:b/>
          <w:bCs/>
        </w:rPr>
        <w:t>PREGUNTA (37)</w:t>
      </w:r>
      <w:r>
        <w:rPr/>
        <w:t xml:space="preserve">  Querido Kryon: ¿Por qué tus mensajes son tan largos, como un libro? ¿Por qué no son más objetivos y concisos? ¿Por qué debemos hacer un viaje tan largo para aprender y evolucionar cuando la humanidad necesita información tan desesperadamente? Tus largos mensajes parecen descorazonar a los que necesitan entusiasmo en su búsqueda por la evolución. ¿Por qué no simplificas tus mensajes? ¿No crees que de ese modo, tu luz y tu energía contactarían a más personas? ¿No es tu objetivo?</w:t>
      </w:r>
      <w:r>
        <w:rPr>
          <w:color w:val="0000FF"/>
        </w:rPr>
        <w:br/>
        <w:t xml:space="preserve"> </w:t>
      </w:r>
    </w:p>
    <w:p>
      <w:pPr>
        <w:pStyle w:val="Normal"/>
        <w:rPr/>
      </w:pPr>
      <w:r>
        <w:rPr/>
        <w:t>RESPUESTA: La Humanidad nunca logrará “acortar camino” en la maestría. Debes incluso considerar leer el libro si tienes tiempo.</w:t>
      </w:r>
    </w:p>
    <w:p>
      <w:pPr>
        <w:pStyle w:val="Normal"/>
        <w:rPr/>
      </w:pPr>
      <w:r>
        <w:rPr>
          <w:color w:val="0000FF"/>
        </w:rPr>
        <w:br/>
      </w:r>
      <w:r>
        <w:rPr>
          <w:b/>
          <w:bCs/>
        </w:rPr>
        <w:t>PREGUNTA (38)</w:t>
      </w:r>
      <w:r>
        <w:rPr/>
        <w:t xml:space="preserve">  Hola, Kryon: Tengo una pregunta respecto a la aclaración del karma. Como lo pones tú, en esta Nueva Era, la aclaración del atributo kármico es posible simplemente a través de nuestra pura intención. Sin embargo, un sitio en la red diferente bajo el nombre del Señor Maitreya da una visión distinta de esto. Cito el mensaje reciente del maestro, que dice: “No hay una forma fácil de liberarse de la rueda del karma. Se necesita trabajo duro, disciplina, determinación y una batalla entre el Yo y el Yo Superior. Sin embargo, quienes puedan lograr el resultado final, que es no regresar más al plano terrenal, la lucha realmente vale la pena. “ Por favor, dime qué deberíamos creer en estos tiempos. ¡Tenía una gran paz, pero luego de leer esto, parece que me volví a confundir!</w:t>
      </w:r>
      <w:r>
        <w:rPr>
          <w:color w:val="0000FF"/>
        </w:rPr>
        <w:t xml:space="preserve"> </w:t>
      </w:r>
    </w:p>
    <w:p>
      <w:pPr>
        <w:pStyle w:val="Normal"/>
        <w:rPr/>
      </w:pPr>
      <w:r>
        <w:rPr>
          <w:color w:val="0000FF"/>
        </w:rPr>
        <w:t xml:space="preserve"> </w:t>
      </w:r>
      <w:r>
        <w:rPr>
          <w:color w:val="0000FF"/>
        </w:rPr>
        <w:br/>
      </w:r>
      <w:r>
        <w:rPr/>
        <w:t xml:space="preserve">RESPUESTA: La información de Maitreya que citas es correcta, pero Maitreya no dijo que tenías que sufrir toda la vida o ser vapuleado por tu karma pasado para poder superarlo. Se indicó trabajo duro, y estamos de acuerdo. No hay conflicto aquí. El mensaje de Kryon nunca dijo que podrían decir unas cuantas palabras mágicas y anular su karma. El mensaje fue que ahora tienen los dones para anularlo sin tener que pasar por él de veras, tal como hicieron los maestros, mientras en la vieja energía, la </w:t>
      </w:r>
      <w:r>
        <w:rPr>
          <w:i/>
          <w:iCs/>
        </w:rPr>
        <w:t xml:space="preserve">única </w:t>
      </w:r>
      <w:r>
        <w:rPr/>
        <w:t xml:space="preserve">forma de anularlo era vivirlo de principio a fin. Ahora eres capaz de anularlo con la pura intención, que inicia un viaje. Luego viene el aprendizaje y la paciencia. Finalmente, serás libre, y sí, definitivamente vale la pena. </w:t>
      </w:r>
    </w:p>
    <w:p>
      <w:pPr>
        <w:pStyle w:val="Normal"/>
        <w:rPr/>
      </w:pPr>
      <w:r>
        <w:rPr>
          <w:color w:val="0000FF"/>
        </w:rPr>
        <w:br/>
      </w:r>
      <w:r>
        <w:rPr/>
        <w:t xml:space="preserve">Nuestro mensaje trata del proceso personal que es nuevo para la humanidad. Puedes comenzar este viaje de auto-evaluación y la anulación del karma con la pura intención y lograrlo. Siempre les hablamos de la batalla entre el yo inferior y el yo superior. Si realmente quieren revisar nuestro mensaje de anulación del karma y ascensión, busquen y lean el libro de parábolas titulado </w:t>
      </w:r>
      <w:r>
        <w:rPr>
          <w:i/>
          <w:iCs/>
        </w:rPr>
        <w:t>El Viaje a Casa</w:t>
      </w:r>
      <w:r>
        <w:rPr/>
        <w:t xml:space="preserve">, donde delineamos la historia del hombre que lo hizo, y por lo que pasó. Trabajo duro, una lucha entre el yo inferior y el superior, y un resultado amoroso... que valió la pena. </w:t>
      </w:r>
      <w:r>
        <w:rPr>
          <w:color w:val="0000FF"/>
        </w:rPr>
        <w:br/>
        <w:br/>
      </w:r>
      <w:r>
        <w:rPr>
          <w:b/>
          <w:bCs/>
        </w:rPr>
        <w:t>PREGUNTA (39)</w:t>
      </w:r>
      <w:r>
        <w:rPr/>
        <w:t xml:space="preserve">  Hola, Kryon: Compré un libro de Kryon y luego de leerlo tengo dudas acerca de lo que dijo. Él dijo que es una entidad amorosa, pero ¿por qué no ayuda a nadie? Muchas personas en el planeta Tierra están sufriendo y nadie les da una mano. Mucha gente muere de enfermedades y hambruna y nosotros arrojamos nuestra comida a la basura todos los días; a nadie le importan las demás personas. No creo que haya una sola alma “amorosa” en todo el Universo. Quizá la haya, pero es impotente, o hubiese hecho del mundo un lugar mejor. Si Kryon es “amoroso”, ¿me ayudará? Necesito $ 6.000 para una operación quirúrgica. ¿Me ayudará el amoroso Kryon? No, porque es impotente. Ni siquiera tiene un centavo, y quizá no es nada amoroso. Por favor, no uses la palabra </w:t>
      </w:r>
      <w:r>
        <w:rPr>
          <w:i/>
          <w:iCs/>
        </w:rPr>
        <w:t xml:space="preserve">amor </w:t>
      </w:r>
      <w:r>
        <w:rPr/>
        <w:t>con</w:t>
      </w:r>
      <w:r>
        <w:rPr>
          <w:i/>
          <w:iCs/>
        </w:rPr>
        <w:t xml:space="preserve"> </w:t>
      </w:r>
      <w:r>
        <w:rPr/>
        <w:t>tanta ligereza.</w:t>
      </w:r>
      <w:r>
        <w:rPr>
          <w:color w:val="0000FF"/>
        </w:rPr>
        <w:br/>
        <w:br/>
      </w:r>
      <w:r>
        <w:rPr/>
        <w:t>RESPUESTA: Hay una conciencia de viejo mundo que dice que Dios lo es todo y los Humanos no son nada. En esa historia, se supone que Dios ayuda a los pobres Humanos a salir de su sufrimiento si ellos le suplican lo suficientemente fuerte o suben suficientes escaleras bajo el sol ardiente.</w:t>
      </w:r>
      <w:r>
        <w:rPr>
          <w:color w:val="0000FF"/>
        </w:rPr>
        <w:br/>
      </w:r>
    </w:p>
    <w:p>
      <w:pPr>
        <w:pStyle w:val="Normal"/>
        <w:rPr/>
      </w:pPr>
      <w:r>
        <w:rPr/>
        <w:t xml:space="preserve">Ese es un cuento de hadas. Los Humanos están capacitados para ayudarse a sí mismos, y ahora en la nueva energía, ya es hora de que lo aprendan. Ése es el mensaje de Kryon. Durante los últimos 15 años les hemos dicho cómo comenzar este viaje. No se trata de empezar y esperar que Dios ayude. Se trata de comprender que son parte de Dios; por lo tanto, ustedes pueden crear los milagros. ¡Con esa comprensión viene el poder! Ese es el poder que cura, co-crea fondos para operaciones y eventualmente toca a miles de personas alrededor de ti. Es la respuesta a todos los males del planeta y puede crear la paz en la Tierra y cambiar la conciencia de los que crean la guerra... todo sin implorar o esperar que de alguna manera Dios haga “algo por ti” mientras te sientas ahí, indefenso y frustrado. </w:t>
      </w:r>
      <w:r>
        <w:rPr>
          <w:color w:val="0000FF"/>
        </w:rPr>
        <w:br/>
        <w:br/>
      </w:r>
      <w:r>
        <w:rPr/>
        <w:t xml:space="preserve">Esta respuesta es la verdad y te honré por no usar nunca la palabra “A” con mayúscula. Pero hay un lugar donde se conoce tu nombre, y hay muchos que están esperando para ayudarte a que te ayudes a ti mismo. Son ángeles que únicamente quieren que te cures y haya alegría en tu vida. ¿Quizá puedas considerar usar la palabra “A” en ti mismo? (Guiño de Kryon).  Tú </w:t>
      </w:r>
      <w:r>
        <w:rPr>
          <w:i/>
          <w:iCs/>
        </w:rPr>
        <w:t xml:space="preserve">sí </w:t>
      </w:r>
      <w:r>
        <w:rPr/>
        <w:t xml:space="preserve">tienes la capacidad de recibir lo que Dios tiene para ofrecer, sin importar tu situación en la vida, o tu condición, o tus frustraciones. </w:t>
      </w:r>
      <w:r>
        <w:rPr>
          <w:color w:val="0000FF"/>
        </w:rPr>
        <w:br/>
        <w:br/>
      </w:r>
      <w:r>
        <w:rPr/>
        <w:t xml:space="preserve">Nos gustas tiernamente.* (Sonrisa) </w:t>
        <w:br/>
        <w:t xml:space="preserve">* En vez de </w:t>
      </w:r>
      <w:r>
        <w:rPr>
          <w:i/>
          <w:iCs/>
        </w:rPr>
        <w:t>Eres tiernamente amado</w:t>
      </w:r>
      <w:r>
        <w:rPr/>
        <w:t>. (N de la T)</w:t>
        <w:br/>
      </w:r>
      <w:r>
        <w:rPr>
          <w:b/>
          <w:bCs/>
          <w:color w:val="0000FF"/>
        </w:rPr>
        <w:br/>
      </w:r>
      <w:r>
        <w:rPr>
          <w:b/>
          <w:bCs/>
        </w:rPr>
        <w:t>PREGUNTA (40)</w:t>
      </w:r>
      <w:r>
        <w:rPr/>
        <w:t xml:space="preserve">  Querido Kryon: Muchas de tus enseñanzas dicen que si visualizamos un nuevo mundo, y visualizamos la paz, entonces lo crearemos. Sin embargo, a partir de las enseñanzas de otros, también aprendí que enviar nuestra luz en meditación a países con disturbios muchas veces puede tener un efecto negativo. Porque al enviar toda esa luz, también atraes la oscuridad. Más aún, si millones de seres de la Nueva Era envían su luz con distintas nociones e ideas de la paz y lo que debería contener el futuro, entonces ¿eso no crea más caos? Estoy confundido respecto a esto. ¿Visualizar y esperar un nuevo mundo, un mundo con paz global, es diferente a enviar nuestra luz? ¿Qué es lo apropiado? ¿Deberíamos simplemente trabajar en nosotros mismos y encontrar la paz interior y eso, por sí mismo, afectará la conciencia colectiva de la humanidad?</w:t>
      </w:r>
      <w:r>
        <w:rPr>
          <w:color w:val="0000FF"/>
        </w:rPr>
        <w:br/>
        <w:br/>
      </w:r>
      <w:r>
        <w:rPr/>
        <w:t xml:space="preserve">RESPUESTA </w:t>
      </w:r>
      <w:r>
        <w:rPr>
          <w:i/>
          <w:iCs/>
        </w:rPr>
        <w:t>(De Lee):</w:t>
      </w:r>
      <w:r>
        <w:rPr/>
        <w:t xml:space="preserve"> Eso fue respondido por completo en muchas canalizaciones y también en la serie de P y R muchas veces, sin embargo todavía recibimos preguntas como la de arriba. ¡Esta persona tiene razón! No se supone que enviemos nuestras ideas de paz, o nuestras agendas o inclinaciones de lo que sentimos debería o no debería hacerse. En cambio, hay un hermoso escenario de cómo hacerlo con exactitud, presentado por Kryon muchas veces. Cuando lo leen, tiene sentido espiritual y honra a quienes están en toda situación. ¡También puede cambiar al planeta! Por favor, vean esta explicación en P y R – 4to. Cuatrimestre de 2003 en </w:t>
      </w:r>
      <w:hyperlink r:id="rId5">
        <w:r>
          <w:rPr>
            <w:rStyle w:val="InternetLink"/>
          </w:rPr>
          <w:t>http://www.manantialcaduceo.com.ar/libros.htm</w:t>
        </w:r>
      </w:hyperlink>
      <w:r>
        <w:rPr/>
        <w:t xml:space="preserve">  También vean el Capítulo 13 del Libro 10 de Kryon: Una Nueva Dispensación. </w:t>
      </w:r>
      <w:r>
        <w:rPr>
          <w:i/>
          <w:iCs/>
        </w:rPr>
        <w:t>(Dentro de muy poco se podrá bajar de Manantial Caduceo – N de la T)</w:t>
      </w:r>
      <w:r>
        <w:rPr>
          <w:color w:val="0000FF"/>
        </w:rPr>
        <w:br/>
        <w:br/>
      </w:r>
      <w:r>
        <w:rPr>
          <w:b/>
          <w:bCs/>
        </w:rPr>
        <w:t>PREGUNTA (41)</w:t>
      </w:r>
      <w:r>
        <w:rPr/>
        <w:t xml:space="preserve">  Querido Kryon:  ¿Serías tan gentil de responder esta pregunta? Siempre comprendí el concepto de enviar, proyectar y visualizar luz. Sin embargo, estoy experimentando una gran dificultad en ver o visualizar e veras esta luz. Con esto tengo más bien un “sentimiento” y termina siendo una experiencia agotadora luego, tanto física como emocionalmente. ¿Me puedes decir cómo cambiar eso? Muchas gracias.</w:t>
      </w:r>
      <w:r>
        <w:rPr>
          <w:color w:val="0000FF"/>
        </w:rPr>
        <w:br/>
        <w:br/>
      </w:r>
      <w:r>
        <w:rPr/>
        <w:t xml:space="preserve">RESPUESTA: Querida, no tienes que “ver” nada. La belleza está ante ti sin que se la visualice. ¿Amas a tu familia?  ¿A tu hijo quizá?  ¿Cómo se “ve” eso? La respuesta es que no hay una visualización del amor. Se proyecta desde un lugar divino en tu interior y tú lo sientes. Así que “siente” la luz en tu interior, que es el amor por la humanidad y el planeta, y proyéctalo. No hay mayor luz que este amor. Cuando se hace así, no hay agotamiento. Mientras envías tu luz, la vasija desbordará... lista para ser dispensada de nuevo.  </w:t>
      </w:r>
      <w:r>
        <w:rPr>
          <w:color w:val="0000FF"/>
        </w:rPr>
        <w:br/>
        <w:br/>
      </w:r>
      <w:r>
        <w:rPr>
          <w:b/>
          <w:bCs/>
        </w:rPr>
        <w:t>PREGUNTA (42)</w:t>
      </w:r>
      <w:r>
        <w:rPr/>
        <w:t xml:space="preserve">  Querido Kryon:  ¿Como humanos seremos capaces de utilizar un lenguaje basado en las sensaciones para impartir sentimientos a los demás sin palabras (conversación del alma). Puedo decir “te amo”, pero deseo darte una </w:t>
      </w:r>
      <w:r>
        <w:rPr>
          <w:i/>
          <w:iCs/>
        </w:rPr>
        <w:t xml:space="preserve">sensación. </w:t>
      </w:r>
      <w:r>
        <w:rPr/>
        <w:t xml:space="preserve">No me refiero a lo que podemos dar en oración o meditación; me refiero a algo físico. Más que un ensayo de cinco páginas del sentimiento que estamos tratando de darle a alguien para que lo entienda, ¿le podemos dar la “sensación” del “sentimiento” que estamos tratando de explicar verbalmente con tanta dificultad? Lo que quiero decir es que si te pudiese impartir una esencia en este instante, entonces no se necesitarían todas esas palabras; sabrías al sentir lo que estoy pidiendo. </w:t>
      </w:r>
    </w:p>
    <w:p>
      <w:pPr>
        <w:pStyle w:val="Normal"/>
        <w:rPr/>
      </w:pPr>
      <w:r>
        <w:rPr>
          <w:color w:val="0000FF"/>
        </w:rPr>
        <w:br/>
      </w:r>
      <w:r>
        <w:rPr/>
        <w:t>RESPUESTA: Busca la respuesta encima de ésta. Cuando tú y tu pareja amorosa se miran a los ojos, no hay ensayo. Hay una transmisión de energía que está presente y es distinta a muchas formas de amor. Es la misma que hay entre tú y tus padres, tus hijos, tus animales, y sí, también tu familia divina. Pero es una transmisión sin palabras y es completamente real y comprendida.</w:t>
      </w:r>
      <w:r>
        <w:rPr>
          <w:color w:val="0000FF"/>
        </w:rPr>
        <w:br/>
        <w:br/>
      </w:r>
      <w:r>
        <w:rPr/>
        <w:t xml:space="preserve">Así que olvídate de las palabras y solo “sé”. El amor es así. Puede sentirse sin que se diga nada, y todos los Humanos tienen la capacidad de “sentir” que se les da desde cualquier distancia. No lo analices más de lo que analizas cuando alguien dice que te ama. Sólo comprende que es así, y celebra el poder de ese regalo de discernimiento de luz. No necesita que lo examinen o desarrollen. Ha sido una de las verdades básicas de la humanidad desde el principio. Esa, de todas las cosas, es la prueba de tu divinidad. </w:t>
      </w:r>
      <w:r>
        <w:rPr>
          <w:color w:val="0000FF"/>
        </w:rPr>
        <w:br/>
      </w:r>
    </w:p>
    <w:p>
      <w:pPr>
        <w:pStyle w:val="Normal"/>
        <w:rPr/>
      </w:pPr>
      <w:r>
        <w:rPr>
          <w:b/>
          <w:bCs/>
        </w:rPr>
        <w:t>PREGUNTA (43)</w:t>
      </w:r>
      <w:r>
        <w:rPr>
          <w:color w:val="0000FF"/>
        </w:rPr>
        <w:t xml:space="preserve"> </w:t>
      </w:r>
      <w:r>
        <w:rPr/>
        <w:t>Querido Kryon:</w:t>
      </w:r>
      <w:r>
        <w:rPr>
          <w:color w:val="0000FF"/>
        </w:rPr>
        <w:t xml:space="preserve">  </w:t>
      </w:r>
      <w:r>
        <w:rPr/>
        <w:t>¿Puedes hablar de la energía del Canadá?</w:t>
      </w:r>
      <w:r>
        <w:rPr>
          <w:color w:val="0000FF"/>
        </w:rPr>
        <w:br/>
        <w:br/>
      </w:r>
      <w:r>
        <w:rPr/>
        <w:t xml:space="preserve">RESPUESTA: Verdaderamente hay dos respuestas aquí: (1) La energía del territorio y (2) la energía de los ciudadanos de ese gran país. </w:t>
      </w:r>
      <w:r>
        <w:rPr>
          <w:color w:val="0000FF"/>
        </w:rPr>
        <w:br/>
        <w:br/>
      </w:r>
      <w:r>
        <w:rPr/>
        <w:t>Canadá tiene parte del territorio más prístino de la Tierra. También tiene el atributo de que haya habido muy pocas batallas en ella, y por lo tanto, muy poco “karma de la tierra”.  Esa es una expresión que usamos para describir las capas de energía que hay que atravesar para comunicarse efectivamente con la energía de Gaia. Por lo tanto, les diremos de nuevo que éste es un lugar donde los Humanos descubrirán que es más fácil meditar, curar o aprender a vibrar más alto. Si lo dudan, sólo vayan allá y “siéntanlo”.  También sostiene la canalización mejor que en la mayoría de las demás partes de la Tierra.</w:t>
      </w:r>
      <w:r>
        <w:rPr>
          <w:color w:val="0000FF"/>
        </w:rPr>
        <w:br/>
        <w:br/>
      </w:r>
      <w:r>
        <w:rPr/>
        <w:t xml:space="preserve">Hay un grupo kármico de canadienses que protegerán esta tierra hasta el final. ¡El principal atributo kármico de este grupo es el de quienes perdieron sus tierras antes y esta vez no las perderán! Están mucho más conscientes ecológicamente que cualquier otro país de la Tierra, y de veras, ¡la mayor parte de su energía eléctrica es producida por el agua! (Otros países deberían tomar nota.) </w:t>
      </w:r>
      <w:r>
        <w:rPr>
          <w:color w:val="0000FF"/>
        </w:rPr>
        <w:br/>
        <w:br/>
      </w:r>
      <w:r>
        <w:rPr/>
        <w:t>También están resolviendo otro tema del separatismo. Lo hemos dicho antes: Cuando los canadienses realmente se unan como canadienses, sin importar sus diferencias de idioma, su sistema monetario se “curará a sí mismo” repentinamente y desarrollará la fortaleza que tuvo alguna vez, comparada con todas las divisas de la Tierra. Todo está relacionado.</w:t>
      </w:r>
      <w:r>
        <w:rPr>
          <w:color w:val="0000FF"/>
        </w:rPr>
        <w:br/>
      </w:r>
    </w:p>
    <w:p>
      <w:pPr>
        <w:pStyle w:val="Normal"/>
        <w:rPr/>
      </w:pPr>
      <w:r>
        <w:rPr>
          <w:b/>
          <w:bCs/>
        </w:rPr>
        <w:t>PREGUNTA (44)</w:t>
      </w:r>
      <w:r>
        <w:rPr/>
        <w:t xml:space="preserve"> Querido Kryon: Allá por 1987 estaba sentado en mi oficina discutiendo el “principio de Dios” con mi colega. Recuerdo haber dicho que, en mi opinión, Dios era la energía que nos anima a nosotros. Repentinamente, sorprendí a mi amigo (y a mí mismo) al afirmar que “nosotros somos Dios”.  Poco tiempo después, mi vida se desmoronó en cada departamento. Mientras me recobraba lentamente, comencé a comprender que a algunos más les estaba sucediendo lo mismo, aunque no a muchos. Descubrí a Kryon y pensé que quizá yo era un Trabajador de la Luz. Tengo que decir que es un camino solitario, porque no me atrevo a impartir mi conocimiento, incluso a mi familia. Puedo aceptar que, como grupo, quizá estemos ayudando de una forma universal, pero ¿de qué sirve que esté consciente de eso cuando otros no lo están? Seguramente, si todos nosotros sólo estamos sosteniendo la luz y haciendo la diferencia, no necesito saber. ¿Será que vendrá el momento en que pueda hablar respecto a estas cosas sin que los demás “pongan los ojos en blanco” como siempre? </w:t>
      </w:r>
      <w:r>
        <w:rPr>
          <w:color w:val="0000FF"/>
        </w:rPr>
        <w:br/>
        <w:br/>
      </w:r>
      <w:r>
        <w:rPr/>
        <w:t xml:space="preserve">RESPUESTA: Querido, tú </w:t>
      </w:r>
      <w:r>
        <w:rPr>
          <w:i/>
          <w:iCs/>
        </w:rPr>
        <w:t xml:space="preserve">eres </w:t>
      </w:r>
      <w:r>
        <w:rPr/>
        <w:t>un Trabajador de la Luz y 1987 fue “el año de tu despertar. ¡El año 1992 es cuando lo celebraste! Sí, es una tarea difícil. Como dijimos, eres tú el que está “soportando la carga” para el planeta por ahora.</w:t>
      </w:r>
    </w:p>
    <w:p>
      <w:pPr>
        <w:pStyle w:val="Normal"/>
        <w:rPr/>
      </w:pPr>
      <w:r>
        <w:rPr>
          <w:color w:val="0000FF"/>
        </w:rPr>
        <w:br/>
      </w:r>
      <w:r>
        <w:rPr/>
        <w:t>En cuanto a “poner los ojos en blanco”, permíteme repasar algunas cosas. ¿Que sucedió hace algunos años atrás cuando se tuvo la poco común y extraña idea de la existencia de los gérmenes? ¡La comunidad médica se rió con ganas! Una verdad tan profunda y sin embargo todos se rieron. ¿Cómo podía generar la enfermedad algo invisible? ¿Qué pasó cuando Galileo postuló que las observaciones directas demostraban que la Tierra giraba alrededor del sol? Lo arrestaron y lo mantuvieron en arresto domiciliario toda su vida. ¡Era una blasfemia! Una verdad tan profunda y simple, y sin embargo, los que lo rodeaban no estaban listos para oírla.</w:t>
      </w:r>
      <w:r>
        <w:rPr>
          <w:color w:val="0000FF"/>
        </w:rPr>
        <w:br/>
        <w:br/>
      </w:r>
      <w:r>
        <w:rPr/>
        <w:t xml:space="preserve">Tu trabajo no es evangelístico, y nunca tienes que decirle a nadie cómo te sientes. Si quieres saber cómo vivir sin tu “traje de Trabajador de la Luz”, te lo diré: </w:t>
      </w:r>
      <w:r>
        <w:rPr>
          <w:color w:val="0000FF"/>
        </w:rPr>
        <w:br/>
        <w:br/>
      </w:r>
      <w:r>
        <w:rPr/>
        <w:t>Ámate a ti mismo de tal forma que no estés más en el drama respecto a nada.</w:t>
      </w:r>
    </w:p>
    <w:p>
      <w:pPr>
        <w:pStyle w:val="Normal"/>
        <w:rPr/>
      </w:pPr>
      <w:r>
        <w:rPr>
          <w:color w:val="0000FF"/>
        </w:rPr>
        <w:br/>
      </w:r>
      <w:r>
        <w:rPr/>
        <w:t>- Vuélvete tan en paz con tu vida y tus situaciones que puedas co-crear cualquier cosa que necesites con propiedad.</w:t>
      </w:r>
    </w:p>
    <w:p>
      <w:pPr>
        <w:pStyle w:val="Normal"/>
        <w:rPr/>
      </w:pPr>
      <w:r>
        <w:rPr>
          <w:color w:val="0000FF"/>
        </w:rPr>
        <w:br/>
      </w:r>
      <w:r>
        <w:rPr/>
        <w:t>- Envía luz a los lugares oscuros, porque eres poderoso. Deja que brille tu luz para que otros puedan ver en áreas donde no veían antes. Tómate  tranquilo un “tiempo a solas” para esto.</w:t>
      </w:r>
    </w:p>
    <w:p>
      <w:pPr>
        <w:pStyle w:val="Normal"/>
        <w:rPr/>
      </w:pPr>
      <w:r>
        <w:rPr>
          <w:color w:val="0000FF"/>
        </w:rPr>
        <w:br/>
      </w:r>
      <w:r>
        <w:rPr/>
        <w:t>- Nunca te preocupes de que tal vez no estés ayudando a nadie, porque lo estás haciendo.</w:t>
      </w:r>
    </w:p>
    <w:p>
      <w:pPr>
        <w:pStyle w:val="Normal"/>
        <w:rPr/>
      </w:pPr>
      <w:r>
        <w:rPr>
          <w:color w:val="0000FF"/>
        </w:rPr>
        <w:br/>
      </w:r>
      <w:r>
        <w:rPr/>
        <w:t>- Nunca le digas a nadie en qué  crees a menos que te lo pregunten.</w:t>
      </w:r>
    </w:p>
    <w:p>
      <w:pPr>
        <w:pStyle w:val="Normal"/>
        <w:rPr/>
      </w:pPr>
      <w:r>
        <w:rPr>
          <w:color w:val="0000FF"/>
        </w:rPr>
        <w:br/>
      </w:r>
      <w:r>
        <w:rPr/>
        <w:t>- Nunca le des a nadie un libro de Kryon a menos que te lo pida.</w:t>
      </w:r>
      <w:r>
        <w:rPr>
          <w:color w:val="0000FF"/>
        </w:rPr>
        <w:br/>
        <w:br/>
      </w:r>
      <w:r>
        <w:rPr/>
        <w:t>¿El resultado? Prepárate para tener montones de visitantes que únicamente “quieren estar alrededor de ti”.  Prepárate para que tu familia te ame más que nunca… incluso si eres un poco raro. (Sonrisa). Prepárate para ayudar al planeta que te rodea sin que aparentemente ninguna alma sepa lo que estás haciendo en realidad. Pero también debes saber que hay una legión de ángeles a tu lado que te aman tiernamente y siempre estarán allí cuando los necesites. ¿Puedes hablar acerca de eso? Sí. Algún día, cuando alguien venga a ti y te pregunte cómo es posible que seas una persona pacífica, alegre y sabia, entonces puedes decir: “Porque encontré a Dios en mí mismo.”</w:t>
      </w:r>
      <w:r>
        <w:rPr>
          <w:color w:val="0000FF"/>
        </w:rPr>
        <w:br/>
        <w:br/>
      </w:r>
      <w:r>
        <w:rPr>
          <w:b/>
          <w:bCs/>
        </w:rPr>
        <w:t>PREGUNTA (45)</w:t>
      </w:r>
      <w:r>
        <w:rPr/>
        <w:t xml:space="preserve"> Querido Kryon: ¿Me podrías explicar por favor por qué algunos animales parecen reaccionar con miedo o mantenerse a distancia de mí? Siempre creí que a medida que liberásemos nuestros asuntos y entrásemos en el equilibrio, los animales nos encontrarían menos amenazadores (como San Francisco), y me pregunto qué están sintiendo. Traté de racionalizar esa reacción, pero todavía me hace sentir mal y cuestionar mi energía. Excepto por los animales, la diferencia en mi vida parece confirmar que estoy en el sendero correcto.</w:t>
      </w:r>
      <w:r>
        <w:rPr>
          <w:color w:val="0000FF"/>
        </w:rPr>
        <w:br/>
        <w:br/>
      </w:r>
      <w:r>
        <w:rPr/>
        <w:t xml:space="preserve">RESPUESTA: ¡Gracias, por esta pregunta, querido! Este atributo de vibrar más alto realmente va en ambas direcciones con los animales. En realidad depende de cómo estés vibrando en ese momento. A veces tu luz brilla con tanta intensidad que todos la notan: los animales, el personal de seguridad en el aeropuerto, etc., etc. (Chiste de Kryon). Realmente, pueden hacer que se descompongan los medidores y estallen las lamparitas eléctricas en algunos casos. En esos estados, los animales sólo te ven como poderoso y poco común entre los Humanos. </w:t>
      </w:r>
      <w:r>
        <w:rPr>
          <w:color w:val="0000FF"/>
        </w:rPr>
        <w:br/>
        <w:br/>
      </w:r>
      <w:r>
        <w:rPr/>
        <w:t xml:space="preserve">Cuando “sales” de la posición de energía, te presentas al animal como neutro y, por lo tanto, como muy seguro. El animal te verá entonces como aliado con la naturaleza y nada amenazador. Lo que debes aprender es a reconocer en qué modalidad estás, y cómo controlar esas cosas. Trata de utilizar el “filtro arco iris” descrito en esta enseñanza por la socia Jan Tober: Capítulo 15 del Libro Nueve de Kryon – El Nuevo Comienzo. </w:t>
      </w:r>
      <w:r>
        <w:rPr>
          <w:color w:val="0000FF"/>
        </w:rPr>
        <w:br/>
        <w:br/>
      </w:r>
      <w:r>
        <w:rPr>
          <w:b/>
          <w:bCs/>
        </w:rPr>
        <w:t>PREGUNTA (46)</w:t>
      </w:r>
      <w:r>
        <w:rPr/>
        <w:t xml:space="preserve"> Kryon,  estoy confundido respecto al 11:11 y la Convergencia Armónica. Hay dos acontecimientos diferentes, pero pareces seguir refiriéndote a ellos como a uno. ¿Cuál es el correcto?</w:t>
      </w:r>
      <w:r>
        <w:rPr>
          <w:color w:val="0000FF"/>
        </w:rPr>
        <w:br/>
        <w:br/>
      </w:r>
      <w:r>
        <w:rPr/>
        <w:t xml:space="preserve">RESPUESTA </w:t>
      </w:r>
      <w:r>
        <w:rPr>
          <w:i/>
          <w:iCs/>
        </w:rPr>
        <w:t>(De Lee):</w:t>
      </w:r>
      <w:r>
        <w:rPr/>
        <w:t xml:space="preserve">  ¡Tienes razón! La fecha de la Convergencia Armónica es agosto de 1987. El evento 11:11 fue iniciado por Solara (un canal) el 11 de enero de 1992. Sin embargo, Kryon ha unido el 11:11 y la Convergencia Armónica, y siempre habló de ellos como ocurriendo al mismo “tiempo” en un sentido energético. Piensa en el evento de 1992 como en una celebración del de 1987. Así es como habló Kryon de él.</w:t>
      </w:r>
      <w:r>
        <w:rPr>
          <w:color w:val="0000FF"/>
        </w:rPr>
        <w:br/>
        <w:br/>
      </w:r>
      <w:r>
        <w:rPr>
          <w:b/>
          <w:bCs/>
        </w:rPr>
        <w:t>PREGUNTA (47)</w:t>
      </w:r>
      <w:r>
        <w:rPr/>
        <w:t xml:space="preserve"> ¿Por qué lloran los bebés en el vientre de sus madres? ¿Eso tiene algún significado?</w:t>
      </w:r>
    </w:p>
    <w:p>
      <w:pPr>
        <w:pStyle w:val="Normal"/>
        <w:rPr/>
      </w:pPr>
      <w:r>
        <w:rPr>
          <w:color w:val="0000FF"/>
        </w:rPr>
        <w:br/>
      </w:r>
      <w:r>
        <w:rPr/>
        <w:t>RESPUESTA: No más significado que cuando muchas veces lloran cuando nacen. Es sólo la forma en que los infantes expresan desagrado por su entorno... tanto dentro como fuera del útero.</w:t>
      </w:r>
      <w:r>
        <w:rPr>
          <w:color w:val="0000FF"/>
        </w:rPr>
        <w:br/>
        <w:br/>
      </w:r>
      <w:r>
        <w:rPr>
          <w:b/>
          <w:bCs/>
        </w:rPr>
        <w:t>PREGUNTA (48)</w:t>
      </w:r>
      <w:r>
        <w:rPr/>
        <w:t xml:space="preserve">  Mi pregunta es: ¿Por qué nosotros, como sociedad occidental, nos preocupamos por nuestra apariencia externa/física? ¿Por qué la forma en que nos vemos eleva o baja nuestra auto-valoración y autoestima?  ¿Por qué no puedo ver la naturaleza/los animales que vienen en todos los tamaños y apariencias y encontrar que ella/ellos son perfectos y hermosos? ¿Por qué nos estamos poniendo más gordos todos y sin embargo como sociedad nos condenamos por eso? ¿Es un sistema de la sociedad occidental? Y si lo es, Kryon, quiero ser un Faro que pueda mostrar otra forma. Quiero ser el modelo a seguir que les pueda decir a las mujeres jóvenes que son perfectas tal cual son, ¡y lo son!  Para que pueda hacerlo, necesito descubrir por qué es un sistema tal que me quedé enganchada en él durante los últimos 30 años.  </w:t>
      </w:r>
      <w:r>
        <w:rPr>
          <w:color w:val="0000FF"/>
        </w:rPr>
        <w:br/>
        <w:br/>
      </w:r>
      <w:r>
        <w:rPr/>
        <w:t xml:space="preserve">RESPUESTA  La verdadera respuesta no es describirte la psiquis humana, sino encarar realmente el asunto. Es lo que es, y esto viene tanto con un sistema como con algo de intelecto. El estar súper concentrados en la apariencia tiene que ver con la procreación y el miedo a que la raza no continúe. Los animales lo hacen lejos de la civilización, pero de formas diferentes. Así que es una cuestión de preservación.  </w:t>
      </w:r>
      <w:r>
        <w:rPr>
          <w:color w:val="0000FF"/>
        </w:rPr>
        <w:br/>
        <w:br/>
      </w:r>
      <w:r>
        <w:rPr/>
        <w:t>Debes saber esto: a medida que un humano vibra más alto, la auto-valoración comienza a darse naturalmente. En ese proceso, también es natural comenzar a entender todo el escenario que describes. Así que sin ayuda de nadie, tiene lugar un equilibrio muy lindo – todo por sí mismo. Así que el mejor consejo para ti es que vibres más alto y envíes luz a los demás. Deja que tu frustración con lo que te rodea, que es energía inferior, sea reemplazada por la alegría que no tienes y se la incluya. Luego comienza a equilibrar tu opinión acerca de lo que te rodea. Porque te hará bien calmarte respecto a lo que no puedes cambiar y entusiasmarte por lo que sí puedes cambiar.</w:t>
      </w:r>
      <w:r>
        <w:rPr>
          <w:color w:val="0000FF"/>
        </w:rPr>
        <w:br/>
        <w:br/>
      </w:r>
      <w:r>
        <w:rPr/>
        <w:t>Benditos</w:t>
      </w:r>
      <w:r>
        <w:rPr>
          <w:color w:val="0000FF"/>
        </w:rPr>
        <w:t xml:space="preserve"> </w:t>
      </w:r>
      <w:r>
        <w:rPr/>
        <w:t>los Seres Humanos que lo comprenden, porque ya no sufrirán de estrés debido a lo que parece el mundo que los rodea. En cambio, pintarán un hermoso retrato de lo que pueden ser a diario en el mundo.</w:t>
      </w:r>
      <w:r>
        <w:rPr>
          <w:color w:val="0000FF"/>
        </w:rPr>
        <w:br/>
        <w:br/>
      </w:r>
      <w:r>
        <w:rPr>
          <w:b/>
          <w:bCs/>
        </w:rPr>
        <w:t>PREGUNTA (49)</w:t>
      </w:r>
      <w:r>
        <w:rPr/>
        <w:t xml:space="preserve">  Querido Kryon: Representando sólo un 3 por ciento de la población, ¿cómo es que los judíos aparecen en un número desproporcionadamente grande en profesiones tales como medicina, leyes y contabilidad y sobresalen en las áreas de la música clásica?</w:t>
      </w:r>
      <w:r>
        <w:rPr>
          <w:color w:val="0000FF"/>
        </w:rPr>
        <w:br/>
        <w:br/>
      </w:r>
      <w:r>
        <w:rPr/>
        <w:t>Tengo la sensación de que algunas almas que entran en las familias judías están dedicadas a niveles elevados de contribución individual a la cultura. Traen una esencia de armonía y paz, y encuentran la expresión para esa esencia en las profesiones, honrando el don de una inteligencia natural.</w:t>
      </w:r>
      <w:r>
        <w:rPr>
          <w:color w:val="0000FF"/>
        </w:rPr>
        <w:br/>
        <w:br/>
      </w:r>
      <w:r>
        <w:rPr/>
        <w:t xml:space="preserve">RESPUESTA: Esto ya fue contestado antes, pero te diré esas cosas nuevamente. Cuando tienes un grupo kármico puro, entonces ellos encarnan una y otra vez en el mismo grupo hasta que es tiempo de dejar ese grupo. Cuando se van, no regresan. Esa es la “pureza” del karma. Conlleva tanto desafío como recompensa. El desafío es que otros en la Tierra los “ven”  como a un grupo que lleva el núcleo, y si el grupo es eliminado, entonces el conquistador llevará el núcleo. Podrías pensar que esto es ridículo hasta que veas la historia. </w:t>
      </w:r>
      <w:r>
        <w:rPr>
          <w:color w:val="0000FF"/>
        </w:rPr>
        <w:br/>
        <w:br/>
      </w:r>
      <w:r>
        <w:rPr/>
        <w:t>La buena nueva es que cualquier grupo como ése (y es el único) tiene individuos que realmente “saben cómo funcionan las cosas” en el planeta. Siguen volviendo en las mismas situaciones, y eso se ve. Por eso es tan bueno lo que hacen, y son los comerciantes, artistas y músicos de la Tierra. Una vez más, puedes mirar alrededor y verlo por todo el planeta. No es una coincidencia, y les di las razones espirituales hace mucho tiempo. Es posible que tengas tus propias ideas, pero la verdad es más extraña que nada que puedas concebir, porque va directamente al núcleo del Registro Akáshico y a lo que les sucede a las entidades que encarnan tan seguido dentro de las mismas estructuras de  familia.</w:t>
      </w:r>
      <w:r>
        <w:rPr>
          <w:color w:val="0000FF"/>
        </w:rPr>
        <w:br/>
        <w:br/>
      </w:r>
      <w:r>
        <w:rPr>
          <w:b/>
          <w:bCs/>
        </w:rPr>
        <w:t>PREGUNTA (50)</w:t>
      </w:r>
      <w:r>
        <w:rPr/>
        <w:t xml:space="preserve">  Querido Kryon: ¿Dónde está la prueba de que Kryon o Dios o el Espíritu existe?</w:t>
      </w:r>
      <w:r>
        <w:rPr>
          <w:color w:val="0000FF"/>
        </w:rPr>
        <w:br/>
        <w:br/>
      </w:r>
      <w:r>
        <w:rPr/>
        <w:t xml:space="preserve">RESPUESTA: Según las propias estadística humanas, más del 85 por ciento de la población de la Tierra pertenece a la religión organizada o está activamente involucrada en una búsqueda espiritual. ¿Piensas que todo eso es un truco, o puede ser intuitivo? ¡La cantidad del 85 por ciento en cualquiera de tus encuestas sería considerado como una abrumadora mayoría! ¿Sería así si no hubiese qué buscar? Has tenido miles de años para evolucionar y figurártelo, sin embargo  la búsqueda continúa. Es real, pero elusiva. Continúa estando “allá afuera” en algún lugar, y la humanidad nace con el deseo de encontrarla. Esto sólo debería darte la prueba de que de veras estás buscando algo que existe. </w:t>
      </w:r>
      <w:r>
        <w:rPr>
          <w:color w:val="0000FF"/>
        </w:rPr>
        <w:br/>
        <w:br/>
      </w:r>
      <w:r>
        <w:rPr/>
        <w:t xml:space="preserve">Dios nunca será algo comprobable, no más de lo que puedes probar que amas a alguien. Algunas cosas se dejan para que el Humano “sienta” y experimente a un nivel superior. Cuando los Humanos finalmente comprendan que quizá lo encontraron, todavía no tendrán prueba. En cambio, tendrán una solución. </w:t>
      </w:r>
      <w:r>
        <w:rPr>
          <w:color w:val="0000FF"/>
        </w:rPr>
        <w:br/>
        <w:br/>
      </w:r>
      <w:r>
        <w:rPr/>
        <w:t>Ahora bien, si yo no existo, ¿por qué me formulaste la pregunta?</w:t>
      </w:r>
      <w:r>
        <w:rPr>
          <w:color w:val="0000FF"/>
        </w:rPr>
        <w:br/>
        <w:br/>
      </w:r>
      <w:r>
        <w:rPr>
          <w:b/>
          <w:bCs/>
        </w:rPr>
        <w:t>PREGUNTA (51)</w:t>
      </w:r>
      <w:r>
        <w:rPr/>
        <w:t xml:space="preserve"> Querido Kryon: Hay una cantidad enorme de material canalizado en el mundo, muchísimas entidades como tú, o similares a ti, y me gustaría saber si hay algunas referencias cruzadas entre ellas. (Bueno, si esto no es acerca de la competición, me gustaría decirte que también disfruto leyendo a Abraham-Hicks.) Además de tener una forma muy distinta de encarar las cosas, a veces las enseñanzas no parecen conformarse totalmente entre sí. ¿Sólo se debe a mi limitado punto de vista? ¿O quizá </w:t>
      </w:r>
      <w:r>
        <w:rPr>
          <w:i/>
          <w:iCs/>
        </w:rPr>
        <w:t xml:space="preserve">no </w:t>
      </w:r>
      <w:r>
        <w:rPr/>
        <w:t xml:space="preserve">debería esperar una “verdad” definida, final, de cualquiera de ustedes, los chicos sin físico?    </w:t>
      </w:r>
      <w:r>
        <w:rPr>
          <w:color w:val="0000FF"/>
        </w:rPr>
        <w:br/>
        <w:br/>
      </w:r>
      <w:r>
        <w:rPr/>
        <w:t>RESPUESTA (de Lee): La verdad final es que eres una criatura divina en el Universo y estás aquí con un propósito. Dios te conoce y te ama. Estás aquí en un momento muy especial.</w:t>
      </w:r>
      <w:r>
        <w:rPr>
          <w:color w:val="0000FF"/>
        </w:rPr>
        <w:br/>
        <w:br/>
      </w:r>
      <w:r>
        <w:rPr/>
        <w:t xml:space="preserve">Ahora bien... encontrarás esa información con Abraham, con Steve Rother y “El Grupo”, con Ronna Herman y el Arcángel Miguel, con la canalización de Tobías y también en el trabajo de Doreen Virtue. Está presente en la canalización de Fred Sterling (Kirael) y también con la ciencia expuesta por Gregg Braden. El trabajo de Pepper Lewis canalizando la energía de Gaia habla de eso, así como los libros de Telos, la conexión lemuriana por Louise Jones. Sigue y sigue, e incluso se lo halla en </w:t>
      </w:r>
      <w:r>
        <w:rPr>
          <w:i/>
          <w:iCs/>
        </w:rPr>
        <w:t>Conversaciones con Dios.</w:t>
      </w:r>
      <w:r>
        <w:rPr>
          <w:color w:val="0000FF"/>
        </w:rPr>
        <w:br/>
        <w:br/>
      </w:r>
      <w:r>
        <w:rPr/>
        <w:t>Cada mensajero puro dice la verdad, pero los Humanos son muy distintos y quieren que se los entreguen de formas ligeramente distintas. Esa no es más que la naturaleza humana. Un sabor específico de este mensaje no funcionaría para toda la humanidad más de lo que funciona su comida. Así que la comida del espíritu todavía es comida y te sustenta, pero los sabores difieren de cocinero a cocinero. Entre los Humanos hasta se debaten las ideas de cuál sabor es el mejor… pero la comida aún es buena.</w:t>
      </w:r>
      <w:r>
        <w:rPr>
          <w:color w:val="0000FF"/>
        </w:rPr>
        <w:br/>
        <w:br/>
      </w:r>
      <w:r>
        <w:rPr/>
        <w:t>Mientras tanto, no quedes atrapado en las diferencias. Más bien, queda atrapado en la belleza de quién eres, y de qué se trata todo esto. Comienza a buscar el interior divino, luego deja que Dios cante la melodía apropiada y la letra apropiada que le hable a esa entidad única en el Universo, que eres tú.</w:t>
      </w:r>
      <w:r>
        <w:rPr>
          <w:color w:val="0000FF"/>
        </w:rPr>
        <w:br/>
        <w:br/>
      </w:r>
      <w:r>
        <w:rPr>
          <w:b/>
          <w:bCs/>
        </w:rPr>
        <w:t>PREGUNTA (52)</w:t>
      </w:r>
      <w:r>
        <w:rPr/>
        <w:t xml:space="preserve"> Querido Kryon: Siguiendo tu respuesta acerca de la moralidad de un romance entre seres humanos casados... ése, como todos los demás mensajes de auto-empoderamiento, ponen en cuestión la estrecha línea entre la propia responsabilidad (ser parte de Dios) y el orden de las sociedades y naciones. Los códigos morales han hecho (y hacen) daño. No hay duda de eso. Sin embargo, también tienen sus beneficios. Parece que los últimos 400 siglos han estado plagados de guerras siempre crecientes debido a que los seres humanos decidieron más y más por sí mismos cuáles serán los códigos de ética que elijan. </w:t>
      </w:r>
      <w:r>
        <w:rPr>
          <w:color w:val="0000FF"/>
        </w:rPr>
        <w:br/>
        <w:br/>
      </w:r>
      <w:r>
        <w:rPr/>
        <w:t xml:space="preserve">Esto, por supuesto, es parte del proceso de encontrar un equilibrio. ¿Qué implica eso en las sociedades? ¿Son los casos cada vez más numerosos, como los de los niños que van a la escuela y matan a sus compañeros, sólo una de las expresiones del resultado de esta clase de ética relativista (y del proceso de equilibrio)? </w:t>
      </w:r>
      <w:r>
        <w:rPr>
          <w:color w:val="0000FF"/>
        </w:rPr>
        <w:br/>
        <w:br/>
      </w:r>
      <w:r>
        <w:rPr/>
        <w:t>RESPUESTA</w:t>
      </w:r>
      <w:r>
        <w:rPr>
          <w:color w:val="0000FF"/>
        </w:rPr>
        <w:t xml:space="preserve">: </w:t>
      </w:r>
      <w:r>
        <w:rPr/>
        <w:t xml:space="preserve">Esta es una pregunta muy buena, pero la mayoría no la va a entender, o a responder. Así que déjame que solamente diga que la sociedad evolucionará espiritualmente. Esto creará una base moral mucho más equilibrada en el esfuerzo humano realista, más que una que fuera creada para controlar a las masas. En este momento, muchas veces es difícil decirte si tu “brújula moral” es la que te dieron los hombres, o la que te dio Dios. En el futuro, la sociedad comenzará a depender de lo que venga del interior más que de un libro antiquísimo. </w:t>
      </w:r>
    </w:p>
    <w:p>
      <w:pPr>
        <w:pStyle w:val="Normal"/>
        <w:rPr/>
      </w:pPr>
      <w:r>
        <w:rPr>
          <w:color w:val="0000FF"/>
        </w:rPr>
        <w:br/>
      </w:r>
      <w:r>
        <w:rPr/>
        <w:t xml:space="preserve">Ya está sucediendo, y lo puedes ver claramente, incluso en tu propia sociedad durante los últimos 200 años. ¿Recuerdas cuando las mujeres no podían votar? Ese fue un tema religioso. ¿Lo sabías?  Ve y estúdialo. Muchos murieron tratando de evitar que las mujeres votasen, y sentían que mantener a los hombres al mando era su “deber moral” ante Dios. ¿Qué reglas piensas que estaban siguiendo? </w:t>
      </w:r>
      <w:r>
        <w:rPr>
          <w:color w:val="0000FF"/>
        </w:rPr>
        <w:br/>
        <w:br/>
      </w:r>
      <w:r>
        <w:rPr/>
        <w:t>Cuando tu mundo logró su primer trasplante de corazón, muchos estaban indignados por las implicancias espirituales de lo que se estaba haciendo, creyendo que el alma espiritual de alguien sería dañada por recibir el corazón de otro. Se opusieron a ello y sintieron que la oposición venía de Dios.</w:t>
      </w:r>
    </w:p>
    <w:p>
      <w:pPr>
        <w:pStyle w:val="Normal"/>
        <w:rPr/>
      </w:pPr>
      <w:r>
        <w:rPr>
          <w:color w:val="0000FF"/>
        </w:rPr>
        <w:br/>
      </w:r>
      <w:r>
        <w:rPr/>
        <w:t xml:space="preserve">Hoy en día, sonríes con asombro si ves cómo era tu cultura en aquel entonces. Te preguntas: </w:t>
      </w:r>
      <w:r>
        <w:rPr>
          <w:i/>
          <w:iCs/>
        </w:rPr>
        <w:t>“¿en qué estaban pensando?”</w:t>
      </w:r>
      <w:r>
        <w:rPr/>
        <w:t xml:space="preserve"> Créeme, ¡te sucederá lo mismo dentro de 25 años!  Lo que está sucediendo hoy, le pertenece al hoy. No representa tu divinidad interior. Eso todavía está evolucionando por medio de los que piden vibrar más alto, y quienes reciben entonces la sabiduría divina. La sabiduría de Salomón es tuya, y está en tu interior. Todo lo que Salomón tenía era la clara comprensión de su divinidad. Ahora te toca a ti.</w:t>
      </w:r>
      <w:r>
        <w:rPr>
          <w:i/>
          <w:iCs/>
        </w:rPr>
        <w:br/>
      </w:r>
      <w:r>
        <w:rPr>
          <w:color w:val="0000FF"/>
        </w:rPr>
        <w:br/>
      </w:r>
      <w:r>
        <w:rPr>
          <w:b/>
          <w:bCs/>
        </w:rPr>
        <w:t>PREGUNTA (53)</w:t>
      </w:r>
      <w:r>
        <w:rPr/>
        <w:t xml:space="preserve"> Querido Kryon:  ¿La medicina tradicional china tal como el Tai Chi Chuan y Qigong todavía hace efecto en la nueva energía, o ya no tendríamos que tenerla más en cuenta como parte de la vieja energía?</w:t>
      </w:r>
      <w:r>
        <w:rPr>
          <w:color w:val="0000FF"/>
        </w:rPr>
        <w:br/>
        <w:br/>
      </w:r>
      <w:r>
        <w:rPr/>
        <w:t>RESPUESTA: Ése es trabajo de energía del mejor y ahora debería ser mejorado. Es parte de lo que les dijimos que serían algunas técnicas antiguas muy poderosas que se mantuvieron aisladas para sólo ciertas culturas, y que ahora necesitan ser parte de todas ellas. Busca nuevas técnicas dentro de las establecidas en ambas disciplinas.</w:t>
      </w:r>
      <w:r>
        <w:rPr>
          <w:color w:val="0000FF"/>
        </w:rPr>
        <w:br/>
        <w:br/>
      </w:r>
      <w:r>
        <w:rPr>
          <w:b/>
          <w:bCs/>
        </w:rPr>
        <w:t>PREGUNTA (54)</w:t>
      </w:r>
      <w:r>
        <w:rPr/>
        <w:t xml:space="preserve">  Querido Kryon: ¿Qué les sucede a los animales (tales como perros y gatos) cuando mueren? ¿Viven luego de hacer su tránsito? ¿También vuelven a encarnar? ¿Evolucionan?</w:t>
      </w:r>
      <w:r>
        <w:rPr>
          <w:color w:val="0000FF"/>
        </w:rPr>
        <w:br/>
        <w:br/>
      </w:r>
      <w:r>
        <w:rPr/>
        <w:t>RESPUESTA: Estás preguntando específicamente sobre las mascotas. Esos son animales cuyo propósito es ayudar a la humanidad. Son trabajadores a ese respecto, y reencarnan en ese mismo grupo. Son entidades que no necesariamente están programadas para “evolucionar” en Humanos más de lo que Kryon está destinado a “evolucionar” en otra forma. Algunos de nosotros somos trabajadores divinos universales, y todos tenemos una apariencia muy distinta para ustedes en su realidad, pero de este lado del velo se nos comprende muy bien y se nos ve como apropiados. Hemos dicho esto antes.  Todos nosotros tenemos tareas separadas, pero no estamos en compartimentos estancos. La “sopa” de divinidad tiene muchos sabores, pero todavía es “la sopa”. Así que consideren al tema animal como parte del sabor de Dios.</w:t>
      </w:r>
      <w:r>
        <w:rPr>
          <w:color w:val="0000FF"/>
        </w:rPr>
        <w:br/>
        <w:br/>
      </w:r>
      <w:r>
        <w:rPr/>
        <w:t>Para aquellos Humanos que hayan perdido animales (ya que ellos no durante mucho), aquí hay un consejo: Cuando pierden a un querido amigo, un animal que dio incondicionalmente su existencia para ayudarlos toda su vida, naturalmente están tristes y dolidos. Aquí está la buena noticia: ¡Ellos reencarnan! No sólo eso, lo hacen en las zonas donde  hicieron su transición con el fin de que ustedes los vuelvan a encontrar!</w:t>
      </w:r>
      <w:r>
        <w:rPr>
          <w:color w:val="0000FF"/>
        </w:rPr>
        <w:br/>
        <w:br/>
      </w:r>
      <w:r>
        <w:rPr/>
        <w:t xml:space="preserve">Las reglas para encontrar de nuevo a la misma energía de “alma”: </w:t>
      </w:r>
      <w:r>
        <w:rPr>
          <w:color w:val="0000FF"/>
        </w:rPr>
        <w:br/>
        <w:br/>
      </w:r>
      <w:r>
        <w:rPr/>
        <w:t>- Esperen tres meses.</w:t>
      </w:r>
    </w:p>
    <w:p>
      <w:pPr>
        <w:pStyle w:val="Normal"/>
        <w:rPr/>
      </w:pPr>
      <w:r>
        <w:rPr>
          <w:color w:val="0000FF"/>
        </w:rPr>
        <w:br/>
      </w:r>
      <w:r>
        <w:rPr/>
        <w:t>- No decidan que el animal será de la misma raza o tamaño. De hecho, ¡ni siquiera decidan de antemano que será la misma clase de animal! Es común que perros y gatos hagan trueque, sólo para mantener el correcto equilibrio.</w:t>
      </w:r>
    </w:p>
    <w:p>
      <w:pPr>
        <w:pStyle w:val="Normal"/>
        <w:rPr/>
      </w:pPr>
      <w:r>
        <w:rPr>
          <w:color w:val="0000FF"/>
        </w:rPr>
        <w:br/>
      </w:r>
      <w:r>
        <w:rPr/>
        <w:t>- Mírenlo a los ojos… nada más. Ellos se mostrarán para ustedes.</w:t>
      </w:r>
      <w:r>
        <w:rPr>
          <w:color w:val="0000FF"/>
        </w:rPr>
        <w:br/>
      </w:r>
    </w:p>
    <w:p>
      <w:pPr>
        <w:pStyle w:val="Normal"/>
        <w:rPr/>
      </w:pPr>
      <w:r>
        <w:rPr/>
        <w:t>- Pónganles el nombre que deseen. Ellos sólo están apegados a la energía de ustedes.</w:t>
      </w:r>
    </w:p>
    <w:p>
      <w:pPr>
        <w:pStyle w:val="Normal"/>
        <w:rPr>
          <w:color w:val="0000FF"/>
        </w:rPr>
      </w:pPr>
      <w:r>
        <w:rPr>
          <w:color w:val="0000FF"/>
        </w:rPr>
        <w:br/>
      </w:r>
      <w:r>
        <w:rPr/>
        <w:t>- Si no los vuelven a encontrar, no hay nada de negativo en esto. Es sólo una oportunidad. Ellos continuarán amando a la humanidad tanto como siempre, y ayudarán a otros como los ayudaron a ustedes.</w:t>
      </w:r>
      <w:r>
        <w:rPr>
          <w:color w:val="0000FF"/>
        </w:rPr>
        <w:br/>
        <w:br/>
      </w:r>
      <w:r>
        <w:rPr/>
        <w:t>No todos los animales que encuentran estuvieron antes aquí. Muchos están llegando por primera vez, al haberse ofrecido para hacer su parte y que ustedes se sientan más amados y tranquilos, para que puedan ser un Faro más potente.</w:t>
      </w:r>
      <w:r>
        <w:rPr>
          <w:color w:val="0000FF"/>
        </w:rPr>
        <w:br/>
        <w:br/>
      </w:r>
      <w:r>
        <w:rPr/>
        <w:t>El propósito de los animales en el planeta es ayudar a la humanidad mientras ella desarrolla la paz en la Tierra. Ellos también son divinos. Pero eso ya lo sabían, ¿no es verdad?</w:t>
      </w:r>
      <w:r>
        <w:rPr>
          <w:color w:val="0000FF"/>
        </w:rPr>
        <w:br/>
        <w:br/>
      </w:r>
      <w:r>
        <w:rPr>
          <w:b/>
          <w:bCs/>
        </w:rPr>
        <w:t>PREGUNTA (55)</w:t>
      </w:r>
      <w:r>
        <w:rPr/>
        <w:t xml:space="preserve">  Querido Kryon: Nos encontramos con un gran dilema respecto a la esperanza en la investigación de las células madre. Muchos desean usar células de embriones, ya que son más potentes para desarrollar. Dijiste que podríamos encontrar otras fuera de la química del nacimiento, pero ¿y si no podemos esperar? ¿Dónde están las que son más profundas, pero que no desequilibran la brújula moral de quienes respetan la vida y no quieren que se experimente con eso?</w:t>
      </w:r>
      <w:r>
        <w:rPr>
          <w:color w:val="0000FF"/>
        </w:rPr>
        <w:br/>
        <w:br/>
      </w:r>
      <w:r>
        <w:rPr/>
        <w:t xml:space="preserve">RESPUESTA:  Déjame responderte a esto en dos partes: (1) Hay células madres en todo el cuerpo que trabajarán en cualquier cosa que desees hacer. Sin embargo, tienes razón: Te va a tomar un tiempo más localizarlas y “activarlas” para que se comporten como las de la química del nacimiento que observas. Hay algo que descubrirán que traerá a esas otras células a su estado original. Pero todavía no lo tienen (en realidad, lo tienen, pero no se lo revelará hasta que se hagan más estudios para ver si realmente es lo que están viendo los científicos. Eso tomará otros 5 años.) </w:t>
      </w:r>
      <w:r>
        <w:rPr>
          <w:color w:val="0000FF"/>
        </w:rPr>
        <w:br/>
        <w:br/>
      </w:r>
      <w:r>
        <w:rPr/>
        <w:t xml:space="preserve">(2) Hay quienes están trabajando ahora con células madres del </w:t>
      </w:r>
      <w:r>
        <w:rPr>
          <w:i/>
          <w:iCs/>
        </w:rPr>
        <w:t xml:space="preserve">resultado del nacimiento. </w:t>
      </w:r>
      <w:r>
        <w:rPr/>
        <w:t>Esas partes del Humano involucradas en el nacimiento tienen células madre muy, pero muy activas. Ellas están en la placenta y también en el cordón umbilical. Esta información no es nueva, y hay laboratorios que están investigando esto en este momento. Una vez más, muchas veces no oyen nada de eso hasta mucho después, ya que muchas veces los científicos están quietos… esperando hasta estar seguros.</w:t>
      </w:r>
      <w:r>
        <w:rPr>
          <w:color w:val="0000FF"/>
        </w:rPr>
        <w:br/>
        <w:br/>
      </w:r>
      <w:r>
        <w:rPr/>
        <w:t>Así que celebren las buenas nuevas: el hecho de que puedan tener una investigación exhaustiva sin perturbar lo que muchos sienten es terreno sagrado respecto al tema de los embriones humanos.</w:t>
        <w:br/>
      </w:r>
      <w:r>
        <w:rPr>
          <w:color w:val="0000FF"/>
        </w:rPr>
        <w:br/>
      </w:r>
      <w:r>
        <w:rPr/>
        <w:t>Traducción: Susana Peralta</w:t>
      </w:r>
    </w:p>
    <w:p>
      <w:pPr>
        <w:pStyle w:val="Normal"/>
        <w:rPr/>
      </w:pPr>
      <w:r>
        <w:rPr/>
        <w:t>***</w:t>
      </w:r>
      <w:r>
        <w:rPr>
          <w:color w:val="0000FF"/>
        </w:rPr>
        <w:br/>
      </w:r>
    </w:p>
    <w:p>
      <w:pPr>
        <w:pStyle w:val="Normal"/>
        <w:rPr/>
      </w:pPr>
      <w:r>
        <w:rPr/>
        <w:t>Copyright  Lee Carroll     www.kryon.org</w:t>
      </w:r>
    </w:p>
    <w:p>
      <w:pPr>
        <w:pStyle w:val="NormalWeb"/>
        <w:rPr>
          <w:rFonts w:ascii="Times New Roman" w:hAnsi="Times New Roman" w:cs="Tahoma"/>
          <w:color w:val="000080"/>
        </w:rPr>
      </w:pPr>
      <w:r>
        <w:rPr>
          <w:rFonts w:cs="Times New Roman" w:ascii="Times New Roman" w:hAnsi="Times New Roman"/>
        </w:rPr>
        <w:t>***</w:t>
        <w:br/>
      </w:r>
      <w:r>
        <w:rPr>
          <w:rFonts w:cs="Times New Roman" w:ascii="Times New Roman" w:hAnsi="Times New Roman"/>
          <w:szCs w:val="27"/>
        </w:rPr>
        <w:t>Los libros y canalizaciones de Kryon por Lee Carroll en español pueden bajarse gratuitamente de</w:t>
      </w:r>
      <w:r>
        <w:rPr>
          <w:rFonts w:cs="Times New Roman" w:ascii="Times New Roman" w:hAnsi="Times New Roman"/>
          <w:color w:val="000080"/>
          <w:szCs w:val="27"/>
        </w:rPr>
        <w:t xml:space="preserve"> </w:t>
      </w:r>
      <w:hyperlink r:id="rId6">
        <w:r>
          <w:rPr>
            <w:rStyle w:val="InternetLink"/>
            <w:rFonts w:cs="Times New Roman" w:ascii="Times New Roman" w:hAnsi="Times New Roman"/>
            <w:szCs w:val="27"/>
          </w:rPr>
          <w:t>http://www.manantialcaduceo.com.ar/libros.htm</w:t>
        </w:r>
      </w:hyperlink>
      <w:r>
        <w:rPr>
          <w:rFonts w:cs="Times New Roman" w:ascii="Times New Roman" w:hAnsi="Times New Roman"/>
          <w:color w:val="000080"/>
          <w:szCs w:val="27"/>
        </w:rPr>
        <w:t xml:space="preserve"> </w:t>
      </w:r>
    </w:p>
    <w:p>
      <w:pPr>
        <w:pStyle w:val="NormalWeb"/>
        <w:rPr>
          <w:rFonts w:ascii="Times New Roman" w:hAnsi="Times New Roman" w:cs="Tahoma"/>
          <w:color w:val="000080"/>
        </w:rPr>
      </w:pPr>
      <w:r>
        <w:rPr>
          <w:rFonts w:cs="Tahoma" w:ascii="Times New Roman" w:hAnsi="Times New Roman"/>
          <w:color w:val="000080"/>
        </w:rPr>
        <w:t> </w:t>
      </w:r>
    </w:p>
    <w:p>
      <w:pPr>
        <w:pStyle w:val="NormalWeb"/>
        <w:spacing w:before="0" w:after="0"/>
        <w:rPr>
          <w:rFonts w:ascii="Times New Roman" w:hAnsi="Times New Roman" w:cs="Times New Roman"/>
          <w:color w:val="000080"/>
        </w:rPr>
      </w:pPr>
      <w:r>
        <w:rPr>
          <w:rFonts w:cs="Times New Roman" w:ascii="Times New Roman" w:hAnsi="Times New Roman"/>
          <w:color w:val="00008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Kryon</w:t>
    </w:r>
    <w:r>
      <w:rPr>
        <w:sz w:val="20"/>
      </w:rPr>
      <w:t xml:space="preserve"> – </w:t>
    </w:r>
    <w:r>
      <w:rPr>
        <w:i/>
        <w:iCs/>
        <w:sz w:val="20"/>
      </w:rPr>
      <w:t>Preguntas y Respuestas 2do. Cuatrimest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6699"/>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time.com/time/covers/1101031222/"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3:08:00Z</dcterms:created>
  <dc:creator>SUSANA</dc:creator>
  <dc:description/>
  <dc:language>en-US</dc:language>
  <cp:lastModifiedBy>Graciela</cp:lastModifiedBy>
  <cp:lastPrinted>2004-09-17T00:07:00Z</cp:lastPrinted>
  <dcterms:modified xsi:type="dcterms:W3CDTF">2004-09-17T03:08:00Z</dcterms:modified>
  <cp:revision>2</cp:revision>
  <dc:subject/>
  <dc:title>KRYON</dc:title>
</cp:coreProperties>
</file>