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RYON - PREGUNTAS Y RESPUESTAS DEL 15.3 Al 15.10.2002</w:t>
      </w:r>
    </w:p>
    <w:p>
      <w:pPr>
        <w:pStyle w:val="Normal"/>
        <w:jc w:val="center"/>
        <w:rPr>
          <w:rFonts w:ascii="Arial" w:hAnsi="Arial" w:cs="Arial"/>
        </w:rPr>
      </w:pPr>
      <w:r>
        <w:rPr>
          <w:rFonts w:cs="Arial" w:ascii="Arial" w:hAnsi="Arial"/>
        </w:rPr>
        <w:t>Actualizado al 15 de Marzo del 2002</w:t>
      </w:r>
    </w:p>
    <w:p>
      <w:pPr>
        <w:pStyle w:val="Normal"/>
        <w:rPr>
          <w:rStyle w:val="Emphasis"/>
          <w:rFonts w:ascii="Arial" w:hAnsi="Arial" w:cs="Arial"/>
          <w:b/>
          <w:b/>
        </w:rPr>
      </w:pPr>
      <w:r>
        <w:rPr>
          <w:rFonts w:cs="Arial" w:ascii="Arial" w:hAnsi="Arial"/>
        </w:rPr>
      </w:r>
    </w:p>
    <w:p>
      <w:pPr>
        <w:pStyle w:val="Normal"/>
        <w:jc w:val="both"/>
        <w:rPr/>
      </w:pPr>
      <w:r>
        <w:rPr>
          <w:rStyle w:val="Emphasis"/>
          <w:rFonts w:cs="Arial" w:ascii="Arial" w:hAnsi="Arial"/>
          <w:b/>
        </w:rPr>
        <w:t xml:space="preserve">Pregunta: </w:t>
      </w:r>
      <w:r>
        <w:rPr>
          <w:rFonts w:cs="Arial" w:ascii="Arial" w:hAnsi="Arial"/>
        </w:rPr>
        <w:t xml:space="preserve">Querido Kryon, ¿cuál es la conexión entre el Reiki y otras prácticas antiguas de sanación con la Rejilla Electromagnética? ¿Ambas fuentes nos dan acceso a la misma Energía Universal de Sanación? </w:t>
      </w:r>
    </w:p>
    <w:p>
      <w:pPr>
        <w:pStyle w:val="Normal"/>
        <w:jc w:val="both"/>
        <w:rPr/>
      </w:pPr>
      <w:r>
        <w:rPr>
          <w:rFonts w:cs="Arial" w:ascii="Arial" w:hAnsi="Arial"/>
          <w:b/>
          <w:i/>
        </w:rPr>
        <w:t xml:space="preserve">Respuesta: </w:t>
      </w:r>
      <w:r>
        <w:rPr>
          <w:rFonts w:cs="Arial" w:ascii="Arial" w:hAnsi="Arial"/>
        </w:rPr>
        <w:t>La rejilla de la Tierra, y todos los cambios que han tenido lugar dentro de ella han realzado la capacidad humana de utilizar las herramientas de sanación. Cualquiera sea el método... toque sanador, Reiki, Técnica del Equilibrio Electromagnético o las muchas modalidades que no tienen nombre... TODAS ellas van a ser ampliadas por la capacidad del Humano de comprenderlas más.</w:t>
      </w:r>
    </w:p>
    <w:p>
      <w:pPr>
        <w:pStyle w:val="Normal"/>
        <w:jc w:val="both"/>
        <w:rPr/>
      </w:pPr>
      <w:r>
        <w:rPr>
          <w:rFonts w:cs="Arial" w:ascii="Arial" w:hAnsi="Arial"/>
        </w:rPr>
        <w:br/>
      </w:r>
      <w:r>
        <w:rPr>
          <w:rFonts w:cs="Arial" w:ascii="Arial" w:hAnsi="Arial"/>
          <w:b/>
          <w:i/>
        </w:rPr>
        <w:t>Comprendan esto</w:t>
      </w:r>
      <w:r>
        <w:rPr>
          <w:rFonts w:cs="Arial" w:ascii="Arial" w:hAnsi="Arial"/>
        </w:rPr>
        <w:t xml:space="preserve">: Todas estas son técnicas energéticas. TODAS ellas tocan la rejilla o lo que ustedes llaman el Enrejado en algún nivel. Aunque puedan parecerles diferentes, y aunque algunos les digan que ellas no están relacionadas, deben saber que todas ellas tocan el “núcleo” de su realidad... su conexión espiritual con lo que ustedes han llamado Dios. </w:t>
      </w:r>
    </w:p>
    <w:p>
      <w:pPr>
        <w:pStyle w:val="TextBody"/>
        <w:ind w:firstLine="708"/>
        <w:rPr/>
      </w:pPr>
      <w:r>
        <w:rPr/>
        <w:t xml:space="preserve">Por lo tanto, todas ellas están interconectadas de alguna forma. Algunos de los sistemas están más desarrollados que otros. Algunos se acercan golpeando suavemente la energía desde distintos lados, y algunos están siendo desarrollados ahora. Por lo tanto lo viejo eventualmente será visto como piezas esenciales del rompecabezas en lugar de sistemas que compiten. Los más inteligentes de ustedes comprenderán que están viendo a energías divinas idénticas en formas diferentes, algunas esperando simplemente para casarse con las otras. Continuamos alentándolos a todos para que salgan de su paradigma de 4D... las viejas formas que les dijeron que pongan a las cosas en distintas cajas y les den diferentes nombres. La Tierra ha hecho esto con Dios. ¿Les sirvió? ¿La respuesta? No. </w:t>
        <w:br/>
        <w:t>.</w:t>
        <w:tab/>
        <w:t>El amor de Dios es universal y es el tema principal. No puede ser partido y dividido. Celebren los sistemas y busquen aquellos que lleven a la sanación a un nuevo nivel interdimensional. Busquen aquellos que “están a tono” con el nuevo paradigma de la calibración humana.</w:t>
      </w:r>
    </w:p>
    <w:p>
      <w:pPr>
        <w:pStyle w:val="Normal"/>
        <w:jc w:val="both"/>
        <w:rPr>
          <w:rFonts w:ascii="Arial" w:hAnsi="Arial" w:cs="Arial"/>
        </w:rPr>
      </w:pPr>
      <w:r>
        <w:rPr>
          <w:rFonts w:cs="Arial" w:ascii="Arial" w:hAnsi="Arial"/>
          <w:b/>
          <w:i/>
        </w:rPr>
        <w:t xml:space="preserve">Pregunta: </w:t>
      </w:r>
      <w:r>
        <w:rPr>
          <w:rFonts w:cs="Arial" w:ascii="Arial" w:hAnsi="Arial"/>
        </w:rPr>
        <w:t xml:space="preserve">Querido Kryon, aprendí de Kryon en 1995 y obtuve los Libros Uno, Dos y Tres. Comencé a leerlos el 1 de Noviembre a las 11 de la mañana. Había pasado por la ruptura de una relación muy grande hacía un par de años antes y había perdido el trabajo que más me había gustado debido a los despidos. Han pasado seis años e hice lo que sentía que necesitaba co-crear luego de haber dado la intención para dos cosas: un ingreso decente y una pareja amorosa en mi vida. Mis ingresos apenas alcanzan para ir tirando y la situación con mi pareja amorosa continúa mostrándose posible cada vez que alguien nuevo aparece en mi vida. Por favor, ayúdame, ¿qué puedo hacer? </w:t>
      </w:r>
      <w:r>
        <w:rPr>
          <w:rFonts w:cs="Arial" w:ascii="Arial" w:hAnsi="Arial"/>
          <w:i/>
        </w:rPr>
        <w:t>—Jean E.</w:t>
      </w:r>
    </w:p>
    <w:p>
      <w:pPr>
        <w:pStyle w:val="Normal"/>
        <w:jc w:val="both"/>
        <w:rPr/>
      </w:pPr>
      <w:r>
        <w:rPr>
          <w:rStyle w:val="Emphasis"/>
          <w:rFonts w:cs="Arial" w:ascii="Arial" w:hAnsi="Arial"/>
          <w:b/>
        </w:rPr>
        <w:t xml:space="preserve">Respuesta: </w:t>
      </w:r>
      <w:r>
        <w:rPr>
          <w:rFonts w:cs="Arial" w:ascii="Arial" w:hAnsi="Arial"/>
        </w:rPr>
        <w:t xml:space="preserve">Cada camino humano es distinto y cada uno tiene su propio momento oportuno de co-creación, pero estás dando la energía apropiada. Hemos informado de lo que les está sucediendo en general en el planeta a muchos de ustedes. La rejilla está siendo completada este año (2002). Cuando esté lista habrá una forma más estable de comunicarse con el Espíritu y también una claridad que antes no estaba allí. </w:t>
      </w:r>
    </w:p>
    <w:p>
      <w:pPr>
        <w:pStyle w:val="TextBodyIndent"/>
        <w:rPr/>
      </w:pPr>
      <w:r>
        <w:rPr/>
        <w:t>Celebren su vida cada día y visualicen que están satisfechos. No le den una agenda al Espíritu con lo que ustedes creen que necesitan. ¡Dejen que la magnificencia de su Ser Superior co-cree algo aún mejor! Ustedes son amados tiernamente.</w:t>
      </w:r>
    </w:p>
    <w:p>
      <w:pPr>
        <w:pStyle w:val="Normal"/>
        <w:jc w:val="both"/>
        <w:rPr/>
      </w:pPr>
      <w:r>
        <w:rPr>
          <w:rFonts w:cs="Arial" w:ascii="Arial" w:hAnsi="Arial"/>
          <w:b/>
          <w:i/>
        </w:rPr>
        <w:t xml:space="preserve">Pregunta: </w:t>
      </w:r>
      <w:r>
        <w:rPr>
          <w:rFonts w:cs="Arial" w:ascii="Arial" w:hAnsi="Arial"/>
        </w:rPr>
        <w:t xml:space="preserve">Querido Kryon, leí primero tu serie de libros Kryon el 15 de noviembre del 2001 y me sorprendí enormemente. Quiero aprender una cosa importante de ti y sé que me puedes ayudar. </w:t>
      </w:r>
    </w:p>
    <w:p>
      <w:pPr>
        <w:pStyle w:val="Normal"/>
        <w:ind w:firstLine="708"/>
        <w:jc w:val="both"/>
        <w:rPr>
          <w:rFonts w:ascii="Arial" w:hAnsi="Arial" w:cs="Arial"/>
        </w:rPr>
      </w:pPr>
      <w:r>
        <w:rPr>
          <w:rFonts w:cs="Arial" w:ascii="Arial" w:hAnsi="Arial"/>
        </w:rPr>
        <w:t xml:space="preserve">Soy de Turquía (del puente entre Asia y Europa). He estado experimentando cosas increíblemente sincrónicas desde mi niñez. Los sucesos de oportunidad no me han dejado desde entonces. Mi nombre significa “líder” en inglés. Nací en 1981. Tú sabes que el 16 de febrero de 1981 es Acuario. Ahora tengo 20 años. Todos me dicen que “siempre soy distinto.” Algunas noches me despierto sin motivo y escribo trabajos sobre la espiritualidad y científicos y hay muchísimas cosas que experimento. </w:t>
      </w:r>
    </w:p>
    <w:p>
      <w:pPr>
        <w:pStyle w:val="TextBodyIndent"/>
        <w:rPr/>
      </w:pPr>
      <w:r>
        <w:rPr/>
        <w:t>Durante años estuve buscando respecto a la Nueva Era, la Atlántida, el Antiguo Egipto, Lemuria, los ángeles, ciencia, OVNIS y cosas paranormales. Quiero saber si soy un Niño Índigo o no. Por favor, explícamelo. Hoy en día, ¿puede ser Índigo una persona de 20 años?</w:t>
      </w:r>
    </w:p>
    <w:p>
      <w:pPr>
        <w:pStyle w:val="Normal"/>
        <w:rPr>
          <w:rFonts w:ascii="Arial" w:hAnsi="Arial" w:cs="Arial"/>
        </w:rPr>
      </w:pPr>
      <w:r>
        <w:rPr>
          <w:rFonts w:cs="Arial" w:ascii="Arial" w:hAnsi="Arial"/>
        </w:rPr>
        <w:t>Gracias por toda tu ayuda.</w:t>
      </w:r>
      <w:r>
        <w:rPr>
          <w:rFonts w:cs="Arial" w:ascii="Arial" w:hAnsi="Arial"/>
          <w:i/>
        </w:rPr>
        <w:br/>
        <w:t>—Con mi amor, Nder Aytekin – Turquía</w:t>
      </w:r>
    </w:p>
    <w:p>
      <w:pPr>
        <w:pStyle w:val="Normal"/>
        <w:jc w:val="both"/>
        <w:rPr/>
      </w:pPr>
      <w:r>
        <w:rPr>
          <w:rFonts w:cs="Arial" w:ascii="Arial" w:hAnsi="Arial"/>
          <w:b/>
          <w:i/>
        </w:rPr>
        <w:t xml:space="preserve">Respuesta: </w:t>
      </w:r>
      <w:r>
        <w:rPr>
          <w:rFonts w:cs="Arial" w:ascii="Arial" w:hAnsi="Arial"/>
        </w:rPr>
        <w:t>¡Querido Líder! Sí, eres un Niño Índigo. Tienes todos los atributos excepto uno. Todavía hay algún karma sin resolver en ti. En lo demás, tienes una conciencia casi puro índigo. Muchos índigos mayores están en el planeta y el color índigo ha estado viniendo por casi 50 años. Muchos de los punta de lanza de esta energía tuvieron grandes dificultades para encajar en la sociedad. ¡Ahora la sociedad tiene que adecuarse a ellos!</w:t>
      </w:r>
    </w:p>
    <w:p>
      <w:pPr>
        <w:pStyle w:val="TextBody"/>
        <w:rPr/>
      </w:pPr>
      <w:r>
        <w:rPr/>
        <w:br/>
        <w:t>Por lo tanto no fuiste uno de los primeros, pero aún así un precursor de esta nueva energía para el planeta. Hay mucho en tu zona que puede promover el despertar y no es accidental que estés en Turquía.</w:t>
      </w:r>
    </w:p>
    <w:p>
      <w:pPr>
        <w:pStyle w:val="Normal"/>
        <w:jc w:val="both"/>
        <w:rPr>
          <w:rFonts w:ascii="Arial" w:hAnsi="Arial" w:cs="Arial"/>
        </w:rPr>
      </w:pPr>
      <w:r>
        <w:rPr>
          <w:rFonts w:cs="Arial" w:ascii="Arial" w:hAnsi="Arial"/>
        </w:rPr>
        <w:t>Usa tu intuición sobre lo que podrías hacer en tu área. Continúa haciendo brillar la luz que tienes para los que te ven como “distinto”. ¡Claro que lo eres! Estás comenzando a preguntarte lo que muchos se preguntan hoy en día: “¿Hay más?” ¿Tengo control sobre mi vida? ¿Puedo cambiar mi ADN?” ¡Bendito seas por tu maravillosa pregunta!</w:t>
      </w:r>
    </w:p>
    <w:p>
      <w:pPr>
        <w:pStyle w:val="Normal"/>
        <w:jc w:val="both"/>
        <w:rPr/>
      </w:pPr>
      <w:r>
        <w:rPr>
          <w:rFonts w:cs="Arial" w:ascii="Arial" w:hAnsi="Arial"/>
          <w:b/>
          <w:i/>
        </w:rPr>
        <w:t xml:space="preserve">Pregunta: </w:t>
      </w:r>
      <w:r>
        <w:rPr>
          <w:rFonts w:cs="Arial" w:ascii="Arial" w:hAnsi="Arial"/>
        </w:rPr>
        <w:t>Querido Kryon. Un amigo y yo estamos meditando sobre los recientes ataques de tiburones y sentimos que tiene que ver con los cambios planetarios. No podemos entender por qué se han vuelto agresivos. ¿Cuál es el mensaje que nos traen los tiburones? ¿Por qué está ocurriendo esto?</w:t>
      </w:r>
    </w:p>
    <w:p>
      <w:pPr>
        <w:pStyle w:val="Normal"/>
        <w:jc w:val="both"/>
        <w:rPr/>
      </w:pPr>
      <w:r>
        <w:rPr>
          <w:rFonts w:cs="Arial" w:ascii="Arial" w:hAnsi="Arial"/>
          <w:b/>
          <w:i/>
        </w:rPr>
        <w:t xml:space="preserve">Respuesta: </w:t>
      </w:r>
      <w:r>
        <w:rPr>
          <w:rFonts w:cs="Arial" w:ascii="Arial" w:hAnsi="Arial"/>
        </w:rPr>
        <w:t>Ciertamente que hay cambios en el medio ambiente y también en la biología respecto al cambio de 12 años de la rejilla. Primero hablaré de lo que estuvo sucediendo en general. Lo que están viendo son mamíferos, anfibios, insectos e incluso los peces que están en zonas que son nuevas para ellas. Cada forma de vida que emigra es afectada por el magnetismo. Todas las formas de vida que siguen ciertos escenarios de alimentación y que “están siguiendo ala comida” tienen el potencial de ser afectadas. Esto se debe al cambio de las líneas magnéticas de ley en la Tierra como lo hemos señalado antes.</w:t>
      </w:r>
    </w:p>
    <w:p>
      <w:pPr>
        <w:pStyle w:val="TextBodyIndent"/>
        <w:rPr/>
      </w:pPr>
      <w:r>
        <w:rPr/>
        <w:t xml:space="preserve">Las zonas en las que se puede ver con mayor claridad en el océano están dentro de esos patrones migratorios, más cercanas a tierra firme. Donde el océano interactúa con la tierra, hay desafíos para todas estas criaturas por lo menos por una de sus generaciones. Las ballenas se vararán en las playas que marginalmente estaban en el borde de sus viejas sendas. Se podrá observar a los pájaros, anfibios e insectos cosas raras por un tiempo. </w:t>
      </w:r>
    </w:p>
    <w:p>
      <w:pPr>
        <w:pStyle w:val="TextBodyIndent"/>
        <w:rPr/>
      </w:pPr>
      <w:r>
        <w:rPr/>
        <w:t>Así que se verá un mayor número de tiburones en las áreas costeras que en el pasado, pero el incremento en la conducta agresiva se debe en realidad a algo más. Hubo una tremenda “liberación” de energía debido al suceso del 11 de septiembre. Como sucede con la energía de los terremotos y otros movimientos de la tierra, gran parte del medio ambiente “la siente” venir. Hemos hablado de que el suceso del 11 de Septiembre no fue una sorpresa para la tierra (Vean el artículo de Lee: “¿Nos dio indicios Kryon?” De modo que algunas de las nuevas acciones de estos peces se debieron a una verdadera acumulación de energía de acontecimientos por venir... los que ustedes entienden ahora.</w:t>
      </w:r>
    </w:p>
    <w:p>
      <w:pPr>
        <w:pStyle w:val="TextBodyIndent"/>
        <w:rPr/>
      </w:pPr>
      <w:r>
        <w:rPr/>
        <w:t xml:space="preserve">Por lo tanto, si están prestando atención, podrán preguntar: “¿Significa esto que los asuntos de la conciencia humana afectan a la tierra actual?” ¡Sí, lo hacen! Finalmente comenzarán a ver cómo la conciencia global está ligada al medio ambiente, e incluso a la física básica y a la realidad. No están separadas y nunca lo estuvieron. Los indígenas lo sabían y ahora el mundo “moderno” está comenzando a preguntárselo. </w:t>
      </w:r>
    </w:p>
    <w:p>
      <w:pPr>
        <w:pStyle w:val="TextBodyIndent"/>
        <w:rPr/>
      </w:pPr>
      <w:r>
        <w:rPr/>
        <w:t xml:space="preserve">¡Bendito el Ser Humano que entiende que lo que piensa, hace e intenta, en realidad dirige la realidad del polvo del planeta! </w:t>
      </w:r>
    </w:p>
    <w:p>
      <w:pPr>
        <w:pStyle w:val="Normal"/>
        <w:rPr/>
      </w:pPr>
      <w:r>
        <w:rPr>
          <w:rFonts w:cs="Arial" w:ascii="Arial" w:hAnsi="Arial"/>
          <w:b/>
          <w:i/>
        </w:rPr>
        <w:t xml:space="preserve">Pregunta: </w:t>
      </w:r>
      <w:r>
        <w:rPr>
          <w:rFonts w:cs="Arial" w:ascii="Arial" w:hAnsi="Arial"/>
        </w:rPr>
        <w:t>Querido</w:t>
      </w:r>
      <w:r>
        <w:rPr>
          <w:rFonts w:cs="Arial" w:ascii="Arial" w:hAnsi="Arial"/>
          <w:b/>
          <w:i/>
        </w:rPr>
        <w:t xml:space="preserve"> </w:t>
      </w:r>
      <w:r>
        <w:rPr>
          <w:rFonts w:cs="Arial" w:ascii="Arial" w:hAnsi="Arial"/>
        </w:rPr>
        <w:t>Kryon, ¿cuál sería nuestra situación actual si Al Gore hubiese ganado la elección?</w:t>
      </w:r>
    </w:p>
    <w:p>
      <w:pPr>
        <w:pStyle w:val="Normal"/>
        <w:jc w:val="both"/>
        <w:rPr/>
      </w:pPr>
      <w:r>
        <w:rPr>
          <w:rFonts w:cs="Arial" w:ascii="Arial" w:hAnsi="Arial"/>
          <w:b/>
          <w:i/>
        </w:rPr>
        <w:t>Respuesta:</w:t>
      </w:r>
      <w:r>
        <w:rPr>
          <w:rFonts w:cs="Arial" w:ascii="Arial" w:hAnsi="Arial"/>
        </w:rPr>
        <w:t xml:space="preserve"> Una respuesta aparentemente astuta merece una respuesta profunda – y no todos ustedes lo comprenderán totalmente. Hace 12 años atrás ustedes pusieron en movimiento un potencial para el planeta. Llámenlo “una vía de realidad” de las muchas, si desean. No hay predestinación, pero su nueva “vía de realidad” claramente mostraba el potencial de crear su actual conducción. ¿Por qué creen que la carrera estuvo tan pareja”? ¿Por qué creen que tuvo el resultado que tuvo? No fue accidental, y lo que usted es habían planeado hacer hace más de una década atrás, ocurrió de la forma más inusual. Esto debería haber hecho que muchos de ustedes se sentasen y lo tomasen en cuenta. “¿Qué acaba de pasar?” podrían haber preguntado. Pero la mayoría de ustedes lo vieron como un acontecimiento político interesante en vez de una manifestación de algo para lo que estaban predispuestos.</w:t>
      </w:r>
    </w:p>
    <w:p>
      <w:pPr>
        <w:pStyle w:val="TextBodyIndent"/>
        <w:rPr/>
      </w:pPr>
      <w:r>
        <w:rPr/>
        <w:t>Al Gore no era la energía que ustedes habían planeado y contra todos los esfuerzos políticos de una vía energética más vieja, no ganó la elección. Así que no hay una respuesta “qué hubiera pasado si…” para tal interrogante. Se podrán preguntar a sí mismos en la vida: “Si hubiese doblado a la izquierda en lugar de doblar a la derecha, qué hubiese sucedido?” La respuesta tiene que ver totalmente con la física, y es difícil de explicar. La realidad... la que ustedes crean... sigue al Ser Humano. No hay “realidad” cuando no están ahí. Por lo tanto, no hay una realidad alterna en ninguna otra vía que hayan abandonado. Por lo tanto, no hay futuro o pasado en una senda por la que no hay viajado. Sólo se queda ahí, sin utilizar. Al Gore no estaba en su camino, y esa “otra vía” de la realidad, por lo tanto, no tiene manifestación, no tiene co-creación, no tienen intención humana. Estas son las c osas que dirigen a su realidad por el camino en el que están.</w:t>
        <w:br/>
        <w:br/>
        <w:t>Sé que todo esto suena raro, pero esperen y obsérvelo suceder de nuevo – no necesariamente en su sistema político (EE.UU.), sino en el de Medio Oriente. Contra todas las probabilidades, algo se está cocinando ahí. Ya lo verán. ¡Dado en amor!</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Actualizado al 15 de abril del 2002</w:t>
      </w:r>
    </w:p>
    <w:p>
      <w:pPr>
        <w:pStyle w:val="Normal"/>
        <w:rPr>
          <w:rStyle w:val="Emphasis"/>
          <w:rFonts w:ascii="Arial" w:hAnsi="Arial" w:cs="Arial"/>
          <w:b/>
          <w:b/>
        </w:rPr>
      </w:pPr>
      <w:r>
        <w:rPr>
          <w:rFonts w:cs="Arial" w:ascii="Arial" w:hAnsi="Arial"/>
        </w:rPr>
      </w:r>
    </w:p>
    <w:p>
      <w:pPr>
        <w:pStyle w:val="Normal"/>
        <w:jc w:val="both"/>
        <w:rPr/>
      </w:pPr>
      <w:r>
        <w:rPr>
          <w:rStyle w:val="Emphasis"/>
          <w:rFonts w:cs="Arial" w:ascii="Arial" w:hAnsi="Arial"/>
          <w:b/>
        </w:rPr>
        <w:t xml:space="preserve">Pregunta: </w:t>
      </w:r>
      <w:r>
        <w:rPr>
          <w:rFonts w:cs="Arial" w:ascii="Arial" w:hAnsi="Arial"/>
        </w:rPr>
        <w:t xml:space="preserve">Querido Kryon, ¡nos has dado unos cuantos mensajes intrigantes sobre la astrología y quisiéramos saber más! Si la energía se está desplazando lejos de nuestros planetas interiores (personales), en particular la influencia de sus retrógrados, para los que están evolucionando espiritualmente hacia la Era del “Ahora”- entonces ¿adónde está yendo esta energía? ¿Habrá un aumento correspondiente en el poder de los tránsitos que involucre a los planetas exteriores (colectivos y transpersonales)? </w:t>
      </w:r>
    </w:p>
    <w:p>
      <w:pPr>
        <w:pStyle w:val="TextBodyIndent"/>
        <w:rPr/>
      </w:pPr>
      <w:r>
        <w:rPr/>
        <w:t>Recientemente tuve un ejemplo de esto en mi propia carta. ¡Fue difícil “contener” un poderoso tránsito neptuniano y ahora tengo que vérmelas con algunas consecuencias muy desagradables! ¿Cómo podemos manejar mejor estos cambios?</w:t>
      </w:r>
    </w:p>
    <w:p>
      <w:pPr>
        <w:pStyle w:val="Normal"/>
        <w:rPr>
          <w:rFonts w:ascii="Arial" w:hAnsi="Arial" w:cs="Arial"/>
        </w:rPr>
      </w:pPr>
      <w:r>
        <w:rPr>
          <w:rFonts w:cs="Arial" w:ascii="Arial" w:hAnsi="Arial"/>
        </w:rPr>
        <w:t>Gracias por tu continuo apoyo y todo lo mejor. Kayla</w:t>
      </w:r>
    </w:p>
    <w:p>
      <w:pPr>
        <w:pStyle w:val="Normal"/>
        <w:jc w:val="both"/>
        <w:rPr/>
      </w:pPr>
      <w:r>
        <w:rPr>
          <w:rFonts w:cs="Arial" w:ascii="Arial" w:hAnsi="Arial"/>
          <w:b/>
          <w:i/>
        </w:rPr>
        <w:t xml:space="preserve">Respuesta: </w:t>
      </w:r>
      <w:r>
        <w:rPr>
          <w:rFonts w:cs="Arial" w:ascii="Arial" w:hAnsi="Arial"/>
        </w:rPr>
        <w:t xml:space="preserve">Tu intuición te sirve bien. Todo mi trabajo ha hablado de moverse de la oveja al pastor... una nueva metáfora que significa que la nueva energía trata del empoderamiento individual. El resultado del empoderamiento individual masivo no es el caos, sino más bien una sabiduría colectiva. </w:t>
      </w:r>
      <w:r>
        <w:rPr>
          <w:rFonts w:cs="Arial" w:ascii="Arial" w:hAnsi="Arial"/>
          <w:b/>
          <w:i/>
        </w:rPr>
        <w:br/>
        <w:br/>
      </w:r>
      <w:r>
        <w:rPr>
          <w:rFonts w:cs="Arial" w:ascii="Arial" w:hAnsi="Arial"/>
        </w:rPr>
        <w:t xml:space="preserve">Por lo tanto, las fuerzas del magnetismo y la gravitatoria que en realidad crean los patrones astrológicos al nacer están siendo desviados hacia lo colectivo. Observen lo que les dijimos hace 12 años que era la energía de la nueva rejilla: Se trataba de Júpiter y la energía de Júpiter en este nuevo milenio. Ya que tu entiendes la ciencia de la astrología estudia de cerca cuál es el significado actual del viaje de Júpiter durante este tiempo y los próximos años. </w:t>
      </w:r>
    </w:p>
    <w:p>
      <w:pPr>
        <w:pStyle w:val="Sangra2detindependiente"/>
        <w:rPr/>
      </w:pPr>
      <w:r>
        <w:rPr/>
        <w:t>¿Para manejarlo mejor? Decide que los tránsitos ya no son parte de tu lección. ¿Demasiado simple? Trata la intención de tu nuevo poder humano. ¡Cambia tu ADN! ¿No entiendes que la fuente de la influencia astrológica está en tus células?</w:t>
        <w:br/>
        <w:br/>
        <w:t xml:space="preserve">Y... de paso... no olvides estudiar el significado del asteroide Quirón en el proceso. Este “sanador herido” se refiere a que todos ustedes cambien de modelo! (oscuro indicio de Kryon). </w:t>
      </w:r>
    </w:p>
    <w:p>
      <w:pPr>
        <w:pStyle w:val="Normal"/>
        <w:jc w:val="both"/>
        <w:rPr/>
      </w:pPr>
      <w:r>
        <w:rPr>
          <w:rFonts w:cs="Arial" w:ascii="Arial" w:hAnsi="Arial"/>
          <w:b/>
          <w:i/>
        </w:rPr>
        <w:t>Pregunta</w:t>
      </w:r>
      <w:r>
        <w:rPr>
          <w:rFonts w:cs="Arial" w:ascii="Arial" w:hAnsi="Arial"/>
        </w:rPr>
        <w:t xml:space="preserve">: Kryon afirma que las profecías de la guerra han sido evitadas. ¿Pero por que los acontecimientos actuales están correlacionados hoy en día con las profecías bíblicas mientras hablamos”(conduciendo al anticristo y a la tercera guerra mundial, etc.)? ¿La profecía bíblica es algo que puede ser cambiado por la voluntad del hombre? </w:t>
      </w:r>
    </w:p>
    <w:p>
      <w:pPr>
        <w:pStyle w:val="Normal"/>
        <w:jc w:val="both"/>
        <w:rPr/>
      </w:pPr>
      <w:r>
        <w:rPr>
          <w:rStyle w:val="Emphasis"/>
          <w:rFonts w:cs="Arial" w:ascii="Arial" w:hAnsi="Arial"/>
          <w:b/>
        </w:rPr>
        <w:t xml:space="preserve">Respuesta: </w:t>
      </w:r>
      <w:r>
        <w:rPr>
          <w:rFonts w:cs="Arial" w:ascii="Arial" w:hAnsi="Arial"/>
        </w:rPr>
        <w:t xml:space="preserve">Afirmamos que el Armagedón fue evitado, y lo fue. Las profecías más importantes dadas en sus escrituras pintan un cuadro que ahora es imposible de cumplir, tanto en la línea de tiempo dada como con los actores que estaban indicados. Aquellos que les dicen que todavía hay correlación desean que ustedes sigan reaccionando y permanezcan en el temor. La caída de la Unión Soviética a fines de la década de 1980, y la postura de China, ambas han evitado el escenario principal. También hace tiempo que pasó el momento para que se cumplieran las profecías tal como estaban anunciadas. </w:t>
      </w:r>
    </w:p>
    <w:p>
      <w:pPr>
        <w:pStyle w:val="TextBodyIndent"/>
        <w:rPr/>
      </w:pPr>
      <w:r>
        <w:rPr/>
        <w:t xml:space="preserve">Siempre habrá quienes tratarán de relacionar las metáforas de las escrituras con sus propias necesidades. Ustedes tienen la opción de temblar de miedo todavía por el tiempo que deseen, o avanzar en acción para crear una tierra pacífica. Quienes cierran sus puertas y esperan un fin horrible algún día emergerán y comprenderán que malgastaron años preocupándose cuando podrían haber sido felices y productivos. </w:t>
      </w:r>
    </w:p>
    <w:p>
      <w:pPr>
        <w:pStyle w:val="Normal"/>
        <w:rPr/>
      </w:pPr>
      <w:r>
        <w:rPr>
          <w:rFonts w:cs="Arial" w:ascii="Arial" w:hAnsi="Arial"/>
          <w:u w:val="single"/>
        </w:rPr>
        <w:t>Visualicen soluciones. Visualicen que el planeta se mueve hacia la sabiduría. ¡Hay tanto que hacer aquí!</w:t>
        <w:br/>
      </w:r>
      <w:r>
        <w:rPr>
          <w:rFonts w:cs="Arial" w:ascii="Arial" w:hAnsi="Arial"/>
        </w:rPr>
        <w:br/>
      </w:r>
      <w:r>
        <w:rPr>
          <w:rFonts w:cs="Arial" w:ascii="Arial" w:hAnsi="Arial"/>
          <w:b/>
          <w:i/>
        </w:rPr>
        <w:t xml:space="preserve">Pregunta: </w:t>
      </w:r>
      <w:r>
        <w:rPr>
          <w:rFonts w:cs="Arial" w:ascii="Arial" w:hAnsi="Arial"/>
        </w:rPr>
        <w:t>Querido Kryon: ¿Es hueca la Tierra y viven allí seres evolucionados? Jean</w:t>
      </w:r>
    </w:p>
    <w:p>
      <w:pPr>
        <w:pStyle w:val="Normal"/>
        <w:jc w:val="both"/>
        <w:rPr/>
      </w:pPr>
      <w:r>
        <w:rPr>
          <w:rFonts w:cs="Arial" w:ascii="Arial" w:hAnsi="Arial"/>
          <w:b/>
          <w:i/>
        </w:rPr>
        <w:t>Respuesta:</w:t>
      </w:r>
      <w:r>
        <w:rPr>
          <w:rFonts w:cs="Arial" w:ascii="Arial" w:hAnsi="Arial"/>
        </w:rPr>
        <w:t xml:space="preserve"> Del modo en que piensan del planeta, no es hueco. Su realidad les muestra características bien conocidas que han sido cartografiadas geológicamente por décadas. Sus naves espaciales han agregado información y toda ella es válida. El planeta es sólido.</w:t>
        <w:br/>
        <w:br/>
        <w:t>Lo que los confunde es que cuando van más allá de la cuarta dimensión, todo cambia en la física, incluyendo lo que ustedes llaman “su realidad”. ¡De un modo interdimensional, la Tierra contiene una fuerza de vida “singular”, entidades que los ayudan a ustedes y al planeta e incluso lugares donde USTEDES pueden entrar y salir del velo! Así que... yo les pregunto, ¿es hueca? Podrían decir que sí si estuviesen hablando de forma interdimensional. Piensen en esto: ¿Dónde creen que “estoy” yo? Yo soy parte del grupo de apoyo del planeta. Por lo tanto, yo estoy “en” la Tierra.</w:t>
      </w:r>
    </w:p>
    <w:p>
      <w:pPr>
        <w:pStyle w:val="TextBodyIndent"/>
        <w:rPr/>
      </w:pPr>
      <w:r>
        <w:rPr/>
        <w:t>Se dio información donde la gente puede “ver” las idas y venidas de entidades dentro y fuera de la Tierra. Además, ha habido información de que en algún momento en el futuro ellos realmente aparecerán desde adentro de la tierra. TODO esto está fuera de las cuatro dimensiones. Siempre lo fue, pero eso no cambia su “realidad”. De veras hay mucho más yendo y viniendo, y de veras vendrá el tiempo en que el grupo de apoyo se haga presente. Pero estas son cosas que entran todas en lo que ya les he dicho sobre la energía cambiante de la Tierra.</w:t>
      </w:r>
    </w:p>
    <w:p>
      <w:pPr>
        <w:pStyle w:val="TextBodyIndent"/>
        <w:rPr/>
      </w:pPr>
      <w:r>
        <w:rPr/>
        <w:t xml:space="preserve">Una de las cosas más difíciles para ustedes en estos tiempos cambiantes es conocer la diferencia entre su vieja realidad de 4D y las nuevas realidades de los aspectos interdimensionales de USTEDES. Su ciencia ahora admitió la interdimensionalidad de la materia, y esto ya no significa más que ustedes estén sufriendo de un desorden cerebral cuando afirman “ver” algunas cosas fuera de la cuarta dimensión. Hay muchos que “ven” las idas y venidas a un nivel que es muy convincente para ellos respecto a que la Tierra debe ser hueca. Ellos sólo están reinvindicando la visión interdimensional. Por lo tanto, celebren el hecho de que la Tierra es lo que necesita ser en cada dimensión para traer alguna ayuda a sus vidas. </w:t>
      </w:r>
    </w:p>
    <w:p>
      <w:pPr>
        <w:pStyle w:val="Normal"/>
        <w:jc w:val="both"/>
        <w:rPr/>
      </w:pPr>
      <w:r>
        <w:rPr>
          <w:rFonts w:cs="Arial" w:ascii="Arial" w:hAnsi="Arial"/>
        </w:rPr>
        <w:br/>
      </w:r>
      <w:r>
        <w:rPr>
          <w:rFonts w:cs="Arial" w:ascii="Arial" w:hAnsi="Arial"/>
          <w:b/>
          <w:i/>
        </w:rPr>
        <w:t xml:space="preserve">Pregunta: </w:t>
      </w:r>
      <w:r>
        <w:rPr>
          <w:rFonts w:cs="Arial" w:ascii="Arial" w:hAnsi="Arial"/>
        </w:rPr>
        <w:t>Querido Kryon: Muchos de los aspectos científicos de tus libros no me entran en la cabeza y me encuentro salteándome esas secciones. ¿Hay una forma más simple de comprender estos conceptos?</w:t>
        <w:br/>
        <w:br/>
      </w:r>
      <w:r>
        <w:rPr>
          <w:rFonts w:cs="Arial" w:ascii="Arial" w:hAnsi="Arial"/>
          <w:b/>
          <w:i/>
        </w:rPr>
        <w:t xml:space="preserve">Respuesta: </w:t>
      </w:r>
      <w:r>
        <w:rPr>
          <w:rFonts w:cs="Arial" w:ascii="Arial" w:hAnsi="Arial"/>
        </w:rPr>
        <w:t>Querido, no necesitas leer jamás o comprender nada de la ciencia. Sin embargo, están los que nunca creerían las cosas espirituales de las que hablamos sin la validación de las revelaciones de la ciencia física de 4D que son su realidad. Esta es la razón para que la ciencia esté dentro de la canalización... para permitirles una elección mejor. ¡En lo que a ti respecta, sin embargo, relájate y disfruta del amor de Dios en tu vida! No hay razón para ir más allá con la ciencia.</w:t>
        <w:br/>
        <w:br/>
      </w:r>
      <w:r>
        <w:rPr>
          <w:rFonts w:cs="Arial" w:ascii="Arial" w:hAnsi="Arial"/>
          <w:b/>
          <w:i/>
        </w:rPr>
        <w:t xml:space="preserve">Pregunta: </w:t>
      </w:r>
      <w:r>
        <w:rPr>
          <w:rFonts w:cs="Arial" w:ascii="Arial" w:hAnsi="Arial"/>
        </w:rPr>
        <w:t xml:space="preserve">Querido Kryon: Hace muy poco que supe de tus comunicaciones y he ganado mucha paz mental gracias a su lectura. Tomé conciencia de que los cambios en la Tierra que tendrán lugar en el planeta y del mucho miedo y ansiedad que continúan. Vivo en Biloxi, Mississippi con mi esposo de la Fuerza Aérea de los EE.UU. y un hijo de tres años. Ya no tengo tanto miedo y he dado permiso para operar a una vibración más elevada. Sin embargo, no sé si debería ponerme en marcha para sacar a mi marido de lo militar para que podamos mudarnos lejos de las aguas y evitar las inundaciones o maremotos. ¿Debería quizá permanecer aquí y tratar de a yudar a la Tierra en esta zona en particular? </w:t>
      </w:r>
    </w:p>
    <w:p>
      <w:pPr>
        <w:pStyle w:val="Normal"/>
        <w:ind w:firstLine="708"/>
        <w:jc w:val="both"/>
        <w:rPr/>
      </w:pPr>
      <w:r>
        <w:rPr>
          <w:rFonts w:cs="Arial" w:ascii="Arial" w:hAnsi="Arial"/>
        </w:rPr>
        <w:t>En este momento mi instinto es mudarme lejos del agua, pero esto es en parte debido al miedo de que mi familia muera. He leído mucho últimamente y deseo sinceramente agradecerte por la paz que ahora tengo en mi alma. Deseo muchísimo estar en la Tierra con mi esposo e hijo luego del 2012 y experimentar la vida juntos por muchos años más. Mientras escribo esto, siendo que me contradigo, ya que gané tanta paz por medio de tus comunicaciones y sin embargo todavía temo a los cambios de la Tierra que comprendo deben ocurrir.</w:t>
        <w:br/>
        <w:br/>
      </w:r>
      <w:r>
        <w:rPr>
          <w:rFonts w:cs="Arial" w:ascii="Arial" w:hAnsi="Arial"/>
          <w:b/>
          <w:i/>
        </w:rPr>
        <w:t xml:space="preserve">Respuesta: </w:t>
      </w:r>
      <w:r>
        <w:rPr>
          <w:rFonts w:cs="Arial" w:ascii="Arial" w:hAnsi="Arial"/>
        </w:rPr>
        <w:t>Querida. Déjame darte algo en qué pensar: El trabajador de la luz es llamado un trabajador porque lo que hace es anclar la energía. A veces lo hacen en lugares donde puede haber un peligro potencial. Mi socio (hablando de Lee) no sólo vive cerca del mar, sino también en una falla activa de terremotos. Este es su lugar dulce, y donde él ancla la energía. !Hay otros a su alrededor que están haciendo exactamente la misma cosa!</w:t>
      </w:r>
      <w:r>
        <w:rPr>
          <w:rFonts w:cs="Arial" w:ascii="Arial" w:hAnsi="Arial"/>
          <w:b/>
          <w:i/>
        </w:rPr>
        <w:t xml:space="preserve"> </w:t>
      </w:r>
      <w:r>
        <w:rPr>
          <w:rFonts w:cs="Arial" w:ascii="Arial" w:hAnsi="Arial"/>
        </w:rPr>
        <w:t>(hablando de Depak Chopra, Louise Hay y muchos otros trabajadores de la luz que viven en el Sur de California sobre la falla).</w:t>
      </w:r>
      <w:r>
        <w:rPr>
          <w:rFonts w:cs="Arial" w:ascii="Arial" w:hAnsi="Arial"/>
          <w:b/>
          <w:i/>
        </w:rPr>
        <w:br/>
        <w:br/>
      </w:r>
      <w:r>
        <w:rPr>
          <w:rFonts w:cs="Arial" w:ascii="Arial" w:hAnsi="Arial"/>
        </w:rPr>
        <w:t xml:space="preserve">Aquellos a los que me refiero podrían vivir donde más les gustase, pero en vez de eso eligieron las part es del país que algún día se moverán debido a los cambios. Es porque ellos están ahí que la Tierra se moverá MENOS cuando lo haga, pero ellos no tienen miedo. </w:t>
      </w:r>
    </w:p>
    <w:p>
      <w:pPr>
        <w:pStyle w:val="Normal"/>
        <w:jc w:val="both"/>
        <w:rPr/>
      </w:pPr>
      <w:r>
        <w:rPr>
          <w:rStyle w:val="Emphasis"/>
          <w:rFonts w:cs="Arial" w:ascii="Arial" w:hAnsi="Arial"/>
          <w:b/>
        </w:rPr>
        <w:t xml:space="preserve">Pregunta: </w:t>
      </w:r>
      <w:r>
        <w:rPr>
          <w:rFonts w:cs="Arial" w:ascii="Arial" w:hAnsi="Arial"/>
        </w:rPr>
        <w:t xml:space="preserve">Querido Kryon, ¡nos has dado unos cuantos mensajes intrigantes sobre la astrología y quisiéramos saber más! Si la energía se está desplazando lejos de nuestros planetas interiores (personales), en particular la influencia de sus retrógrados, para los que están evolucionando espiritualmente hacia la Era del “Ahora”- entonces ¿adónde está yendo esta energía? ¿Habrá un aumento correspondiente en el poder de los tránsitos que involucre a los planetas exteriores (colectivos y transpersonales)? </w:t>
      </w:r>
    </w:p>
    <w:p>
      <w:pPr>
        <w:pStyle w:val="TextBody"/>
        <w:rPr/>
      </w:pPr>
      <w:r>
        <w:rPr/>
        <w:t>Recientemente tuve un ejemplo de esto en mi propia carta. ¡Fue difícil “contener” un poderoso tránsito neptuniano y ahora tengo que vérmelas con algunas consecuencias muy desagradables! ¿Cómo podemos manejar mejor estos cambios?</w:t>
      </w:r>
    </w:p>
    <w:p>
      <w:pPr>
        <w:pStyle w:val="Normal"/>
        <w:rPr>
          <w:rFonts w:ascii="Arial" w:hAnsi="Arial" w:cs="Arial"/>
        </w:rPr>
      </w:pPr>
      <w:r>
        <w:rPr>
          <w:rFonts w:cs="Arial" w:ascii="Arial" w:hAnsi="Arial"/>
        </w:rPr>
        <w:t xml:space="preserve">Gracias por tu continuo apoyo y todo lo mejor. </w:t>
      </w:r>
      <w:r>
        <w:rPr>
          <w:rStyle w:val="Emphasis"/>
          <w:rFonts w:cs="Arial" w:ascii="Arial" w:hAnsi="Arial"/>
        </w:rPr>
        <w:t>Kayla</w:t>
      </w:r>
    </w:p>
    <w:p>
      <w:pPr>
        <w:pStyle w:val="Normal"/>
        <w:jc w:val="both"/>
        <w:rPr/>
      </w:pPr>
      <w:r>
        <w:rPr>
          <w:rStyle w:val="Emphasis"/>
          <w:rFonts w:cs="Arial" w:ascii="Arial" w:hAnsi="Arial"/>
          <w:b/>
        </w:rPr>
        <w:t xml:space="preserve">Respuesta: </w:t>
      </w:r>
      <w:r>
        <w:rPr>
          <w:rFonts w:cs="Arial" w:ascii="Arial" w:hAnsi="Arial"/>
        </w:rPr>
        <w:t xml:space="preserve">Tu intuición te sirve bien. Todo mi trabajo ha hablado de moverse de la oveja al pastor... una nueva metáfora que significa que la nueva energía trata del empoderamiento individual. El resultado del empoderamiento individual masivo no es el caos, sino más bien una sabiduría colectiva. </w:t>
      </w:r>
      <w:r>
        <w:rPr>
          <w:rFonts w:cs="Arial" w:ascii="Arial" w:hAnsi="Arial"/>
          <w:b/>
          <w:i/>
        </w:rPr>
        <w:br/>
        <w:br/>
      </w:r>
      <w:r>
        <w:rPr>
          <w:rFonts w:cs="Arial" w:ascii="Arial" w:hAnsi="Arial"/>
        </w:rPr>
        <w:t xml:space="preserve">Por lo tanto, las fuerzas del magnetismo y la gravitatoria que en realidad crean los patrones astrológicos al nacer están siendo desviados hacia lo colectivo. Observen lo que les dijimos hace 12 años que era la energía de la nueva rejilla: Se trataba de Júpiter y la energía de Júpiter en este nuevo milenio. Ya que tu entiendes la ciencia de la astrología estudia de cerca cuál es el significado actual del viaje de Júpiter durante este tiempo y los próximos años. </w:t>
      </w:r>
    </w:p>
    <w:p>
      <w:pPr>
        <w:pStyle w:val="Normal"/>
        <w:rPr>
          <w:rFonts w:ascii="Arial" w:hAnsi="Arial" w:cs="Arial"/>
        </w:rPr>
      </w:pPr>
      <w:r>
        <w:rPr>
          <w:rFonts w:cs="Arial" w:ascii="Arial" w:hAnsi="Arial"/>
        </w:rPr>
        <w:t>¿Para manejarlo mejor? Decide que los tránsitos ya no son parte de tu lección. ¿Demasiado simple? Trata la intención de tu nuevo poder humano. ¡Cambia tu ADN! ¿No entiendes que la fuente de la influencia astrológica está en tus células?</w:t>
        <w:br/>
        <w:br/>
        <w:t>Y... de paso... no olvides estudiar el significado del asteroide Quirón en el proceso. Este “sanador herido” se refiere a que todos ustedes cambien de modelo! (oscuro indicio de Kryon).</w:t>
      </w:r>
    </w:p>
    <w:p>
      <w:pPr>
        <w:pStyle w:val="Normal"/>
        <w:rPr/>
      </w:pPr>
      <w:r>
        <w:rPr>
          <w:rFonts w:cs="Arial" w:ascii="Arial" w:hAnsi="Arial"/>
          <w:b/>
          <w:i/>
        </w:rPr>
        <w:t>Pregunta</w:t>
      </w:r>
      <w:r>
        <w:rPr>
          <w:rFonts w:cs="Arial" w:ascii="Arial" w:hAnsi="Arial"/>
        </w:rPr>
        <w:t xml:space="preserve">: Kryon afirma que las profecías de la guerra han sido evitadas. ¿Pero por que los acontecimientos actuales están correlacionados hoy en día con las profecías bíblicas mientras hablamos”(conduciendo al anticristo y a la tercera guerra mundial, etc.)? ¿La profecía bíblica es algo que puede ser cambiado por la voluntad del hombre? </w:t>
      </w:r>
    </w:p>
    <w:p>
      <w:pPr>
        <w:pStyle w:val="Normal"/>
        <w:rPr/>
      </w:pPr>
      <w:r>
        <w:rPr>
          <w:rStyle w:val="Emphasis"/>
          <w:rFonts w:cs="Arial" w:ascii="Arial" w:hAnsi="Arial"/>
          <w:b/>
        </w:rPr>
        <w:t xml:space="preserve">Respuesta: </w:t>
      </w:r>
      <w:r>
        <w:rPr>
          <w:rFonts w:cs="Arial" w:ascii="Arial" w:hAnsi="Arial"/>
        </w:rPr>
        <w:t>Afirmamos que el Armagedón fue evitado, y lo fue. Las profecías más importantes dadas en sus escrituras pintan un cuadro que ahora es imposible de cumplir, tanto en la línea de tiempo dada como con los actores que estaban indicados. Aquellos que les dicen que todavía hay correlación desean que ustedes sigan reaccionando y permanezcan en el temor. La caída de la Unión Soviética a fines de la década de 1980, y la postura de China, ambas han evitado el escenario principal. También hace tiempo que pasó el momento para que se cumplieran las profecías tal como estaban anunciadas.</w:t>
      </w:r>
    </w:p>
    <w:p>
      <w:pPr>
        <w:pStyle w:val="TextBody"/>
        <w:rPr/>
      </w:pPr>
      <w:r>
        <w:rPr/>
        <w:t>Siempre habrá quienes tratarán de relacionar las metáforas de las escrituras con sus propias necesidades. Ustedes tienen la opción de temblar de miedo todavía por el tiempo que deseen, o avanzar en acción para crear una tierra pacífica. Quienes cierran sus puertas y esperan un fin horrible algún día emergerán y comprenderán que malgastaron años preocupándose cuando podrían haber sido felices y productivos.</w:t>
      </w:r>
    </w:p>
    <w:p>
      <w:pPr>
        <w:pStyle w:val="Normal"/>
        <w:rPr>
          <w:rFonts w:ascii="Arial" w:hAnsi="Arial" w:cs="Arial"/>
        </w:rPr>
      </w:pPr>
      <w:r>
        <w:rPr>
          <w:rFonts w:cs="Arial" w:ascii="Arial" w:hAnsi="Arial"/>
        </w:rPr>
        <w:t>Visualicen soluciones. Visualicen que el planeta se mueve hacia la sabiduría. ¡Hay tanto que hacer aquí!</w:t>
        <w:br/>
        <w:br/>
      </w:r>
      <w:r>
        <w:rPr>
          <w:rFonts w:cs="Arial" w:ascii="Arial" w:hAnsi="Arial"/>
          <w:b/>
          <w:i/>
        </w:rPr>
        <w:t xml:space="preserve">Pregunta: </w:t>
      </w:r>
      <w:r>
        <w:rPr>
          <w:rFonts w:cs="Arial" w:ascii="Arial" w:hAnsi="Arial"/>
        </w:rPr>
        <w:t xml:space="preserve">Querido Kryon: ¿Es hueca la Tierra y viven allí seres evolucionados? </w:t>
      </w:r>
      <w:r>
        <w:rPr>
          <w:rFonts w:cs="Arial" w:ascii="Arial" w:hAnsi="Arial"/>
          <w:i/>
        </w:rPr>
        <w:t>Jean</w:t>
      </w:r>
    </w:p>
    <w:p>
      <w:pPr>
        <w:pStyle w:val="Normal"/>
        <w:rPr/>
      </w:pPr>
      <w:r>
        <w:rPr>
          <w:rFonts w:cs="Arial" w:ascii="Arial" w:hAnsi="Arial"/>
          <w:b/>
          <w:i/>
        </w:rPr>
        <w:t>Respuesta:</w:t>
      </w:r>
      <w:r>
        <w:rPr>
          <w:rFonts w:cs="Arial" w:ascii="Arial" w:hAnsi="Arial"/>
        </w:rPr>
        <w:t xml:space="preserve"> Del modo en que piensan del planeta, no es hueco. Su realidad les muestra características bien conocidas que han sido cartografiadas geológicamente por décadas. Sus naves espaciales han agregado información y toda ella es válida. El planeta es sólido.</w:t>
        <w:br/>
        <w:br/>
        <w:t>Lo que los confunde es que cuando van más allá de la cuarta dimensión, todo cambia en la física, incluyendo lo que ustedes llaman “su realidad”. ¡De un modo interdimensional, la Tierra contiene una fuerza de vida “singular”, entidades que los ayudan a ustedes y al planeta e incluso lugares donde USTEDES pueden entrar y salir del velo! Así que... yo les pregunto, ¿es hueca? Podrían decir que sí si estuviesen hablando de forma interdimensional. Piensen en esto: ¿Dónde creen que “estoy” yo? Yo soy parte del grupo de apoyo del planeta. Por lo tanto, yo estoy “en” la Tierra.</w:t>
      </w:r>
    </w:p>
    <w:p>
      <w:pPr>
        <w:pStyle w:val="Sangra2detindependiente"/>
        <w:jc w:val="both"/>
        <w:rPr/>
      </w:pPr>
      <w:r>
        <w:rPr/>
        <w:t>Se dio información donde la gente puede “ver” las idas y venidas de entidades dentro y fuera de la Tierra. Además, ha habido información de que en algún momento en el futuro ellos realmente aparecerán desde adentro de la tierra. TODO esto está fuera de las cuatro dimensiones. Siempre lo fue, pero eso no cambia su “realidad”. De veras hay mucho más yendo y viniendo, y de veras vendrá el tiempo en que el grupo de apoyo se haga presente. Pero estas son cosas que entran todas en lo que ya les he dicho sobre la energía cambiante de la Tierra.</w:t>
      </w:r>
    </w:p>
    <w:p>
      <w:pPr>
        <w:pStyle w:val="TextBodyIndent"/>
        <w:rPr/>
      </w:pPr>
      <w:r>
        <w:rPr/>
        <w:t>Una de las cosas más difíciles para ustedes en estos tiempos cambiantes es conocer la diferencia entre su vieja realidad de 4D y las nuevas realidades de los aspectos interdimensionales de USTEDES. Su ciencia ahora admitió la interdimensionalidad de la materia, y esto ya no significa más que ustedes estén sufriendo de un desorden cerebral cuando afirman “ver” algunas cosas fuera de la cuarta dimensión. Hay muchos que “ven” las idas y venidas a un nivel que es muy convincente para ellos respecto a que la Tierra debe ser hueca. Ellos sólo están reivindicando la visión interdimensional. Por lo tanto, celebren el hecho de que la Tierra es lo que necesita ser en cada dimensión para traer alguna ayuda a sus vidas.</w:t>
      </w:r>
    </w:p>
    <w:p>
      <w:pPr>
        <w:pStyle w:val="Normal"/>
        <w:jc w:val="both"/>
        <w:rPr/>
      </w:pPr>
      <w:r>
        <w:rPr>
          <w:rFonts w:cs="Arial" w:ascii="Arial" w:hAnsi="Arial"/>
          <w:b/>
          <w:i/>
        </w:rPr>
        <w:t xml:space="preserve">Pregunta: </w:t>
      </w:r>
      <w:r>
        <w:rPr>
          <w:rFonts w:cs="Arial" w:ascii="Arial" w:hAnsi="Arial"/>
        </w:rPr>
        <w:t>Querido Kryon: Muchos de los aspectos científicos de tus libros no me entran en la cabeza y me encuentro salteándome esas secciones. ¿Hay una forma más simple de comprender estos conceptos?</w:t>
        <w:br/>
        <w:br/>
      </w:r>
      <w:r>
        <w:rPr>
          <w:rFonts w:cs="Arial" w:ascii="Arial" w:hAnsi="Arial"/>
          <w:b/>
          <w:i/>
        </w:rPr>
        <w:t xml:space="preserve">Respuesta: </w:t>
      </w:r>
      <w:r>
        <w:rPr>
          <w:rFonts w:cs="Arial" w:ascii="Arial" w:hAnsi="Arial"/>
        </w:rPr>
        <w:t>Querido, no necesitas leer jamás o comprender nada de la ciencia. Sin embargo, están los que nunca creerían las cosas espirituales de las que hablamos sin la validación de las revelaciones de la ciencia física de 4D que son su realidad. Esta es la razón para que la ciencia esté dentro de la canalización... para permitirles una elección mejor. ¡En lo que a ti respecta, sin embargo, relájate y disfruta del amor de Dios en tu vida! No hay razón para ir más allá con la ciencia.</w:t>
      </w:r>
    </w:p>
    <w:p>
      <w:pPr>
        <w:pStyle w:val="Normal"/>
        <w:jc w:val="both"/>
        <w:rPr/>
      </w:pPr>
      <w:r>
        <w:rPr>
          <w:rFonts w:cs="Arial" w:ascii="Arial" w:hAnsi="Arial"/>
          <w:b/>
          <w:i/>
        </w:rPr>
        <w:t xml:space="preserve">Pregunta: </w:t>
      </w:r>
      <w:r>
        <w:rPr>
          <w:rFonts w:cs="Arial" w:ascii="Arial" w:hAnsi="Arial"/>
        </w:rPr>
        <w:t>Querido Kryon: Hace muy poco que supe de tus comunicaciones y he ganado mucha paz mental gracias a su lectura. Tomé conciencia de que los cambios en la Tierra que tendrán lugar en el planeta y del mucho miedo y ansiedad que continúan. Vivo en Biloxi, Mississippi con mi esposo de la Fuerza Aérea de los EE.UU. y un hijo de tres años. Ya no tengo tanto miedo y he dado permiso para operar a una vibración más elevada. Sin embargo, no sé si debería ponerme en marcha para sacar a mi marido de lo militar para que podamos mudarnos lejos del mar y evitar las inundaciones o maremotos. ¿Debería quizá permanecer aquí y tratar de ayudar a la Tierra en esta zona en particular?</w:t>
      </w:r>
    </w:p>
    <w:p>
      <w:pPr>
        <w:pStyle w:val="TextBodyIndent"/>
        <w:rPr/>
      </w:pPr>
      <w:r>
        <w:rPr/>
        <w:t>En este momento mi instinto es mudarme lejos del mar, pero esto es en parte debido al miedo de que mi familia muera. He leído mucho últimamente y deseo sinceramente agradecerte por la paz que ahora tengo en mi alma. Deseo muchísimo estar en la Tierra con mi esposo e hijo luego del 2012 y experimentar la vida juntos por muchos años más. Mientras escribo esto, siendo que me contradigo, ya que gané tanta paz por medio de tus comunicaciones y sin embargo todavía temo a los cambios de la Tierra que comprendo deben ocurrir.</w:t>
      </w:r>
    </w:p>
    <w:p>
      <w:pPr>
        <w:pStyle w:val="Normal"/>
        <w:rPr/>
      </w:pPr>
      <w:r>
        <w:rPr>
          <w:rFonts w:cs="Arial" w:ascii="Arial" w:hAnsi="Arial"/>
          <w:b/>
          <w:i/>
        </w:rPr>
        <w:t xml:space="preserve">Respuesta: </w:t>
      </w:r>
      <w:r>
        <w:rPr>
          <w:rFonts w:cs="Arial" w:ascii="Arial" w:hAnsi="Arial"/>
        </w:rPr>
        <w:t>Querida. Déjame darte algo en qué pensar: El trabajador de la luz es llamado un trabajador porque lo que hace es anclar la energía. A veces lo hacen en lugares donde puede haber un peligro potencial. Mi socio (hablando de Lee) no sólo vive cerca del mar, sino también en una falla activa de terremotos. Este es su lugar dulce, y donde él ancla la energía. !Hay otros a su alrededor que están haciendo exactamente la misma cosa!</w:t>
      </w:r>
      <w:r>
        <w:rPr>
          <w:rFonts w:cs="Arial" w:ascii="Arial" w:hAnsi="Arial"/>
          <w:b/>
          <w:i/>
        </w:rPr>
        <w:t xml:space="preserve"> </w:t>
      </w:r>
      <w:r>
        <w:rPr>
          <w:rFonts w:cs="Arial" w:ascii="Arial" w:hAnsi="Arial"/>
        </w:rPr>
        <w:t>(hablando de Depak Chopra, Louise Hay y muchos otros trabajadores de la luz que viven en el Sur de California sobre la falla).</w:t>
      </w:r>
      <w:r>
        <w:rPr>
          <w:rFonts w:cs="Arial" w:ascii="Arial" w:hAnsi="Arial"/>
          <w:b/>
          <w:i/>
        </w:rPr>
        <w:br/>
        <w:br/>
      </w:r>
      <w:r>
        <w:rPr>
          <w:rFonts w:cs="Arial" w:ascii="Arial" w:hAnsi="Arial"/>
        </w:rPr>
        <w:t xml:space="preserve">Aquellos a los que me refiero podrían vivir donde más les gustase, pero en vez de eso eligieron las partes del país que algún día se moverán debido a los cambios. Es porque ellos están ahí que la Tierra se moverá MENOS cuando lo haga, pero ellos no tienen miedo. </w:t>
        <w:br/>
        <w:br/>
        <w:br/>
        <w:t>¡Celebren el lugar en el que están! Cuando el tiempo sea el adecuado, múdense debido a circunstancias sincrónicas y nunca por miedo. Ustedes están en el lugar preciso, sosteniendo la energía y enviando luz donde más se la necesita. Alent amos a todos los trabajadores de la luz a mirar a su alrededor y celebrar el lugar en el que están... aún los que estén en zonas que podrían parecer peligrosas debido a potenciales cambios de la Tierra.</w:t>
      </w:r>
    </w:p>
    <w:p>
      <w:pPr>
        <w:pStyle w:val="TextBodyIndent"/>
        <w:rPr/>
      </w:pPr>
      <w:r>
        <w:rPr/>
        <w:t xml:space="preserve">Para concluir, debes saber esto: Que los cambios en la Tierra de los que hablamos hace 12 años atrás están en marcha. ¿Han visto algunos cambios de clima recientemente? ¿Volcanes activos? ¿Calentamiento de los océanos? ¿Cambios magnéticos de sus rejillas? Estas cosas realmente cambiarán su medio ambiente, pero ninguna de ellas es un desastre “programado”. Sin duda los resultados de algunos de estos cambios desplazarán a muchos, pero habrá numerosas advertencias y habrá Trabajadores de la Luz en los lugares en que más se los necesite. </w:t>
      </w:r>
    </w:p>
    <w:p>
      <w:pPr>
        <w:pStyle w:val="Normal"/>
        <w:rPr>
          <w:rFonts w:ascii="Arial" w:hAnsi="Arial" w:cs="Arial"/>
        </w:rPr>
      </w:pPr>
      <w:r>
        <w:rPr>
          <w:rFonts w:cs="Arial" w:ascii="Arial" w:hAnsi="Arial"/>
        </w:rPr>
        <w:t>Honren el proceso. No vivan temiendo lo que está haciendo el Espíritu. Celebren su familia y sepan que están en su lugar dulce.</w:t>
      </w:r>
    </w:p>
    <w:p>
      <w:pPr>
        <w:pStyle w:val="Normal"/>
        <w:jc w:val="both"/>
        <w:rPr/>
      </w:pPr>
      <w:r>
        <w:rPr>
          <w:rFonts w:cs="Arial" w:ascii="Arial" w:hAnsi="Arial"/>
          <w:b/>
          <w:i/>
        </w:rPr>
        <w:t xml:space="preserve">Pregunta: </w:t>
      </w:r>
      <w:r>
        <w:rPr>
          <w:rFonts w:cs="Arial" w:ascii="Arial" w:hAnsi="Arial"/>
        </w:rPr>
        <w:t>Querido Kryon: Es un hecho que la mayoría del mundo hoy en día está enfocada en las repercusiones de los sucesos del 11.9. Sin embargo, Sudamérica está viviendo una de sus horas más oscuras y parece que nosotros lo estamos soportando todo solos. La violencia, corrupción, tráfico de drogas, confusión política y angustia económica han estado acelerando su impacto aterrador a un ritmo que nunca se vio anteriormente.</w:t>
      </w:r>
    </w:p>
    <w:p>
      <w:pPr>
        <w:pStyle w:val="Normal"/>
        <w:ind w:firstLine="708"/>
        <w:rPr/>
      </w:pPr>
      <w:r>
        <w:rPr>
          <w:rFonts w:cs="Arial" w:ascii="Arial" w:hAnsi="Arial"/>
        </w:rPr>
        <w:t xml:space="preserve">¿Dónde estamos en el cambio de realidad de “lo viejo contra lo nuevo” (dentro del nuevo mundo post 11.9 en el que vivimos) y cómo podemos hacer uso de la conciencia elevada espiritualmente que se muestra en nuestra familia de Trabajadores de Luz Norteamericana? Para concluir, la toma de conciencia está afincándose firmemente en países tales como los EE.UU.; ¿cuán espiritualmente conscientes estamos aquí abajo en el sur? ¿Hay suficientes Trabajadores de la Luz allí? </w:t>
        <w:br/>
      </w:r>
      <w:r>
        <w:rPr>
          <w:rFonts w:cs="Arial" w:ascii="Arial" w:hAnsi="Arial"/>
          <w:b/>
          <w:i/>
        </w:rPr>
        <w:br/>
        <w:t xml:space="preserve">Respuesta: </w:t>
      </w:r>
      <w:r>
        <w:rPr>
          <w:rFonts w:cs="Arial" w:ascii="Arial" w:hAnsi="Arial"/>
        </w:rPr>
        <w:t xml:space="preserve">Querido, permítenos separar tus preguntas. Tu zona de la Tierra es de gran densidad. Justo o no desde la perspectiva humana, los lugares ecuatoriales de la Tierra enfrentan una dualidad más profunda y desafíos más difíciles. Lo que ustedes llaman el “velo”, es más grueso. Esto puede ser validado al cartografiar donde está teniendo lugar una mayor toma de conciencia. Está sobre y debajo del punto medio neural magnético (ecuador). Las naciones que están en mayor disturbio... y donde hay más enfermedad, generalmente son las que están más cerca de este punto medio. </w:t>
      </w:r>
    </w:p>
    <w:p>
      <w:pPr>
        <w:pStyle w:val="TextBodyIndent"/>
        <w:rPr/>
      </w:pPr>
      <w:r>
        <w:rPr/>
        <w:t>Así que cuando me preguntas cómo se hallan en el cambio de realidad de “lo viejo contra lo nuevo”, te decimos que ustedes han aceptado voluntariamente estar en una de las partes difíciles... pero tú lo sabías, ¿no es cierto? En realidad, todo lo que dijiste es correcto. Parte del cambio de la rejilla en este planeta, así como la llegada de la energía del maestro (refiriéndose a la información de que la energía de los maestros avatares de la Tierra ha regresado a la Tierra), toda está tomando forma para darles nuevas herramientas, como si ustedes NO estuviesen en esta área nula. ¡Muy pocos han hecho esta pregunta y sin embargo la realidad del cambio es específicamente muy real en lo que a USTEDES respecta!</w:t>
      </w:r>
    </w:p>
    <w:p>
      <w:pPr>
        <w:pStyle w:val="TextBodyIndent"/>
        <w:rPr/>
      </w:pPr>
      <w:r>
        <w:rPr/>
        <w:t xml:space="preserve">En breve habrá muchísimos despertares... y con ello también vendrá el miedo y la duda. Como podrían esperar, en cualquier momento en que se desafía a la historia espiritual existente, ustedes pueden buscar a los que estarán en su contra. Una vez más, puede haber incluso furia espiritual contra el cambio. </w:t>
      </w:r>
    </w:p>
    <w:p>
      <w:pPr>
        <w:pStyle w:val="TextBody"/>
        <w:rPr/>
      </w:pPr>
      <w:r>
        <w:rPr/>
        <w:t>Hay suficientes Trabajadores de la Luz... más de lo que piensas. También hay muchos que despertarán y se preguntarán: “¿Hay más?” Esta pregunta los urgirá a auto examinarse y creerá una mancomunidad de los que comenzarán a ayudar a tu área. Sé paciente y sostén la luz que tienes. Celebra tu cultura, porque es rica en su linaje y es de pensamiento espiritual. ¡No te sorprendas si algunos de los que más dudan se convierten en los que despiertan con mayor intensidad! Hay tiempo, pero no verás estos cambios potencialmente hasta el 2004.</w:t>
      </w:r>
    </w:p>
    <w:p>
      <w:pPr>
        <w:pStyle w:val="Normal"/>
        <w:rPr>
          <w:rFonts w:ascii="Arial" w:hAnsi="Arial" w:cs="Arial"/>
        </w:rPr>
      </w:pPr>
      <w:r>
        <w:rPr>
          <w:rFonts w:cs="Arial" w:ascii="Arial" w:hAnsi="Arial"/>
        </w:rPr>
        <w:t>(Las preguntas y respuestas de mayo y junio están incluidas en el Libro Nueve de Kry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ctualizado al 15 de julio del 2002</w:t>
      </w:r>
    </w:p>
    <w:p>
      <w:pPr>
        <w:pStyle w:val="Normal"/>
        <w:rPr>
          <w:rStyle w:val="Emphasis"/>
          <w:rFonts w:ascii="Arial" w:hAnsi="Arial" w:cs="Arial"/>
          <w:b/>
          <w:b/>
        </w:rPr>
      </w:pPr>
      <w:r>
        <w:rPr>
          <w:rFonts w:cs="Arial" w:ascii="Arial" w:hAnsi="Arial"/>
        </w:rPr>
      </w:r>
    </w:p>
    <w:p>
      <w:pPr>
        <w:pStyle w:val="Normal"/>
        <w:jc w:val="both"/>
        <w:rPr/>
      </w:pPr>
      <w:r>
        <w:rPr>
          <w:rStyle w:val="Emphasis"/>
          <w:rFonts w:cs="Arial" w:ascii="Arial" w:hAnsi="Arial"/>
          <w:b/>
        </w:rPr>
        <w:t xml:space="preserve">Pregunta: </w:t>
      </w:r>
      <w:r>
        <w:rPr>
          <w:rFonts w:cs="Arial" w:ascii="Arial" w:hAnsi="Arial"/>
        </w:rPr>
        <w:t>Querido Kryon, soy de Holanda y no comprendí bien algunas de las enseñanzas de Lee. Si de veras todo está en el AHORA –el pasado, el presente y el futuro - ¿sería posible, quizá en otra dimensión (si ésa es la palabra correcta) cambiar el pasado? ¿Quizá ni siquiera para nosotros (en todo este lapso de vida), pero, por ejemplo, para la Tierra?</w:t>
      </w:r>
    </w:p>
    <w:p>
      <w:pPr>
        <w:pStyle w:val="Normal"/>
        <w:jc w:val="both"/>
        <w:rPr/>
      </w:pPr>
      <w:r>
        <w:rPr>
          <w:rStyle w:val="Emphasis"/>
          <w:rFonts w:cs="Arial" w:ascii="Arial" w:hAnsi="Arial"/>
          <w:b/>
        </w:rPr>
        <w:t>Respuesta: ¡</w:t>
      </w:r>
      <w:r>
        <w:rPr>
          <w:rFonts w:cs="Arial" w:ascii="Arial" w:hAnsi="Arial"/>
        </w:rPr>
        <w:t xml:space="preserve">Querido, tú haces la “pregunta de las preguntas”! La respuesta en breve es SÍ... tanto para ti como para la Tierra. Durante más de un año hemos estado enseñando esta información no lineal, interdimensional. No es posible que la entiendas plenamente, ya que ustedes sólo creen que entienden cómo funcionan el tiempo y la realidad. Ustedes sienten que el pasado es el pasado y el futuro es desconocido. No comprenden que todos están juntos como uno, y son variables... todos ellos. </w:t>
      </w:r>
    </w:p>
    <w:p>
      <w:pPr>
        <w:pStyle w:val="TextBodyIndent"/>
        <w:rPr/>
      </w:pPr>
      <w:r>
        <w:rPr/>
        <w:t>Repentinamente sus científicos se están haciendo la pregunta: “Si el Humano no está ahí para observar algo, ¿sucederá?” Esa es la clase de pregunta que solía ser tema de reuniones esotéricas... no una pregunta real. Pero la realidad de la física está surgiendo en los mejores pensadores que tienen en su planeta, y los interrogantes se vuelven reales e importantes.</w:t>
      </w:r>
    </w:p>
    <w:p>
      <w:pPr>
        <w:pStyle w:val="TextBodyIndent"/>
        <w:rPr/>
      </w:pPr>
      <w:r>
        <w:rPr/>
        <w:t xml:space="preserve">¿Es posible que su realidad humana sea una variable que afecta todo lo que ustedes ven y hacen? ¿Es posible que su tiempo sea variable, afectado por lo que ven y hacen? La respuesta siempre ha sido afirmativa. La comprensión de esto es casi imposible mientras caminen en un mundo lineal de 4D. </w:t>
      </w:r>
    </w:p>
    <w:p>
      <w:pPr>
        <w:pStyle w:val="TextBodyIndent"/>
        <w:rPr/>
      </w:pPr>
      <w:r>
        <w:rPr/>
        <w:t>Consideren el círculo de la realidad. Ustedes caminan el círculo. El pasado es donde caminaban, pero el futuro también es donde caminaban antes (el círculo). Aunque el futuro ante ustedes no es conocido, los potenciales de lo que harán están en su senda porque ustedes la caminaron antes y su energía todavía está allí, modulando e influenciando lo que “podría ser”. Además, si se detienen y deciden caminar en el otro sentido (lo que es muy posible en el TIEMPO DEL AHORA), los potenciales modifican por donde caminaron recién (aparentemente a la inversa de lo que acabamos de decir). Hay dicotomías y acertijos presentados cuando observan este tiempo lineal. En el tiempo del AHORA, sin embargo, simplemente hay otra realidad para experimentar.</w:t>
      </w:r>
    </w:p>
    <w:p>
      <w:pPr>
        <w:pStyle w:val="Normal"/>
        <w:ind w:firstLine="708"/>
        <w:rPr/>
      </w:pPr>
      <w:r>
        <w:rPr>
          <w:rFonts w:cs="Arial" w:ascii="Arial" w:hAnsi="Arial"/>
        </w:rPr>
        <w:t xml:space="preserve">Sepan esto. Lo que hacen hoy, y las decisiones que tienen que hacer en el pasado reciente, ya han modelado el futuro de la Tierra. Para hacerlo, el pasado también cambió. No en la historia de los libros, sino en la energía de lo que aparentemente se presentó e hizo. ¿Qué significó para ustedes y a dónde conduce? En una realidad, estaba conduciendo al Armagedón. ¡En su realidad actual, está conduciendo a la solución! Ahora díganme… ¿qué cambió? ¿La respuesta? Tanto presente, pasado y futuro. Consideren esto la próxima vez que se digan a sí mismo que que “el pasado es el pasado”. </w:t>
        <w:br/>
        <w:br/>
      </w:r>
      <w:r>
        <w:rPr>
          <w:rFonts w:cs="Arial" w:ascii="Arial" w:hAnsi="Arial"/>
          <w:b/>
          <w:i/>
        </w:rPr>
        <w:t xml:space="preserve">Pregunta: </w:t>
      </w:r>
      <w:r>
        <w:rPr>
          <w:rFonts w:cs="Arial" w:ascii="Arial" w:hAnsi="Arial"/>
        </w:rPr>
        <w:t xml:space="preserve">Querido Kryon, ¿El Curso en Milagros se sincroniza con las enseñanzas de Kryon? ¿O es enseñanza de la vieja energía? ¿Sirve para algo? </w:t>
      </w:r>
    </w:p>
    <w:p>
      <w:pPr>
        <w:pStyle w:val="Normal"/>
        <w:jc w:val="both"/>
        <w:rPr/>
      </w:pPr>
      <w:r>
        <w:rPr>
          <w:rFonts w:cs="Arial" w:ascii="Arial" w:hAnsi="Arial"/>
          <w:b/>
          <w:i/>
        </w:rPr>
        <w:t>Respuesta:</w:t>
      </w:r>
      <w:r>
        <w:rPr>
          <w:rFonts w:cs="Arial" w:ascii="Arial" w:hAnsi="Arial"/>
        </w:rPr>
        <w:t xml:space="preserve"> Hemos indicado que a medida que se mueven a la nueva realidad, algunos de los textos más antiguos necesitan ser rescritos. El asunto, materia y enseñanzas de esos libros se amoldan a un viejo paradigma que ya no está aquí. No todas las enseñanzas están de acuerdo con este escenario, sin embargo. Por ejemplo, si un viejo texto contaba una historia de cosas conducentes a una vieja profecía que ya no es válida, es tiempo de revaluar ese viejo libro. Sin embargo, algunas de las enseñanzas que han tenido por mucho tiempo tienen que ver con el empoderamiento del Ser Humano y proveen enseñanzas respecto a su capacidad para controlar su estructura celular a través de la conciencia.</w:t>
      </w:r>
    </w:p>
    <w:p>
      <w:pPr>
        <w:pStyle w:val="TextBodyIndent"/>
        <w:rPr/>
      </w:pPr>
      <w:r>
        <w:rPr/>
        <w:t>En vez de ser enseñanzas viejas, desactualizadas, la que mencionas, junto con muchas otras que son un acercamiento a este mismo asunto de distintas formas, no sólo son válidas, sino que ahora comienzan a ser más relevantes que nunca. Aquí está la única precaución. Usen la sabiduría y el discernimiento cuando observan los aspectos culturales que rodean a estas enseñanzas antiguas y profundas. Puede haber algunos elementos que necesitan revisión simplemente debido a su cambio en la cultura. Por ejemplo, si una enseñanza les dice que cabalguen a un lugar donde puedan mejorarse a través de una nueva calibración con la energía cósmica, ¿qué harán? ¿Tratarán de encontrar algún caballo en la sociedad cosmopolita en que viven para seguir las instrucciones exactas, o comprenderán el contexto en el que fueron dados los escritos, y en su lugar utilizarán su medio de transporte actual para llegar al lugar de entendim iento más rápido?</w:t>
      </w:r>
    </w:p>
    <w:p>
      <w:pPr>
        <w:pStyle w:val="TextBodyIndent"/>
        <w:rPr/>
      </w:pPr>
      <w:r>
        <w:rPr/>
        <w:t xml:space="preserve">¿Comprenden? Las enseñanzas fundamentales pueden ser muy actuales, pero no se queden enganchados en los detalles que puedan haberles sido dados a través de Humanos bien intencionados en sus protocolos culturales pasados. ¡Actualicen los detalles y usen estas herramientas maravillosas! </w:t>
      </w:r>
    </w:p>
    <w:p>
      <w:pPr>
        <w:pStyle w:val="Normal"/>
        <w:rPr/>
      </w:pPr>
      <w:r>
        <w:rPr>
          <w:rFonts w:cs="Arial" w:ascii="Arial" w:hAnsi="Arial"/>
          <w:b/>
          <w:i/>
        </w:rPr>
        <w:t>Pregunta:</w:t>
      </w:r>
      <w:r>
        <w:rPr>
          <w:rFonts w:cs="Arial" w:ascii="Arial" w:hAnsi="Arial"/>
        </w:rPr>
        <w:t xml:space="preserve"> Soy una mujer nativa que quiere saber qué piensa sobre la sanación tradicional nativa que tiene lugar en carpas de sudación, conducidas por un sanador. ¿Qué hacemos para que la población en general entienda que realmente estamos ayudando a la gente?</w:t>
      </w:r>
    </w:p>
    <w:p>
      <w:pPr>
        <w:pStyle w:val="Normal"/>
        <w:rPr/>
      </w:pPr>
      <w:r>
        <w:rPr>
          <w:rStyle w:val="Emphasis"/>
          <w:rFonts w:cs="Arial" w:ascii="Arial" w:hAnsi="Arial"/>
          <w:b/>
        </w:rPr>
        <w:t xml:space="preserve">Respuesta: </w:t>
      </w:r>
      <w:r>
        <w:rPr>
          <w:rFonts w:cs="Arial" w:ascii="Arial" w:hAnsi="Arial"/>
        </w:rPr>
        <w:t>Hemos afirmado muchas veces que sus indígenas tenían “la sabiduría de la tierra”. Esto significa que estaban conectados con el planeta de formas muy profundas, pero formas que se han perdido en los tiempos modernos. Por lo tanto, aplaudimos la energía de aquellos que desearían compartir y redescubrir esto.</w:t>
      </w:r>
    </w:p>
    <w:p>
      <w:pPr>
        <w:pStyle w:val="Normal"/>
        <w:rPr>
          <w:rFonts w:ascii="Arial" w:hAnsi="Arial" w:cs="Arial"/>
        </w:rPr>
      </w:pPr>
      <w:r>
        <w:rPr>
          <w:rFonts w:cs="Arial" w:ascii="Arial" w:hAnsi="Arial"/>
        </w:rPr>
        <w:t xml:space="preserve">Como en muchas cosas, la velocidad con que la población en general acepte esta información será determinada por cuán aisladas quieran mantener los Abuelos y ancianos a sus antiguas sociedades. Todavía hay miedo y resentimiento de que las culturas conquistadoras... también destruyan y entierren el remanente de los protocolos y ceremonias si se les da una oportunidad. Por lo tanto los nuevos, que no son de la tribu, no siempre son bienvenidos a ingresar al círculo. Debe llegar el tiempo en que los indígenas abran su conocimiento sin miedo, comprendiendo que hay muchos en el planeta que están listos para aceptarlo y administrarlo con integridad. </w:t>
        <w:br/>
        <w:br/>
        <w:t>Que la sabiduría de los ancianos le pase la esperanza a los más jóvenes de linaje puro... porque también hay jovencitos sabios que están llegando en la nueva cultura que entenderán y adoptarán las costumbres antiguas con honor. Sí, ellos podrán cambiarlas un poco para actualizarlas para el nuevo tiempo, pero guardarán el conocimiento intrínseco y les darán crédito a aquellos que amaron lo suficiente a la Humanad como para compartir finalmente lo que sabían sus ancestros.</w:t>
      </w:r>
    </w:p>
    <w:p>
      <w:pPr>
        <w:pStyle w:val="Normal"/>
        <w:jc w:val="both"/>
        <w:rPr/>
      </w:pPr>
      <w:r>
        <w:rPr>
          <w:rFonts w:cs="Arial" w:ascii="Arial" w:hAnsi="Arial"/>
          <w:b/>
          <w:i/>
        </w:rPr>
        <w:t>Pregunta:</w:t>
      </w:r>
      <w:r>
        <w:rPr>
          <w:rFonts w:cs="Arial" w:ascii="Arial" w:hAnsi="Arial"/>
          <w:i/>
        </w:rPr>
        <w:t xml:space="preserve"> </w:t>
      </w:r>
      <w:r>
        <w:rPr>
          <w:rFonts w:cs="Arial" w:ascii="Arial" w:hAnsi="Arial"/>
        </w:rPr>
        <w:t>Querido Kryon, estoy en Ámsterdam. ¿Puedes comentar sobre este asunto del libre albedrío y de otros planetas? Tengo curiosidad por comprender.</w:t>
      </w:r>
    </w:p>
    <w:p>
      <w:pPr>
        <w:pStyle w:val="Normal"/>
        <w:jc w:val="both"/>
        <w:rPr/>
      </w:pPr>
      <w:r>
        <w:rPr>
          <w:rFonts w:cs="Arial" w:ascii="Arial" w:hAnsi="Arial"/>
          <w:b/>
          <w:i/>
        </w:rPr>
        <w:t xml:space="preserve">Respuesta: </w:t>
      </w:r>
      <w:r>
        <w:rPr>
          <w:rFonts w:cs="Arial" w:ascii="Arial" w:hAnsi="Arial"/>
        </w:rPr>
        <w:t xml:space="preserve">Queridos, tanto como les he dicho y continúo diciéndoles sobre lo única que es la Tierra, muchos de ustedes aún siguen sin entenderlo de verdad. El universo bulle de vida. Ustedes son sólo uno de los muchos mundos con inteligencia y cultura y fuerza de vida. Sin embargo, su planeta fue destinado a ser un lugar donde se debía decidir algo profundo. Este acertijo es tan predominante que cuando ustedes no están aquí, es lo que ustedes llaman “el gran interrogante”. Escondidas del otro lado del velo están las respuestas de por qué están ustedes aquí, y de qué se trata todo, sin embargo, su dualidad no les permite ver esto. Tal es así que la imparcialidad de lo que ustedes están haciendo nunca será comprometida. Este “gran interrogante” es conocido por todos ustedes a nivel celular y cada vez que fallecen, la primera pregunta que hacen es “¿cómo está eso ahora?” </w:t>
      </w:r>
    </w:p>
    <w:p>
      <w:pPr>
        <w:pStyle w:val="TextBodyIndent"/>
        <w:rPr/>
      </w:pPr>
      <w:r>
        <w:rPr/>
        <w:t xml:space="preserve">Este escenario demanda que la Tierra sea única en energía y poblada por Humanos que sean todos iguales (ver Libro Ocho de Kryon para más datos… que la Humanidad es contra-evolutiva en lo que respecta a que hay una sola clase de Humano). Además, lo que ustedes llaman “el alma” debe ser de una familia divina a la que ustedes llaman Dios… y lo es. </w:t>
      </w:r>
    </w:p>
    <w:p>
      <w:pPr>
        <w:pStyle w:val="TextBodyIndent"/>
        <w:rPr/>
      </w:pPr>
      <w:r>
        <w:rPr/>
        <w:t xml:space="preserve">No está permitido que los de afuera desbaraten este escenario, sin embargo muchos lo intentan. Además, ustedes están bien ocultos en su propia galaxia. Algún día ustedes realmente descubrirán otros mundos inteligentes. Cuando lo hagan, también descubrirán que la mayoría debe tener dos soles para tener vida desarrollada del modo que tiene que ser. Su desarrollo fue un tira y afloja al alterar formas de lograr la organización evolutiva necesaria, y por designio, ustedes sólo tienen un sol (ver el Libro Nueve de Kryon para un comentario sobre la evolución física y espiritual de la Tierra). Esto significa que pocos los buscarán alguna vez en este pequeño sistema solar al borde de una galaxia que está en un emplazamiento muy poco destacado. </w:t>
      </w:r>
    </w:p>
    <w:p>
      <w:pPr>
        <w:pStyle w:val="Normal"/>
        <w:ind w:firstLine="708"/>
        <w:rPr/>
      </w:pPr>
      <w:r>
        <w:rPr>
          <w:rFonts w:cs="Arial" w:ascii="Arial" w:hAnsi="Arial"/>
        </w:rPr>
        <w:t>Su planeta es totalmente único. Aunque muchos en el universo tienen “elección”, el de ustedes es el único planeta con libre elección que se desarrolla espiritualmente hacia un lugar donde realmente alcanza lo divino... libre elección para llevar a un mundo entero de seres hacia el estado de ascensión, o destrucción. Ningún otro mundo tiene esta latitud, o este contrato, o el propósito de esta Tierra. ¡La de ustedes es la única que tiene libre elección para vibrar alto o bajo! Así que la descripción de “único planeta de libre elección” significa mucho más de lo que ustedes creen. Algún día comprenderán que la Tierra es única... el único lugar donde reside Dios dentro de la biología llamada Ser Humano.</w:t>
        <w:br/>
        <w:br/>
        <w:br/>
        <w:t>A</w:t>
      </w:r>
      <w:r>
        <w:rPr>
          <w:rFonts w:cs="Arial" w:ascii="Arial" w:hAnsi="Arial"/>
          <w:b/>
        </w:rPr>
        <w:t>ctualizado al 15 de agosto del 2002</w:t>
      </w:r>
    </w:p>
    <w:p>
      <w:pPr>
        <w:pStyle w:val="Normal"/>
        <w:ind w:firstLine="708"/>
        <w:rPr>
          <w:rFonts w:ascii="Arial" w:hAnsi="Arial" w:cs="Arial"/>
          <w:b/>
          <w:b/>
        </w:rPr>
      </w:pPr>
      <w:r>
        <w:rPr>
          <w:rFonts w:cs="Arial" w:ascii="Arial" w:hAnsi="Arial"/>
          <w:b/>
        </w:rPr>
      </w:r>
    </w:p>
    <w:p>
      <w:pPr>
        <w:pStyle w:val="Normal"/>
        <w:jc w:val="both"/>
        <w:rPr/>
      </w:pPr>
      <w:r>
        <w:rPr>
          <w:rFonts w:cs="Arial" w:ascii="Arial" w:hAnsi="Arial"/>
          <w:b/>
          <w:i/>
        </w:rPr>
        <w:t xml:space="preserve">Pregunta: </w:t>
      </w:r>
      <w:r>
        <w:rPr>
          <w:rFonts w:cs="Arial" w:ascii="Arial" w:hAnsi="Arial"/>
        </w:rPr>
        <w:t>Querido Kryon, he experimentado actividad paranormal muy negativa. Sé que dijiste que existen los “fantasmas” en una dimensión distinta a la nuestra. Pero necesito comprenderlos más. No creo en el mal. Creo que sólo es la ausencia del amor, pero por qué parece tan fuerte el poder de la oscuridad?</w:t>
      </w:r>
    </w:p>
    <w:p>
      <w:pPr>
        <w:pStyle w:val="Normal"/>
        <w:rPr>
          <w:rFonts w:ascii="Arial" w:hAnsi="Arial" w:cs="Arial"/>
        </w:rPr>
      </w:pPr>
      <w:r>
        <w:rPr>
          <w:rFonts w:cs="Arial" w:ascii="Arial" w:hAnsi="Arial"/>
        </w:rPr>
        <w:t>Además... si los extraterrestres están interesados en nosotros por nuestro “poder”, ¿hay espíritus malignos que estén interesados por la misma razón?</w:t>
      </w:r>
    </w:p>
    <w:p>
      <w:pPr>
        <w:pStyle w:val="Normal"/>
        <w:jc w:val="both"/>
        <w:rPr/>
      </w:pPr>
      <w:r>
        <w:rPr>
          <w:rFonts w:cs="Arial" w:ascii="Arial" w:hAnsi="Arial"/>
          <w:b/>
          <w:i/>
        </w:rPr>
        <w:t xml:space="preserve">Respuesta: </w:t>
      </w:r>
      <w:r>
        <w:rPr>
          <w:rFonts w:cs="Arial" w:ascii="Arial" w:hAnsi="Arial"/>
        </w:rPr>
        <w:t>Una vez más, pides un conocimiento que requiere que pienses de un modo que escape completamente a tu concepto de la realidad universal. ¿Lo puedes hacer? Aquí está la prueba. Cuando pasas del otro lado del velo, no hay tiempo lineal. Todo sucede al mismo tiempo y no tiene la estructura que esperas o que es lógica en tu mente de 4D. Cuando te encuentran con un “encantamiento”, en realidad estás experimentando la energía de un suceso en otra dimensión que parece estar actuando en círculo en la de ustedes. Lo que perciben como algo que sucede una y ora vez es algo que sólo ocurrió una vez. ¿Es real? Sí. Sin embargo, su percepción de lo que está sucediendo es muy distinta de la realidad de aquellos que participaron en el suceso.</w:t>
      </w:r>
    </w:p>
    <w:p>
      <w:pPr>
        <w:pStyle w:val="TextBodyIndent"/>
        <w:rPr/>
      </w:pPr>
      <w:r>
        <w:rPr>
          <w:i/>
        </w:rPr>
        <w:t>A veces se preguntan</w:t>
      </w:r>
      <w:r>
        <w:rPr/>
        <w:t>: “¿Están los que antes fueron humanos atrapados en una especie de limbo, repitiendo cosas una y otra vez?” ¡Esta es una pregunta realmente divertida! Son ustedes los que tienen la limitación. Ustedes están atrapados para siempre en una mono-realidad dentro de un espectro de tiempo increíblemente rico. Ustedes viven en un tiempo en blanco y negro, mientras todo alrededor de ustedes es un arco iris de existencia de un colorido espectacular. Por lo tanto, cuando ustedes espían con ojos en blanco y negro en un matiz de color maravilloso, sólo ven una pequeña parte de lo que está allí realmente, y no pueden desentrañarlo.</w:t>
      </w:r>
    </w:p>
    <w:p>
      <w:pPr>
        <w:pStyle w:val="TextBodyIndent"/>
        <w:rPr/>
      </w:pPr>
      <w:r>
        <w:rPr/>
        <w:t>Si de veras se encuentran con una entidad que parece estar haciendo algo una y otra vez, para ellos es sólo una vez. Así es como el tiempo del AHORA le parece a un observador lineal. Está sucediendo en un instante de tiempo universal, pero a ustedes ellos les parecen “atascados”. Debería incentivarlos a preguntarse la verdadera cuestión: ¿Quién es el “atascado”?</w:t>
      </w:r>
    </w:p>
    <w:p>
      <w:pPr>
        <w:pStyle w:val="TextBodyIndent"/>
        <w:rPr/>
      </w:pPr>
      <w:r>
        <w:rPr/>
        <w:t xml:space="preserve">El “encantamiento” muchas veces una situación que dejó un residuo de energía interdimensional. Ustedes lo sienten y lo ven y es aterrador. A veces parece tener un propósito. A veces incluso parece tener conciencia. Una vez más, ¡esto se debe a su observación! Como ustedes tienen conciencia, alteran la realidad del hecho! Les dije que esto sería difícil de comprender. En otras palabras, el acto de ver el hecho, a sus ojos cambia lo que sucedió. Estamos de vuelta ahora en la primera pregunta de esta serie, donde la definición de realidad tiene que ver con aquellos que están ahí para verlo. </w:t>
      </w:r>
    </w:p>
    <w:p>
      <w:pPr>
        <w:pStyle w:val="TextBodyIndent"/>
        <w:rPr/>
      </w:pPr>
      <w:r>
        <w:rPr/>
        <w:t>No hay tal cosa como un “espíritu maligno”. El mayor poder maligno de su planeta puede ser encontrado en las mentes e intenciones de los Humanos que caminan en él. Ellos pueden manifestar la oscuridad tal como ustedes pueden manifestar la luz. Esta es una conversación que ya tuvimos antes (Ver el Libro Nueve de Kryon con más al respecto). Por lo tanto, ustedes siguen creando su propia realidad... maligna y angelical.</w:t>
      </w:r>
    </w:p>
    <w:p>
      <w:pPr>
        <w:pStyle w:val="Normal"/>
        <w:rPr>
          <w:rFonts w:ascii="Arial" w:hAnsi="Arial" w:cs="Arial"/>
        </w:rPr>
      </w:pPr>
      <w:r>
        <w:rPr>
          <w:rFonts w:cs="Arial" w:ascii="Arial" w:hAnsi="Arial"/>
        </w:rPr>
        <w:t xml:space="preserve">Después de todo... ¡están en el planeta de la libre elección! </w:t>
      </w:r>
    </w:p>
    <w:p>
      <w:pPr>
        <w:pStyle w:val="Normal"/>
        <w:jc w:val="both"/>
        <w:rPr/>
      </w:pPr>
      <w:r>
        <w:rPr>
          <w:rFonts w:cs="Arial" w:ascii="Arial" w:hAnsi="Arial"/>
          <w:b/>
          <w:i/>
        </w:rPr>
        <w:t xml:space="preserve">Pregunta: </w:t>
      </w:r>
      <w:r>
        <w:rPr>
          <w:rFonts w:cs="Arial" w:ascii="Arial" w:hAnsi="Arial"/>
        </w:rPr>
        <w:t>Querido Kryon, ¿me podrías decir si los Niños Índigo y los Niños Cristal son lo mismo? ¿Puede ser un Índigo alguien que nació en 1960?</w:t>
      </w:r>
    </w:p>
    <w:p>
      <w:pPr>
        <w:pStyle w:val="Normal"/>
        <w:jc w:val="both"/>
        <w:rPr/>
      </w:pPr>
      <w:r>
        <w:rPr>
          <w:rFonts w:cs="Arial" w:ascii="Arial" w:hAnsi="Arial"/>
          <w:b/>
          <w:i/>
        </w:rPr>
        <w:t xml:space="preserve">Respuesta: </w:t>
      </w:r>
      <w:r>
        <w:rPr>
          <w:rFonts w:cs="Arial" w:ascii="Arial" w:hAnsi="Arial"/>
        </w:rPr>
        <w:t>Querido Humano, no te empantanes en tu linealidad en estas cosas. Quieres ponerlo todo en compartimentos y así sentirte más cómodo en tu comprensión. Debes saber que todos los niños que están naciendo en el planeta tienen un fuerte potencial para ser de conciencia índigo. Dentro de ese grupo hay muchas partes y atributos. Lo que ustedes han llamado “Niños de las Estrellas” es una clase de Índigo. Lo mismo sucede con los “Niños Cristal”.</w:t>
      </w:r>
    </w:p>
    <w:p>
      <w:pPr>
        <w:pStyle w:val="TextBodyIndent"/>
        <w:rPr/>
      </w:pPr>
      <w:r>
        <w:rPr/>
        <w:t>Hace años identificamos una nueva progenie de Humanos que lentamente estaba siendo introducida a la Tierra. Ahora ellos son tan abundantes que muchos están comenzando a notarlo y darles categorías. Nuestra admonición es que NO, pero sabemos que algunas veces hacerlo los hace sentir mejor. Otro nombre para estos “Niños de las Estrellas” son Interdimensionales o incluso Interplanetarios, si lo desean.</w:t>
      </w:r>
    </w:p>
    <w:p>
      <w:pPr>
        <w:pStyle w:val="TextBodyIndent"/>
        <w:rPr/>
      </w:pPr>
      <w:r>
        <w:rPr/>
        <w:t>En lo que respecta al potencial de los que nacieron antes o durante la década de 1960, la respuesta es sí, pero con una calificación. Los Niños Índigo “Puros” en realidad sólo comenzaron a llegar lentamente por los últimos 25 o 30 años, pero sin algunos de los absolutos que están sepultados en lo que ustedes llaman el ADN que realmente cualifican esta nueva experiencia humana.</w:t>
      </w:r>
    </w:p>
    <w:p>
      <w:pPr>
        <w:pStyle w:val="Normal"/>
        <w:jc w:val="both"/>
        <w:rPr/>
      </w:pPr>
      <w:r>
        <w:rPr>
          <w:rFonts w:cs="Arial" w:ascii="Arial" w:hAnsi="Arial"/>
          <w:b/>
          <w:i/>
        </w:rPr>
        <w:t xml:space="preserve">Pregunta: </w:t>
      </w:r>
      <w:r>
        <w:rPr>
          <w:rFonts w:cs="Arial" w:ascii="Arial" w:hAnsi="Arial"/>
        </w:rPr>
        <w:t>Querido Kryon, leí los primeros tres libros en turco antes del año 2000. No me tomó mucho decidirme a pedir la aclaración de mi karma. Pero entonces mi vida se adentró más y más en lo cotidiano y siento que mi karma está más y más pesado. ¡Esta carga se está poniendo pesada! ¿Empeoró? ¿Se aclaró el original? Todavía siendo que tengo una misión especial en esta vida.</w:t>
      </w:r>
    </w:p>
    <w:p>
      <w:pPr>
        <w:pStyle w:val="Normal"/>
        <w:jc w:val="both"/>
        <w:rPr/>
      </w:pPr>
      <w:r>
        <w:rPr>
          <w:rFonts w:cs="Arial" w:ascii="Arial" w:hAnsi="Arial"/>
          <w:b/>
          <w:i/>
        </w:rPr>
        <w:t xml:space="preserve">Respuesta: </w:t>
      </w:r>
      <w:r>
        <w:rPr>
          <w:rFonts w:cs="Arial" w:ascii="Arial" w:hAnsi="Arial"/>
        </w:rPr>
        <w:t>Querido, realmente tienes una misión especial. Para ti y para tantos otros que puedan sentirse de este modo, escuchen: No confundan al karma con las dificultades de la vida. El karma es una impronta que ayuda a dirigir la lección y la pasión de la vida. Cuando ustedes lo aclaran, se dan a sí mismos permiso para cambiar. El cambio a menudo significa una reconstrucción de los cimientos mismos de su vida, y esto es reconstrucción. ¿Realmente pensaron que esto sería fácil? Les dijimos muchas veces que el trabajo está comenzando ahora, y ustedes están haciendo el “trabajo” realmente. Ahora entienden por qué le dimos tanta importancia a esta decisión que tomaron?</w:t>
      </w:r>
    </w:p>
    <w:p>
      <w:pPr>
        <w:pStyle w:val="TextBodyIndent"/>
        <w:rPr/>
      </w:pPr>
      <w:r>
        <w:rPr/>
        <w:t>No se están “cargando” a ustedes mismos con nada. En vez de eso, están limpiando y completando, y potencialmente será terminado dentro del 2003. Esto significa que lo que están haciendo no es nadar fútilmente corriente arriba contra una corriente llamada “vida” . En cambio, es una firme reconstrucción de algo llamado USTEDES.</w:t>
      </w:r>
    </w:p>
    <w:p>
      <w:pPr>
        <w:pStyle w:val="TextBodyIndent"/>
        <w:rPr/>
      </w:pPr>
      <w:r>
        <w:rPr/>
        <w:t>Bendito sea el Ser Humano que lo comprende y se aproxima a este tiempo de trabajo importante con comprensión y paz. Es por eso que de veras los amamos tan intensamente... porque todo lo que ustedes están soportando y resolviendo. ¡Está ayudando al tejido mismo de su planeta!</w:t>
      </w:r>
    </w:p>
    <w:p>
      <w:pPr>
        <w:pStyle w:val="Normal"/>
        <w:jc w:val="both"/>
        <w:rPr/>
      </w:pPr>
      <w:r>
        <w:rPr>
          <w:rFonts w:cs="Arial" w:ascii="Arial" w:hAnsi="Arial"/>
          <w:b/>
          <w:i/>
        </w:rPr>
        <w:t xml:space="preserve">Pregunta: </w:t>
      </w:r>
      <w:r>
        <w:rPr>
          <w:rFonts w:cs="Arial" w:ascii="Arial" w:hAnsi="Arial"/>
        </w:rPr>
        <w:t>Ya que he sido un esperantista por más de 20 años, me gustaría saber si la idea de un idioma neutral internacional prosperará durante el siglo 21.</w:t>
      </w:r>
    </w:p>
    <w:p>
      <w:pPr>
        <w:pStyle w:val="Normal"/>
        <w:jc w:val="both"/>
        <w:rPr/>
      </w:pPr>
      <w:r>
        <w:rPr>
          <w:rFonts w:cs="Arial" w:ascii="Arial" w:hAnsi="Arial"/>
          <w:b/>
          <w:i/>
        </w:rPr>
        <w:t xml:space="preserve">Respuesta: </w:t>
      </w:r>
      <w:r>
        <w:rPr>
          <w:rFonts w:cs="Arial" w:ascii="Arial" w:hAnsi="Arial"/>
        </w:rPr>
        <w:t>El potencial es que no, y hay muchas razones para eso. En primer lugar, la Tierra ya tiene un idioma oficial internacional, pero no es neutral. Probablemente prevalecerá, sin embargo, como el idioma del comercio y los viajes por algún tiempo.</w:t>
      </w:r>
    </w:p>
    <w:p>
      <w:pPr>
        <w:pStyle w:val="TextBodyIndent"/>
        <w:rPr/>
      </w:pPr>
      <w:r>
        <w:rPr/>
        <w:t xml:space="preserve">No hay motivo para desculturalizar la Tierra. Las varias culturas representadas son ricas en historia y lenguaje. A medida que mejoren sus herramientas de computación, la barrera del idioma disminuirá. Con dispositivos de bolsillo que traduzcan lo que ellos “escuchan”, será factible traducir casi cualquier idioma. Los viajeros de la Tierra se beneficiarán enormemente con esto, recibiendo un escenario ganar-ganar – la capacidad de escuchar y disfrutar un idioma original, mientras también les es traducido al propio en tiempo real. Luego ellos pueden decidir si desean aprenderlo para sí mismos. Muchos objetarán esta tecnología, al sentir que evitará que una cultura aprenda personalmente el lenguaje de la otra. Sin embargo, el efecto real será que será más cómodo para muchos más que viajan y ven “al resto de ustedes”, entendiendo así lo que significa realmente “la famili a”. </w:t>
      </w:r>
    </w:p>
    <w:p>
      <w:pPr>
        <w:pStyle w:val="Normal"/>
        <w:ind w:firstLine="708"/>
        <w:jc w:val="both"/>
        <w:rPr>
          <w:rFonts w:ascii="Arial" w:hAnsi="Arial" w:cs="Arial"/>
        </w:rPr>
      </w:pPr>
      <w:r>
        <w:rPr>
          <w:rFonts w:cs="Arial" w:ascii="Arial" w:hAnsi="Arial"/>
        </w:rPr>
      </w:r>
    </w:p>
    <w:p>
      <w:pPr>
        <w:pStyle w:val="Normal"/>
        <w:rPr>
          <w:rFonts w:ascii="Arial" w:hAnsi="Arial" w:cs="Arial"/>
          <w:b/>
          <w:b/>
        </w:rPr>
      </w:pPr>
      <w:r>
        <w:rPr>
          <w:rFonts w:cs="Arial" w:ascii="Arial" w:hAnsi="Arial"/>
          <w:b/>
        </w:rPr>
        <w:t>Actualizado al 15 de septiembre del 2002</w:t>
      </w:r>
    </w:p>
    <w:p>
      <w:pPr>
        <w:pStyle w:val="Normal"/>
        <w:rPr>
          <w:rFonts w:ascii="Arial" w:hAnsi="Arial" w:cs="Arial"/>
          <w:b/>
          <w:b/>
        </w:rPr>
      </w:pPr>
      <w:r>
        <w:rPr>
          <w:rFonts w:cs="Arial" w:ascii="Arial" w:hAnsi="Arial"/>
          <w:b/>
        </w:rPr>
      </w:r>
    </w:p>
    <w:p>
      <w:pPr>
        <w:pStyle w:val="Normal"/>
        <w:jc w:val="both"/>
        <w:rPr/>
      </w:pPr>
      <w:r>
        <w:rPr>
          <w:rStyle w:val="Emphasis"/>
          <w:rFonts w:cs="Arial" w:ascii="Arial" w:hAnsi="Arial"/>
          <w:b/>
        </w:rPr>
        <w:t xml:space="preserve">Pregunta: </w:t>
      </w:r>
      <w:r>
        <w:rPr>
          <w:rFonts w:cs="Arial" w:ascii="Arial" w:hAnsi="Arial"/>
        </w:rPr>
        <w:t>Querido Kryon, a medida que el Universo se transforma en este período de ascensión/transición, ¿por qué parece que se concentra muy poca atención espiritual sobre el continente africano? En tanto hubo ciertamente un despertar religioso debido en gran parte a las circunstancias que eligen las almas (por ejemplo pobreza, HIV/SIDA, etc.), esto está siendo trasladado con mucha lentitud hacia la espiritualidad (es mi percepción). ¿Cuál es tu información sobre el estado de despertar espiritual del continente africano?</w:t>
      </w:r>
    </w:p>
    <w:p>
      <w:pPr>
        <w:pStyle w:val="Normal"/>
        <w:jc w:val="both"/>
        <w:rPr/>
      </w:pPr>
      <w:r>
        <w:rPr>
          <w:rStyle w:val="Emphasis"/>
          <w:rFonts w:cs="Arial" w:ascii="Arial" w:hAnsi="Arial"/>
          <w:b/>
        </w:rPr>
        <w:t>Respuesta:</w:t>
      </w:r>
      <w:r>
        <w:rPr>
          <w:rStyle w:val="Emphasis"/>
          <w:rFonts w:cs="Arial" w:ascii="Arial" w:hAnsi="Arial"/>
        </w:rPr>
        <w:t xml:space="preserve"> </w:t>
      </w:r>
      <w:r>
        <w:rPr>
          <w:rFonts w:cs="Arial" w:ascii="Arial" w:hAnsi="Arial"/>
        </w:rPr>
        <w:t>Querido, esta pregunta es quizá la mejor que podrías haber hecho en tu tiempo. De veras, parece que la situación africana no se condice con una Tierra que despierta. Para una explicación completa, tienes que retroceder a la información que presentamos hace 12 años (Libro Uno de Kryon, 1989). En aquel entonces les dijimos que había un potencial que mostraba que para que su planeta avanzase a la velocidad que parecía hacerlo, hasta un uno por ciento de la población tendría que dejarla. Esta fue información sobrecogedora para la mayoría de ustedes, y algunos se preguntaban cómo y dónde comenzaría esto. ¿Un desastr e, tal vez? ¿El choque de un cometa? Como saben, los Humanos del continente africano están perdiendo actualmente sus vidas por millones. Además, la esperanza de vida es poco prometedora por al menos la próxima década... ¡quizá por toda la próxima generación! Su enfermedad denominada SIDA aparentemente está dando cumplimiento a esta profecía.</w:t>
      </w:r>
    </w:p>
    <w:p>
      <w:pPr>
        <w:pStyle w:val="Normal"/>
        <w:ind w:firstLine="708"/>
        <w:jc w:val="both"/>
        <w:rPr/>
      </w:pPr>
      <w:r>
        <w:rPr>
          <w:rFonts w:cs="Arial" w:ascii="Arial" w:hAnsi="Arial"/>
        </w:rPr>
        <w:t>Lo que</w:t>
      </w:r>
      <w:r>
        <w:rPr>
          <w:rFonts w:cs="Arial" w:ascii="Arial" w:hAnsi="Arial"/>
          <w:b/>
        </w:rPr>
        <w:t xml:space="preserve"> </w:t>
      </w:r>
      <w:r>
        <w:rPr>
          <w:rFonts w:cs="Arial" w:ascii="Arial" w:hAnsi="Arial"/>
        </w:rPr>
        <w:t>esto debería significar para ustedes es que esta predicción que se les dio sobre su transición ahora está sobre ustedes, y todo lo que pueden hacer es sentarse y verla ocurrir horrorizados. Lo que les hemos canalizado recientemente, sin embargo, es que nada puede estar más alejado de su realidad o su potencial del 2001. en vez de eso, les informamos que desde los potenciales de 1989, ustedes han excedido en mucho la energía para el año 2001 más allá de lo que se esperaba. ¡ Esto significa que ahora la profecía no tiene por qué suceder! Lo que están viendo, sin embargo, es el escenario para el viejo potencial todavía en marcha, sin saber que ya no es necesario.</w:t>
      </w:r>
    </w:p>
    <w:p>
      <w:pPr>
        <w:pStyle w:val="TextBodyIndent"/>
        <w:rPr/>
      </w:pPr>
      <w:r>
        <w:rPr/>
        <w:t>Recuerden que ustedes aborrecen todo tipo de muerte. No esperamos que ustedes comprendan cómo puede haber ayudado tal cosa al Espíritu o a la Tierra, pero en una mayor escala, lo hubiera hecho. Una generación completa de la Humanidad vino con esta expectativa y conocimiento, y tenían acuerdos de irse temprano. Es esa familia africana a la que ahora pueden prestarle su atención, porque ellos tienen la oportunidad de anular este contrato entero y permanecer saludables.</w:t>
      </w:r>
    </w:p>
    <w:p>
      <w:pPr>
        <w:pStyle w:val="TextBodyIndent"/>
        <w:rPr/>
      </w:pPr>
      <w:r>
        <w:rPr/>
        <w:t>Este continente africano no está en un estado de despertar espiritual. En cambio están en la supervivencia, abriéndose paso a través de un potencial espiritual perimido. ¿Qué pueden hacer? ¡Visualicen el cambio de este escenario! ¡Acaban de cambiar el marco de tiempo mismo de la Tierra misma, así que cambiar la energía de este lugar está bien dentro de su capacidad! Visualícenlos alegres, con familias intactas, alimentados, saludables, con el potencial para la vida y la alegría. La energía que ustedes pueden desarrollar en estas visualizaciones puede anular el escenario que hay allá... ¡totalmente! Ustedes pueden cambiar las mentes de los líderes, acelerar la habilidad de que la ciencia llegue hasta aquellos que la necesitan, e incluso cambiar la realidad de la enfermedad misma. Te decimos todas estas cosas, Trabajador de la Luz, ya que éste es el trabajo que pediste hacer. Tus visualizaciones crean una luz que brilla en los lugares oscuros de la conciencia, o ciencia, y de la esperanza misma. ¡Ustedes todavía no comprenden el potencial de su energía! ¿Vale la pena que le dediquen dos minutos por día? ¿Quizá tres? Cada día, considérenlo.</w:t>
      </w:r>
    </w:p>
    <w:p>
      <w:pPr>
        <w:pStyle w:val="TextBodyIndent"/>
        <w:rPr/>
      </w:pPr>
      <w:r>
        <w:rPr/>
        <w:t>Realmente es bienaventurado el trabajador de la luz despierto que está libre de la preocupación de la muerte y que no está constantemente hambriento. Porque este Humano tiene la capacidad de utilizar su energía para ayudar a los que están listos para florecen en su propio despertar espiritual, pero que actualmente están consumidos por un viejo contrato de enfermedad y muerte. Los pocos pueden ayudar a los muchos, y los muchos pueden permanecer para ayudar a la Tierra de otras formas. Esto es lo que la familia hace por la familia. ¡Créanlo!</w:t>
      </w:r>
    </w:p>
    <w:p>
      <w:pPr>
        <w:pStyle w:val="Normal"/>
        <w:jc w:val="both"/>
        <w:rPr/>
      </w:pPr>
      <w:r>
        <w:rPr>
          <w:rStyle w:val="Emphasis"/>
          <w:rFonts w:cs="Arial" w:ascii="Arial" w:hAnsi="Arial"/>
          <w:b/>
        </w:rPr>
        <w:t xml:space="preserve">Pregunta: </w:t>
      </w:r>
      <w:r>
        <w:rPr>
          <w:rFonts w:cs="Arial" w:ascii="Arial" w:hAnsi="Arial"/>
        </w:rPr>
        <w:t>Querido Kryon, desde Enero he estado viviendo en Glastonbury (Reino Unido). La energía aquí no es fácil de manejar, pero todo parece funcionar bien excepto el trabajo y el dinero. Parece como si yo no fuese capaz de crear nada aquí. En cuanto salgo fuera del país, funciona, pero no aquí. Así que estoy yendo volviendo a Alemania mes por medio con el objeto de trabajar y hacer el dinero necesario para mi vida. ¿Por qué no funciona aquí? ¿Qué puedo hacer?</w:t>
      </w:r>
    </w:p>
    <w:p>
      <w:pPr>
        <w:pStyle w:val="Normal"/>
        <w:jc w:val="both"/>
        <w:rPr/>
      </w:pPr>
      <w:r>
        <w:rPr>
          <w:rFonts w:cs="Arial" w:ascii="Arial" w:hAnsi="Arial"/>
          <w:b/>
          <w:i/>
        </w:rPr>
        <w:t>Respuesta</w:t>
      </w:r>
      <w:r>
        <w:rPr>
          <w:rFonts w:cs="Arial" w:ascii="Arial" w:hAnsi="Arial"/>
          <w:i/>
        </w:rPr>
        <w:t xml:space="preserve">: </w:t>
      </w:r>
      <w:r>
        <w:rPr>
          <w:rFonts w:cs="Arial" w:ascii="Arial" w:hAnsi="Arial"/>
        </w:rPr>
        <w:t>Querido, la respuesta que quieres no es necesariamente la que esperas. No es Glastonbury... ¡eres tú! ¿Estás rezando: “Querido Dios, déjame vivir en Glastonbury y mantenerme a mí mismo” o estás pidiéndole al Espíritu esto: “Querido Dios, muéstrame dónde debería estar”? Es Espíritu te está demostrando que quizá tu deseo de estar en Glastonbury y tu abundancia espiritual no están en sincronía en este momento. Observa la realidad de lo que tienes en 4D. Si funciona p ara ti en un sitio, entonces quizá sea ahí a donde perteneces por ahora. Puede haber motivos para que el Espíritu te esté mostrando claramente que Glastonbury no es el lugar para estar en este momento. ¡Ciertamente, quizá tus plegarias han sido escuchadas y no te gusta la respuesta!</w:t>
      </w:r>
    </w:p>
    <w:p>
      <w:pPr>
        <w:pStyle w:val="Normal"/>
        <w:jc w:val="both"/>
        <w:rPr/>
      </w:pPr>
      <w:r>
        <w:rPr>
          <w:rFonts w:cs="Arial" w:ascii="Arial" w:hAnsi="Arial"/>
        </w:rPr>
        <w:br/>
      </w:r>
      <w:r>
        <w:rPr>
          <w:rFonts w:cs="Arial" w:ascii="Arial" w:hAnsi="Arial"/>
          <w:b/>
          <w:i/>
        </w:rPr>
        <w:t>Para todos ustedes</w:t>
      </w:r>
      <w:r>
        <w:rPr>
          <w:rFonts w:cs="Arial" w:ascii="Arial" w:hAnsi="Arial"/>
        </w:rPr>
        <w:t>: ¡Bendigan las señales de Dios! Aún si ellas no coinciden necesariamente con lo que ustedes esperan en el momento, sean lo suficientemente libres y sabios como para celebrarlas y actúen en consecuencia. Nada de lo que hacen respecto a estas cosas es permanente, y muchas veces ustedes deben dar intención para seguir a la energía que se les da en una situación actual para que ella los conduzca luego al hogar en una situación futura.</w:t>
      </w:r>
    </w:p>
    <w:p>
      <w:pPr>
        <w:pStyle w:val="Normal"/>
        <w:jc w:val="both"/>
        <w:rPr/>
      </w:pPr>
      <w:r>
        <w:rPr>
          <w:rStyle w:val="Emphasis"/>
          <w:rFonts w:cs="Arial" w:ascii="Arial" w:hAnsi="Arial"/>
          <w:b/>
        </w:rPr>
        <w:t>Pregunta:</w:t>
      </w:r>
      <w:r>
        <w:rPr>
          <w:rFonts w:cs="Arial" w:ascii="Arial" w:hAnsi="Arial"/>
        </w:rPr>
        <w:t xml:space="preserve"> He estado trabajando con niños por muchos años como maestra de primero y segundo grado en Toronto, Canadá. Todavía me falta ver claramente alguna de las características atribuidas a los Niños Índigo. ¿Es posible que la conducta Índigo se manifieste de manera distinta más cerca de los Polos?</w:t>
      </w:r>
    </w:p>
    <w:p>
      <w:pPr>
        <w:pStyle w:val="Normal"/>
        <w:jc w:val="both"/>
        <w:rPr/>
      </w:pPr>
      <w:r>
        <w:rPr>
          <w:rFonts w:cs="Arial" w:ascii="Arial" w:hAnsi="Arial"/>
          <w:b/>
          <w:i/>
        </w:rPr>
        <w:t xml:space="preserve">Respuesta: </w:t>
      </w:r>
      <w:r>
        <w:rPr>
          <w:rFonts w:cs="Arial" w:ascii="Arial" w:hAnsi="Arial"/>
        </w:rPr>
        <w:t>Querido, esto es así. La energía del magnetismo es muy distinta en ciertas zonas más frías cerca de los Polos, y lo hemos indicado en canalizaciones pasadas. Además, tu zona es magnéticamente distinta –incluso de las áreas occidentales de tu propio país. Todo esto cambia la conciencia potencial de los Humanos, en caso de que quisiesen dar la intención para ello. ¿Crees que es una coincidencia que el ecuador sea portador de semejante potencial oscuro en tantas áreas de la Humanidad? Los Humanos no han pensado lo suficiente al respecto.</w:t>
      </w:r>
    </w:p>
    <w:p>
      <w:pPr>
        <w:pStyle w:val="Sangra2detindependiente"/>
        <w:jc w:val="both"/>
        <w:rPr/>
      </w:pPr>
      <w:r>
        <w:rPr/>
        <w:t>Tienes Índigos en tus clases, pero lo que es distinto es que la zona donde vives está más sintonizada para que los padres sepan intuitivamente cómo criarlos. Recuerda el axioma del Índigo: sus patrones de comportamiento aparentemente difíciles están directamente relacionados con los entornos de su hogar y la escuela. Los Índigos no son difíciles cuando son honrados y se les da elección. Tú lo haces intuitivamente en tu clase, y muchos alrededor de ti también lo están haciendo en casa. Este no es el caso a unos pocos cientos de kilómetros por debajo de ti, o siquiera al oeste de ti, y así lo indican la mayor parte de las noticias que se reciben.</w:t>
      </w:r>
    </w:p>
    <w:p>
      <w:pPr>
        <w:pStyle w:val="Normal"/>
        <w:rPr>
          <w:rFonts w:ascii="Arial" w:hAnsi="Arial" w:cs="Arial"/>
        </w:rPr>
      </w:pPr>
      <w:r>
        <w:rPr>
          <w:rFonts w:cs="Arial" w:ascii="Arial" w:hAnsi="Arial"/>
        </w:rPr>
        <w:t xml:space="preserve">Bienaventurados los que tienen pasión por los niños de la Tierra, porque ellos entienden que ellos también son niños. </w:t>
      </w:r>
    </w:p>
    <w:p>
      <w:pPr>
        <w:pStyle w:val="Normal"/>
        <w:rPr/>
      </w:pPr>
      <w:r>
        <w:rPr>
          <w:rStyle w:val="Emphasis"/>
          <w:rFonts w:cs="Arial" w:ascii="Arial" w:hAnsi="Arial"/>
          <w:b/>
        </w:rPr>
        <w:t>Pregunta:</w:t>
      </w:r>
      <w:r>
        <w:rPr>
          <w:rFonts w:cs="Arial" w:ascii="Arial" w:hAnsi="Arial"/>
        </w:rPr>
        <w:t xml:space="preserve"> Esto podrá parecer raro, pero aquí va: ¿Existe realmente Pies Grandes? Si es así, la tarea de Pies Grandes es sostener la energía de la Tierra?</w:t>
      </w:r>
    </w:p>
    <w:p>
      <w:pPr>
        <w:pStyle w:val="Normal"/>
        <w:jc w:val="both"/>
        <w:rPr/>
      </w:pPr>
      <w:r>
        <w:rPr>
          <w:rFonts w:cs="Arial" w:ascii="Arial" w:hAnsi="Arial"/>
        </w:rPr>
        <w:br/>
      </w:r>
      <w:r>
        <w:rPr>
          <w:rFonts w:cs="Arial" w:ascii="Arial" w:hAnsi="Arial"/>
          <w:b/>
          <w:i/>
        </w:rPr>
        <w:t xml:space="preserve">Respuesta: </w:t>
      </w:r>
      <w:r>
        <w:rPr>
          <w:rFonts w:cs="Arial" w:ascii="Arial" w:hAnsi="Arial"/>
        </w:rPr>
        <w:t>Querido, esto sonará raro, pero: sí. Más extraña aún es esta afirmación: No estamos diciendo que Pies Grandes esté vivo en la actualidad, o que el propósito todavía sea el mismo. Algunas cosas pueden cambiar a medida que ustedes los Humanos cambian el tejido mismo de la realidad y el futuro de la Tierra. Estas cosas serán conocidas pronto gracias a sus propias investigaciones.</w:t>
      </w:r>
    </w:p>
    <w:p>
      <w:pPr>
        <w:pStyle w:val="Normal"/>
        <w:rPr>
          <w:rFonts w:ascii="Arial" w:hAnsi="Arial" w:cs="Arial"/>
        </w:rPr>
      </w:pPr>
      <w:r>
        <w:rPr>
          <w:rFonts w:cs="Arial" w:ascii="Arial" w:hAnsi="Arial"/>
        </w:rPr>
        <w:t xml:space="preserve">Actualizado a Octubre del 2002 </w:t>
      </w:r>
    </w:p>
    <w:p>
      <w:pPr>
        <w:pStyle w:val="Normal"/>
        <w:jc w:val="both"/>
        <w:rPr/>
      </w:pPr>
      <w:r>
        <w:rPr>
          <w:rStyle w:val="Emphasis"/>
          <w:rFonts w:cs="Arial" w:ascii="Arial" w:hAnsi="Arial"/>
          <w:b/>
        </w:rPr>
        <w:t xml:space="preserve">Pregunta: </w:t>
      </w:r>
      <w:r>
        <w:rPr>
          <w:rFonts w:cs="Arial" w:ascii="Arial" w:hAnsi="Arial"/>
        </w:rPr>
        <w:t xml:space="preserve">Querido Kryon: Tú hablas de muchos cambios posibles y oportunidades tales como modificaciones del ADN, acordes en nuestras células, utilizar el Enrejado Cósmico, el Tercer Lenguaje y más. ¿Qué se necesita para utilizar o acceder a esos potenciales? ¿Nos serán conferidos con sólo nuestra intención o hay cosas específicas que deben ser hechas para beneficiarnos con estas cosas? </w:t>
      </w:r>
    </w:p>
    <w:p>
      <w:pPr>
        <w:pStyle w:val="Normal"/>
        <w:jc w:val="both"/>
        <w:rPr/>
      </w:pPr>
      <w:r>
        <w:rPr>
          <w:rStyle w:val="Emphasis"/>
          <w:rFonts w:cs="Arial" w:ascii="Arial" w:hAnsi="Arial"/>
          <w:b/>
        </w:rPr>
        <w:t xml:space="preserve">Respuesta: </w:t>
      </w:r>
      <w:r>
        <w:rPr>
          <w:rFonts w:cs="Arial" w:ascii="Arial" w:hAnsi="Arial"/>
        </w:rPr>
        <w:t>Tu pregunta demuestra lo que nosotros llamamos “El acertijo de la linealidad”, el que ustedes están tratando de resolver. Casi todos ustedes desean tener un manual para poder avanzar hacia cualquier cosa que tenga que ver con esta nueva energía, sin embargo, les estamos diciendo que el libro está adentro. Es uno complejo, pero que tiene su nombre en él. La clave está dentro de su intención de ir allá, y su resolución de que esto es algo que realmente pueden hacer. Un artista lo sabe mejor. La visualización no es un cuadro final con un color, sino una imagen a todo color donde los colores están mezclados juntos una y otra vez, lentamente, uno a la vez, llevando a la obra co mpleta a buen término. El artista dice: “Quiero pintar este cuadro.” Entonces su intuición creativa lo conduce hacia delante, color por color, uno a la vez, hasta que el cuadro está completo. ¿Qué pasaría si pidiese un libro que le enseñase cómo pintar cada cuadro que imaginase? ¿Pueden ver la complejidad aquí?</w:t>
      </w:r>
    </w:p>
    <w:p>
      <w:pPr>
        <w:pStyle w:val="TextBodyIndent"/>
        <w:rPr/>
      </w:pPr>
      <w:r>
        <w:rPr/>
        <w:t>En la vieja energía, es posible que haya habido un libro de arte donde a todos se les enseñase cómo pintar una casa. Luego, dependiendo de cuán bien aprendiesen del libro, TODOS ustedes podrían pintar una casa. Ahora, sin embargo, cada cuadro es distinto – interdimensional... y muy específico. Pero el procedimiento todavía es aplicar un color por vez.</w:t>
      </w:r>
    </w:p>
    <w:p>
      <w:pPr>
        <w:pStyle w:val="TextBodyIndent"/>
        <w:rPr/>
      </w:pPr>
      <w:r>
        <w:rPr/>
        <w:t xml:space="preserve">La verdad es que una vez que se comprometen intelectual y emocionalmente a esta acción, el próximo paso se volverá claro, y el próximo y el próximo. ¿Por qué no damos una lista ABC? Es porque no puede haber una lista genérica para el crecimiento espiritual interdimensional. Hemos dado toda clase de listas en el pasado. Los 7 modos de hacer esto o eso – los 9 modos de hacer esto o eso, pero cuando se trata de El Tercer Lenguaje, sólo hay un paso, y ése es el gran paso: ¡Empezar! </w:t>
        <w:br/>
        <w:br/>
        <w:t>Así que si realmente necesitan una lista para atravesar la puerta de entrada del comienzo, seria algo así:</w:t>
      </w:r>
    </w:p>
    <w:p>
      <w:pPr>
        <w:pStyle w:val="TextBody"/>
        <w:rPr/>
      </w:pPr>
      <w:r>
        <w:rPr/>
        <w:t>(1) Siéntense en calma y ponderes lo que significa todo esto. ¿Resuena en sus células el deseo de saber más? Entonces prosigan. (2) Comprométanse. En voz alta, díganles a los que los rodean y que no son visibles en su dimensión, y a sus propias células, que ustedes están comprometidos a avanzar con nueva intención en su vida. (3) Dejen ir todos los preconceptos de lo que significa esto. ¿Hay bagaje conectado? ¿Hay cosas que están reteniendo? Traten de considerar que su cuerpo es un lugar de completa seguridad mientras le dan este permiso a su propia fuerza de vida. (4) Imaginen que lo que están pidiendo está siendo manifestado ahora y entonces agradézcanle al Espíritu por comenzar un proceso que ustedes no pueden concebir, pero del que son parte. (5) Afirmen que el proceso ha comenzado y entonces comiencen a preguntar : “Querido Espíritu, dime qué es lo que debo saber primero.” (6) Entonces dejen que su propia vida les muestre lo que significa esto. Habrá circunstancias que les darán las respuestas a su pregunta, y entonces comenzarán un proceso que acarreará el crecimiento propio, el auto examen, el rejuvenecimiento e incluso la transformación. Crece al paso de ustedes y honra la velocidad a la que ustedes desean avanzar.</w:t>
      </w:r>
    </w:p>
    <w:p>
      <w:pPr>
        <w:pStyle w:val="TextBodyIndent"/>
        <w:rPr/>
      </w:pPr>
      <w:r>
        <w:rPr/>
        <w:t>Este proceso es el comienzo de “escribir su libro de la vida”. Un manual para ustedes que ustedes han sido siempre capaces de escribir. ¿Por qué es tan específico? Porque dice cómo cambiar el contrato con el que vinieron, la línea de vida que fue preprogramada en su AD y rasgos individuales muy específicos con los que ustedes comenzarán a trabajar y a cambiar. Esto revela y expande su almacén oculto de dones y herramientas, y lentamente les permite despertar a su propia velocidad. Créeme, querido, no hay libro en la tierra, ni cantidad de pasos, reglas o procedimientos que vayan a ser escritos alguna vez que traten de estos pasos personales. Ustedes están pasando hacia un lugar que da mucho empoderamiento... uno donde los mensajes del Espíritu son dados no sobre tablas de piedra, sino sobre el corazón humano individual. La parte espectacular de esto es que cuand o ustedes comiencen a comparar los libros que están escribiendo en su nueva estructura celular con otros, encontrarán similitudes que validan la existencia del Espíritu y el amor de Dios.</w:t>
      </w:r>
    </w:p>
    <w:p>
      <w:pPr>
        <w:pStyle w:val="Normal"/>
        <w:rPr/>
      </w:pPr>
      <w:r>
        <w:rPr>
          <w:rStyle w:val="Emphasis"/>
          <w:rFonts w:cs="Arial" w:ascii="Arial" w:hAnsi="Arial"/>
          <w:b/>
        </w:rPr>
        <w:t xml:space="preserve">Pregunta: </w:t>
      </w:r>
      <w:r>
        <w:rPr>
          <w:rFonts w:cs="Arial" w:ascii="Arial" w:hAnsi="Arial"/>
        </w:rPr>
        <w:t xml:space="preserve">Querido Kryon: ¿Qué significa tu nombre, Kryon? </w:t>
      </w:r>
    </w:p>
    <w:p>
      <w:pPr>
        <w:pStyle w:val="Normal"/>
        <w:rPr/>
      </w:pPr>
      <w:r>
        <w:rPr>
          <w:rFonts w:cs="Arial" w:ascii="Arial" w:hAnsi="Arial"/>
        </w:rPr>
        <w:br/>
      </w:r>
      <w:r>
        <w:rPr>
          <w:rStyle w:val="Emphasis"/>
          <w:rFonts w:cs="Arial" w:ascii="Arial" w:hAnsi="Arial"/>
          <w:b/>
        </w:rPr>
        <w:t>Respuesta:</w:t>
      </w:r>
      <w:r>
        <w:rPr>
          <w:rFonts w:cs="Arial" w:ascii="Arial" w:hAnsi="Arial"/>
        </w:rPr>
        <w:t xml:space="preserve"> Querido. Es difícil de explicar. Es un sonido dentro de su energía, y contiene mensajes en él. El sonido es parecido a todo oído humano, así que tiene significado para la estructura celular de todos. No es mi nombre en realidad tampoco, sino sólo el que aplicable a sus 4D. También hemos indicado que tiene a una familia conectada con él, la que también tiene similitudes dentro del sonido.</w:t>
      </w:r>
    </w:p>
    <w:p>
      <w:pPr>
        <w:pStyle w:val="Normal"/>
        <w:rPr>
          <w:rFonts w:ascii="Arial" w:hAnsi="Arial" w:cs="Arial"/>
        </w:rPr>
      </w:pPr>
      <w:r>
        <w:rPr>
          <w:rFonts w:cs="Arial" w:ascii="Arial" w:hAnsi="Arial"/>
        </w:rPr>
        <w:t>¿El significado? Es el nombre de un grupo de ayuda a la tierra que se refiere a la física, sin embargo también tiene un sonido/significado oculto que está conectado con el propósito actual del grupo. Es un grupo de amor. Así que dentro del nombre hay comunicación de lo que él hace, pero con algunas dicotomías de 4D.</w:t>
      </w:r>
    </w:p>
    <w:p>
      <w:pPr>
        <w:pStyle w:val="Normal"/>
        <w:jc w:val="both"/>
        <w:rPr/>
      </w:pPr>
      <w:r>
        <w:rPr>
          <w:rFonts w:cs="Arial" w:ascii="Arial" w:hAnsi="Arial"/>
        </w:rPr>
        <w:br/>
        <w:br/>
      </w:r>
      <w:r>
        <w:rPr>
          <w:rStyle w:val="Emphasis"/>
          <w:rFonts w:cs="Arial" w:ascii="Arial" w:hAnsi="Arial"/>
          <w:b/>
        </w:rPr>
        <w:t>Pregunta:</w:t>
      </w:r>
      <w:r>
        <w:rPr>
          <w:rFonts w:cs="Arial" w:ascii="Arial" w:hAnsi="Arial"/>
        </w:rPr>
        <w:t xml:space="preserve"> Querido Kryon, por lo que leo y entiendo, mencionas que todavía no somos capaces de contener totalmente al Espíritu todavía. El Espíritu está del otro lado del velo, y nuestros tres guías maestros son el puente de nuestra biología sagrada al Espíritu. Lo que no puedo comprender es este concepto de separación del Espíritu. Hasta Jesucristo dijo que yo y mi padre somos uno. También dijo: ¿No sabéis que sois Dioses? (Juan). También dijo el Reino de Dios está dentro de vosotros. También se menciona en la Biblia que “¿No sabéis que el cuerpo es el templo de Dios y que Dios mora dentro de vosotros</w:t>
        <w:br/>
        <w:br/>
        <w:t>¿En qué punto designamos que la divinidad “comienza aquí y termina aquí” o que la divinidad “termina aquí y comienza allá” ¿No es todo esto una forma separatista de pensar? ¿No se supone que el Espíritu es indivisible? ¿ ¿ENTERO y COMPLETO?</w:t>
      </w:r>
    </w:p>
    <w:p>
      <w:pPr>
        <w:pStyle w:val="TextBodyIndent"/>
        <w:rPr/>
      </w:pPr>
      <w:r>
        <w:rPr/>
        <w:t>Apreciaría si pudieses aclarar las preguntas de más arriba ya que mi intuición no es capaz de aceptar que el Espíritu está separado de mí y está del otro lado del velo y que necesito un intermediario tal como mis tres guías maestros para conectarme con el Espíritu. Amo a mis tres guías maestros pero ¿no puedo yo mismo conectarme con el Espíritu?</w:t>
      </w:r>
    </w:p>
    <w:p>
      <w:pPr>
        <w:pStyle w:val="Normal"/>
        <w:jc w:val="both"/>
        <w:rPr/>
      </w:pPr>
      <w:r>
        <w:rPr>
          <w:rStyle w:val="Emphasis"/>
          <w:rFonts w:cs="Arial" w:ascii="Arial" w:hAnsi="Arial"/>
          <w:b/>
        </w:rPr>
        <w:t>Respuesta:</w:t>
      </w:r>
      <w:r>
        <w:rPr>
          <w:rFonts w:cs="Arial" w:ascii="Arial" w:hAnsi="Arial"/>
        </w:rPr>
        <w:t xml:space="preserve"> Querido, déjame comenzar con la validación de todo lo que has citado: por cierto, tú y tu familia SON uno. Por cierto, todo Dios está dentro de ti, y sí, tu cuerpo es el entero y completo templo para la divinidad que llevas.</w:t>
      </w:r>
    </w:p>
    <w:p>
      <w:pPr>
        <w:pStyle w:val="TextBody"/>
        <w:rPr/>
      </w:pPr>
      <w:r>
        <w:rPr/>
        <w:br/>
        <w:t>¿Tú preguntas por qué lo separamos? No lo hacemos. Las instrucciones mismas de Jesús fueron hechas para informarles de su dualidad y para avanzar hacia las bodas del cuerpo y el alma. Ustedes llegan aquí con la separación en su sitio, y el trabajo de su vida es descubrirlo y eliminarlo. Si no fuese así, no habría dualidad, y si no fuese así, todos ustedes flotarían lejos, tal como lo hizo Elías.</w:t>
      </w:r>
    </w:p>
    <w:p>
      <w:pPr>
        <w:pStyle w:val="TextBodyIndent"/>
        <w:rPr/>
      </w:pPr>
      <w:r>
        <w:rPr/>
        <w:t>La pregunta misma que hiciste demuestra que todavía no comprendes la búsqueda. Aquí está lo básico: Ustedes son colocados aquí como partes de Dios, quienes ni siquiera lo saben. En el núcleo central de ustedes mismos está todo lo que se describió (arriba)... una divinidad que es asombrosa. La invitación que les hacen Kryon y los maestros de la tierra es que comiencen a pelar la cebolla de la dualidad y descubran el núcleo de lo divino... ¡descubran la conexión! Esto traerá integración y una vibración más elevada. Todo está referido a la libre elección, y es la razón para esta prueba. Todas las entidades que los rodean, incluyendo a las que les asignaron, están aquí para ayudar a facilitarles que encuentren esta conex ión. Y en la facilitación, les enseñarán a que lo hagan realmente por ustedes mismos, tal como ustedes percibieron que es la promesa.</w:t>
        <w:br/>
        <w:br/>
        <w:t>Si estuviesen conectados con lo divino del modo que creen que lo están, entonces nosotros nunca estaríamos teniendo esta conversación. En vez de eso, ustedes estarían conmigo. Porque una conexión total es NO ser un Humano.</w:t>
      </w:r>
    </w:p>
    <w:p>
      <w:pPr>
        <w:pStyle w:val="Normal"/>
        <w:jc w:val="both"/>
        <w:rPr/>
      </w:pPr>
      <w:r>
        <w:rPr>
          <w:rFonts w:cs="Arial" w:ascii="Arial" w:hAnsi="Arial"/>
          <w:b/>
          <w:i/>
        </w:rPr>
        <w:t xml:space="preserve">Pregunta: </w:t>
      </w:r>
      <w:r>
        <w:rPr>
          <w:rFonts w:cs="Arial" w:ascii="Arial" w:hAnsi="Arial"/>
        </w:rPr>
        <w:t>Querido Lee: Los japoneses descubrieron hace 50 años atrás algo que se denomina agua alcalina. Está rotulada como la Fuente de la Juventud. La Acidez y la Alcalinidad juegan un papel muy importante en nuestras vidas. El cuerpo produce muchísimos residuos ácidos luego de procesar la comida y estos residuos deben ser expulsados del cuerpo. De lo contrario, el cuerpo comienza a almacenarlo en alguna parte como grasa, colesterol, etc. Hay un producto en el mercado que se llama AlkaLife, un concentrado de agua alcalina que está ayudando a muchas personas a recobrar la condición alcalina natural del cuerpo resolviendo así muchos problemas de salud. Así que mi pregunta es ésta: ¿ Es conveniente que el cuerpo tome esta agua alcalina hecha a partir del AlkaLife, un concentrado hecho de Potasio y Sodio, en una fórmula muy especial? Se recomiendan dos gotas en un vaso de agua (8 a 10 onzas) 5 a 6 veces por día. Muchas gracias por tu orientación y respuesta a este tema.</w:t>
      </w:r>
    </w:p>
    <w:p>
      <w:pPr>
        <w:pStyle w:val="Normal"/>
        <w:jc w:val="both"/>
        <w:rPr/>
      </w:pPr>
      <w:r>
        <w:rPr>
          <w:rFonts w:cs="Arial" w:ascii="Arial" w:hAnsi="Arial"/>
        </w:rPr>
        <w:br/>
      </w:r>
      <w:r>
        <w:rPr>
          <w:rStyle w:val="Emphasis"/>
          <w:rFonts w:cs="Arial" w:ascii="Arial" w:hAnsi="Arial"/>
          <w:b/>
        </w:rPr>
        <w:t xml:space="preserve">Respuesta: </w:t>
      </w:r>
      <w:r>
        <w:rPr>
          <w:rFonts w:cs="Arial" w:ascii="Arial" w:hAnsi="Arial"/>
        </w:rPr>
        <w:t xml:space="preserve">Aunque no le haya hecho la pregunta a Kryon, la contestaré. Oí hablar de esta agua, y me encantaría experimentar con ella. Se cree que se conoce el balance de acidez y alcalinidad del cuerpo humano, pero siempre creí que era la clave para muchísimo más. Así que esta agua debería ser dada a conocer y hacerla más visible. Entonces se ajustaría a la profecía que presentó Kryon muchas veces respecto a que el futuro estaría lleno de curas con nuevas aguas maravillosas. </w:t>
      </w:r>
    </w:p>
    <w:p>
      <w:pPr>
        <w:pStyle w:val="Normal"/>
        <w:jc w:val="both"/>
        <w:rPr/>
      </w:pPr>
      <w:r>
        <w:rPr>
          <w:rStyle w:val="Emphasis"/>
          <w:rFonts w:cs="Arial" w:ascii="Arial" w:hAnsi="Arial"/>
          <w:b/>
        </w:rPr>
        <w:t xml:space="preserve">Pregunta: </w:t>
      </w:r>
      <w:r>
        <w:rPr>
          <w:rFonts w:cs="Arial" w:ascii="Arial" w:hAnsi="Arial"/>
        </w:rPr>
        <w:t>Querido Kryon, el SIDA está aumentando en todo el mundo, ¿Puedes hacer algún comentario al respecto? ¿Por qué están participando tantas personas en esa enfermedad?</w:t>
      </w:r>
    </w:p>
    <w:p>
      <w:pPr>
        <w:pStyle w:val="Normal"/>
        <w:jc w:val="both"/>
        <w:rPr/>
      </w:pPr>
      <w:r>
        <w:rPr>
          <w:rStyle w:val="Emphasis"/>
          <w:rFonts w:cs="Arial" w:ascii="Arial" w:hAnsi="Arial"/>
          <w:b/>
        </w:rPr>
        <w:t>Respuesta:</w:t>
      </w:r>
      <w:r>
        <w:rPr>
          <w:rFonts w:cs="Arial" w:ascii="Arial" w:hAnsi="Arial"/>
        </w:rPr>
        <w:t xml:space="preserve"> Encontrará la respuesta en el libro uno de Kryon, que se les dio en 1989. Nosotros indicamos que hasta un 1% del planeta tendría que irse para lograr un equilibrio. Eso era en aquel entonces, pero ahora también hemos indicado que aunque ese plan está obviamente en marcha (con el permiso de los que participan), ustedes incluso han cambiado esta realidad y ahora pueden anularlo.</w:t>
      </w:r>
    </w:p>
    <w:p>
      <w:pPr>
        <w:pStyle w:val="TextBody"/>
        <w:rPr/>
      </w:pPr>
      <w:r>
        <w:rPr/>
        <w:t>Por lo tanto, todavía los estimulamos a reunirse en grupos y visualizar y dar luz al África central y a la solución de esta enfermedad. No le digan al Espíritu qué hacer al respecto, en vez de eso visualicen a las familias de este gran continente saludables y felices. Véanlas leyendo libros sobre cómo fue dominada la enfermedad.</w:t>
      </w:r>
    </w:p>
    <w:p>
      <w:pPr>
        <w:pStyle w:val="Normal"/>
        <w:jc w:val="both"/>
        <w:rPr/>
      </w:pPr>
      <w:r>
        <w:rPr>
          <w:rStyle w:val="Emphasis"/>
          <w:rFonts w:cs="Arial" w:ascii="Arial" w:hAnsi="Arial"/>
          <w:b/>
        </w:rPr>
        <w:t>Pregunta:</w:t>
      </w:r>
      <w:r>
        <w:rPr>
          <w:rFonts w:cs="Arial" w:ascii="Arial" w:hAnsi="Arial"/>
        </w:rPr>
        <w:t xml:space="preserve"> Querido Kryon: En el libro uno mencionaste que el aura de una persona en estado de egresado con los guías maestros es blanco brillante, blanco transparente o neutral. Yo nací en 1957. Di intención para el implante neutral el 2 de Marzo. Puedo sentir la presencia de mis tres guías maestros. Cuando vieron mi aura recientemente, el color no era blanco brillante, neutral o blanco transparente. Los colores son lavanda, orquídea, verde, azul, turquesa, dorado, amarillo, rojo y ultravioleta. ¿Podrías explicarme por favor la diferencia en mi color y aquel del estado de Egresado?</w:t>
      </w:r>
    </w:p>
    <w:p>
      <w:pPr>
        <w:pStyle w:val="Normal"/>
        <w:jc w:val="both"/>
        <w:rPr/>
      </w:pPr>
      <w:r>
        <w:rPr>
          <w:rFonts w:cs="Arial" w:ascii="Arial" w:hAnsi="Arial"/>
        </w:rPr>
        <w:br/>
      </w:r>
      <w:r>
        <w:rPr>
          <w:rStyle w:val="Emphasis"/>
          <w:rFonts w:cs="Arial" w:ascii="Arial" w:hAnsi="Arial"/>
          <w:b/>
        </w:rPr>
        <w:t xml:space="preserve">Respuesta: </w:t>
      </w:r>
      <w:r>
        <w:rPr>
          <w:rFonts w:cs="Arial" w:ascii="Arial" w:hAnsi="Arial"/>
        </w:rPr>
        <w:t>Sí. Nosotros nunca les dijimos que utilizasen una cámara. Que utilizasen un Humano. ¡Entonces entiendan también que no sólo cambiaron los escenarios de los guías desde 1989, sino también los colores! Como se indicó muchas veces antes, todos ustedes están en un estado de crecimiento espiritual y flujo. Las cosas no pueden permanecer igual si ustedes realmente están cambiando la realidad, ¿no es cierto? De paso, felicitaciones por el verde.</w:t>
      </w:r>
    </w:p>
    <w:p>
      <w:pPr>
        <w:pStyle w:val="Normal"/>
        <w:rPr>
          <w:rStyle w:val="StrongEmphasis"/>
          <w:rFonts w:ascii="Arial" w:hAnsi="Arial" w:cs="Arial"/>
          <w:i/>
          <w:i/>
        </w:rPr>
      </w:pPr>
      <w:r>
        <w:rPr>
          <w:rFonts w:cs="Arial" w:ascii="Arial" w:hAnsi="Arial"/>
        </w:rPr>
      </w:r>
    </w:p>
    <w:p>
      <w:pPr>
        <w:pStyle w:val="Normal"/>
        <w:rPr>
          <w:rFonts w:ascii="Times Romans;Arial Unicode MS" w:hAnsi="Times Romans;Arial Unicode MS" w:cs="Times Romans;Arial Unicode MS"/>
          <w:sz w:val="36"/>
        </w:rPr>
      </w:pPr>
      <w:r>
        <w:rPr>
          <w:rStyle w:val="StrongEmphasis"/>
          <w:rFonts w:cs="Times Romans;Arial Unicode MS" w:ascii="Times Romans;Arial Unicode MS" w:hAnsi="Times Romans;Arial Unicode MS"/>
          <w:i/>
          <w:sz w:val="36"/>
        </w:rPr>
        <w:t>KRYON</w:t>
      </w:r>
    </w:p>
    <w:p>
      <w:pPr>
        <w:pStyle w:val="Normal"/>
        <w:rPr>
          <w:rFonts w:ascii="Times Romans;Arial Unicode MS" w:hAnsi="Times Romans;Arial Unicode MS" w:cs="Times Romans;Arial Unicode MS"/>
          <w:sz w:val="36"/>
        </w:rPr>
      </w:pPr>
      <w:r>
        <w:rPr>
          <w:rFonts w:cs="Times Romans;Arial Unicode MS" w:ascii="Times Romans;Arial Unicode MS" w:hAnsi="Times Romans;Arial Unicode MS"/>
          <w:sz w:val="3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36"/>
          <w:lang w:val="es-ES"/>
        </w:rPr>
      </w:pPr>
      <w:r>
        <w:rPr>
          <w:rFonts w:cs="Arial" w:ascii="Arial" w:hAnsi="Arial"/>
          <w:sz w:val="36"/>
          <w:lang w:val="es-ES"/>
        </w:rPr>
      </w:r>
    </w:p>
    <w:sectPr>
      <w:headerReference w:type="default" r:id="rId2"/>
      <w:footerReference w:type="default" r:id="rId3"/>
      <w:type w:val="nextPage"/>
      <w:pgSz w:w="11906" w:h="16838"/>
      <w:pgMar w:left="1021" w:right="1021" w:gutter="0" w:header="680" w:top="130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imes Romans">
    <w:altName w:val="Arial Unicode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mallCaps/>
      </w:rPr>
    </w:pPr>
    <w:r>
      <w:rPr>
        <w:rFonts w:cs="Arial" w:ascii="Arial" w:hAnsi="Arial"/>
        <w:b/>
        <w:smallCaps/>
      </w:rPr>
      <w:t>KRYON - PREGUNTAS Y RESPUESTAS DEL 15.3 Al 15.10.2002</w:t>
    </w:r>
  </w:p>
  <w:p>
    <w:pPr>
      <w:pStyle w:val="Header"/>
      <w:jc w:val="center"/>
      <w:rPr>
        <w:rFonts w:ascii="Arial" w:hAnsi="Arial" w:cs="Arial"/>
        <w:b/>
        <w:b/>
        <w:smallCaps/>
      </w:rPr>
    </w:pPr>
    <w:r>
      <w:rPr>
        <w:rFonts w:cs="Arial" w:ascii="Arial" w:hAnsi="Arial"/>
        <w:b/>
        <w:smallCap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character" w:styleId="Fuentedeprrafopredeter">
    <w:name w:val="Fuente de párrafo predeter."/>
    <w:qFormat/>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Arial" w:hAnsi="Arial" w:cs="Arial"/>
    </w:rPr>
  </w:style>
  <w:style w:type="paragraph" w:styleId="Sangra2detindependiente">
    <w:name w:val="Sangría 2 de t. independiente"/>
    <w:basedOn w:val="Normal"/>
    <w:qFormat/>
    <w:pPr>
      <w:ind w:firstLine="708"/>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4:12:00Z</dcterms:created>
  <dc:creator> </dc:creator>
  <dc:description/>
  <cp:keywords/>
  <dc:language>en-US</dc:language>
  <cp:lastModifiedBy>pc</cp:lastModifiedBy>
  <cp:lastPrinted>2003-02-09T14:56:00Z</cp:lastPrinted>
  <dcterms:modified xsi:type="dcterms:W3CDTF">2005-01-30T14:12:00Z</dcterms:modified>
  <cp:revision>2</cp:revision>
  <dc:subject/>
  <dc:title>KRYON - PREGUNTAS Y RESPUESTAS DEL 15</dc:title>
</cp:coreProperties>
</file>