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44"/>
          <w:szCs w:val="44"/>
        </w:rPr>
      </w:pPr>
      <w:r>
        <w:rPr>
          <w:rFonts w:cs="Trebuchet MS" w:ascii="Trebuchet MS" w:hAnsi="Trebuchet MS"/>
          <w:b/>
          <w:bCs/>
          <w:smallCaps/>
          <w:shadow/>
          <w:sz w:val="44"/>
          <w:szCs w:val="44"/>
        </w:rPr>
        <w:t>Kryon</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Preguntas Y Respuestas</w:t>
      </w:r>
    </w:p>
    <w:p>
      <w:pPr>
        <w:pStyle w:val="Normal"/>
        <w:jc w:val="center"/>
        <w:rPr>
          <w:rFonts w:ascii="Trebuchet MS" w:hAnsi="Trebuchet MS" w:cs="Trebuchet MS"/>
          <w:b/>
          <w:b/>
          <w:bCs/>
        </w:rPr>
      </w:pPr>
      <w:r>
        <w:rPr>
          <w:rFonts w:cs="Trebuchet MS" w:ascii="Trebuchet MS" w:hAnsi="Trebuchet MS"/>
          <w:b/>
          <w:bCs/>
        </w:rPr>
        <w:t>2do. Cuatrimestre 2005</w:t>
      </w:r>
    </w:p>
    <w:p>
      <w:pPr>
        <w:pStyle w:val="Normal"/>
        <w:jc w:val="center"/>
        <w:rPr>
          <w:rFonts w:ascii="Trebuchet MS" w:hAnsi="Trebuchet MS" w:cs="Trebuchet MS"/>
          <w:b/>
          <w:b/>
          <w:bCs/>
        </w:rPr>
      </w:pPr>
      <w:r>
        <w:rPr>
          <w:rFonts w:cs="Trebuchet MS" w:ascii="Trebuchet MS" w:hAnsi="Trebuchet MS"/>
          <w:b/>
          <w:bCs/>
        </w:rPr>
        <w:t>1ra. parte</w:t>
      </w:r>
    </w:p>
    <w:p>
      <w:pPr>
        <w:pStyle w:val="Normal"/>
        <w:jc w:val="center"/>
        <w:rPr>
          <w:rFonts w:ascii="Trebuchet MS" w:hAnsi="Trebuchet MS" w:cs="Trebuchet MS"/>
          <w:b/>
          <w:b/>
          <w:bCs/>
          <w:i/>
          <w:i/>
          <w:u w:val="single"/>
        </w:rPr>
      </w:pPr>
      <w:r>
        <w:rPr>
          <w:rFonts w:cs="Trebuchet MS" w:ascii="Trebuchet MS" w:hAnsi="Trebuchet MS"/>
          <w:b/>
          <w:bCs/>
          <w:i/>
          <w:u w:val="single"/>
        </w:rPr>
        <w:t>Traducción: Dora Susana Peralta</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Sangra2detindependiente"/>
        <w:jc w:val="both"/>
        <w:rPr>
          <w:rFonts w:ascii="Trebuchet MS" w:hAnsi="Trebuchet MS" w:cs="Trebuchet MS"/>
          <w:sz w:val="20"/>
        </w:rPr>
      </w:pPr>
      <w:r>
        <w:rPr>
          <w:rFonts w:cs="Trebuchet MS" w:ascii="Trebuchet MS" w:hAnsi="Trebuchet MS"/>
          <w:sz w:val="20"/>
        </w:rPr>
        <w:t>PREGUNTA 1: Querido Kryon, diste una explicación de la menopausia que no comprendí. La forma en que te expresaste es vaga y me gustaría tener una respuesta más específica a mis preocupaciones. Ante todo, no quiero los cambios relacionados con la edad que vienen con la menopausia. No quiero tener bajos los estrógenos o la progesterona, y quiero permanecer sexualmente atractiva hasta que sea una anciana y me muera. ¡No quiero convertirme en una vieja pasa seca con líneas en mi labio superior, pelos creciéndome debajo de la barbilla y un rollo de grasa resistente alrededor de la cintura! Por supuesto, no quiero embarazarme tampoco, pero quiero que mi belleza física permanezca intacta.</w:t>
      </w:r>
    </w:p>
    <w:p>
      <w:pPr>
        <w:pStyle w:val="Normal"/>
        <w:jc w:val="both"/>
        <w:rPr>
          <w:rFonts w:ascii="Trebuchet MS" w:hAnsi="Trebuchet MS" w:cs="Trebuchet MS"/>
          <w:sz w:val="20"/>
        </w:rPr>
      </w:pPr>
      <w:r>
        <w:rPr>
          <w:rFonts w:cs="Trebuchet MS" w:ascii="Trebuchet MS" w:hAnsi="Trebuchet MS"/>
          <w:sz w:val="20"/>
        </w:rPr>
      </w:r>
    </w:p>
    <w:p>
      <w:pPr>
        <w:pStyle w:val="TextBodyIndent"/>
        <w:jc w:val="both"/>
        <w:rPr>
          <w:rFonts w:ascii="Trebuchet MS" w:hAnsi="Trebuchet MS" w:cs="Trebuchet MS"/>
          <w:sz w:val="20"/>
        </w:rPr>
      </w:pPr>
      <w:r>
        <w:rPr>
          <w:rFonts w:cs="Trebuchet MS" w:ascii="Trebuchet MS" w:hAnsi="Trebuchet MS"/>
          <w:sz w:val="20"/>
        </w:rPr>
        <w:t>Mi empuje sexual parece haber disminuido enormemente, lo que no me divierte para nada. Tú dices que la menopausia es para proteger a las mujeres para que no se preñen cuando su química no pueda soportarlo. Pero ¿por qué tienen que vivir las mujeres con los cuerpos arruinados en este así llamado proceso protector? Les estuve hablando a mis células, diciéndoles que regresen a su condición prístina de este cuerpo cuando tenía diez años, como sugeriste. Pero no está ocurriendo, porque todavía tengo golpes de calor. Por favor, dime cuánto tiempo toma conseguir que las células escuchen y actúen. ¿Hay algo más que pueda hacer? Muchas gracias. Me siento bendecida por haber tenido la oportunidad de leer tus palabr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La menopausia siempre estará allí por las razones que describí. Seguirá siendo un sistema que honra el momento en que la mujer terminó sus años de embarazo. Así que no maldigas a la menopausia. En vez de eso, piensa en la respuesta a esta pregunta: “¿Por qué tiene lugar la menopausia y qué la desencaden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 xml:space="preserve">La respuesta es </w:t>
      </w:r>
      <w:r>
        <w:rPr>
          <w:rFonts w:cs="Trebuchet MS" w:ascii="Trebuchet MS" w:hAnsi="Trebuchet MS"/>
          <w:i/>
          <w:iCs/>
          <w:sz w:val="20"/>
        </w:rPr>
        <w:t>el reloj del cuerpo.</w:t>
      </w:r>
      <w:r>
        <w:rPr>
          <w:rFonts w:cs="Trebuchet MS" w:ascii="Trebuchet MS" w:hAnsi="Trebuchet MS"/>
          <w:sz w:val="20"/>
        </w:rPr>
        <w:t xml:space="preserve"> Así que si deseas evitar que te crezca pelo debajo de la barbilla, ¡entonces retrasa el reloj!  Concéntrate en eso, y el resto vendrá por sí solo. Podrás sentir que le hablas a tus células acerca de esto, pero en tu caso no estás realmente tratando de vencer a la menopausia. Despréndete del miedo y la decepción de envejecer y concéntrate diariamente en volverte más joven y vivir más tiemp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tás haciendo las cosas que haría una persona más joven? ¿Tratas de estar con mucha gente más joven? La respuesta a ambas preguntas es que probablemente no. En vez de eso, estás tratando de dirigir la línea de la realidad de tu edad cronológica y estás luchando por retrasar las cosas que no quieres que lleguen con ella. En vez de esto, trae a todo tu cuerpo a tu visualización del reloj del cuerpo desacelerado. Si el reloj camina más despacio, entonces realmente te ubicas fuera de la sincronicidad del viejo paradigma de lo que dice el calendario respecto a cuán “vieja” eres. Puedes cambiar las hormonas, tu sistema inmunológico e incluso tu apariencia al trabajar con el reloj corporal.</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Comienza demostrándole a tu cuerpo que tu realidad es distinta de lo que era, y ayúdalo a “crear” tu verdadera edad.</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2: Querido Kryon, ¡estoy dispuesto a hablarles a mis células, pero no sé qué decirles! ¿Es suficiente decir “¡desintoxícate y rejuvenece!” o tenemos que ser más específicos (y quizá corteses, como “Por favor, cartílago, crece”, o hablar de los aminoácidos, las vitaminas y cosas así?  ¿Es suficiente la intención o las palabras y el estilo tienen relevanci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Cuánto tiempo sería suficiente hablar para un propósito? Tuve una dermatitis alérgica que picaba horriblemente durante diez años. ¿Debería hablarle a mi piel, a mi sistema inmunológico, o algo má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Ante todo, ¿todavía no comprendes que las partes del ADN a las que te estás dirigiendo son interdimensionales? Lo hemos estado enseñando durante muchos años. Esta clase de sistema no es lineal, no comprende nuestro lenguaje y ni siquiera comenzará a responder a tus procesos lógic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 xml:space="preserve">Hablar a tus células es un proceso </w:t>
      </w:r>
      <w:r>
        <w:rPr>
          <w:rFonts w:cs="Trebuchet MS" w:ascii="Trebuchet MS" w:hAnsi="Trebuchet MS"/>
          <w:i/>
          <w:iCs/>
          <w:sz w:val="20"/>
        </w:rPr>
        <w:t xml:space="preserve">energético – </w:t>
      </w:r>
      <w:r>
        <w:rPr>
          <w:rFonts w:cs="Trebuchet MS" w:ascii="Trebuchet MS" w:hAnsi="Trebuchet MS"/>
          <w:sz w:val="20"/>
        </w:rPr>
        <w:t>lo que se necesita es energía, no palabrerío. Cambiar la forma en que te expresas no hace más que cansarte la voz. Necesitas visualizar, no verbalizar. Pasa más tiempo dirigiéndote a tus células con la visualización de lo que deseas. Contémplate sin picazón. Contémplate con un ADN joven. Recuerda, el cuerpo pasó por eso, y tiene la memoria celular de tu ADN jove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Así que comienza a establecer un tiempo para comunicarte diariamente durante sólo unos minutos, y crea poderosas visiones de cuál es la meta para tu proceso corporal. Visualiza piel joven, salud juvenil y una actitud juvenil. Tu cuerpo obtendrá la idea y comenzará a responder al “jefe”.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o es lo que hacen los Maestros y funciona. Sin embargo, tendrás que aprender a salir de tu paradigma de 3D de desear sostener conversaciones verbales. “Hablar a tus células” se hace con energías de visualizació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PREGUNTA 3: Querido Kryon, ¿veremos más revelaciones acerca de falsificaciones bíblicas pertinentes no sólo a artefactos sino a las escrituras también?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4: Querido Kryon, no te puedo agradecer lo suficiente por aclarar muchos tópicos que nos preocupan a todos. Espero que puedas aclararme esto: ¿Por qué se permitió que sobreviviese la Biblia durante tantos años con todas sus falaci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Habiendo sido criado en una iglesia cristiana, viví temiendo a Dios, a Satán, y sin ser capaz de vivir una vida sin pecado. A través de tus enseñanzas y las de otros, he comenzado a creer de forma diferente y ahora me siento libre después de semejante traició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Ante todo, permíteme recordarte que los humanos son honrados con el libre albedrío. No hay una  mano gigantesca de Dios que vaya a descender y corregir la información errónea. Sea lo que sea que se desarrolle en la cultura humana lo hace así mediante la conciencia humana que hay en ese momento, cualquiera se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o que les hemos dicho es que su actual despertar creará la conciencia de la información falsa, y que hasta los líderes eclesiásticos la verán. Algunos tratarán de mantener las cosas como están, temiendo que todo se vendrá abajo si no lo hacen, y otros comenzarán el proceso de corrección. Todo esto aumentará el caos. Ya lo están comenzando a ver.</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Básicamente, todos los sistemas religiosos comenzarán a fallar – todos. Se encontrarán antiguos textos que fueron manipuladas a través del tiempo por los hombres que detentaban el poder. Como resultado, algunos dejarán el sistema y buscarán mejores respuestas y otros tratarán de cambiar la iglesia para que esté más de acuerdo con lo que se descubrió. En ambos casos, cambiará el estatus quo del equilibrio de la religión en el planet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nueva energía en este planeta ya está haciendo exactamente esto. ¿Cómo le va a la vieja religión organizada en estos días? La respuesta es que está perdiendo popularidad. ¿Hay algunos libros populares que desafíen las premisas de años de enseñanza espiritual? ¿Ven alguna división en la Cristiandad, o el Judaísmo o el Islam? La respuesta a todas esas preguntas es afirmativa. Miren alrededor y verán que la Humanidad está comenzando a tratar de confirmar lo que creyeron en el pasado, y si sigue así, van a encontrar algo mejor para sí mismos... a veces con información que llega sólo de adentro en lugar de venir de afuer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Humanidad intuitivamente buscará un sistema de creencias que no rasgue la simiente humana de la existencia, o ubique a Dios en una caja para que todos lo acepten. Buscarán algo que reconozca que cada Humano es parte de la armonía de la vida, y por lo tanto, es eterno, algo que comience a tener sentido y revele lo que cada maestro que caminó por la tierra haya dicho. Que ustedes tienen el poder de cambiarse a ustedes mismos y a la Tierra ya que son divinos en parte. Ellos estarán buscando algo que “suene verdadero” con lo que están sintiendo, donde no tengan que sufrir para darle el gusto a un poder superior.</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o que buscarán no será doctrina y no siempre depende de tener un profeta. Es una forma de vida que honra al “profeta interno” y permite que todo lo que pasó antes encaje en su lugar dentro de un patrón de sabiduría que permita comprender que Dios es muchísimo más grande de lo que se pensó previamente.</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5:  Querido Kryon, ¿es siquiera apropiado que un Humano recurra a la violenci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Sí, cuando te ataca una fuerza que amenaza tu vida, es apropiado responder con violencia si es necesario. Además, es aceptable enfrentar violencia con violencia cuando proteges a tus hijos o a tu famili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Hay momentos en que debes enfrentar a la fuerza con la fuerza, porque es lo único que entiende la fuerza. Déjame darte un ejemplo: si te despiertas en medio de la noche y encuentras a un asaltante parado junto a la cama de tu hijo, listo para quitarle la vida, te garantizo que usarás la fuerza para detenerlo. Eso es instintivo, y no significa que estés violando las líneas de conducta espirituales. El término “poner la otra mejilla” se refiere a una situación en la que eres paciente hasta el fin en un intercambio en el que de otro modo la cólera hubiese sido la reacción humana. Nunca quiso decir “quédate quieto y deja que te hagan dañ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6: Querido Kryon, todavía dudo que sea un Trabajador de la Luz. ¿Cómo puedo tener una respuesta definitiva a est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7: Querido Kryon, he estado rumiando esta pregunta durante un tiempo: Si un Humano no es un Trabajador de la Luz, entonces ¿qué es?  ¿Un Trabajador de la Luz que no está consciente todavía de serlo, o algo más? ¿Hay otros roles además de Trabajadores de la Luz, y si es así, cuáles so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Una vez más, ¡no dejen que la compartimentalización esotérica de la terminología defina sus vidas! Si no encuentran la definición que buscan, ¿dejarán entonces su búsqueda espiritual?</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definición de un Trabajador de la Luz es un Humano que comprende que hay más en la vida de lo que se ha visto en la realidad de 3D, y por lo tanto, está tratando de aumentar su conciencia por medios espirituales. Hay tantas “clases” de Trabajadores de la Luz como Humanos hay. Algunos están en la etapa del descubrimiento y algunos están en la etapa activa de haberse identificado y se han trasladado a un lugar en el que son capaces de aumentar su vibración y, por lo tanto, afectar al polvo mismo del planet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Así que si eres de los que preguntan si son un Trabajador de la Luz, ¡entonces por supuesto que lo eres! ¿Por qué si no estarían tus ojos en esta página a menos que fueses un buscador de la Luz?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Y sí, de ciertas formas, todos los humanos son Trabajadores de la Luz esperando encender sus luces. Esta es una comprensión profunda y es lo que enseñamos. Todos ustedes tienen semillas de verdad en su interior y a través de la libre elección algunos comenzarán la búsqueda y otros no. No se juzga ninguno de los dos casos, pero hay un cambio tremendo en el Humano que comienza a despertar y se pregunta: “¿Hay má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8: Querido Kryon, soy uno de una creciente población de personas a las que se les diagnosticó sensibilidad a múltiples químicos/enfermedad ambiental. Este desorden es ante todo una disfunción del sistema inmunológico, y afecta a todo sistema orgánico del cuerpo. Algunos de nosotros no sólo somos severamente “alérgicos” a sustancias comunes, cotidianas, de nuestro entorno, sino que, como yo mismo, somos profundamente sensibles a los olores, luces, toques, sonido y gusto también. Algunos de nosotros también somos sensibles a las emociones de los otros y desarrollamos síntomas de toxicidad en presencia de personas hostile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Así que te pregunto: ¿Por qué las personas que tienen este síndrome están aumentando, cuál es la base espiritual detrás de este trastorno, y cómo nos desensibilizamos ante el medio ambiente físico y emocional que nos rode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Ante todo, lo químico. Esto es el resultado de la creciente toxicidad del planeta. Cuanto más se desequilibra el planeta, más de los que llegaron dependiendo del equilibrio serán afectados. Así que el incremento se debe a la polución del planeta – algo que pienso que ya saben.</w:t>
      </w:r>
    </w:p>
    <w:p>
      <w:pPr>
        <w:pStyle w:val="Normal"/>
        <w:ind w:left="357" w:hanging="0"/>
        <w:jc w:val="both"/>
        <w:rPr>
          <w:rFonts w:ascii="Trebuchet MS" w:hAnsi="Trebuchet MS" w:cs="Trebuchet MS"/>
          <w:sz w:val="20"/>
        </w:rPr>
      </w:pPr>
      <w:r>
        <w:rPr>
          <w:rFonts w:cs="Trebuchet MS" w:ascii="Trebuchet MS" w:hAnsi="Trebuchet MS"/>
          <w:sz w:val="20"/>
        </w:rPr>
      </w:r>
    </w:p>
    <w:p>
      <w:pPr>
        <w:pStyle w:val="Sangra3detindependiente"/>
        <w:jc w:val="both"/>
        <w:rPr>
          <w:rFonts w:ascii="Trebuchet MS" w:hAnsi="Trebuchet MS" w:cs="Trebuchet MS"/>
          <w:sz w:val="20"/>
        </w:rPr>
      </w:pPr>
      <w:r>
        <w:rPr>
          <w:rFonts w:cs="Trebuchet MS" w:ascii="Trebuchet MS" w:hAnsi="Trebuchet MS"/>
          <w:sz w:val="20"/>
        </w:rPr>
        <w:t>Esto muchas veces va de la mano de los que pueden sentir las emociones, ya que los que están en fina sintonía químicamente también son los que están en sintonía fina energéticamente. En realidad, esto no está referido a cosas espirituales. Se trata de la energía. Si eres un sensitivo, entonces será sensibilidad a todo, no sólo en las 3D. Aún los que no piensan en absoluto en sí mismos como espirituales están justo en medio de este problema – incluyendo a los sensibles a las emociones de otras person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Nosotros enseñamos que pueden atemperar esto, y entra en la categoría de tomar el control de su estructura celular mediante la visualización y la meditación. Sus propios científicos confirman ahora que sus pensamientos pueden cambiar su sistema inmunológico y ahí es exactamente donde hay que comenzar. ¡Realmente tienes control sobre estas cosas! Comienza con visualizaciones diarias de un sistema inmunológico que tolere más los desequilibrios del medio ambiente. No te veas a ti mismo como sensible y vulnerable, sino más bien como capaz de equilibrar todo lo que llegue y estar cómodo con esas cosas en lugar de estar frustrado con ell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PREGUNTA 9: Querido Kryon, soy una enfermera que trabaja con personas mayores que tienen demencia. Una de mis tareas es descubrir qué medicina los ayudará a estar más cómodos en sus cuerpos y mantenerlos seguros y lo suficientemente calmados como para que los demás puedan ocuparse de ell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tas medicinas son tóxicas y tienen efectos colaterales. Tengo la intención de que el receptor de la medicina que prescribo recibirá lo que beneficie su más elevado bien, pero de alguna forma no parece ser suficiente. El personal que cuida a estas personas muchas veces resulta lastimado y la persona con la enfermedad parece sufrir también. Por favor, ayúdame a comprender cómo ayudarlos mejor.</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Tu intención es honrada, pero no puedes hacer eso para otra persona. En otras palabras, tu intención de que la sustancia no los dañe no es suficiente. Tiene que ser la intención de ellos, pero desafortunadamente ellos no pueden solucionar este problema debido a sus circunstancias mentales. Parece injusto, pero el cuadro mayor es que por motivos espirituales, su alma está resolviendo un lapso de vida de desafío y es apropiado a niveles que van más allá de tu comprensió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Hay sustancias que los pueden ayudar y que no tendrán efectos colaterales. También hay sistemas de energía que pueden ayudar –todos los cuales no se los puedes dar en tu institución. Y ésa es otra frustración para ti. Pero estás allí para ayudar a sostener la energía de todo esto y para infundir luz en una situación que de otro modo sería insostenible. Créeme, eres valiosa donde estás, y los que parecen no comprender dónde están, sienten todavía tu cuidado y energía equilibrante. Eso los ayud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Algún día podrás darles algunas de las poderosas hierbas que los antiguos hicieron para esto mismo y también ayudarlos con equilibrio energético. Las sustancias eran las que usaban los Indios Americanos y es posible que estén prohibidas en tu cultura debido a que no se comprende su naturalez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PREGUNTA 10: Querido Kryon, ¿somos dinosaurios, y/o qué les pasó a los dinosauri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RESPUESTA: No, tú eres Humano, y no tienes relación con los dinosaurios, excepto que ambos representan a la biología en el planeta. El dinosaurio es un producto de la evolución terrestre. Tu ADN humano es una combinación de evolución humana y una mezcla de otro sistema estelar (pleyadiano).  Los dinosaurios los dejaron cuando desapareció su alimento debido a circunstancias geológicas y astronómicas –muy apropiadas para el crecimiento del planeta.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1: Hace poco comencé a leer algo del material de Kryon y encuentro que es uno de los canales más reconfortantes que haya leído. Muchas graci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Aquí están mis preguntas: Con respecto a la dieta, recientemente hice una gran investigación (privada) sobre ella. Ante todo, el vegetarianismo basado en el Ayurveda, luego el vegetarianismo estricto basado en la macrobiótica, luego la alimentación cruda vegetariana estricta, luego más alimentación paleo-basada (es decir, alimentación cruda que incluye productos cárnicos crudos), etc.</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Nunca pude seguir realmente una dieta durante mucho tiempo. Se trataba más de echar luz y agregar perspectivas a lo que como. Pero debido a todas estas, terminé más confundido, porque parece que nuestro sistema digestivo es como el de un gato, nuestros dientes son similares a los de los omnívoros, y sin embargo también parece que nuestro estómago no fue diseñado para digerir granos y vegetales crudos.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Además, simpatizo con la visión largamente sostenida de las consecuencias morales de comer carne, y adopto la posición de personalmente no comer nada que no sea capaz de matar yo mismo (psicológicamente hablando). Por lo tanto, ocasionalmente como pescado, no sé si es la visión correct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Mi pregunta es, ¿puedes echar más luz sobre la dieta, especialmente las verdades de comer todo crudo? ¿Y es el vegetarianismo algo bueno a seguir, ya que luego de tantos años de búsqueda parece que algunos nutrientes, o al menos su bio-disponibilidad, se obtiene mucho más fácilmente comiendo productos cárnicos? ¿O debería comer lo que comían mis ancestros biológicos en el pasado cercano? (soy judío con alemán o polaco – ancestros judíos y no judí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2: Querido Kryon, ante todo debo comentar cuán impresionado estoy de la inteligencia y pensamiento que todos pusieron en sus preguntas. Y las respuestas son satisfactorias también. Mi pregunta tiene que ver con la salud. ¿Cuál es la mejor dieta para una salud óptima? ¿Debemos retrotraernos al Viejo Testamento y seguir los lineamientos kosher? ¿O hay que ser un vegetariano estricto? ¿El no comer saludablemente y tener un peso excesivo interfiere con la activación de los componentes del ADN y el avance espiritual? ¿Hay una dieta específica que debamos seguir? ¿Hay un ejercicio específico que debamos hacer?</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Todo lo que dijeron ustedes es inteligente, correcto hasta cierto punto y lo honramos. El cuerpo humano tiene muchos elementos de los demás animales de los que evolucionó su biología, y muestran que el núcleo básico de la evolución es real. Ustedes son una combinación de gran parte del pasado de la Tierra. Eso significa que su diversidad está en la cima de la escala – muy alt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l tema real aquí es que muchos tratan de generalizar los temas de la dieta para toda la Humanidad. Sin embargo, ustedes son todos muy distintos, no sólo químicamente, sino energéticamente. Por lo tanto, los estudios de dietas basadas en los tipos de sangre, meses de nacimiento e incluso campos de energía, son válidos. La verdad es ésta. Encuentren la dieta que les venga bien a esas cosas únicas acerca de ustedes y úsenlas. No comentan el error de creer que lo que descubren para ustedes es para todos. Eso también incluye el comer carne. Si todos los humanos decidiesen no comer carne, la raza humana sufriría grandemente, ya que no hay suficientes tierras cultivadas para alimentarlos a todos ustede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Hay propiedad en todo lo que mencionaron, incluyendo los elementos crudos, e incluso los kosher (desarrollados originalmente de forma intuitiva para que pudiesen mantenerse alejados de los alimentos con enfermedades). Pero no es para todos. La solución finalmente será proveer una prueba que los ayude a saber qué es mejor para cada Humano en cuanto a la dieta, y entonces no juzgar a los demás que tienen una solución distinta. Esas pruebas están aquí realmente, pero no fueron combinadas todavía. Es otro rasgo de su constante linealidad y compartimentalización que en su ciencia hayan aislado piezas y fragmentos de la solución y les hayan dado nombres importantes a todas, como si cada una fuese la solución final o un sistema final. La verdad es que deben combinarse.</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 xml:space="preserve">Por lo tanto, encuentren la dieta que funcione para el Humano individual, y no le pongan una etiqueta genérica a los estudios que encuentren que funcionan para ustedes. Funcionarán para los que son como ustedes, pero no para todos. Comiencen con los tipos sanguíneos, luego muévanse a otros rasgos únicos que los hacen muy diferentes a todos. Ah... y no olviden su grupo kármico (sonrisa de Kryon).  </w:t>
      </w:r>
      <w:r>
        <w:rPr>
          <w:rFonts w:cs="Trebuchet MS" w:ascii="Trebuchet MS" w:hAnsi="Trebuchet MS"/>
          <w:i/>
          <w:iCs/>
          <w:sz w:val="20"/>
        </w:rPr>
        <w:t>(N de la T: vean el libro Los Grupos Sanguíneos y la Alimentación, del Dr. Peter J. D’Adamo y Catherine Whitney, Colección Vitae, Javier Vergara Editor)</w:t>
      </w:r>
    </w:p>
    <w:p>
      <w:pPr>
        <w:pStyle w:val="Normal"/>
        <w:ind w:left="357" w:hanging="0"/>
        <w:jc w:val="both"/>
        <w:rPr>
          <w:rFonts w:ascii="Trebuchet MS" w:hAnsi="Trebuchet MS" w:cs="Trebuchet MS"/>
          <w:i/>
          <w:i/>
          <w:iCs/>
          <w:sz w:val="20"/>
        </w:rPr>
      </w:pPr>
      <w:r>
        <w:rPr>
          <w:rFonts w:cs="Trebuchet MS" w:ascii="Trebuchet MS" w:hAnsi="Trebuchet MS"/>
          <w:i/>
          <w:iCs/>
          <w:sz w:val="20"/>
        </w:rPr>
      </w:r>
    </w:p>
    <w:p>
      <w:pPr>
        <w:pStyle w:val="Sangra3detindependiente"/>
        <w:jc w:val="both"/>
        <w:rPr>
          <w:rFonts w:ascii="Trebuchet MS" w:hAnsi="Trebuchet MS" w:cs="Trebuchet MS"/>
          <w:sz w:val="20"/>
        </w:rPr>
      </w:pPr>
      <w:r>
        <w:rPr>
          <w:rFonts w:cs="Trebuchet MS" w:ascii="Trebuchet MS" w:hAnsi="Trebuchet MS"/>
          <w:sz w:val="20"/>
        </w:rPr>
        <w:t>PREGUNTA 13: Querido Kryon, estoy muy preocupado por la epidemia de obesidad, especialmente en los EE.UU. Alrededor veo a personas que engrosan y tienen menos salud, todo por conveniencia y para ahorrar tiempo. Mencionaste en un momento una hambruna y sospecho que la hambruna no será por falta de alimento, sino por la abundancia de alimento sin valor nutritivo.</w:t>
      </w:r>
    </w:p>
    <w:p>
      <w:pPr>
        <w:pStyle w:val="Normal"/>
        <w:ind w:left="357" w:hanging="0"/>
        <w:jc w:val="both"/>
        <w:rPr>
          <w:rFonts w:ascii="Trebuchet MS" w:hAnsi="Trebuchet MS" w:cs="Trebuchet MS"/>
          <w:i/>
          <w:i/>
          <w:iCs/>
          <w:sz w:val="20"/>
        </w:rPr>
      </w:pPr>
      <w:r>
        <w:rPr>
          <w:rFonts w:cs="Trebuchet MS" w:ascii="Trebuchet MS" w:hAnsi="Trebuchet MS"/>
          <w:i/>
          <w:iCs/>
          <w:sz w:val="20"/>
        </w:rPr>
      </w:r>
    </w:p>
    <w:p>
      <w:pPr>
        <w:pStyle w:val="Sangra3detindependiente"/>
        <w:jc w:val="both"/>
        <w:rPr>
          <w:rFonts w:ascii="Trebuchet MS" w:hAnsi="Trebuchet MS" w:cs="Trebuchet MS"/>
          <w:sz w:val="20"/>
        </w:rPr>
      </w:pPr>
      <w:r>
        <w:rPr>
          <w:rFonts w:cs="Trebuchet MS" w:ascii="Trebuchet MS" w:hAnsi="Trebuchet MS"/>
          <w:sz w:val="20"/>
        </w:rPr>
        <w:t xml:space="preserve">Me pregunto cómo podemos honrar a la Tierra si no comemos nada que provenga directamente de ella. Por supuesto, eso involucra cuidar las tierras y océanos como parte de un tema mayor y hacer esa conexión también. ¿Es eso lo que finalmente llevará a las personas a cambiar y llevar una forma de vida más saludable?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 asombroso cuán desapegadas están las personas del alimento que comen. Ni siquiera honramos a nuestros procesos digestivos al combinar alimentos de ese modo. ¿Qué pasó con la nutrición? Atkins no es la solución, no hay equilibrio en eso. El bypass gástrico trata exclusivamente de la reducción de la cantidad, no del aumento de la calidad. ¿Cuándo harán las personas la conexión directa entre qué/cómo comen y su salud? ¿El cambio en la dieta y el estilo de vida es parte del inminente cambi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El cambio tiene poco que ver con eso. Es un problema específico de la cultura y tiene que ver con la conciencia de la salud. Estudien las culturas de su planeta que tuvieron pocos Humanos con sobrepeso. Comiencen con los japoneses. Ellos tienen algunas de las éticas de trabajo occidentales y viven en un medio ambiente basado en lo industrial muy sofisticado. Sin embargo, no tienen sobrepeso. Se trata de los grupos de alimentos básicos y su combinación.</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4: Querido Kryon, dices que el grado de iluminación que hemos alcanzado cuando morimos es el grado de iluminación con el que comenzamos en la próxima encarnación. Ahora bien, con el implante neutral y la eliminación de los residuos kármicos, ¿significa eso que comenzaré sin karma cuando reencarne eventualmente?</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pPr>
      <w:r>
        <w:rPr>
          <w:rFonts w:cs="Trebuchet MS" w:ascii="Trebuchet MS" w:hAnsi="Trebuchet MS"/>
          <w:sz w:val="20"/>
        </w:rPr>
        <w:t xml:space="preserve">RESPUESTA: ¡Por cierto! Pero seamos más especificos. Las clases de atributos kármicos que anularon con el implante (permiso para la implementación de la iluminación) es la clase de karma pesado que trajeron de sus vidas anteriores. No es la clase de karma de su vida inmediata de energía. Es la energía </w:t>
      </w:r>
      <w:r>
        <w:rPr>
          <w:rFonts w:cs="Trebuchet MS" w:ascii="Trebuchet MS" w:hAnsi="Trebuchet MS"/>
          <w:i/>
          <w:iCs/>
          <w:sz w:val="20"/>
        </w:rPr>
        <w:t>pasada</w:t>
      </w:r>
      <w:r>
        <w:rPr>
          <w:rFonts w:cs="Trebuchet MS" w:ascii="Trebuchet MS" w:hAnsi="Trebuchet MS"/>
          <w:sz w:val="20"/>
        </w:rPr>
        <w:t>, no la presente.  Por lo tanto, es una liberación de energías muy viejas que los representaron a ustedes en tiempos muy distintos. Como se describió muchas veces, eso necesitaba ser una herramienta para que avanzasen a una nueva energía con metas muy diferente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o es algo que ustedes crearon para ustedes mismos, no algo concedido por Dios (el Espíritu). Dios está aquí para ayudarlos a comprender lo que crearon, y para usarlo para desarrollar un planeta pacífico y equilibrad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5: Querido Kryon, por favor, ayúdanos a comprender el aumento de las alergias. ¿Qué podemos hacer para sanar este fenómen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Reduce los pasos en tu cadena alimenticia, que es agregar química al alimento fresc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6: Querido Kryon, soy un estudiante de la actividad YO SOY, pero me apenan todas las restricciones con las que tienes que vivir y las reglas que tienes que seguir para involucrarte.  Mi pregunta es la siguiente: ¿Es cierto que el Maestro Ascendido se les apareció a los Ballard y les dictó todos esos mensajes? Porque según los estudiantes viejos, la Sra. Ballard lo inventó todo. St. Germain prometió buena salud, dinero, juventud y la ascensión, pero hasta ahora, ningún alumno YO SOY lo logró.</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Esta no es una respuesta específica para tu seguimiento espiritual en especial, sino una respuesta genérica para todos los que se están haciendo las mismas preguntas. Ante todo, tengan en cuenta que Dios no coloca restricciones en su vida. Su estilo de vida es el que eligen como el mejor para ayudarlos a encontrar su divinidad. Muchos maestros humanos en el pasado dictaron las reglas que ustedes siguen, pero ésas son las reglas del instructor, no de la fuente. Muchas veces, es lo que el maestro siente que los ayudará con menor distracción, pero siguen siendo reglas humanas. Además, a veces se encontrarán aislados con otros de ideas similares, viviendo en comunas y tratando de forzar un estilo de vida que supuestamente creará la ascensión en su vid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verdad es que los Maestros que caminaron por la Tierra les dijeron que su cuerpo es su templo, y que todo lo demás es lo que ustedes deciden inventar alrededor de él para hacer que funcione. Su templo está completo y es capaz de generar luz para otros, sin importar adónde vayan. Los Maestros no se aislaron, sino que anduvieron entre las personas y las amaron por lo que eran, con fallas y todo. Las reglas eran ser pacientes con los demás que los rodeaban y ser un ejemplo para ell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os estimulamos a detenerse y mirar alrededor. Pregúntense esto: ¿Qué es lo que pueden hacer mejor para brindarse claridad divina a ustedes mismos y al mismo tiempos ser un Faro de Luz para otros en este planeta? Si se aíslan con otros en una forma de vida no convencional, ¿exactamente a quién están ayudando? ¿A ustedes mismos? Si es así, entonces ¿en qué momento pueden salir del grupo para estar en el mundo donde se los necesita? La respuesta a eso, si le preguntan a los instructores, generalmente es: “No se pueden ir.” Cuando escuchen eso, entonces sepan que el estilo de vida está referido al instructor, no a Di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Todos los mensajes han sido para que ustedes sostengan la luz para la Tierra. Muestren su alegría y bienestar a los demás. Sean Seres Humanos equilibrados en el centro del desequilibrio y anden entre los que tengan necesidad para que ellos puedan estar expuestos a su amor. Todos los Maestros hicieron esto.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Así que si se encuentran vestidos con vestimentas raras, cantando cánticos extraños, comiendo comida rara y viviendo con un grupo de otros que hacen lo mismo, en algún momento se deben preguntar si están siguiendo las reglas de algún Humano o las del Espíritu. ¿A quién están ayudand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PREGUNTA 17: Querido Kryon, hemos estado estudiando astrología durante algún tiempo y sabemos que el sistema solar ayuda a crear y sostener la impresión de individualidad propia para nosotros. Los planetas y sus movimientos afectan nuestro carácter, estados de ánimo e ideas. Nos gustaría saber exactamente qué hacen estos mecanismos y cómo funciona este sistema en términos científicos. Más importante aún, nos gustaría saber cómo podemos utilizar esta antigua ciencia con mayor efectividad en la nueva energía. Parece ser un contrato, “karma”.  ¿Qué sucede cuando uno se ilumina y cancela su contrato?  ¿Entonces los planetas dejan de afectarn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RESPUESTA: Aunque esto se ha explicado en canalizaciones recientes, resumiremos la forma en que funciona la astrología. El sol es el fulcro del sistema solar y el centro de energía para la vida de ustede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Hay un mecanismo físico para enviar información desde el sol a los otros planetas y se llama el viento solar. Esta corriente de energía lleva con ella cualquier patrón de energía interdimensional que el sol tenga en ese momento, y la entrega al que esté al alcance del campo magnético del sol (el Helios). Siempre está ahí, pero tiene ciclos de intensidad. Aunque los científicos ven al viento solar como a un actor energético en el sistema solar, todavía les falta ver los patrones interdimensionales que llevan al planeta mientras este viento es lanzado desde el sol.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stos patrones reflejan la postura del sol mientras los otros planetas exhiben sus tira y afloja en él por medio de la gravedad y el magnetismo (ambas son energías interdimensionales). Por lo tanto, estos patrones solares cambian continuamente mientras los planetas  proveen al sol de nuevas situaciones gravitatorias y magnética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Cuando el viento solar, que lleva este patrón solar, golpea la Tierra, deposita el patrón sobre la rejilla magnética. La rejilla magnética es dinámica (cambia todo el tiempo), y responde a ser constantemente remodelada. Las líneas de la rejilla del planeta alteran ligeramente el patrón debido a que sus rejillas no son consistentes y tienen áreas de mayor y menor influencia en distintas locaciones de la Tierr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El ADN humano es sensible al magnetismo, ya que él mismo es un motor magnético. Al nacer, cuando el niño se separa de la madre, se envía una señal al cerebro del infante que dice: “Tu sistema está activo ahora y librado a sí mismo, separado de tu madre.” Durante ese primer aliento de independencia y vida única, el ADN del niño recibe el patrón del magnetismo de la rejilla de la Tierra y toma lo que ustedes han llegado a denominar “los atributos astrológicos.</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Distintos lugares del planeta llevarán el patrón básico, más o menos lo que el campo magnético de la Tierra haya contribuido debido a la ubicación geográfica. Esto explica por qué la astrología de clase mundial debe tener en consideración el lugar de nacimiento. La cartografía astral también está basada en este principi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astrología es la ciencia más antigua del planeta y se puede probar que es exacta. Además, la astrología “genérica” también es una influencia significativa en el humanismo, desde los ciclos del sistema de la mujer, a los cambios profundos en la conducta humana cuando la luna está llena. Ustedes no se pueden separar de ella, y los que no creen en ella bien podrían no creer en la respiración, porque es una influencia de esa magnitud en su vida.</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La nueva energía en el planeta los invita a cambiar su ADN. Esta es la enseñanza de Kryon. Cuando cambian su ADN, están trabajando con el núcleo mismo del patrón que tenían al nacer, y así pueden entonces trabajar en algunos de los atributos de su programación astrológica y cambiarla realmente –incluso neutralizarla. Les dijimos todo acerca de eso en 1989. Los Maestros lo hacían, y ahora ustedes están entrando en una época en que sus capacidades son las de los Maestros. Examinen su vida y eliminen las cosas que son desafíos y mantengan los atributos que los sostienen. Este es el Ser Humano verdaderamente equilibrado.</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ind w:left="357" w:hanging="0"/>
        <w:jc w:val="both"/>
        <w:rPr>
          <w:rFonts w:ascii="Trebuchet MS" w:hAnsi="Trebuchet MS" w:cs="Trebuchet MS"/>
          <w:sz w:val="20"/>
        </w:rPr>
      </w:pPr>
      <w:r>
        <w:rPr>
          <w:rFonts w:cs="Trebuchet MS" w:ascii="Trebuchet MS" w:hAnsi="Trebuchet MS"/>
          <w:sz w:val="20"/>
        </w:rPr>
        <w:t xml:space="preserve">Ustedes pueden cambiar su sensibilidad a los atributos dentro de su propio tipo astrológico individual, pero las influencias genéricas de los movimientos de los planetas y la luna siempre los afectará en alguna medida, ya que ustedes no son una isla aparte de los demás. Esas serán cosas como las retrogradaciones y la influencia de la luna (como se indicó). Es posible que digan: "Ya no me afectan las retrogradaciones” y se sienten y sonrían todo lo que quieran. Mientras tanto, todavía no deberían firmar contratos durante ese tiempo, ya que eso todavía afecta a todos los que los rodean. Piénsenlo.   </w:t>
      </w:r>
    </w:p>
    <w:p>
      <w:pPr>
        <w:pStyle w:val="Normal"/>
        <w:ind w:left="357" w:hanging="0"/>
        <w:jc w:val="both"/>
        <w:rPr>
          <w:rFonts w:ascii="Trebuchet MS" w:hAnsi="Trebuchet MS" w:cs="Trebuchet MS"/>
          <w:sz w:val="20"/>
        </w:rPr>
      </w:pPr>
      <w:r>
        <w:rPr>
          <w:rFonts w:cs="Trebuchet MS" w:ascii="Trebuchet MS" w:hAnsi="Trebuchet MS"/>
          <w:sz w:val="20"/>
        </w:rPr>
      </w:r>
    </w:p>
    <w:p>
      <w:pPr>
        <w:pStyle w:val="Normal"/>
        <w:jc w:val="both"/>
        <w:rPr/>
      </w:pPr>
      <w:r>
        <w:rPr>
          <w:rStyle w:val="Emphasis"/>
          <w:rFonts w:cs="Arial" w:ascii="Trebuchet MS" w:hAnsi="Trebuchet MS"/>
          <w:i w:val="false"/>
          <w:iCs w:val="false"/>
          <w:sz w:val="20"/>
          <w:szCs w:val="36"/>
        </w:rPr>
        <w:t>Las canalizaciones de Kryon en español están en su sitio autorizado</w:t>
      </w:r>
    </w:p>
    <w:p>
      <w:pPr>
        <w:pStyle w:val="Normal"/>
        <w:jc w:val="both"/>
        <w:rPr>
          <w:rFonts w:ascii="Trebuchet MS" w:hAnsi="Trebuchet MS" w:cs="Arial"/>
          <w:sz w:val="20"/>
          <w:szCs w:val="36"/>
        </w:rPr>
      </w:pPr>
      <w:hyperlink r:id="rId2">
        <w:r>
          <w:rPr>
            <w:rStyle w:val="InternetLink"/>
            <w:rFonts w:cs="Arial" w:ascii="Trebuchet MS" w:hAnsi="Trebuchet MS"/>
            <w:sz w:val="20"/>
            <w:szCs w:val="36"/>
          </w:rPr>
          <w:t>www.manantialcaduceo.com.ar/libros.htm</w:t>
        </w:r>
      </w:hyperlink>
      <w:r>
        <w:rPr>
          <w:rStyle w:val="Emphasis"/>
          <w:rFonts w:cs="Arial" w:ascii="Trebuchet MS" w:hAnsi="Trebuchet MS"/>
          <w:i w:val="false"/>
          <w:iCs w:val="false"/>
          <w:sz w:val="20"/>
          <w:szCs w:val="36"/>
        </w:rPr>
        <w:t xml:space="preserve">  </w:t>
      </w:r>
    </w:p>
    <w:p>
      <w:pPr>
        <w:pStyle w:val="Normal"/>
        <w:ind w:left="357" w:hanging="0"/>
        <w:jc w:val="both"/>
        <w:rPr>
          <w:rFonts w:ascii="Trebuchet MS" w:hAnsi="Trebuchet MS" w:cs="Trebuchet MS"/>
          <w:sz w:val="20"/>
          <w:szCs w:val="36"/>
        </w:rPr>
      </w:pPr>
      <w:r>
        <w:rPr>
          <w:rFonts w:cs="Trebuchet MS" w:ascii="Trebuchet MS" w:hAnsi="Trebuchet MS"/>
          <w:sz w:val="20"/>
          <w:szCs w:val="36"/>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AR"/>
      </w:rPr>
      <w:t xml:space="preserve">Kryon </w:t>
    </w:r>
    <w:r>
      <w:rPr>
        <w:rFonts w:cs="Trebuchet MS" w:ascii="Trebuchet MS" w:hAnsi="Trebuchet MS"/>
        <w:sz w:val="18"/>
        <w:szCs w:val="18"/>
        <w:lang w:val="es-AR"/>
      </w:rPr>
      <w:t>– Preguntas y Respuestas – 2° Cuatrimestre 2005 – 1era Par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5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3:06:00Z</dcterms:created>
  <dc:creator>pc</dc:creator>
  <dc:description/>
  <cp:keywords/>
  <dc:language>en-US</dc:language>
  <cp:lastModifiedBy>pc</cp:lastModifiedBy>
  <dcterms:modified xsi:type="dcterms:W3CDTF">2005-07-31T13:06:00Z</dcterms:modified>
  <cp:revision>2</cp:revision>
  <dc:subject/>
  <dc:title>KRYON</dc:title>
</cp:coreProperties>
</file>