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u w:val="single"/>
        </w:rPr>
      </w:pPr>
      <w:r>
        <w:rPr>
          <w:b/>
          <w:u w:val="single"/>
        </w:rPr>
        <w:t>KRYON EN BUENOS AIRES – 20 y 21 de mayo de 2006</w:t>
      </w:r>
    </w:p>
    <w:p>
      <w:pPr>
        <w:pStyle w:val="NormalWeb"/>
        <w:jc w:val="center"/>
        <w:rPr>
          <w:u w:val="single"/>
        </w:rPr>
      </w:pPr>
      <w:r>
        <w:rPr>
          <w:u w:val="single"/>
        </w:rPr>
        <w:drawing>
          <wp:inline distT="0" distB="0" distL="0" distR="0">
            <wp:extent cx="5394325" cy="404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325" cy="4045585"/>
                    </a:xfrm>
                    <a:prstGeom prst="rect">
                      <a:avLst/>
                    </a:prstGeom>
                  </pic:spPr>
                </pic:pic>
              </a:graphicData>
            </a:graphic>
          </wp:inline>
        </w:drawing>
      </w:r>
    </w:p>
    <w:p>
      <w:pPr>
        <w:pStyle w:val="NormalWeb"/>
        <w:rPr/>
      </w:pPr>
      <w:r>
        <w:rPr/>
        <w:t xml:space="preserve">                                                      </w:t>
      </w:r>
      <w:r>
        <w:rPr/>
        <w:t>Foto tomada por Shil el domingo 21 de mayo</w:t>
      </w:r>
    </w:p>
    <w:p>
      <w:pPr>
        <w:pStyle w:val="Normal"/>
        <w:jc w:val="both"/>
        <w:rPr/>
      </w:pPr>
      <w:r>
        <w:rPr/>
        <w:t>Queridos amigos:</w:t>
      </w:r>
    </w:p>
    <w:p>
      <w:pPr>
        <w:pStyle w:val="Normal"/>
        <w:jc w:val="both"/>
        <w:rPr/>
      </w:pPr>
      <w:r>
        <w:rPr/>
      </w:r>
    </w:p>
    <w:p>
      <w:pPr>
        <w:pStyle w:val="Normal"/>
        <w:jc w:val="both"/>
        <w:rPr/>
      </w:pPr>
      <w:r>
        <w:rPr/>
        <w:t>A todos nos sorprendió el buen humor tanto de Lee Carroll como de Robert Coxon, un compositor maravilloso cuya música realmente trasporta a otra dimensión y la simpatía del traductor, Leslie Pescoe, que le hizo de intérprete a Lee cuando se presentó en México. Los tres forman un trío armonioso.</w:t>
      </w:r>
    </w:p>
    <w:p>
      <w:pPr>
        <w:pStyle w:val="Normal"/>
        <w:rPr/>
      </w:pPr>
      <w:r>
        <w:rPr/>
      </w:r>
    </w:p>
    <w:p>
      <w:pPr>
        <w:pStyle w:val="Normal"/>
        <w:jc w:val="both"/>
        <w:rPr/>
      </w:pPr>
      <w:r>
        <w:rPr/>
        <w:t>Tanto Lee como Robert comentaron que estaban gratamente sorprendidos por la calidez y espontaneidad de los latinoamericanos y por el cordial recibimiento que habían tenido. El primer día hubo más de 900 personas en la sala del Hotel Intercontinental y el segundo, más de 700.</w:t>
      </w:r>
    </w:p>
    <w:p>
      <w:pPr>
        <w:pStyle w:val="Normal"/>
        <w:jc w:val="both"/>
        <w:rPr/>
      </w:pPr>
      <w:r>
        <w:rPr/>
      </w:r>
    </w:p>
    <w:p>
      <w:pPr>
        <w:pStyle w:val="Normal"/>
        <w:jc w:val="both"/>
        <w:rPr/>
      </w:pPr>
      <w:r>
        <w:rPr/>
        <w:t>Lee no había pensado en presentarse en Latinoamérica, ya que su agenda está colmada con presentaciones en los EE.UU. y Europa. Fue el mismo Kryon quien le pidió que lo hiciese y Lee confiesa que jamás se hubiese imaginado lo que vivió aquí. Todo fue perfecto, gracias a Adriana y Gabriel Demaio y a los 30 voluntarios a su cargo. No fue tarea fácil, pero consiguieron que fueran dos eventos memorables y se logró lo que pocos habían imaginado: que Kryon viniese a Buenos Aires.</w:t>
      </w:r>
    </w:p>
    <w:p>
      <w:pPr>
        <w:pStyle w:val="Normal"/>
        <w:jc w:val="both"/>
        <w:rPr/>
      </w:pPr>
      <w:r>
        <w:rPr/>
      </w:r>
    </w:p>
    <w:p>
      <w:pPr>
        <w:pStyle w:val="Normal"/>
        <w:jc w:val="both"/>
        <w:rPr/>
      </w:pPr>
      <w:r>
        <w:rPr/>
        <w:t>Se cuidaron tan bien los detalles que hasta hubo un traductor al portugués en una cabina y auriculares para quienes sólo hablaban ese idioma. El público estuvo compuesto tanto por argentinos (que llegaron de Jujuy a Tierra del Fuego) como por bolivianos, brasileños,  colombianos, chilenos, peruano, uruguayos, venezolanos y varios europeos. Hay que destacar que Leslie Pescoe realizó traducciones impecables al español tanto para Lee como para Robert.</w:t>
      </w:r>
    </w:p>
    <w:p>
      <w:pPr>
        <w:pStyle w:val="Normal"/>
        <w:jc w:val="both"/>
        <w:rPr/>
      </w:pPr>
      <w:r>
        <w:rPr/>
        <w:t xml:space="preserve">. </w:t>
      </w:r>
    </w:p>
    <w:p>
      <w:pPr>
        <w:pStyle w:val="Normal"/>
        <w:jc w:val="both"/>
        <w:rPr/>
      </w:pPr>
      <w:r>
        <w:rPr/>
        <w:t xml:space="preserve">El sábado 20, luego de las presentaciones, Lee habló de la teoría de las súper cuerdas, lo más nuevo dentro de la física cuántica y de los descubrimientos que validan lo canalizado por Kryon. Nos contó que los científicos han hecho experimentos dividiendo un electrón y colocando las dos partes en recipientes separados. Sin embargo, sin importar la distancia a la que estuviesen el uno del otro, al tocar uno, el otro reaccionaba. Si había una comunicación entre ellos, se estaba llevando a cabo a una velocidad millones de veces superior a la de la luz, algo que pese a la evidencia, aún le cuesta aceptar a algunos científicos porque estamos acostumbrados a las restricciones de las 3D. Y para ejemplificarlo,  nos habló de un experimento realizado con dos grupos de gatitos a los que se crió desde que nacieron en habitaciones especiales. En una de ellas, todo era horizontal (se ocultaron las líneas verticales que unían las paredes) y en la otra, todo era vertical. Cuando meses después se llevó a los gatos a una habitación tridimensional, estos chocaban continuamente con objetos que no reconocían, porque no formaban parte de su mundo. Los gatos del mundo horizontal se golpeaban con las patas de las sillas y los gatos del mundo vertical no podían encontrar la comida puesta en un plato colocado en el piso más que por el olfato. No veían aquello que no estaba en la dimensión que conocían porque se suponía que no podía estar ahí. </w:t>
      </w:r>
    </w:p>
    <w:p>
      <w:pPr>
        <w:pStyle w:val="Normal"/>
        <w:jc w:val="both"/>
        <w:rPr/>
      </w:pPr>
      <w:r>
        <w:rPr/>
      </w:r>
    </w:p>
    <w:p>
      <w:pPr>
        <w:pStyle w:val="Normal"/>
        <w:jc w:val="both"/>
        <w:rPr/>
      </w:pPr>
      <w:r>
        <w:rPr/>
        <w:t>Hablando de todo lo invisible que nos rodea, nos recordó que los científicos ya aceptan que el electrón está en trece dimensiones. Como estamos acostumbrados a vivir en tres o cuatro si contamos el tiempo, nuestro cerebro no registra las demás, porque no están en nuestra experiencia. Lee nos mostró fotografías de objetos diseñados en más dimensiones que nuestro cerebro no puede captar. Cuadrados que parecen de distintos colores, líneas que parecen onduladas, mesas con patas que parecen salir de la nada, etc. Como los gatitos del experimento, nuestro cerebro no registra lo que está fuera de su experiencia cotidiana. Por eso debemos hacer el esfuerzo y salirnos de la caja y aceptar que tanto hay universos, seres y cosas que están fuera de nuestra visión.</w:t>
      </w:r>
    </w:p>
    <w:p>
      <w:pPr>
        <w:pStyle w:val="Normal"/>
        <w:rPr/>
      </w:pPr>
      <w:r>
        <w:rPr/>
      </w:r>
    </w:p>
    <w:p>
      <w:pPr>
        <w:pStyle w:val="Normal"/>
        <w:jc w:val="both"/>
        <w:rPr/>
      </w:pPr>
      <w:r>
        <w:rPr/>
        <w:t>Luego Robert Coxon nos hizo escuchar algunas de últimas obras. El canadiense nos dijo que le encantaba la energía que había captado recorriendo las calles de Buenos Aires y eso lo había llevado a componer un hermosísimo tango que fue interpretado por dos bailarines de primer nivel.</w:t>
      </w:r>
    </w:p>
    <w:p>
      <w:pPr>
        <w:pStyle w:val="Normal"/>
        <w:jc w:val="both"/>
        <w:rPr/>
      </w:pPr>
      <w:r>
        <w:rPr/>
      </w:r>
    </w:p>
    <w:p>
      <w:pPr>
        <w:pStyle w:val="Normal"/>
        <w:jc w:val="both"/>
        <w:rPr/>
      </w:pPr>
      <w:r>
        <w:rPr/>
        <w:t xml:space="preserve">Por la tarde, Robert dio un miniconcierto que nos transportó y preparó para la canalización de Lee para Kryon, o mejor dicho, para la hermana Kryon, ya que se hizo presente la energía femenina de Kryon. A diferencia del Kryon presente en los dos encuentros realizados en España en diferentes ciudades, de voz estentórea y vibrante energía, en Buenos Aires la energía fue envolvente, amorosa y conmovedora. </w:t>
      </w:r>
    </w:p>
    <w:p>
      <w:pPr>
        <w:pStyle w:val="Normal"/>
        <w:jc w:val="both"/>
        <w:rPr/>
      </w:pPr>
      <w:r>
        <w:rPr/>
      </w:r>
    </w:p>
    <w:p>
      <w:pPr>
        <w:pStyle w:val="Normal"/>
        <w:jc w:val="both"/>
        <w:rPr/>
      </w:pPr>
      <w:r>
        <w:rPr/>
        <w:t xml:space="preserve">¿Qué dijo Kryon? Cosas nuevas, cosas de siempre, se escuchaba la voz como en una ensoñación, sin que la mente se interpusiera. Nos había preparado para eso la música de Robert Coxon que ahora seguía sonando muy suavemente como fondo. Estábamos y  no estábamos en nuestros asientos y las lágrimas rodaban imparables, porque la sanación que se nos dio esa tarde fue la apertura del corazón. </w:t>
      </w:r>
    </w:p>
    <w:p>
      <w:pPr>
        <w:pStyle w:val="Normal"/>
        <w:jc w:val="both"/>
        <w:rPr/>
      </w:pPr>
      <w:r>
        <w:rPr/>
      </w:r>
    </w:p>
    <w:p>
      <w:pPr>
        <w:pStyle w:val="Normal"/>
        <w:jc w:val="both"/>
        <w:rPr/>
      </w:pPr>
      <w:r>
        <w:rPr/>
        <w:t xml:space="preserve">Antes de ir al encuentro a muchos les pareció que el programa era demasiado extenso, ya que empezaba a las 10 y terminaba a las 18 hs, con media hora de break y hora y media para el almuerzo, pero al salir todos pudieron decir que el tiempo pasó sin sentirlo. Hubo reencuentros y presentaciones con parte de la familia, hubo abrazos y agradecimientos, una gran armonía entre todos, porque teníamos la sensación de estar en casa. </w:t>
      </w:r>
    </w:p>
    <w:p>
      <w:pPr>
        <w:pStyle w:val="NormalWeb"/>
        <w:jc w:val="both"/>
        <w:rPr/>
      </w:pPr>
      <w:r>
        <w:rPr/>
        <w:t xml:space="preserve">Si bien el primer día Lee comentó que estaba emocionado por la energía de amor que lo rodeaba y tanto él como Robert estaban gratamente sorprendidos por la calidez de los latinoamericanos, se podría decir que se entregó totalmente a la audiencia al día siguiente. Dijo saber que siempre hay gente que va a la rastra a esos encuentros y que los entendía bien, porque había sido uno de ellos. De forma muy amena y jocosa, describió cómo lo había arrastrado Jan Tober a las reuniones espirituales cuando era un ingeniero de sonido sin ningún interés en la Nueva Era y cómo dos canalizadores, en distintas épocas, le dijeron que canalizaría a un tal Kryon, al que confundió con una marca de pinturas que suena parecido. Nos confesó que, una vez convertido en canalizador de Kryon, temió que eso llegase a oídos de seres queridos que pensaban de esas cosas lo que había pensado él unos años antes. Describió los acuerdos que creyó había hecho con el Espíritu, sin darse cuenta de que los había hecho con él mismo y cómo aprendió a confiar incondicionalmente en el Espíritu. </w:t>
      </w:r>
    </w:p>
    <w:p>
      <w:pPr>
        <w:pStyle w:val="NormalWeb"/>
        <w:jc w:val="both"/>
        <w:rPr/>
      </w:pPr>
      <w:r>
        <w:rPr/>
        <w:t xml:space="preserve">Luego Lee habló de temas científicos y agregó más información sobre la teoría de las súper cuerdas. También se refirió a la interdimensionalidad del ADN, comentando el descubrimiento del campo magnético del ADN o ADN fantasma, demostrado en un experimento con fotones en estado aleatorio donde se introdujo una porción de ADN humano. De inmediato, los fotones formaron una línea ondulada y siguieron así aún después de retirado el ADN humano, como si adentro del recipiente hubiese quedado un ADN fantasma. </w:t>
      </w:r>
    </w:p>
    <w:p>
      <w:pPr>
        <w:pStyle w:val="NormalWeb"/>
        <w:jc w:val="center"/>
        <w:rPr/>
      </w:pPr>
      <w:r>
        <w:rPr/>
        <w:drawing>
          <wp:inline distT="0" distB="0" distL="0" distR="0">
            <wp:extent cx="142875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28750" cy="1819275"/>
                    </a:xfrm>
                    <a:prstGeom prst="rect">
                      <a:avLst/>
                    </a:prstGeom>
                  </pic:spPr>
                </pic:pic>
              </a:graphicData>
            </a:graphic>
          </wp:inline>
        </w:drawing>
      </w:r>
    </w:p>
    <w:p>
      <w:pPr>
        <w:pStyle w:val="NormalWeb"/>
        <w:jc w:val="both"/>
        <w:rPr/>
      </w:pPr>
      <w:r>
        <w:rPr/>
        <w:t>Mostró diapositivas del trabajo de Masaru Emoto y de cómo se habían limpiado aguas contaminadas con sólo concentrarse en un vaso de esa agua. Al tomar una muestra del lago luego del experimento pudieron comprobar que las moléculas tenían seis puntas como la nieve. Nos explicó que sólo se necesita la intención consciente de una sola persona para volver pura el agua y que debíamos ser conscientes del poder de un Ser de Luz que trabaja con la intención.  Como nuestro cuerpo está conformado principalmente por agua, con la pura intención podemos trabajar también sobre nuestra propia biología y rejuvenecer nuestras células.</w:t>
      </w:r>
    </w:p>
    <w:p>
      <w:pPr>
        <w:pStyle w:val="NormalWeb"/>
        <w:jc w:val="center"/>
        <w:rPr/>
      </w:pPr>
      <w:r>
        <w:rPr/>
        <w:drawing>
          <wp:inline distT="0" distB="0" distL="0" distR="0">
            <wp:extent cx="1114425" cy="136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114425" cy="1360805"/>
                    </a:xfrm>
                    <a:prstGeom prst="rect">
                      <a:avLst/>
                    </a:prstGeom>
                  </pic:spPr>
                </pic:pic>
              </a:graphicData>
            </a:graphic>
          </wp:inline>
        </w:drawing>
      </w:r>
    </w:p>
    <w:p>
      <w:pPr>
        <w:pStyle w:val="NormalWeb"/>
        <w:jc w:val="both"/>
        <w:rPr/>
      </w:pPr>
      <w:r>
        <w:rPr/>
        <w:t xml:space="preserve">Luego tomó el micrófono Robert Coxon, quien  habló de sus investigaciones sobre los efectos de la música en los procesos de ascensión y nos explicó que podemos acceder a estados elevados de conciencia con la nota LA y que la quinta abierta acelera el proceso. Para finalizar, tocó su música para ayudarnos a liberar las emociones negativas que se interponen en el camino de nuestra ascensión. </w:t>
      </w:r>
    </w:p>
    <w:p>
      <w:pPr>
        <w:pStyle w:val="NormalWeb"/>
        <w:jc w:val="both"/>
        <w:rPr/>
      </w:pPr>
      <w:r>
        <w:rPr/>
        <w:t xml:space="preserve">La canalización del domingo fue de una tremenda emotividad, no sólo para los presentes sino para el mismo Lee, que tuvo que enjugarse las lágrimas mientras canalizaba. Esta vez Kryon habló de lo que significa ser un Faro de Luz, de la interdimensionalidad, del amor, de nuestro propósito en la Tierra y nos aseguró que hemos hecho esto antes en otros mundos, en otros universos, que somos especialistas en transmutar energías. Nos habló de cómo incorporar atributos de otras vidas, incluso de cómo traer atributos de sabiduría o dones de los seres evolucionados que somos en el futuro y que al trascender el ego veríamos la esencia de las personas y no nos detendríamos en su personalidad externa, sintiendo así una mayor compasión por los demás. Nos hizo notar que los Trabajadores de la Luz dejamos una “huella de luz” en la vida de quienes los conocen, trayendo un cambio a sus vidas, así como en nosotros dejan huellas otro seres de luz. Y que no olvidásemos al Dios que somos. </w:t>
      </w:r>
    </w:p>
    <w:p>
      <w:pPr>
        <w:pStyle w:val="NormalWeb"/>
        <w:jc w:val="both"/>
        <w:rPr/>
      </w:pPr>
      <w:r>
        <w:rPr/>
        <w:t>Lo importante de las canalizaciones no fueron las palabras del grupo Kryon, sino la energía que nos dejó. Sin duda los presentes notaremos poco a poco cambios en nuestro ADN como ya lo notamos en la forma de encarar los asuntos cotidianos. Aún a la distancia, como en el caso del electrón dividido, en este universo cuántico los demás lo perciben y se acercan personas que se habían distanciado, se despejan los malentendidos y los obstáculos desaparecen del camino. Todo fluye.</w:t>
      </w:r>
    </w:p>
    <w:p>
      <w:pPr>
        <w:pStyle w:val="Normal"/>
        <w:jc w:val="both"/>
        <w:rPr/>
      </w:pPr>
      <w:r>
        <w:rPr/>
        <w:t>El hecho de que fuese un encuentro bastante íntimo y que Lee estuviese tan bien predispuesto, hizo que pese a la cantidad de gente, ambos días se prestase a saludar a todos los que quisieron decirle unas palabras o pedirle que autografiase un libro. En unos meses Gabriel Demaio prometió que ambos encuentros estarán en DVD y CD, así que tanto los presentes como los que no pudieron concurrir, podrán compartir esta experiencia.</w:t>
      </w:r>
    </w:p>
    <w:p>
      <w:pPr>
        <w:pStyle w:val="Normal"/>
        <w:jc w:val="both"/>
        <w:rPr/>
      </w:pPr>
      <w:r>
        <w:rPr/>
      </w:r>
    </w:p>
    <w:p>
      <w:pPr>
        <w:pStyle w:val="Normal"/>
        <w:jc w:val="both"/>
        <w:rPr/>
      </w:pPr>
      <w:r>
        <w:rPr/>
        <w:t xml:space="preserve">Los dos días tuve la suerte de poder hablar con Lee Carroll y entregarle dos sobres. El del sábado contenía la pictografía de Solari Parravicini de las Torres Gemelas, una predicción que data de 1939. El domingo le llevé datos que bajé de internet respecto al generador de energía ilimitada utilizando magnetos que convalida el potencial adelantado por Kryon en una de las últimas canalizaciones. El inventor es un argentino y el material de ICYTI se halla en </w:t>
      </w:r>
      <w:r>
        <w:rPr>
          <w:rFonts w:cs="Arial" w:ascii="Arial" w:hAnsi="Arial"/>
          <w:sz w:val="20"/>
          <w:szCs w:val="20"/>
        </w:rPr>
        <w:t>www.</w:t>
      </w:r>
      <w:r>
        <w:rPr>
          <w:rFonts w:cs="Arial" w:ascii="Arial" w:hAnsi="Arial"/>
          <w:b/>
          <w:bCs/>
          <w:sz w:val="20"/>
          <w:szCs w:val="20"/>
        </w:rPr>
        <w:t>icyti</w:t>
      </w:r>
      <w:r>
        <w:rPr>
          <w:rFonts w:cs="Arial" w:ascii="Arial" w:hAnsi="Arial"/>
          <w:sz w:val="20"/>
          <w:szCs w:val="20"/>
        </w:rPr>
        <w:t>.ar.gs/</w:t>
      </w:r>
    </w:p>
    <w:p>
      <w:pPr>
        <w:pStyle w:val="Normal"/>
        <w:jc w:val="both"/>
        <w:rPr/>
      </w:pPr>
      <w:r>
        <w:rPr/>
      </w:r>
    </w:p>
    <w:p>
      <w:pPr>
        <w:pStyle w:val="Normal"/>
        <w:jc w:val="both"/>
        <w:rPr/>
      </w:pPr>
      <w:r>
        <w:rPr/>
        <w:t xml:space="preserve">Lee se presentó en Bariloche el 24 de mayo, va a Chile en el 2007 y vuelve a la Argentina en 2008, esta vez con toda su gente. </w:t>
      </w:r>
    </w:p>
    <w:p>
      <w:pPr>
        <w:pStyle w:val="Normal"/>
        <w:rPr/>
      </w:pPr>
      <w:r>
        <w:rPr/>
      </w:r>
    </w:p>
    <w:p>
      <w:pPr>
        <w:pStyle w:val="Normal"/>
        <w:rPr/>
      </w:pPr>
      <w:r>
        <w:rPr/>
        <w:t>Un abrazo de luz,</w:t>
      </w:r>
    </w:p>
    <w:p>
      <w:pPr>
        <w:pStyle w:val="Normal"/>
        <w:rPr/>
      </w:pPr>
      <w:r>
        <w:rPr/>
      </w:r>
    </w:p>
    <w:p>
      <w:pPr>
        <w:pStyle w:val="Normal"/>
        <w:rPr/>
      </w:pPr>
      <w:r>
        <w:rPr/>
        <w:t>Susana</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6:40:00Z</dcterms:created>
  <dc:creator>SUSANA</dc:creator>
  <dc:description/>
  <cp:keywords/>
  <dc:language>en-US</dc:language>
  <cp:lastModifiedBy>SUSANA</cp:lastModifiedBy>
  <dcterms:modified xsi:type="dcterms:W3CDTF">2006-06-03T16:40:00Z</dcterms:modified>
  <cp:revision>2</cp:revision>
  <dc:subject/>
  <dc:title>KRYON EN BUENOS AIRES – 20 y 21 de mayo de 2006</dc:title>
</cp:coreProperties>
</file>