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bCs/>
          <w:sz w:val="24"/>
          <w:u w:val="single"/>
        </w:rPr>
        <w:t>TSUNAMI Y TERREMOTOS</w:t>
      </w:r>
      <w:r>
        <w:rPr>
          <w:b/>
          <w:bCs/>
          <w:sz w:val="24"/>
        </w:rPr>
        <w:br/>
      </w:r>
      <w:r>
        <w:rPr>
          <w:sz w:val="24"/>
        </w:rPr>
        <w:br/>
        <w:t>Comentarios de Lee Carroll – 30 de Diciembre del 2004</w:t>
        <w:br/>
      </w:r>
    </w:p>
    <w:p>
      <w:pPr>
        <w:pStyle w:val="Normal"/>
        <w:rPr>
          <w:sz w:val="24"/>
        </w:rPr>
      </w:pPr>
      <w:r>
        <w:rPr>
          <w:sz w:val="24"/>
        </w:rPr>
        <w:t>Es difícil decir cosas que den consuelo en un momento de terrible tragedia. En el libro Uno, Kryon dijo que como potencial de los cambios de la Tierra en estos tiempos finales, se iría hasta un 1% de la población. Luego dijo que esa cantidad fue revisada y no será tan alta, pero aquí está sucediendo. Para nosotros, la cantidad es muy alta. También dice que nuestra conciencia lo está cambiando, así que esto no es inesperado, y habrá más (según Kryon). Es parte de un cambio que muchos habían predicho e incluye terremotos, erupciones volcánicas, y sí... también sucesos creados por el hombre. Ha sido el tema de los libros de Kryon.</w:t>
      </w:r>
    </w:p>
    <w:p>
      <w:pPr>
        <w:pStyle w:val="Normal"/>
        <w:rPr>
          <w:sz w:val="24"/>
        </w:rPr>
      </w:pPr>
      <w:r>
        <w:rPr>
          <w:sz w:val="24"/>
        </w:rPr>
      </w:r>
    </w:p>
    <w:p>
      <w:pPr>
        <w:pStyle w:val="Normal"/>
        <w:rPr>
          <w:sz w:val="24"/>
        </w:rPr>
      </w:pPr>
      <w:r>
        <w:rPr>
          <w:sz w:val="24"/>
        </w:rPr>
        <w:t>Muchos encuentran difícil de aceptar la realidad del desastre, pero no es nada nuevo.</w:t>
      </w:r>
    </w:p>
    <w:p>
      <w:pPr>
        <w:pStyle w:val="Normal"/>
        <w:rPr>
          <w:sz w:val="24"/>
        </w:rPr>
      </w:pPr>
      <w:r>
        <w:rPr>
          <w:sz w:val="24"/>
        </w:rPr>
      </w:r>
    </w:p>
    <w:p>
      <w:pPr>
        <w:pStyle w:val="Normal"/>
        <w:rPr>
          <w:sz w:val="24"/>
        </w:rPr>
      </w:pPr>
      <w:r>
        <w:rPr>
          <w:sz w:val="24"/>
        </w:rPr>
        <w:t>En nuestro siglo, los terremotos han tomado 10.000 vidas en un solo evento. Pero olvidamos, o estamos abrumados por la inmensidad y no podemos comprender la pérdida. Ahora, de este sólo acontecimiento, más de 70.000 (más) dejaron el planeta y la cuenta de cuerpos continúa creciendo a diario.</w:t>
      </w:r>
    </w:p>
    <w:p>
      <w:pPr>
        <w:pStyle w:val="Normal"/>
        <w:rPr>
          <w:sz w:val="24"/>
        </w:rPr>
      </w:pPr>
      <w:r>
        <w:rPr>
          <w:sz w:val="24"/>
        </w:rPr>
      </w:r>
    </w:p>
    <w:p>
      <w:pPr>
        <w:pStyle w:val="Normal"/>
        <w:rPr>
          <w:sz w:val="24"/>
        </w:rPr>
      </w:pPr>
      <w:r>
        <w:rPr>
          <w:sz w:val="24"/>
        </w:rPr>
        <w:t>En nuestra cultura, buscamos a cada persona perdida y nos desesperamos por cada muerte. Cuando nos enfrentamos con esta clase de tragedia, no siempre podemos comprenderla.</w:t>
      </w:r>
    </w:p>
    <w:p>
      <w:pPr>
        <w:pStyle w:val="Normal"/>
        <w:rPr>
          <w:sz w:val="24"/>
        </w:rPr>
      </w:pPr>
      <w:r>
        <w:rPr>
          <w:sz w:val="24"/>
        </w:rPr>
      </w:r>
    </w:p>
    <w:p>
      <w:pPr>
        <w:pStyle w:val="Normal"/>
        <w:rPr>
          <w:sz w:val="24"/>
        </w:rPr>
      </w:pPr>
      <w:r>
        <w:rPr>
          <w:sz w:val="24"/>
        </w:rPr>
        <w:t xml:space="preserve">Con la población mundial en aumento y muchos de ellos viviendo cerca del océano, esta clase de hechos no debería ser inesperada. Durante décadas, los científicos estuvieron alertándonos sobre las posibilidades, sin embargo, aún así es difícil comprender el dolor y la conmoción que afecta a miles de vidas cuando sucede. Para nosotros, es una vida a la vez. </w:t>
      </w:r>
    </w:p>
    <w:p>
      <w:pPr>
        <w:pStyle w:val="Normal"/>
        <w:rPr/>
      </w:pPr>
      <w:r>
        <w:rPr>
          <w:sz w:val="24"/>
        </w:rPr>
        <w:br/>
      </w:r>
      <w:r>
        <w:rPr>
          <w:sz w:val="24"/>
          <w:lang w:val="en-US"/>
        </w:rPr>
        <w:t xml:space="preserve">Parte del proceso humano es honrar y atesorar la vida en general. </w:t>
      </w:r>
      <w:r>
        <w:rPr>
          <w:sz w:val="24"/>
        </w:rPr>
        <w:t xml:space="preserve">Uno de los temas de Kryon desde el principio es que cuando ocurren estas cosas, la Tierra cambia, y por lo tanto, los que hacen su transición y regresan de inmediato, lo hacen sabiendo que ayudan al planeta de formas que no pueden hacer estando en vida. Honestamente, muy pocos quieren morir para ayudar al planeta Tierra. Todos queremos QUEDARNOS y ayudar al planeta Tierra. Parte de la dualidad es no saber a cuál parte le dimos permiso para que ayude. Así que benditos quienes, a algún nivel, conocen los potenciales de esto y dieron su permiso para partir. Pero en este momento, benditos aquellos de nosotros que lloramos por ellos. </w:t>
        <w:br/>
        <w:t xml:space="preserve"> </w:t>
        <w:br/>
        <w:t>Kryon nos dijo que había propiedad en todas las cosas, incluso en esta clase de cosas. El 11 de septiembre nos pidió que comprendiésemos la partida de 3.000 vidas en medio de nuestro dolor. Ahora nos pide que hagamos lo mismo con los que murieron en los últimos días. Dice: “Hay muchas caras felices que están llegando en este momento (hablando de los que regresan al hogar). Los que necesitan sus cuidados son los que quedaron atrás para soportar el peso del dolor. Hay más aquí de lo que ve el ojo del Humano, y hay propósito y grandeza incluso en esta aparente tragedia humana.”</w:t>
      </w:r>
    </w:p>
    <w:p>
      <w:pPr>
        <w:pStyle w:val="Normal"/>
        <w:rPr>
          <w:sz w:val="24"/>
        </w:rPr>
      </w:pPr>
      <w:r>
        <w:rPr>
          <w:rFonts w:eastAsia="Verdana"/>
          <w:sz w:val="24"/>
        </w:rPr>
        <w:t xml:space="preserve">  </w:t>
      </w:r>
      <w:r>
        <w:rPr>
          <w:sz w:val="24"/>
        </w:rPr>
        <w:br/>
        <w:t>”En un lugar que no pueden concebir, se está haciendo una fiesta” según Kryon. Pero, por ahora, recogemos los pedazos porque vemos cada vida perdida como un mundo destrozado. Quizá vendrá el día en que tengamos mayor sabiduría y atemperemos nuestras emociones durante esa clase de cosas.</w:t>
        <w:br/>
        <w:t>No pienso así, y espero que no. Que los que están del otro lado del velo nos consuelen, pero parte de nuestra humanidad está derramando amor y ayuda para los de otras tierras que ni siquiera hablan nuestro idioma.</w:t>
      </w:r>
    </w:p>
    <w:p>
      <w:pPr>
        <w:pStyle w:val="Normal"/>
        <w:rPr>
          <w:sz w:val="24"/>
        </w:rPr>
      </w:pPr>
      <w:r>
        <w:rPr>
          <w:sz w:val="24"/>
        </w:rPr>
      </w:r>
    </w:p>
    <w:p>
      <w:pPr>
        <w:pStyle w:val="Normal"/>
        <w:rPr>
          <w:sz w:val="24"/>
        </w:rPr>
      </w:pPr>
      <w:r>
        <w:rPr>
          <w:sz w:val="24"/>
        </w:rPr>
        <w:t>Necesitamos un tiempo de duelo. Eso ayuda a los que están luchando, e incluso a los que no lo hacen. Porque todos nos acercamos más los unos a los otros.</w:t>
        <w:br/>
        <w:t xml:space="preserve"> </w:t>
        <w:br/>
        <w:t xml:space="preserve">Los que perdimos en los últimos días son parte del gran proceso de acercarnos los unos a los otros, otro paso en el largo y difícil proceso de traer paz a la Tierra. </w:t>
        <w:br/>
      </w:r>
    </w:p>
    <w:p>
      <w:pPr>
        <w:pStyle w:val="Normal"/>
        <w:rPr/>
      </w:pPr>
      <w:r>
        <w:rPr>
          <w:sz w:val="24"/>
          <w:lang w:val="en-US"/>
        </w:rPr>
        <w:t>LEE CARROLL</w:t>
      </w:r>
      <w:r>
        <w:rPr>
          <w:sz w:val="32"/>
          <w:lang w:val="en-US"/>
        </w:rPr>
        <w:br/>
        <w:br/>
        <w:br/>
      </w:r>
    </w:p>
    <w:sectPr>
      <w:type w:val="nextPage"/>
      <w:pgSz w:w="11906" w:h="16838"/>
      <w:pgMar w:left="1134" w:right="1021" w:gutter="0" w:header="0" w:top="1418"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16:15:00Z</dcterms:created>
  <dc:creator>W98</dc:creator>
  <dc:description/>
  <dc:language>en-US</dc:language>
  <cp:lastModifiedBy>SUSANA</cp:lastModifiedBy>
  <dcterms:modified xsi:type="dcterms:W3CDTF">2004-12-31T16:15:00Z</dcterms:modified>
  <cp:revision>2</cp:revision>
  <dc:subject/>
  <dc:title>TSUNAMI &amp; EARTHQUAKES</dc:title>
</cp:coreProperties>
</file>