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rPr>
        <w:t>Quiero expresar por esta lo que sentí y vibre en la canalización de Kryon, efectuada a través de Lee Carroll y la magnífica traducción del mejicano Pescoe. Ya es la segunda canalización a la que he concurrido de Lee Carroll, pero esta la sentí con más poder y más vibración  amorosa que la anterior.</w:t>
        <w:br/>
        <w:t>             Tal vez por que esta a pesar de la presencia de casi 1.000 concurrentes al evento, se efectuó en un ambiente más íntimo, mas cerca del espectador y por ello lo sentí como lo sentí. Especialmente la canalización del día 21 en las que las amorosas palabras de Kryon nos hicieron llorar por el amor que ellas traducían de ese ser espiritual, cuando nos hablaba a toda la raza humana.</w:t>
        <w:br/>
        <w:t>              También me llamó la atención la voz con que se dirigía al público Kryon, que en España era muy distinta. Allí era más fuerte e impresionaba al público por su precisión y autoridad sobre el tema que estaba desarrollando. Aquí en Bs.As. era más una voz que me recordaba a mi madre en mi infancia por lo cariñosa y protectora, lo que ello se me aclaró, cuando dijo que hablaba como nuestra hermana Kryon.</w:t>
        <w:br/>
        <w:t xml:space="preserve">               Fue un momento sublime cuando nos decía  a los faros de luz, que vendrán tiempos difíciles pero que para ello estamos nosotros para ayudar a todo aquel que desea sinceramente llegar a buen puerto de su realización personal. Para acompañar con nuestra luz la luz  de nuestros semejantes.  </w:t>
        <w:br/>
        <w:t xml:space="preserve">                 También el taller dado por Robert Coxon  el lunes 22 en el Paseo de la Plaza fue muy acogedor y revelador sobre el poder sanador de la música. El público rebalsó las expectativas ya que hubo que agregar muchas sillas en el salón de conferencias  Cuando llegué allí estaba Robert hablando a la entrada con un grupo de personas en inglés por supuesto y al verme llegar se acercó a mí y me dio un gran abrazo como que ya me conocía de otro lado. Ese gran músico que tuviera ese gesto conmigo  me emocionó mucho por su sencillez y don de gentes. Lo expresado por el en la conferencia fue tan interesante, que casi perdí la noción de la hora hasta el final para un neófito como soy en el tema musical </w:t>
        <w:br/>
        <w:t xml:space="preserve">                    Una mención especial a los organizadores del evento Adriana y Gabriel Demaio. Todo se puede expresar con una sola palabra: impecable lo hecho para traer a Lee Carroll a Buenos Aires. Todo hizo que verdaderamente fuera un verdadero Mega Evento.  </w:t>
        <w:br/>
        <w:t>                     Con mucho cariño:</w:t>
        <w:br/>
        <w:t>                                                       JULIAN</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3:48:00Z</dcterms:created>
  <dc:creator>pc</dc:creator>
  <dc:description/>
  <cp:keywords/>
  <dc:language>en-US</dc:language>
  <cp:lastModifiedBy>pc</cp:lastModifiedBy>
  <dcterms:modified xsi:type="dcterms:W3CDTF">2006-06-05T23:50:00Z</dcterms:modified>
  <cp:revision>1</cp:revision>
  <dc:subject/>
  <dc:title>Quiero expresar por esta lo que sentí y vibre en la canalización de Kryon, efectuada a través de Lee Carroll y la magnífica traducción del mejicano Pescoe</dc:title>
</cp:coreProperties>
</file>