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t>Informe de energía para Agosto y Septiembre: Actualizaciones, vidas más expandidas y el poder de lo comunitario</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pPr>
      <w:r>
        <w:rPr>
          <w:rFonts w:cs="Arial" w:ascii="Arial" w:hAnsi="Arial"/>
          <w:sz w:val="20"/>
          <w:szCs w:val="20"/>
        </w:rPr>
        <w:t>17 de Agosto 2017</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strológicamente, atravesamos un periodo muy activo que viene a sumarse a otros similares que se han producido durante los últimos años (a un ritmo que, de momento, no va a ralentiza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primer lugar, si estos días te sientes cansado, es posible que estés haciendo más de lo necesario. En la actualización anterior ya comenté que no sería una fase muy “yang” a nivel energético, ni tampoco nos anima a estar mucho en el exterior, en el mundo. Siempre hay excepciones, claro está; algunos se sienten llenos de energía, deseosos de salir y relacionarse. Pero, para la mayoría de nosotros, el mensaje de este verano era que, en la medida de lo posible, estuviéramos centrados en nuestro interior (debido a todo lo que está ocurriendo en el mundo y a las influencias astrológicas que nos afectan últimame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e nos ofrece una extraordinaria oportunidad de sanación que nos permite estar con nosotros mismos y permanecer centrados en nuestro interior. Esa atención a lo interior también incluye nuestros trabajos, a nuestros hijos, parejas, amigos y a las personas que nos ayudan, así como a las que nosotros estamos ayudando. Se trata de centrar nuestra atención en una esfera lo más reducida posible durante las próximas semanas, hasta aproximadamente mediados de Septiembre. Porque, después de esa fecha, será un poco más fácil salir al exterior para llevar a cabo nuestros proyectos y todo aquello que deseamos comenz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De nuevo, es un momento muy fértil para los procesos creativos (aunque no se trate del tipo de creatividad que deseamos mostrar a los demás, eso llegará un poco más tarde).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or consiguiente, la cuestión principal de este verano es: cuánto tiempo podemos pasar con nosotros mismos. ¿Puedes permitir que tu creatividad y tu energía de corazón crezcan y que tu tercer ojo se alinee?</w:t>
      </w:r>
    </w:p>
    <w:p>
      <w:pPr>
        <w:pStyle w:val="Normal"/>
        <w:shd w:fill="FFFFFF" w:val="clear"/>
        <w:jc w:val="both"/>
        <w:rPr>
          <w:rFonts w:ascii="Arial" w:hAnsi="Arial" w:cs="Arial"/>
          <w:color w:val="000000"/>
          <w:sz w:val="20"/>
          <w:szCs w:val="20"/>
        </w:rPr>
      </w:pPr>
      <w:r>
        <w:rPr>
          <w:rFonts w:cs="Arial" w:ascii="Arial" w:hAnsi="Arial"/>
          <w:color w:val="000000"/>
          <w:sz w:val="20"/>
          <w:szCs w:val="20"/>
        </w:rPr>
        <w:t>Tanto el corazón como el tercer ojo serán dos focos energéticos importantes para todos. La energía del corazón atañe a todo lo referente a las relaciones. Quizá estés teniendo sueños o fantasees durante el día con relaciones anteriores, posiblemente relaciones kármicas conflictivas. O bien tengas sueños con relaciones actuales que te permitan observarlas, comprenderlas o apreciarlas desde una nueva óptica. Es mucho lo que integramos durante el sueño, porque es entonces cuando podemos procesar parte de aquello que no estamos preparados para procesar durante el día. Muchos tendremos sueños nocturnos, visiones y fantasías con personas que están o han estado en nuestras vidas y es posible que notemos algunos cambi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n lo referente a la actualidad mundial, el mensaje que me llegó ayer fue que nos encontramos en una etapa de “intensificación” de la Historia (esas fueron las palabras exactas). Mientras que, por un lado, están emergiendo cosas nuevas que no habíamos podido ver hasta ahora, parte de lo que está ocurriendo es un eco de lo sucedido históricamente durante los últimos siglos y se está produciendo un proceso de sanación muy, muy lento de todas esas cuestiones. Puede resultarnos doloroso, desafiante e incluso puede producirnos temor, pero se trata de un proceso que debe tener lugar y es necesario.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o es lo que recibí ayer pero, al igual que tú, como ser humano, sigo lidiando con mis propias reacciones y sentimientos respecto a lo que actualmente ocurre en el mun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De todas formas, sabíamos que todo aquello que ya no funciona se condensaría durante estos años y saldría a la superficie para ser liberado. Si te sientes sobrestimulado por lo que está sucediendo, si tienes la sensación de que ya no puedes firmar una sola petición más, que no puedes asistir a más actos de apoyo ni ayudar a nadie más, desconéctate por algunas horas o algunos día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bemos evitar que el miedo nos impulse a actuar llevados por la ansiedad. Es positivo querer hacer algo que ayude a mejorar la situación global y, de hecho, muchas personas se dedican profesionalmente a ello. Sin embargo, a nosotros, los sensitivos, los empáticos y a aquellos que están despertando, esa misma labor podría estresar enormemente nuestro sistema energético. Por consiguiente, tenemos que preguntarnos: ¿Me estoy implicando en esta lucha porque me siento ansioso y no sé qué hacer o estoy respondiendo a lo que siento y emprendiendo una acción conscie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ada es bueno o malo, no estoy diciendo que debamos tomar un camino u otro (cada uno de nosotros es soberano y sabe lo que necesita hacer). No obstante, recibí el mensaje de que, ahora mismo, se están llevando a cabo muchas acciones movidas por la ansiedad y de manera muy inconsciente. Muchas personas están haciendo, diciendo y lanzando cosas hacia el exterior arrastradas por la ansiedad que siente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a manera más positiva de lidiar con la ansiedad es reconocerla y decirnos: “Ajá, estoy un poco ansioso, voy a sentarme dos minutos, voy a dejar de hacer cosas que no me van bien. Y, definitivamente, no voy a llamar a ese amigo con el que estoy enfadado para decirle lo que pienso de él.” Ten cuidado de que la ansiedad no te impulse a actu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unque para otras personas puede ser un periodo de enorme creatividad y de cambio positivo, también es fácil leer algo, ver algo en las noticias que nos haga experimentar “una caída hacia abajo” y que nuestra atención se quede atrapada en es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or el contrario, esta es una etapa de actualizaciones. Por eso me he sentado junto a estos escalones (Lee señala unos escalones a su espalda, en el jardín donde está sentado). Todos deberíamos estar subiendo esos escalones, no sólo a nivel individual, sino todo el conjunto de la sociedad. En ocasiones, mientras estamos subiendo, necesitamos parar y descansar, sentarnos en un escalón durante un día, o quizás durante una temporada. Y está bien, es algo que forma parte del proceso de aprender a subir más y más alto. Pero si ya llevas demasiado tiempo sentado en el mismo escalón, convendría observar qué está ocurrien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sentido de comunidad será muy importante durante los próximos meses. La comunidad es uno de los pilares que nos permite permanecer a flote, sentirnos vivos y conectados. Sé que algunos sienten una mayor conexión con los animales y con la naturaleza que con otras personas, pero la sensación de comunidad va a ser muy importante. De manera que, si esa es una de tus asignaturas pendientes, si el sentimiento de aislamiento o de soledad ha estado presente en ti durante mucho tiempo, ha llegado la hora de cambiar eso. Dite a ti mismo: “Voy a hacer todo lo posible por acabar con esta sensación de soledad y aislamiento. Ya estoy cansado: es hora de cambi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urante los próximos años será importante que nos sintamos apoyados por las personas de nuestro entorno y no marginados, censurados ni avasallados por ellas. Si alguien se siente así al escuchar estas palabras (bien porque se han dado circunstancias negativas o porque se ha visto forzado a interactuar con determinadas personas), está bien tomar conciencia de ello, pero debe también comprender que hay algo que resolver y sanar en ese sentido para que esa situación no se perpetúe. Porque, en el espacio hacia el que nos dirigimos, vamos a necesitarnos unos a otros. Siempre es así, pero ahora estamos conectando más con nuestros corazones y nuestra compasión y podemos sentir mejor nuestra conexión con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Te estarás dando cuenta de que últimamente resulta más fácil ser abiertos y amorosos unos con otros, tanto para ti como para las personas que conoces. De nuevo, si estas pensando: “Yo no, no en el mundo en que yo vivo”, entonces céntrate en crear esa nueva forma de relacionarte y en encontrar personas que te ayuden a vivir lo contrario. Porque, de no cambiar eso, vas a sufrir. Si vives rodeado de personas que no están abiertas de corazón ni te ayudan a mantener tu propio corazón abierto y es algo que te duele, entonces vas a sufrir, va a ser difícil para ti.</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Obviamente, todos lidiamos con algunas circunstancias que nos resultan más difíciles que otras. Puede que tengamos que cuidar de alguien que no se muestre muy agradecido ni cariñoso con nosotros, pero probablemente tengamos un contrato con esa persona y sepamos que vamos a cuidarla porque es lo que tenemos que hacer. En ese caso, debemos asegurarnos de que hay otras personas o actividades en nuestras vidas que nos ayudarán a equilibrar ese pun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reo que el mensaje más importante que ha llegado durante las últimas semanas y que será válido hasta principios de Septiembre es: ¿Qué quieres hacer con tu vida? ¿Que quieres experimentar en ell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tiempos como estos podemos tener la sensación de que las contracciones del mundo exterior nos obligan a encogernos, cuando lo cierto es que estamos aquí para expandir nuestras vidas. Y esa es la invitación que nos ofrece este momento: se nos invita a subir esa escalera simbólica que tengo tras de mí. Nadie dijo que iba ser fácil; de hecho, cuando estamos creciendo a veces podemos sentir vértigo. Pero si pudieras imaginarte viviendo una vida muy diferente dentro de un año y tuvieras que escribir en un papel tres cosas que son diferentes en esa vida del próximo año, ¿qué tres cosas serían? ¿Cómo te sientes al escribirl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or ejemplo, yo podría escribir: “Quiero relacionarme más desde el corazón con cada persona que encuentro, quiero amar mi vida y mi trabajo más que ahora y quiero resultar más útil a quienes conozco”. Cada una de esas cuestiones provoca una reacción emocional en mí. Si realmente deseo subir esa escalera, no leo la lista y digo: “Ah, genial, muy bien”. Seguramente, lea la lista y piense: “Uff, si me comprometo en serio con esto voy tener que cambiar; voy a tener que dejar de lado algunas partes de mí, otras partes tendrán que crecer, otras tendrán que callarse y algunas tendrán que expresarse con más fuerz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mos cambiando continuamente; cambia nuestro mundo y cambiamos como individuos. Ahora es un momento poderoso para que se produzcan cambios. Pero tendremos que ir más despacio y ser muy selectivos con qué permitimos qué nos influya del exterior y qué no, especialmente en un tiempo en que las influencias exteriores parecen llamarnos con más fuerz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a sido un placer estar de nuevo con todos. Cuídense mucho durante este mes; hasta la próxima actualización de energía, que será hacia finales de Septiembre.</w:t>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33:00Z</dcterms:created>
  <dc:creator>Graciela</dc:creator>
  <dc:description/>
  <cp:keywords/>
  <dc:language>en-US</dc:language>
  <cp:lastModifiedBy>Graciela</cp:lastModifiedBy>
  <dcterms:modified xsi:type="dcterms:W3CDTF">2017-08-28T20:33:00Z</dcterms:modified>
  <cp:revision>3</cp:revision>
  <dc:subject/>
  <dc:title>La sanación del ADN del niño interior altamente sensible</dc:title>
</cp:coreProperties>
</file>