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rFonts w:cs="Trebuchet MS" w:ascii="Trebuchet MS" w:hAnsi="Trebuchet MS"/>
          <w:b/>
          <w:bCs/>
          <w:smallCaps/>
          <w:shadow/>
          <w:color w:val="000000"/>
          <w:sz w:val="36"/>
          <w:szCs w:val="36"/>
        </w:rPr>
        <w:br/>
        <w:t>Actualización de energía de Enero 2018</w:t>
        <w:br/>
      </w:r>
      <w:r>
        <w:rPr>
          <w:rFonts w:cs="Arial" w:ascii="Arial" w:hAnsi="Arial"/>
          <w:b/>
          <w:sz w:val="20"/>
          <w:szCs w:val="20"/>
        </w:rPr>
        <w:t>por Lee Harris</w:t>
      </w:r>
    </w:p>
    <w:p>
      <w:pPr>
        <w:pStyle w:val="Normal"/>
        <w:jc w:val="center"/>
        <w:rPr>
          <w:rFonts w:ascii="Arial" w:hAnsi="Arial" w:cs="Arial"/>
          <w:sz w:val="20"/>
          <w:szCs w:val="20"/>
          <w:lang w:val="es-ES_tradnl"/>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rFonts w:ascii="Arial" w:hAnsi="Arial" w:cs="Arial"/>
          <w:sz w:val="20"/>
          <w:szCs w:val="20"/>
        </w:rPr>
      </w:pPr>
      <w:r>
        <w:rPr>
          <w:rFonts w:cs="Arial" w:ascii="Arial" w:hAnsi="Arial"/>
          <w:sz w:val="20"/>
          <w:szCs w:val="20"/>
        </w:rPr>
        <w:t>6 de Enero 2018</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Feliz Año y bienvenidos a 2018, que va a ser un año muy intenso, lleno de fuego y de acción.</w:t>
      </w:r>
    </w:p>
    <w:p>
      <w:pPr>
        <w:pStyle w:val="Normal"/>
        <w:shd w:fill="FFFFFF" w:val="clear"/>
        <w:jc w:val="both"/>
        <w:rPr>
          <w:rFonts w:ascii="Arial" w:hAnsi="Arial" w:cs="Arial"/>
          <w:color w:val="000000"/>
          <w:sz w:val="20"/>
          <w:szCs w:val="20"/>
        </w:rPr>
      </w:pPr>
      <w:r>
        <w:rPr>
          <w:rFonts w:cs="Arial" w:ascii="Arial" w:hAnsi="Arial"/>
          <w:color w:val="000000"/>
          <w:sz w:val="20"/>
          <w:szCs w:val="20"/>
        </w:rPr>
        <w:t>Hemos podido comprobar cómo la intensidad ha ido en aumento en los últimos meses. Desde mi punto de vista, y por la información que me ha ido llegando a nivel intuitivo, 2017 fue un periodo de ajustes internos. Cada uno nos encontramos en un lugar diferente de la escala energética, por lo que podría no ser tu caso, pero a la mayoría 2017 nos ofreció la oportunidad de hacer los ajustes internos que necesitábamos como preparación para los próximos años, hasta 2020.</w:t>
      </w:r>
    </w:p>
    <w:p>
      <w:pPr>
        <w:pStyle w:val="Normal"/>
        <w:shd w:fill="FFFFFF" w:val="clear"/>
        <w:jc w:val="both"/>
        <w:rPr>
          <w:rFonts w:ascii="Arial" w:hAnsi="Arial" w:cs="Arial"/>
          <w:color w:val="000000"/>
          <w:sz w:val="20"/>
          <w:szCs w:val="20"/>
        </w:rPr>
      </w:pPr>
      <w:r>
        <w:rPr>
          <w:rFonts w:cs="Arial" w:ascii="Arial" w:hAnsi="Arial"/>
          <w:color w:val="000000"/>
          <w:sz w:val="20"/>
          <w:szCs w:val="20"/>
        </w:rPr>
        <w:t>Podríamos considerarlo a nivel global o político, pero hoy nos centraremos en cómo nos afectará el nuevo año en nuestra transformación personal.</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n 2018 nos resultará más fácil que nunca decir: “Estoy harto de esto, esto ya no está funcionando, ahora voy en otra dirección”. Es algo que muchos llevan experimentando desde hace dos o tres años, aunque quizá hasta ahora no hayan tenido la confianza o la ayuda para llevar a cabo los cambios que consideran necesarios. Cada vez hay más personas en el planeta encarnando esa actitud, y encarnar es una palabra clave en estos momentos.</w:t>
      </w:r>
    </w:p>
    <w:p>
      <w:pPr>
        <w:pStyle w:val="Normal"/>
        <w:shd w:fill="FFFFFF" w:val="clear"/>
        <w:jc w:val="both"/>
        <w:rPr>
          <w:rFonts w:ascii="Arial" w:hAnsi="Arial" w:cs="Arial"/>
          <w:color w:val="000000"/>
          <w:sz w:val="20"/>
          <w:szCs w:val="20"/>
        </w:rPr>
      </w:pPr>
      <w:r>
        <w:rPr>
          <w:rFonts w:cs="Arial" w:ascii="Arial" w:hAnsi="Arial"/>
          <w:color w:val="000000"/>
          <w:sz w:val="20"/>
          <w:szCs w:val="20"/>
        </w:rPr>
        <w:t>Si has sido muy espiritual durante los últimos 10 -20 años, es posible que últimamente estés entrando más en contacto con tu cuerpo, con la acción, que estés poniendo los pies en la tierra y aplicando en la práctica buena parte de todo lo aprendido. Tal vez estés compartiéndolo con otros a través de tu ejemplo, de tu manera de ser y de todo aquello que creas.</w:t>
      </w:r>
    </w:p>
    <w:p>
      <w:pPr>
        <w:pStyle w:val="Normal"/>
        <w:shd w:fill="FFFFFF" w:val="clear"/>
        <w:jc w:val="both"/>
        <w:rPr>
          <w:rFonts w:ascii="Arial" w:hAnsi="Arial" w:cs="Arial"/>
          <w:color w:val="000000"/>
          <w:sz w:val="20"/>
          <w:szCs w:val="20"/>
        </w:rPr>
      </w:pPr>
      <w:r>
        <w:rPr>
          <w:rFonts w:cs="Arial" w:ascii="Arial" w:hAnsi="Arial"/>
          <w:color w:val="000000"/>
          <w:sz w:val="20"/>
          <w:szCs w:val="20"/>
        </w:rPr>
        <w:t>Por el contrario, personas que hasta ahora tenían una mentalidad más práctica están teniendo despertares emocionales o espirituales. De pronto, su antigua manera de hacer las cosas y sus anteriores sistemas de creencias ya no parecen funcionarles.</w:t>
      </w:r>
    </w:p>
    <w:p>
      <w:pPr>
        <w:pStyle w:val="Normal"/>
        <w:shd w:fill="FFFFFF" w:val="clear"/>
        <w:jc w:val="both"/>
        <w:rPr>
          <w:rFonts w:ascii="Arial" w:hAnsi="Arial" w:cs="Arial"/>
          <w:color w:val="000000"/>
          <w:sz w:val="20"/>
          <w:szCs w:val="20"/>
        </w:rPr>
      </w:pPr>
      <w:r>
        <w:rPr>
          <w:rFonts w:cs="Arial" w:ascii="Arial" w:hAnsi="Arial"/>
          <w:color w:val="000000"/>
          <w:sz w:val="20"/>
          <w:szCs w:val="20"/>
        </w:rPr>
        <w:t>Sé que la mayoría de mis lectores se encuentran más en el primer grupo que en el segundo. Pero he mencionado este último porque muchos del primero son guías, sanadores, instructores o están mostrando el camino a muchos del segundo grupo. También es bueno saber que quizá muchas de esas personas más prácticas y activas podrían convertirse en nuestros mejores amigos este año. Por ejemplo, si necesitas que alguien te ayude a hacer más ejercicio, asistiendo a una clase o con un entrenador personal, este año vas a atraer apoyo en ese sentido. No todo el mundo puede permitirse costear ciertas actividades, pero podrías hacer algún tipo de intercambio con esa person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De igual manera, este año intercambiaremos más recursos unos con otros y nos ayudaremos creando comunidades. No te sientes a solas en casa, pensando: “Eso nunca me pasará a mí, porque sólo me ocurren cosas malas”. Date cuenta de que eso es una historia que te cuentas, detrás de la cual hay emociones, decepciones y, posiblemente, la sensación de haber sido traicionado en el pasado. Pero no estamos hechos para quedarnos estancados. Si te sientes estancado en tu historia o llevas estancado en ella durante  años, si es una historia que te hace daño o te limita, debes saber que este año va a dolerte aún más. Lo digo para que comprendas que tienes el poder de crear nuevas intenciones, nuevas realidades y, sobre todo, para que pidas ayuda. ¿Estas pidiendo ayuda en tu entorno? ¿Estas declarando tu intención al Universo de que necesites ayuda para superar es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Se está produciendo un punto de encuentro muy interesante entre aquellos que tenían una mentalidad más espiritual y quienes solían tener una mentalidad más práctica. He conocido a personas maravillosas de los dos grupos. Para mí, lo importante es el amor en acción, y creo que es ahí donde reside nuestro crecimiento: cuando nos preguntamos cómo podemos ser más amorosos con nosotros mismos y con los demás, cómo podemos ser más amables y servir mejor. Es una especie de danza que bailamos a nivel individual y colectiv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Si estamos acostumbrados a estar cerca de personas que no hablan de lo que sienten y que nos juzgan cuando nosotros lo hacemos, va a llevarnos algún tiempo poder deshacernos de las creencias que hemos forjado junto a ellos y que nos han inculcado (de no expresar nuestros sentimientos). Tendremos que ir a lugares donde se nos permita expresar lo que sentimos y donde se nos apoye cuando lo hagamos. Necesitaremos un periodo de sanación y de transformación, sobre todo si hemos permanecido durante mucho tiempo en la dinámica anterior.</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Nos encontramos ahora en medio de una enorme transformación planetaria que va a continuar, aunque las cosas no van cambiar de un día para otro. Por tanto, si estás esperando a recibir una señal del exterior o a que suceda un milagro, te ruego que dejes de esperar. Comprende que ya tienes todo lo que necesitas en tu cuerpo, en tu mente, en tu alma y en tu corazón. Y este año, más que nunca, habrá una poderosa energía de apoyo, tanto a nivel personal como comunitario, para que puedas traer lo que deseas a tu vida y ver cómo se manifiest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Bien, respecto a 2018 en general, va a ser un año muy rápido, incluso frenético en algunos sentidos. Hay en el aire una especie de “fuego, de rabia y de intención”. Muchas personas se sintieron emocionalmente desoladas en los últimos dos años. Sin embargo, ese periodo esta finalizando a nivel colectivo; el shock del duelo, de la pérdida y del dolor ya está terminando. A medida que nos llegue una nueva ola de energía nos sentiremos más y más activados: vamos a tener que hacer algo para aprovechar todo su potencial.</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Pero veamos qué nos espera concretamente durante el mes de Enero.</w:t>
      </w:r>
    </w:p>
    <w:p>
      <w:pPr>
        <w:pStyle w:val="Normal"/>
        <w:shd w:fill="FFFFFF" w:val="clear"/>
        <w:jc w:val="both"/>
        <w:rPr>
          <w:rFonts w:ascii="Arial" w:hAnsi="Arial" w:cs="Arial"/>
          <w:color w:val="000000"/>
          <w:sz w:val="20"/>
          <w:szCs w:val="20"/>
        </w:rPr>
      </w:pPr>
      <w:r>
        <w:rPr>
          <w:rFonts w:cs="Arial" w:ascii="Arial" w:hAnsi="Arial"/>
          <w:color w:val="000000"/>
          <w:sz w:val="20"/>
          <w:szCs w:val="20"/>
        </w:rPr>
        <w:t>Habrá dos temas principales: uno de ellos será  la comunicación, y el otro, el juicio y la actitud defensiva ante los demás.</w:t>
      </w:r>
    </w:p>
    <w:p>
      <w:pPr>
        <w:pStyle w:val="Normal"/>
        <w:shd w:fill="FFFFFF" w:val="clear"/>
        <w:jc w:val="both"/>
        <w:rPr>
          <w:rFonts w:ascii="Arial" w:hAnsi="Arial" w:cs="Arial"/>
          <w:color w:val="000000"/>
          <w:sz w:val="20"/>
          <w:szCs w:val="20"/>
        </w:rPr>
      </w:pPr>
      <w:r>
        <w:rPr>
          <w:rFonts w:cs="Arial" w:ascii="Arial" w:hAnsi="Arial"/>
          <w:color w:val="000000"/>
          <w:sz w:val="20"/>
          <w:szCs w:val="20"/>
        </w:rPr>
        <w:t>Sentiremos cómo una ráfaga de comunicación sincera y de franqueza invade nuestras vidas. Puede que lo sintamos personalmente, que pensemos: “Tengo que hablar con mi amigo y decirle que no fui lo bastante claro acerca de esto hace tres meses. No se me va de la cabeza, así que esta vez no voy a pasarlo por alto. Voy a preguntarle, ¿podemos hablar de lo que ocurrió en Octubre? Necesito quitármelo de encima”. Porque para nosotros, “quitarnos eso de encima” será fundamental para poder seguir avanzando.</w:t>
      </w:r>
    </w:p>
    <w:p>
      <w:pPr>
        <w:pStyle w:val="Normal"/>
        <w:shd w:fill="FFFFFF" w:val="clear"/>
        <w:jc w:val="both"/>
        <w:rPr>
          <w:rFonts w:ascii="Arial" w:hAnsi="Arial" w:cs="Arial"/>
          <w:color w:val="000000"/>
          <w:sz w:val="20"/>
          <w:szCs w:val="20"/>
        </w:rPr>
      </w:pPr>
      <w:r>
        <w:rPr>
          <w:rFonts w:cs="Arial" w:ascii="Arial" w:hAnsi="Arial"/>
          <w:color w:val="000000"/>
          <w:sz w:val="20"/>
          <w:szCs w:val="20"/>
        </w:rPr>
        <w:t>De igual manera, es posible que algunas personas te sorprendan por su disposición a tener conversaciones más emocionales, más abiertas y honestas que nunca. No lo infravalores y aprovéchalo. Nuestra mente puede quedarse atrapada en la idea de “A John no le gusta hablar de lo que siente”, porque hace tres años hablamos con él y entonces no le gustaba hablar de sus sentimientos. Pero no conocemos al John de hoy; no sabemos en quien se ha convertido en los últimos años, ni las dificultades que ha podido atravesar y que, posiblemente, le han transformad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sto nos lleva al tema de los juicios y de las actitudes defensivas. ¿Quién no ha emitido alguna vez juicios ofensivos? Es algo que forma parte de nuestra naturaleza humana. Personalmente, cuando me doy cuenta de que estoy emitiendo juicios o adoptando una actitud defensiva, me pregunto por qué se está cerrando mi corazón. Me pregunto si se debe a una experiencia anterior o si se trata de mi intuición, que me está advirtiendo: “No te acerques a esa persona, porque no va a ser lo mejor para ti”.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Sin embargo, en lo relativo al instinto (y he trabajado como intuitivo durante 14 años), me gusta investigar las cosas y ver si se trata de algo real o no. Me gusta pensar: “Bien, quizá esa intuición sea cierta, pero podría hablar dos frases con esa persona y ver si es correcta o no.” Aprendemos a confiar en nuestra intuición en la medida en que la aplicamos a nuestro día a día y vemos que demuestra ser válida y que nos sirve de ayuda. El instinto no es algo que nadie pueda enseñarnos.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stoy hablando de manera intuitiva de algunos aspectos energéticos con los que muchos resonarán y estarán de acuerdo. Pero al final, el objetivo de esta actualización no es que estés de acuerdo con mis palabras y mis pensamientos. Mi objetivo es que podamos tener una conversación energética a nivel global que inspire una nueva conversación. Mientras hablo aquí, estoy literalmente escuchando lo que ustedes me dicen a nivel energético y yo intento traducirlo en palabras. Por lo tanto, este mensaje no llegará a todo el mundo, ni mi manera de hacerlo gustará a todos, pero es posible que muchos lo utilicen para afinar su propia intuición. A menudo leo en los comentarios: “¡Dios mío, eso es justo lo que me está ocurriendo a mí!”. Tenemos que confiar en nuestras intuicione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Cuando la comunicación pasa por una revolución como la que experimentará en Enero, el efecto negativo puede ser que aparezcan juicios y actitudes de defensivas, y que salgan a la luz aspectos donde hemos bloqueado nuestra capacidad de comunicarnos con sinceridad. Es algo que puede ocurrir tanto por nuestra parte como por parte de los demás.</w:t>
      </w:r>
    </w:p>
    <w:p>
      <w:pPr>
        <w:pStyle w:val="Normal"/>
        <w:shd w:fill="FFFFFF" w:val="clear"/>
        <w:jc w:val="both"/>
        <w:rPr>
          <w:rFonts w:ascii="Arial" w:hAnsi="Arial" w:cs="Arial"/>
          <w:color w:val="000000"/>
          <w:sz w:val="20"/>
          <w:szCs w:val="20"/>
        </w:rPr>
      </w:pPr>
      <w:r>
        <w:rPr>
          <w:rFonts w:cs="Arial" w:ascii="Arial" w:hAnsi="Arial"/>
          <w:color w:val="000000"/>
          <w:sz w:val="20"/>
          <w:szCs w:val="20"/>
        </w:rPr>
        <w:t>Por otro lado, podemos ser nosotros quienes elijamos no expresar nuestra verdad, porque tenemos miedo del juicio de los demás o tememos que se pongan a la defensiva. Piensa en cómo es para ti en tu vida. ¿Censuras algunas cosas porque has decidido que la otra persona no puede recibirlas, porque crees que no es buena idea decirlas, o porque hace tres años, cuando decidiste ser sincero, no salió bien? Por suerte, la realidad ya no es como antes: todo está cambiando muy rápidamente (y nosotros también). Por eso te invito a ver, a sentir y a percibir qué es nuevo este mes; a jugar con ello, a que lo consideres desde una nueva óptica y a que aprendas de ell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n la actualización de Diciembre mencioné que sentiríamos con intensidad la energía del corazón. Comprendo que, automáticamente, una parte de nuestra mente piensa en las cosas negativas que también están ocurriendo en diferentes lugares del planeta.</w:t>
      </w:r>
    </w:p>
    <w:p>
      <w:pPr>
        <w:pStyle w:val="Normal"/>
        <w:shd w:fill="FFFFFF" w:val="clear"/>
        <w:jc w:val="both"/>
        <w:rPr>
          <w:rFonts w:ascii="Arial" w:hAnsi="Arial" w:cs="Arial"/>
          <w:color w:val="000000"/>
          <w:sz w:val="20"/>
          <w:szCs w:val="20"/>
        </w:rPr>
      </w:pPr>
      <w:r>
        <w:rPr>
          <w:rFonts w:cs="Arial" w:ascii="Arial" w:hAnsi="Arial"/>
          <w:color w:val="000000"/>
          <w:sz w:val="20"/>
          <w:szCs w:val="20"/>
        </w:rPr>
        <w:t>Acabo de terminar un curso online llamado “Renacimiento”; en él, todos los mensajes que me llegaron hablaban de la seducción que el miedo ejercía sobre nosotros en estos tiempos, y de cómo se nos invita a creer una y otra vez que las cosas son mucho peores de lo que realmente son.</w:t>
      </w:r>
    </w:p>
    <w:p>
      <w:pPr>
        <w:pStyle w:val="Normal"/>
        <w:shd w:fill="FFFFFF" w:val="clear"/>
        <w:jc w:val="both"/>
        <w:rPr>
          <w:rFonts w:ascii="Arial" w:hAnsi="Arial" w:cs="Arial"/>
          <w:color w:val="000000"/>
          <w:sz w:val="20"/>
          <w:szCs w:val="20"/>
        </w:rPr>
      </w:pPr>
      <w:r>
        <w:rPr>
          <w:rFonts w:cs="Arial" w:ascii="Arial" w:hAnsi="Arial"/>
          <w:color w:val="000000"/>
          <w:sz w:val="20"/>
          <w:szCs w:val="20"/>
        </w:rPr>
        <w:t>Si ese es tu caso, puedes seguir creyéndolo durante los próximos cinco años, si así lo deseas. Pero no lo vas a pasar bien, y me temo que tampoco vas a serle de mucha utilidad al planeta. Sin embargo, puedes decirte: “Tengo tendencia a quedarme atrapado en lo negativo y a desanimarme cuando leo los titulares de las noticias. Tiendo a ver continuamente noticias que me deprimen y tengo que cambiar ese patrón ahora”.</w:t>
      </w:r>
    </w:p>
    <w:p>
      <w:pPr>
        <w:pStyle w:val="Normal"/>
        <w:shd w:fill="FFFFFF" w:val="clear"/>
        <w:jc w:val="both"/>
        <w:rPr>
          <w:rFonts w:ascii="Arial" w:hAnsi="Arial" w:cs="Arial"/>
          <w:color w:val="000000"/>
          <w:sz w:val="20"/>
          <w:szCs w:val="20"/>
        </w:rPr>
      </w:pPr>
      <w:r>
        <w:rPr>
          <w:rFonts w:cs="Arial" w:ascii="Arial" w:hAnsi="Arial"/>
          <w:color w:val="000000"/>
          <w:sz w:val="20"/>
          <w:szCs w:val="20"/>
        </w:rPr>
        <w:t>Créeme, sé lo que se siente al pasar por una depresión; no estoy diciendo que sea tan sencillo como darle un interruptor y que se encienda la luz. Pero creo que somos muy poderosos y que tenemos la oportunidad de cambiar esos patrones. Y que el hecho de cambiarlos será bueno para nosotros y para el mund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Una enorme ola de innovación y de positividad está recorriendo la Tierra, pero necesitamos encarnarla y plasmarla juntos para que pueda manifestarse. A menos que encarnemos y llevemos a la práctica aquello que sabemos, será tan sólo un concepto, porque tendemos a creer como cierto lo que sentimos y lo que vemos a nuestro alrededor.</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He leído un texto que habla de la unidad y de ser amoroso, mmmmm, ha sido un momento bonito…” Pero si he visto a una mujer en el supermercado que no tenía suficiente dinero para pagar, que empezó a llorar porque estaba con su hijo, y vi cómo otra mujer la abrazaba y le daba 10 o 20 $ para que pudiera pagar la compra… Eso es amor en acción. No siempre tiene que tomar la forma de un abrazo o de dar dinero a alguien. Pero necesitamos encarnar esa idea de unidad e incorporarla a nuestras vida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Por último, muchos que leen estas líneas serán líderes en este sentido para otras personas. Todos recibimos de vez en cuando los beneficios de la benevolencia y de las enseñanzas de alguien. La gente me enseña cosas todo el tiempo; su manera de ser me ayuda a ver y a sentir algo nuevo que yo también puedo hacer a continuación. Te invito a hacer lo mismo; tú podrías ser el guía de alguien que atraviesa un momento difícil y podrías ayudarle a cambiar. Puede que te toque ser la persona de tu familia (o de la fiesta) que tiene la suficiente confianza como para sacar el tema que a nivel emocional todos temen mencionar, a pesar de que la sensación sea un poco tensa. Sé que muchos sensitivos e intuitivos aprendieron hace tiempo a cerrar la boca por ese motivo, y porque no querían echar a perder una reunión.</w:t>
      </w:r>
    </w:p>
    <w:p>
      <w:pPr>
        <w:pStyle w:val="Normal"/>
        <w:shd w:fill="FFFFFF" w:val="clear"/>
        <w:jc w:val="both"/>
        <w:rPr>
          <w:rFonts w:ascii="Arial" w:hAnsi="Arial" w:cs="Arial"/>
          <w:color w:val="000000"/>
          <w:sz w:val="20"/>
          <w:szCs w:val="20"/>
        </w:rPr>
      </w:pPr>
      <w:r>
        <w:rPr>
          <w:rFonts w:cs="Arial" w:ascii="Arial" w:hAnsi="Arial"/>
          <w:color w:val="000000"/>
          <w:sz w:val="20"/>
          <w:szCs w:val="20"/>
        </w:rPr>
        <w:t>Sin embargo, ahora resulta más fácil que nunca poder hacerlo, y algunos seremos líderes energéticos o emocionales de nuestras tribus, al menos durante algún tiempo. Por consiguiente, asume ese rol de líder.</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Me alegro de estar de vuelta y de comenzar 2018 con todos. Mucho amor y cuídense mucho.</w:t>
      </w:r>
    </w:p>
    <w:p>
      <w:pPr>
        <w:pStyle w:val="NormalWeb"/>
        <w:jc w:val="both"/>
        <w:rPr>
          <w:rFonts w:ascii="Arial" w:hAnsi="Arial" w:cs="Arial"/>
          <w:sz w:val="20"/>
          <w:szCs w:val="20"/>
          <w:lang w:val="en-US"/>
        </w:rPr>
      </w:pPr>
      <w:r>
        <w:rPr>
          <w:rFonts w:cs="Arial" w:ascii="Arial" w:hAnsi="Arial"/>
          <w:sz w:val="20"/>
          <w:szCs w:val="20"/>
          <w:lang w:val="en-US"/>
        </w:rPr>
        <w:t>Lee</w:t>
      </w:r>
    </w:p>
    <w:p>
      <w:pPr>
        <w:pStyle w:val="Normal"/>
        <w:shd w:fill="FAFFF8" w:val="clear"/>
        <w:rPr/>
      </w:pPr>
      <w:r>
        <w:rPr>
          <w:rFonts w:eastAsia="Arial" w:cs="Arial" w:ascii="Arial" w:hAnsi="Arial"/>
          <w:sz w:val="20"/>
          <w:szCs w:val="20"/>
          <w:lang w:val="en-US"/>
        </w:rPr>
        <w:t xml:space="preserve"> </w:t>
      </w:r>
      <w:r>
        <w:rPr>
          <w:rFonts w:cs="Arial" w:ascii="Arial" w:hAnsi="Arial"/>
          <w:sz w:val="20"/>
          <w:szCs w:val="20"/>
          <w:lang w:val="en"/>
        </w:rPr>
        <w:t>(c) copyright 2018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p>
      <w:pPr>
        <w:pStyle w:val="Heading1"/>
        <w:numPr>
          <w:ilvl w:val="0"/>
          <w:numId w:val="2"/>
        </w:numPr>
        <w:shd w:fill="FFFFFF" w:val="clear"/>
        <w:suppressAutoHyphens w:val="true"/>
        <w:spacing w:before="0" w:after="120"/>
        <w:jc w:val="center"/>
        <w:textAlignment w:val="baseline"/>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3:04:00Z</dcterms:created>
  <dc:creator>gwartel@hotmail.com</dc:creator>
  <dc:description/>
  <cp:keywords/>
  <dc:language>en-US</dc:language>
  <cp:lastModifiedBy>gwartel@hotmail.com</cp:lastModifiedBy>
  <cp:lastPrinted>2017-11-16T21:28:00Z</cp:lastPrinted>
  <dcterms:modified xsi:type="dcterms:W3CDTF">2018-01-16T03:35:00Z</dcterms:modified>
  <cp:revision>4</cp:revision>
  <dc:subject/>
  <dc:title>La sanación del ADN del niño interior altamente sensible</dc:title>
</cp:coreProperties>
</file>