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Fonts w:cs="Trebuchet MS" w:ascii="Trebuchet MS" w:hAnsi="Trebuchet MS"/>
          <w:smallCaps/>
          <w:shadow/>
          <w:sz w:val="40"/>
          <w:szCs w:val="40"/>
        </w:rPr>
        <w:t>Actualización de Energía de Julio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Julio</w:t>
      </w:r>
      <w:r>
        <w:rPr>
          <w:rFonts w:cs="Arial" w:ascii="Arial" w:hAnsi="Arial"/>
          <w:sz w:val="20"/>
          <w:szCs w:val="20"/>
          <w:lang w:val="es-ES_tradnl"/>
        </w:rPr>
        <w:t xml:space="preserve"> </w:t>
      </w:r>
      <w:r>
        <w:rPr>
          <w:rFonts w:cs="Arial" w:ascii="Arial" w:hAnsi="Arial"/>
          <w:sz w:val="20"/>
          <w:szCs w:val="20"/>
        </w:rPr>
        <w:t>del 2020</w:t>
      </w:r>
    </w:p>
    <w:p>
      <w:pPr>
        <w:pStyle w:val="Normal"/>
        <w:rPr>
          <w:rFonts w:ascii="Arial" w:hAnsi="Arial" w:cs="Arial"/>
          <w:color w:val="1D2129"/>
          <w:sz w:val="20"/>
          <w:szCs w:val="20"/>
          <w:shd w:fill="FFFFFF" w:val="clear"/>
          <w:lang w:val="es-ES"/>
        </w:rPr>
      </w:pPr>
      <w:r>
        <w:rPr>
          <w:rFonts w:cs="Arial" w:ascii="Arial" w:hAnsi="Arial"/>
          <w:color w:val="1D2129"/>
          <w:sz w:val="20"/>
          <w:szCs w:val="20"/>
          <w:shd w:fill="FFFFFF" w:val="clear"/>
          <w:lang w:val="es-ES"/>
        </w:rPr>
      </w:r>
    </w:p>
    <w:p>
      <w:pPr>
        <w:pStyle w:val="Normal"/>
        <w:rPr>
          <w:rFonts w:ascii="Arial" w:hAnsi="Arial" w:cs="Arial"/>
          <w:sz w:val="20"/>
          <w:szCs w:val="20"/>
        </w:rPr>
      </w:pPr>
      <w:r>
        <w:rPr>
          <w:rFonts w:cs="Arial" w:ascii="Arial" w:hAnsi="Arial"/>
          <w:color w:val="1D2129"/>
          <w:sz w:val="20"/>
          <w:szCs w:val="20"/>
          <w:shd w:fill="FFFFFF" w:val="clear"/>
        </w:rPr>
        <w:t>Traducción: Marcela Borean</w:t>
      </w:r>
      <w:r>
        <w:rPr>
          <w:rFonts w:cs="Arial" w:ascii="Arial" w:hAnsi="Arial"/>
          <w:color w:val="1D2129"/>
          <w:sz w:val="20"/>
          <w:szCs w:val="20"/>
        </w:rPr>
        <w:br/>
      </w:r>
      <w:r>
        <w:rPr>
          <w:rFonts w:cs="Arial" w:ascii="Arial" w:hAnsi="Arial"/>
          <w:color w:val="1D2129"/>
          <w:sz w:val="20"/>
          <w:szCs w:val="20"/>
          <w:shd w:fill="FFFFFF" w:val="clear"/>
        </w:rPr>
        <w:t>Difusión: El Manantial del Caduceo en la Era del Ahora</w:t>
      </w:r>
      <w:r>
        <w:rPr>
          <w:rFonts w:cs="Arial" w:ascii="Arial" w:hAnsi="Arial"/>
          <w:color w:val="1D2129"/>
          <w:sz w:val="20"/>
          <w:szCs w:val="20"/>
        </w:rPr>
        <w:br/>
      </w:r>
      <w:hyperlink r:id="rId3" w:tgtFrame="_blank">
        <w:r>
          <w:rPr>
            <w:rStyle w:val="InternetLink"/>
            <w:rFonts w:cs="Arial" w:ascii="Arial" w:hAnsi="Arial"/>
            <w:color w:val="385898"/>
            <w:sz w:val="20"/>
            <w:szCs w:val="20"/>
            <w:shd w:fill="FFFFFF" w:val="clear"/>
          </w:rPr>
          <w:t>http://www.manantialcaduceo.com.ar/libros.htm</w:t>
        </w:r>
      </w:hyperlink>
      <w:r>
        <w:rPr>
          <w:rFonts w:cs="Arial" w:ascii="Arial" w:hAnsi="Arial"/>
          <w:color w:val="1D2129"/>
          <w:sz w:val="20"/>
          <w:szCs w:val="20"/>
        </w:rPr>
        <w:br/>
      </w:r>
      <w:hyperlink r:id="rId4">
        <w:r>
          <w:rPr>
            <w:rStyle w:val="InternetLink"/>
            <w:rFonts w:cs="Arial" w:ascii="Arial" w:hAnsi="Arial"/>
            <w:color w:val="385898"/>
            <w:sz w:val="20"/>
            <w:szCs w:val="20"/>
            <w:shd w:fill="FFFFFF" w:val="clear"/>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both"/>
        <w:rPr>
          <w:rFonts w:ascii="Calibri" w:hAnsi="Calibri" w:cs="Calibri"/>
          <w:sz w:val="22"/>
        </w:rPr>
      </w:pPr>
      <w:r>
        <w:rPr>
          <w:rFonts w:cs="Calibri" w:ascii="Calibri" w:hAnsi="Calibri"/>
          <w:sz w:val="22"/>
        </w:rPr>
        <w:t>Hola, soy Lee y soy un Intuitivo de la Energía, y cada mes tomo el pulso de lo que está sucediendo.</w:t>
      </w:r>
    </w:p>
    <w:p>
      <w:pPr>
        <w:pStyle w:val="Normal"/>
        <w:jc w:val="both"/>
        <w:rPr>
          <w:lang w:val="en-US"/>
        </w:rPr>
      </w:pPr>
      <w:r>
        <w:rPr>
          <w:rFonts w:cs="Calibri" w:ascii="Calibri" w:hAnsi="Calibri"/>
          <w:sz w:val="22"/>
        </w:rPr>
        <w:t xml:space="preserve">energética, emocional, psicológicamente. Este mes, entre muchos otros temas, vamos a mirar el cansancio y el agotamiento y cómo eso se nos presenta para tantos en lo colectivo; el Triángulo de Fuego en el que estamos entre Poder, Control y Libertad y cómo eso se está mostrando afuera y también adentro; y por último, pero no menos importante,  un Nuevo Propósito en camino: cómo la reorganización interna de los últimos meses comenzará a mostrarse en la acción en el mundo externo durante julio. </w:t>
        <w:br/>
      </w:r>
      <w:r>
        <w:rPr>
          <w:rFonts w:cs="Calibri" w:ascii="Calibri" w:hAnsi="Calibri"/>
          <w:sz w:val="22"/>
          <w:lang w:val="en-US"/>
        </w:rPr>
        <w:t>Estén atentos para la actualización completa.</w:t>
      </w:r>
    </w:p>
    <w:p>
      <w:pPr>
        <w:pStyle w:val="Normal"/>
        <w:jc w:val="both"/>
        <w:rPr>
          <w:lang w:val="en-US"/>
        </w:rPr>
      </w:pPr>
      <w:r>
        <w:rPr>
          <w:lang w:val="en-US"/>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Bienvenidos a la actualización de julio y al primer tema que quiero poner sobre la mesa (que algunos de ustedes habrán estado sintiendo a lo grande en junio), es Cansancio y Agotamiento. ¡Sí, no se necesita mucho para averiguar el por qué exactamente! Cuando miras cuánto está sucediendo en el planeta en una sucesión tan rápida, hay un sentimiento - incluso entre los más galvanizados, los mejor entrenados- de períodos o momentos de cansancio y agotamiento. Y esto puede aparecer en el pensamiento, puede aparecer como: "No puedo hacer nada más. No puedo aguantar más. ¿Qué sigue?". Pero también puede aparecerse física y energéticamente, y ahí es donde muchos de ustedes podrían encontrarse.</w:t>
      </w:r>
    </w:p>
    <w:p>
      <w:pPr>
        <w:pStyle w:val="Normal"/>
        <w:jc w:val="both"/>
        <w:rPr>
          <w:lang w:val="en-US"/>
        </w:rPr>
      </w:pPr>
      <w:r>
        <w:rPr>
          <w:lang w:val="en-US"/>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Incluso aquellos de ustedes que sienten que están en un cierto nivel de paz, a pesar de que todo está</w:t>
      </w:r>
    </w:p>
    <w:p>
      <w:pPr>
        <w:pStyle w:val="Normal"/>
        <w:jc w:val="both"/>
        <w:rPr>
          <w:rFonts w:ascii="Calibri" w:hAnsi="Calibri" w:cs="Calibri"/>
          <w:sz w:val="22"/>
        </w:rPr>
      </w:pPr>
      <w:r>
        <w:rPr>
          <w:rFonts w:cs="Calibri" w:ascii="Calibri" w:hAnsi="Calibri"/>
          <w:sz w:val="22"/>
        </w:rPr>
        <w:t>girando fuera de su eje en este momento, incluso aquellos de ustedes que pueden llegar a un lugar más consciente alrededor de esta transformación en el planeta, y no están trastornados, asustados o detonados - ustedes pueden haber notado en las últimas semanas que están más cansados, están un poco más desviados de sus propios ejes, y necesitan más tiempo para integrar lo que está sucediendo. Entonces el cansancio y el agotamiento están dando vueltas y, si piensan en cuando éramos niños y estábamos cansados, cuando éramos pequeños, ya saben, podía terminar en berrinches, puede dar lugar a un pensamiento poco claro. Crees que quieres quedarte en la fiesta, pero tus padres o tutores intentan arrastrarte porque pueden ver que necesitas una siesta.</w:t>
      </w:r>
    </w:p>
    <w:p>
      <w:pPr>
        <w:pStyle w:val="Normal"/>
        <w:jc w:val="both"/>
        <w:rPr>
          <w:rFonts w:ascii="Calibri" w:hAnsi="Calibri" w:cs="Calibri"/>
          <w:sz w:val="22"/>
        </w:rPr>
      </w:pPr>
      <w:r>
        <w:rPr>
          <w:rFonts w:cs="Calibri" w:ascii="Calibri" w:hAnsi="Calibri"/>
          <w:sz w:val="22"/>
        </w:rPr>
        <w:t>Se paciente con tu propio cansancio y se paciente con los niveles de cansancio y agotamiento de</w:t>
      </w:r>
    </w:p>
    <w:p>
      <w:pPr>
        <w:pStyle w:val="Normal"/>
        <w:jc w:val="both"/>
        <w:rPr>
          <w:rFonts w:ascii="Calibri" w:hAnsi="Calibri" w:cs="Calibri"/>
          <w:sz w:val="22"/>
        </w:rPr>
      </w:pPr>
      <w:r>
        <w:rPr>
          <w:rFonts w:cs="Calibri" w:ascii="Calibri" w:hAnsi="Calibri"/>
          <w:sz w:val="22"/>
        </w:rPr>
        <w:t>otros. Porque para cualquiera de nosotros, puede ser inconsciente en cualquier momento. Puede que no sepamos que estamos estresados o agotados hasta que algo sale de nuestra boca de cierta manera, y notamos cómo la otra persona responde. Pero igualmente, podríamos tener que ser más flexibles con algunas personas a nuestro alrededor que están en esta misma ola de cansancio. Ha sido increíblemente rápido, increíblemente intenso, y no va a disminuir la velocidad. En todo caso, lo que tendremos que hacer es aprender a equilibrarlo más. Y si acabas de asustarte porque dije que no va a disminuir la velocidad, entonces eso significa que debes encontrar maneras de desacelerar.</w:t>
      </w:r>
    </w:p>
    <w:p>
      <w:pPr>
        <w:pStyle w:val="Normal"/>
        <w:jc w:val="both"/>
        <w:rPr/>
      </w:pPr>
      <w:r>
        <w:rPr/>
      </w:r>
    </w:p>
    <w:p>
      <w:pPr>
        <w:pStyle w:val="Normal"/>
        <w:jc w:val="both"/>
        <w:rPr/>
      </w:pPr>
      <w:r>
        <w:rPr/>
      </w:r>
    </w:p>
    <w:p>
      <w:pPr>
        <w:pStyle w:val="Normal"/>
        <w:jc w:val="both"/>
        <w:rPr>
          <w:rFonts w:ascii="Calibri" w:hAnsi="Calibri" w:cs="Calibri"/>
          <w:sz w:val="22"/>
        </w:rPr>
      </w:pPr>
      <w:r>
        <w:rPr>
          <w:rFonts w:cs="Calibri" w:ascii="Calibri" w:hAnsi="Calibri"/>
          <w:sz w:val="22"/>
        </w:rPr>
        <w:t>Y, si nunca antes has sintonizado alguna de mis actualizaciones, uno de los mensajes que siempre he recibido y he sido guiado a implementar es: no todos tenemos el lujo de poder ir a un retiro o</w:t>
      </w:r>
    </w:p>
    <w:p>
      <w:pPr>
        <w:pStyle w:val="Normal"/>
        <w:jc w:val="both"/>
        <w:rPr>
          <w:rFonts w:ascii="Calibri" w:hAnsi="Calibri" w:cs="Calibri"/>
          <w:sz w:val="22"/>
        </w:rPr>
      </w:pPr>
      <w:r>
        <w:rPr>
          <w:rFonts w:cs="Calibri" w:ascii="Calibri" w:hAnsi="Calibri"/>
          <w:sz w:val="22"/>
        </w:rPr>
        <w:t>de vacaciones por una semana, pero todos podemos tomarnos cinco minutos, varias veces al día, en donde simplemente retrocedemos de todos los estímulos externos; pídanles a los niños cinco minutos de silencio; den un paso atrás de quien son responsables y simplemente dejen que su propio yo interior se asiente y se calme. Algunas personas hacen esto de una manera muy enfocada a través de la meditación. Otros (y esto es algo que me gusta mucho) simplemente se permitirán abandonar todo: nada de correos electrónicos, ni llamadas telefónicas, ni compromisos con nadie más. Sólo se toma cinco minutos dejar que todo lo que se agita y se mueve dentro se asiente y mude, porque el cansancio y el agotamiento es real y está dando vueltas y es contagioso.</w:t>
      </w:r>
    </w:p>
    <w:p>
      <w:pPr>
        <w:pStyle w:val="Normal"/>
        <w:jc w:val="both"/>
        <w:rPr>
          <w:rFonts w:ascii="Calibri" w:hAnsi="Calibri" w:cs="Calibri"/>
          <w:sz w:val="22"/>
        </w:rPr>
      </w:pPr>
      <w:r>
        <w:rPr>
          <w:rFonts w:cs="Calibri" w:ascii="Calibri" w:hAnsi="Calibri"/>
          <w:sz w:val="22"/>
        </w:rPr>
        <w:t>Si no somos conscientes de ello, hacemos cosas que no son buenas para nosotros ni para los demás, y si otros son inconscientes de ello, se nos cruzan en formas que pueden parecer bastante fuera de lugar en comparación con como solían ser. Pero entonces ya nada es igual, ¿verdad? Entonces, ahora mismo estamos en un Triángulo de Fuego de Poder, Libertad y Control. Cuando ayer estaba sintonizando para esta transmisión, se me mostró este triángulo y tenía el poder en la parte superior, tenía el control en la parte inferior y tenía libertad.</w:t>
      </w:r>
    </w:p>
    <w:p>
      <w:pPr>
        <w:pStyle w:val="Normal"/>
        <w:jc w:val="both"/>
        <w:rPr/>
      </w:pPr>
      <w:r>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Lo que se me mostró fue que poder, libertad y control son los tres problemas principales que vuelan por el</w:t>
      </w:r>
    </w:p>
    <w:p>
      <w:pPr>
        <w:pStyle w:val="Normal"/>
        <w:jc w:val="both"/>
        <w:rPr>
          <w:rFonts w:ascii="Calibri" w:hAnsi="Calibri" w:cs="Calibri"/>
          <w:sz w:val="22"/>
        </w:rPr>
      </w:pPr>
      <w:r>
        <w:rPr>
          <w:rFonts w:cs="Calibri" w:ascii="Calibri" w:hAnsi="Calibri"/>
          <w:sz w:val="22"/>
        </w:rPr>
        <w:t>planeta en este momento. Y hay todo tipo de agendas en torno a esas tres palabras. Tenemos nuestras</w:t>
      </w:r>
    </w:p>
    <w:p>
      <w:pPr>
        <w:pStyle w:val="Normal"/>
        <w:jc w:val="both"/>
        <w:rPr>
          <w:rFonts w:ascii="Calibri" w:hAnsi="Calibri" w:cs="Calibri"/>
          <w:sz w:val="22"/>
        </w:rPr>
      </w:pPr>
      <w:r>
        <w:rPr>
          <w:rFonts w:cs="Calibri" w:ascii="Calibri" w:hAnsi="Calibri"/>
          <w:sz w:val="22"/>
        </w:rPr>
        <w:t>agendas personales, la parte de nosotros que quiere libertad, la parte de nosotros que siente que tal vez estamos desempoderados y estamos tratando de recuperar una sensación de poder interno, a veces poder externo y también control. El control que puede dispararse en nosotros cuando sentimos que todo se está saliendo de control y preguntas sobre el control que estamos viendo en acción en el mundo en general y las preguntas que tenemos sobre cuál es el motivo de ese control, qué hay detrás de él.</w:t>
      </w:r>
    </w:p>
    <w:p>
      <w:pPr>
        <w:pStyle w:val="Normal"/>
        <w:jc w:val="both"/>
        <w:rPr/>
      </w:pPr>
      <w:r>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Entonces es un momento muy incómodo. Siempre que tengas grandes temas impactantes como poder, libertad y control colisionando de una manera tan grande, hacen que las cosas sean muy ardientes. Vamos a ver la segunda quincena de julio particularmente - me dijeron que habrá una energía muy ardiente  particularmente en la segunda quincena de julio. Recuerdo haber hecho la Actualización de Energía de junio el mes pasado, y me dijeron que iba a ser un mes más Yin, siendo julio un poco más Yang. Todos sabemos cómo fue junio. Entonces digo esto para no asustar a ninguno de nosotros, porque cuando sintonizo estas energéticas, no siempre sé exactamente cómo lucirán los detalles. Pero lo que puedo decirles es que este triángulo de poder, libertad y control es algo que todos estamos trabajando a través de nuestro ser interior.</w:t>
      </w:r>
    </w:p>
    <w:p>
      <w:pPr>
        <w:pStyle w:val="Normal"/>
        <w:jc w:val="both"/>
        <w:rPr/>
      </w:pPr>
      <w:r>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rPr>
      </w:pPr>
      <w:r>
        <w:rPr>
          <w:rFonts w:cs="Calibri" w:ascii="Calibri" w:hAnsi="Calibri"/>
          <w:sz w:val="22"/>
        </w:rPr>
        <w:t>Entonces, si te encuentras sólo mirando esos temas en el mundo exterior, mírate a ti mismo también, y</w:t>
      </w:r>
    </w:p>
    <w:p>
      <w:pPr>
        <w:pStyle w:val="Normal"/>
        <w:jc w:val="both"/>
        <w:rPr>
          <w:rFonts w:ascii="Calibri" w:hAnsi="Calibri" w:cs="Calibri"/>
          <w:sz w:val="22"/>
        </w:rPr>
      </w:pPr>
      <w:r>
        <w:rPr>
          <w:rFonts w:cs="Calibri" w:ascii="Calibri" w:hAnsi="Calibri"/>
          <w:sz w:val="22"/>
        </w:rPr>
        <w:t xml:space="preserve">pregúntate dónde están apareciendo esas cosas para ti. ¿Dónde está tu sentido de poder o de </w:t>
      </w:r>
    </w:p>
    <w:p>
      <w:pPr>
        <w:pStyle w:val="Normal"/>
        <w:jc w:val="both"/>
        <w:rPr>
          <w:rFonts w:ascii="Calibri" w:hAnsi="Calibri" w:cs="Calibri"/>
          <w:sz w:val="22"/>
        </w:rPr>
      </w:pPr>
      <w:r>
        <w:rPr>
          <w:rFonts w:cs="Calibri" w:ascii="Calibri" w:hAnsi="Calibri"/>
          <w:sz w:val="22"/>
        </w:rPr>
        <w:t>impotencia? ¿Dónde está tu sentido de libertad o de falta de libertad? ¿Dónde está tu sentido de control o la sensación de falta de control se vuelve muy incómoda para ti? Porque si esos temas están mostrándose como incómodos en el mundo exterior, también tenemos que mirar lo que está sucediendo dentro.</w:t>
      </w:r>
    </w:p>
    <w:p>
      <w:pPr>
        <w:pStyle w:val="Normal"/>
        <w:jc w:val="both"/>
        <w:rPr>
          <w:rFonts w:ascii="Calibri" w:hAnsi="Calibri" w:cs="Calibri"/>
          <w:sz w:val="22"/>
        </w:rPr>
      </w:pPr>
      <w:r>
        <w:rPr>
          <w:rFonts w:cs="Calibri" w:ascii="Calibri" w:hAnsi="Calibri"/>
          <w:sz w:val="22"/>
        </w:rPr>
        <w:t>Por lo tanto, es posible que tengas personalmente algunas epifanías serias sobre el poder, la libertad y el control en los meses por venir. Pero también continuaremos como un colectivo viendo qué significan realmente estas tres cosas y evaluando cómo se muestran o no en el sistema en el que estamos ahora</w:t>
      </w:r>
    </w:p>
    <w:p>
      <w:pPr>
        <w:pStyle w:val="Normal"/>
        <w:jc w:val="both"/>
        <w:rPr>
          <w:rFonts w:ascii="Calibri" w:hAnsi="Calibri" w:cs="Calibri"/>
          <w:sz w:val="22"/>
        </w:rPr>
      </w:pPr>
      <w:r>
        <w:rPr>
          <w:rFonts w:cs="Calibri" w:ascii="Calibri" w:hAnsi="Calibri"/>
          <w:sz w:val="22"/>
        </w:rPr>
        <w:t>y en la forma en que operamos como colectivo, porque es muy, muy intenso.</w:t>
      </w:r>
    </w:p>
    <w:p>
      <w:pPr>
        <w:pStyle w:val="Normal"/>
        <w:jc w:val="both"/>
        <w:rPr/>
      </w:pPr>
      <w:r>
        <w:rPr/>
      </w:r>
    </w:p>
    <w:p>
      <w:pPr>
        <w:pStyle w:val="Normal"/>
        <w:jc w:val="both"/>
        <w:rPr/>
      </w:pPr>
      <w:r>
        <w:rPr/>
      </w:r>
    </w:p>
    <w:p>
      <w:pPr>
        <w:pStyle w:val="Normal"/>
        <w:jc w:val="both"/>
        <w:rPr>
          <w:rFonts w:ascii="Calibri" w:hAnsi="Calibri" w:cs="Calibri"/>
          <w:sz w:val="22"/>
        </w:rPr>
      </w:pPr>
      <w:r>
        <w:rPr>
          <w:rFonts w:cs="Calibri" w:ascii="Calibri" w:hAnsi="Calibri"/>
          <w:sz w:val="22"/>
        </w:rPr>
        <w:t>Como muchos de ustedes sabrán, hay un millón de opiniones volando y todas son un poco diferentes.</w:t>
      </w:r>
    </w:p>
    <w:p>
      <w:pPr>
        <w:pStyle w:val="Normal"/>
        <w:jc w:val="both"/>
        <w:rPr>
          <w:rFonts w:ascii="Calibri" w:hAnsi="Calibri" w:cs="Calibri"/>
          <w:sz w:val="22"/>
        </w:rPr>
      </w:pPr>
      <w:r>
        <w:rPr>
          <w:rFonts w:cs="Calibri" w:ascii="Calibri" w:hAnsi="Calibri"/>
          <w:sz w:val="22"/>
        </w:rPr>
        <w:t>Una de las cosas que tenemos que hacer en un momento como este es saber qué es verdad para nosotros. "He escuchado la opinión de mi amigo, he leído ese artículo; de lo que se siente cierto en la opinión de mi amigo y en ese artículo para mí , ¿qué me voy a guardar y qué me voy a sacudir? Porque</w:t>
      </w:r>
    </w:p>
    <w:p>
      <w:pPr>
        <w:pStyle w:val="Normal"/>
        <w:jc w:val="both"/>
        <w:rPr>
          <w:rFonts w:ascii="Calibri" w:hAnsi="Calibri" w:cs="Calibri"/>
          <w:sz w:val="22"/>
        </w:rPr>
      </w:pPr>
      <w:r>
        <w:rPr>
          <w:rFonts w:cs="Calibri" w:ascii="Calibri" w:hAnsi="Calibri"/>
          <w:sz w:val="22"/>
        </w:rPr>
        <w:t>en realidad no es mi perspectiva o mi forma de sentir el mundo". Se necesitan muchas sacudidas en este momento. Entonces, si no eres una persona física, es posible que desees ser un poco más físico en este</w:t>
      </w:r>
    </w:p>
    <w:p>
      <w:pPr>
        <w:pStyle w:val="Normal"/>
        <w:jc w:val="both"/>
        <w:rPr>
          <w:lang w:val="en-US"/>
        </w:rPr>
      </w:pPr>
      <w:r>
        <w:rPr>
          <w:rFonts w:cs="Calibri" w:ascii="Calibri" w:hAnsi="Calibri"/>
          <w:sz w:val="22"/>
          <w:lang w:val="en-US"/>
        </w:rPr>
        <w:t>mes.</w:t>
      </w:r>
    </w:p>
    <w:p>
      <w:pPr>
        <w:pStyle w:val="Normal"/>
        <w:jc w:val="both"/>
        <w:rPr>
          <w:lang w:val="en-US"/>
        </w:rPr>
      </w:pPr>
      <w:r>
        <w:rPr>
          <w:lang w:val="en-US"/>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Puede ser tan simple como pararse allí y sacudir tu cuerpo tan solo para moverlo - pon algo de música,</w:t>
      </w:r>
    </w:p>
    <w:p>
      <w:pPr>
        <w:pStyle w:val="Normal"/>
        <w:jc w:val="both"/>
        <w:rPr>
          <w:rFonts w:ascii="Calibri" w:hAnsi="Calibri" w:cs="Calibri"/>
          <w:sz w:val="22"/>
        </w:rPr>
      </w:pPr>
      <w:r>
        <w:rPr>
          <w:rFonts w:cs="Calibri" w:ascii="Calibri" w:hAnsi="Calibri"/>
          <w:sz w:val="22"/>
        </w:rPr>
        <w:t>muévete por la casa, tan solo deja que el cuerpo mueva lo que está atravesándolo porque es muy fácil de quedar atrapado energéticamente en este momento- volverse demasiado estático. Así que especialmente si estás sentado en la computadora, viendo las noticias, asegúrate de mover tu energía, especialmente si estás recibiendo algunas de las cosas más detonadoras que andan en estos momentos volando alrededor. Porque este va a ser un largo recorrido. Los próximos años en el planeta serán de una gran transformación o reordenamiento, y, como tú, yo estoy aquí como un ser humano viendo todo desarrollarse. Pero lo que sigo recibiendo de estos chicos de arriba es que del 2020 al 2024 es un arco de cambio transformador muy crucial y tan sólo estamos en el comienzo.</w:t>
      </w:r>
    </w:p>
    <w:p>
      <w:pPr>
        <w:pStyle w:val="Normal"/>
        <w:jc w:val="both"/>
        <w:rPr/>
      </w:pPr>
      <w:r>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Entonces podemos sentirnos víctimas de eso y retroceder con horror ante las cosas que estamos viendo, o podemos encontrar formas de fortalecer nuestro propio núcleo y decir: "Bien, el mundo es un poco diferente ahora, ¿cómo voy a  volverme un poco diferente para poder calibrar tanto el incorporar al mundo como el saber cuándo necesito detener los estímulos externos y volver a mí mismo y hacer algo que me ayude a sentir sólido? ". El autocuidado no es un lujo en estos tiempos. Es una necesidad. Si eres un sensitivo, si eres un empático, si eres alguien en un camino de despertar que lo ha estado durante mucho tiempo, verás nuevas formas de cuidado personal ahora mismo.</w:t>
      </w:r>
    </w:p>
    <w:p>
      <w:pPr>
        <w:pStyle w:val="Normal"/>
        <w:jc w:val="both"/>
        <w:rPr/>
      </w:pPr>
      <w:r>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rPr>
      </w:pPr>
      <w:r>
        <w:rPr>
          <w:rFonts w:cs="Calibri" w:ascii="Calibri" w:hAnsi="Calibri"/>
          <w:sz w:val="22"/>
        </w:rPr>
        <w:t>Algunas de las cosas que solían funcionar no funcionarán porque estamos en un momento muy diferente en el planeta, y estamos en una energía y en un nivel de conciencia muy diferentes de los que estábamos incluso cinco años atrás. Entonces, dicho todo esto, habrá un Nuevo Propósito para muchos llegando en julio. El tema en torno a esto es que, en los últimos tres, cuatro meses, con lo que hemos atravesado como mundo, nos ha dado a muchos la oportunidad de reorganizar internamente quiénes somos, mirar lo que creemos o no creemos más, mirar lo que ha cambiado, mirar cómo queremos hacer cambios en nuestra vida, y para muchos, eso ha sido un proceso interior muy interno, hacia dentro, y algo inactivo.</w:t>
      </w:r>
    </w:p>
    <w:p>
      <w:pPr>
        <w:pStyle w:val="Normal"/>
        <w:jc w:val="both"/>
        <w:rPr/>
      </w:pPr>
      <w:r>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Es posible que algunos de ustedes hayan estado activos durante todo este período, pero para muchos, julio va a será el mes en que empiece a haber un poco más de avance. Estamos en parte saliendo de la conmoción y del duelo que caracterizan la primera parte de estos últimos meses, y estamos</w:t>
      </w:r>
    </w:p>
    <w:p>
      <w:pPr>
        <w:pStyle w:val="Normal"/>
        <w:jc w:val="both"/>
        <w:rPr>
          <w:rFonts w:ascii="Calibri" w:hAnsi="Calibri" w:cs="Calibri"/>
          <w:sz w:val="22"/>
        </w:rPr>
      </w:pPr>
      <w:r>
        <w:rPr>
          <w:rFonts w:cs="Calibri" w:ascii="Calibri" w:hAnsi="Calibri"/>
          <w:sz w:val="22"/>
        </w:rPr>
        <w:t>comenzando a tener un poco de impulso para avanzar y un poco más de acción. Entonces, si has estado</w:t>
      </w:r>
    </w:p>
    <w:p>
      <w:pPr>
        <w:pStyle w:val="Normal"/>
        <w:jc w:val="both"/>
        <w:rPr>
          <w:rFonts w:ascii="Calibri" w:hAnsi="Calibri" w:cs="Calibri"/>
          <w:sz w:val="22"/>
        </w:rPr>
      </w:pPr>
      <w:r>
        <w:rPr>
          <w:rFonts w:cs="Calibri" w:ascii="Calibri" w:hAnsi="Calibri"/>
          <w:sz w:val="22"/>
        </w:rPr>
        <w:t>esperando para poner en marcha la acción en tu vida, o has estado un poco atascado, o sientes que desearías poner más acción en marcha, deberías encontrar que julio será un gran apoyo en comparación con los últimos meses, especialmente la segunda mitad, que nuevamente mencioné tiene una Energía Ardiente. Pero ese fuego también es el fuego que nos mueve a la acción. Entonces, la energía ardiente no siempre es algo para temer. A veces es lo que se meterá por debajo y nos despertará desde adentro. Entonces muchos de ustedes van a aprovechar la energía ardiente que está entrando para realmente poner las cosas en acción, especialmente en la segunda quincena de julio - habrá más soporte para eso.</w:t>
      </w:r>
    </w:p>
    <w:p>
      <w:pPr>
        <w:pStyle w:val="Normal"/>
        <w:jc w:val="both"/>
        <w:rPr/>
      </w:pPr>
      <w:r>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Pero aquellos de ustedes que ya están en modo activo, manténgase  muy sensibles a lo que está sucediendo. Si has estado construyendo tu mundo de una manera diferente durante los últimos tres o cuatro meses, es posible que encuentres que mantenerte estable te funcione , y estar muy alerta a: ¿hacia dónde fluye? ¿dónde está obstruido? . "Oh, está bloqueado por aquí. Está bien, me voy a alejar de aquí por unos días. Voy a buscar dónde fluye de nuevo. Ah perfecto, aquí está fluyendo. Voy a ir por ese camino". Entonces,  si ya has estado en modo acción, mantente estable, pero si aún no has estado en modo acción, prepárate para sentir el fuego por debajo que viene y te atraviesa y comienzas a ver formas en que puedes</w:t>
      </w:r>
    </w:p>
    <w:p>
      <w:pPr>
        <w:pStyle w:val="Normal"/>
        <w:jc w:val="both"/>
        <w:rPr>
          <w:rFonts w:ascii="Calibri" w:hAnsi="Calibri" w:cs="Calibri"/>
          <w:sz w:val="22"/>
        </w:rPr>
      </w:pPr>
      <w:r>
        <w:rPr>
          <w:rFonts w:cs="Calibri" w:ascii="Calibri" w:hAnsi="Calibri"/>
          <w:sz w:val="22"/>
        </w:rPr>
        <w:t>reorganizar física y activamente las cosas en tu mundo exterior.</w:t>
      </w:r>
    </w:p>
    <w:p>
      <w:pPr>
        <w:pStyle w:val="Normal"/>
        <w:jc w:val="both"/>
        <w:rPr/>
      </w:pPr>
      <w:r>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Una de las cosas que realmente caracteriza a los últimos cuatro o cinco meses con lo que puede ser complicado fluir es que estamos andando entre estos bailes de Picos Fuertes de Energía Luminosa y Picos Fuertes de lo que podrías llamar Energía Oscura, energía sombría, energía más pesada. Entonces, si la llamamos oscura y clara, lo que sucede es que esa danza de oscuridad y luz nos atraviesa a todos cualquier día, dependiendo de quiénes somos personalmente, a qué estamos conectados, dónde estamos en nuestras vidas. Eso sucede todo el tiempo, pero lo que ha cambiado en los últimos tres o cuatro meses es que nosotros, como colectivo, estamos pasando por altos y bajos mayores alrededor de esos días oscuros y claros.</w:t>
      </w:r>
    </w:p>
    <w:p>
      <w:pPr>
        <w:pStyle w:val="Normal"/>
        <w:jc w:val="both"/>
        <w:rPr/>
      </w:pPr>
      <w:r>
        <w:rPr/>
      </w:r>
    </w:p>
    <w:p>
      <w:pPr>
        <w:pStyle w:val="Normal"/>
        <w:jc w:val="both"/>
        <w:rPr>
          <w:lang w:val="en-US"/>
        </w:rPr>
      </w:pPr>
      <w:r>
        <w:rPr>
          <w:lang w:val="en-US"/>
        </w:rPr>
      </w:r>
    </w:p>
    <w:p>
      <w:pPr>
        <w:pStyle w:val="Normal"/>
        <w:jc w:val="both"/>
        <w:rPr/>
      </w:pPr>
      <w:r>
        <w:rPr>
          <w:rFonts w:cs="Calibri" w:ascii="Calibri" w:hAnsi="Calibri"/>
          <w:sz w:val="22"/>
        </w:rPr>
        <w:t>Es por eso que ha habido algunos eventos colectivos altamente enfocados - cosas que están sucediendo en el mundo que todos estamos viendo, o con las que todos estamos enfocados de una manera nueva. Y a medida que nos enfocamos en esas cosas, nos elevamos a experiencias más claras y brillantes y luego descendemos hacia un poco de la sombra,  y eso es para limpiar algo de lo inferior, las energías que llamamos del sótano. Entonces es muy incómodo. No es divertido. Definitivamente es un momento en el que tenemos que reconocer que la sanación también puede ser dolorosa, y puede ser algo que, a medida que nos sacudimos el viejo dolor, las viejas heridas, los viejos pensamientos, lo sientes, lo vuelves a sentir, puede retraumatizar para poder sanar.</w:t>
      </w:r>
    </w:p>
    <w:p>
      <w:pPr>
        <w:pStyle w:val="Normal"/>
        <w:jc w:val="both"/>
        <w:rPr/>
      </w:pPr>
      <w:r>
        <w:rPr/>
      </w:r>
    </w:p>
    <w:p>
      <w:pPr>
        <w:pStyle w:val="Normal"/>
        <w:jc w:val="both"/>
        <w:rPr>
          <w:lang w:val="es-ES"/>
        </w:rPr>
      </w:pPr>
      <w:r>
        <w:rPr>
          <w:lang w:val="es-ES"/>
        </w:rPr>
      </w:r>
    </w:p>
    <w:p>
      <w:pPr>
        <w:pStyle w:val="Normal"/>
        <w:jc w:val="both"/>
        <w:rPr>
          <w:rFonts w:ascii="Calibri" w:hAnsi="Calibri" w:cs="Calibri"/>
          <w:sz w:val="22"/>
        </w:rPr>
      </w:pPr>
      <w:r>
        <w:rPr>
          <w:rFonts w:cs="Calibri" w:ascii="Calibri" w:hAnsi="Calibri"/>
          <w:sz w:val="22"/>
        </w:rPr>
        <w:t>Así que tenemos que reconocer eso al mismo tiempo que reconocemos que esta es la ola en la cual estamos metidos. Es como esos paseos a los que sigues yendo, donde te llevan en la montaña rusa  hacia arriba y luego te sacuden de un golpe hacia abajo. Y cuando estás en una montaña rusa, piensas: "Oye, me anoté para esto". Cuando estas en el planeta Tierra en este momento estás como: ¿Me inscribí para esto? Sí, aparentemente lo hicimos. Entonces lo que estos tipos siempre me dicen es que si todavía estás vivo en el planeta y estás pensando: ¿por qué diablos estoy aquí abajo, por qué no estoy en otro lugar?, hay una razón. Hay una razón para que estés aquí, y ahora más que nunca, este es el momento para el cual muchos de nosotros nos enrolamos.</w:t>
      </w:r>
    </w:p>
    <w:p>
      <w:pPr>
        <w:pStyle w:val="Normal"/>
        <w:jc w:val="both"/>
        <w:rPr/>
      </w:pPr>
      <w:r>
        <w:rPr/>
      </w:r>
    </w:p>
    <w:p>
      <w:pPr>
        <w:pStyle w:val="Normal"/>
        <w:jc w:val="both"/>
        <w:rPr/>
      </w:pPr>
      <w:r>
        <w:rPr/>
      </w:r>
    </w:p>
    <w:p>
      <w:pPr>
        <w:pStyle w:val="Normal"/>
        <w:jc w:val="both"/>
        <w:rPr>
          <w:lang w:val="en-US"/>
        </w:rPr>
      </w:pPr>
      <w:r>
        <w:rPr>
          <w:rFonts w:cs="Calibri" w:ascii="Calibri" w:hAnsi="Calibri"/>
          <w:sz w:val="22"/>
        </w:rPr>
        <w:t xml:space="preserve">Y muchos de nosotros que hemos estado estudiando sobre este momento, esperando este momento, preparándonos para este tiempo - algunos de nosotros por dos décadas, algunos de ustedes por seis o siete décadas - ¡llegó la hora! Así que el poder autentico y el poder ancestral es lo que está pidiendo volver a través de nosotros. Mientras hace eso, está rompiendo todas las formas demasiado apretadas en las que se ha convertido nuestra sociedad. Hay muchas cosas en nuestra sociedad que son buenas, así que debes tener cuidado de no querer tirar todo a la basura. </w:t>
      </w:r>
      <w:r>
        <w:rPr>
          <w:rFonts w:cs="Calibri" w:ascii="Calibri" w:hAnsi="Calibri"/>
          <w:sz w:val="22"/>
          <w:lang w:val="en-US"/>
        </w:rPr>
        <w:t>Pero hay otros aspectos que necesitan flexibilizarse.</w:t>
      </w:r>
    </w:p>
    <w:p>
      <w:pPr>
        <w:pStyle w:val="Normal"/>
        <w:jc w:val="both"/>
        <w:rPr>
          <w:lang w:val="en-US"/>
        </w:rPr>
      </w:pPr>
      <w:r>
        <w:rPr>
          <w:lang w:val="en-US"/>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Entonces, por ejemplo, hay dos cosas que están apareciendo en este momento. Ahí está el</w:t>
      </w:r>
    </w:p>
    <w:p>
      <w:pPr>
        <w:pStyle w:val="Normal"/>
        <w:jc w:val="both"/>
        <w:rPr>
          <w:rFonts w:ascii="Calibri" w:hAnsi="Calibri" w:cs="Calibri"/>
          <w:sz w:val="22"/>
        </w:rPr>
      </w:pPr>
      <w:r>
        <w:rPr>
          <w:rFonts w:cs="Calibri" w:ascii="Calibri" w:hAnsi="Calibri"/>
          <w:sz w:val="22"/>
        </w:rPr>
        <w:t>Desenterramiento de Todo lo Cimentado en nuestro mundo. Aquí es donde las cosas que solíamos hacer - por ejemplo, todos solíamos salir juntos a un restaurante o al teatro o simplemente a algún lugar de reunión o al parque, a la pista de patinetas - había cosas que solían hacerse como una forma de vida muy anclada que han sido eliminadas. Entonces, desenterrar esas cosas fundacionales puede deprimirte, te puede poner triste, te puede hacer reaccionar, pero también permite más conciencia multidimensional y conexión para elevarse.</w:t>
      </w:r>
    </w:p>
    <w:p>
      <w:pPr>
        <w:pStyle w:val="Normal"/>
        <w:jc w:val="both"/>
        <w:rPr/>
      </w:pPr>
      <w:r>
        <w:rPr/>
      </w:r>
    </w:p>
    <w:p>
      <w:pPr>
        <w:pStyle w:val="Normal"/>
        <w:jc w:val="both"/>
        <w:rPr/>
      </w:pPr>
      <w:r>
        <w:rPr/>
      </w:r>
    </w:p>
    <w:p>
      <w:pPr>
        <w:pStyle w:val="Normal"/>
        <w:jc w:val="both"/>
        <w:rPr>
          <w:rFonts w:ascii="Calibri" w:hAnsi="Calibri" w:cs="Calibri"/>
          <w:sz w:val="22"/>
        </w:rPr>
      </w:pPr>
      <w:r>
        <w:rPr>
          <w:rFonts w:cs="Calibri" w:ascii="Calibri" w:hAnsi="Calibri"/>
          <w:sz w:val="22"/>
        </w:rPr>
        <w:t>Es por eso que más personas se están volviendo intuitivas. Es por eso que mucha más gente está empezando a ver y sentir las cosas de una manera que no sentían antes, incluyendo mirar nuestro mundo existente de maneras que no lo hicieron antes, de una manera muy nueva. Entonces ahí es donde está el despertar planetario. Pero también está el desenterramiento de todo lo que está en las sombras. Esto permite que ocurra la sanación. Si miras lo que ha estado pasando con la injusticia racial tan solo en el último mes, ese es un ejemplo del desenterramiento de todo lo que fue ensombrecido previamente, ocultado de la vista, mantenido aplastado, no reconocido: de repente se levanta.</w:t>
      </w:r>
    </w:p>
    <w:p>
      <w:pPr>
        <w:pStyle w:val="Normal"/>
        <w:jc w:val="both"/>
        <w:rPr/>
      </w:pPr>
      <w:r>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rPr>
      </w:pPr>
      <w:r>
        <w:rPr>
          <w:rFonts w:cs="Calibri" w:ascii="Calibri" w:hAnsi="Calibri"/>
          <w:sz w:val="22"/>
        </w:rPr>
        <w:t>Aquí es donde el proceso de curación puede ser muy doloroso. Puede ser muy traumatizante, puede ser muy desgarrador, puede ser irritante. Pueden ser muchas cosas. Pero tenemos que dejar que todo eso se mueva a través nuestro antes de que podamos dar un paso adelante y crear algo nuevo. Tenemos que pasar por la curación y es desordenada, es fea, y es por eso que lo dije antes, también ten paciencia con los demás, porque todo el mundo está sintiendo el estrés, de una forma u otra.</w:t>
      </w:r>
    </w:p>
    <w:p>
      <w:pPr>
        <w:pStyle w:val="Normal"/>
        <w:jc w:val="both"/>
        <w:rPr/>
      </w:pPr>
      <w:r>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Por supuesto. Hay muchos que lo están pasando mucho peor que otros. Entonces, con esas personas tienes  que ser extra servicial, extra solidario, extra paciente. Pero todos, no importa cuáles sean sus</w:t>
      </w:r>
    </w:p>
    <w:p>
      <w:pPr>
        <w:pStyle w:val="Normal"/>
        <w:jc w:val="both"/>
        <w:rPr/>
      </w:pPr>
      <w:r>
        <w:rPr>
          <w:rFonts w:cs="Calibri" w:ascii="Calibri" w:hAnsi="Calibri"/>
          <w:sz w:val="22"/>
        </w:rPr>
        <w:t>circunstancias, están sintiendo la incertidumbre y el desasosiego de este tiempo, porque una de las cosas que están apareciendo justo ahora son los Detonadores de la Seguridad en el planeta. A mi modo de ver, ese tipo de cae en tres áreas diferentes: ¿Es seguro el sistema de este mundo? ¿Está a salvo el planeta? ¿Está a salvo mi cuerpo? Donde sea que caigas en cualquiera de esas tres cosas, podrías estar muy enfocado a sentir que el sistema de nuestro mundo no es seguro. Puedes estar muy enfocado en tu cuerpo y temer acerca de la enfermedad y la salud, puedes estar muy enfocado en el planeta, el medio ambiente - pero los detonantes sobre la seguridad que todos estamos atravesando, tienden a sacarte de tu eje.</w:t>
      </w:r>
    </w:p>
    <w:p>
      <w:pPr>
        <w:pStyle w:val="Normal"/>
        <w:jc w:val="both"/>
        <w:rPr/>
      </w:pPr>
      <w:r>
        <w:rPr/>
      </w:r>
    </w:p>
    <w:p>
      <w:pPr>
        <w:pStyle w:val="Normal"/>
        <w:jc w:val="both"/>
        <w:rPr/>
      </w:pPr>
      <w:r>
        <w:rPr/>
      </w:r>
    </w:p>
    <w:p>
      <w:pPr>
        <w:pStyle w:val="Normal"/>
        <w:jc w:val="both"/>
        <w:rPr>
          <w:rFonts w:ascii="Calibri" w:hAnsi="Calibri" w:cs="Calibri"/>
          <w:sz w:val="22"/>
        </w:rPr>
      </w:pPr>
      <w:r>
        <w:rPr>
          <w:rFonts w:cs="Calibri" w:ascii="Calibri" w:hAnsi="Calibri"/>
          <w:sz w:val="22"/>
        </w:rPr>
        <w:t>Y tiende a llevarte a un lugar más altamente y emocionalmente reactivo, y a veces a un lugar</w:t>
      </w:r>
    </w:p>
    <w:p>
      <w:pPr>
        <w:pStyle w:val="Normal"/>
        <w:jc w:val="both"/>
        <w:rPr>
          <w:lang w:val="en-US"/>
        </w:rPr>
      </w:pPr>
      <w:r>
        <w:rPr>
          <w:rFonts w:cs="Calibri" w:ascii="Calibri" w:hAnsi="Calibri"/>
          <w:sz w:val="22"/>
        </w:rPr>
        <w:t xml:space="preserve">donde perdemos la cabeza y no estamos pensando claramente, y ya no estamos evaluando las cosas de manera lógica. Estamos tan reactivos emocionalmente. Nos enganchamos a lo primero que escuchamos y saltaremos detrás de ello. Es por eso que debemos permanecer enraizados en estos tiempos y continuar a tierra porque ninguno de nosotros tiene un mapa en torno a cómo es estar conectado a tierra en estos tiempos. Incluso las personas más entrenadas en enraizamiento, a ellos también el eje se les ha movido. El eje del equilibrio se ha movido para ellos. Así que tiempos muy incómodos, tiempos muy interesantes, Picos de Energía Oscura y Luminosa, Detonantes de la Seguridad, el Desenterramiento de Todo lo que está Enraizado y el Desenterramiento de Todo lo que está las Sombras es parte de lo que sucede. Anteriormente mencioné algo y de alguna manera lo señalé:  creo que será de alguna manera será un Renacimiento Mundial muy Desordenado e Incómodo durante los próximos años. Pero lo que es realmente importante recordar es que también estamos aquí creándolo. Y puede ser muy fácil dejarse seducir por una narrativa que te dice que no tienes influencia, y eso no es cierto. </w:t>
      </w:r>
      <w:r>
        <w:rPr>
          <w:rFonts w:cs="Calibri" w:ascii="Calibri" w:hAnsi="Calibri"/>
          <w:sz w:val="22"/>
          <w:lang w:val="en-US"/>
        </w:rPr>
        <w:t>La influencia que tenemos energéticamente es enorme.</w:t>
      </w:r>
    </w:p>
    <w:p>
      <w:pPr>
        <w:pStyle w:val="Normal"/>
        <w:jc w:val="both"/>
        <w:rPr>
          <w:lang w:val="en-US"/>
        </w:rPr>
      </w:pPr>
      <w:r>
        <w:rPr>
          <w:lang w:val="en-US"/>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rPr>
      </w:pPr>
      <w:r>
        <w:rPr>
          <w:rFonts w:cs="Calibri" w:ascii="Calibri" w:hAnsi="Calibri"/>
          <w:sz w:val="22"/>
        </w:rPr>
        <w:t>Un amigo me contó el otro día sobre cómo la gente ha estado sosteniendo una vigilia donde George Floyd</w:t>
      </w:r>
    </w:p>
    <w:p>
      <w:pPr>
        <w:pStyle w:val="Normal"/>
        <w:jc w:val="both"/>
        <w:rPr>
          <w:rFonts w:ascii="Calibri" w:hAnsi="Calibri" w:cs="Calibri"/>
          <w:sz w:val="22"/>
        </w:rPr>
      </w:pPr>
      <w:r>
        <w:rPr>
          <w:rFonts w:cs="Calibri" w:ascii="Calibri" w:hAnsi="Calibri"/>
          <w:sz w:val="22"/>
        </w:rPr>
        <w:t>fue asesinado, y han estado llevando a cabo una vigilia espiritual allí todo este tiempo. Y pensé</w:t>
      </w:r>
    </w:p>
    <w:p>
      <w:pPr>
        <w:pStyle w:val="Normal"/>
        <w:jc w:val="both"/>
        <w:rPr>
          <w:rFonts w:ascii="Calibri" w:hAnsi="Calibri" w:cs="Calibri"/>
          <w:sz w:val="22"/>
        </w:rPr>
      </w:pPr>
      <w:r>
        <w:rPr>
          <w:rFonts w:cs="Calibri" w:ascii="Calibri" w:hAnsi="Calibri"/>
          <w:sz w:val="22"/>
        </w:rPr>
        <w:t>para mí: "Wow, no es de extrañar que en algún nivel eso haya ayudado a mantener el estandarte que George representa". Porque George es uno en la larga lista de muchos, pero George es un estandarte y esa señal de humo, esa energía espiritual, ese rezo, esa sanación ha ayudado a elevar esto a la superficie, ha ayudado a mantener la visión en lo que necesita estar a la vista en este momento para sanar y cambiar.</w:t>
      </w:r>
    </w:p>
    <w:p>
      <w:pPr>
        <w:pStyle w:val="Normal"/>
        <w:jc w:val="both"/>
        <w:rPr/>
      </w:pPr>
      <w:r>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rPr>
      </w:pPr>
      <w:r>
        <w:rPr>
          <w:rFonts w:cs="Calibri" w:ascii="Calibri" w:hAnsi="Calibri"/>
          <w:sz w:val="22"/>
        </w:rPr>
        <w:t>Por lo tanto, no tiene que verse de una manera determinada para tí. Es muy importante que aproveches tus habilidades, aprovecha tus intenciones.  ¿Qué te gustaría ver aparecer? No sólo en tu vida en el próximo año o dentro de dos años, sino ¿qué estás sosteniendo para el planeta? ¿Qué  albergas para nosotros como mundo? ¿Cuáles son tus intenciones, tus oraciones para nosotros como mundo? Y verter algo de energía espiritual hacia eso, sea tu fe la religión, sea tu fe la espiritualidad, sea que jamás te interesó la religión o la espiritualidad hasta hace cuatro meses y luego el mundo se volvió loco y tú dijiste :"Espera un segundo, será mejor que encuentre alguna forma de canalizar mi energía y ser parte de solución."</w:t>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rPr>
      </w:pPr>
      <w:r>
        <w:rPr>
          <w:rFonts w:cs="Calibri" w:ascii="Calibri" w:hAnsi="Calibri"/>
          <w:sz w:val="22"/>
        </w:rPr>
        <w:t>Esa es en gran medida la tarea que tenemos todos ahora entre manos. Así que aprovecha tus habilidades, tal vez aprende algunas habilidades nuevas. Tal vez este es el momento de aprender algunas cosas nuevas. Y probablemente estés, como todos nosotros, aprendiendo algunas cosas nuevas de todos modos por default, porque estás vivo en la mitad del 2020. Aprovecha tus Intenciones y piensa en cómo te gustaría que fuera el mundo para ti y para los demás. Aprovecha tus Aprendizajes, pero también Aprovecha la Energía de tu Corazón. La energía de tu corazón no es algo que tú siempre tienes que estar rociando sobre los demás. Algunas veces se te agota, te cansas, tienes que retroceder.</w:t>
      </w:r>
    </w:p>
    <w:p>
      <w:pPr>
        <w:pStyle w:val="Normal"/>
        <w:jc w:val="both"/>
        <w:rPr/>
      </w:pPr>
      <w:r>
        <w:rPr/>
      </w:r>
    </w:p>
    <w:p>
      <w:pPr>
        <w:pStyle w:val="Normal"/>
        <w:jc w:val="both"/>
        <w:rPr>
          <w:lang w:val="en-US"/>
        </w:rPr>
      </w:pPr>
      <w:r>
        <w:rPr>
          <w:lang w:val="en-US"/>
        </w:rPr>
      </w:r>
    </w:p>
    <w:p>
      <w:pPr>
        <w:pStyle w:val="Normal"/>
        <w:jc w:val="both"/>
        <w:rPr>
          <w:rFonts w:ascii="Calibri" w:hAnsi="Calibri" w:cs="Calibri"/>
          <w:sz w:val="22"/>
        </w:rPr>
      </w:pPr>
      <w:r>
        <w:rPr>
          <w:rFonts w:cs="Calibri" w:ascii="Calibri" w:hAnsi="Calibri"/>
          <w:sz w:val="22"/>
        </w:rPr>
        <w:t>La energía de tu corazón es la parte de ti que puede sentir que tu corazón está vivo y conectado porque</w:t>
      </w:r>
    </w:p>
    <w:p>
      <w:pPr>
        <w:pStyle w:val="Normal"/>
        <w:jc w:val="both"/>
        <w:rPr>
          <w:rFonts w:ascii="Calibri" w:hAnsi="Calibri" w:cs="Calibri"/>
          <w:sz w:val="22"/>
        </w:rPr>
      </w:pPr>
      <w:r>
        <w:rPr>
          <w:rFonts w:cs="Calibri" w:ascii="Calibri" w:hAnsi="Calibri"/>
          <w:sz w:val="22"/>
        </w:rPr>
        <w:t>cuando eso desaparece por mucho tiempo, es cuando comenzamos a girar fuera de nuestro centro. Cuando nosotros también estamos en el miedo, cuando estamos también en pensamientos de miedo, cuando estamos también en circunstancias traumáticas extremas, comenzamos a olvidar cómo sentir y localizar la energía de nuestro corazón. Entonces, sea lo que sea que necesites para encontrar la energía de tu corazón, encuéntrala y sigue alimentándola y nutriéndola. Regálate regularmente buenas personas, lugares, cosas, experiencias para mantenerte equilibrado. Porque sólo estamos a la mitad del año en este momento y sí, va a ser un viaje muy interesante, 2020.</w:t>
      </w:r>
    </w:p>
    <w:p>
      <w:pPr>
        <w:pStyle w:val="Normal"/>
        <w:jc w:val="both"/>
        <w:rPr/>
      </w:pPr>
      <w:r>
        <w:rPr/>
      </w:r>
    </w:p>
    <w:p>
      <w:pPr>
        <w:pStyle w:val="Normal"/>
        <w:jc w:val="both"/>
        <w:rPr/>
      </w:pPr>
      <w:r>
        <w:rPr/>
      </w:r>
    </w:p>
    <w:p>
      <w:pPr>
        <w:pStyle w:val="Normal"/>
        <w:jc w:val="both"/>
        <w:rPr>
          <w:rFonts w:ascii="Calibri" w:hAnsi="Calibri" w:cs="Calibri"/>
          <w:sz w:val="22"/>
        </w:rPr>
      </w:pPr>
      <w:r>
        <w:rPr>
          <w:rFonts w:cs="Calibri" w:ascii="Calibri" w:hAnsi="Calibri"/>
          <w:sz w:val="22"/>
        </w:rPr>
        <w:t>Pero tienes la capacidad de moldear junto con el 2020 en lugar de simplemente sentir que el 2020 te está arrastrando, lo cual sé que es como muchas personas se han sentido. Y eso nos lleva a una vibración inferior de la creación. Cuando podemos sentir esos sentimientos, transmutarlos y volver a decir: "Bien, estoy vivo.</w:t>
      </w:r>
    </w:p>
    <w:p>
      <w:pPr>
        <w:pStyle w:val="Normal"/>
        <w:jc w:val="both"/>
        <w:rPr>
          <w:rFonts w:ascii="Calibri" w:hAnsi="Calibri" w:cs="Calibri"/>
          <w:sz w:val="22"/>
        </w:rPr>
      </w:pPr>
      <w:r>
        <w:rPr>
          <w:rFonts w:cs="Calibri" w:ascii="Calibri" w:hAnsi="Calibri"/>
          <w:sz w:val="22"/>
        </w:rPr>
        <w:t xml:space="preserve">¿Qué voy a hacer hoy de manera diferente? ¿Cómo voy a ver qué puedo hacer para ayudar a alguien más, </w:t>
      </w:r>
    </w:p>
    <w:p>
      <w:pPr>
        <w:pStyle w:val="Normal"/>
        <w:jc w:val="both"/>
        <w:rPr>
          <w:rFonts w:ascii="Calibri" w:hAnsi="Calibri" w:cs="Calibri"/>
          <w:sz w:val="22"/>
        </w:rPr>
      </w:pPr>
      <w:r>
        <w:rPr>
          <w:rFonts w:cs="Calibri" w:ascii="Calibri" w:hAnsi="Calibri"/>
          <w:sz w:val="22"/>
        </w:rPr>
        <w:t>para ayudarme a mí mismo, para tallar un camino que podría ser bueno para mí, para mi familia, para el mundo?", es cuando regresas hacia esa acción creativa intencional.</w:t>
      </w:r>
    </w:p>
    <w:p>
      <w:pPr>
        <w:pStyle w:val="Normal"/>
        <w:rPr/>
      </w:pPr>
      <w:r>
        <w:rPr/>
      </w:r>
    </w:p>
    <w:p>
      <w:pPr>
        <w:pStyle w:val="Normal"/>
        <w:rPr>
          <w:rFonts w:ascii="Calibri" w:hAnsi="Calibri" w:cs="Calibri"/>
          <w:sz w:val="22"/>
        </w:rPr>
      </w:pPr>
      <w:r>
        <w:rPr>
          <w:rFonts w:cs="Calibri" w:ascii="Calibri" w:hAnsi="Calibri"/>
          <w:sz w:val="22"/>
        </w:rPr>
        <w:t xml:space="preserve">Así que gracias por sintonizar, </w:t>
      </w:r>
    </w:p>
    <w:p>
      <w:pPr>
        <w:pStyle w:val="Normal"/>
        <w:rPr/>
      </w:pPr>
      <w:r>
        <w:rPr/>
      </w:r>
    </w:p>
    <w:p>
      <w:pPr>
        <w:pStyle w:val="Normal"/>
        <w:rPr>
          <w:rFonts w:ascii="Calibri" w:hAnsi="Calibri" w:cs="Calibri"/>
          <w:sz w:val="22"/>
        </w:rPr>
      </w:pPr>
      <w:r>
        <w:rPr>
          <w:rFonts w:cs="Calibri" w:ascii="Calibri" w:hAnsi="Calibri"/>
          <w:sz w:val="22"/>
        </w:rPr>
        <w:t>Con amor,</w:t>
        <w:br/>
        <w:br/>
        <w:t>X Lee</w:t>
      </w:r>
    </w:p>
    <w:p>
      <w:pPr>
        <w:pStyle w:val="Normal"/>
        <w:rPr>
          <w:rFonts w:ascii="Calibri" w:hAnsi="Calibri" w:cs="Calibri"/>
          <w:sz w:val="22"/>
        </w:rPr>
      </w:pPr>
      <w:r>
        <w:rPr>
          <w:rFonts w:cs="Calibri" w:ascii="Calibri" w:hAnsi="Calibri"/>
          <w:sz w:val="22"/>
        </w:rPr>
      </w:r>
    </w:p>
    <w:p>
      <w:pPr>
        <w:pStyle w:val="Normal"/>
        <w:shd w:fill="FAFFF8" w:val="clear"/>
        <w:rPr/>
      </w:pPr>
      <w:r>
        <w:rPr>
          <w:rFonts w:cs="Arial" w:ascii="Arial" w:hAnsi="Arial"/>
          <w:sz w:val="20"/>
          <w:szCs w:val="20"/>
          <w:lang w:val="en-US"/>
        </w:rPr>
        <w:t>(c) copyright 2020 - all rights reserved by Lee Harris Energy</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Traducción: Marcela Borean</w:t>
      </w:r>
      <w:r>
        <w:rPr>
          <w:rFonts w:cs="Arial" w:ascii="Arial" w:hAnsi="Arial"/>
          <w:color w:val="1D2129"/>
          <w:sz w:val="20"/>
          <w:szCs w:val="20"/>
        </w:rPr>
        <w:br/>
      </w:r>
      <w:r>
        <w:rPr>
          <w:rFonts w:cs="Arial" w:ascii="Arial" w:hAnsi="Arial"/>
          <w:color w:val="1D2129"/>
          <w:sz w:val="20"/>
          <w:szCs w:val="20"/>
          <w:shd w:fill="FFFFFF" w:val="clear"/>
        </w:rPr>
        <w:t>Oneness University Trainer</w:t>
      </w:r>
      <w:r>
        <w:rPr>
          <w:rFonts w:cs="Arial" w:ascii="Arial" w:hAnsi="Arial"/>
          <w:color w:val="1D2129"/>
          <w:sz w:val="20"/>
          <w:szCs w:val="20"/>
        </w:rPr>
        <w:br/>
      </w:r>
      <w:r>
        <w:rPr>
          <w:rFonts w:cs="Arial" w:ascii="Arial" w:hAnsi="Arial"/>
          <w:color w:val="1D2129"/>
          <w:sz w:val="20"/>
          <w:szCs w:val="20"/>
          <w:shd w:fill="FFFFFF" w:val="clear"/>
        </w:rPr>
        <w:t>Terapeuta, Investigadora y Docente de Terapias Florales Nave Terra</w:t>
      </w:r>
      <w:r>
        <w:rPr>
          <w:rFonts w:cs="Arial" w:ascii="Arial" w:hAnsi="Arial"/>
          <w:color w:val="1D2129"/>
          <w:sz w:val="20"/>
          <w:szCs w:val="20"/>
        </w:rPr>
        <w:br/>
      </w:r>
      <w:r>
        <w:rPr>
          <w:rFonts w:cs="Arial" w:ascii="Arial" w:hAnsi="Arial"/>
          <w:color w:val="1D2129"/>
          <w:sz w:val="20"/>
          <w:szCs w:val="20"/>
          <w:shd w:fill="FFFFFF" w:val="clear"/>
        </w:rPr>
        <w:t>Consultora en Decodificación Bioemocional y REORIxINS en Humano Puente</w:t>
      </w:r>
      <w:r>
        <w:rPr>
          <w:rFonts w:cs="Arial" w:ascii="Arial" w:hAnsi="Arial"/>
          <w:color w:val="1D2129"/>
          <w:sz w:val="20"/>
          <w:szCs w:val="20"/>
        </w:rPr>
        <w:br/>
      </w:r>
      <w:r>
        <w:rPr>
          <w:rFonts w:cs="Arial" w:ascii="Arial" w:hAnsi="Arial"/>
          <w:color w:val="1D2129"/>
          <w:sz w:val="20"/>
          <w:szCs w:val="20"/>
          <w:shd w:fill="FFFFFF" w:val="clear"/>
        </w:rPr>
        <w:t>Facebook:Marcela Borean Decodificación Bioemocional</w:t>
      </w:r>
      <w:r>
        <w:rPr>
          <w:rFonts w:cs="Arial" w:ascii="Arial" w:hAnsi="Arial"/>
          <w:color w:val="1D2129"/>
          <w:sz w:val="20"/>
          <w:szCs w:val="20"/>
        </w:rPr>
        <w:br/>
      </w:r>
      <w:r>
        <w:rPr>
          <w:rFonts w:cs="Arial" w:ascii="Arial" w:hAnsi="Arial"/>
          <w:color w:val="1D2129"/>
          <w:sz w:val="20"/>
          <w:szCs w:val="20"/>
          <w:shd w:fill="FFFFFF" w:val="clear"/>
        </w:rPr>
        <w:t>CONSULTAS ONLINE EN CASTELLANO E INGLÉS</w:t>
      </w:r>
      <w:r>
        <w:rPr>
          <w:rFonts w:cs="Arial" w:ascii="Arial" w:hAnsi="Arial"/>
          <w:color w:val="1D2129"/>
          <w:sz w:val="20"/>
          <w:szCs w:val="20"/>
        </w:rPr>
        <w:br/>
      </w:r>
      <w:r>
        <w:rPr>
          <w:rFonts w:cs="Arial" w:ascii="Arial" w:hAnsi="Arial"/>
          <w:color w:val="1D2129"/>
          <w:sz w:val="20"/>
          <w:szCs w:val="20"/>
          <w:shd w:fill="FFFFFF" w:val="clear"/>
        </w:rPr>
        <w:t>Capilla del Monte, Córdoba, Argentina</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100" w:after="10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ËÎÌå" w:cs="Lucida Sans;Lucida Sans Unicode"/>
      <w:color w:val="auto"/>
      <w:kern w:val="2"/>
      <w:sz w:val="24"/>
      <w:szCs w:val="24"/>
      <w:lang w:val="es-AR" w:eastAsia="zh-CN" w:bidi="hi-IN"/>
    </w:rPr>
  </w:style>
  <w:style w:type="paragraph" w:styleId="Heading1">
    <w:name w:val="Heading 1"/>
    <w:basedOn w:val="Normal"/>
    <w:next w:val="TextBody"/>
    <w:qFormat/>
    <w:pPr>
      <w:numPr>
        <w:ilvl w:val="0"/>
        <w:numId w:val="1"/>
      </w:numPr>
      <w:suppressAutoHyphens w:val="false"/>
      <w:spacing w:before="100" w:after="100"/>
      <w:outlineLvl w:val="0"/>
    </w:pPr>
    <w:rPr>
      <w:rFonts w:ascii="Cambria" w:hAnsi="Cambria" w:eastAsia="Times New Roman" w:cs="Times New Roman"/>
      <w:b/>
      <w:kern w:val="2"/>
      <w:sz w:val="32"/>
      <w:szCs w:val="20"/>
      <w:lang w:val="es-ES"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Heading1Char">
    <w:name w:val="Heading 1 Char"/>
    <w:basedOn w:val="Fuentedeprrafopredeter"/>
    <w:qFormat/>
    <w:rPr>
      <w:rFonts w:ascii="Cambria" w:hAnsi="Cambria" w:cs="Cambria"/>
      <w:b/>
      <w:kern w:val="2"/>
      <w:sz w:val="32"/>
      <w:lang w:val="es-ES"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
    <w:name w:val="Epígrafe"/>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NormalWeb">
    <w:name w:val="Normal (Web)"/>
    <w:basedOn w:val="Normal"/>
    <w:qFormat/>
    <w:pPr>
      <w:suppressAutoHyphens w:val="false"/>
      <w:spacing w:before="100" w:after="100"/>
    </w:pPr>
    <w:rPr>
      <w:rFonts w:ascii="Times New Roman" w:hAnsi="Times New Roman" w:eastAsia="Times New Roman" w:cs="Times New Roman"/>
      <w:kern w:val="0"/>
      <w:lang w:val="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fbclid=IwAR25VppJPEtXDMeKRuGgiFfJP12gsFnsnRwTi2HQyM3Siv4iqBJQVMxUVIQ" TargetMode="External"/><Relationship Id="rId4" Type="http://schemas.openxmlformats.org/officeDocument/2006/relationships/hyperlink" Target="https://www.facebook.com/ManantialCaduceo/?__xts__%5B0%5D=68.ARCgjbXQ_tRjBSaOMof-qCPBkfHzfTs-rpEdrMkjcNSI5zY8D8brZ7098QL_zyhB4iYlctnM_OUka_FWPHGTzWk8zcVug9rMiCy7zXUkIXfuU1kPQOC20aZlfe669za2jnsQJmbWZm3mCIAxNBnwXDj6B6qq95BPJxa_R65xuoKuD-kxLGytu8SwR2BN3m2zTeihXX25bUFrlckaIPOK_CqkhSQL7EqOP-XzecGfgax816UdI_cGZUcofpJ2tdfFfGW6ysp1olMbbaokL9jMNhOr-oPfRKWqKM3CzOllPjyvp-YSGtFYaDVCePAUge0NJ9A0-eTnsreR_F1BGL2_qxyNrA&amp;__xts__%5B1%5D=68.ARASTbidwdRzYlgQMeMJJSMra8mlSKewspZ6J7IVxFicKXhB-JQDoKiItdiebRvh1amgjJWXlQkKifx3Sr4rFT9TrH7QssZmVMslReWBtEK61z-kvobQK0_XsxZw3yK8xcnqyqDb62U_QzgGTKK93pzIbZyGcwd9xApKFCm6o1DbjssKiuIXBgEV63YRLarAcD48oA2jiM_R1sxAkr12dkEh2WEM6hHSenzA7oTosi4cHW0iUvHLdnEX6I6gVmXzfmIo2u3jIaPNuPhCvxjwhb1Dcl7g1kp9udgqTzXgu0RSOnVB6UCM3HZdbQCxpu0X9jLSdI1Zn8Air0wUcRtvbMSwsg&amp;__tn__=K-R&amp;eid=ARCq1OhwYnQhjRyR6KAsrwQtPdHj1NaIj5PhjpaezdNsQF19EboeT-a3YLPyMIK5zwuO5rire-hngS49&amp;fref=mentions"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1:08:00Z</dcterms:created>
  <dc:creator/>
  <dc:description/>
  <cp:keywords/>
  <dc:language>en-US</dc:language>
  <cp:lastModifiedBy>gwartel@hotmail.com</cp:lastModifiedBy>
  <dcterms:modified xsi:type="dcterms:W3CDTF">2020-07-06T20:56:00Z</dcterms:modified>
  <cp:revision>5</cp:revision>
  <dc:subject/>
  <dc:title/>
</cp:coreProperties>
</file>