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Febrero 2021</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Febrero</w:t>
      </w:r>
      <w:r>
        <w:rPr>
          <w:rFonts w:cs="Arial" w:ascii="Arial" w:hAnsi="Arial"/>
          <w:sz w:val="20"/>
          <w:szCs w:val="20"/>
          <w:lang w:val="es-ES_tradnl"/>
        </w:rPr>
        <w:t xml:space="preserve"> </w:t>
      </w:r>
      <w:r>
        <w:rPr>
          <w:rFonts w:cs="Arial" w:ascii="Arial" w:hAnsi="Arial"/>
          <w:sz w:val="20"/>
          <w:szCs w:val="20"/>
        </w:rPr>
        <w:t>de 2021</w:t>
      </w:r>
    </w:p>
    <w:p>
      <w:pPr>
        <w:pStyle w:val="Normal"/>
        <w:jc w:val="both"/>
        <w:rPr>
          <w:rFonts w:ascii="Arial" w:hAnsi="Arial" w:cs="Arial"/>
          <w:sz w:val="20"/>
          <w:szCs w:val="20"/>
        </w:rPr>
      </w:pPr>
      <w:r>
        <w:rPr>
          <w:rFonts w:cs="Arial" w:ascii="Arial" w:hAnsi="Arial"/>
          <w:sz w:val="20"/>
          <w:szCs w:val="20"/>
        </w:rPr>
      </w:r>
    </w:p>
    <w:p>
      <w:pPr>
        <w:pStyle w:val="Normal"/>
        <w:spacing w:before="0" w:after="240"/>
        <w:rPr>
          <w:rFonts w:ascii="Arial" w:hAnsi="Arial" w:cs="Arial"/>
          <w:color w:val="666699"/>
          <w:sz w:val="20"/>
          <w:szCs w:val="20"/>
        </w:rPr>
      </w:pPr>
      <w:r>
        <w:rPr>
          <w:rFonts w:cs="Arial" w:ascii="Arial" w:hAnsi="Arial"/>
          <w:b/>
          <w:sz w:val="20"/>
          <w:szCs w:val="20"/>
        </w:rPr>
        <w:t>Transcripción y Traducción: Rosa García</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r>
        <w:rPr/>
        <w:t> </w:t>
        <w:br/>
      </w:r>
      <w:r>
        <w:rPr>
          <w:rFonts w:cs="Arial" w:ascii="Arial" w:hAnsi="Arial"/>
          <w:color w:val="050505"/>
          <w:sz w:val="20"/>
          <w:szCs w:val="20"/>
          <w:shd w:fill="FFFFFF" w:val="clear"/>
        </w:rPr>
        <w:t xml:space="preserve">Por el Canal "Despertando Conciencia" de TELEGRAM: </w:t>
      </w:r>
      <w:hyperlink r:id="rId5" w:tgtFrame="_blank">
        <w:r>
          <w:rPr>
            <w:rStyle w:val="InternetLink"/>
            <w:rFonts w:cs="Arial" w:ascii="Arial" w:hAnsi="Arial"/>
            <w:color w:val="666699"/>
            <w:sz w:val="20"/>
            <w:szCs w:val="20"/>
            <w:u w:val="none"/>
          </w:rPr>
          <w:t>https://t.me/joinchat/UBJK3YvzA2iGn37s</w:t>
        </w:r>
      </w:hyperlink>
    </w:p>
    <w:p>
      <w:pPr>
        <w:pStyle w:val="Normal"/>
        <w:spacing w:before="0" w:after="240"/>
        <w:rPr>
          <w:rFonts w:ascii="Arial" w:hAnsi="Arial" w:cs="Arial"/>
          <w:color w:val="666699"/>
          <w:sz w:val="20"/>
          <w:szCs w:val="20"/>
        </w:rPr>
      </w:pPr>
      <w:r>
        <w:rPr>
          <w:rFonts w:cs="Arial" w:ascii="Arial" w:hAnsi="Arial"/>
          <w:color w:val="666699"/>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Si me has estado siguiendo durante los últimos años, me habrás oído decir que cuidarnos no es un lujo. Existe la idea de que tenemos que cuidarnos cuando pasamos por una situación difícil o traumática. Pero si hay algo que me gustaría que te llevaras de esta actualización es que, si no te has estado cuidando, ha llegado la hora de hacerlo. ¿Qué te ayuda a calmarte? ¿Qué te ayuda a equilibrarte y a volver a llenarte de energía cuando estás agotado?</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Pueden ser muchas las cosas que a cada uno nos ayudan. Es momento de saber cuáles son y de ir practicando con regularidad al menos algunas de ellas, porque a nivel energético todo es más intenso. Lo sabemos. Además, cuanto más practiquemos el cuidado personal, mejor podremos aprovechar las actualizaciones que la conciencia nos está ofreciendo. En cambio, cuanto menos nos cuidemos, más nos irán arrinconando la vida y las circunstancia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El autocuidado nos permite servir a los demás y llevar a cabo nuestro propósito en el mundo. Es importante que lo tengamos en cuenta, especialmente si somos expertos en  dar a los demás, porque ahora la vida no tendrá mucha paciencia con nosotros si no nos cuidamos. Debemos aprender a reequilibrar nuestro sistema nervioso y a sentir alegría. Pon música, baila por la casa. Practicar activamente estas cosas será lo que marque la diferencia en los próximos años a la hora de sentir bienestar en nuestro campo energético, crear la vida que deseamos y en el plano conciencial.</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Como sabemos, nuestro campo energético es magnético. Cuanto más tranquilos, equilibrados y centrados estemos, más calma y equilibrio atraeremos hacia nosotros y crearemos en el exterior.</w:t>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2"/>
          <w:szCs w:val="22"/>
        </w:rPr>
      </w:pPr>
      <w:r>
        <w:rPr>
          <w:rFonts w:cs="Arial" w:ascii="Arial" w:hAnsi="Arial"/>
          <w:color w:val="000000"/>
          <w:sz w:val="22"/>
          <w:szCs w:val="22"/>
        </w:rPr>
        <w:t> </w:t>
      </w:r>
      <w:r>
        <w:rPr>
          <w:rFonts w:cs="Arial" w:ascii="Arial" w:hAnsi="Arial"/>
          <w:b/>
          <w:bCs/>
          <w:color w:val="000000"/>
          <w:sz w:val="22"/>
          <w:szCs w:val="22"/>
        </w:rPr>
        <w:t>Manifestación 8.0.</w:t>
      </w:r>
    </w:p>
    <w:p>
      <w:pPr>
        <w:pStyle w:val="NormalWeb"/>
        <w:spacing w:before="0" w:after="0"/>
        <w:jc w:val="both"/>
        <w:rPr>
          <w:rFonts w:ascii="Arial" w:hAnsi="Arial" w:cs="Arial"/>
          <w:sz w:val="20"/>
          <w:szCs w:val="20"/>
        </w:rPr>
      </w:pPr>
      <w:r>
        <w:rPr>
          <w:rFonts w:cs="Arial" w:ascii="Arial" w:hAnsi="Arial"/>
          <w:b/>
          <w:bCs/>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Cuando mis guías me susurraron este concepto, pensé: "¿No querréis decir 2.0?" Y respondieron: "No, no. Es 8.0". Me mostraron cómo eran las cosas hace 20 años, cuando empecé a aprender acerca de la manifestación. Me dijeron que en los años 2000 y 2001 la manifestación sucedía a cierta velocidad y de una determinada manera. La razón por la que ahora hablan de Manifestación 8.0 es porque, según ellos, estos días se está dando ocho veces más rápido que hace 20 año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Antes pensábamos que la manifestación consistía en desear algo y a continuación intentar atraerlo a nuestras vida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Sin embargo, estos días más y más personas sólo tienen que pensar en algo o desearlo  para que surja la oportunidad de que aparezca en sus vidas. Claro está, no es así para todos, sobre todo si aún no hemos comprendido que todo es energía y que tenemos una vida espiritual  (y no solo una vida condicionada como humanos, que es la idea con que muchos crecimos). Pero gracias a esta Manifestación 8.0 que tantos están experimentando, pensaremos en alguien, en algo o en determinada  experiencia, y rápidamente se nos dará la oportunidad de dirigirnos hacia ella.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Pondré un ejemplo sobre cómo funciona la manifestación. Podemos pensar: "Me encantaría tener más amigos cariñosos".  Entonces lo escribimos en un papel y lo pegamos en un lugar visible. Suena bien, ¿verdad? Pero después tenemos que crear espacio en nuestro campo de energía para que eso suceda. Durante los tres meses siguientes pasaremos por algunos cambios en nuestras relaciones. Quizás tengamos desencuentros energéticos con algunas personas y comprendamos que no estábamos tan en sintonía como pensábamos. Eso significa que posiblemente tengamos que dejar algunas de esas amistades o no ver a esas personas con tanta regularidad, porque ya no resonamos ni vibramos de la misma manera.</w:t>
      </w:r>
    </w:p>
    <w:p>
      <w:pPr>
        <w:pStyle w:val="NormalWeb"/>
        <w:spacing w:before="0" w:after="0"/>
        <w:jc w:val="both"/>
        <w:rPr>
          <w:rFonts w:ascii="Arial" w:hAnsi="Arial" w:cs="Arial"/>
          <w:sz w:val="20"/>
          <w:szCs w:val="20"/>
        </w:rPr>
      </w:pPr>
      <w:r>
        <w:rPr>
          <w:rFonts w:cs="Arial" w:ascii="Arial" w:hAnsi="Arial"/>
          <w:color w:val="000000"/>
          <w:sz w:val="20"/>
          <w:szCs w:val="20"/>
        </w:rPr>
        <w:t xml:space="preserve">Y eso está bien, es algo que sucede a medida que avanzamos por la vida. Mantenemos ciertos amigos del pasado y llegan personas nuevas en diferentes etapas. Por lo tanto, tendremos que aprender a soltar y a aceptar. Y tal vez, también tengamos que sanar viejas heridas relacionadas con esos desencuentros amistosos. Antes de que otros amigos amorosos entren en tu vida, el Universo dirá: "Genial, esto es lo que quieres. Más adelante crearemos el conjunto de circunstancias que te ayudarán a llegar ahí. Pero antes tendrás que pasar por un poco de liberación, sanación y cambio interior". </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La Manifestación 8.0 significa que ahora todo esto puede darse a mayor velocidad que nunca. Si estás pensando que es mejor tener cuidado con lo que deseas... No es eso, se trata de que seamos más conscientes de lo que estamos creando. También podríamos crear algo y darnos cuenta de que, en realidad, eso no es lo que realmente queríamos. No pasa nada, porque podemos cambiarlo bastante rápido. Y no lo haremos solo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El Universo siempre nos ofrece dosis o partes de lo que creemos necesitar para el próximo paso, pero no nos obliga a quedarnos con nada que no sea del todo adecuado para nosotros. Nos dirá: "Aquí tienes un poco de eso que crees que quieres". Y, si descubres que eso no es lo que deseas realmente, responderá: "Muy bien. Ahora lo quitamos y vamos a llevarte aquí (que es donde realmente querías ir), pero primero teníamos que hacerte pasar por ese desvío". Así es como funciona. </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a Manifestación 8.0 significa que podrás hacer cambios más rápidos en tu vida: atraer lo que quieras, pero también vivir liberaciones más rápidas. Y tendrás que estar dispuesto a soltar algunas cosas que es necesario dejar atrás para que eso suceda. Si observas lo que está pasando en el mundo exterior, comprobarás que ya está ocurriendo. Es un proceso mucho más lento de lo que a muchos nos gustaría, pero ya estamos inmersos en un cambio y cada día estaremos manifestando un nuevo futuro. Basta con tener en cuenta lo rápida que es la manifestación ahora. No le tengas miedo ni te asustes: está bien.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Últimamente muchas personas que conozco están atónitas ante las cosas que están sucediendo. Yo sólo les digo que todo está bien, que no se preocupen, porque así es como funciona y nos iremos acostumbrando.</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ara quienes llevan manifestando desde hace tiempo, es un buen momento para parar, profundizar y preguntarse: "Si durante los próximos dos años pudiera crear algo en mi vida, una experiencia, algo que pudiera ofrecer al mundo y a mí mismo que parece de alta vibración... ¿Qué me gustaría ofrecerme a mí, al mundo, a la conciencia general?" Tómate tiempo para pensarlo con calma, porque la Manifestación 8.0 te permitirá hacer cosas más importante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Y, para quienes son nuevos en esto, ¡es divertido! Es uno de los regalos del despertar, uno de los tipos de euforia que te da la espiritualidad. Podemos creer que estamos solos, confinados en nuestro cuerpo y en nuestro pequeño mundo, pero no lo estamos. Vivimos en un océano de energía. Y cuando aprendemos a fluir en ese océano, a liberarnos, a atrapar una corriente que nos gusta y con la que queremos nadar, entonces la magia llega a nuestras vidas. Cada vez les está sucediendo a más personas y continuará así durante los próximos años. Lo sentirás, incluso podrías ser quien se encarga de tranquilizar a tus amigos o seres queridos que también lo están experimentando, diciéndoles que es algo normal.</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2"/>
          <w:szCs w:val="22"/>
        </w:rPr>
      </w:pPr>
      <w:r>
        <w:rPr>
          <w:rFonts w:cs="Arial" w:ascii="Arial" w:hAnsi="Arial"/>
          <w:color w:val="000000"/>
          <w:sz w:val="22"/>
          <w:szCs w:val="22"/>
        </w:rPr>
        <w:t> </w:t>
      </w:r>
      <w:r>
        <w:rPr>
          <w:rFonts w:cs="Arial" w:ascii="Arial" w:hAnsi="Arial"/>
          <w:b/>
          <w:bCs/>
          <w:color w:val="000000"/>
          <w:sz w:val="22"/>
          <w:szCs w:val="22"/>
        </w:rPr>
        <w:t>Cambios en las líneas temporales que afectan a la información psíquica</w:t>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Las líneas temporales se están moviendo a mayor velocidad (de nuevo, guarda relación con la Manifestación 8.0). Puede que ya no necesitemos crear algo como lo habríamos hecho hace 10 años. En su lugar, podemos pensar y sentir que queremos crearlo, y todo avanzará rápidamente, sin tener que pasar por los pasos 1, 2 y 3. Por lo tanto, es normal que haya cambios de línea de tiempo en lo relativo a la información psíquica. Quizá un miércoles sientas con fuerza que necesitas hacer algo y para el viernes eso ya haya cambiado. No te preocupes. Cualquiera que haya sido intuitivo o haya estado psíquicamente 'activo' durante años podría sentirse un poco confuso en este momento. Tal vez tengas la sensación de que las cosas cambian rápidamente y de que en la información te llega de forma diferente. </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El campo intuitivo de la conciencia se está abriendo y está cambiando para todos. Muchos empiezan a despertar a su intuición. Y para quienes llevamos experimentándola desde hace tiempo, está cambiando la forma de recibir información. Las líneas de tiempo son posibles potenciales, y están cambiando a gran velocidad. Hay una línea de tiempo para la Tierra y otra para ti. Y según cómo respondamos a lo que está sucediendo en el presente, las líneas de tiempo puede cambiar: siempre estamos creando el futuro desde el presente.</w:t>
      </w:r>
    </w:p>
    <w:p>
      <w:pPr>
        <w:pStyle w:val="NormalWeb"/>
        <w:spacing w:before="0" w:after="0"/>
        <w:jc w:val="both"/>
        <w:rPr>
          <w:rFonts w:ascii="Arial" w:hAnsi="Arial" w:cs="Arial"/>
          <w:color w:val="000000"/>
          <w:sz w:val="20"/>
          <w:szCs w:val="20"/>
        </w:rPr>
      </w:pPr>
      <w:r>
        <w:rPr>
          <w:rFonts w:cs="Arial" w:ascii="Arial" w:hAnsi="Arial"/>
          <w:color w:val="000000"/>
          <w:sz w:val="20"/>
          <w:szCs w:val="20"/>
        </w:rPr>
        <w:t>Por eso es tan importante cuidarnos. Cuídate: mantente lo más equilibrado posible, sobre todo si te estresas o sales de tu centro. Haz lo necesario para lograr sostenerte a tí  mismo, porque la energía de manifestación y de creación es muy intensa. Y nos están pidiendo que demos un paso adelante. Pero tenemos que ser receptivos y estar dispuestos a hacerlo, porque de lo contrario todas nuestras heridas emergerán como una enorme erupción.</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Si al leer estas líneas piensas que todo esto suena muy bien pero te parece muy lejano, porque estás inmerso en tus heridas, te sugiero que consigas ayuda. No te quedes aislado ni estancado. Puedes decirte: "Llevo sintiéndome mal durante mucho tiempo y estoy estancado. Necesito ayuda: necesito amigos y puede que también necesite ayuda profesional. Voy a ayudarme a salir de esto abriéndome a cosas nuevas, a gente nueva y a nuevas ayudas". Porque cuando conectes con otras personas que no estén tan deprimidas como tú, entrarás en contacto con su frecuencia, que es más alta, y ellos actuarán como puentes para ayudarte a elevarte por encima de eso. Si una parte de tu mente  duda de que tu situación pueda cambiar, te recuerdo que no estarás solo. Si conectas con otras personas, pides ayuda y recibes apoyo, te sorprenderá el cambio inmediato que habrá en tus emociones y tus heridas, porque es ahí donde el planeta está vibrando ahora. Lo que anteriormente habría llevado meses o años, ahora puede suceder en cuestión de horas, días o semanas. Saldrás de eso muy rápido.</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2"/>
          <w:szCs w:val="22"/>
        </w:rPr>
      </w:pPr>
      <w:r>
        <w:rPr>
          <w:rFonts w:cs="Arial" w:ascii="Arial" w:hAnsi="Arial"/>
          <w:color w:val="000000"/>
          <w:sz w:val="22"/>
          <w:szCs w:val="22"/>
        </w:rPr>
        <w:t> </w:t>
      </w:r>
      <w:r>
        <w:rPr>
          <w:rFonts w:cs="Arial" w:ascii="Arial" w:hAnsi="Arial"/>
          <w:b/>
          <w:bCs/>
          <w:color w:val="000000"/>
          <w:sz w:val="22"/>
          <w:szCs w:val="22"/>
        </w:rPr>
        <w:t>Energía de caos</w:t>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 cierto que el caos que vemos en el exterior (algunas de las cuestiones más oscuras y lo que pueden desencadenar) genera mucha confusión. Y, ciertamente, es muy seductor, muy magnético. La oscuridad y el miedo quieren atraerte porque desean tu energía. Quieren tu atención y quieren alimentarse de ti. Cualquier cosa basada en una energía oscura o en el miedo quiere que te enganches a ella. Por eso, en tiempos caóticos como estos debemos recordar que podemos elegir dónde enfocar nuestra atención. Es importante asegurarnos de que nuestro enfoque no se centra únicamente en cuestiones que nos desequilibran, porque entonces no vamos a poder ayudar de verdad a nadie ni podremos crear cambios. Nuevamente, cuidarnos es fundamental.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Sin embargo, el caos actual está despertando una nueva sensación de poder y de conciencia a nivel colectivo. No es cómodo ni divertido. Resulta incómodo porque todos pasamos por fases de purga que pueden durar horas, días o semanas. Pero en el núcleo de este caos y en las personas están emergiendo con fuerza un nuevo poder y una nueva conciencia. Serán necesarios varios años para que este proceso se plasme y esté a la vista de todos, aunque cada día afecta a más gente. Basta con que cada segundo despierte alguien má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Quizá tú ya estés despierto y estés contribuyendo a que los demás empiecen a ver la realidad de manera diferente a cómo pensaban que era. O puede que seas  nuevo en esto; en ese caso, cuídate. Comprende que el caos está cumpliendo su propósito en el despertar de la conciencia. Procura interrumpir a tu mente cuando empiece a contarte historias sobre lo negativo que es, porque entonces el miedo y las energías más oscuras empezarán a atraerte, y así estarías colaborando con sus planes. </w:t>
      </w:r>
    </w:p>
    <w:p>
      <w:pPr>
        <w:pStyle w:val="NormalWeb"/>
        <w:spacing w:before="0" w:after="0"/>
        <w:jc w:val="both"/>
        <w:rPr>
          <w:rFonts w:ascii="Arial" w:hAnsi="Arial" w:cs="Arial"/>
          <w:sz w:val="20"/>
          <w:szCs w:val="20"/>
        </w:rPr>
      </w:pPr>
      <w:r>
        <w:rPr>
          <w:rFonts w:cs="Arial" w:ascii="Arial" w:hAnsi="Arial"/>
          <w:sz w:val="20"/>
          <w:szCs w:val="20"/>
        </w:rPr>
        <w:t xml:space="preserve">Por supuesto, considéralo todo. Pero pregúntate: "¿Estoy limpio? ¿Estoy centrado? ¿Estoy equilibrado en este instante? Y si no es así, ¿cómo puedo recuperar esas cosas y ser parte de la solución o del cambio?" </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 </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rFonts w:ascii="Arial" w:hAnsi="Arial" w:cs="Arial"/>
          <w:sz w:val="22"/>
          <w:szCs w:val="22"/>
        </w:rPr>
      </w:pPr>
      <w:r>
        <w:rPr>
          <w:rFonts w:cs="Arial" w:ascii="Arial" w:hAnsi="Arial"/>
          <w:b/>
          <w:bCs/>
          <w:color w:val="000000"/>
          <w:sz w:val="22"/>
          <w:szCs w:val="22"/>
        </w:rPr>
        <w:t>Los jóvenes estarán especialmente sensibles</w:t>
      </w:r>
      <w:r>
        <w:rPr>
          <w:rFonts w:cs="Arial" w:ascii="Arial" w:hAnsi="Arial"/>
          <w:color w:val="000000"/>
          <w:sz w:val="22"/>
          <w:szCs w:val="22"/>
        </w:rPr>
        <w:t xml:space="preserve"> </w:t>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Las personas que nacieron a partir del año 2000 van a sentirse especialmente sensibles este año. No sólo porque en general han nacido con una sensibilidad más desarrollada, sino también porque la generación anterior a ellos estamos atravesando un cambio radical en nuestros condicionamientos. Aunque algunas personas se aferran con fuerza a esos condicionamientos, viven la incertidumbre igualmente. Debido a que los condicionamientos de la generación anterior se están tambaleando, notaremos que las personas más jóvenes estarán un poco más sensibles.</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Sé que muchos grupos espirituales tienen la creencia de que "los jóvenes vienen a allanar el camino y a salvarnos". Aunque estoy de acuerdo, mis guías insisten en que también tenemos la responsabilidad de ayudarlos. Es obvio que nos enseñarán a crecer. Pero no debemos asumir que no necesitan nuestra ayuda, nuestra sabiduría ni nuestra orientación. Y nos dirán cuando los necesitan, no tendremos que ir tras ellos ni  presionarlos. Eso no sería  buena idea. Pero puede que les notes más inestables. Y entonces podrás estar presente con tu energía, con tus palabras, creando un  espacio donde ellos puedan apoyarse y sentirse más seguros.</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Porque si a veces te preocupa lo que está pasando en el planeta, imagina cómo te sentirías si lo estuvieras viviendo a una edad más vulnerable, quizás con la sensación de tener menos libertad personal. Sabemos que no somos completamente libres, pero si tenemos una buena familia podemos sentirnos protegidos. Cuando somos más jóvenes nos quema por dentro la sensación de no ser libres porque todavía no disfrutamos de las libertades de los adultos. Por eso, tengamos en cuenta a los jóvenes y que no nos sorprenda si les vemos un poco más sensible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2"/>
          <w:szCs w:val="22"/>
        </w:rPr>
      </w:pPr>
      <w:r>
        <w:rPr>
          <w:rFonts w:cs="Arial" w:ascii="Arial" w:hAnsi="Arial"/>
          <w:b/>
          <w:bCs/>
          <w:color w:val="000000"/>
          <w:sz w:val="22"/>
          <w:szCs w:val="22"/>
        </w:rPr>
        <w:t> </w:t>
      </w:r>
      <w:r>
        <w:rPr>
          <w:rFonts w:cs="Arial" w:ascii="Arial" w:hAnsi="Arial"/>
          <w:b/>
          <w:bCs/>
          <w:color w:val="000000"/>
          <w:sz w:val="22"/>
          <w:szCs w:val="22"/>
        </w:rPr>
        <w:t xml:space="preserve">Sube el nivel de conciencia y crece la intuición </w:t>
      </w:r>
    </w:p>
    <w:p>
      <w:pPr>
        <w:pStyle w:val="NormalWeb"/>
        <w:spacing w:before="0" w:after="0"/>
        <w:jc w:val="both"/>
        <w:rPr>
          <w:rFonts w:ascii="Arial" w:hAnsi="Arial" w:cs="Arial"/>
          <w:sz w:val="20"/>
          <w:szCs w:val="20"/>
        </w:rPr>
      </w:pPr>
      <w:r>
        <w:rPr>
          <w:rFonts w:cs="Arial" w:ascii="Arial" w:hAnsi="Arial"/>
          <w:b/>
          <w:bCs/>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Puede que seas una especie de refugio para la gente que acaba de despertar. Difunde lo que sabes o habla sobre lo que conoces. Muchos aprendimos hace tiempo que era más seguro mantener la boca cerrada y no hablar sobre ciertas cosas que sentimos y percibimos. Pero ahora la gente está más preparada y más abierta que nunca a la transformación. Eso no significa que vayan a ver las cosas exactamente como nosotros ni que sus creencias vayan a ser idénticas a las nuestras. Aunque, en general, estarán más abiertos a nosotros y a conversar que en el pasado.</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Por eso, di tu verdad cuando alguien expresa una creencia desde una perspectiva ligeramente diferente a la tuya. Si no debes hacerlo, lo sabrás, sentirás que es mejor no decir nada a esa persona porque no será bienvenido. Pero con quienes no estés tan seguro, si están hablando de algo puedes decirles: "Mi experiencia es diferente y me gustaría compartirla." No para conseguir que te crean. Sino porque tal vez eso despierte su conciencia y estamos aquí para ayudarnos a abrirno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Si llevas un tiempo censurándote y quedándote fuera de las conversaciones porque crees que tu opinión no será bien acogida, pregúntate: "¿Es eso cierto? ¿Es cierto con este tema en particular y con esta persona?" Porque las cosas han cambiado y más personas que nunca querrán que nos mostremos. Cuando nos mostramos tal como somos (al margen de  nuestras creencias, de si son diferentes o no a las de los demás), la gente responde a la autenticidad y a la honestidad. Todos las sentimos. No importa cuán programadas estén nuestras mentes, seguimos sintiéndonos unos a otros y seguimos sintiendo la energía. Y vamos tras aquello que sentimos. </w:t>
      </w:r>
    </w:p>
    <w:p>
      <w:pPr>
        <w:pStyle w:val="NormalWeb"/>
        <w:spacing w:before="0" w:after="0"/>
        <w:jc w:val="both"/>
        <w:rPr>
          <w:rFonts w:ascii="Arial" w:hAnsi="Arial" w:cs="Arial"/>
          <w:sz w:val="20"/>
          <w:szCs w:val="20"/>
        </w:rPr>
      </w:pPr>
      <w:r>
        <w:rPr>
          <w:rFonts w:cs="Arial" w:ascii="Arial" w:hAnsi="Arial"/>
          <w:color w:val="000000"/>
          <w:sz w:val="20"/>
          <w:szCs w:val="20"/>
        </w:rPr>
        <w:t xml:space="preserve">No seamos honestos para convencer a nadie de nuestra verdad, sino para conversar con sinceridad. La gente está hambrienta de verdad en estos tiempos. Recuerda que estamos en una época en que están saliendo a la luz muchas mentiras y ciertas verdades. Y la gente tiene hambre de verdad. </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rFonts w:ascii="Arial" w:hAnsi="Arial" w:cs="Arial"/>
          <w:sz w:val="20"/>
          <w:szCs w:val="20"/>
        </w:rPr>
      </w:pPr>
      <w:r>
        <w:rPr>
          <w:rFonts w:cs="Arial" w:ascii="Arial" w:hAnsi="Arial"/>
          <w:b/>
          <w:bCs/>
          <w:color w:val="000000"/>
          <w:sz w:val="20"/>
          <w:szCs w:val="20"/>
        </w:rPr>
        <w:t> </w:t>
      </w:r>
    </w:p>
    <w:p>
      <w:pPr>
        <w:pStyle w:val="NormalWeb"/>
        <w:spacing w:before="0" w:after="0"/>
        <w:jc w:val="both"/>
        <w:rPr>
          <w:rFonts w:ascii="Arial" w:hAnsi="Arial" w:cs="Arial"/>
          <w:sz w:val="22"/>
          <w:szCs w:val="22"/>
        </w:rPr>
      </w:pPr>
      <w:r>
        <w:rPr>
          <w:rFonts w:cs="Arial" w:ascii="Arial" w:hAnsi="Arial"/>
          <w:b/>
          <w:bCs/>
          <w:color w:val="000000"/>
          <w:sz w:val="22"/>
          <w:szCs w:val="22"/>
        </w:rPr>
        <w:t>El autoliderazgo dará lugar al liderazgo colectivo</w:t>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Todos sabemos que estamos entrando en una etapa muy diferente a nivel planetario y que es necesario un tipo de liderazgo diferente. La reforma del liderazgo que se llevará a cabo durante las próximas dos décadas no sucederá de la noche a la mañana. Surgirá de un nuevo autoliderazgo, de un nuevo nivel de conciencia que todos desarrollaremos a nivel interno, pero junto con los demás. Aprenderemos como ayudarnos unos a otros, animarnos unos a otros, a comunicarnos y colaborar unos con otros. Es momento de ser más comunitarios.</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 xml:space="preserve">La ironía del pasado año y de que muchos nos hayamos visto forzados a estar separados físicamente, es la ilusión de que esa separación sólo ha sido negativa. En realidad, todos hemos estado preguntándonos: “¿Qué es la verdadera conexión? ¿En qué áreas iba un poco dormido al volante, cuando todos corríamos de acá para allá sin pararnos a pensar?” Cuando este año volvamos al mundo que conocíamos, viviremos de forma muy diferente la conexión energética y la comunicación con los demá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Se han sembrado en todos semillas de transformación, semillas que para muchos germinarán en proyectos que están creando y en cosas que están haciendo. Es posible que hayas tenido que cambiar tu forma de trabajar y tu vida debido a todo lo sucedido. Por eso es importante cuidarnos unos a otros y cuidar de nosotros mismos comprobando regularmente cómo está nuestro sistema nervioso.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Si te estás sintiendo mal, recuerda que te será mucho más fácil salir de ahí que a quienes, hace 20 años o más, intentábamos romper la coraza que había alrededor de nuestro núcleo interno. Entonces costaba mucho más perforar la roca para llegar al cristal que hay en su interior. Ahora es más rápido. Y hay muchos más recursos, más personas dispuestas a ayudarte y muchos más conocimientos, sabiduría y orientación.</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Gracias por seguirnos, mucho amor,</w:t>
      </w:r>
    </w:p>
    <w:p>
      <w:pPr>
        <w:pStyle w:val="Ydp9c538ed6msonormal"/>
        <w:jc w:val="both"/>
        <w:rPr>
          <w:rFonts w:ascii="Arial" w:hAnsi="Arial" w:cs="Arial"/>
          <w:sz w:val="20"/>
          <w:szCs w:val="20"/>
          <w:lang w:val="en-US"/>
        </w:rPr>
      </w:pPr>
      <w:r>
        <w:rPr>
          <w:rFonts w:cs="Arial" w:ascii="Arial" w:hAnsi="Arial"/>
          <w:sz w:val="20"/>
          <w:szCs w:val="20"/>
          <w:lang w:val="en-US"/>
        </w:rPr>
        <w:t>x Lee</w:t>
      </w:r>
    </w:p>
    <w:p>
      <w:pPr>
        <w:pStyle w:val="Ydp8f8755bcmsonormal"/>
        <w:jc w:val="both"/>
        <w:rPr>
          <w:rFonts w:ascii="Arial" w:hAnsi="Arial" w:cs="Arial"/>
          <w:sz w:val="20"/>
          <w:szCs w:val="20"/>
          <w:lang w:val="en-US"/>
        </w:rPr>
      </w:pPr>
      <w:r>
        <w:rPr>
          <w:rFonts w:cs="Arial" w:ascii="Arial" w:hAnsi="Arial"/>
          <w:sz w:val="20"/>
          <w:szCs w:val="20"/>
          <w:lang w:val="en-US"/>
        </w:rPr>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21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6">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7">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hd w:fill="FFFFFF" w:val="clear"/>
        <w:spacing w:before="280" w:after="324"/>
        <w:jc w:val="center"/>
        <w:rPr>
          <w:rFonts w:ascii="Calibri" w:hAnsi="Calibri" w:cs="Calibri"/>
          <w:i/>
          <w:i/>
          <w:iCs/>
          <w:sz w:val="20"/>
          <w:szCs w:val="20"/>
        </w:rPr>
      </w:pPr>
      <w:r>
        <w:rPr>
          <w:rFonts w:cs="Calibri" w:ascii="Calibri" w:hAnsi="Calibri"/>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me/joinchat/UBJK3YvzA2iGn37s?fbclid=IwAR3_IG4mLXqzir2kQOiICRmYStMyTfF5TACSsQkDt9JMwV-Pg2bKCCMWE-Q" TargetMode="External"/><Relationship Id="rId6" Type="http://schemas.openxmlformats.org/officeDocument/2006/relationships/hyperlink" Target="http://www.manantialcaduceo.com.ar/lee_harris/energias.html"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5:51:00Z</dcterms:created>
  <dc:creator>gwartel@hotmail.com</dc:creator>
  <dc:description/>
  <cp:keywords/>
  <dc:language>en-US</dc:language>
  <cp:lastModifiedBy>gwartel@hotmail.com</cp:lastModifiedBy>
  <cp:lastPrinted>2017-11-16T21:28:00Z</cp:lastPrinted>
  <dcterms:modified xsi:type="dcterms:W3CDTF">2021-03-07T15:51:00Z</dcterms:modified>
  <cp:revision>2</cp:revision>
  <dc:subject/>
  <dc:title>La sanación del ADN del niño interior altamente sensible</dc:title>
</cp:coreProperties>
</file>