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b/>
          <w:sz w:val="36"/>
          <w:szCs w:val="36"/>
        </w:rPr>
        <w:t>A</w:t>
      </w:r>
      <w:r>
        <w:rPr>
          <w:rFonts w:cs="Trebuchet MS" w:ascii="Trebuchet MS" w:hAnsi="Trebuchet MS"/>
          <w:b/>
          <w:smallCaps/>
          <w:shadow/>
          <w:sz w:val="36"/>
          <w:szCs w:val="36"/>
        </w:rPr>
        <w:t>ctualización de Energía: Surfeando en lo irreal y sorteando los terremotos internos.</w:t>
      </w:r>
    </w:p>
    <w:p>
      <w:pPr>
        <w:pStyle w:val="Normal"/>
        <w:jc w:val="center"/>
        <w:rPr>
          <w:rFonts w:ascii="Arial" w:hAnsi="Arial" w:cs="Arial"/>
          <w:sz w:val="20"/>
          <w:szCs w:val="20"/>
        </w:rPr>
      </w:pPr>
      <w:r>
        <w:rPr>
          <w:rFonts w:cs="Arial" w:ascii="Arial" w:hAnsi="Arial"/>
          <w:sz w:val="20"/>
          <w:szCs w:val="20"/>
        </w:rPr>
        <w:t>Por Lee Harris</w:t>
      </w:r>
    </w:p>
    <w:p>
      <w:pPr>
        <w:pStyle w:val="Normal"/>
        <w:jc w:val="center"/>
        <w:rPr>
          <w:rFonts w:ascii="Arial" w:hAnsi="Arial" w:cs="Arial"/>
          <w:sz w:val="20"/>
          <w:szCs w:val="20"/>
        </w:rPr>
      </w:pPr>
      <w:r>
        <w:rPr>
          <w:rFonts w:cs="Arial" w:ascii="Arial" w:hAnsi="Arial"/>
          <w:sz w:val="20"/>
          <w:szCs w:val="20"/>
        </w:rPr>
        <w:t>15 Septiembre 2016</w:t>
      </w:r>
    </w:p>
    <w:p>
      <w:pPr>
        <w:pStyle w:val="Normal"/>
        <w:jc w:val="center"/>
        <w:rPr>
          <w:rFonts w:ascii="Trebuchet MS" w:hAnsi="Trebuchet MS" w:cs="Trebuchet MS"/>
          <w:smallCaps/>
          <w:shadow/>
          <w:sz w:val="36"/>
          <w:szCs w:val="36"/>
        </w:rPr>
      </w:pPr>
      <w:hyperlink r:id="rId2" w:tgtFrame="_blank">
        <w:r>
          <w:rPr>
            <w:rStyle w:val="InternetLink"/>
            <w:rFonts w:cs="Arial" w:ascii="Arial" w:hAnsi="Arial"/>
            <w:color w:val="336699"/>
            <w:sz w:val="20"/>
            <w:szCs w:val="20"/>
          </w:rPr>
          <w:t>http://www.leeharrisenergy.com</w:t>
        </w:r>
      </w:hyperlink>
    </w:p>
    <w:p>
      <w:pPr>
        <w:pStyle w:val="NormalWeb"/>
        <w:rPr>
          <w:rFonts w:ascii="Arial" w:hAnsi="Arial" w:cs="Arial"/>
          <w:smallCaps/>
          <w:shadow/>
          <w:sz w:val="20"/>
          <w:szCs w:val="20"/>
        </w:rPr>
      </w:pPr>
      <w:r>
        <w:rPr>
          <w:rFonts w:cs="Arial" w:ascii="Arial" w:hAnsi="Arial"/>
          <w:smallCaps/>
          <w:shadow/>
          <w:sz w:val="20"/>
          <w:szCs w:val="20"/>
        </w:rPr>
      </w:r>
    </w:p>
    <w:p>
      <w:pPr>
        <w:pStyle w:val="NormalWeb"/>
        <w:rPr>
          <w:rFonts w:ascii="Arial" w:hAnsi="Arial" w:cs="Arial"/>
          <w:sz w:val="20"/>
          <w:szCs w:val="20"/>
        </w:rPr>
      </w:pPr>
      <w:r>
        <w:rPr>
          <w:rFonts w:cs="Arial" w:ascii="Arial" w:hAnsi="Arial"/>
          <w:sz w:val="20"/>
          <w:szCs w:val="20"/>
        </w:rPr>
        <w:t>Traducción:</w:t>
      </w:r>
      <w:r>
        <w:rPr>
          <w:rFonts w:cs="Arial" w:ascii="Arial" w:hAnsi="Arial"/>
          <w:b/>
          <w:sz w:val="20"/>
          <w:szCs w:val="20"/>
        </w:rPr>
        <w:t xml:space="preserve"> Rosa García</w:t>
      </w:r>
      <w:r>
        <w:rPr>
          <w:rFonts w:cs="Arial" w:ascii="Arial" w:hAnsi="Arial"/>
          <w:sz w:val="20"/>
          <w:szCs w:val="20"/>
        </w:rPr>
        <w:br/>
        <w:t>Difusión: El Manantial del Caduceo en la Era del Ahora</w:t>
      </w:r>
      <w:r>
        <w:rPr/>
        <w:br/>
      </w:r>
      <w:hyperlink r:id="rId3" w:tgtFrame="_blank">
        <w:r>
          <w:rPr>
            <w:rStyle w:val="InternetLink"/>
            <w:rFonts w:cs="Arial" w:ascii="Arial" w:hAnsi="Arial"/>
            <w:color w:val="336699"/>
            <w:sz w:val="20"/>
            <w:szCs w:val="20"/>
          </w:rPr>
          <w:t>http://www.manantialcaduceo.com.ar/libros.htm</w:t>
        </w:r>
      </w:hyperlink>
      <w:r>
        <w:rPr/>
        <w:br/>
      </w:r>
      <w:hyperlink r:id="rId4">
        <w:r>
          <w:rPr>
            <w:rStyle w:val="InternetLink"/>
            <w:rFonts w:cs="Arial" w:ascii="Arial" w:hAnsi="Arial"/>
            <w:color w:val="336699"/>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ienvenidos a la Actualización de Energía de Septiembre de 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tes de empezar, quisiera invitarles a realizar tres respiraciones profundas. Si al terminar no se sienten del todo presentes, no se inquieten; es algo muy común en estos dí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pesar de que nuestros caminos son individuales (nos encontramos en etapas diferentes y experimentamos síntomas diferentes en diferentes momentos), parece que coincidimos en la sensación de que todo a nuestro alrededor se ha vuelto irreal y de que no estamos realmente “aquí”. Vemos cómo suceden las cosas, observamos lo que pasa, vamos a sitios a hacer lo que tenemos que hacer, pero una parte de nosotros no se encuentra presente. No es porque no lo deseemos ni porque tengamos problemas con lo que acontece, sino porque las experiencias de nuestros cuerpos internos y de nuestro cuerpo externo no están  completamente alinead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algo que se está dando, sobre todo, entre aquellos que somos exploradores de la conciencia, Trabajadores de la Luz (si se sienten identificados con ese término), sensitivos, empáticos… todas esas etiquetas que suelen atribuirse a personas que poseen una alta sensibilidad y son conscientes de lo que ocurre a nivel energético. Si es su caso, es posible que hayan continuado en su camino interior de seguir profundizando, de agudizar sus sentidos y aumentar su percepción, al tiempo que han aprendido a retirarse de la locura que parece estar teniendo lugar en el exteri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motivo del vendaval emocional que parece estar  recorriendo el mundo y manifestándose en todas partes, es que todo aquello que antes estaba reprimido o comprimido (tanto dentro de nosotros como individuos, como en la sociedad, o en ciertos ámbitos que nos atañen a todos), ha dejado de estarlo, y ya no puede ser ignorado. A nivel individual, podríamos tener la sensación de estar viviendo un terremoto interior. Miramos a nuestro alrededor y vemos lo loco que se ha vuelto todo, en comparación a como era hace 15 ó 20 a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bíamos que todo eso tenía que estallar en algún momento, porque las semillas se plantaron hace tiempo. No obstante, este proceso puede afectarnos incluso aunque hayamos  aprendido a permanecer centrados y en equilibrio, y puede hacernos sentir lo que yo llamo “un enjuagado extrem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Quizá notemos lo profundas e intensas que son ahora las emociones, aunque también  comprobaremos que cambian rápidamente. Y es importante recordarlo, porque, cuando tardan en hacerlo, o van acompañadas de cierto tipo de pensamientos, la sensación es muy desagradable. </w:t>
      </w:r>
    </w:p>
    <w:p>
      <w:pPr>
        <w:pStyle w:val="Normal"/>
        <w:jc w:val="both"/>
        <w:rPr>
          <w:rFonts w:ascii="Arial" w:hAnsi="Arial" w:cs="Arial"/>
          <w:sz w:val="20"/>
          <w:szCs w:val="20"/>
        </w:rPr>
      </w:pPr>
      <w:r>
        <w:rPr>
          <w:rFonts w:cs="Arial" w:ascii="Arial" w:hAnsi="Arial"/>
          <w:sz w:val="20"/>
          <w:szCs w:val="20"/>
        </w:rPr>
        <w:t>Cuando nos encontramos en ese estado, la mayoría tendemos a huir de él. Solemos encontrar maneras de evadirnos, o deseamos que desaparezca pronto. Tenemos la sensación de que una nube gris nos rodea y, en ese instante, podemos llegar a creer que se trata de nuestra verdadera identidad. Aunque, como todo lo demás, también la nube pasa y camb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uestra mente humana y nuestro sistema de creencias pueden verse atraídos muy fácilmente por ese espacio de nubes grises porque, en este periodo, el miedo y la negatividad se extienden libremente, sin nada que los detenga. Por lo tanto, es fácil que atraviesen nuestras defensas y lleguen a nuestros cuerpos internos (incluso si tenemos la sensación de haber aprendido a librarnos del miedo y la negativ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está produciendo una limpieza y una sanación muy profundas en cuestiones referentes a nuestra infancia y a nuestros ancestros. Y también en lo que experimenta todo el colectivo, según lo que esté pasando ese día en el mundo. Lo que ocurre en nuestro entorno inmediato, afecta a todos a nivel planetario. </w:t>
      </w:r>
    </w:p>
    <w:p>
      <w:pPr>
        <w:pStyle w:val="Normal"/>
        <w:jc w:val="both"/>
        <w:rPr/>
      </w:pPr>
      <w:r>
        <w:rPr>
          <w:rFonts w:cs="Arial" w:ascii="Arial" w:hAnsi="Arial"/>
          <w:sz w:val="20"/>
          <w:szCs w:val="20"/>
        </w:rPr>
        <w:t>Cuando hay temas que se convierten en foco de atención para un gran número de personas (como las elecciones presidenciales de Estados Unidos, o cualquier acontecimiento que cree conflicto, miedo o pánico), también tendrá repercusión sobre cada individuo del planeta, aunque ni siquiera pensemos en ese tema o en esa noticia: su energía se propa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 esto puede forzarnos a estar más presentes que nunca en nosotros mismos, y es posible  que tengamos que pasar por esas emociones. Hay muchas herramientas y enfoques diferentes que pueden ayudarnos en nuestra sanación. La clave para algunos será: “Atraviésalo, siéntelo, permítelo”. Para otros, será: “Céntrate en algo luminoso y brillante”. Hay todo tipo de opiniones al respecto aunque, lo que les sirve a algunos, podría parecerles a otros una forma de evadir la rea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tualmente, se trata de emplear lo que mejor funciona para cada uno y lo que más nos ayude a volver a un espacio de luz y claridad. Porque estas cosas llegan y desaparecen con la misma rapidez que llegaron; no son pozos oscuros y profundos en los que tengamos que sumergirnos. Hace algunos años, sí era el caso . Por el contrario, ahora cada vez más personas sensibles están conectando entre sí y con una nueva sensación de Unidad: se está creando la consciencia ser parte de lo mismo y de pertenecer a un mismo colectiv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 irónico, es que no lo parece en absoluto. Miramos al mundo y pensamos: “Vaya, no recuerdo que nunca haya habido tanta gente que quisiera entrar en guerra, que tuviera opiniones tan antagónicas ni que hubiera tantas divisiones”. Lo que sucede, en realidad, es que lo que antes estaba reprimido, ahora ya no lo está. La verdadera naturaleza de muchas personas está emergiendo y saliendo a la luz. </w:t>
      </w:r>
    </w:p>
    <w:p>
      <w:pPr>
        <w:pStyle w:val="Normal"/>
        <w:jc w:val="both"/>
        <w:rPr>
          <w:rFonts w:ascii="Arial" w:hAnsi="Arial" w:cs="Arial"/>
          <w:sz w:val="20"/>
          <w:szCs w:val="20"/>
        </w:rPr>
      </w:pPr>
      <w:r>
        <w:rPr>
          <w:rFonts w:cs="Arial" w:ascii="Arial" w:hAnsi="Arial"/>
          <w:sz w:val="20"/>
          <w:szCs w:val="20"/>
        </w:rPr>
        <w:t xml:space="preserve">Sin embargo, no olvidemos que todos tenemos un “monitor”. Incluso aquellos que nos parecen menos conscientes (debido a su comportamiento o a cómo actúan), un día hacen algo y, al llegar a casa, piensan en ello, reflexionan y dicen: “Hoy no lo he hecho bien, tengo que cambiar eso la próxima vez”. </w:t>
      </w:r>
    </w:p>
    <w:p>
      <w:pPr>
        <w:pStyle w:val="Normal"/>
        <w:jc w:val="both"/>
        <w:rPr/>
      </w:pPr>
      <w:r>
        <w:rPr>
          <w:rFonts w:cs="Arial" w:ascii="Arial" w:hAnsi="Arial"/>
          <w:sz w:val="20"/>
          <w:szCs w:val="20"/>
        </w:rPr>
        <w:t>Estamos juntos en este viaje y todos estamos cambiando a la vez. Y, en ocasiones, resulta muy confu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consiguiente, lo mejor que podemos hacer es reconocer que estas oleadas de energía nos están llegando (si no a nosotros personalmente, sí están afectando a los demás y al resto del mundo), por lo que nunca pasará mucho tiempo entre un desafío y el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iensen en ello como el efecto que practicar Pilates tiene en nuestro cuerpo. El Pilates nos ayuda a desarrollar fuerza y nos hace conectar con nuestro centro, al igual que otros muchos ejercicios. Energéticamente, estamos aprendiendo a conseguir que nuestro centro se vuelva más estable. A veces, lo haremos mediante una catarsis (tumbados en el suelo llorando y liberando algo muy antiguo); otras, siendo más empáticos y sintiendo más que antes lo que sucede a nuestro alrededor.</w:t>
      </w:r>
    </w:p>
    <w:p>
      <w:pPr>
        <w:pStyle w:val="Normal"/>
        <w:jc w:val="both"/>
        <w:rPr>
          <w:rFonts w:ascii="Arial" w:hAnsi="Arial" w:cs="Arial"/>
          <w:sz w:val="20"/>
          <w:szCs w:val="20"/>
        </w:rPr>
      </w:pPr>
      <w:r>
        <w:rPr>
          <w:rFonts w:cs="Arial" w:ascii="Arial" w:hAnsi="Arial"/>
          <w:sz w:val="20"/>
          <w:szCs w:val="20"/>
        </w:rPr>
        <w:t>Cada vez que atravesamos uno de esos momentos, desarrollamos nuestra capacidad de permanecer firmes, centrados y presentes en esta sociedad. No es fácil, ni tampoco es nada glamuroso (si existiera un libro que anunciara algo así, lo más seguro es que nadie quisiera comprarlo, aunque tuviera un título deslumbrante). Pero, lo cierto es que todos estamos ahí. Y no podemos eludirlo, porque ya lo estamos vivien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 manera que, rodéense de personas afines, y lleven a la práctica todo aquello que saben que puede proporcionarles diariamente un estado de equilib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bemos recordar que todos acordamos encarnar en la Tierra para poder irradiar nuestra presencia. Todos tenemos objetivos personales, y al mismo tiempo, hay un proceso de sanación colectiva que está teniendo lug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urante las próximas tres o cuatro semanas, desde finales de Septiembre hasta comienzos de Octubre, podrán notar en el aire una energía muy elevada que ahora se encuentra disponible para todos (una vez que hayamos atravesado las limpiezas). Podremos utilizarla para nuestras visiones creativas y para dilucidar los siguientes pasos de nuestro camino.</w:t>
      </w:r>
    </w:p>
    <w:p>
      <w:pPr>
        <w:pStyle w:val="Normal"/>
        <w:jc w:val="both"/>
        <w:rPr/>
      </w:pPr>
      <w:r>
        <w:rPr>
          <w:rFonts w:cs="Arial" w:ascii="Arial" w:hAnsi="Arial"/>
          <w:sz w:val="20"/>
          <w:szCs w:val="20"/>
        </w:rPr>
        <w:t>Quizá no tengamos la sensación de que las próximas semanas sean el momento adecuado para atar todos los cabos sueltos, aunque para algunas personas, si podrían serlo. Pero, para la mayoría, este período de energía elevada será idóneo para proyectar nuestras visiones de futuro y considerar qué deseamos crear más adel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menudo, tras una liberación exhaustiva, solemos experimentar estados de mucha luz y claridad, estados en los que podemos vislumbrar las posibles líneas de tiempo del futuro (algo que nos encanta, porque las líneas de tiempo del futuro no están tan definidas a nivel emocional como lo están las del pasado o el presente, que llevan consigo una histo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lo tanto, ¡respiren! Puede que algunos días sean duros. Sin embargo, será precisamente esa dificultad la que nos permitirá alcanzar estados más elevados. Recuerden que es algo que todos estamos experimentando, por lo que no necesitan aislarse (la soledad puede ser curativa, hasta que deja de serlo). Acérquense a otras personas, compartan lo que les está ocurriendo. Absorban buena energía de donde crean conveniente para mantenerse a flote y con tanta luz como sea posible. Y, si todo ello les resulta difícil, dense una palmadita en la espalda por cada pequeño paso que consigan dar y por lograr ese ava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Síntomas actuales de Sensibilidad</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w:t>
      </w:r>
      <w:r>
        <w:rPr>
          <w:rFonts w:cs="Arial" w:ascii="Arial" w:hAnsi="Arial"/>
          <w:sz w:val="20"/>
          <w:szCs w:val="20"/>
          <w:u w:val="single"/>
        </w:rPr>
        <w:t>Dificultad para sentirse presentes</w:t>
      </w:r>
      <w:r>
        <w:rPr>
          <w:rFonts w:cs="Arial" w:ascii="Arial" w:hAnsi="Arial"/>
          <w:sz w:val="20"/>
          <w:szCs w:val="20"/>
        </w:rPr>
        <w:t>. Una sensación de irrealidad respecto a todo (nuestros cuerpos internos y el cuerpo externo no están del todo alineados, por lo que podríamos tener la sensación de estar observando la película de nuestra vida mientras actuamos en ell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w:t>
      </w:r>
      <w:r>
        <w:rPr>
          <w:rFonts w:cs="Arial" w:ascii="Arial" w:hAnsi="Arial"/>
          <w:sz w:val="20"/>
          <w:szCs w:val="20"/>
          <w:u w:val="single"/>
        </w:rPr>
        <w:t>Sacudidas de “terremotos interiores”</w:t>
      </w:r>
      <w:r>
        <w:rPr>
          <w:rFonts w:cs="Arial" w:ascii="Arial" w:hAnsi="Arial"/>
          <w:sz w:val="20"/>
          <w:szCs w:val="20"/>
        </w:rPr>
        <w:t>. De pronto, sentimos profundos e intensos estados emocionales que suelen desvanecerse también rápidamente. Se trata de liberaciones energéticas (tanto personales como colectivas) que pasan a través de nosotros, limpiando energías básicas reprimidas en el interior de nuestro cuer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 El miedo y la negatividad son muy contagiosos a nivel global en este momento.</w:t>
      </w:r>
      <w:r>
        <w:rPr>
          <w:rFonts w:cs="Arial" w:ascii="Arial" w:hAnsi="Arial"/>
          <w:sz w:val="20"/>
          <w:szCs w:val="20"/>
        </w:rPr>
        <w:t xml:space="preserve"> La energía es contagiosa, por lo que nos conviene elegir un enfoque consciente hacia el amor y la alegría siempre que podamos. Así mantendremos nuestro equilibr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 Dependiendo del día, podrían ayudarnos diferentes técnicas de sanación.</w:t>
      </w:r>
      <w:r>
        <w:rPr>
          <w:rFonts w:cs="Arial" w:ascii="Arial" w:hAnsi="Arial"/>
          <w:sz w:val="20"/>
          <w:szCs w:val="20"/>
        </w:rPr>
        <w:t xml:space="preserve"> Los métodos de sanación que nos ayudan a equilibrarnos y a contrarrestar el miedo o el dolor podrían variar de un día a otro. Las reglas personales y las creencias acerca de la sanación están cambiando rápidamente: actúen según lo que sienta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u w:val="single"/>
        </w:rPr>
        <w:t>- Posibilidad de acceder a estados elevados de conciencia después de las liberaciones</w:t>
      </w:r>
      <w:r>
        <w:rPr>
          <w:rFonts w:cs="Arial" w:ascii="Arial" w:hAnsi="Arial"/>
          <w:sz w:val="20"/>
          <w:szCs w:val="20"/>
        </w:rPr>
        <w:t>. Una vez que hayamos atravesado las liberaciones, tendremos acceso a estados elevados, por lo que será el momento adecuado par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u w:val="single"/>
        </w:rPr>
        <w:t>- Soñar a lo grande, pero actuar paso a paso.</w:t>
      </w:r>
      <w:r>
        <w:rPr>
          <w:rFonts w:cs="Arial" w:ascii="Arial" w:hAnsi="Arial"/>
          <w:sz w:val="20"/>
          <w:szCs w:val="20"/>
        </w:rPr>
        <w:t xml:space="preserve"> Es un tiempo muy fértil para las visiones que podamos recibir acerca de nuestras vidas y para todo tipo de ideas creativas respecto al futuro. Sin embargo, es un período más lento y complicado a la hora de llevarlas a la práctica en el día a día. Debemos tener paciencia y, si su ejecución nos presenta problemas o desafíos, probemos temporalmente a centrarnos en otra cos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u w:val="single"/>
        </w:rPr>
      </w:pPr>
      <w:r>
        <w:rPr>
          <w:rFonts w:cs="Arial" w:ascii="Arial" w:hAnsi="Arial"/>
          <w:sz w:val="20"/>
          <w:szCs w:val="20"/>
        </w:rPr>
        <w:t xml:space="preserve">- </w:t>
      </w:r>
      <w:r>
        <w:rPr>
          <w:rFonts w:cs="Arial" w:ascii="Arial" w:hAnsi="Arial"/>
          <w:sz w:val="20"/>
          <w:szCs w:val="20"/>
          <w:u w:val="single"/>
        </w:rPr>
        <w:t>La soledad es curativa (hasta que deja de serlo).</w:t>
      </w:r>
      <w:r>
        <w:rPr>
          <w:rFonts w:cs="Arial" w:ascii="Arial" w:hAnsi="Arial"/>
          <w:sz w:val="20"/>
          <w:szCs w:val="20"/>
        </w:rPr>
        <w:t xml:space="preserve"> Acérquense a  personas con quienes puedan conectar cuando el aislamiento les esté llevando encerrarse en sí mismos. En momentos como este, la conexión con almas afines nos ayudará a mantener el equilibrio.</w:t>
      </w:r>
    </w:p>
    <w:p>
      <w:pPr>
        <w:pStyle w:val="Normal"/>
        <w:ind w:left="36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 tengan un gran 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c) copyright 2016 - all rights reserved by Lee Harris Energy</w:t>
      </w:r>
    </w:p>
    <w:p>
      <w:pPr>
        <w:pStyle w:val="Normal"/>
        <w:jc w:val="center"/>
        <w:rPr/>
      </w:pPr>
      <w:r>
        <w:rPr>
          <w:rFonts w:cs="Arial" w:ascii="Arial" w:hAnsi="Arial"/>
          <w:sz w:val="20"/>
          <w:szCs w:val="20"/>
        </w:rPr>
        <w:t xml:space="preserve">Las traducciones de los artículos de Lee Harris pueden ser descargados en archivo Word desde el sitio creado para el en </w:t>
      </w:r>
      <w:hyperlink r:id="rId5" w:tgtFrame="_blank">
        <w:r>
          <w:rPr>
            <w:rStyle w:val="InternetLink"/>
            <w:rFonts w:cs="Arial" w:ascii="Arial" w:hAnsi="Arial"/>
            <w:color w:val="336699"/>
            <w:sz w:val="20"/>
            <w:szCs w:val="20"/>
            <w:u w:val="single"/>
          </w:rPr>
          <w:t>http://www.manantialcaduceo.com.ar/lee_harris/energias.html</w:t>
        </w:r>
      </w:hyperlink>
      <w:r>
        <w:rPr>
          <w:rFonts w:cs="Arial" w:ascii="Arial" w:hAnsi="Arial"/>
          <w:color w:val="336699"/>
          <w:sz w:val="20"/>
          <w:szCs w:val="20"/>
        </w:rPr>
        <w:t xml:space="preserve"> </w:t>
        <w:br/>
      </w:r>
      <w:r>
        <w:rPr>
          <w:rFonts w:cs="Arial" w:ascii="Arial" w:hAnsi="Arial"/>
          <w:sz w:val="20"/>
          <w:szCs w:val="20"/>
        </w:rPr>
        <w:t>+++++++++++</w:t>
        <w:br/>
        <w:t>Para recibir los mensajes en tu bandeja de correo suscríbete en</w:t>
      </w:r>
      <w:r>
        <w:rPr>
          <w:rFonts w:cs="Arial" w:ascii="Arial" w:hAnsi="Arial"/>
          <w:color w:val="336699"/>
          <w:sz w:val="20"/>
          <w:szCs w:val="20"/>
        </w:rPr>
        <w:t xml:space="preserve"> </w:t>
      </w:r>
      <w:hyperlink r:id="rId6" w:tgtFrame="_blank">
        <w:r>
          <w:rPr>
            <w:rStyle w:val="InternetLink"/>
            <w:rFonts w:cs="Arial" w:ascii="Arial" w:hAnsi="Arial"/>
            <w:color w:val="336699"/>
            <w:sz w:val="20"/>
            <w:szCs w:val="20"/>
            <w:u w:val="single"/>
          </w:rPr>
          <w:t>http://www.egrupos.net/grupo/laeradelahora/alta</w:t>
        </w:r>
      </w:hyperlink>
      <w:r>
        <w:rPr>
          <w:rFonts w:cs="Arial" w:ascii="Arial" w:hAnsi="Arial"/>
          <w:sz w:val="20"/>
          <w:szCs w:val="20"/>
        </w:rPr>
        <w:t xml:space="preserve"> </w:t>
        <w:br/>
        <w:br/>
      </w:r>
      <w:r>
        <w:rPr>
          <w:rFonts w:cs="Arial" w:ascii="Calibri" w:hAnsi="Calibri"/>
          <w:b/>
          <w:bCs/>
          <w:sz w:val="22"/>
          <w:szCs w:val="22"/>
        </w:rPr>
        <w:t>El Manantial del Caduceo en La Era del Ahora</w:t>
      </w:r>
    </w:p>
    <w:p>
      <w:pPr>
        <w:pStyle w:val="Normal"/>
        <w:jc w:val="both"/>
        <w:rPr/>
      </w:pPr>
      <w:r>
        <w:rPr/>
        <w:br/>
      </w:r>
      <w:r>
        <w:rPr>
          <w:rFonts w:cs="Calibri" w:ascii="Calibri" w:hAnsi="Calibri"/>
          <w:i/>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sz w:val="22"/>
          <w:szCs w:val="22"/>
        </w:rPr>
      </w:pPr>
      <w:r>
        <w:rPr>
          <w:rFonts w:cs="Calibri" w:ascii="Calibri" w:hAnsi="Calibri"/>
          <w:i/>
          <w:sz w:val="22"/>
          <w:szCs w:val="22"/>
        </w:rPr>
        <w:b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Calibri" w:hAnsi="Calibri" w:cs="Calibri"/>
          <w:i/>
          <w:i/>
          <w:sz w:val="22"/>
          <w:szCs w:val="22"/>
        </w:rPr>
      </w:pPr>
      <w:r>
        <w:rPr>
          <w:rFonts w:cs="Calibri" w:ascii="Calibri" w:hAnsi="Calibri"/>
          <w:i/>
          <w:sz w:val="22"/>
          <w:szCs w:val="22"/>
        </w:rPr>
      </w:r>
    </w:p>
    <w:p>
      <w:pPr>
        <w:pStyle w:val="Normal"/>
        <w:jc w:val="center"/>
        <w:rPr>
          <w:rFonts w:ascii="Arial" w:hAnsi="Arial" w:cs="Arial"/>
          <w:i/>
          <w:i/>
          <w:sz w:val="20"/>
          <w:szCs w:val="20"/>
        </w:rPr>
      </w:pPr>
      <w:r>
        <w:rPr>
          <w:rFonts w:cs="Arial" w:ascii="Arial" w:hAnsi="Arial"/>
          <w:i/>
          <w:sz w:val="20"/>
          <w:szCs w:val="2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9:10:00Z</dcterms:created>
  <dc:creator>aguja7@yahoo.es</dc:creator>
  <dc:description/>
  <cp:keywords/>
  <dc:language>en-US</dc:language>
  <cp:lastModifiedBy>Graciela</cp:lastModifiedBy>
  <dcterms:modified xsi:type="dcterms:W3CDTF">2016-09-21T21:55:00Z</dcterms:modified>
  <cp:revision>3</cp:revision>
  <dc:subject/>
  <dc:title>Actualización de Energía: Surfeando lo irreal y sorteando los terremotos internos</dc:title>
</cp:coreProperties>
</file>