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Actualización de Luna Llena 2/6/2015</w:t>
      </w:r>
    </w:p>
    <w:p>
      <w:pPr>
        <w:pStyle w:val="Heading1"/>
        <w:shd w:fill="FFFFFF" w:val="clear"/>
        <w:spacing w:lineRule="atLeast" w:line="383" w:before="0" w:after="120"/>
        <w:jc w:val="center"/>
        <w:textAlignment w:val="baseline"/>
        <w:rPr>
          <w:caps/>
          <w:color w:val="353460"/>
          <w:sz w:val="36"/>
          <w:szCs w:val="36"/>
        </w:rPr>
      </w:pPr>
      <w:r>
        <w:rPr>
          <w:sz w:val="22"/>
          <w:szCs w:val="22"/>
        </w:rPr>
        <w:t>por Lena Stevens y Patricia Liles</w:t>
        <w:br/>
      </w:r>
      <w:hyperlink r:id="rId2">
        <w:r>
          <w:rPr>
            <w:rStyle w:val="InternetLink"/>
            <w:color w:val="003366"/>
            <w:sz w:val="22"/>
            <w:szCs w:val="22"/>
          </w:rPr>
          <w:t>http://thepowerpath.com</w:t>
        </w:r>
      </w:hyperlink>
      <w:r>
        <w:rPr/>
        <w:br/>
      </w:r>
      <w:r>
        <w:rPr>
          <w:sz w:val="20"/>
          <w:szCs w:val="20"/>
        </w:rPr>
        <w:t>1 de Junio 2015</w:t>
      </w:r>
    </w:p>
    <w:p>
      <w:pPr>
        <w:pStyle w:val="Heading2"/>
        <w:rPr>
          <w:rStyle w:val="StrongEmphasis"/>
          <w:rFonts w:ascii="Arial" w:hAnsi="Arial" w:cs="Arial"/>
          <w:b w:val="false"/>
          <w:b w:val="false"/>
          <w:bCs w:val="false"/>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NormalWeb"/>
        <w:rPr/>
      </w:pPr>
      <w:r>
        <w:rPr>
          <w:rFonts w:cs="Arial" w:ascii="Arial" w:hAnsi="Arial"/>
          <w:sz w:val="20"/>
          <w:szCs w:val="20"/>
          <w:lang w:val="en-US"/>
        </w:rPr>
        <w:t>Queridos amigos,</w:t>
      </w:r>
    </w:p>
    <w:p>
      <w:pPr>
        <w:pStyle w:val="Heading2"/>
        <w:shd w:fill="FFFFFF" w:val="clear"/>
        <w:spacing w:before="0" w:after="120"/>
        <w:jc w:val="both"/>
        <w:textAlignment w:val="baseline"/>
        <w:rPr>
          <w:rFonts w:ascii="Arial" w:hAnsi="Arial" w:cs="Arial"/>
          <w:color w:val="333333"/>
          <w:sz w:val="28"/>
          <w:szCs w:val="28"/>
        </w:rPr>
      </w:pPr>
      <w:r>
        <w:rPr>
          <w:rFonts w:cs="Arial" w:ascii="Arial" w:hAnsi="Arial"/>
          <w:sz w:val="28"/>
          <w:szCs w:val="28"/>
        </w:rPr>
        <w:t>Luna Llena el Martes, 2 de junio a las 10:18 Horario de Verano de las Montaña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Esta luna está energizada, es inspiradora y sostiene la acción creativa e ideas de cambio radical, solución de problemas y nuevas formas de abordar las cosas. Vigilen la impaciencia y estén atentos a la frustración respecto a no ser capaces de hacerlo todo a la vez. Permítanse sentirse inspirados y entusiasmados porque lo que se les muestra es muy poderoso.  Hay tiempo suficiente. Hagan una cosa a la vez y háganlo con entusiasmo.</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Este es un tiempo especialmente bueno para cualquier cosa que se haya sentido estancada, lenta y confusa, para encontrar un nuevo enfoque creativo y pueden encontrar que de pronto, tienen mucho más apoyo respecto a un proyecto que lo que habían percibido originalmente. Permitan que el apoyo los ayude y que el movimiento fluya. Ahora está a su disposición una ola de energía centrada en lo superior que puede energizar la actividad diaria hacia un plano espiritual superior pero hará que las cosas se sientan un poco fuera de este mundo y menos ancladas. Para tomar ventaja de la influencia centrada en lo superior necesitarán confiar en otra cosa que no sea su mente racional.       </w:t>
      </w:r>
    </w:p>
    <w:p>
      <w:pPr>
        <w:pStyle w:val="NormalWeb"/>
        <w:shd w:fill="FFFFFF" w:val="clear"/>
        <w:spacing w:lineRule="atLeast" w:line="383" w:before="0" w:after="240"/>
        <w:jc w:val="both"/>
        <w:textAlignment w:val="baseline"/>
        <w:rPr/>
      </w:pPr>
      <w:r>
        <w:rPr>
          <w:rFonts w:cs="Arial" w:ascii="Arial" w:hAnsi="Arial"/>
          <w:sz w:val="20"/>
          <w:szCs w:val="20"/>
        </w:rPr>
        <w:t>Bendiciones,</w:t>
        <w:br/>
        <w:t>Lena</w:t>
      </w:r>
    </w:p>
    <w:p>
      <w:pPr>
        <w:pStyle w:val="Heading3"/>
        <w:shd w:fill="FFFFFF" w:val="clear"/>
        <w:spacing w:before="0" w:after="120"/>
        <w:jc w:val="both"/>
        <w:textAlignment w:val="baseline"/>
        <w:rPr>
          <w:rFonts w:ascii="Arial" w:hAnsi="Arial" w:cs="Arial"/>
          <w:sz w:val="20"/>
          <w:szCs w:val="20"/>
        </w:rPr>
      </w:pPr>
      <w:r>
        <w:rPr>
          <w:rFonts w:cs="Arial" w:ascii="Arial" w:hAnsi="Arial"/>
          <w:sz w:val="20"/>
          <w:szCs w:val="20"/>
        </w:rPr>
      </w:r>
    </w:p>
    <w:p>
      <w:pPr>
        <w:pStyle w:val="Heading3"/>
        <w:shd w:fill="FFFFFF" w:val="clear"/>
        <w:spacing w:before="0" w:after="120"/>
        <w:jc w:val="both"/>
        <w:textAlignment w:val="baseline"/>
        <w:rPr>
          <w:rFonts w:ascii="Arial" w:hAnsi="Arial" w:cs="Arial"/>
          <w:sz w:val="24"/>
          <w:szCs w:val="24"/>
        </w:rPr>
      </w:pPr>
      <w:r>
        <w:rPr>
          <w:rFonts w:cs="Arial" w:ascii="Arial" w:hAnsi="Arial"/>
          <w:sz w:val="24"/>
          <w:szCs w:val="24"/>
        </w:rPr>
        <w:t>NOTAS ASTROLÓGICAS:</w:t>
      </w:r>
    </w:p>
    <w:p>
      <w:pPr>
        <w:pStyle w:val="NormalWeb"/>
        <w:shd w:fill="FFFFFF" w:val="clear"/>
        <w:spacing w:lineRule="atLeast" w:line="383" w:before="0" w:after="0"/>
        <w:jc w:val="both"/>
        <w:textAlignment w:val="baseline"/>
        <w:rPr>
          <w:rFonts w:ascii="Arial" w:hAnsi="Arial" w:cs="Arial"/>
          <w:sz w:val="20"/>
          <w:szCs w:val="20"/>
          <w:lang w:val="en-US"/>
        </w:rPr>
      </w:pPr>
      <w:r>
        <w:rPr>
          <w:rFonts w:cs="Arial" w:ascii="Arial" w:hAnsi="Arial"/>
          <w:sz w:val="20"/>
          <w:szCs w:val="20"/>
        </w:rPr>
        <w:t>Escritas por Patricia Liles.  Contacténla en</w:t>
      </w:r>
      <w:r>
        <w:rPr>
          <w:rStyle w:val="Appleconvertedspace"/>
          <w:rFonts w:cs="Arial" w:ascii="Arial" w:hAnsi="Arial"/>
          <w:sz w:val="20"/>
          <w:szCs w:val="20"/>
        </w:rPr>
        <w:t> </w:t>
      </w:r>
      <w:hyperlink r:id="rId5">
        <w:r>
          <w:rPr>
            <w:rStyle w:val="InternetLink"/>
            <w:rFonts w:cs="Arial" w:ascii="Arial" w:hAnsi="Arial"/>
            <w:color w:val="000000"/>
            <w:sz w:val="20"/>
            <w:szCs w:val="20"/>
            <w:lang w:val="en-US"/>
          </w:rPr>
          <w:t>PATLILES@aol.com</w:t>
        </w:r>
      </w:hyperlink>
    </w:p>
    <w:p>
      <w:pPr>
        <w:pStyle w:val="NormalWeb"/>
        <w:shd w:fill="FFFFFF" w:val="clear"/>
        <w:spacing w:lineRule="atLeast" w:line="383" w:before="0" w:after="240"/>
        <w:jc w:val="both"/>
        <w:textAlignment w:val="baseline"/>
        <w:rPr>
          <w:rFonts w:ascii="Arial" w:hAnsi="Arial" w:cs="Arial"/>
          <w:sz w:val="20"/>
          <w:szCs w:val="20"/>
          <w:lang w:val="en-US"/>
        </w:rPr>
      </w:pPr>
      <w:r>
        <w:rPr>
          <w:rFonts w:cs="Arial" w:ascii="Arial" w:hAnsi="Arial"/>
          <w:sz w:val="20"/>
          <w:szCs w:val="20"/>
          <w:lang w:val="en-US"/>
        </w:rPr>
        <w:t>Sagittarius Full Moon</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Luna Llena en Sagitario</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Sol en Géminis – Luna en Sagitario a 12º</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Martes, 2 de junio del 2015, 10:18 AM Horario de Verano de las Montaña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2 de junio, 2015 a las 4:48 PM Horario del Meridiano de Greenwich)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Bueno ciertamente no estamos en la doble energía de Tauro en la que estábamos en la Luna Nueva hace dos semanas. El Sol desde el 21 de mayo se salió de su influencia terrestre y hacia el ligero y rápido Géminis y a quién encontró el Sol, ¡sino al vivaracho y espontáneo Mercurio y al amante de la acción Marte!  Ahora, la flexibilidad, curiosidad y sociabilidad del poder del Sol en Géminis son capaces de desplazar hasta la energía más aferrada de Tauro.  Hasta los más ‘enquistados’ lo hicieron en ese punto de cambio.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Con Géminis-Sagitario nos encontramos en un entorno aire-fuego y ¡eso significa fuerte energía mental, objetividad, inspiración y entusiasmo! ¡Podemos usarlo! Vemos al regente de Géminis, Mercurio muy feliz en su propio signo aunque vaya retrógrado hasta el 11 de junio (y no recupere plenamente su grado retrógrado hasta el 26 de junio). El retrógrado puede hasta verse como una fuerza estabilizadora ya que estimula la reflexión sobre nuestras acciones, nos reagrupa mentalmente después de los desafíos que surgieron con la energía del eclipse de marzo-abril y nos permite reclamar la visión objetiva en la que son tan buenos los signos de aire.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Marte, el Sol y Mercurio juntos en Géminis están ansiosos de poner en movimiento la energía de todos esos proyectos que hemos estado cocinando. ¿Sienten ustedes esa energía que cambia las cosas, tratando de hacer algo nuevo, de mejorar, de  avanzar?  Géminis es el gran trabajador en las redes, recopilador y diseminador de información de todas las fuentes, dedicado a las multi-tareas y el mejor comunicador de todo el zodíaco. Cuando unen la energía del Sol, la versatilidad de Mercurio y el poder del músculo de Marte tienen una gran capacidad mental en la punta de sus dedos.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La Luna Llena en Sagitario les dice que observen la forma en que sus patrones de pensamiento y de habla (Géminis) los apoyan o los limitan. Sagitario es la influencia del generador de potencia que trae expansión, visión y crecimiento a nuestras vidas. En la Luna Llena vamos de la recopilación de cantidades masivas de información/estimulación (Géminis) en nuestras vidas del siglo 21 al desarrollo del entendimiento, el significado y nuestras creencias filosóficas (Sagitario) en apoyo de nuestras vidas espirituales. Como la flecha que sale del arco del centauro dirigida hacia lejanos horizontes, Sagitario les permite expandirse y ampliarse. El Sagitario de mente abierta invita la entrada de influencias de culturas, gentes e ideas diferentes. Mientras Plutón, lento en su movimiento, atravesaba Sagitario del 1995 al 2008, las nuevas formas de comunicación instantánea (Géminis) ´encogieron’ nuestro planeta y nos convertimos en ciudadanos globales (Sagitario).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Neptuno le está provocando dificultades al Sol (+ Mercurio/Marte) y la Luna (en cuadratura con ambos y formando una cuadratura T). En el acuoso y acogedor Piscis, Neptuno nos desafía a apartarnos de la mente y a utilizar nuestras capacidades intuitivas e imaginativas, especialmente para desenredar comunicaciones incorrectas y para pensar respecto al mundo desde un punto de vista más elevado. Neptuno nos enseña a darle entrada a lo ilimitado, a la forma de pensar ‘y sí….’, a palpar la red de la vida sabiendo que cada una de sus acciones afecta toda forma de vida.  ¿Podemos utilizar este Momento de la Luna para limitar la mente finita y expandir nuestras percepciones y visión de la totalidad mayor? ¿Podemos abrirnos totalmente hacia las vibraciones/sonidos celestiales sin caer en la confusión nebulosa de Neptuno? ¿Puede enseñarnos esta Luna a abrir nuestros corazones aún más? Neptuno dice: encuentra tu lugar de silencio y regresa allí a menudo para ampliar tu guía interior.    </w:t>
      </w:r>
    </w:p>
    <w:p>
      <w:pPr>
        <w:pStyle w:val="NormalWeb"/>
        <w:shd w:fill="FFFFFF" w:val="clear"/>
        <w:spacing w:lineRule="atLeast" w:line="383" w:before="0" w:after="240"/>
        <w:jc w:val="both"/>
        <w:textAlignment w:val="baseline"/>
        <w:rPr/>
      </w:pPr>
      <w:r>
        <w:rPr>
          <w:rFonts w:cs="Arial" w:ascii="Arial" w:hAnsi="Arial"/>
          <w:sz w:val="20"/>
          <w:szCs w:val="20"/>
        </w:rPr>
        <w:t xml:space="preserve">Saturno cambió a un nuevo signo, Sagitario, en el solsticio de invierno y ha estado retrogradando desde el eclipse/equinoccio del 20 de marzo. El 15 de junio Saturno retrogradará de vuelta a Escorpio donde pasó los dos últimos años y medio. Tienen hasta mediados de septiembre para cualquier asunto de última hora que no lograron resolver en Escorpio, quizás en las áreas de poder, sexualidad, liberación y perdón, aprendiendo de aquello a lo que temen. Una oportunidad más para practicar la honestidad emocional, la confianza en el verdadero poder, soltar.  </w:t>
      </w:r>
    </w:p>
    <w:p>
      <w:pPr>
        <w:pStyle w:val="NormalWeb"/>
        <w:shd w:fill="FFFFFF" w:val="clear"/>
        <w:spacing w:lineRule="atLeast" w:line="383" w:before="0" w:after="240"/>
        <w:jc w:val="both"/>
        <w:textAlignment w:val="baseline"/>
        <w:rPr/>
      </w:pPr>
      <w:r>
        <w:rPr>
          <w:rFonts w:cs="Arial" w:ascii="Arial" w:hAnsi="Arial"/>
          <w:sz w:val="20"/>
          <w:szCs w:val="20"/>
        </w:rPr>
        <w:t xml:space="preserve">Júpiter en Leo como planeta regente de la Luna Llena de Sagitario y de la carta, les brinda los regalos de este planeta jovial – confianza, generosidad ¡y una extraordinaria buena suerte! ¡Nada menos que en Leo! Con las cuadraturas de Neptuno al Sol y con la Luna en oposición, puede que tengan que enfrentar una tendencia hacia el exceso en todas las cosas. Júpiter también puede hacer surgir asuntos relacionados con: ¿en qué tienen fe, dónde encuentran el significado en su vida? Júpiter/Sagitario rigen las leyes/la ética/las cortes y las universidades, la educación superior y las filosofías espirituales. Júpiter ha estado viajando cercano a Juno durante meses, arquetipo de la relación comprometida, así que los temas de libertad, verdad y compromiso pueden consumir un tiempo sustancial dentro de sus relaciones a medida que el idealismo se enfrenta a la realidad. Urano en trino con Júpiter-Juno puede activar algunos cambios inesperados en la dinámica de las relaciones.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Busquen la alineación en esta Luna Llena con su propio yo inspirador, amante de la libertad, optimista. Sagitario es la fuente de nuestra conciencia social así que aclaren aquello que, en el panorama mayor, les brinda fe y les aporta significado en la vida y en sí mismos y lancen su flecha en esa dirección.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11/06 Mercurio avanza directo a 4º de Gémini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12/06 Neptuno retrograda a 10º de Pisci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16/06 Luna Nueva a 25º de Géminis, 8:06 AM Horario de las Montaña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21/06 Solsticio de Verano, El Sol entra en Cáncer, a las 10:37 AM Horario de las Montaña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Escrito por Patricia Liles. Contáctenla en </w:t>
      </w:r>
      <w:hyperlink r:id="rId6">
        <w:r>
          <w:rPr>
            <w:rStyle w:val="InternetLink"/>
            <w:rFonts w:cs="Arial" w:ascii="Arial" w:hAnsi="Arial"/>
            <w:color w:val="000000"/>
            <w:sz w:val="20"/>
            <w:szCs w:val="20"/>
          </w:rPr>
          <w:t>PATLILES@aol.com</w:t>
        </w:r>
      </w:hyperlink>
    </w:p>
    <w:p>
      <w:pPr>
        <w:pStyle w:val="NormalWeb"/>
        <w:jc w:val="center"/>
        <w:rPr>
          <w:rStyle w:val="StrongEmphasis"/>
          <w:rFonts w:ascii="Calibri" w:hAnsi="Calibri" w:cs="Calibri"/>
          <w:b w:val="false"/>
          <w:b w:val="false"/>
          <w:i/>
          <w:i/>
          <w:iCs/>
          <w:color w:val="006699"/>
        </w:rPr>
      </w:pPr>
      <w:r>
        <w:rPr>
          <w:rStyle w:val="StrongEmphasis"/>
          <w:rFonts w:cs="Calibri" w:ascii="Calibri" w:hAnsi="Calibri"/>
          <w:i/>
          <w:iCs/>
        </w:rPr>
        <w:t xml:space="preserve">El material traducido al español de Lena Stevens lo pueden descargar en archivos Word en el sitio creado para ella en </w:t>
      </w:r>
      <w:hyperlink r:id="rId7">
        <w:r>
          <w:rPr>
            <w:rStyle w:val="InternetLink"/>
            <w:rFonts w:cs="Calibri" w:ascii="Calibri" w:hAnsi="Calibri"/>
            <w:b/>
            <w:i/>
            <w:iCs/>
            <w:color w:val="006699"/>
          </w:rPr>
          <w:t>http://www.manantialcaduceo.com.ar/libros.htm</w:t>
        </w:r>
      </w:hyperlink>
      <w:r>
        <w:rPr>
          <w:rStyle w:val="StrongEmphasis"/>
          <w:rFonts w:cs="Calibri" w:ascii="Calibri" w:hAnsi="Calibri"/>
          <w:b w:val="false"/>
          <w:i/>
          <w:iCs/>
          <w:color w:val="006699"/>
        </w:rPr>
        <w:t xml:space="preserve"> </w:t>
      </w:r>
    </w:p>
    <w:p>
      <w:pPr>
        <w:pStyle w:val="NormalWeb"/>
        <w:jc w:val="center"/>
        <w:rPr>
          <w:rFonts w:ascii="Arial" w:hAnsi="Arial" w:cs="Arial"/>
          <w:color w:val="003366"/>
          <w:sz w:val="20"/>
          <w:szCs w:val="20"/>
        </w:rPr>
      </w:pP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center"/>
        <w:rPr>
          <w:rFonts w:ascii="Calibri" w:hAnsi="Calibri" w:cs="Calibri"/>
        </w:rPr>
      </w:pPr>
      <w:r>
        <w:rPr>
          <w:rFonts w:cs="Calibri" w:ascii="Calibri" w:hAnsi="Calibri"/>
        </w:rPr>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Price45">
    <w:name w:val="price4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1:40:00Z</dcterms:created>
  <dc:creator/>
  <dc:description/>
  <cp:keywords/>
  <dc:language>en-US</dc:language>
  <cp:lastModifiedBy>Graciela</cp:lastModifiedBy>
  <dcterms:modified xsi:type="dcterms:W3CDTF">2015-06-02T01:57:00Z</dcterms:modified>
  <cp:revision>3</cp:revision>
  <dc:subject/>
  <dc:title>June 2014 Monthly Forecast</dc:title>
</cp:coreProperties>
</file>