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0"/>
          <w:szCs w:val="120"/>
        </w:rPr>
      </w:pPr>
      <w:r>
        <w:rPr>
          <w:sz w:val="120"/>
          <w:szCs w:val="120"/>
        </w:rPr>
      </w:r>
    </w:p>
    <w:p>
      <w:pPr>
        <w:pStyle w:val="Normal"/>
        <w:rPr>
          <w:sz w:val="120"/>
          <w:szCs w:val="120"/>
        </w:rPr>
      </w:pPr>
      <w:r>
        <w:rPr>
          <w:sz w:val="120"/>
          <w:szCs w:val="120"/>
          <w:lang w:val="en-US" w:eastAsia="en-US"/>
        </w:rPr>
        <w:drawing>
          <wp:inline distT="0" distB="0" distL="0" distR="0">
            <wp:extent cx="5605780" cy="194373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3" t="-8" r="-3" b="-8"/>
                    <a:stretch>
                      <a:fillRect/>
                    </a:stretch>
                  </pic:blipFill>
                  <pic:spPr bwMode="auto">
                    <a:xfrm>
                      <a:off x="0" y="0"/>
                      <a:ext cx="5605780" cy="194373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pBdr>
          <w:bottom w:val="single" w:sz="6" w:space="1" w:color="000000"/>
        </w:pBdr>
        <w:jc w:val="center"/>
        <w:rPr>
          <w:sz w:val="32"/>
          <w:szCs w:val="32"/>
        </w:rPr>
      </w:pPr>
      <w:r>
        <w:rPr>
          <w:sz w:val="32"/>
          <w:szCs w:val="32"/>
        </w:rPr>
        <w:t>ROBERTO CABRERA OLEA*</w:t>
      </w:r>
    </w:p>
    <w:p>
      <w:pPr>
        <w:pStyle w:val="Normal"/>
        <w:jc w:val="center"/>
        <w:rPr>
          <w:lang w:val="es-ES"/>
        </w:rPr>
      </w:pPr>
      <w:hyperlink r:id="rId3">
        <w:r>
          <w:rPr>
            <w:rStyle w:val="InternetLink"/>
          </w:rPr>
          <w:t>magomirdin@gmail.com</w:t>
        </w:r>
      </w:hyperlink>
      <w:r>
        <w:rPr>
          <w:lang w:val="es-ES"/>
        </w:rPr>
        <w:t xml:space="preserve"> / </w:t>
      </w:r>
      <w:hyperlink r:id="rId4">
        <w:r>
          <w:rPr>
            <w:rStyle w:val="InternetLink"/>
            <w:lang w:val="es-ES"/>
          </w:rPr>
          <w:t>www.automaestria.ning.com</w:t>
        </w:r>
      </w:hyperlink>
    </w:p>
    <w:p>
      <w:pPr>
        <w:pStyle w:val="Normal"/>
        <w:jc w:val="center"/>
        <w:rPr>
          <w:lang w:val="es-ES"/>
        </w:rPr>
      </w:pPr>
      <w:r>
        <w:rPr>
          <w:lang w:val="es-ES"/>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Web"/>
        <w:spacing w:before="0" w:after="0"/>
        <w:jc w:val="both"/>
        <w:rPr>
          <w:rFonts w:ascii="Arial" w:hAnsi="Arial" w:cs="Arial"/>
          <w:color w:val="000000"/>
          <w:sz w:val="20"/>
          <w:szCs w:val="20"/>
          <w:lang w:val="es-ES"/>
        </w:rPr>
      </w:pPr>
      <w:r>
        <w:rPr>
          <w:rFonts w:cs="Arial" w:ascii="Arial" w:hAnsi="Arial"/>
          <w:b/>
          <w:sz w:val="20"/>
          <w:szCs w:val="20"/>
          <w:lang w:val="es-ES"/>
        </w:rPr>
        <w:t>*</w:t>
      </w:r>
      <w:r>
        <w:rPr>
          <w:rFonts w:cs="Arial" w:ascii="Arial" w:hAnsi="Arial"/>
          <w:color w:val="000000"/>
          <w:sz w:val="20"/>
          <w:szCs w:val="20"/>
        </w:rPr>
        <w:t xml:space="preserve">Maestro de Reiki Jin Kei Do, Instructor de Meditación, Diseñador Gráfico, Magíster en Ciencias Sociales, Escritor y Poeta, autor de los libros </w:t>
      </w:r>
      <w:r>
        <w:rPr>
          <w:rFonts w:cs="Arial" w:ascii="Arial" w:hAnsi="Arial"/>
          <w:b/>
          <w:color w:val="000000"/>
          <w:sz w:val="20"/>
          <w:szCs w:val="20"/>
        </w:rPr>
        <w:t>“</w:t>
      </w:r>
      <w:r>
        <w:rPr>
          <w:rFonts w:cs="Arial" w:ascii="Arial" w:hAnsi="Arial"/>
          <w:b/>
          <w:i/>
          <w:color w:val="000000"/>
          <w:sz w:val="20"/>
          <w:szCs w:val="20"/>
        </w:rPr>
        <w:t>Ser Imagen”</w:t>
      </w:r>
      <w:r>
        <w:rPr>
          <w:rFonts w:cs="Arial" w:ascii="Arial" w:hAnsi="Arial"/>
          <w:color w:val="000000"/>
          <w:sz w:val="20"/>
          <w:szCs w:val="20"/>
        </w:rPr>
        <w:t xml:space="preserve">, </w:t>
      </w:r>
      <w:r>
        <w:rPr>
          <w:rFonts w:cs="Arial" w:ascii="Arial" w:hAnsi="Arial"/>
          <w:b/>
          <w:color w:val="000000"/>
          <w:sz w:val="20"/>
          <w:szCs w:val="20"/>
        </w:rPr>
        <w:t>“</w:t>
      </w:r>
      <w:r>
        <w:rPr>
          <w:rFonts w:cs="Arial" w:ascii="Arial" w:hAnsi="Arial"/>
          <w:b/>
          <w:i/>
          <w:color w:val="000000"/>
          <w:sz w:val="20"/>
          <w:szCs w:val="20"/>
        </w:rPr>
        <w:t>Magusk, el Ser Humano Creador en Conexión con la Fuente Original”</w:t>
      </w:r>
      <w:r>
        <w:rPr>
          <w:rFonts w:cs="Arial" w:ascii="Arial" w:hAnsi="Arial"/>
          <w:b/>
          <w:color w:val="000000"/>
          <w:sz w:val="20"/>
          <w:szCs w:val="20"/>
        </w:rPr>
        <w:t xml:space="preserve"> y “Tratado fundamental sobre manejo energético y creación en la vida cotidiana”.</w:t>
      </w:r>
    </w:p>
    <w:p>
      <w:pPr>
        <w:pStyle w:val="Normal"/>
        <w:jc w:val="center"/>
        <w:rPr>
          <w:rFonts w:ascii="Arial" w:hAnsi="Arial" w:cs="Arial"/>
          <w:color w:val="000000"/>
          <w:sz w:val="32"/>
          <w:szCs w:val="32"/>
          <w:lang w:val="es-ES"/>
        </w:rPr>
      </w:pPr>
      <w:r>
        <w:rPr>
          <w:rFonts w:cs="Arial" w:ascii="Arial" w:hAnsi="Arial"/>
          <w:color w:val="000000"/>
          <w:sz w:val="32"/>
          <w:szCs w:val="32"/>
          <w:lang w:val="es-ES"/>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lang w:val="en-US" w:eastAsia="en-US"/>
        </w:rPr>
        <w:drawing>
          <wp:inline distT="0" distB="0" distL="0" distR="0">
            <wp:extent cx="1360170" cy="1418590"/>
            <wp:effectExtent l="0" t="0" r="0" b="0"/>
            <wp:docPr id="2"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1" descr=""/>
                    <pic:cNvPicPr>
                      <a:picLocks noChangeAspect="1" noChangeArrowheads="1"/>
                    </pic:cNvPicPr>
                  </pic:nvPicPr>
                  <pic:blipFill>
                    <a:blip r:embed="rId5"/>
                    <a:srcRect l="-26" t="-25" r="-26" b="-25"/>
                    <a:stretch>
                      <a:fillRect/>
                    </a:stretch>
                  </pic:blipFill>
                  <pic:spPr bwMode="auto">
                    <a:xfrm>
                      <a:off x="0" y="0"/>
                      <a:ext cx="1360170" cy="1418590"/>
                    </a:xfrm>
                    <a:prstGeom prst="rect">
                      <a:avLst/>
                    </a:prstGeom>
                  </pic:spPr>
                </pic:pic>
              </a:graphicData>
            </a:graphic>
          </wp:inline>
        </w:drawing>
      </w:r>
    </w:p>
    <w:p>
      <w:pPr>
        <w:pStyle w:val="Normal"/>
        <w:jc w:val="center"/>
        <w:rPr>
          <w:sz w:val="32"/>
          <w:szCs w:val="32"/>
        </w:rPr>
      </w:pPr>
      <w:r>
        <w:rPr>
          <w:sz w:val="32"/>
          <w:szCs w:val="32"/>
        </w:rPr>
      </w:r>
    </w:p>
    <w:p>
      <w:pPr>
        <w:pStyle w:val="Normal"/>
        <w:spacing w:before="0" w:after="0"/>
        <w:jc w:val="center"/>
        <w:rPr/>
      </w:pPr>
      <w:r>
        <w:rPr>
          <w:sz w:val="24"/>
          <w:szCs w:val="24"/>
        </w:rPr>
        <w:t xml:space="preserve">Este libro que les entrego es una recopilación revisada de los textos escritos entre octubre de 2008 y agosto de 2009, algunos en Santiago de Chile, en Buenos Aires, Viña del Mar y otros en Valparaíso. Estos fueron distribuidos por el sitio web </w:t>
      </w:r>
      <w:r>
        <w:rPr>
          <w:i/>
          <w:sz w:val="24"/>
          <w:szCs w:val="24"/>
        </w:rPr>
        <w:t>www.automaestria.ning.com</w:t>
      </w:r>
      <w:r>
        <w:rPr>
          <w:sz w:val="24"/>
          <w:szCs w:val="24"/>
        </w:rPr>
        <w:t xml:space="preserve">, </w:t>
      </w:r>
      <w:r>
        <w:rPr>
          <w:i/>
          <w:sz w:val="24"/>
          <w:szCs w:val="24"/>
        </w:rPr>
        <w:t>El Manantial del Caduceo</w:t>
      </w:r>
      <w:r>
        <w:rPr>
          <w:sz w:val="24"/>
          <w:szCs w:val="24"/>
        </w:rPr>
        <w:t xml:space="preserve"> y la revista </w:t>
      </w:r>
      <w:r>
        <w:rPr>
          <w:i/>
          <w:sz w:val="24"/>
          <w:szCs w:val="24"/>
        </w:rPr>
        <w:t>Uno Mismo</w:t>
      </w:r>
      <w:r>
        <w:rPr>
          <w:sz w:val="24"/>
          <w:szCs w:val="24"/>
        </w:rPr>
        <w:t xml:space="preserve"> en Chile y Argentina, además de otros medios impresos y en la red, que se sumaron a estas palabras…, y lo dedico a todas las semillas de Luz que pisan la Tierra…, a todos los guerrer@s, mag@s y dios@s que aún no recuerdan que lo son, en la esperanza de que estas letras unidas con amor les ayuden a hacerlo.</w:t>
      </w:r>
    </w:p>
    <w:p>
      <w:pPr>
        <w:pStyle w:val="Normal"/>
        <w:rPr>
          <w:sz w:val="26"/>
          <w:szCs w:val="26"/>
        </w:rPr>
      </w:pPr>
      <w:r>
        <w:rPr>
          <w:sz w:val="26"/>
          <w:szCs w:val="26"/>
        </w:rPr>
      </w:r>
    </w:p>
    <w:p>
      <w:pPr>
        <w:pStyle w:val="Normal"/>
        <w:jc w:val="center"/>
        <w:rPr>
          <w:sz w:val="26"/>
          <w:szCs w:val="26"/>
        </w:rPr>
      </w:pPr>
      <w:r>
        <w:rPr>
          <w:sz w:val="26"/>
          <w:szCs w:val="26"/>
        </w:rPr>
        <w:t>R.C.O.</w:t>
      </w:r>
    </w:p>
    <w:p>
      <w:pPr>
        <w:pStyle w:val="Normal"/>
        <w:jc w:val="center"/>
        <w:rPr/>
      </w:pPr>
      <w:r>
        <w:rPr/>
        <w:t>Valparaíso, 2 de septiembre de 2009</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before="0" w:after="0"/>
        <w:rPr>
          <w:b/>
          <w:b/>
          <w:bCs/>
          <w:sz w:val="28"/>
          <w:szCs w:val="28"/>
        </w:rPr>
      </w:pPr>
      <w:r>
        <w:rPr>
          <w:b/>
          <w:bCs/>
          <w:sz w:val="28"/>
          <w:szCs w:val="28"/>
        </w:rPr>
        <w:t>CONTENIDOS</w:t>
      </w:r>
    </w:p>
    <w:p>
      <w:pPr>
        <w:pStyle w:val="Normal"/>
        <w:spacing w:lineRule="auto" w:line="360" w:before="0" w:after="0"/>
        <w:rPr>
          <w:b/>
          <w:b/>
          <w:bCs/>
          <w:sz w:val="28"/>
          <w:szCs w:val="28"/>
        </w:rPr>
      </w:pPr>
      <w:r>
        <w:rPr>
          <w:b/>
          <w:bCs/>
          <w:sz w:val="28"/>
          <w:szCs w:val="28"/>
        </w:rPr>
      </w:r>
    </w:p>
    <w:p>
      <w:pPr>
        <w:pStyle w:val="Normal"/>
        <w:spacing w:lineRule="auto" w:line="240" w:before="0" w:after="0"/>
        <w:rPr/>
      </w:pPr>
      <w:r>
        <w:rPr>
          <w:b/>
          <w:bCs/>
        </w:rPr>
        <w:t>1.</w:t>
      </w:r>
      <w:r>
        <w:rPr>
          <w:bCs/>
        </w:rPr>
        <w:t xml:space="preserve"> NUESTRA VIDA ES EN LA TIERRA</w:t>
      </w:r>
    </w:p>
    <w:p>
      <w:pPr>
        <w:pStyle w:val="Normal"/>
        <w:spacing w:lineRule="auto" w:line="240" w:before="0" w:after="0"/>
        <w:rPr>
          <w:bCs/>
        </w:rPr>
      </w:pPr>
      <w:r>
        <w:rPr>
          <w:bCs/>
        </w:rPr>
      </w:r>
    </w:p>
    <w:p>
      <w:pPr>
        <w:pStyle w:val="Normal"/>
        <w:spacing w:lineRule="auto" w:line="240" w:before="0" w:after="0"/>
        <w:rPr/>
      </w:pPr>
      <w:r>
        <w:rPr>
          <w:b/>
          <w:bCs/>
        </w:rPr>
        <w:t>2.</w:t>
      </w:r>
      <w:r>
        <w:rPr>
          <w:bCs/>
        </w:rPr>
        <w:t xml:space="preserve"> AUTOCONOCIMIENTO, JUGANDO CON NUESTRO VAIVÉN INTERIOR</w:t>
      </w:r>
    </w:p>
    <w:p>
      <w:pPr>
        <w:pStyle w:val="Normal"/>
        <w:spacing w:lineRule="auto" w:line="240" w:before="0" w:after="0"/>
        <w:rPr>
          <w:bCs/>
        </w:rPr>
      </w:pPr>
      <w:r>
        <w:rPr>
          <w:bCs/>
        </w:rPr>
      </w:r>
    </w:p>
    <w:p>
      <w:pPr>
        <w:pStyle w:val="Normal"/>
        <w:spacing w:lineRule="auto" w:line="240" w:before="0" w:after="0"/>
        <w:rPr/>
      </w:pPr>
      <w:r>
        <w:rPr>
          <w:b/>
          <w:bCs/>
        </w:rPr>
        <w:t>3.</w:t>
      </w:r>
      <w:r>
        <w:rPr>
          <w:bCs/>
        </w:rPr>
        <w:t xml:space="preserve"> UN MAGO IMAGINANDO UNA NUEVA TIERRA</w:t>
      </w:r>
    </w:p>
    <w:p>
      <w:pPr>
        <w:pStyle w:val="Normal"/>
        <w:spacing w:lineRule="auto" w:line="240" w:before="0" w:after="0"/>
        <w:rPr>
          <w:bCs/>
        </w:rPr>
      </w:pPr>
      <w:r>
        <w:rPr>
          <w:bCs/>
        </w:rPr>
      </w:r>
    </w:p>
    <w:p>
      <w:pPr>
        <w:pStyle w:val="Normal"/>
        <w:spacing w:lineRule="auto" w:line="240" w:before="0" w:after="0"/>
        <w:rPr/>
      </w:pPr>
      <w:r>
        <w:rPr>
          <w:b/>
          <w:bCs/>
        </w:rPr>
        <w:t>4.</w:t>
      </w:r>
      <w:r>
        <w:rPr>
          <w:bCs/>
        </w:rPr>
        <w:t xml:space="preserve"> EL AMOR ES EL CONTACTO CON UNO MISMO</w:t>
      </w:r>
    </w:p>
    <w:p>
      <w:pPr>
        <w:pStyle w:val="Normal"/>
        <w:spacing w:lineRule="auto" w:line="240" w:before="0" w:after="0"/>
        <w:rPr>
          <w:bCs/>
        </w:rPr>
      </w:pPr>
      <w:r>
        <w:rPr>
          <w:bCs/>
        </w:rPr>
      </w:r>
    </w:p>
    <w:p>
      <w:pPr>
        <w:pStyle w:val="Normal"/>
        <w:spacing w:lineRule="auto" w:line="240" w:before="0" w:after="0"/>
        <w:rPr>
          <w:bCs/>
        </w:rPr>
      </w:pPr>
      <w:r>
        <w:rPr>
          <w:b/>
          <w:bCs/>
        </w:rPr>
        <w:t>5.</w:t>
      </w:r>
      <w:r>
        <w:rPr>
          <w:bCs/>
        </w:rPr>
        <w:t xml:space="preserve"> ¡CONÉCTATE, LA VIDA ES UN PLACER!</w:t>
      </w:r>
    </w:p>
    <w:p>
      <w:pPr>
        <w:pStyle w:val="Normal"/>
        <w:spacing w:lineRule="auto" w:line="240" w:before="0" w:after="0"/>
        <w:rPr>
          <w:bCs/>
        </w:rPr>
      </w:pPr>
      <w:r>
        <w:rPr>
          <w:bCs/>
        </w:rPr>
      </w:r>
    </w:p>
    <w:p>
      <w:pPr>
        <w:pStyle w:val="Normal"/>
        <w:spacing w:lineRule="auto" w:line="240" w:before="0" w:after="0"/>
        <w:rPr/>
      </w:pPr>
      <w:r>
        <w:rPr>
          <w:b/>
          <w:bCs/>
        </w:rPr>
        <w:t>6.</w:t>
      </w:r>
      <w:r>
        <w:rPr>
          <w:bCs/>
        </w:rPr>
        <w:t xml:space="preserve"> NAVIDAD, TIEMPO PARA RECORDAR Y DISFRUTAR</w:t>
      </w:r>
    </w:p>
    <w:p>
      <w:pPr>
        <w:pStyle w:val="Normal"/>
        <w:spacing w:lineRule="auto" w:line="240" w:before="0" w:after="0"/>
        <w:rPr>
          <w:bCs/>
        </w:rPr>
      </w:pPr>
      <w:r>
        <w:rPr>
          <w:bCs/>
        </w:rPr>
      </w:r>
    </w:p>
    <w:p>
      <w:pPr>
        <w:pStyle w:val="Normal"/>
        <w:spacing w:lineRule="auto" w:line="240" w:before="0" w:after="0"/>
        <w:rPr/>
      </w:pPr>
      <w:r>
        <w:rPr>
          <w:b/>
          <w:bCs/>
        </w:rPr>
        <w:t>7.</w:t>
      </w:r>
      <w:r>
        <w:rPr>
          <w:bCs/>
        </w:rPr>
        <w:t xml:space="preserve"> ENERGÍA Y LA MAGIA DE LA CREACIÓN CONSCIENTE</w:t>
      </w:r>
    </w:p>
    <w:p>
      <w:pPr>
        <w:pStyle w:val="Normal"/>
        <w:spacing w:lineRule="auto" w:line="240" w:before="0" w:after="0"/>
        <w:rPr>
          <w:bCs/>
        </w:rPr>
      </w:pPr>
      <w:r>
        <w:rPr>
          <w:bCs/>
        </w:rPr>
      </w:r>
    </w:p>
    <w:p>
      <w:pPr>
        <w:pStyle w:val="Normal"/>
        <w:spacing w:lineRule="auto" w:line="240" w:before="0" w:after="0"/>
        <w:rPr/>
      </w:pPr>
      <w:r>
        <w:rPr>
          <w:b/>
          <w:bCs/>
        </w:rPr>
        <w:t>8.</w:t>
      </w:r>
      <w:r>
        <w:rPr>
          <w:bCs/>
        </w:rPr>
        <w:t xml:space="preserve"> EL RENACIMIENTO INTERIOR Y SU EXTRAÑEZA</w:t>
      </w:r>
    </w:p>
    <w:p>
      <w:pPr>
        <w:pStyle w:val="Normal"/>
        <w:spacing w:lineRule="auto" w:line="240" w:before="0" w:after="0"/>
        <w:rPr>
          <w:bCs/>
        </w:rPr>
      </w:pPr>
      <w:r>
        <w:rPr>
          <w:bCs/>
        </w:rPr>
      </w:r>
    </w:p>
    <w:p>
      <w:pPr>
        <w:pStyle w:val="Normal"/>
        <w:spacing w:lineRule="auto" w:line="240" w:before="0" w:after="0"/>
        <w:rPr/>
      </w:pPr>
      <w:r>
        <w:rPr>
          <w:b/>
          <w:bCs/>
        </w:rPr>
        <w:t>9.</w:t>
      </w:r>
      <w:r>
        <w:rPr>
          <w:bCs/>
        </w:rPr>
        <w:t xml:space="preserve"> SOBRE LA LIBERTAD Y EL SENTIDO DE VIDA</w:t>
      </w:r>
    </w:p>
    <w:p>
      <w:pPr>
        <w:pStyle w:val="Normal"/>
        <w:spacing w:lineRule="auto" w:line="240" w:before="0" w:after="0"/>
        <w:rPr>
          <w:bCs/>
        </w:rPr>
      </w:pPr>
      <w:r>
        <w:rPr>
          <w:bCs/>
        </w:rPr>
      </w:r>
    </w:p>
    <w:p>
      <w:pPr>
        <w:pStyle w:val="Normal"/>
        <w:spacing w:lineRule="auto" w:line="240" w:before="0" w:after="0"/>
        <w:rPr/>
      </w:pPr>
      <w:r>
        <w:rPr>
          <w:b/>
          <w:bCs/>
        </w:rPr>
        <w:t>10.</w:t>
      </w:r>
      <w:r>
        <w:rPr>
          <w:bCs/>
        </w:rPr>
        <w:t xml:space="preserve"> LA VERDAD RESIDE EN ACTUAR DESDE EL CORAZÓN</w:t>
      </w:r>
    </w:p>
    <w:p>
      <w:pPr>
        <w:pStyle w:val="Normal"/>
        <w:spacing w:lineRule="auto" w:line="240" w:before="0" w:after="0"/>
        <w:rPr>
          <w:bCs/>
        </w:rPr>
      </w:pPr>
      <w:r>
        <w:rPr>
          <w:bCs/>
        </w:rPr>
      </w:r>
    </w:p>
    <w:p>
      <w:pPr>
        <w:pStyle w:val="Normal"/>
        <w:spacing w:lineRule="auto" w:line="240" w:before="0" w:after="0"/>
        <w:rPr/>
      </w:pPr>
      <w:r>
        <w:rPr>
          <w:b/>
          <w:bCs/>
        </w:rPr>
        <w:t>11.</w:t>
      </w:r>
      <w:r>
        <w:rPr>
          <w:bCs/>
        </w:rPr>
        <w:t xml:space="preserve"> DESACRALIZAR EL CRECIMIENTO INTERIOR</w:t>
      </w:r>
    </w:p>
    <w:p>
      <w:pPr>
        <w:pStyle w:val="Normal"/>
        <w:spacing w:lineRule="auto" w:line="240" w:before="0" w:after="0"/>
        <w:rPr>
          <w:bCs/>
        </w:rPr>
      </w:pPr>
      <w:r>
        <w:rPr>
          <w:bCs/>
        </w:rPr>
      </w:r>
    </w:p>
    <w:p>
      <w:pPr>
        <w:pStyle w:val="Normal"/>
        <w:spacing w:lineRule="auto" w:line="240" w:before="0" w:after="0"/>
        <w:rPr>
          <w:bCs/>
        </w:rPr>
      </w:pPr>
      <w:r>
        <w:rPr>
          <w:b/>
          <w:bCs/>
        </w:rPr>
        <w:t>12.</w:t>
      </w:r>
      <w:r>
        <w:rPr>
          <w:bCs/>
        </w:rPr>
        <w:t xml:space="preserve"> ¡LA VERDAD ES LA VERDAD…, Y NO HAY MÁS!</w:t>
      </w:r>
    </w:p>
    <w:p>
      <w:pPr>
        <w:pStyle w:val="Normal"/>
        <w:spacing w:lineRule="auto" w:line="240" w:before="0" w:after="0"/>
        <w:rPr>
          <w:bCs/>
        </w:rPr>
      </w:pPr>
      <w:r>
        <w:rPr>
          <w:bCs/>
        </w:rPr>
      </w:r>
    </w:p>
    <w:p>
      <w:pPr>
        <w:pStyle w:val="Normal"/>
        <w:spacing w:lineRule="auto" w:line="240" w:before="0" w:after="0"/>
        <w:rPr/>
      </w:pPr>
      <w:r>
        <w:rPr>
          <w:b/>
          <w:bCs/>
        </w:rPr>
        <w:t>13.</w:t>
      </w:r>
      <w:r>
        <w:rPr>
          <w:bCs/>
        </w:rPr>
        <w:t xml:space="preserve"> EL CAMBIO DE CONCIENCIA ES UNA REVOLUCIÓN</w:t>
      </w:r>
    </w:p>
    <w:p>
      <w:pPr>
        <w:pStyle w:val="Normal"/>
        <w:spacing w:lineRule="auto" w:line="240" w:before="0" w:after="0"/>
        <w:rPr>
          <w:bCs/>
        </w:rPr>
      </w:pPr>
      <w:r>
        <w:rPr>
          <w:bCs/>
        </w:rPr>
      </w:r>
    </w:p>
    <w:p>
      <w:pPr>
        <w:pStyle w:val="Normal"/>
        <w:spacing w:lineRule="auto" w:line="240" w:before="0" w:after="0"/>
        <w:rPr/>
      </w:pPr>
      <w:r>
        <w:rPr>
          <w:b/>
          <w:bCs/>
        </w:rPr>
        <w:t>14.</w:t>
      </w:r>
      <w:r>
        <w:rPr>
          <w:bCs/>
        </w:rPr>
        <w:t xml:space="preserve"> VIVIR EN LA CONFIANZA DE UNA MARIPOSA</w:t>
      </w:r>
    </w:p>
    <w:p>
      <w:pPr>
        <w:pStyle w:val="Normal"/>
        <w:spacing w:lineRule="auto" w:line="240" w:before="0" w:after="0"/>
        <w:rPr>
          <w:bCs/>
        </w:rPr>
      </w:pPr>
      <w:r>
        <w:rPr>
          <w:bCs/>
        </w:rPr>
      </w:r>
    </w:p>
    <w:p>
      <w:pPr>
        <w:pStyle w:val="Normal"/>
        <w:spacing w:lineRule="auto" w:line="240" w:before="0" w:after="0"/>
        <w:rPr/>
      </w:pPr>
      <w:r>
        <w:rPr>
          <w:b/>
          <w:bCs/>
        </w:rPr>
        <w:t>15.</w:t>
      </w:r>
      <w:r>
        <w:rPr>
          <w:bCs/>
        </w:rPr>
        <w:t xml:space="preserve"> LA MEJOR VACUNA ES NUESTRA CONCIENCIA</w:t>
      </w:r>
    </w:p>
    <w:p>
      <w:pPr>
        <w:pStyle w:val="Normal"/>
        <w:spacing w:lineRule="auto" w:line="240" w:before="0" w:after="0"/>
        <w:rPr>
          <w:bCs/>
        </w:rPr>
      </w:pPr>
      <w:r>
        <w:rPr>
          <w:bCs/>
        </w:rPr>
      </w:r>
    </w:p>
    <w:p>
      <w:pPr>
        <w:pStyle w:val="Normal"/>
        <w:spacing w:lineRule="auto" w:line="240" w:before="0" w:after="0"/>
        <w:rPr/>
      </w:pPr>
      <w:r>
        <w:rPr>
          <w:b/>
          <w:bCs/>
        </w:rPr>
        <w:t>16.</w:t>
      </w:r>
      <w:r>
        <w:rPr>
          <w:bCs/>
        </w:rPr>
        <w:t xml:space="preserve"> ¡ME REBELO…, Y SIENTO!</w:t>
      </w:r>
    </w:p>
    <w:p>
      <w:pPr>
        <w:pStyle w:val="Normal"/>
        <w:spacing w:lineRule="auto" w:line="240" w:before="0" w:after="0"/>
        <w:rPr>
          <w:bCs/>
        </w:rPr>
      </w:pPr>
      <w:r>
        <w:rPr>
          <w:bCs/>
        </w:rPr>
      </w:r>
    </w:p>
    <w:p>
      <w:pPr>
        <w:pStyle w:val="Normal"/>
        <w:spacing w:lineRule="auto" w:line="240" w:before="0" w:after="0"/>
        <w:rPr/>
      </w:pPr>
      <w:r>
        <w:rPr>
          <w:b/>
          <w:bCs/>
        </w:rPr>
        <w:t>17.</w:t>
      </w:r>
      <w:r>
        <w:rPr>
          <w:bCs/>
        </w:rPr>
        <w:t xml:space="preserve"> UN POEMA JAMÁS CREADO POR LA HUMANIDAD</w:t>
      </w:r>
    </w:p>
    <w:p>
      <w:pPr>
        <w:pStyle w:val="Normal"/>
        <w:spacing w:lineRule="auto" w:line="240" w:before="0" w:after="0"/>
        <w:rPr>
          <w:bCs/>
        </w:rPr>
      </w:pPr>
      <w:r>
        <w:rPr>
          <w:bCs/>
        </w:rPr>
      </w:r>
    </w:p>
    <w:p>
      <w:pPr>
        <w:pStyle w:val="Normal"/>
        <w:spacing w:lineRule="auto" w:line="240" w:before="0" w:after="0"/>
        <w:rPr/>
      </w:pPr>
      <w:r>
        <w:rPr>
          <w:b/>
          <w:bCs/>
        </w:rPr>
        <w:t>18.</w:t>
      </w:r>
      <w:r>
        <w:rPr>
          <w:bCs/>
        </w:rPr>
        <w:t xml:space="preserve"> CUMPLIR UN SUEÑO</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240" w:before="0" w:after="0"/>
        <w:contextualSpacing/>
        <w:jc w:val="center"/>
        <w:rPr/>
      </w:pPr>
      <w:r>
        <w:rPr>
          <w:b/>
          <w:bCs/>
          <w:sz w:val="40"/>
          <w:szCs w:val="40"/>
        </w:rPr>
        <w:t>1. NUESTRA VIDA ES EN LA TIERRA</w:t>
      </w:r>
    </w:p>
    <w:p>
      <w:pPr>
        <w:pStyle w:val="Normal"/>
        <w:spacing w:lineRule="auto" w:line="240" w:before="0" w:after="0"/>
        <w:contextualSpacing/>
        <w:rPr>
          <w:sz w:val="26"/>
          <w:szCs w:val="26"/>
        </w:rPr>
      </w:pPr>
      <w:r>
        <w:rPr>
          <w:sz w:val="26"/>
          <w:szCs w:val="26"/>
        </w:rPr>
        <w:br/>
      </w:r>
    </w:p>
    <w:p>
      <w:pPr>
        <w:pStyle w:val="Normal"/>
        <w:spacing w:lineRule="auto" w:line="240" w:before="0" w:after="0"/>
        <w:contextualSpacing/>
        <w:rPr>
          <w:sz w:val="26"/>
          <w:szCs w:val="26"/>
        </w:rPr>
      </w:pPr>
      <w:r>
        <w:rPr>
          <w:sz w:val="26"/>
          <w:szCs w:val="26"/>
        </w:rPr>
        <w:t>He querido partir esta serie de textos que tratarán el tema de la Automaestría, con un tema para mí fundamental, nuestra vida en la Tierra. Estamos viviendo tiempos maravillosos para el planeta y para la Humanidad; tiempos en que es indispensable pisar firme el suelo que está bajo nuestros pies para alcanzar la confianza necesaria en nosotros mismos, y así sostener fuertemente la serie de circunstancias, no siempre fáciles, que se nos presentan como parte de nuestra evolución.</w:t>
        <w:br/>
      </w:r>
    </w:p>
    <w:p>
      <w:pPr>
        <w:pStyle w:val="Normal"/>
        <w:spacing w:lineRule="auto" w:line="240" w:before="0" w:after="0"/>
        <w:contextualSpacing/>
        <w:rPr>
          <w:sz w:val="26"/>
          <w:szCs w:val="26"/>
        </w:rPr>
      </w:pPr>
      <w:r>
        <w:rPr>
          <w:sz w:val="26"/>
          <w:szCs w:val="26"/>
        </w:rPr>
        <w:t xml:space="preserve">En estos tiempos, nos iremos conectando más fácilmente con la idea de que no necesitamos ni maestros ni gurúes que sean humanos como nosotros, para que nos den las respuestas para vivir plenos, empoderados y felices. ¿Por qué? La Tierra, este maravilloso planeta que habitamos, está transitando hacia un nuevo espacio experiencial, donde sólo el Amor -aquella energía dadora de vida y sostén del Universo-, será lo que defina la relación con nosotros mismos y con los demás. Este tránsito cósmico requiere que cada ser humano que vive en la Tierra logre un estado interno de empoderamiento tal, que le permita hacerse cargo de sus decisiones y creaciones, y al mismo tiempo, del Hogar que nos cobija. Es decir, tomar las riendas de los destinos de nuestro planeta. La Tierra, al acercarse a instancias de mayor vibración energética, nos posibilita un mayor contacto con nuestros espacios superiores donde habita nuestra Verdad esencial. Así, los antiguos portales, los antiguos sacerdotes, los antiguos gurúes y los antiguos rituales que nos entregaban la posibilidad de entablar un diálogo con lo sagrado, se están haciendo a un lado para dar paso a que cada persona encuentre ese vínculo en sí mismo. Ya no necesitamos un camino difícil, ya no se necesita poner afuera el poder de conectarnos. Ya no necesitamos creer que no somos capaces de hacerlo, de que somos tan limitados, tan humanos, tan poco dignos, etc., sólo es necesario confiar en la Verdad que el corazón quiere comunicarnos a cada instante. Dar un respiro profundo, respirando el Cielo que está a nuestro alrededor permitiendo que nos inunde, es lo único que necesitamos. Digo, el </w:t>
      </w:r>
      <w:r>
        <w:rPr>
          <w:i/>
          <w:iCs/>
          <w:sz w:val="26"/>
          <w:szCs w:val="26"/>
        </w:rPr>
        <w:t>cielo que está a nuestro alrededor,</w:t>
      </w:r>
      <w:r>
        <w:rPr>
          <w:sz w:val="26"/>
          <w:szCs w:val="26"/>
        </w:rPr>
        <w:t xml:space="preserve"> ya que por este viaje que está cursando la Tierra, los planos superiores de existencia están tan cerca como para tomarlos con la mano. Literalmente, tomarlos con las manos, verlos y sentirlos si nos entregamos a esta Verdad.</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Para esto, es necesario que conectemos con la autonomía de corazón y de mente, que se traduce en una autonomía energética donde todo lo que necesitemos para vivir lo encontremos en nosotros mismos. Es tan necesaria esta conquista de autonomía energética, ya que con ella las dependencias de un mundo externo irán desapareciendo; dependencias que han sido el origen del drama y el sufrimiento en nuestra historia. En cierto momento olvidamos que el Amor que nos dio vida también está en nuestro interior, listo para cubrirnos; y con ese olvido, creamos una realidad de carencia afectiva que terminó en carencias de todo tipo, instalándonos en una dinámica de sobrevivencia en la Tierra. Dejamos de confiar en la abundancia que habita en nuestro corazón y que es nuestra por derecho de nacimiento.</w:t>
        <w:br/>
      </w:r>
    </w:p>
    <w:p>
      <w:pPr>
        <w:pStyle w:val="Normal"/>
        <w:spacing w:lineRule="auto" w:line="240" w:before="0" w:after="0"/>
        <w:contextualSpacing/>
        <w:rPr>
          <w:sz w:val="26"/>
          <w:szCs w:val="26"/>
        </w:rPr>
      </w:pPr>
      <w:r>
        <w:rPr>
          <w:sz w:val="26"/>
          <w:szCs w:val="26"/>
        </w:rPr>
        <w:t>Vivir en la Tierra, más que sobrevivir en ella es lo que nos espera si nos entregamos a la Verdad que hay en nuestro corazón. Esa Verdad que aun buscamos en las iglesias, en las mezquitas, en los monasterios, en las sinagogas; y yendo más cerca, que buscamos en los supuestos Maestros que pretenden decirnos cómo caminar nuestra vida.</w:t>
        <w:br/>
      </w:r>
    </w:p>
    <w:p>
      <w:pPr>
        <w:pStyle w:val="Normal"/>
        <w:spacing w:lineRule="auto" w:line="240" w:before="0" w:after="0"/>
        <w:contextualSpacing/>
        <w:rPr>
          <w:sz w:val="26"/>
          <w:szCs w:val="26"/>
        </w:rPr>
      </w:pPr>
      <w:r>
        <w:rPr>
          <w:sz w:val="26"/>
          <w:szCs w:val="26"/>
        </w:rPr>
        <w:t>¡Es tan fácil! ¡Es tan simple! Sólo salta dentro de tu corazón con la certeza de que tú mismo sostendrás la caída al vacío (y sin que te preocupe el vacío, ya que la soledad que aparenta haber allí, es ilusión)… Salta a tu interior, y te darás cuenta que el mundo de afuera es un reflejo de ese mundo que sólo tú conoces y que sólo tú puedes moldear.</w:t>
        <w:br/>
      </w:r>
    </w:p>
    <w:p>
      <w:pPr>
        <w:pStyle w:val="Normal"/>
        <w:spacing w:lineRule="auto" w:line="240" w:before="0" w:after="0"/>
        <w:contextualSpacing/>
        <w:rPr>
          <w:sz w:val="26"/>
          <w:szCs w:val="26"/>
        </w:rPr>
      </w:pPr>
      <w:r>
        <w:rPr>
          <w:sz w:val="26"/>
          <w:szCs w:val="26"/>
        </w:rPr>
        <w:t>Vivir en la Tierra, “imaginando el futuro en vez de padecerlo”, es nuestro destino, como nos propone Eduardo Galeano. Crear el futuro…</w:t>
        <w:br/>
      </w:r>
    </w:p>
    <w:p>
      <w:pPr>
        <w:pStyle w:val="Normal"/>
        <w:spacing w:lineRule="auto" w:line="240" w:before="0" w:after="0"/>
        <w:contextualSpacing/>
        <w:rPr>
          <w:sz w:val="26"/>
          <w:szCs w:val="26"/>
        </w:rPr>
      </w:pPr>
      <w:r>
        <w:rPr>
          <w:sz w:val="26"/>
          <w:szCs w:val="26"/>
        </w:rPr>
        <w:t>Ahora bien, este salto, este crecimiento, esta autoeducación que nos permitirá recordar que somos los Maestros de nuestra propia vida, puede llamarse de cualquier forma. Sin duda que todo este camino nos acerca a nuestra esencia espiritual, por lo que podríamos llamarlo espiritualidad, pero como dicha instancia no está lejos como creíamos, sino que en cada paso que damos en la realidad cotidiana, podríamos llamarlo con el nombre que a cada uno se le ocurra. Espiritualidad, crecimiento interno, religión (la que realmente religa, no la que somete), pintura, música, deporte, conversación, copa de vino, miradas, Amor, silencio, automaestría, son nombres que se me ocurren para denominar la posibilidad de encontrar a Dios (o como quieran llamar al origen de nuestra existencia) en nuestra vida cotidiana. Esto se trata de “vibrar” como sólo tú sabes hacerlo, encontrando en aquello que te apasiona, la forma de conectar con lo divino que tenemos todos en nuestras células y en nuestra sangre. Vibrando alto, como si desaparecieras en el acto apasionado, que no es más que la entrega sin miedo a lo que en Verdad eres; aparecerás en el Mundo de una vez por todas, completo, entero, pleno, encarnado en totalidad, disfrutando…, nada más que disfrutando de vivir en la Tierra.</w:t>
        <w:br/>
      </w:r>
    </w:p>
    <w:p>
      <w:pPr>
        <w:pStyle w:val="Normal"/>
        <w:spacing w:lineRule="auto" w:line="240" w:before="0" w:after="0"/>
        <w:contextualSpacing/>
        <w:rPr>
          <w:sz w:val="26"/>
          <w:szCs w:val="26"/>
        </w:rPr>
      </w:pPr>
      <w:r>
        <w:rPr>
          <w:sz w:val="26"/>
          <w:szCs w:val="26"/>
        </w:rPr>
        <w:t>Esto es libertad, esto es automaestría. Y no hablo de pasar por sobre nadie, ni de no respetar el juego en sociedad que todos hemos creado, sino de descubrir en los demás y en la vida, aquello sin peso, sin gravedad, que te permitirá disfrutar de todo, porque en todo estás tú mismo, porque ese todo lo habrás creado desde un interior sin miedos, libre y juguetón.</w:t>
        <w:br/>
      </w:r>
    </w:p>
    <w:p>
      <w:pPr>
        <w:pStyle w:val="Normal"/>
        <w:spacing w:lineRule="auto" w:line="240" w:before="0" w:after="0"/>
        <w:contextualSpacing/>
        <w:rPr>
          <w:sz w:val="26"/>
          <w:szCs w:val="26"/>
        </w:rPr>
      </w:pPr>
      <w:r>
        <w:rPr>
          <w:sz w:val="26"/>
          <w:szCs w:val="26"/>
        </w:rPr>
        <w:t>Nada más que disfrutando de vivir en la Tierra. Sintiendo a Dios en todo. En un beso está Dios, en un abrazo, en una caminata, en el olor de una flor, en el sonido de la lluvia en el cemento, en las luces de la ciudad, en el pasto verde de una pradera, en la luna y el sol, en un cielo nublado, en el viento, en cada llanto de dolor o de felicidad, en un suspiro, en las certezas, en la música, en tu canto desafinado, en un plato de comida (cualquiera, la que te guste), en lavarte los dientes, en dormir, en despertar, en acariciarte tú mismo, en abrir la puerta de tu casa, en los imprevistos (porque allí podrás encontrar respuestas), en tu cuerpo tal cual es, en tu necesidad de sanar; y está también en tu rabias, en tus errores, en tus miedos e incertidumbres, ya que todo es parte de tu interior, ese hermoso espacio único y universal. Nada está bien o mal si nace desde tu corazón. Acepta lo que el mundo tiene para ofrecerte, todo, ya que si luchas contra alguna cosa en tu realidad, estarás luchando contigo mismo (y el objetivo es justamente que te ames a ti mismo sin condiciones, sólo así amarás al mundo y a los demás), estarás en tensión, y la tensión es miedo y desconfianza; estarás lejos del Amor.</w:t>
        <w:br/>
      </w:r>
    </w:p>
    <w:p>
      <w:pPr>
        <w:pStyle w:val="Normal"/>
        <w:spacing w:lineRule="auto" w:line="240" w:before="0" w:after="0"/>
        <w:contextualSpacing/>
        <w:rPr>
          <w:sz w:val="26"/>
          <w:szCs w:val="26"/>
        </w:rPr>
      </w:pPr>
      <w:r>
        <w:rPr>
          <w:sz w:val="26"/>
          <w:szCs w:val="26"/>
        </w:rPr>
        <w:t>El mar te cubre de contención si lo deseas, aunque estés a kilómetros de distancia, porque en este camino, en este viaje de reconocimiento no hay ni espacio ni tiempo…, y todo es perfecto y verdadero.</w:t>
        <w:br/>
      </w:r>
    </w:p>
    <w:p>
      <w:pPr>
        <w:pStyle w:val="Normal"/>
        <w:spacing w:lineRule="auto" w:line="240" w:before="0" w:after="0"/>
        <w:contextualSpacing/>
        <w:rPr>
          <w:sz w:val="26"/>
          <w:szCs w:val="26"/>
        </w:rPr>
      </w:pPr>
      <w:r>
        <w:rPr>
          <w:sz w:val="26"/>
          <w:szCs w:val="26"/>
        </w:rPr>
        <w:t>No tengas miedo, no dudes; date cuenta desde tu corazón, que todo lo que pase para que logres autonomía, para crear una vida sin definiciones externas, es parte de un hermoso y magnífico orden, que tú mismo ayudaste a crear.</w:t>
        <w:br/>
      </w:r>
    </w:p>
    <w:p>
      <w:pPr>
        <w:pStyle w:val="Normal"/>
        <w:spacing w:lineRule="auto" w:line="240" w:before="0" w:after="0"/>
        <w:contextualSpacing/>
        <w:rPr>
          <w:sz w:val="26"/>
          <w:szCs w:val="26"/>
        </w:rPr>
      </w:pPr>
      <w:r>
        <w:rPr>
          <w:sz w:val="26"/>
          <w:szCs w:val="26"/>
        </w:rPr>
        <w:t>Acepta y nútrete de tu sabiduría en cada acto cotidiano; eso es automaestría. Y recuerda siempre que nuestra vida es en la Tierra, porque el Cielo ya está aquí, ya lo trajimos, y no se irá.</w:t>
        <w:b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jc w:val="center"/>
        <w:rPr>
          <w:b/>
          <w:b/>
          <w:bCs/>
          <w:sz w:val="40"/>
          <w:szCs w:val="40"/>
        </w:rPr>
      </w:pPr>
      <w:r>
        <w:rPr>
          <w:b/>
          <w:bCs/>
          <w:sz w:val="40"/>
          <w:szCs w:val="40"/>
        </w:rPr>
        <w:t>2. AUTOCONOCIMIENTO;</w:t>
      </w:r>
    </w:p>
    <w:p>
      <w:pPr>
        <w:pStyle w:val="Normal"/>
        <w:spacing w:lineRule="auto" w:line="240" w:before="0" w:after="0"/>
        <w:contextualSpacing/>
        <w:jc w:val="center"/>
        <w:rPr>
          <w:b/>
          <w:b/>
          <w:bCs/>
          <w:sz w:val="40"/>
          <w:szCs w:val="40"/>
        </w:rPr>
      </w:pPr>
      <w:r>
        <w:rPr>
          <w:b/>
          <w:bCs/>
          <w:sz w:val="40"/>
          <w:szCs w:val="40"/>
        </w:rPr>
        <w:t>JUGANDO CON NUESTRO VAIVÉN INTERIOR</w:t>
      </w:r>
    </w:p>
    <w:p>
      <w:pPr>
        <w:pStyle w:val="Normal"/>
        <w:spacing w:lineRule="auto" w:line="240" w:before="0" w:after="0"/>
        <w:contextualSpacing/>
        <w:rPr>
          <w:b/>
          <w:b/>
          <w:bCs/>
          <w:sz w:val="26"/>
          <w:szCs w:val="26"/>
        </w:rPr>
      </w:pPr>
      <w:r>
        <w:rPr>
          <w:b/>
          <w:bCs/>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Mucho rechazo nos produce sentir miedo, angustia, incertidumbre e inestabilidad, en fin perder la confianza en nosotros mismos, creyendo que hay algo malo en uno o en el entorno, y pensar que no hay respuestas fáciles al alcance de la mano para enfrentar dichas emocione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A medida que vayamos despejándonos del velo del olvido y que reconquistemos nuestra Verdad, iremos sintiendo con mayor fuerza que esta vida que estamos viviendo no es más que un juego abierto a infinitas posibilidades de maniobrar, ya que es un tablero en blanco, donde vamos armando y desarmando composiciones de cómo queremos que las experiencias se vean para nosotros mismos y para los demás. De esta manera descubriremos que si las cosas a nuestro alrededor están como están, es producto de consensos que nadie nos ha impuesto, y que somos nosotros, y nadie más que nosotros, los que podremos darle otra cara a nuestro día a día. Todo partiendo de cómo nos sintamos en nuestro interior y de cómo volquemos aquello en el mundo y en nuestras relaciones con las demás personas. Es así que podremos visualizar la importancia de conocer nuestro interior, con todo lo que eso implica, reconociendo desde lo más hermoso y luminoso, hasta lo más aparentemente oscuro y nublado, aceptándolo como piezas de un rompecabezas que nos conforma; y que si falta una, luz u oscuridad, no estaríamos completos. En eso se basa el encuentro de la plenitud y el bienestar interior, entendiendo que antes que sanar nada o cambiar algo porque no nos gusta de nosotros mismos, es necesario abrazarlo con tanto amor como si se tratara de otra persona, sin juicio y sin culpas. Porque cuando alguien llega a pedirnos compañía porque está sufriendo, no dudamos en escucharlo, entenderlo y contenerl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El autoconocimiento no es algo que podamos encontrar en métodos que nos dicen que sólo hay una forma de crecer y de conocernos, o en experiencias que otros hayan vivido, buscando la garantía de que si a otro le funcionó, a nosotros también. Aquel ser que triunfó en su caminar, tuvo sus propios miedos dentro de sus propias circunstancias de vida, son distintos caminos y distintos momentos; y está bien, habrá un miedo fundamental para todos los humanos, que crea otros pequeños miedos, pero intenta verlo y aceptarlo cuando hayas amado lo más cotidiano, lo que está más cerca, aquellas incertidumbres diarias y más fáciles de ver, hasta que en algún momento estés en condiciones de mirar a los ojos ese miedo primordial. Por ahora, acepta que existe y que ya llegará tu momento de verlo y abrazarlo. A la larga, enfrentar esa incertidumbre en el propio camino es entregarnos a la total posibilidad del encuentro íntimo con nosotros mismos. No existe una forma mala o buena de hacer las cosas, sino una forma propia de caminar, y en ese andar no puedes errar, porque sólo tú conoces tus miedos e incertidumbres, así como tus certezas y fortalezas que te dirán cómo avanza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De esta manera, al entregarnos al vacío que se produce cuando entramos de lleno en nuestra oscuridad, nos daremos cuenta de una u otra forma que no hay a qué temer. Desparecen las instancias de riesgo externos e internos que nos desempoderan. Iremos conociendo y haciendo conciencia de qué es lo que nos pasa, dejando de luchar con nosotros mismos; habremos despertado a algo nuevo, liberador y verdadero: habremos despertado a nosotros mismo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ncontrarnos cara a cara con nuestros miedos es una de las formas en que el miedo desaparece, y cuando el miedo desaparece, estamos en condiciones de jugar, de ponerle ese tinte lúdico que sólo un Maestro puede ponerle a la vida. Sonreír, respirar, estar, disfruta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Jugar. Jugar en la conciencia de qué sucede con tal o cual angustia, o con tal o cual miedo. La inestabilidad es parte de la vida en dualidad, forma en la que aún estamos inmersos. Existen polos, por lo tanto el equilibrio interno consiste en permitir que el péndulo -que va y viene- se mueva en libertad, de un lado para otro. El equilibrio no es estático y neutro, la vida se mueve, el planeta se mueve, nosotros nos movemos, y nuestras emociones también pueden moverse. Permite que así sea, ya que es en ese movimiento que reconocerás tu propio vaivén y podrás mecerte tranquilo en él. Un único vaivén, porque tú eres único y tu vibración energética es única; ese es el juego, de lo contrario aún estaríamos en la Fuente de Origen donde no hay dualidad ni separación…, y la paradoja es esa, para reconocer La Unidad, es necesario que aceptes tu individualidad, tu singularidad, y amarl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Jugar. No pretender que el miedo, las incertidumbres y la inestabilidad no nos afecten, como asumiendo que no existen, y qué todo está bien si no las sentimos. La verdad es que todo está bien siempre, en la paz interior que da la aceptación del vaivén.</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Jugar. Nada aparece en nuestras vidas si no estamos en condiciones de vivirlo. Es más, nosotros mismos optamos por tales experiencias para recordar. El Maestro que eres sabrá descubrir la herramienta que cada una de estas experiencias trae para ti. Son como la pelota que chuteamos al jugar fútbol, nos permite jugar, pero al mismo tiempo no es el juego en sí ni tampoco el jugador. Es un accesorio. Las emociones muchas veces pretenden encerrarnos en la perspectiva de que nosotros mismo somos ellas. ¡Soy miedoso! ¡Soy tan inestable! Mentiras, puras mentiras. Tú no eres ni podrás ser nunca una emoción, tú eres un jugador de la vida que se permite vivir las emociones para recordar sus propias potencialidades de Ser creador y divino. ¡Ese es el juego, ese es el recuerdo!</w:t>
      </w:r>
    </w:p>
    <w:p>
      <w:pPr>
        <w:pStyle w:val="Normal"/>
        <w:spacing w:lineRule="auto" w:line="240" w:before="0" w:after="0"/>
        <w:contextualSpacing/>
        <w:rPr>
          <w:b/>
          <w:b/>
          <w:i/>
          <w:i/>
          <w:sz w:val="26"/>
          <w:szCs w:val="26"/>
        </w:rPr>
      </w:pPr>
      <w:r>
        <w:rPr>
          <w:b/>
          <w:i/>
          <w:sz w:val="26"/>
          <w:szCs w:val="26"/>
        </w:rPr>
      </w:r>
    </w:p>
    <w:p>
      <w:pPr>
        <w:pStyle w:val="Normal"/>
        <w:spacing w:lineRule="auto" w:line="240" w:before="0" w:after="0"/>
        <w:contextualSpacing/>
        <w:rPr/>
      </w:pPr>
      <w:r>
        <w:rPr>
          <w:b/>
          <w:i/>
          <w:sz w:val="26"/>
          <w:szCs w:val="26"/>
        </w:rPr>
        <w:t>“</w:t>
      </w:r>
      <w:r>
        <w:rPr>
          <w:b/>
          <w:i/>
          <w:sz w:val="26"/>
          <w:szCs w:val="26"/>
        </w:rPr>
        <w:t>Hoy salí una hora más tarde de mi casa para ir al trabajo…, uuuuuy!”</w:t>
      </w:r>
      <w:r>
        <w:rPr>
          <w:sz w:val="26"/>
          <w:szCs w:val="26"/>
        </w:rPr>
        <w:t xml:space="preserve"> ¿Qué pasa? ¿A qué le temo? Sin duda llegaré tarde, y me sancionarán de alguna manera, tal vez en dinero, o tal vez me suspendan, o hasta me despidan. ¿Es ese el miedo? O quedarme sin un piso estable para pagar mis deudas, y poder comer, que a la larga me llevará a una tremenda inestabilidad frente a la vida. Es decir, existe el miedo a no ser capaz de confiar en que en la vida sólo hay abundancia para aquel que pierde el miedo, y aquel que deja a un lado la forma de vida en sobrevivencia, y se entrega a Vivir. Ese es el juego. Me entrego a la propia creación de las experiencias de vida que me hablen de mí mismo, para hacer conciencia de quién en Verdad Soy…, al final del día me podré reír de mi mismo y sentir cuán hermoso soy en Verdad. Con miedos y tod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Pero te sugiero algo previo, para que no caigas en sentirte incapaz de no tener miedo, y juzgarte por eso. </w:t>
      </w:r>
    </w:p>
    <w:p>
      <w:pPr>
        <w:pStyle w:val="Normal"/>
        <w:spacing w:lineRule="auto" w:line="240" w:before="0" w:after="0"/>
        <w:contextualSpacing/>
        <w:rPr>
          <w:b/>
          <w:b/>
          <w:i/>
          <w:i/>
          <w:sz w:val="26"/>
          <w:szCs w:val="26"/>
        </w:rPr>
      </w:pPr>
      <w:r>
        <w:rPr>
          <w:b/>
          <w:i/>
          <w:sz w:val="26"/>
          <w:szCs w:val="26"/>
        </w:rPr>
      </w:r>
    </w:p>
    <w:p>
      <w:pPr>
        <w:pStyle w:val="Normal"/>
        <w:spacing w:lineRule="auto" w:line="240" w:before="0" w:after="0"/>
        <w:contextualSpacing/>
        <w:rPr/>
      </w:pPr>
      <w:r>
        <w:rPr>
          <w:b/>
          <w:i/>
          <w:sz w:val="26"/>
          <w:szCs w:val="26"/>
        </w:rPr>
        <w:t>“</w:t>
      </w:r>
      <w:r>
        <w:rPr>
          <w:b/>
          <w:i/>
          <w:sz w:val="26"/>
          <w:szCs w:val="26"/>
        </w:rPr>
        <w:t>Hoy voy a aceptar que no me atrevo a salir una hora más tarde para ir al trabajo, porque me da miedo que me despidan y no estoy en condiciones de enfrentar el miedo a la inestabilidad en la vida”.</w:t>
      </w:r>
      <w:r>
        <w:rPr>
          <w:sz w:val="26"/>
          <w:szCs w:val="26"/>
        </w:rPr>
        <w:t xml:space="preserve"> Eso es conciencia de ti mismo, eso es amor incondicional, eso te liberará. La sola posibilidad de sentir que todo está en orden tal y como está, que hay algo mayor en lo que uno también participa y que está en orden tal como está, abre una nueva perspectiva de ti mismo y del mundo, en la que la no lucha con tus partes aparentemente oscuras, te permita ver la herramienta en ellas y usarla. Usar la herramienta como todo un Maestr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Conformismo? No lo creo. Es dejar de luchar y comenzar a jugar. Es amor.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Sentirse conformista y criticarse por ello, es tal vez, sólo tal vez, jajajaja, el miedo a no estar haciendo las cosas como se debe, o sea, miedo a no hacerlas bien, miedo a sentir que no estoy trabajando por ser mejor, que no estoy sanando mis partes malas. ¿Qué pasa, querido, si lo haces mal? ¿Qué pasa si te equivocas? ¿Qué pas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Busca justamente en eso para conocer ese miedo que no te permite hacer las cosas distintas a como el mundo te dice que debes hacerlas. ¿Cuál es tu miedo? Entrégate a la conciencia de ese miedo y abrázate en eso. Acepta ese miedo, y sigue por un tiempo haciendo las cosas “como se deben”, mientras la conciencia que has adquirido se asiente y te permita perderlo; perder el miedo y actuar como tu corazón te diga, en la certeza de que eres hermoso y perfecto por esencia, y que sólo el miedo en tus actos te puede llevar a herir o dañar, y que por el contrario, el no miedo te da la certeza de que quien habla en tu interior, quien guía tus pasos, quien susurra en tu oreja, quien te abraza a cada instante, quien te contiene a cada momento, eres tú mismo, porque tú mismo eres Dios, Alá, Jehová, El Universo, los Ángeles, o como quieras llamarte....</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Sólo la realización interna te llevará a la realización externa, porque como ES adentro, Es afuera. Por ahora, ama con ternura y pasión tus miedos, tus incertidumbres y tu inestabilidad, para que cuando menos lo esperes -porque ya no habrá control de los tiempos- empieces a jugar y crear a voluntad en esta vida, en esta Tierra. Aquí, porque aquí quisimos venir a recordar.</w:t>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contextualSpacing/>
        <w:rPr>
          <w:sz w:val="26"/>
          <w:szCs w:val="26"/>
        </w:rPr>
      </w:pPr>
      <w:r>
        <w:rPr>
          <w:sz w:val="26"/>
          <w:szCs w:val="26"/>
        </w:rPr>
        <w:t>Disfruta y disfrútate siempre.</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57" w:firstLine="357"/>
        <w:contextualSpacing/>
        <w:jc w:val="center"/>
        <w:rPr>
          <w:b/>
          <w:b/>
          <w:bCs/>
          <w:sz w:val="40"/>
          <w:szCs w:val="40"/>
        </w:rPr>
      </w:pPr>
      <w:r>
        <w:rPr>
          <w:b/>
          <w:bCs/>
          <w:sz w:val="40"/>
          <w:szCs w:val="40"/>
        </w:rPr>
        <w:t>3. UN MAGO IMAGINANDO UNA NUEVA TIERRA.</w:t>
      </w:r>
    </w:p>
    <w:p>
      <w:pPr>
        <w:pStyle w:val="Normal"/>
        <w:spacing w:lineRule="auto" w:line="240" w:before="0" w:after="0"/>
        <w:ind w:left="-357" w:firstLine="357"/>
        <w:contextualSpacing/>
        <w:jc w:val="center"/>
        <w:rPr>
          <w:b/>
          <w:b/>
          <w:bCs/>
          <w:sz w:val="40"/>
          <w:szCs w:val="40"/>
        </w:rPr>
      </w:pPr>
      <w:r>
        <w:rPr>
          <w:b/>
          <w:bCs/>
          <w:sz w:val="40"/>
          <w:szCs w:val="40"/>
        </w:rPr>
        <w:t>UN SUEÑO DESPIERTO</w:t>
      </w:r>
    </w:p>
    <w:p>
      <w:pPr>
        <w:pStyle w:val="Normal"/>
        <w:spacing w:lineRule="auto" w:line="240" w:before="0" w:after="0"/>
        <w:contextualSpacing/>
        <w:rPr>
          <w:sz w:val="26"/>
          <w:szCs w:val="26"/>
        </w:rPr>
      </w:pPr>
      <w:r>
        <w:rPr>
          <w:sz w:val="26"/>
          <w:szCs w:val="26"/>
        </w:rPr>
        <w:br/>
      </w:r>
    </w:p>
    <w:p>
      <w:pPr>
        <w:pStyle w:val="Normal"/>
        <w:spacing w:lineRule="auto" w:line="240" w:before="0" w:after="0"/>
        <w:contextualSpacing/>
        <w:rPr>
          <w:sz w:val="26"/>
          <w:szCs w:val="26"/>
        </w:rPr>
      </w:pPr>
      <w:r>
        <w:rPr>
          <w:sz w:val="26"/>
          <w:szCs w:val="26"/>
        </w:rPr>
        <w:t>Mi interés hoy, reside en posicionar al Mago –todo Humano que reconoce y acepta su sabiduría interior, su Verdad, y actúa en función de ella- en la tarea de crear imaginando. Proyectar una Nueva Tierra en que vivir, pues como ya sabemos, la creación no es más que la transformación y la develación de la Verdad tras las cosas; donde nada se anula, todo re-aparece; es decir, no dejaremos atrás nada, pero sí descubriremos algo asombroso y distinto a lo conocido. La Nueva Tierra está aquí mismo, aunque oculta tras el simulacro de lo cotidiano, por lo tanto la tarea es conquistar un proceso de apertura y de visión limpia de lo que somos y de lo que nos rodea. La Nueva Tierra es nuestro futuro, uno que ya existe y que nos invita a tomar decisiones en el Amor que la hagan aparecer. Es un juego con el tiempo y en la trascendencia de él. Las decisiones son tomadas hoy, en el ahora que es la eternidad, para lograr consolidar en otra arista de la infinitud aquello tan deseado por nuestros corazones: una Tierra en confianza, ya que todos habremos recuperado una conciencia de respeto por la vida; una Tierra en que la mente y el corazón libres y resueltos, sean el estandarte de la creación y de las relaciones humanas. No más hambre ni miseria, ya que la abundancia brotará de nuestra piel porque seremos plenos en nuestro interio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n nuestra Nueva Tierra el velo que nos ciega habrá desaparecido y viviremos en compañía de la Verdad a cada momento. Dios se manifestará en cada acto consciente de nuestras manos. Habremos traído la Fuente Original y su Verdad a nuestras calles, a nuestro respiro del aire fresco y a nuestros besos. Todo habrá retornado para no irse má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 xml:space="preserve">Será un mundo nuestro en el que nos alimentaremos casi sin pensar cómo fue hecho, y lo aceptaremos sin miedo. Es más, no pensaremos más, sino que </w:t>
      </w:r>
      <w:r>
        <w:rPr>
          <w:b/>
          <w:i/>
          <w:sz w:val="26"/>
          <w:szCs w:val="26"/>
        </w:rPr>
        <w:t>sentientenderemos</w:t>
      </w:r>
      <w:r>
        <w:rPr>
          <w:sz w:val="26"/>
          <w:szCs w:val="26"/>
        </w:rPr>
        <w:t xml:space="preserve"> los procesos y dejaremos fluir la energía de vida que llevamos dentr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Seremos amigos. Sí, seremos todos amigos, y no sólo entre nosotros los humanos, toda criatura habitante de la Tierra y el Cosmos se revelará ante nuestros ojos. Seremos pares en tanto hijos del mismo Origen de Amor; y cada Ser se manifestará en la crística energía que ya hoy está comenzando a sustentar el planeta. Como por ejemplo los delfines y su evolucionada conciencia, que atentos y amorosos esperan nuestro avance, esperan a que nos unamos al baile de la evolución. Nos esperan sin juicios, porque son nuestros hermanos de pura energía consciente y de puro Amor navegando en el mar de lo infinito del cual seremos también expertos navegantes. Ellos nos enseñan a jugar con nuestra creatividad para destrabar el flujo de nuestra obra creadora. Ellos son nuestros hermanos y nos esperan.</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Lo primero es creer; sentir que en toda esta visualización que les entrego hay algo de Verdad; que ya ha sido forjada esta Nueva Tierra y que nuestros hijos y los que les sigan ya viven en ese luga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Confiemos en la Verdad que vive en cada uno de nosotros, y comencemos a forjar un cambio en nuestro interior para que luego se exteriorice en este nuevo escenario ya cread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Con esta transformación interior podremos dar el salto que nos permita vincular conscientemente desde la Fuente que reside en la multidimensionalidad, para recrear en la Tierra su Verdad, que también es nuestra Verdad. Para ello, el cambio reside en romper y traspasar los límites autoimpuestos entre nuestro corazón humano y el Universo, y así recordar que somos Imagen de la Fuente de Amor Original. Somos esa imagen, develémosla en la creación, seamos nosotros mismos arte descubridor y mirémonos claros y relucientes. Logrando traspasar estas ilusorias fronteras internas nacidas de una sociedad temerosa, nuestras energías llegarán al equilibrio necesario para la manifestación que anhelamos.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n la Fuente Original está Todo, por ende en ella se encuentran las energías femenina y masculina en equilibrio perfecto. Ninguna subyugando a la otra. Ese es el objetivo a alcanzar; ser en el silencio, en la paz, en el amor y en la creatividad de ambas energías unificada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El creador que somos dará el salto al vacío de su interior sabiendo que no se perderá, sino que logrará nueva vida cuando pierda el miedo a todo lo que está detrás de lo que ya manifestó; se sabrá preparado para sostener en la materialidad su creación.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l ave vuela porque se atrevió a cae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La conciencia expandida y unificada descansa en la manifestación de UNA sola energía creadora, cuyo sustento son los parajes perfectos y armónicos de lo femenino y masculino hechos UNO. Estos paisajes ya son en nuestro interior; dejemos que aparezcan sin desconfiar, trascendiendo las creencias sociales forjadas para dormirnos.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Seamos en la imaginación de algo mejor y ya estará hecho. Comuniquemos a una hoja de un árbol, a un ave, a una piedra y a una nube nuestro renacer; ellos, sin palabras sabrán entendernos y celebrarán. Que resuene en nosotros el nuevo lenguaje sagrado, el de la no palabra, el de lo indescriptible. Conquistemos nuestra serenidad y confiemos que todo nos oye haciendo eco de nuestro nuevo susurro. Seamos música creador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Podemos llegar a ser supremos artistas de la magia, ya que tenemos en nuestros potenciales la mente libre que el mundo nos pide; la mente sin miedo, no lineal y expansiva, todoposible, ilimitada, con visiones claras de perfección. En nosotros está la Luz de la Fuente que sabe que todo está bien; recordemos que nada hay que negar, sólo transformar. Nuestra Tierra ya es hermosa en tanto base para la perfecta manifestación, sólo abramos los ojos de nuestro interior y miremos que todo lo que nos rodea ya es perfecto, no es tan sólo apariencia sino también Verdad ocult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Creemos un nuevo mundo encantado por su Verdad, en que los seres invisibles decidan reaparecer ante nosotros. Creemos una nueva historia de felicidad y magia sin par, un cuento donde se manifieste la fantasía que pensamos es ilusoria, pero que es clara Verdad de la Fuente, ya que todo es posible allí. La Tierra nos espera, es nuestra madre amorosa y suelo fértil para nuestra creación. Ella es mágica y siempre lo ha sido, sólo espera a que nos unamos a ella y a su nuevo viaje. Y que los Devas y Elementales, Duendes y Gnomos, Hadas y Musas, toda criatura conocida y por conocer, sumados a nosotros en tanto Magos en el Amor, despertemos la Magia de una vez y para siempre.</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Sólo imagina desde tu corazón y ya estará hecho.</w:t>
      </w:r>
    </w:p>
    <w:p>
      <w:pPr>
        <w:pStyle w:val="Normal"/>
        <w:spacing w:lineRule="auto" w:line="240" w:before="0" w:after="0"/>
        <w:ind w:left="-360" w:firstLine="360"/>
        <w:contextualSpacing/>
        <w:rPr>
          <w:sz w:val="26"/>
          <w:szCs w:val="26"/>
        </w:rPr>
      </w:pPr>
      <w:r>
        <w:rPr>
          <w:sz w:val="26"/>
          <w:szCs w:val="26"/>
        </w:rPr>
      </w:r>
    </w:p>
    <w:p>
      <w:pPr>
        <w:pStyle w:val="Normal"/>
        <w:spacing w:lineRule="auto" w:line="240" w:before="0" w:after="0"/>
        <w:ind w:left="-360" w:firstLine="360"/>
        <w:contextualSpacing/>
        <w:rPr>
          <w:sz w:val="26"/>
          <w:szCs w:val="26"/>
        </w:rPr>
      </w:pPr>
      <w:r>
        <w:rPr>
          <w:sz w:val="26"/>
          <w:szCs w:val="26"/>
        </w:rPr>
      </w:r>
    </w:p>
    <w:p>
      <w:pPr>
        <w:pStyle w:val="Normal"/>
        <w:spacing w:lineRule="auto" w:line="240" w:before="0" w:after="0"/>
        <w:ind w:left="-360" w:firstLine="360"/>
        <w:contextualSpacing/>
        <w:rPr>
          <w:sz w:val="26"/>
          <w:szCs w:val="26"/>
        </w:rPr>
      </w:pPr>
      <w:r>
        <w:rPr>
          <w:sz w:val="26"/>
          <w:szCs w:val="26"/>
        </w:rPr>
      </w:r>
    </w:p>
    <w:p>
      <w:pPr>
        <w:pStyle w:val="Normal"/>
        <w:spacing w:lineRule="auto" w:line="240" w:before="0" w:after="0"/>
        <w:ind w:left="-360" w:firstLine="360"/>
        <w:contextualSpacing/>
        <w:rPr>
          <w:sz w:val="26"/>
          <w:szCs w:val="26"/>
        </w:rPr>
      </w:pPr>
      <w:r>
        <w:rPr>
          <w:sz w:val="26"/>
          <w:szCs w:val="26"/>
        </w:rPr>
      </w:r>
    </w:p>
    <w:p>
      <w:pPr>
        <w:pStyle w:val="Normal"/>
        <w:spacing w:lineRule="auto" w:line="240" w:before="0" w:after="0"/>
        <w:ind w:left="-360" w:firstLine="360"/>
        <w:contextualSpacing/>
        <w:rPr>
          <w:sz w:val="26"/>
          <w:szCs w:val="26"/>
        </w:rPr>
      </w:pPr>
      <w:r>
        <w:rPr>
          <w:sz w:val="26"/>
          <w:szCs w:val="26"/>
        </w:rPr>
      </w:r>
    </w:p>
    <w:p>
      <w:pPr>
        <w:pStyle w:val="Normal"/>
        <w:spacing w:lineRule="auto" w:line="240" w:before="0" w:after="0"/>
        <w:ind w:left="-360" w:firstLine="360"/>
        <w:contextualSpacing/>
        <w:rPr>
          <w:b/>
          <w:b/>
          <w:bCs/>
          <w:sz w:val="26"/>
          <w:szCs w:val="26"/>
        </w:rPr>
      </w:pPr>
      <w:r>
        <w:rPr>
          <w:b/>
          <w:bCs/>
          <w:sz w:val="26"/>
          <w:szCs w:val="26"/>
        </w:rPr>
      </w:r>
    </w:p>
    <w:p>
      <w:pPr>
        <w:pStyle w:val="Normal"/>
        <w:spacing w:lineRule="auto" w:line="240" w:before="0" w:after="0"/>
        <w:ind w:left="-360" w:firstLine="360"/>
        <w:contextualSpacing/>
        <w:rPr>
          <w:b/>
          <w:b/>
          <w:bCs/>
          <w:sz w:val="26"/>
          <w:szCs w:val="26"/>
        </w:rPr>
      </w:pPr>
      <w:r>
        <w:rPr>
          <w:b/>
          <w:bCs/>
          <w:sz w:val="26"/>
          <w:szCs w:val="26"/>
        </w:rPr>
      </w:r>
    </w:p>
    <w:p>
      <w:pPr>
        <w:pStyle w:val="Normal"/>
        <w:spacing w:lineRule="auto" w:line="240" w:before="0" w:after="0"/>
        <w:ind w:left="-360" w:firstLine="360"/>
        <w:contextualSpacing/>
        <w:rPr>
          <w:b/>
          <w:b/>
          <w:bCs/>
          <w:sz w:val="26"/>
          <w:szCs w:val="26"/>
        </w:rPr>
      </w:pPr>
      <w:r>
        <w:rPr>
          <w:b/>
          <w:bCs/>
          <w:sz w:val="26"/>
          <w:szCs w:val="26"/>
        </w:rPr>
      </w:r>
    </w:p>
    <w:p>
      <w:pPr>
        <w:pStyle w:val="Normal"/>
        <w:spacing w:lineRule="auto" w:line="240" w:before="0" w:after="0"/>
        <w:ind w:left="-360" w:firstLine="360"/>
        <w:contextualSpacing/>
        <w:rPr>
          <w:b/>
          <w:b/>
          <w:bCs/>
          <w:sz w:val="26"/>
          <w:szCs w:val="26"/>
        </w:rPr>
      </w:pPr>
      <w:r>
        <w:rPr>
          <w:b/>
          <w:bCs/>
          <w:sz w:val="26"/>
          <w:szCs w:val="26"/>
        </w:rPr>
      </w:r>
    </w:p>
    <w:p>
      <w:pPr>
        <w:pStyle w:val="Normal"/>
        <w:spacing w:lineRule="auto" w:line="240" w:before="0" w:after="0"/>
        <w:ind w:left="-360" w:firstLine="360"/>
        <w:contextualSpacing/>
        <w:rPr>
          <w:b/>
          <w:b/>
          <w:bCs/>
          <w:sz w:val="26"/>
          <w:szCs w:val="26"/>
        </w:rPr>
      </w:pPr>
      <w:r>
        <w:rPr>
          <w:b/>
          <w:bCs/>
          <w:sz w:val="26"/>
          <w:szCs w:val="26"/>
        </w:rPr>
      </w:r>
    </w:p>
    <w:p>
      <w:pPr>
        <w:pStyle w:val="Normal"/>
        <w:spacing w:lineRule="auto" w:line="240" w:before="0" w:after="0"/>
        <w:ind w:left="-360" w:firstLine="360"/>
        <w:contextualSpacing/>
        <w:jc w:val="center"/>
        <w:rPr/>
      </w:pPr>
      <w:r>
        <w:rPr>
          <w:b/>
          <w:bCs/>
          <w:sz w:val="40"/>
          <w:szCs w:val="40"/>
        </w:rPr>
        <w:t>4. EL AMOR ES EL CONTACTO CON UNO MISMO</w:t>
      </w:r>
    </w:p>
    <w:p>
      <w:pPr>
        <w:pStyle w:val="Normal"/>
        <w:spacing w:lineRule="auto" w:line="240" w:before="0" w:after="0"/>
        <w:contextualSpacing/>
        <w:rPr>
          <w:sz w:val="26"/>
          <w:szCs w:val="26"/>
        </w:rPr>
      </w:pPr>
      <w:r>
        <w:rPr>
          <w:sz w:val="26"/>
          <w:szCs w:val="26"/>
        </w:rPr>
        <w:br/>
      </w:r>
    </w:p>
    <w:p>
      <w:pPr>
        <w:pStyle w:val="Normal"/>
        <w:spacing w:lineRule="auto" w:line="240" w:before="0" w:after="0"/>
        <w:contextualSpacing/>
        <w:rPr/>
      </w:pPr>
      <w:r>
        <w:rPr>
          <w:sz w:val="26"/>
          <w:szCs w:val="26"/>
        </w:rPr>
        <w:t>Tanto recurrimos a la palabra Amor para definir el estado interno necesario que sostendrá el cambio de conciencia humana y planetaria que estamos creando. Pero, ¿qué es el Amor? Primero que todo no es sólo el sentimiento que tenemos hacia otro ser humano cuando decidimos vivir nuestra vida con ella o él; no es sólo el querer entregarnos para que otros también puedan ser felices; y menos es postergarnos para que los otros logren sus objetivos o sean cubiertos en sus necesidades, como muchas veces pensamos que debemos actuar. Eso es parte de una antigua forma de relacionarnos y de vivir la vida. Y si bien, tiene algo de lo que verdaderamente es el Amor, es apenas un mínimo porcentaje de la totalidad del Amor, y más aún en una conciencia todavía de separación y dualidad, donde se instala la felicidad en un escenario externo a nosotros mismos, dejando de centrarnos en nuestro interio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l Amor es la energía primordial que da vida a Todo lo que Es, y cómo pueden ver, más que un sentimiento, es necesario comprender que el Amor es energía; la energía de más alta vibración en el Universo conocido y en el Multiverso que se nos abre ante nuestro corazón…, no sólo ante nuestros ojo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 xml:space="preserve">Cuando sentimos en lo más profundo de nuestro Ser que la Vida es hermosa porque alguien te regala una sonrisa, o regalamos nosotros una sonrisa y alguien nos la responde…, o cuando olemos una flor, o cuando vemos la inmensidad del mar o el brillo de las estrellas, o cuando nos damos cuenta que la ciudad también esconde esa Verdad original porque o sino no habrían Humanos bellos viviendo en ella, en esos instantes nuestra vibración energética se eleva y parece que todo cambia ante nuestros ojos, porque ya no estamos percibiendo sólo con ellos, sino que ahora hemos sumado a esa visión nuestro corazón…, y el corazón participa sólo cuando estamos en el Amor. Allí, nuestro Ser y nuestro cuerpo son capaces de sentir lo inimaginable y estamos en condiciones de conectar con Todo lo que Es en apertura y sin miedo, ya que en la elevada energía del Amor podemos comprender que todo está en orden y que nosotros hemos sido partícipes también de la creación de todo eso que nos rodea.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El Amor es nuestro interior en apertura, en conexión, en confianza y principalmente, sin miedo. ¡Sin miedo! Qué respiro, qué alivio, siéntanlo y su energía tocará la del Amor y serán precisamente ese Amor, ya que éste no está fuera de ustedes ni en otra persona; el Amor es ustedes mismo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Ahora bien, esta apertura a la confianza en la Vida, esta pasión por vivir, este vibrar alto, no implica -como antiguas escuelas podrán haber dicho- despegarnos de lo físico para alcanzar el recuerdo de nuestra Verdad Espiritual. Todo lo contrario, hoy por hoy, la Tierra ya es el Cielo, y estamos en condiciones de traer con toda confianza esa espiritualidad, esa divinidad que somos, hasta nuestro cuerpo físico para darle un nuevo sentido a nuestra vida en la materialidad. Vibrar alto es sentir tu cuerpo y reconocer lo hermoso que es, tal cual es hoy; vibrar alto es comer y saborear sin culpas aquello que tanto te gusta, porque en el Amor por la vida tu cuerpo es capaz de transformar lo que de nocivo podría tener ese alimento, para que sólo te quedes con el placer de haberlo ingerido, etc., etc. La experiencia humana como la conocemos ya es sagrada y espiritual, y si lo aceptamos así, podremos llevarla a estados de vivencias inimaginables para nuestra conciencia actual, pero que si las sentimos con el corazón podremos saber que esas vivencias son posibles y que ya están hechas. Sólo hace falta traerlas a nuestra realidad.</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Pero entremos a compartir un punto fundamental. Para llegar a conectar con el Verdadero Amor, ese que nos dio vida, primero que todo tienes que amarte a ti mismo. Esta es una de las más hermosas paradojas de la vida, y que consiste en que para llegar a Amar profundamente toda la existencia y sus criaturas, primero que todo se hace necesario soltar la atención de ello para centrarte en ti mismo. Amarte, amarte, amarte, amarte sin condiciones, sin juicios, sin culpas y sin miedo, porque eso abrirá las puertas para que percibas y sientas el mundo sin ninguna condición, sin juicios, sin culpas y sin miedo…, sin miedo incluso a ser amado por otro ser humano como tú.</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Todo parte por casa, como dicen por ahí…! Entonces contáctate con ese Amor que eres capaz de sentir por ti mismo, por tu cuerpo, por tus manos, por tus ojos que te hablan de Dios porque eres un reflejo de él, por tu pelo, por tus pies que tocan la tierra…, y acaríciate, bésate y acéptate. Ama toda esa forma que te rodea, ama al sol y a la luna, ama las nubes que nublan tu día, ama la lluvia que moja tu calle, ama la calle por donde pasan los autos, ama los autos, los perros, al gato que no te deja dormir, ama tu mente y todos tus pensamientos…, ¿y cómo se hace esto? Estando en paz y en Amor contigo mismo, en contacto contigo mismo; ese estado te conectará con tu divinidad y lo sagrado en ti, dejando de intentar volar fuera de tu cuerpo para alcanzar la paz. Recuerda que nuestra vida es en la Tierra, y en ella, así como en la experiencia humana, está todo lo necesario para ser plenos. Esta es nuestra casa, y disfrutándola y amándola ya estaremos de regreso en el Hogar Original. En definitiva es el recuerdo. Es el recuerdo de lo que en Verdad eres, y que todo lo que quisimos vivir acá en este plano material refleja, sin excepciones, ese origen amoroso y sagrad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Así entenderás que no hay bueno ni malo, ni alto ni bajo, sino sólo la experiencia y el juego energético que la vida nos permite vivir. Y entenderás profundamente que no hay nada malo o que necesites sanar en tu interior, y que sólo debes aceptarte tal cual eres…, porque en Dios no hay maldad ni defectos, y tú eres Dios. ¡Siéntete, ámate y acéptate! Si buscas la perfección es necesario que sepas que ese estado se logra aceptando tus propias dificultades y aparentes defectos; así dejarán de serlo y serás perfecto. Es simple, ¿o no? Cómo tú quieras…, está bien.</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De esta manera vuélcate al mundo, y verás otro escenario de juego y acción, porque tú mismo estarás actuando en él desde la pasión sin límites y sin miedos que habrás logrado en tu interior…, espacio que por ahora seguiremos llamando así separándolo de lo externo, pero también comprenderás y principalmente sentirás, que no hay separación entre ellos; interior y exterior son sólo UNA instancia de experiencia. Esa es tu Verdad; esa es nuestra Verdad, la que brota de nuestro corazón, uno despejado, un corazón amado por su Creador, por uno mism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l Amor es entonces, CONTACTO. Eso te elevará por sobre el drama y la dependencia de los consensos y te instalará, aquí mismo en la Tierra, en una realidad de felicidad, paz, armonía y sin gravedad ni peso. Una realidad donde tu propio contacto te conectará con los demás. Podrás sentir a los otros en Verdad, podrás compartirte, podrás tocar a otro fundiéndote con él porque ya conocerás lo que es tocarte a ti mismo con Amor. Ese contacto te instalará en una realidad en que ya no busques la felicidad en otra persona, porque estarás cubierto de tu propio Amor. Sí te compartirás con otro u otra, pero en la libertad de saberte y sentirte autónomo; será un encuentro de individualidades libres de dependencias, fundiéndose para ser parte del Todo. Ya no estarás en el juego de creer que amas a otro cuando en verdad estás buscando que te amen, porque todavía tú no has recordado la forma de cubrirte de amor por ti solo. Amarte a sí mismo no es egoísmo, todo lo contrario, es llenarte de amor para amar al mundo en plenitud, con fuerza y pasión, sin necesidad de que te sea devuelto nad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l Amor que es nuestro origen, ese que a veces tanto añoramos, no se encuentra fuera de la materialidad, no se encuentra necesariamente en los prados fuera de la ciudad, no se encuentra necesariamente en los ángeles y guías que siempre nos acompañan, sino que se encuentra en Todo lo que te rodea hoy mismo y en tu interior. Detente, RESPIRA tranquilamente e irás encontrándolo en tu realidad cotidiana. Créeme, te sonreirás con tanta ternura por haber creído que el Amor estaba en cualquier otra parte, menos en ti y en tu día a dí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Y si no te resulta, si te es pesado o muy difícil conquistar ese AUTOAMOR, ese contacto contigo mismo para llegar a alcanzarlo con todo lo que te rodea, ¡está bien…! ámate en esa dificultad, porque ese eres tú. Acéptate en esa dificultad porque nadie tiene un viaje igual que el de otro Ser viviendo en la Tierra. Tú eres único, y ya encontrarás la forma de amarte y amar; y que de seguro no será una forma rígida, estructurada ni aprendida, sino que partirá necesariamente del contacto en Amor que vayas alcanzando contigo mismo…, y esos pasos sólo tú sabes darlos. Así irás alcanzando la Automaestría, recordando que todas las respuestas están en ti mismo, cuando te dejes de juzgar y criticar. Solas llegarán.</w:t>
      </w:r>
    </w:p>
    <w:p>
      <w:pPr>
        <w:pStyle w:val="Normal"/>
        <w:spacing w:lineRule="auto" w:line="240" w:before="0" w:after="0"/>
        <w:ind w:hanging="708"/>
        <w:contextualSpacing/>
        <w:rPr>
          <w:sz w:val="26"/>
          <w:szCs w:val="26"/>
        </w:rPr>
      </w:pPr>
      <w:r>
        <w:rPr>
          <w:sz w:val="26"/>
          <w:szCs w:val="26"/>
        </w:rPr>
        <w:tab/>
      </w:r>
    </w:p>
    <w:p>
      <w:pPr>
        <w:pStyle w:val="Normal"/>
        <w:spacing w:lineRule="auto" w:line="240" w:before="0" w:after="0"/>
        <w:contextualSpacing/>
        <w:rPr/>
      </w:pPr>
      <w:r>
        <w:rPr>
          <w:sz w:val="26"/>
          <w:szCs w:val="26"/>
        </w:rPr>
        <w:t>Eres valiente, o si no, no estarías compartiendo la vida terrenal con todos nosotros…, recuérdalo! Y recuerda principalmente que no hay técnicas ni estrategias para llegar a Amarte, porque sólo basta con quererlo así y respirar conscientemente para sentirte, y así amarte, amarte incluso si no puedes respirar profundamente…, o no quieres, no importa, está bien. Es decir, quítate el peso de tener que hacer algo específico, sólo ámate y todo estará hech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b/>
          <w:b/>
          <w:bCs/>
          <w:sz w:val="26"/>
          <w:szCs w:val="26"/>
        </w:rPr>
      </w:pPr>
      <w:r>
        <w:rPr>
          <w:b/>
          <w:bCs/>
          <w:sz w:val="26"/>
          <w:szCs w:val="26"/>
        </w:rPr>
      </w:r>
    </w:p>
    <w:p>
      <w:pPr>
        <w:pStyle w:val="Normal"/>
        <w:spacing w:lineRule="auto" w:line="240" w:before="0" w:after="0"/>
        <w:ind w:left="-360" w:firstLine="360"/>
        <w:contextualSpacing/>
        <w:jc w:val="center"/>
        <w:rPr/>
      </w:pPr>
      <w:r>
        <w:rPr>
          <w:b/>
          <w:bCs/>
          <w:sz w:val="40"/>
          <w:szCs w:val="40"/>
        </w:rPr>
        <w:t>5. ¡CONÉCTATE, LA VIDA ES UN PLACER!</w:t>
      </w:r>
    </w:p>
    <w:p>
      <w:pPr>
        <w:pStyle w:val="Normal"/>
        <w:spacing w:lineRule="auto" w:line="240" w:before="0" w:after="0"/>
        <w:contextualSpacing/>
        <w:rPr>
          <w:sz w:val="26"/>
          <w:szCs w:val="26"/>
        </w:rPr>
      </w:pPr>
      <w:r>
        <w:rPr>
          <w:sz w:val="26"/>
          <w:szCs w:val="26"/>
        </w:rPr>
        <w:br/>
      </w:r>
    </w:p>
    <w:p>
      <w:pPr>
        <w:pStyle w:val="Normal"/>
        <w:spacing w:lineRule="auto" w:line="240" w:before="0" w:after="0"/>
        <w:contextualSpacing/>
        <w:rPr>
          <w:sz w:val="26"/>
          <w:szCs w:val="26"/>
        </w:rPr>
      </w:pPr>
      <w:r>
        <w:rPr>
          <w:sz w:val="26"/>
          <w:szCs w:val="26"/>
        </w:rPr>
        <w:t>Ya hemos abordado el tema de conectarnos con nosotros mismos como una forma de encontrar el verdadero amor, ese sin dependencias, y que nos lleva a tocar aquellos espacios sublimes y esenciales que son nuestro origen; pero esta vez mi interés de hablar de la conexión está ligado al mundo que nos rodea, visto como un espacio que también nos permite alcanzar esos estados de recuerdo del Amor original y de la paz interna tan añorad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Partamos de la base de que todo aquello que vemos a nuestro alrededor, de que todo lo que nos pasa en la vida, aparentemente positivo o aparentemente negativo, es el resultado de nuestras decisiones que nacen de creencias y de la perspectiva que tengamos ante la vida. Somos lo que creemos ser, lo que se nos inculcó y lo que quisimos asumir como verdadero; pero lejos de querer caer en la víctima, estado en el que sentimos que tuvimos una vida tan dolorosa, tan triste o alejada de la Luz , y que por eso no podemos ver la hermosura de la vida, el objetivo es poder comprender que, por ejemplo, todo aquello que se nos transmitió sobre la vida es transformable desde el mismo momento en que decidamos cambiar nuestro punto de visión y percibir de otra manera las cosas. Nos es fácil seguir creyendo que somos limitados en ciertas áreas de la vida, o que hay que luchar y sufrir para alcanzar la abundancia, o que producto de que nuestros padres fueron de tal o cual manera con nosotros, no somos capaces de transformar nuestra relación con el mundo o con los demás, o que siempre dejaremos que pasen por encima nuestro o que no somos capaces de poner límites, o tal vez, seguir reproduciendo una dinámica de agresión que hayamos vivido en la infancia…, en definitiva, nos es fácil caer en el sentimiento de que las cosas externas son inmutables y que nosotros somos esclavos de ellas. Sin embargo, de a poco podremos ir comprendiendo que la vida la creamos nosotros mismos, para después llevar esa comprensión a un terreno más experiencial, un terreno cotidiano donde la acción nos revele la Verdad oculta en las cosas y en las situaciones que vivimos día a día. Es decir, comprenderemos la vida al revés de cómo hemos venido haciéndolo, viviendo primero y luego racionalizando o codificando una propia forma de crear la vid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Y es justamente el autoamor del que les hablé en el texto anterior, el que nos permitirá perder toda pre-concepción del mundo o todo prejuicio sobre tal o cual cosa. Al amarte, al conectarte contigo mismo, lograrás la paz que no te permitirá poner conflictos fuera tuyo. Podrás sentientender que todo lo que ves afuera nace del estado interno que tú tengas. Es así que llegaremos a disfrutar y a amar todo lo que la vida nos ofrece, y digo todo, sin ninguna excepción…, incluso amar a quien crees que te está dañando, porque si cualquier acto de otra persona llega a dañarte es porque ese acto te llevó a sentir y a tocar un dolor en tu interior que probablemente tenías oculto o que pensabas estaba superado…, pero que ahora vuelves a verlo para abordarlo en otro nivel, más profundo y tal vez definitivo. Hablo  de traer la atención primero hacia ti mismo para desde allí mirar el mundo, con una mirada responsable, haciéndote cargo de tu creación más allá de tu nariz.</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Viviendo la vida sin miedo (se puede complementar con el texto anterior que trata los miedos) podrás entregarte a las experiencias en el ahora, en el presente, sin necesitar recordar o proyectar en el futuro las consecuencias de tus actos. Y, ¡oh paradoja! habiendo mayor disfrute y aceptación de tu ahora presente, irás creando y conectando con las posibilidades futuras más hermosas, ya que la felicidad actual te instalará desde ya en un futuro feliz; mientras que con mayor control quieras enfrentar el futuro, te conectarás con el miedo, por ejemplo, a que ese futuro no sea abundante y tranquilo, y ese control nace de la tensión actual, así que traerá tensión en el futuro.</w:t>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t>*    *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Yo le hablo a quien aún se siente limitado, a quien sienta que todo lo que he dicho es una utopía, a quien siempre ha sentido que es el último de la lista, a quien siente que no merece las más grandes bendiciones de amor universal, a quien sienta que le cuesta amarse, te hablo a ti, porque en ti está el más grande potencial de trascendencia del dolor y del drama…, a mayor miedo, el potencial de confianza es igual de mayor; mientras más abajo te sientas, más alto podrás llegar. ¿Por qué? Porque te atreviste a verte en lo más profundo de este juego, y en esa valentía no entra cualquiera, sólo entra un Ser que conoce en su interior la forma de salir de esta aparente esclavitud de la ilusión.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Y en este juego el error vale oro! Aunque a larga comprenderás que el error no existe como una experiencia negativa, sino como un pizarrón de escuela, tú propia escuela, la que tú creaste para tu propio viaje. El hecho de estar situado en la visión de que todo en ti es posible, abre la puerta a ver que en el mundo también todo es posible…, como por ejemplo, que es posible disfrutar de todo lo que has querido vivir, y ojo, he dicho TODO. La pena, el dolor, la pérdida, el abandono, así como la felicidad, la euforia, la paz, todo es disfrutable en este juego de energías que de a poco recordarás como mover a voluntad. La energía ES y ya está, no hay bueno ni malo, ni víctima ni victimario, sólo un movimiento de posibilidades que puedes amasar en conciencia plena. Para eso, debes conectarte primero contigo mismo para después conectar con tu creación, es decir, con el mundo que te rode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b/>
          <w:b/>
          <w:sz w:val="26"/>
          <w:szCs w:val="26"/>
        </w:rPr>
      </w:pPr>
      <w:r>
        <w:rPr>
          <w:b/>
          <w:sz w:val="26"/>
          <w:szCs w:val="26"/>
        </w:rPr>
        <w:t>La ciudad y el potencial de la materia</w:t>
      </w:r>
    </w:p>
    <w:p>
      <w:pPr>
        <w:pStyle w:val="Normal"/>
        <w:spacing w:lineRule="auto" w:line="240" w:before="0" w:after="0"/>
        <w:contextualSpacing/>
        <w:rPr>
          <w:sz w:val="26"/>
          <w:szCs w:val="26"/>
        </w:rPr>
      </w:pPr>
      <w:r>
        <w:rPr>
          <w:sz w:val="26"/>
          <w:szCs w:val="26"/>
        </w:rPr>
        <w:t>Entonces ¿qué nos queda? DISFRUTAR, ya que el disfrute nos llevará a trascender el miedo a experimentar la vida. Disfrutar del placer de vivir, porque la vida es un placer, es un gozo permanente si así quieres que sea. Y ya no se trata de que estés en un determinado lugar que te permita sentirte pleno, porque ya no habrá dependencia de lo externo para lograr paz, sino que transformarás todo lo que te rodea en una bella experiencia de vida. Tu interior estará en luz, paz y armonía, entonces sólo proyectarás eso y nada más que eso. ¿Lo sentientiendes? Abre tu corazón para leer estas palabra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Como compartimos en el primer texto, nuestra vida es en la Tierra, y en ella se vive en la forma, en la materia, en lo físico. Nuestros cuerpos son físicos y nosotros quisimos vivirlo así, entonces, ¿para qué arrancar de ello? ¿Para qué seguir buscando en lo intangible el recuerdo de nuestra esencia? Y no digo que meditando, o haciendo yoga o haciendo cualquier otra práctica que nutre al espíritu, no se logre conectar con nuestro origen, sino que pretendo que ampliemos nuestro campo de acción para conectar con la vida material donde existen los mismos potenciales de recuerdo de nuestro Hogar original.</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 xml:space="preserve">La amplitud del espíritu la podemos sentir en la ciudad que hoy habitamos, en sus calles, en el cemento, en las luces artificiales, etc., ya que todo eso es una prolongación de nuestra conciencia, sea ampliada o no ampliada, porque ya no estarás buscando cambiar nada, porque habrás dejado de luchar contigo mismo y por consiguiente con tu entorno. ¡Como es adentro es afuera! Como sientas en tu interior crearás tus experiencias afuera, al punto incluso en que lograrás romper con los límites entre interno y externo al comprender que no hay diferencias entre ellos.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La vida es un placer, queridos amigos. Y para lograr trascender la aparente dificultad de vivirla se nos hace necesario conectar con ella en su totalidad. Otra maravillosa paradoja: para trascender la ilusión de la forma debes amarla y penetrarla profundamente (y después ni siquiera querrás trascenderla, porque en ella también verás a Dios). Pero ya no en la ceguera, sino en la conciencia de que esa ilusión la creaste tú mismo. Entonces, entras en ella, la abrazas y la amasas, la besas, con miedo o sin él, porque el miedo tampoco es malo, es una señal de que algo no estás comprendiendo, eso es todo, y que al comprender de dónde nace ese miedo puedes danzar con él para seguir disfrutando del Todo lo que Es. A la larga, la necesidad de luchar con algo o de escapar de algo es un indicador de que algo no estás amando en ti, entonces tú mismo te ofreces en la materialidad, en tu vida cotidiana, todas las formas que te puedan servir para amigarte contigo mismo, y por ende proyectar esa nueva amistad en el mund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La ciudad (o cualquier lugar en el que te cueste vivir) tiene todo el potencial para alcanzar el espíritu luminoso que eres. El cemento también refleja al sol, y también nos entrega el olor de la lluvia; nos cobija… ¿y cómo puede no ser sagrada si nosotros la creamos? Ella, la ciudad, alberga todo lo que más conocemos; alberga a nuestros seres queridos, alberga nuestros trabajos, alberga el cafecito de la esquina que nos permite unos minutos de descanso, alberga los autos que nos transportan, alberga los parques y las formas que nos dicen a cada rato que estamos vivos. Y alberga también a quien nos provocó algún dolor, a nuestro jefe que no nos da respiro en el trabajo, al conductor que no nos da el paso en la esquina o que toca la bocina de su auto como si en un segundo de atraso se le fuera la vida. Pero en nosotros está la capacidad de leer en ellos el Amor del Universo, porque todo lo aparentemente negativo es una oportunidad sagrada de conectar con nosotros mismos ¿Por qué seguir luchando con la ciudad o con lo físico, si estando en el amor recordaremos lo que somos en Verdad?, donde sea que nos encontremos. Amemos todo lo que nos rodea, incluso amemos nuestra incapacidad de amar, porque en esa conciencia, en esa aceptación de nuestro ritmo de vida, está la apertura hacia el amor que nos llevará a disfrutar la vida terrenal como la más placentero del Universo, que por lo demás, Así E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Conéctate con la ilusión, porque en esa conexión llegarás a ver la Verdad tras ella. Será como zambullirte en un mar donde eres un experto nadador. Recuerda que tú creaste Todo lo que Es, y por eso puedes darle la apariencia que más te acomode y que te permita gozar, y en definitiva ir alcanzando ese crecimiento que tanto anhelas. Así, cuando salgas al campo o a la naturaleza, será otro gozo y no un escape. O sea, estamos en el camino de sumarnos experiencias de vida en plenitud, no de restarla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Disfruta del sabor de un helado, disfruta del café amargo, disfruta de tu sexualidad, disfruta de los trayectos en un taco automovilístico, disfruta de la música, porque en todo ello estás tú mismo…, y ese disfrute de ti mismo es la puerta para recordar lo que Es Ser Dios.</w:t>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contextualSpacing/>
        <w:rPr>
          <w:sz w:val="26"/>
          <w:szCs w:val="26"/>
        </w:rPr>
      </w:pPr>
      <w:r>
        <w:rPr>
          <w:sz w:val="26"/>
          <w:szCs w:val="26"/>
        </w:rPr>
        <w:t>Te deseo paciencia, autoamor, aceptación, confianza, presencia, calma y mucho disfrute de la vida.</w:t>
      </w:r>
    </w:p>
    <w:p>
      <w:pPr>
        <w:pStyle w:val="Normal"/>
        <w:spacing w:lineRule="auto" w:line="240" w:before="0" w:after="0"/>
        <w:contextualSpacing/>
        <w:rPr>
          <w:sz w:val="26"/>
          <w:szCs w:val="26"/>
        </w:rPr>
      </w:pPr>
      <w:r>
        <w:rPr>
          <w:sz w:val="26"/>
          <w:szCs w:val="26"/>
        </w:rPr>
      </w:r>
    </w:p>
    <w:p>
      <w:pPr>
        <w:pStyle w:val="Normal"/>
        <w:spacing w:lineRule="auto" w:line="240" w:before="0" w:after="0"/>
        <w:ind w:left="-360" w:firstLine="360"/>
        <w:contextualSpacing/>
        <w:jc w:val="center"/>
        <w:rPr/>
      </w:pPr>
      <w:r>
        <w:rPr>
          <w:b/>
          <w:bCs/>
          <w:sz w:val="40"/>
          <w:szCs w:val="40"/>
        </w:rPr>
        <w:t>6. NAVIDAD, TIEMPO PARA RECORDAR Y DISFRUTAR</w:t>
      </w:r>
    </w:p>
    <w:p>
      <w:pPr>
        <w:pStyle w:val="Normal"/>
        <w:spacing w:lineRule="auto" w:line="240" w:before="0" w:after="0"/>
        <w:contextualSpacing/>
        <w:rPr>
          <w:sz w:val="26"/>
          <w:szCs w:val="26"/>
        </w:rPr>
      </w:pPr>
      <w:r>
        <w:rPr>
          <w:sz w:val="26"/>
          <w:szCs w:val="26"/>
        </w:rPr>
        <w:br/>
      </w:r>
    </w:p>
    <w:p>
      <w:pPr>
        <w:pStyle w:val="Normal"/>
        <w:spacing w:lineRule="auto" w:line="240" w:before="0" w:after="0"/>
        <w:contextualSpacing/>
        <w:rPr>
          <w:sz w:val="26"/>
          <w:szCs w:val="26"/>
        </w:rPr>
      </w:pPr>
      <w:r>
        <w:rPr>
          <w:sz w:val="26"/>
          <w:szCs w:val="26"/>
        </w:rPr>
        <w:t>La entrega que les hago hoy pretende acompañarles en estos días que reflejan el Amor del Universo hecho carne, cuando una poderosa conjunción cósmica permitió que en un cuerpo humano se depositara la más alta vibración energética universal. Estamos cercanos a Navidad, tiempo que nos recuerda el nacimiento de nuestro Hermano y Gran Maestro, Jesús Cristo, quien en su sangre, células y piel trajo el mayor regalo que ha podido recibir la humanidad, aquel regalo que por estos tiempos estamos re-creando en nosotros mismos para hacer de la vida en la Tierra un juego sólo de Amo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Este tiempo nos recuerda a aquel hombre que nos mostró que la Energía Crística es posible de vivir en la Tierra en la medida que nos amemos a nosotros mismos para que brote dicho amor, desde nuestro interior, a Todo lo que Es. Es por esto que el mayor recuerdo que quiero poner escrito hoy para ustedes, no es necesariamente el del nacimiento de tan hermoso Ser, sino que el propio nacimiento, asumiendo que cada instante de nuestras vidas es un amanecer, que cada respiro nuestro es el Amor hecho carne también.</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n la introducción del libro Magusk, hay dos citas que escribí para aclarar lo que en el texto se estaba explicando, pero paradójicamente, para esta entrega, son estos pequeños párrafos los que arman aquello que les quiero transmitir. La primera cita habla del recuerdo:</w:t>
      </w:r>
    </w:p>
    <w:p>
      <w:pPr>
        <w:pStyle w:val="Normal"/>
        <w:spacing w:lineRule="auto" w:line="240" w:before="0" w:after="0"/>
        <w:contextualSpacing/>
        <w:rPr>
          <w:sz w:val="26"/>
          <w:szCs w:val="26"/>
        </w:rPr>
      </w:pPr>
      <w:r>
        <w:rPr>
          <w:sz w:val="26"/>
          <w:szCs w:val="26"/>
        </w:rPr>
        <w:t>“</w:t>
      </w:r>
      <w:r>
        <w:rPr>
          <w:sz w:val="26"/>
          <w:szCs w:val="26"/>
        </w:rPr>
        <w:t>El recuerdo al que me refiero se relaciona con la superación de la creencia de que nuestra realidad cotidiana es una Verdad total, y tiene que ver con alcanzar el estado de conciencia ampliada. Esta conciencia nos eleva sobre el velo que nos mantiene en el olvido de lo que somos originalmente, y es el estado que necesita el Ser para reencontrarse con la esencia que somos todos: un Ser de Luz que brotó de Dios con el propósito de vivir experiencias y conocerse de todas las formas que el Universo le permita, para retornar finalmente a nuestro origen en pleno conocimient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Puedo sumar a este fragmento, y más que sumar, darle un nuevo vuelo, que el recuerdo que nos entrega la fecha de Navidad consiste principalmente en que somos nosotros quienes tenemos hoy la bendición de traer esa Fuente de Amor a la Tierra, siguiendo los pasos de nuestro Hermano Jesús. Tenemos la bendición de traer la Energía Crística a nuestro diario vivir, cada uno a su forma y respetando las circunstancias de vida que cada uno eligió para traerla, conquistando la confianza de que no estamos solos en este camino y de que escuchando nuestro corazón sin miedo todo caminará en orden.</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Somos nosotros los que podemos nacer al honrar la venida de Jesús, somos nosotros los que nacemos en el recuerdo de quienes somos. Entonces, hace falta entregarse con los brazos abiertos a nuestra Verdad Esencial y no negar más nuestra Luz, a la que muchas veces tememos más que a nuestros espacios oscuros. El recuerdo consiste en vernos al espejo y ver al Maestro que somos, el Ángel que somos y el mensajero de Amor que somos. El recuerdo es ver las hojas de un árbol moverse con el viento y saber que Dios está allí porque nosotros al mirarlas mecerse, nos ponemos en ellas. El recuerdo no es ver más a Dios afuera nuestro, sino es reconocer que en cada exhalación la chispa divina que somos se posa en Todo lo que Es para darle nueva vida. El recuerdo es reconocer y aceptar que somos Dios en acción, a cada segundo, en cada respiro, en cada regalo que hagamos a quienes amemos, en cada adorno que haga brillar nuestro hogar, en cada comida deliciosa que preparemos para esta Navidad y que compartamos con los que más queremos. El recuerdo de Dios es saber, ante todo, de ti mismo. El recuerdo es permitirte brillar tan alto como la Energía Crística lo permita, y que es infinita y poderos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La Energía Crística, vamos con la otra cita del libro Magusk: “La Energía Crística es la experiencia de vida en Amor que Jesús Cristo trajo a la Tierra hace 2000 años. Esta energía es la que hoy sustenta un salto cuántico de conciencia en la humanidad para dar paso al verdadero entendimiento de las Enseñanzas. Jesús dijo: “Yo soy el Camino, la Verdad y la Vida”, pero lo que las interpretaciones dejaron de lado fue la comprensión de que todos lo somos también. Él no pretendía crear una distancia entre la divinidad y la humanidad, sino instalar un puente entre esta última y Dios, del que somos una parte activa, por consiguiente, co-creadores de nuestro mundo y nuestras experiencia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La Verdad, es que el recordar es bien simple, somos nosotros quienes lo hacemos difícil al darle tanto poder a los límites y a las diferencias. Somos Uno en definitiva, y qué hermoso es reconocer que en cada abrazo al dar un regalo en esta Navidad, puede ir implícito el recuerdo de que abrazas a Dios naciendo nuevamente, y que es Dios quien abraza en el regocijo de saberse naciendo en ese abrazo. Sólo Amor puede haber allí, nada más, el Amor que es la Energía que nuestro querido Maestro, valientemente por los tiempos en que eligió vivir, nos trajo para que hoy pudiésemos recorda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Este tiempo es de celebración y de pasarlo bien. Disfruten de todo lo que este tiempo les traiga, disfruten de los regalos, disfruten de entregar(se), disfruten del encuentro, disfruten de la rica cena que sin duda compartirán, disfruten de la magia de la Navidad, y disfruten de la posibilidad de jugar que la vida les entrega.</w:t>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ind w:left="-357" w:firstLine="357"/>
        <w:contextualSpacing/>
        <w:jc w:val="center"/>
        <w:rPr>
          <w:b/>
          <w:b/>
          <w:bCs/>
          <w:sz w:val="40"/>
          <w:szCs w:val="40"/>
        </w:rPr>
      </w:pPr>
      <w:r>
        <w:rPr>
          <w:b/>
          <w:bCs/>
          <w:sz w:val="40"/>
          <w:szCs w:val="40"/>
        </w:rPr>
        <w:t xml:space="preserve">7. ENERGÍA Y LA MAGIA </w:t>
      </w:r>
    </w:p>
    <w:p>
      <w:pPr>
        <w:pStyle w:val="Normal"/>
        <w:spacing w:lineRule="auto" w:line="240" w:before="0" w:after="0"/>
        <w:ind w:left="-357" w:firstLine="357"/>
        <w:contextualSpacing/>
        <w:jc w:val="center"/>
        <w:rPr>
          <w:b/>
          <w:b/>
          <w:bCs/>
          <w:sz w:val="40"/>
          <w:szCs w:val="40"/>
        </w:rPr>
      </w:pPr>
      <w:r>
        <w:rPr>
          <w:b/>
          <w:bCs/>
          <w:sz w:val="40"/>
          <w:szCs w:val="40"/>
        </w:rPr>
        <w:t>DE LA CREACIÓN CONSCIENTE</w:t>
      </w:r>
    </w:p>
    <w:p>
      <w:pPr>
        <w:pStyle w:val="Normal"/>
        <w:spacing w:lineRule="auto" w:line="240" w:before="0" w:after="0"/>
        <w:contextualSpacing/>
        <w:rPr>
          <w:sz w:val="26"/>
          <w:szCs w:val="26"/>
        </w:rPr>
      </w:pPr>
      <w:r>
        <w:rPr>
          <w:sz w:val="26"/>
          <w:szCs w:val="26"/>
        </w:rPr>
        <w:br/>
      </w:r>
    </w:p>
    <w:p>
      <w:pPr>
        <w:pStyle w:val="Normal"/>
        <w:spacing w:lineRule="auto" w:line="240" w:before="0" w:after="0"/>
        <w:contextualSpacing/>
        <w:rPr>
          <w:sz w:val="26"/>
          <w:szCs w:val="26"/>
        </w:rPr>
      </w:pPr>
      <w:r>
        <w:rPr>
          <w:sz w:val="26"/>
          <w:szCs w:val="26"/>
        </w:rPr>
        <w:t>Hoy quiero hablarles de la Energía y de nuestra capacidad innata de transformación y creación consciente y a voluntad de nuestra vida, a cada instante, en cada respir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Mmmmmmm! Energía, que delicioso es pronunciar esta palabra; es suave, es fuerte y potente…, y es Amor, y como ya “conversamos” en el texto sobre el Amor, éste es Energía también. Por lo tanto, todo lo que nos rodea, sean cosas o circunstancias de vida, también es Energía en movimiento, viva, dinámica y fluyendo…, a veces más, a veces menos, pero siempre es Energí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El principal objetivo de escribirles sobre este tema consiste en que vayamos reconociendo nuestra participación en el juego de la vida, como creadores conscientes o inconscientes, pero creadores siempre. Nuestra existencia, como sabe la mayoría de los que nos convocamos en estos espacios de compañía y crecimiento interior, no sólo abarca lo visible a nuestros ojos o lo tocable con nuestras manos y cuerpo, sino que trasciende a otros planos dimensionales de Ser. Por lo tanto, nos demos o no cuenta de cómo creamos nuestra vida, siempre lo hacemos. Las decisiones que vamos tomando día a día en lo cotidiano, así como la elección que hayamos hecho de los seres que nos acompañan como familia, también el propósito de nacer bajo tales circunstancias, ya sea en determinado país o hablando un determinado idioma, obviamente no sólo tienen que ver con el poder de nuestra mente encarnada, sino que nacen de nuestra esencia espiritual en tanto somos seres de Luz jugando el juego de la forma en esta Tierra. Y aquí, como parte del juego, se olvida dicha esencia y vamos creando un sinnúmero de condiciones que nos desempoderan y nos aturden por un tiempo…, aunque para algunos sea todo el tiempo de su vida; pero está bien, tal vez ese era el propósito, nunca recordar. Pero claramente todos los que nos estamos comunicando en este tiempo para crecer interiormente, optamos por el RECUERDO. Y ese recuerdo es la base de la creación consciente, entendiendo que la vida, como bien han dicho los budistas por milenios, es ilusión. ¿Y qué significa que la vida sea ilusión? Que su esencia primordial es la Energía de la que estamos hablando. Esta conciencia sentida, este sentientendimiento, para los mismos budistas, es la sabiduría que sustenta la Maestría.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Ahora bien, todos somos fantásticos y poderosos Magos, en vías de recordarlo y actuar en resonancia con ello. El Mago ha sido definido desde la antigüedad como un hombre o mujer sabio con poder de obrar, o sea de crear a voluntad. El origen de esta palabra es persa: Magusk, cuyo significado es justamente “sabio”. Si unimos la concepción del medio oriente que luego se desarrolló fuertemente en Europa, a la definición budista de lo que es la sabiduría, nos encontramos con que este hombre sabio conoce -o sea es consciente- que la vida es Energía y por lo tanto es susceptible de transformarse a voluntad.</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Pues bien, todos los seres que habitamos la Tierra, al tener esa esencia Divina y creadora en nuestro ADN, llevamos con nosotros esa misma capacidad de crear a voluntad la vida que queramos vivir. Y para esto se hace necesario el RECUERDO que mencioné anteriormente, y dicho recuerdo se logra mirándonos a nosotros mismos reconociendo con Amor lo que somos, y aceptándolo, con lo aparentemente bueno y lo aparentemente malo…, reconociendo a la larga que esas distinciones duales en verdad no existen, sino que sólo es Energía en movimient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Por ahora, es importante reconocer y aceptar nuestras circunstancias de vida tal cual son, con las limitaciones que nos llevan a no recordar desde el corazón (muy distinto a recordar con la mente y la razón), lo que nos ha instalado en la creación inconsciente de nuestra vida, llegando a creer incluso que tenemos mala suerte o que todo está contra nosotros, o que nada nos resulta, etc. Amando estas circunstancias que aparentemente son externas, podremos ir develando la verdad tras ellas para leer el propósito que nuestro Yo Divino puso allí. Una vez reconocida y recordada nuestra esencia, toda forma que tome la Energía a nuestro alrededor nos hablará de los Creadores que somos y podremos transformar aquellas formas que no nos acomode vivir…, y tal vez ya nada nos desacomode porque todo estará en orden en la conciencia de que es nuestra creación nacida desde el corazón. ¿Cuánto nos demoremos?, no importa, todo está en orden, nadie nos apura, no hay una fecha determinada para alcanzar el recuerdo de quienes somos, eso sólo es miedo de nuestra mente que nos lleva justamente a temer que no estamos a tiempo y que nos vamos a quedar abajo del tren. Y, ¡oh paradoja! Olvidándonos de plazos y dejando de compararnos con otros, o sea amándonos, seremos los primeros en lograr nuestro asiento en el tren en este hermoso viaje. Así lograremos disfrutar del Aquí y el Ahora, que son la infinitud y la eternidad al mismo tiempo, instancias fundamentales para la creación consciente de nuestra vida, porque el tiempo y el espacio como los conocemos son sólo conceptos mentales…, en el Universo no existen. En definitiva estaremos en todas partes y en todo moment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Actuar desde nuestra Verdad sentientendida se constituye en la base para Crear, o sea transformar la Energía de las cosas y las circunstancias a voluntad…, pero no olviden, para llegar a este estado lo primordial es el Amor, primero hacia ti mismo para que por rebalse inunde al Mundo. Ese Amor es la conciencia ampliada, es la sabiduría y la conexión con la Energía Universal.</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A fin de cuentas, lo que alcanzaremos es la Automaestría, es decir, la autonomía energética donde ya no dependamos ni de un otro, ni de sus enseñanzas para crecer y vivir plenos. Y nadie dice que niegues lo que otros han dicho o vivido y que te han transmitido, sino sólo digo que es importante que con esa autonomía de energía amándote profundamente, puedas transformar todas esas enseñanzas en un camino propio, y que hasta pueda ser contradictorio con las enseñanzas recibidas, pero bueno, tal vez para eso llegaron a ti. Además, lo contradictorio también es un juicio de la dualidad, donde a todos se nos pide coherencia, o sea, ser siempre el mismo… A la larga entenderás que esa coherencia no permite el cambio, la transformación, la muerte a cada instante de lo que uno fue para ser alguien nuevo permanentemente. “¡Pero es que la gente se desconcierta cuando cambio!” Bueno, algo tendrán que ver ellos en su interior que no logran aceptarte cuando has cambiado, con energías renovadas siempre. Ese es el juego que nos permite la vida en la Tierra, jugar en la forma, disfrutarla siempre, y permitiéndonos vivirla como en cada segundo nos vaya naciendo desde un corazón que se ama a sí mism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b/>
          <w:b/>
          <w:sz w:val="26"/>
          <w:szCs w:val="26"/>
        </w:rPr>
      </w:pPr>
      <w:r>
        <w:rPr>
          <w:b/>
          <w:sz w:val="26"/>
          <w:szCs w:val="26"/>
        </w:rPr>
        <w:t>Polos derretidos</w:t>
      </w:r>
    </w:p>
    <w:p>
      <w:pPr>
        <w:pStyle w:val="Normal"/>
        <w:spacing w:lineRule="auto" w:line="240" w:before="0" w:after="0"/>
        <w:contextualSpacing/>
        <w:rPr>
          <w:sz w:val="26"/>
          <w:szCs w:val="26"/>
        </w:rPr>
      </w:pPr>
      <w:r>
        <w:rPr>
          <w:sz w:val="26"/>
          <w:szCs w:val="26"/>
        </w:rPr>
        <w:t xml:space="preserve">¿Cuál es una de las principales trabas que podemos encontrar en este camino? El miedo a dañar o que se nos juzgue de mala manera, o definitivamente creer que realmente somos malos o actuamos mal.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Bueno, ese miedo existe porque aún estamos poniendo nuestro poder en otro externo, dándole el derecho de juzgarnos o definirnos. Pero la verdad, es que somos nosotros mismos los que estamos temiendo encontrarnos con algo que no nos gusta de nosotros…, y para eso nuevamente está el autoamor, la liberación de lo externo y el abrazo de lo interno, sin creencias limitante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Lo bueno, lo malo, la esencia de la dualidad, estos son los polos necesarios de derretir. ¿Y para qué? Para dejar de juzgarnos y de juzgar a los demás. Y dejamos de juzgarnos precisamente cuando logramos amarnos en plenitud. Ya no brotarán palabras o frases como por ejemplo: “…es que no sé amarme”, “es que yo no sirvo para eso”, “es que los demás se mueven en una energía tan baja que no me permiten moverme en tranquilidad”, “es que los demás no entienden”, “es que están dormidos”, etc. Amándonos a nosotros mismos dejaremos de poner la dificultad en el otro necesitando que cambie para uno estar bien, dejaremos de creer que somos tan pequeños, dejaremos de creer que el mundo está tan mal, y así, dejaremos de lanzar indiscriminadamente tanta energía de miedo y conflicto a nuestro exterior, energía que sólo confunde las cosas. Lograremos confiar en nosotros mismos porque seremos conscientes que el Humano es Divino y que nuestra sola presencia es epifanía; y lograremos confiar que todo es posible, porque así lo Es; dejaremos de darle tanto poder a las apariencias, como que el planeta se va a destruir o que lo estamos llevando por tan mal camino. Nosotros nos instalamos en esto y vamos por algo mayor, ¡RECUÉRDAL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Lo bueno, lo malo. En el recuerdo de lo que somos en esencia entenderemos que todo lo que sucede a nuestro alrededor es movimiento energético y saldremos de la trampa de criticar o juzgar. Esto mis queridos, es una trampa, ya que pone tu atención afuera tuyo olvidándote de lo más importante, tu corazón y tu interior. Incluso al criticarnos a nosotros mismos perdemos la atención de nuestro interior porque dicha crítica surge necesariamente de una comparación externa donde lo bueno y lo malo aún existe como parámetro. Todo tiene un origen en la Energía y tiene un propósito, por lo tanto podremos entender que la concepción de que algo es malo o negativo, nace de alguna amenaza que nos produce a nosotros, o sea, nuevamente se hace necesario mirarnos a nosotros mismos ante de juzgar nada afuera. Y podremos entender que la concepción de bueno surge de alguna confirmación que algo externo nos hace a nosotros y nos autoafirmamos en algo ilusorio. Y eso ilusorio no tiene ninguna consistencia; como llegó se irá, porque es energía en movimiento, por lo tanto quedaremos tan vacíos como antes.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La conciencia de cómo movemos las Energías es fundamental, por ejemplo, comprender que una enfermedad es energía movilizada con un propósito, que un vicio es energía movilizada con un propósito, que la rabia, que el enojo, que el sufrimiento, que los sueños, que el disfrutar de la vida, que amarnos incluso, etc., son energías movilizadas con un propósito…, lo importante es aprender a leer dicho propósito en una conciencia más allá del estado del miedo, como lo hace un Mago. Y luego de esa lectura se está en condiciones de, por ejemplo, sanar por sí solo una enfermedad, o de transformar cualquier alimento que se ingiera sólo en un disfrute, sin temer a que nos dañe o a que baje nuestra vibración energética, porque si lo dejamos, el cuerpo sabrá sanar y vibrar alto, ya que será sólo manifestación del Amor; por lo tanto, luego de esa lectura energética, se está en condiciones de hacer un “milagro”. No habrá miedo porque todo lo habremos creado nosotros conscientemente, y si esa es la condición de nuestra creación, nada nos puede daña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s necesario que vayamos soltando los juicios para vivir en libertad, en paz y en verdadero Amor, ya que esos estados son consistentes, es Energía movilizada en conciencia, nuestra propia Energía no la de lo externo o de otros…, y esta Energía movilizada en conciencia se irradia y se contagia, ese es el origen del cambio. Eso es ser un Faro de Luz, un estándar para otros, eso hace el Guerrero en estos días, luchar por conquistar su propio Amor para que otros en libre albedrío opten o no, por querer brillar por sí solos. Eso es Automaestría.</w:t>
      </w:r>
    </w:p>
    <w:p>
      <w:pPr>
        <w:pStyle w:val="Normal"/>
        <w:spacing w:lineRule="auto" w:line="240" w:before="0" w:after="0"/>
        <w:contextualSpacing/>
        <w:rPr>
          <w:b/>
          <w:b/>
          <w:sz w:val="26"/>
          <w:szCs w:val="26"/>
        </w:rPr>
      </w:pPr>
      <w:r>
        <w:rPr>
          <w:b/>
          <w:sz w:val="26"/>
          <w:szCs w:val="26"/>
        </w:rPr>
      </w:r>
    </w:p>
    <w:p>
      <w:pPr>
        <w:pStyle w:val="Normal"/>
        <w:spacing w:lineRule="auto" w:line="240" w:before="0" w:after="0"/>
        <w:contextualSpacing/>
        <w:rPr/>
      </w:pPr>
      <w:r>
        <w:rPr>
          <w:b/>
          <w:sz w:val="26"/>
          <w:szCs w:val="26"/>
        </w:rPr>
        <w:t>E=mc2</w:t>
      </w:r>
      <w:r>
        <w:rPr>
          <w:sz w:val="26"/>
          <w:szCs w:val="26"/>
        </w:rPr>
        <w:t xml:space="preserve">, un juego, la magia de la vida, cada uno lee lo que quiere leer y lo que su corazón diga. </w:t>
      </w:r>
      <w:r>
        <w:rPr>
          <w:b/>
          <w:sz w:val="26"/>
          <w:szCs w:val="26"/>
        </w:rPr>
        <w:t>E</w:t>
      </w:r>
      <w:r>
        <w:rPr>
          <w:sz w:val="26"/>
          <w:szCs w:val="26"/>
        </w:rPr>
        <w:t xml:space="preserve">= Energía, Espíritu, la Fuente de la Vida; es igual a </w:t>
      </w:r>
      <w:r>
        <w:rPr>
          <w:b/>
          <w:sz w:val="26"/>
          <w:szCs w:val="26"/>
        </w:rPr>
        <w:t>m</w:t>
      </w:r>
      <w:r>
        <w:rPr>
          <w:sz w:val="26"/>
          <w:szCs w:val="26"/>
        </w:rPr>
        <w:t xml:space="preserve">: la materia, la forma, el cuerpo, la vida en la Tierra; por o en </w:t>
      </w:r>
      <w:r>
        <w:rPr>
          <w:b/>
          <w:sz w:val="26"/>
          <w:szCs w:val="26"/>
        </w:rPr>
        <w:t>c2</w:t>
      </w:r>
      <w:r>
        <w:rPr>
          <w:sz w:val="26"/>
          <w:szCs w:val="26"/>
        </w:rPr>
        <w:t>: Alta velocidad, Conciencia al cuadrado, es decir Conciencia Ampliada.</w:t>
      </w:r>
    </w:p>
    <w:p>
      <w:pPr>
        <w:pStyle w:val="Normal"/>
        <w:spacing w:lineRule="auto" w:line="240" w:before="0" w:after="0"/>
        <w:ind w:firstLine="651"/>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ind w:left="-360" w:firstLine="360"/>
        <w:contextualSpacing/>
        <w:jc w:val="center"/>
        <w:rPr/>
      </w:pPr>
      <w:r>
        <w:rPr>
          <w:b/>
          <w:bCs/>
          <w:sz w:val="40"/>
          <w:szCs w:val="40"/>
        </w:rPr>
        <w:t>8. EL RENACIMIENTO INTERIOR Y SU EXTRAÑEZA</w:t>
      </w:r>
    </w:p>
    <w:p>
      <w:pPr>
        <w:pStyle w:val="Normal"/>
        <w:spacing w:lineRule="auto" w:line="240" w:before="0" w:after="0"/>
        <w:contextualSpacing/>
        <w:rPr>
          <w:sz w:val="26"/>
          <w:szCs w:val="26"/>
        </w:rPr>
      </w:pPr>
      <w:r>
        <w:rPr>
          <w:sz w:val="26"/>
          <w:szCs w:val="26"/>
        </w:rPr>
        <w:br/>
      </w:r>
    </w:p>
    <w:p>
      <w:pPr>
        <w:pStyle w:val="Normal"/>
        <w:spacing w:lineRule="auto" w:line="240" w:before="0" w:after="0"/>
        <w:contextualSpacing/>
        <w:rPr>
          <w:sz w:val="26"/>
          <w:szCs w:val="26"/>
        </w:rPr>
      </w:pPr>
      <w:r>
        <w:rPr>
          <w:sz w:val="26"/>
          <w:szCs w:val="26"/>
        </w:rPr>
        <w:t>Decir que les hablo desde el corazón se me hace poco. Todo en este momento me empuja a expulsar lo que siento en todo mi cuerpo, en mi sentir. Mis pensamientos no tienen un orden, y mientras quiero darles uno, más me trabo en una forma que sólo limita mi expresión y mi actuar en el mund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Trato, trato profundamente de funcionar como lo he venido haciendo por años, pero no puedo. Y trato tanto porque no puedo negar que me asusta la extrañeza que produce el darme cuenta que soy otro que el que fui ayer, y que el que se despertó esta mañana. Si no fuese por la confianza que tengo en la vida, en mi esencia que siento que nunca olvidé por completo, creería en las apariencias que me dicen que algo no está bien, que todo pierde sentido y que incluso no tengo ni ganas de construir algo nuevo, porque sólo quiero vivir sin proyectar; sólo hacer lo que siento en el instante que siento. Si no fuese por el amor profundo que tengo por la Tierra y toda la vida que la inunda, en especial por la Humanidad, podría llegar a creer que nada nuevo vale la pena y que sería mejor volver a lo que fui para no tener tanto miedo y no causar miedo a los que me rodean.</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s una tremenda extrañeza de mí mismo que sólo me permito vivir y dejar que sea por el amor y la confianza de sentirme una Luz. Es la tremenda extrañeza de ver a cada instante un mundo distinto porque yo mismo soy otro a cada instante…, como un nacimiento, como un parto en que soy quien nace y quien da a Luz. Soy la madre, el hijo y el padre que recibe.</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sto que les cuento es mi renacimiento, y creo que más que contárselos a ustedes me lo muestro a mí mismo como para creerlo, para valorarlo y confiar en que todo está bien.</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s una extraña alegría la que me acompaña. No sé. Soy el que soy y no sé quien soy…, pero tal vez ni quiero saberlo, sino sólo serlo. Esa idea me da paz y me permite crear y crearme a cada segundo como un nuevo nacimiento. Cada momento es distinto y no puedo ser el mismo porque ya soy otro, y ese otro que permito que aparezca siente más profundo, quiere otras cosas y tiene otras formas…, uf! Sólo es así.</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Aaaahhhhh! Suelto lo que me aprieta el pecho, lo que me aprisiona cuando me niego a lo que estoy viviendo. Ahoga el resistirse a lo que uno es, pero reconozco y acepto mi humanidad creciendo y recordándose, no sin temor, no sin cansancio, no sin llanto. Me amo, y agradezco tenerlos para contárselo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n fin, siento la necesidad de no limitarme más, de no detener el flujo que mi energía quiere tener, ni tampoco dejar de escuchar a la energía que a través del mundo me habla y me llama a moverme más de lo que he hecho. Cada uno tiene su forma y su camino, yo sólo quiero regalarles mi sentir para decirles que llega un momento en que el ocultarse duele y duele mucho, y que el único antídoto es la auto entrega de amor, es la paz de un silencio, es mirarte en las hojas de un árbol que mece el viento, es escribir, es pintar, es saludar al otro sin forma alguna, es abrazar cuando tienes ganas, es encontrarte en la mirada de los demás, es reconocerte luminoso y creer en ti mismo como nadie más podrá hacerlo nunca. Es poetizarte en cada acto, es ponerte música incidental para tu propia película y caminar en cámara lenta como lo hacen los héroes, como lo hacen los guerreros que irradian fuerza con su sola presencia. El único antídoto para ese dolor que provoca ocultarse, es descansar de tanta creencia y de tanta forma actuada por miedo a no ser dañad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Renazco porque así lo quise, aunque no esperaba este movimiento que aparenta hasta locura. Aunque no esperaba ver tantos ojos de extrañeza en los demás (que a al final son los míos), aunque no esperaba sentir tan fuertemente la sensación de no saber vivir en el mundo como lo hacen los otros. Pero prefiero este vaivén a seguir actuando dormido, sin saber que actúo; porque sé que no dejaré de actuar en este mundo, pero quiero hacerlo en este sentir consciente, aunque me crean loco, aunque sea el raro, aunque me dejen de querer. A las finales, sino paso por este sentir de extrañeza al renacer, no lograré darme el único sostén que vale: mi propio amor. Después se verá, después iré creando una forma libre que me permita entrar y salir de la ilusión cuando yo quiera. Después lograré adecuarme para quienes lo necesiten, pero lo haré por amor no por esclavitud. Lo haré porque puedo entregar amor, ese amor que ya supe darme.</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Vivo en un mundo, el que yo elegí vivir y que me fascina. Y honro mi presencia en él y la presencia de todos lo que se cruzan en mis pasos. Todo lo que les cuento no es por rechazo a nada, es por el deslumbramiento que me da el darme cuenta de que estoy vivo, y que muero a cada instante para nacer de nuevo. Oh! Qué vida la que nos hemos querido dar, qué nostalgia me produce el sentir mi interior y sentir en él a Dios; pero qué mayor alegría siento en la conciencia de que en cada amanecer, en cada respiro que me da vida, en cada renacer segundo a segundo en esta Tierra y su forma, puedo tocar la presencia de ese Hogar que en un momento aparentó quedar atrás y estar lejo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Puedo escuchar, oler, gustar, tocar y mirar, como ningún otro ser en el Universo puede hacerlo, porque estoy en la Tierra. Qué bendición, qué regalo, y qué amado me siento por renacer a la conciencia sentida, al sentientendimiento de que acá está Todo el Espíritu de Amor que me dio vida. Y no miro las estrellas para saberlo, no quiero escapar más…, no, ya no, sólo requiero de tocarme, olerme, escucharme, gustarme y mirarme, para en ese disfrute lograr aprender a hacerlo con los demás y encontrar sin más que eso a Dios. Porque así lo quise…</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Bonus: Mientras escribía estas palabras que comparto con ustedes, salí un instante a la terraza de mi departamento y escucho que cantan el “cumpleaños feliz” a alguien en otra casa. Aaahh! Que felicidad, un coro de ángeles quiso recordarme el renacimiento (sentí compañía y menos extrañeza, porque quise escuchar en ese canto la confirmación de mi nacimiento).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Y a mí me habla el mundo. Con todo lo cotidiano yo recibo las palabras que me quiero recordar de la esencia. Si no creo en eso estoy muerto, sino creo en las sincronías y en que todo está en orden, estoy muerto. Hablo de mí…, yo me comparto a ti en este momento, y yo…, yo estoy vivo.</w:t>
      </w:r>
    </w:p>
    <w:p>
      <w:pPr>
        <w:pStyle w:val="Normal"/>
        <w:spacing w:lineRule="auto" w:line="240" w:before="0" w:after="0"/>
        <w:ind w:firstLine="651"/>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ind w:left="-360" w:hanging="0"/>
        <w:contextualSpacing/>
        <w:jc w:val="center"/>
        <w:rPr>
          <w:b/>
          <w:b/>
          <w:bCs/>
          <w:sz w:val="40"/>
          <w:szCs w:val="40"/>
        </w:rPr>
      </w:pPr>
      <w:r>
        <w:rPr>
          <w:b/>
          <w:bCs/>
          <w:sz w:val="40"/>
          <w:szCs w:val="40"/>
        </w:rPr>
        <w:t>9. SOBRE LA LIBERTAD Y EL SENTIDO DE VIDA</w:t>
      </w:r>
    </w:p>
    <w:p>
      <w:pPr>
        <w:pStyle w:val="Normal"/>
        <w:spacing w:lineRule="auto" w:line="240" w:before="0" w:after="0"/>
        <w:ind w:left="-360" w:hanging="0"/>
        <w:contextualSpacing/>
        <w:rPr>
          <w:b/>
          <w:b/>
          <w:bCs/>
          <w:sz w:val="26"/>
          <w:szCs w:val="26"/>
        </w:rPr>
      </w:pPr>
      <w:r>
        <w:rPr>
          <w:b/>
          <w:bCs/>
          <w:sz w:val="26"/>
          <w:szCs w:val="26"/>
        </w:rPr>
      </w:r>
    </w:p>
    <w:p>
      <w:pPr>
        <w:pStyle w:val="Normal"/>
        <w:spacing w:lineRule="auto" w:line="240" w:before="0" w:after="0"/>
        <w:ind w:left="-360" w:firstLine="360"/>
        <w:contextualSpacing/>
        <w:rPr>
          <w:b/>
          <w:b/>
          <w:bCs/>
          <w:sz w:val="26"/>
          <w:szCs w:val="26"/>
        </w:rPr>
      </w:pPr>
      <w:r>
        <w:rPr>
          <w:b/>
          <w:bCs/>
          <w:sz w:val="26"/>
          <w:szCs w:val="26"/>
        </w:rPr>
        <w:t>“</w:t>
      </w:r>
      <w:r>
        <w:rPr>
          <w:b/>
          <w:bCs/>
          <w:sz w:val="26"/>
          <w:szCs w:val="26"/>
        </w:rPr>
        <w:t>Para vivir aquí, y para triunfar, uno tiene que vivir como si ya estuviera muerto”</w:t>
      </w:r>
    </w:p>
    <w:p>
      <w:pPr>
        <w:pStyle w:val="Normal"/>
        <w:spacing w:lineRule="auto" w:line="240" w:before="0" w:after="0"/>
        <w:contextualSpacing/>
        <w:jc w:val="right"/>
        <w:rPr>
          <w:bCs/>
          <w:i/>
          <w:i/>
        </w:rPr>
      </w:pPr>
      <w:r>
        <w:rPr>
          <w:bCs/>
          <w:i/>
        </w:rPr>
        <w:t>Ernesto “Che” Guevara</w:t>
      </w:r>
    </w:p>
    <w:p>
      <w:pPr>
        <w:pStyle w:val="Normal"/>
        <w:spacing w:lineRule="auto" w:line="240" w:before="0" w:after="0"/>
        <w:contextualSpacing/>
        <w:rPr>
          <w:sz w:val="26"/>
          <w:szCs w:val="26"/>
        </w:rPr>
      </w:pPr>
      <w:r>
        <w:rPr>
          <w:sz w:val="26"/>
          <w:szCs w:val="26"/>
        </w:rPr>
        <w:br/>
      </w:r>
    </w:p>
    <w:p>
      <w:pPr>
        <w:pStyle w:val="Normal"/>
        <w:spacing w:lineRule="auto" w:line="240" w:before="0" w:after="0"/>
        <w:contextualSpacing/>
        <w:rPr/>
      </w:pPr>
      <w:r>
        <w:rPr>
          <w:sz w:val="26"/>
          <w:szCs w:val="26"/>
        </w:rPr>
        <w:t>Es verano en mi corazón, es verano en las calles de Santiago y parece que todo el calor y la luz del sol reflejan esta sensación de apertura y expansión que siento en mi interior. Es tiempo de ABRIR las compuertas del miedo para conocer la propia esencia, es el año (2009) de concretar y manifestar aquello por lo que tanto hemos trabajado en nuestras vidas, trabajo que un día fueron lágrimas, angustias, incertidumbres, pero que ahora pueden transformarse en risa, certeza, confianza, y ya no en un trabajo, sino en un disfrute y en un placer…, en un juego. Es tiempo de ser LIBRE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Quiero que seamos conscientes de que este diálogo que hemos entablado desde hace unos meses, es de humano a humano, yo les escribo y ustedes leen, y cuando leen van creando un nuevo texto, un nuevo contexto para llevar las palabras escritas a su vida diaria. Es magia creadora entre humanos divinos, seamos conscientes o no de ello, la creación ES, y la vida se transforma en este “hablarnos” a través del papel. Un humano, eso soy yo, un Ser que hizo carne su esencia para vivir en la forma y la materia junto a tantos hermanos y hermanas que quisieron venir a acompañarme en este vertiginoso viaje del olvido. Y aquí me detengo, hago un silencio… ¿en verdad olvidé? ¿en verdad olvidaste quién eres? Creo en lo más profundo de mi ser que ni tú ni yo hemos olvidado nuestra verdad primordial, creo que sabes y sé en qué consiste este juego de creer en la ilusión, en la soledad y en el desempoderamiento: para maravillarnos en el encuentro de nuestro Ser; tan simple es, que me sonrío tiernamente al tocar mi piel y sentir cómo vibra, porque esa carne que soy ahora es como el perfume de una flor que al olerlo me recuerda dicha flor. No importa la distancia a la que esté esa flor, ese olor me lleva a viajar hasta verla y regocijarme en sus colores y su forma. Soy y eres el perfume de una flor única que crece y embellece el cosmos. Ese es el sentido (si es que lo hay) de todo este viaje, olvidar, recordar, encontrar y TRAER definitivamente esa esencia, esa flor, a la propia vida de la forma en la Tierra…, traer el Cielo a la Tierra. Y no como un gran proyecto a concretar que muchas veces puede pesarnos en nuestras espaldas, sino como la mínima tarea de “bajar” tu esencia solar, única e irrepetible, a tu vida cotidiana. Después, luego del recuerdo de quién eres, viene la LIBERTAD.</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La libertad es la meta de nuestra vida y eso implica muchas cosas bastante menos abstractas que pensar en qué consiste la libertad o proyectar un mundo entero viviendo de determinada manera. Implica algo mucho más concreto, ser consciente de cómo has vivido hasta ahora y comenzar a hacer algo distinto desde hoy… Desde por qué te lavas los dientes hasta por qué trabajas. ¿Opción o estar atrapado? Uno puede estar atrapado de muchas formas, incluso en no poder soltar el mensaje de tal o cual Maestro ascendido porque ese mensaje me da alguna certeza. ¿Qué hay detrás de tus actos? ¿Qué hay detrás de tus decisiones? Y ojo, si es que realmente las toma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Todo esto que estamos conversando y creando juntos es para llevarte a tu interior, adentro de tu cuerpo, a ese espacio en que sólo estás tú y nadie más que tú. Sintiente más que pensante. Llevarte a ese espacio donde prima el lenguaje del corazón más que el de la mente, para llegar a comprender que las palabras que dice uno y otro (corazón y mente) son distintas para denominar las mismas cosas. Donde las catástrofes naturales y las guerras pueden ser el fin de nuestra existencia o la más maravillosa transformación que vive nuestro planeta y nuestra conciencia. Ese espacio sin miedo y donde sólo puedes hablarte de confianza y amor. ¿Para qué este introducirte tan adentro? Para ver el mundo de “afuera” tal cual es, en su verdad, en su esencia, para que la risa brote sin querer de tu boca y para que tu cuerpo hermoso vibre en el pulsar de la Fuente, en el pulsar del cosmos. En ese espacio, en esa vibración sólo hay libertad. Y este es el tiempo de conquistarla y de abrazarla sin miedo, porque si somos honestos podremos ver el temor que hay a ser libres, a aparecer. No le tememos a la esclavitud, tememos principalmente a soltar nuestras amarras. Respira profundo, querido hermano, y siente esa libertad que está más cerca que nunca, porque este es el tiempo de escuchar tu propio mensaje, ese que no se parece a ningún otro, pero que se sustenta en el amor universal. Es tiempo de soltar la creencia de que un cristal, una técnica de sanación, etc. tienen más poder que tú para transformar las condiciones de vida que elegiste vivir. Es tiempo de dejar de creer que un Maestro que sólo es energía puede delinear tu camino mejor que lo que lo harías tú mismo; él sólo guía, pero no decide, eso te corresponde a ti. El cristal, la técnica y el Maestro tienen el poder que tú mismo le das, es decir, si son tan poderosos y sabios es porque tú les diste esas facultades, entonces, ¿de dónde viene ese poder y esa sabiduría? SON TUYAS. Y tú eres un catalizador de la energía de amor universal, con técnica o sin ella, sólo date el valor de creerlo y algo nuevo sucederá, algo que yo no conozco porque no es mi historia, es tuya, como dije antes, única e irrepetible.</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s tiempo de creer en nuestro propio mensaje y de soltar los tutelajes, y ojo, nadie dice que deseches nada, sino que en tu experiencia te incluyas a ti mismo como el principal factor de cambio. En ese momento es cuando un verdadero sentido de vida comienza a tomar forma, un sentido que sólo tú entiendes y que si nace desde tu corazón llegará a conjugarse con otros sentidos de vida, porque el amor los creó.</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Ahora, el miedo a veces lo inunda todo y nubla nuestra vista interior para dar paso a la indecisión y a la creencia de que las otras formas impuestas de vida son más adecuadas de seguir que el propio corazón. Eso es natural, y tú ya lo sabes, pero una vez sobrepasado el necesario tiempo del llanto, del dolor, del drama, de la soledad y de la negación, viene este nuevo tiempo en que las formas se desdibujan frente a tus narices, como esperando a que les des una nueva forma, la tuya, la que tú quieras. La ilusión se arrodilla a los pies del maestro que eres para entregarse a este nuevo juego de empoderamiento y creación consciente. Se entrega a la magia amorosa de quien vino valientemente a vivir esta nueva era de transformación. Se entrega ante Dio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De esta manera todo pierde la antigua definición impuesta por otros para someterte, pero más aún, ante esa definición que tú mismo te creíste como verdadera. Lo importante es entender que la ilusión llegó a ser verdad porque tú mismo quisiste que así fuera. Entonces, es el tiempo sin definición y sin tutela. Es el tiempo de que el sentido de tu vida sólo aparezca ante tus ojos como la cosa más íntima y secreta que tengas para desde allí vivir…, y eso sólo puede suceder cuando te entregues a tu LIBERTAD. Cuando ya no dudes de quién eres, cuando no te juzgues más, cuando más allá del entendimiento mental y conceptual de la vida, comience a primar el sentientendimiento de lo que es nuestra existencia. Tú eres primero que todo Dios, luego un ángel tal vez, puede que en esa escala luego seas el mismo Maestro que te habla en sus escritos o en tu corazón, y finalmente, pero principalmente, eres un Humano. ¡Qué valiente Ser! Me honra entregarme a este juego en que crees que yo te escribo, jajajaja, porque sé que lo que estás leyendo lo has creado tú mismo. ¡Honrado me siento! Y agradecido de estar en tu viaje como el que juega el juego de quien te recuerda quien eres. Gracias por lo que me entregas, pero esto lo has hecho tú.</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Lo que lograrás traer es tu Verdad, y allí nadie, pero por favor escucha, nadie puede interferir, nadie puede moldear, nadie puede decir: “esto está bien o esto está mal”, porque nadie que no esté en el amor podrá comprender el origen de tus lógicas o los movimientos que hagas en tu vida; porque si alguien está en el amor no necesitará intervenir en tu vida. Serás libre, y consciente de tus actos. Así, cualquier cosa perderá el antiguo significado para resignificarse, o para simplemente no volver a tenerlo. Todo lo aparentemente malo tendrá otro sentido, así como lo aparentemente bueno. Nada será igual, ¡en hora buen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Valiente ser humano, a ti te hablo, para ser libre y conquistar un nuevo sentido de vida, hay que dar paso a la muerte. La vida se conquista cuando pierdes el miedo a vivirla, porque en ese estado nada te amenaza, nada te arremete, nada te limita…, has dejado que la vida como la conoces se te esfume entre los dedos para dar paso a algo nuevo, una vida consciente y sentida. ¿De qué podrías temer estando muerto? Al permitir que ese antigua manifestación de tu ser se vaya con la vieja energía que ya nos deja, lograrás vivir sin más temor y sin la tensión de no saber cómo será el día de mañana, o cómo esta crisis planetaria no te afecte en tu vida o a los que quieres. Comprenderás que todo está en orden y te entregarás a ello… ¿por qué? Porque viviendo en la muerte de tus concepciones mentales, ya nada te puede matar, ya nada puede dejar de amarte o de aceptarte, ya que habrás abrazado al Dios que eres, y él es sólo amo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La vida no tiene un sentido único ni predeterminado. La vida ES lo que tú quieres que sea, y sólo podrás darle un sentido verdadero a tu experiencia cuando la libertad te bañe…, cuando seas la libertad hecha carne.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La libertad, a fin de cuentas, es atreverte a amarte incondicionalmente y amar al mundo con todos sus seres (incluidos los “malos de la película”). Y el amor incondicional no juega un rol, no encarna un papel, EL AMOR ES UNO. En verdad, más allá de la ilusión, no existe el amor de pareja, el amor de médico a paciente, el amor de madre a hijo, el amor de amigos. En verdad, el amor no puede diferenciarse, no puede definirse, el amor es la energía que nos dio vida y que nos mueve. Lo demás es el conocido temor al riesgo de salirnos de un rol que hemos querido actuar. En ese estado de temor tememos desfigurarnos y expresarnos en el amor primordial por el riesgo que existe a que nos desconozcan, a dejar de ser quién dijimos ser o quién quieren los demás que seamos; en ese rol todo está claro, sabemos qué hacer en tal o cual circunstancia, y no podemos salirnos de ese papel, porque sería raro, inapropiado. AMAR, esa es la última libertad a alcanzar, amar sin trabas ni certificados, sólo amar por amar y ser fieles a lo que en esencia somos: un ser de amor. Un ser de amor dispuesto a recobrar la CONCIENCIA DE AMOR que lo trajo a la Tierra, que le permitió existi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Ya llegando al final de esta co-creación en palabras, puedo decirte con certeza que es ese amor, esa libertad, ese sentido de vida sin definición lo que hará la diferencia. Sin gritar, sin obligar a otro a sentir nada o a creer que esto es lo mejor; sólo viviendo libres, enamorados permanentemente, el mundo será aquella promesa cumplida, ese paraíso de la forma que huele a flor.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Por mi parte, si no creo en que cuando sea viejo mi mundo será otro, nada de esto tendría sentido. Mejor no defino un mundo, mejor no le busco un sentido a la vida…, MEJOR LA VIVO HOY. Ese es mi triunfo, el que has escrito hoy conmigo, es decir, nuestro triunf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Te lo dice un Humano que se ama y que ya ha muerto…, y que por eso VIVE.</w:t>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ind w:left="-357" w:firstLine="357"/>
        <w:contextualSpacing/>
        <w:jc w:val="center"/>
        <w:rPr>
          <w:b/>
          <w:b/>
          <w:bCs/>
          <w:sz w:val="40"/>
          <w:szCs w:val="40"/>
        </w:rPr>
      </w:pPr>
      <w:r>
        <w:rPr>
          <w:b/>
          <w:bCs/>
          <w:sz w:val="40"/>
          <w:szCs w:val="40"/>
        </w:rPr>
        <w:t xml:space="preserve">10. LA VERDAD RESIDE </w:t>
      </w:r>
    </w:p>
    <w:p>
      <w:pPr>
        <w:pStyle w:val="Normal"/>
        <w:spacing w:lineRule="auto" w:line="240" w:before="0" w:after="0"/>
        <w:ind w:left="-357" w:firstLine="357"/>
        <w:contextualSpacing/>
        <w:jc w:val="center"/>
        <w:rPr>
          <w:b/>
          <w:b/>
          <w:bCs/>
          <w:sz w:val="40"/>
          <w:szCs w:val="40"/>
        </w:rPr>
      </w:pPr>
      <w:r>
        <w:rPr>
          <w:b/>
          <w:bCs/>
          <w:sz w:val="40"/>
          <w:szCs w:val="40"/>
        </w:rPr>
        <w:t>EN ACTUAR DESDE EL CORAZÓN</w:t>
      </w:r>
    </w:p>
    <w:p>
      <w:pPr>
        <w:pStyle w:val="Normal"/>
        <w:spacing w:lineRule="auto" w:line="240" w:before="0" w:after="0"/>
        <w:contextualSpacing/>
        <w:rPr>
          <w:b/>
          <w:b/>
          <w:bCs/>
          <w:sz w:val="26"/>
          <w:szCs w:val="26"/>
        </w:rPr>
      </w:pPr>
      <w:r>
        <w:rPr>
          <w:b/>
          <w:bCs/>
          <w:sz w:val="26"/>
          <w:szCs w:val="26"/>
        </w:rPr>
      </w:r>
    </w:p>
    <w:p>
      <w:pPr>
        <w:pStyle w:val="Normal"/>
        <w:spacing w:lineRule="auto" w:line="240" w:before="0" w:after="0"/>
        <w:contextualSpacing/>
        <w:rPr>
          <w:b/>
          <w:b/>
          <w:bCs/>
          <w:sz w:val="26"/>
          <w:szCs w:val="26"/>
        </w:rPr>
      </w:pPr>
      <w:r>
        <w:rPr>
          <w:b/>
          <w:bCs/>
          <w:sz w:val="26"/>
          <w:szCs w:val="26"/>
        </w:rPr>
      </w:r>
    </w:p>
    <w:p>
      <w:pPr>
        <w:pStyle w:val="Normal"/>
        <w:spacing w:lineRule="auto" w:line="240" w:before="0" w:after="0"/>
        <w:contextualSpacing/>
        <w:rPr>
          <w:sz w:val="26"/>
          <w:szCs w:val="26"/>
        </w:rPr>
      </w:pPr>
      <w:r>
        <w:rPr>
          <w:sz w:val="26"/>
          <w:szCs w:val="26"/>
        </w:rPr>
        <w:t>No hay mayor prisión que tratar toda una vida de actuar “bien” o “como se debe”, porque en ese intento no muestras nada, no te muestras a ti mismo, te ocultas aferrado a la imposible proyección de no ser amado, y eso…, eso es la muerte, pero aquella muerte inconsciente, aquella en que no se sabe que se está muerto y donde creemos que estamos vivo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Nadie niega que se vive en la vida durante mucho tiempo en ese estado de aletargamiento, y que en algún momento se puede despertar…, es nuestro anhelo; pero es importante reconocer cómo nos aferramos al miedo a actuar en verdad, desde el corazón, porque de una u otra manera nos es más fácil negarnos y obedecer dictámenes que nos dicen que si nos ocultamos, que si dejamos para otro momento nuestra aparición en el mundo tal cual somos, tendremos la oportunidad de ser amados como creemos necesitarlo, esperando siempre que un externo, que otro que no somos nosotros mismos, nos entregue esa aprobación que significa a la larga ese cariño que creemos no tener en nuestro interio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Vivir en verdad -escuchando y dejando que el corazón se exprese, y sin juicios a priori porque las normas nos enseñaron a actuar criticándonos- es ahora o nunca. Vivir en verdad es actuar desde el amor que reside en nuestro corazón, ya que en él no hay bueno ni malo, sólo hay un ser de luz que quiso conocer la experiencia de ser carne en un mundo de formas y olvido… El amor por uno mismo comienza a mostrársenos como la única forma de encontrar la verdad tan anhelada. La verdad que ya no encontraremos ni en los libros sagrados, ni en la súplica a un Dios visto como ese ente que nos mira desde lejos y desde afuera. Esa verdad tiene un único recipiente que tiene todo escrito y sin necesidad de palabras; ese recipiente que tanto criticamos, que tanto juzgamos, que tanto negamos deteriorándolo hasta la enfermedad, que tanto nos cuesta amar; ese recipiente que oculta esa verdad única y divina es quien lee y quien escribe, es nuestro acto más allá de la razón, es nuestro cuerpo de carne que manifiesta el espíritu, es el alma única e irrepetible que decidió venir a vivir en plenitud esta vida logrando transformar el sueño del olvido en vida plena, consciente y feliz. Ese recipiente que contiene la verdad más alta que por eones la mente humana a buscado conquistar tiene tu nombre, en la aparente imperfección en la que crees encontrarte, e incluso en la incredulidad por estas palabras…, la duda muchas veces nos lleva al encuentro de la certeza porque le creemos tanto o más que a nosotros mismos. Si tan sólo creyésemos de la misma forma en nuestras intuiciones, en nuestro susurro que emana del corazón, no me creerías loco y no sentirías que te falta tanto para alcanzar el despertar. Ahora ya eres perfecto si así lo crees, y si te equivocas o dudas como sé que lo estás haciendo, pues bien, equivócate y duda con todas tus fuerzas para que sea el error más grande y mejor cometido de tu vida; y ese error hecho con ganas y sin miedo a errar te mostrará la verdad, porque hasta ese error nacido desde la pasión de ser te puede develar a Dios…, ya te podrás ver a la cara sin temor a reconocer tu esencia, ni bueno ni malo, tan sólo tú.</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Verás oscuridad? Sin duda, porque Dios no tiene cara ni sello, sólo es, y reconocerás en esa oscuridad un tesoro de luz oculta, sólo verás el revés creado por la mente…, verás a fin de cuentas que no hay distinciones verdaderas entre esa luz y esa oscuridad, verás algo amable incondicionalmente.</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Serás libre de una vez por todas. Más que pensar en sanar, en aprender, en crecer, en alcanzar la conciencia ampliada, y en meterte más conocimientos antes que conquistar sabiduría, lograrás estar en el mismo acto de ser fuera de tu prisión, lograrás sacudirte de tanto prejuicio y recién conocerás el verdadero amor que siempre has estado buscando, el único amor que te llevará a la verdad de ser, ese amor que sólo te puedes dar tú mismo y que te instalará ante tus propias respuestas. Eso es ante todo la automaestría: la libertad de ser en conciencia de amor. Ya que sabrás de ti, ya que no estarás dormido, te conocerás, no te negarás, y caminarás libre, perfecto en tu imperfección, perfecto en tu error apasionado, perfecto y poderoso como lo es Dios porque él no se juzga, ese no es su juego, y ya es tiempo que nosotros nos salgamos del juego del miedo a ser libres, para ser quienes somos plenos, para ser tú mism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No podemos pretender alcanzar la conciencia de la verdad si no nos exploramos y no nos dejamos aparecer tal cual somos. El misterio a develar y que se mostrará como esa verdad última, sólo reside en tu corazón y en el amor de permitirle expresarse libre, sonriente y feliz. En definitiva, la verdad es mucho más que un conocimiento, es el acto de un ser libre que pisa la Tierra sin miedo a ser.</w:t>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ind w:left="-360" w:hanging="0"/>
        <w:contextualSpacing/>
        <w:jc w:val="center"/>
        <w:rPr/>
      </w:pPr>
      <w:r>
        <w:rPr>
          <w:b/>
          <w:bCs/>
          <w:sz w:val="40"/>
          <w:szCs w:val="40"/>
        </w:rPr>
        <w:t>11. DESACRALIZAR EL CRECIMIENTO INTERIOR</w:t>
      </w:r>
    </w:p>
    <w:p>
      <w:pPr>
        <w:pStyle w:val="Normal"/>
        <w:spacing w:lineRule="auto" w:line="240" w:before="0" w:after="0"/>
        <w:contextualSpacing/>
        <w:rPr>
          <w:b/>
          <w:b/>
          <w:bCs/>
          <w:sz w:val="26"/>
          <w:szCs w:val="26"/>
        </w:rPr>
      </w:pPr>
      <w:r>
        <w:rPr>
          <w:b/>
          <w:bCs/>
          <w:sz w:val="26"/>
          <w:szCs w:val="26"/>
        </w:rPr>
      </w:r>
    </w:p>
    <w:p>
      <w:pPr>
        <w:pStyle w:val="Normal"/>
        <w:spacing w:lineRule="auto" w:line="240" w:before="0" w:after="0"/>
        <w:contextualSpacing/>
        <w:rPr>
          <w:b/>
          <w:b/>
          <w:bCs/>
          <w:sz w:val="26"/>
          <w:szCs w:val="26"/>
        </w:rPr>
      </w:pPr>
      <w:r>
        <w:rPr>
          <w:b/>
          <w:bCs/>
          <w:sz w:val="26"/>
          <w:szCs w:val="26"/>
        </w:rPr>
      </w:r>
    </w:p>
    <w:p>
      <w:pPr>
        <w:pStyle w:val="Normal"/>
        <w:spacing w:lineRule="auto" w:line="240" w:before="0" w:after="0"/>
        <w:contextualSpacing/>
        <w:rPr/>
      </w:pPr>
      <w:r>
        <w:rPr>
          <w:sz w:val="26"/>
          <w:szCs w:val="26"/>
        </w:rPr>
        <w:t>En nuestra ruta hacia el encuentro de nuestra esencia y de nuestra conexión con la Fuente y la verdad, muchas veces caemos en aferrarnos en formas establecidas casi como recetas que nos garantizan dicho contacto y crecimiento. No digo que no aporten en ello, pero de alguna forma nos mantienen en la energía del tutelaje y en la sensación de que hay una forma mejor que otra para alcanzar despertar y conciencia. Al mismo tiempo, caemos en creer que si nos saltamos una parte de esa forma o receta, no estamos conectándonos bien o no se cumplirá nuestro objetiv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Sin duda que estas formas nos sirvieron por muchos años de nuestra historia para encontrar nuestra espiritualidad a veces tan escondida, porque en esos tiempos la vibración de la Tierra y de la conciencia humana no estaba tan alta ni tan cerca del cielo como lo está hoy. Hoy, estos tiempos de maravillosos cambios ya nos han instalado a un estirar la mano de alcanzar nuestra verdad esencial, nuestra espiritualidad, a partir de un crecimiento interior que no necesita ser difícil ni complicado, y no necesariamente tiene que traernos dolor…, ya que eso es parte también de antiguas creencia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Una de las trampas que nos ponemos en frente al creer tanto en las formas de los rituales o ceremonias, o las formas de hablar con Dios o con nuestros guías, en definitiva de ligarnos al cielo, es la de sacralizar ese espacio de conexión. Me refiero, a sentir que esos actos de conexión nos vincularán con algo que está lejos de nosotros, y más que eso, que ese algo es mejor que nosotros…, lo sagrado. Y lo sagrado considerado como una experiencia que no se encuentra en lo cotidiano sino sólo en esas formas y concepciones de lo que es divino y humano como partes separadas y que necesitan de un gran trabajo para volver a estar unido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Bien, este tiempo en que se apela a la automaestría de cada uno de nosotros para liberarnos del sueño del olvido y reconquistar nuestro empoderamiento, nos abre la puerta a creer en algo mucho más valioso, conocido pero olvidado, cercano y propio, antes que seguir poniendo nuestra conciencia y nuestro amor en circunstancias externas que a larga, paradójicamente, nos debilitan. ¿Por qué? Porque esas recetas o formas nos muestran un camino que no necesariamente es nuestro, ya que cada uno es único, realizando un viaje único. De esta manera, cada duda sobre cómo hacer las cosas se resuelve con el caramelo de la guía externa que supuestamente nos garantiza una ruta segura hacia Dios. Oh paradoja, si ya todos sabemos que somos Dios en acción en la Tierra, y que más allá del cliché, somos todo el universo en acción desde la carne, ¿por qué entonces seguimos buscando esa guía externa y la forma establecida y muchas veces añeja, para que nos diga quiénes somos y cómo debemos actuar para encontrarnos con nosotros mismos? Nadie sabe más que tú de ti mismo…, es imposible, ni siquiera los ángeles y los guías. Lo que ellos pueden mostrarnos es lo que nosotros hemos olvidado, pero está en nosotros recordarlo y retomar el poder en nuestras vidas, recordar nuestra maestrí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No reniego de la forma, ni de la disciplina, ni de los rituales…, pero quiero darles su justo lugar. Al final, lo que más vale es tu pasión por la acción en el ritual, y esa pasión de la acción consciente muchas veces se confunde con obediencia y adoración a lo que en ese ritual se está trabajando o invocando.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 xml:space="preserve">Desacralizar el crecimiento interior consiste en dejar de ver en este proceso tan natural de re conexión algo que no conocemos, y como dije antes, mejor que nosotros. La humanidad y la divinidad no están separadas, son uno en la conciencia…, pero han estado ilusoriamente separadas en la mente temerosa y desconfiada del humano que cree que es poca cosa o que le falta tanto por trabajar para alcanzar a Dios. Ya eres Dios simplemente por pisar esta Tierra y basta con dejar de ver tan lejano a Dios, lo divino y lo sagrado para que lo puedas sentir en tus actos cotidianos. Esto se trata de conciencia más que cualquier otra cosa, y esto implica el recuerdo de quienes somos en verdad, y ya basta de mirar en menos nuestra experiencia terrenal, porque en ella encontraremos la plenitud de haber vuelto a tocar nuestro corazón con el amor que somos.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La vida en la Tierra nos invita a disfrutar del sentir…, a sentir placer siempre y por cualquier aparente pequeñez. Ya no culpa, sino responsabilidad; ya no juicio, sino conciencia; ya no dolor, sino amo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Me encantan las paradojas, porque la vida está llena de ellas, es más, la vida es una paradoja ya que la nueva energía no es ni lineal ni se puede explicar cómo hemos aprendido a explicarnos las cosas. La nueva energía que sustenta esta nueva conciencia se siente y se vive, se experiencia. Y la paradoja final de estas que tanto me gustan porque me instalan en la incertidumbre que me lanza por un tobogán de sensaciones, consiste en que al desacralizar el crecimiento interior y las experiencias que conocemos para conectarnos con Dios, lograremos traer la pasión de vivir y de conectar con lo divino a cada acto cotidiano de nuestras vidas. Al reconocer que lo divino no está lejos como creíamos y que la energía de amor de la Fuente vibra en nuestro cuerpo siempre -aunque nos sintamos tan solos, malos o indignos-, todo acto tan común como lavarnos los dientes, o ponernos la ropa, nos puede trasladar al sentimiento de nuestro Dios interior. Sólo se trata de autoconciencia, de autoamor  y de sabernos maravillosos dioses en un juego, para que la vida se transforme en un PLACER divin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numPr>
          <w:ilvl w:val="0"/>
          <w:numId w:val="0"/>
        </w:numPr>
        <w:spacing w:lineRule="auto" w:line="240" w:before="0" w:after="0"/>
        <w:ind w:left="-360" w:hanging="0"/>
        <w:contextualSpacing/>
        <w:jc w:val="center"/>
        <w:outlineLvl w:val="0"/>
        <w:rPr/>
      </w:pPr>
      <w:r>
        <w:rPr>
          <w:b/>
          <w:bCs/>
          <w:sz w:val="40"/>
          <w:szCs w:val="40"/>
        </w:rPr>
        <w:t>12. ¡LA VERDAD ES LA VERDAD…, Y NO HAY MÁS!</w:t>
      </w:r>
    </w:p>
    <w:p>
      <w:pPr>
        <w:pStyle w:val="Normal"/>
        <w:numPr>
          <w:ilvl w:val="0"/>
          <w:numId w:val="0"/>
        </w:numPr>
        <w:spacing w:lineRule="auto" w:line="240" w:before="0" w:after="0"/>
        <w:ind w:left="-360" w:hanging="0"/>
        <w:contextualSpacing/>
        <w:jc w:val="center"/>
        <w:outlineLvl w:val="0"/>
        <w:rPr>
          <w:b/>
          <w:b/>
          <w:bCs/>
          <w:sz w:val="32"/>
          <w:szCs w:val="32"/>
        </w:rPr>
      </w:pPr>
      <w:r>
        <w:rPr>
          <w:b/>
          <w:bCs/>
          <w:sz w:val="32"/>
          <w:szCs w:val="32"/>
        </w:rPr>
      </w:r>
    </w:p>
    <w:p>
      <w:pPr>
        <w:pStyle w:val="Normal"/>
        <w:spacing w:lineRule="auto" w:line="240" w:before="0" w:after="0"/>
        <w:contextualSpacing/>
        <w:rPr>
          <w:b/>
          <w:b/>
          <w:bCs/>
          <w:sz w:val="26"/>
          <w:szCs w:val="26"/>
        </w:rPr>
      </w:pPr>
      <w:r>
        <w:rPr>
          <w:b/>
          <w:bCs/>
          <w:sz w:val="26"/>
          <w:szCs w:val="26"/>
        </w:rPr>
      </w:r>
    </w:p>
    <w:p>
      <w:pPr>
        <w:pStyle w:val="Normal"/>
        <w:spacing w:lineRule="auto" w:line="240" w:before="0" w:after="0"/>
        <w:contextualSpacing/>
        <w:rPr>
          <w:sz w:val="26"/>
          <w:szCs w:val="26"/>
        </w:rPr>
      </w:pPr>
      <w:r>
        <w:rPr>
          <w:sz w:val="26"/>
          <w:szCs w:val="26"/>
        </w:rPr>
        <w:t xml:space="preserve">El verdadero amor es la más bella locura, y muchas veces, aparenta una enorme incoherencia. Bendita incoherencia la que nos mueve hacia la verdad más sentida y menos comprendida, como lo puede ser entregar nuestra propia vida a un camino superior, antes que al camino de lo establecido como lo permitido o lo lógico. </w:t>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t>***</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 xml:space="preserve">Cuántas veces me he preguntado qué estoy haciendo, a dónde voy o qué quiero de la vida, y la única respuesta que puedo darme, una que valga, no es ni una palabra ni un concepto, sólo es un sentir al que me entrego a veces en llanto y otras en tranquilidad…, sólo sé que es una respuesta sentida que debo seguir, un sentir al que no me puedo negar, un amor más allá de lo explicable, una fuerza que es capaz de mover todo. Es la fuerza de un amor que me dice que debo buscar mi vida, imaginarla y crearla, antes que dejar que sólo suceda. Es algo a lo que si me niego me mata por dentro, asfixiándome. Es un amor que trasciende toda razón y toda forma conocida, y que incluso me mueve a la renuncia, y al permanente cambio de mí mismo porque los pasos que quiero dar, los que el corazón me señala, así lo requieren para trazar un destino mágico y espléndido para todos. Así lo quise, es lo que quiso escuchar mi alma.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A veces en el camino de recordar la verdad se siente dolor. </w:t>
      </w:r>
    </w:p>
    <w:p>
      <w:pPr>
        <w:pStyle w:val="Normal"/>
        <w:spacing w:lineRule="auto" w:line="240" w:before="0" w:after="0"/>
        <w:contextualSpacing/>
        <w:rPr>
          <w:sz w:val="26"/>
          <w:szCs w:val="26"/>
        </w:rPr>
      </w:pPr>
      <w:r>
        <w:rPr>
          <w:sz w:val="26"/>
          <w:szCs w:val="26"/>
        </w:rPr>
        <w:t>Oh dolor! cómo nos enseñas a descubrirnos poetas, magos y guerreros, dispuestos al amor y a la verdad, a la fuerza y a la voluntad, a la creación, a la valentía y a la libertad.</w:t>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t>***</w:t>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contextualSpacing/>
        <w:rPr>
          <w:sz w:val="26"/>
          <w:szCs w:val="26"/>
        </w:rPr>
      </w:pPr>
      <w:r>
        <w:rPr>
          <w:sz w:val="26"/>
          <w:szCs w:val="26"/>
        </w:rPr>
        <w:t>Les hablo de la verdad que habita en el corazón, aquella que no encontraremos a menos que nos entreguemos sin miedo a nuestro sentir más vital, más puro…, ese sentir que nos dio vida y que nos invitó a venir a transitar esta ruta nunca antes transitada en la Tierra. La ruta del amor fuerte y empoderado, certero, y sin un referente más que la paz que nos conecta con el palpitar de la tierra y nos comunica el siguiente paso a dar, que insisto, nunca antes se ha dado.</w:t>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contextualSpacing/>
        <w:rPr/>
      </w:pPr>
      <w:r>
        <w:rPr>
          <w:sz w:val="26"/>
          <w:szCs w:val="26"/>
        </w:rPr>
        <w:t>La verdad, esta verdad a reconocer, ni siquiera se refiere a la que nuestro hermano Jesús pudo predicar. No son sus palabras ni lo que escrito está sobre su vida y su obra. Sino que se trata de la verdad que siente nuestro corazón al recordar su nombre y recordar su entrega. Nada más! Nada más que eso se requiere para caminar libres. Porque precisamente ese era el mensaje de nuestro hermano, la libertad de espíritu, de corazón y de mente. Pero la propia libertad, no la que pretenden hacernos creer todavía los espíritus miedosos que gobiernan la espiritualidad y los corazones de la mayoría en este planeta. La libertad que reside en la verdad es más que un rezo o un dogma, es mucho más que la conexión que nos ofrecen las religiones absurdas que aún creen en el poder de unos sobre otros y en el sometimiento a un Dios que pretenden conocer más que nadie. Ya sabemos que no es esa la verdad, entonces rompamos esas cadenas, que aunque las podamos entender aún nos gobiernan en nuestros actos cotidianos; desde cómo debemos comportarnos ante la sociedad, hasta cómo nos visualizamos a nosotros mismos en nuestra intimidad. Aún creemos que nos falta algo, y en este punto, no vale nada más que nuestra propia honestidad. Reconocernos en esta miseria de espíritu para renacer en nuestra Luz, que no es otra que la propia verdad más grande y única que vibra en Todo lo que Es.</w:t>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contextualSpacing/>
        <w:rPr>
          <w:sz w:val="26"/>
          <w:szCs w:val="26"/>
        </w:rPr>
      </w:pPr>
      <w:r>
        <w:rPr>
          <w:sz w:val="26"/>
          <w:szCs w:val="26"/>
        </w:rPr>
        <w:t>La libertad que reside en la verdad, aquella que el mismo Jesús vivió en carne propia, no es el espejo del débil, sino de la fortaleza de un Dios; esta verdad no refleja la duda sino la sabiduría de un alma que comienza a recordar quien en verdad es; no es la imagen de la lástima por uno mismo o por los demás, sino del amor incondicional que nos dice que todo ser que pisa esta tierra tiene el derecho a ser feliz y digno en su condición divina; esta verdad no representa la fealdad ni la maldad que creemos tener en nuestro interior –honestidad, mi amigo-, sino que representa aquel bello ojo que ve más allá de la ilusión y comprende la belleza de todo acto humano, donde el error no es más que experiencia de un alma libre y apasionada, y no el camino equivocado de un alma descarriada…</w:t>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La verdad que reside en nuestros poros, pero que aún debe ser recordada, es de quienes se atreven a amarse tan profundamente como si abrazaran a un ángel…, como si abrazaran a un demonio. </w:t>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contextualSpacing/>
        <w:rPr/>
      </w:pPr>
      <w:r>
        <w:rPr>
          <w:sz w:val="26"/>
          <w:szCs w:val="26"/>
        </w:rPr>
        <w:t>No hay más que la verdad, no hay más que tu reencuentro, no hay más que el viento que sopla en tu cara, no hay más que el agua que moja tus pies, no hay más que el sabor de un alimento, no hay más que la sal de tu sudor, no hay más que el llanto en tus mejillas, no hay más que el honor de ser quien eres, tranquilo, con certezas y feliz. No hay más que el camino de encuentro de la libertad que reside en la verdad, no hay más que el ejemplo de una vida ofrecida al amor universal. Y no te quedes en las palabras que estás viendo, cómetelas como sensaciones de pureza. No hay más que la ruta de desaciertos y caídas para encontrar la verdad. No hay más que el grito de dolor antes de ver la luz que brilla en tu interior…, qué maravillosa experiencia es esta vida de altos y bajos, de luces y sombras, porque en ella podremos entender que morir en el amor es la vida completa, y que la vida concertada es la muerte inconsciente. ¡No más!</w:t>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contextualSpacing/>
        <w:rPr>
          <w:sz w:val="26"/>
          <w:szCs w:val="26"/>
        </w:rPr>
      </w:pPr>
      <w:r>
        <w:rPr>
          <w:sz w:val="26"/>
          <w:szCs w:val="26"/>
        </w:rPr>
        <w:t>Desde mi corazón te digo mi amigo que este es mi sueño despiert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Que la libertad que reside en la verdad será un total salto al vacío, sin temor a que suene tu caída, sin miedo a molestar a quien duerme todaví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Que tus pasos sonarán firmes en la tierra y serán escuchados en todas partes. De eso se trata, de APARECER A LA VIDA, de que tu existencia resuene en los oídos y corazones de todos los demás que aún no escuchan.</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Que tus pisadas remecerán el suelo de quienes no se atreven aún a caminar, para que comiencen a dar sus propios paso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Que el sudor que brotará de tu movimiento en libertad, mojará los rostros y los cuerpos de toda la humanidad para despertarl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Que tu camino será único y soberano, en automaestría, porque tu corazón es libre…, tendrás el valor de escucharlo, esa es tu única misión. Y gritarás, gritarás como nunca tu libertad que es tu derecho divino a algo más sublime. No más miedo a vivir, ya morirás a ese temor.</w:t>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left="-360" w:firstLine="360"/>
        <w:contextualSpacing/>
        <w:jc w:val="center"/>
        <w:rPr>
          <w:b/>
          <w:b/>
          <w:bCs/>
          <w:sz w:val="40"/>
          <w:szCs w:val="40"/>
        </w:rPr>
      </w:pPr>
      <w:r>
        <w:rPr>
          <w:b/>
          <w:bCs/>
          <w:sz w:val="40"/>
          <w:szCs w:val="40"/>
        </w:rPr>
        <w:t>13. EL CAMBIO DE CONCIENCIA ES UNA REVOLUCIÓN</w:t>
      </w:r>
    </w:p>
    <w:p>
      <w:pPr>
        <w:pStyle w:val="Normal"/>
        <w:spacing w:lineRule="auto" w:line="240" w:before="0" w:after="0"/>
        <w:contextualSpacing/>
        <w:rPr>
          <w:b/>
          <w:b/>
          <w:bCs/>
          <w:sz w:val="26"/>
          <w:szCs w:val="26"/>
        </w:rPr>
      </w:pPr>
      <w:r>
        <w:rPr>
          <w:b/>
          <w:bCs/>
          <w:sz w:val="26"/>
          <w:szCs w:val="26"/>
        </w:rPr>
      </w:r>
    </w:p>
    <w:p>
      <w:pPr>
        <w:pStyle w:val="Normal"/>
        <w:spacing w:lineRule="auto" w:line="240" w:before="0" w:after="0"/>
        <w:contextualSpacing/>
        <w:rPr>
          <w:sz w:val="26"/>
          <w:szCs w:val="26"/>
        </w:rPr>
      </w:pPr>
      <w:r>
        <w:rPr>
          <w:sz w:val="26"/>
          <w:szCs w:val="26"/>
        </w:rPr>
        <w:br/>
        <w:t>Estamos siendo testigos de múltiples cambios a nuestro alrededor. Cambios climáticos, que trastocan nuestro entorno conocido y que generan, para algunos, catástrofes y desastres que cuesta abordar y comprender. Cambios en  la forma en que se enfrentan los temas económicos, donde se ha desatado una crisis planetaria difícil de manejar y que deja a los entendidos sin mucho que pronosticar a futuro, sumiendo a las personas en una energía de incertidumbre y miedo. Pero principalmente, estamos frente a una serie de movimientos internos que posibilitan que estas transformaciones tengan luga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s importante darse cuenta que todo lo que sucede a nuestro alrededor tiene su origen en estados internos del ser humano. Y esta afirmación está muy lejos de querer generar culpabilidad por cómo están las cosas, sino que lo que pretendo es crear una conciencia de responsabilidad, la que a fin de cuentas es la única forma de cambiar nuestra perspectiva de lo que es nuestra vida y la del planeta. La responsabilidad por nuestras vivencias nos instala lejos de la victimización, que es un estado de desempoderamiento y miedo, y que nos lleva a entregar el poder de nuestra vida a personas o circunstancias externas que nada pueden hacer si no somos nosotros quienes los llamemos a participar de nuestra vida, muchas veces, precisamente para encontrar aquel culpable que nos permita no hacernos cargo, como creadores, de nuestras penas y felicidade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l cambio de conciencia al que aludo en este momento, consiste justamente en permitirnos entender, es decir ser conscientes, que la vida no es un constructo predeterminado de formas rígidas que nos toca enfrentar, sino el resultado de nuestros propios movimientos a partir de nuestras certezas, dudas, miedos, y creencias. Es decir, esta nueva conciencia consiste en soltar todo aquello conocido como verdad -que muchos buscan en libros y en maestros externos-, para lograr encontrar aquella verdad esencial, la que reside en nuestro corazón. Aquella verdad que nadie te puede contar y menos decir cómo es y en qué consiste. Esta nueva conciencia consiste en tener la valentía de creer en ti mismo antes que en cualquier otra cosa, porque en un corazón empoderado y libre de sesgos limitantes, se puede encontrar el reflejo puro de nuestro origen, se puede encontrar a Dios, no como ese ser lejano y que nos observa, sino como ese mar desde donde brotaron todas las gotas que en este momento vivimos en la Tierra, y que por venir de él, nacemos libres y creadore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Este cambio de conciencia es verdaderamente una revolución, una que nos instala en la posibilidad de recordar quiénes somos y tomar la vida en nuestras manos, ya no con miedo, porque al dar el primer paso para amarnos incondicionalmente, lo único que saldrá del corazón será precisamente amor. Y de una creación desde el amor y desde la conciencia de lo que es la vida, nada destructivo puede surgi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 xml:space="preserve">La revolución que tenemos ante nuestros ojos, y que todos y cada uno está creando aunque no sean conscientes de ello, es la de lograr </w:t>
      </w:r>
      <w:r>
        <w:rPr>
          <w:i/>
          <w:sz w:val="26"/>
          <w:szCs w:val="26"/>
        </w:rPr>
        <w:t>la libertad de ser en conciencia de amor</w:t>
      </w:r>
      <w:r>
        <w:rPr>
          <w:sz w:val="26"/>
          <w:szCs w:val="26"/>
        </w:rPr>
        <w:t xml:space="preserve">. Eso es la automaestría. Dejar de sufrir, porque nadie te puede dañar ni puede generar circunstancias a tu alrededor que te hagan pasarlo mal; esto, porque al reconocerte como responsable de tus actos, cambiarás el prisma de visión de lo que es la realidad, alcanzando el </w:t>
      </w:r>
      <w:r>
        <w:rPr>
          <w:i/>
          <w:sz w:val="26"/>
          <w:szCs w:val="26"/>
        </w:rPr>
        <w:t>sentientendimiento</w:t>
      </w:r>
      <w:r>
        <w:rPr>
          <w:sz w:val="26"/>
          <w:szCs w:val="26"/>
        </w:rPr>
        <w:t xml:space="preserve"> de que es un juego donde las piezas no son rígidas y donde el orden que les des es único, y el que tú quieras darle.</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s una revolución en la que cada ser humano irá comprendiéndose único y soberano. En ese estado nos iremos cubriendo sólo del amor que nos dio vida. No del amor dependiente en que buscamos que otro nos nutra para ser felices, sino que del amor libre en que incluso el error, o todo aquello que aun catalogamos de negativo, dejará de serlo. Todo aquello que podemos ver y vivenciar en nuestra existencia tiene un origen divino y ya es hora de recordarlo, y no porque haya un dios que lo haya creado, sino porque un humano le dio vida. Y porque el humano es divino por derecho de nacimiento, tiene ese don mágico de la creación a su disposición. Lo que nos ha sucedido es que al olvidar que eso es lo que somos, nuestras creaciones parecen independientes a nuestros actos y van respondiendo principalmente al miedo, que surge de nuestra mente, a que esas creaciones que conocemos y que nos dan tranquilidad al vivir, no dejen nunca de estar para no encontrarnos con el vacío que creemos tener en nuestro interior. Somos todo amor y ya le hemos creído demasiado tiempo al juego de la dependencia. Esta revolución nos permite recordar el guerrero que somos todos, aquel que vino a poner los puntos sobre las ies para decirle a todos aquellos que aun creen en el sometimiento, que su tiempo acabó. Decirles que nuestras armas son infinitamente más poderosas que las que han esgrimido hasta nuestros días, porque son instrumentos de amor y conciencia, que no destruyen sino que edifican y transforman. Y eso es una de las cosas a las que más temen estos señores, la transformación. Y la mala noticia para ellos, es que esta transformación ya está en curso y no hay vuelta atrás. La historia humana no podrá seguir escribiéndose de la misma manera, ¡en hora buen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Es por eso que podemos decir con certeza, por ejemplo, que todos los cambios dramáticos que podemos ver a nuestro alrededor, no son más que el resultado del choque entre esa vieja energía de sometimiento y la nueva energía de la libertad y la conciencia de amor. Si soltamos el miedo a lo que vendrá y nos centramos en lo que llevamos dentro y en lo que somos por dentro, todo suceso, por terrible que se nos muestre, no es más que la oportunidad de sintonizar con la conciencia de cambio y enrolarnos en esta revolución.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 xml:space="preserve">Sólo habrá que permitir el cambio, dejar que la energía fluya y no detenerla con nuestros temores de que todo se acabará o de que estamos ante el peor momento de la historia. Puedo decirles con todo mi amor, que es todo lo contrario, que estamos siendo testigos y creadores del momento más maravilloso que la humanidad podría haber experienciado. El momento en que ya no necesitemos competir entre nosotros para alcanzar plenitud, en que nuestras sonrisas, en tanto reflejo de nuestro interior en amor, sean el catalizador de la energía amorosa que nos dio vida para que el planeta y nuestra forma de vida toquen definitivamente ese estado mágico, luminoso, empoderado, soberano y sin miedo que por naturaleza nos pertenece. Esas sonrisas que ya podemos ir dando, ese canto ante la belleza de la vida en todas sus formas, es la voz del despertar en conciencia, es la voz del amor hacia ti mismo tal cual eres hoy, con tus dificultades, con tus miedos, con tus dudas, porque en aquello que aparenta ser tan negativo en nosotros también brilla un creador, uno que aun duerme, pero que está pronto a despertar.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Pero nadie te despertará, eso es parte de esta revolución, nadie te dirá has esto o aquello, porque no hay recetas para este momento, no hay normas –justamente las estamos dejando atrás-, no hay técnica que valga si no existe primero ese amor incondicional por ti mismo. Muchas veces creemos amar al poner nuestras buenas intenciones en otros o en el mundo, pero no nos damos cuenta que esas buenas intenciones también están condicionadas, también surgen de nuestra necesidad a que se nos devuelva amor, o a que el mundo esté bien para tener un lugar donde vivir…, eso es sobrevivenvia, eso es miedo, y hay que decirlo por su nombre. El verdadero amor ante todo es el que te puedes dar a ti mismo, para que por rebalse inunde al mundo. Es un círculo de reacciones: yo amo hasta vaciarme y pido que ese otro a quien amé me devuelva ese amor para volver a llenarme, ese es el origen de todos nuestros dramas. Este nuevo tiempo es sin condiciones, sin definiciones, es sin proyecciones…, a la larga iremos notando cómo nuestra energía libre de temores y brillando en puro amor, es la clave para que todos lleguen a conectar por sí mismos con su propio amor. De esta manera nadie podrá culpar a nadie de sus problemas y sólo quedará mirarse el ombligo, para que en honestidad, podamos decir si realmente queremos ser libre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Para que una revolución sea, se necesita determinación, fuerza, libertad interior, valentía, pero principalmente amor. Un revolucionario sólo alberga amor en su corazón, ese amor que le dice que hasta el más temido error, pero hecho con pasión, es el acto más glorioso que pueda crear…, porque es único y soberano, sin pauta. Aquel que es fiel a su corazón antes que a formas establecidas de acción, es quien prevalecerá.</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La nueva energía que se está instalando en nuestro corazón, en nuestra conciencia y en nuestro planeta, no responde a proyecciones. No puede siquiera ser definida, porque no es lineal, porque fluye desde múltiples dimensiones hasta nuestra Tierra, y la revolución no se está dando en el cielo, sino bajo nuestros pies, en nuestro planet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 xml:space="preserve">Este cambio revolucionario de conciencia nos abre la puerta al cambio permanente. Es un estado de vida en que no sabremos qué viene en el segundo después de nuestra conciencia. Lograremos despegarnos de lo establecido como real para crear maravillosos y mágicos mundos de no saber, sino de sentir…, y eso requiere cojones y entrega total en confianza ante la vida, creyendo en que al soltar el control y los miedos de no saber qué vendrá, se mostrará la abundancia de la vida.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Un revolucionario tiene cojones y está hecho de amor, un guerrero como tú y como yo, lo digo con certeza y confianza, porque de lo contrario, no estaríamos hablando, tú y yo, en este moment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ind w:left="-360" w:hanging="0"/>
        <w:contextualSpacing/>
        <w:jc w:val="center"/>
        <w:rPr/>
      </w:pPr>
      <w:r>
        <w:rPr>
          <w:b/>
          <w:bCs/>
          <w:sz w:val="40"/>
          <w:szCs w:val="40"/>
        </w:rPr>
        <w:t>14. VIVIR EN LA CONFIANZA DE UNA MARIPOSA</w:t>
      </w:r>
    </w:p>
    <w:p>
      <w:pPr>
        <w:pStyle w:val="Normal"/>
        <w:spacing w:lineRule="auto" w:line="240" w:before="0" w:after="0"/>
        <w:contextualSpacing/>
        <w:rPr>
          <w:b/>
          <w:b/>
          <w:bCs/>
          <w:sz w:val="26"/>
          <w:szCs w:val="26"/>
        </w:rPr>
      </w:pPr>
      <w:r>
        <w:rPr>
          <w:b/>
          <w:bCs/>
          <w:sz w:val="26"/>
          <w:szCs w:val="26"/>
        </w:rPr>
      </w:r>
    </w:p>
    <w:p>
      <w:pPr>
        <w:pStyle w:val="Normal"/>
        <w:spacing w:lineRule="auto" w:line="240" w:before="0" w:after="0"/>
        <w:contextualSpacing/>
        <w:rPr/>
      </w:pPr>
      <w:r>
        <w:rPr>
          <w:sz w:val="26"/>
          <w:szCs w:val="26"/>
        </w:rPr>
        <w:br/>
        <w:t>Para que nazca algo nuevo, siempre habrá algo que necesite morir. Esa muerte es la posibilidad de un cambio, no es término ni final, sino inicio de una nueva creación, de una nueva bellez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Comprender este principio de vida en que se considera la muerte como parte de ella, es uno de los fundamentos de esta nueva conciencia que estamos conquistando. Esta conciencia es flexible porque se sustenta en una nueva manifestación energética, una sin definiciones y que permite el cambio permanente como factor de creación. La muerte es cambio, y no sólo me refiero a la muerte física que conocemos y a la que muchas veces tanto tememos por aferrarnos a la ilusión de la realidad como si fuera lo único que tenemos en nuestra existencia. La muerte es algo permanente, seamos o no conscientes de ello. La muerte se manifiesta en cada instante de nuestra vidas, pero nos resistimos a sentirla porque nos confronta con nuestras dependencias y nuestras creencias sobre cómo debe ser la vid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Nuestra conciencia primordial no es temerosa, es una conciencia que cree en la vida y en la naturaleza y que se entrega a ella. Sin embargo, tras miles de años de historia, la humanidad ha ido velando esta claridad para pretender controlar los fenómenos a su alrededor y con esto, creer que los sucesos que nos toca vivir son determinados por fuerzas externas a nuestra voluntad. El miedo a fluir y  a ser en libertad se apoderó de nuestras mentes y de nuestro corazón para dar paso a una conciencia limitada y desempoderada, pero principalmente sin confianza. Sin confianza ante la creación de la que somos parte como un brote más. Nos alejamos de nuestra esencia, de nuestra naturaleza, por creer que corríamos algún riesgo, que algo nos amenazaba. Nos inundó el miedo y comenzamos a sobrevivir más que a vivir. Aun sobrevivimos intentando controlar nuestro futuro, incluso al imaginarlo como algo hermoso y positivo. La proyección muchas veces nace de esa misma necesidad de saber qué vendrá. Pedimos paz, pedimos amor, pedimos armonía, justicia, solidaridad, abundancia, etc., pero siempre desde la ilusoria tranquilidad que nos puede otorgar el control. La nueva conciencia, la nueva energía, no se mueve con los mismos parámetros a los que estamos acostumbrados. La nueva conciencia apela a la valentía de ser plenos ahora ya, en este instante. Si logramos conectar con la confianza de que todo está en orden, de que todo fluye armónicamente si dejamos que la energía transite su camino sin pretender detenerla con nuestras creencias y miedos, estaremos creando algo magnífico, inimaginable. De esta manera, nuestros juicios incluso sobre qué es el amor, la paz o la armonía, desaparecerán. Daremos paso a algo nunca antes vivido, por lo que no podemos ni siquiera darle una forma determinada. ¡Enhorabuena! La mente humana necesita volver a ser un instrumento más que el ente gobernante, para dar paso al corazón, uno que no juzga ni teme, y que incluso considera la parte más oscura de sí mismo como una experiencia hermosa y nutritiva, porque comprende, porque sentientiende que este juego lo creamos todos, que no hay casualidades y que somos uno manifestado en particularidades. Sólo el miedo nos puede llevar a la destrucción, sólo el control nos instala en un escenario catastrófico…, si en algo queremos aportar a esta hermosa conciencia que nos cobija llamada Gaia, cuyo cuerpo es nuestro planeta, lo podemos hacer confiando en ella como una entidad despierta. Ella está cambiando, se está permitiendo morir para dar paso a algo nuevo, a un nuevo viaje al cual nos invita, pero sólo estarán con ella quienes abran su corazón y no le teman más al cambi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l cambio interior dará paso a este cambio exterior. Nuestro corazón limpio aportará lo necesario para que la Tierra nazca nuevamente. Tú estás muriendo a cada instante, todo en la vida tiene un término que da paso a un nacimiento, cada segundo es una nueva vid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Esa conciencia primordial en confianza es el estado del que nos privamos por querer saber con la mente, más que sentir qué es la vida. En la naturaleza, todo animal, toda planta, toda roca, todo es una conciencia de vida, aunque nosotros no lo sintamos todavía. Ellos están en este viaje al igual que nosotros, pero con la diferencia de que su conciencia es pura y por eso pueden fluir y navegar en la corriente de una energía que no se detiene. La extinción, la muerte de especies no responde más que al cambio para que nuevas formas ser manifiesten. Y en este reino de confianza nos podemos referir al vuelo casi sin forma y errático de una mariposa, que casi parece que no sabe volar, porque creemos saber cómo se debe volar. La vida de la mariposa es igual que su vuelo, aparentemente errático, indefinido, extraño, casi sin objetivo claro porque su vuelo final no dura más que unos días. Ella es una maestra del no miedo, de la confianza ante la vida, de la muerte permanente porque no le teme al cambio. Y nosotros nos estamos dando la oportunidad de volar de la misma manera, porque quisimos que un cambio mayor se manifestara, pero ahora estamos aterrados ante los sucesos externos, ante lo que “sufre” el planeta… ¿y cómo “sufre” la mariposa en su corta existencia? De larva que se arrastra a un capullo que la aprisiona…, y todo esto para un vuelo de cortos días. Si leemos sin juicio lo que la vida nos muestra día a día, desde la vida de una mariposa hasta las catástrofes más dolorosas, podremos ver en ello los colores y la belleza de algo nunca antes considerado por nuestro corazón temeroso…, una nueva conciencia que está dando paso a una nueva forma, una sin apariencia conocida. Y no se trata de sentarse a ver qué pasa afuera, sino de que brilles en tu interior con mayor fuerza, en confianza y sin miedo a brillar. Esa luz se entrega al proceso, pero no control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Somos hijos de nuestras decisiones, y la “primera” que tomamos es estar aquí en estos tiempos, por lo tanto honremos a quienes nos dieron su lugar, y entreguémonos a esa conciencia primordial de confianza. No más miedo a lo que vendrá porque nadie lo conoce, y mientras más queramos darle una forma determinada por el juicio de lo que es bueno o malo, más limitamos la manifestación de los prodigios que somos capaces de crear.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l futuro no existe y nadie puede si quiera controlarlo. Sólo hay posibles futuros que nacen de nuestro estado interno actual. Si estamos en miedo y en lucha, eso crearemos, si estamos en confianza y en amor, eso se manifestará…, porque somos nosotros los dueños de nuestro destino, somos magos y maestros. ¿Te atreves a creer en eso? ¿Te atreves a creer que para la energía universal de amor, no hay bueno ni malo, sino sólo experiencias? ¿Te atreves a creer que todo está bien en ti en este preciso momento en que lees? ¿Te atreves a creer que todo está en orden? ¿Te atreves a creer que todo el futuro está en tu interior, y que será hermoso en la medida en que más vivas y disfrutes de tu presente? ¿Te atreves a morir a las creencias sociales para dar paso a tus propias respuestas? ¿Te atreves a ver tu oscuridad sin juicios, y reconocer la luz que brilla en ella? ¿Te atreves a despertar del sueño? ¿Te atreves a ver a Dios en tus ojos? ¿Te atreves a ser el maestro de tu vida y dejar de preguntar a los demás cómo se deben hacer las cosas para lograr la felicidad? ¿Te atreves a dejar de temer producto de lo que sucede en el mundo? ¿Te atreves a volar como te salga, sin forma alguna? ¿Te atreves a ser libre?</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Honra tus respuestas si son honestas. Un sí o un no, pero dichos con verdad, son el primer paso para tu libertad.</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jc w:val="center"/>
        <w:rPr/>
      </w:pPr>
      <w:r>
        <w:rPr>
          <w:b/>
          <w:sz w:val="40"/>
          <w:szCs w:val="40"/>
        </w:rPr>
        <w:t>15. LA MEJOR VACUNA ES NUESTRA CONCIENCIA</w:t>
      </w:r>
    </w:p>
    <w:p>
      <w:pPr>
        <w:pStyle w:val="Normal"/>
        <w:spacing w:lineRule="auto" w:line="240" w:before="0" w:after="0"/>
        <w:contextualSpacing/>
        <w:rPr>
          <w:b/>
          <w:b/>
          <w:sz w:val="26"/>
          <w:szCs w:val="26"/>
        </w:rPr>
      </w:pPr>
      <w:r>
        <w:rPr>
          <w:b/>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b/>
          <w:b/>
          <w:sz w:val="26"/>
          <w:szCs w:val="26"/>
        </w:rPr>
      </w:pPr>
      <w:r>
        <w:rPr>
          <w:b/>
          <w:sz w:val="26"/>
          <w:szCs w:val="26"/>
        </w:rPr>
        <w:t>La estafa del miedo</w:t>
      </w:r>
    </w:p>
    <w:p>
      <w:pPr>
        <w:pStyle w:val="Normal"/>
        <w:spacing w:lineRule="auto" w:line="240" w:before="0" w:after="0"/>
        <w:contextualSpacing/>
        <w:rPr>
          <w:sz w:val="26"/>
          <w:szCs w:val="26"/>
        </w:rPr>
      </w:pPr>
      <w:r>
        <w:rPr>
          <w:sz w:val="26"/>
          <w:szCs w:val="26"/>
        </w:rPr>
        <w:t>La verdad es que no me sorprende la forma en que se ha enfrentado el tema de la gripe porcina. La verdad es que no me sorprende tanta algarabía inventada en torno a la posibilidad de una pandemia. La verdad es que no me sorprende tanto miedo en las personas porque aún creen que la vida no depende de sus acciones, sino de situaciones externas ajenas a su voluntad. La verdad es que agradezco la oportunidad a la que se nos enfrenta con tanta mentira…, la oportunidad de ver una verdad más grande tras la mayor estafa hecha a nuestra conciencia. Hasta me hace reír tanta ingenuidad de los mecanismos de poder que creen que esto será eterno y que se pueden seguir aferrando a sus sillones sometiendo al mundo con una ilusión tan gastada y podrida. Y me hace reír porque veo como se les agotan las armas esgrimidas por tantos miles de años…, están oxidadas, sin filo, sucias y quebradizas, al punto de dejar traslucir tan claramente que son de juguete.</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Y sí, hay un mundo sumido en la incertidumbre producto de este engaño llamado miedo, pero no será por mucho tiempo más. El miedo es un constructo que somete, es una creencia ideada para hacernos sentir que tenemos una debilidad intrínseca que no nos permite ser soberanos en nuestras vidas, y que necesitamos de otros para que nos protejan de tanta aparente amenaza externa que deambula por el planeta. Es un juego de valores e ideas que no tiene otro propósito más que el de hacernos creer que el mundo está cada vez peor y que la belleza es un patrimonio cada vez más escaso. Pero ya han sido muchas eras humanas bajo esta conciencia, las suficientes como para desmantelar el engaño. Y este es el momento para hacerlo, y paradójicamente, los mismos mecanismos de poder y sus títeres, nos entregan las herramientas para hacerlo ya que están mostrando sus colmillos gastados, dejando entrever unas encías que no podrían sostener ni un diente de leche. Está muriendo la dinámica de las cadenas y los candados, pero no podemos esperar a que venga otro con la llave, está en cada uno de nosotros el poder de hacer desaparecer con nuestra magia la ilusión que aún nos aprision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b/>
          <w:b/>
          <w:sz w:val="26"/>
          <w:szCs w:val="26"/>
        </w:rPr>
      </w:pPr>
      <w:r>
        <w:rPr>
          <w:b/>
          <w:sz w:val="26"/>
          <w:szCs w:val="26"/>
        </w:rPr>
        <w:t>Todo es energía</w:t>
      </w:r>
    </w:p>
    <w:p>
      <w:pPr>
        <w:pStyle w:val="Normal"/>
        <w:spacing w:lineRule="auto" w:line="240" w:before="0" w:after="0"/>
        <w:contextualSpacing/>
        <w:rPr>
          <w:sz w:val="26"/>
          <w:szCs w:val="26"/>
        </w:rPr>
      </w:pPr>
      <w:r>
        <w:rPr>
          <w:sz w:val="26"/>
          <w:szCs w:val="26"/>
        </w:rPr>
        <w:t>Nuestra vida está construida en base a la creencia de que todo lo que nos rodea es algo que preexiste a nuestras acciones, es decir, que no tenemos nada que hacer con las circunstancias que vivimos y menos que podemos transformarlas en algo distinto si modificamos nuestro interior. El Universo, el planeta, la flora y la fauna, las personas que conocemos y las que no, y nosotros mismos, somos una manifestación energética que ha creído, por demasiado tiempo ya, en un juego donde el olvido del misterio de la vida y sus implicancias nos instala en la idea de que no somos dueños de nuestro presente y menos de nuestro futuro. Pero el hecho de que somos una energía en baja velocidad vibracional, es decir la materia, ya nos entrega el poder de comprender que todo es transformable y que nada es ni tan rígido ni tan duro como se nos ha hecho creer. La llave entonces, la vacuna ante todas estas armas de poder, está precisamente en hacer esta conciencia de que si somos energía materializada, podemos trabajarla para enfrentar cualquier circunstancia aparentemente amenazante con el sólo hecho de subir nuestra vibración energética. Esto es la magia, nuestra magia, que no es exclusiva de personas que estudian el tema de los prodigios de la ilusión, sino un derecho y un poder que tenemos en nuestro interior desde antes de nace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No hablo de nada extraño, ni de nada que no esté al alcance de cualquier persona que pisa este planeta, ya que la condición necesaria para haber llegado a crear un cuerpo físico es la conciencia de que es posible manifestar una esencia de energía en algo visible y palpable…, una conciencia que no todos recuerdan en este momento, por eso es que aún existe el miedo a lo que pueda suceder con todas estas enfermedades, guerras, calentamiento global, hambrunas, etc. Pero al mismo tiempo, es una conciencia que es capaz de surgir fácilmente en nuestro interior si sólo creemos que es posible.</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Cómo hacemos reaparecer esta conciencia? Creyendo que es así, que somos esencialmente energía, y creyendo que podemos transformarla sintiéndola en nuestra piel. ¿Y cómo lo hacemos para transformar esta energía? Involucrando el sentir en nuestras acciones cotidianas dejando de estar en el permanente y desenfrenado ejercicio de la razón que es el caldo de cultivo del miedo. Volviendo a respirar como cuando éramos unos bebés, profundo, dándonos unos segundos para sentir nuestros pies en la tierra y para sentir que lo que nos rodea es parte de nosotros, involucrando el cuerpo entero en esta acción esencial e inconsciente, volviendo a darnos cuenta de que respiramos y de que en ese simple acto nos podremos encontrar con la paz y la confianza que nos piden a gritos ser parte de nuestra vida; así, nuestra energía se habrá elevado unos cuantos pasos hasta colocarnos en el lugar que nos corresponde dentro la creación…, el sitial del creador sin miedo a crear un mundo de amor. Sintiendo profundamente la verdad tras las cosas, sintiendo palpitar el corazón, se hará posible el destierro de la incertidumbre, ya que la presencia activa en el ahora nos hará entender este principio fundamental…, sin miedo no crearé miedo a mi alrededor, y sintiendo amor manifestaré sólo amor, porque como vibremos y sintamos en nuestro interior, crearemos en concordancia con eso a nuestro alrededor. Si seguimos creyendo el juego del miedo, seguiremos reproduciéndolo en el mundo. La verdad es que esto depende más de nosotros que de aquellas instancias de poder, que ellos sigan jugando su juego, que se sigan desgastando en su dinámica, pero ya no encontrarán tierra fértil para su semilla, ya que tú y yo nos habremos salido del tablero de juego. Se quedarán solo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b/>
          <w:b/>
          <w:sz w:val="26"/>
          <w:szCs w:val="26"/>
        </w:rPr>
      </w:pPr>
      <w:r>
        <w:rPr>
          <w:b/>
          <w:sz w:val="26"/>
          <w:szCs w:val="26"/>
        </w:rPr>
        <w:t>La mejor vacuna es nuestra conciencia</w:t>
      </w:r>
    </w:p>
    <w:p>
      <w:pPr>
        <w:pStyle w:val="Normal"/>
        <w:spacing w:lineRule="auto" w:line="240" w:before="0" w:after="0"/>
        <w:contextualSpacing/>
        <w:rPr>
          <w:sz w:val="26"/>
          <w:szCs w:val="26"/>
        </w:rPr>
      </w:pPr>
      <w:r>
        <w:rPr>
          <w:sz w:val="26"/>
          <w:szCs w:val="26"/>
        </w:rPr>
        <w:t>La mejor vacuna ante todas estas nuevas enfermedades del miedo, es nuestra capacidad de recuerdo. Recordar nuestra capacidad de autoamor, porque nosotros nos forjamos en el material que queramos. Recordando nuestro origen energético viviremos la vida que queramos. En definitiva, haciendo conciencia, dándonos cuenta de que nadie nos puede dañar si no lo permitimos. Ya basta de victimización y de entregarles el poder a otros que ni siquiera tienen un rostro para mostrar…, son cobardes e hijos del dolor y del drama…, ya no son dignos de tanta atención. Mientras menos los veamos, los recordemos y les demos existencia en nuestra vida, menos poder tendrán para seguir sometiendo nuestra conciencia. La conciencia también es energía transformable, y es lo mismo que cambiar un estado de ánimo en que modificamos la rabia en aceptación, la pena en alegría, y el miedo en confianza y paz. Seamos valientes y reconozcamos en nuestro corazón qué es lo que queremos proyectar para nuestra vida y la de los demás y creemos un nuevo sueño. Sólo depende de nosotros recobrar nuestro poder, uno que no le tema al poder del otro y no necesite frenarlo, ya que cada humano viviendo en este planeta, al saberse soberano, no temerá a ninguna amenaza porque ya no habrá ninguna. No necesitaremos quitarle nada a nadie porque lo tendremos todo en nuestro interior y nos regocijaremos en la alegría del otro que encontró su libertad…, tal cual la hemos alcanzado nosotros. Y quien sabe, después de que se les acabe el juego a todos estos porcinos porque no habrá nadie que juegue con ellos, podrán mirarse solitarios y verán el brillo de una alta energía a su alrededor digna de imitar…, autónoma e independiente…, y esa será la tuya</w:t>
      </w:r>
    </w:p>
    <w:p>
      <w:pPr>
        <w:pStyle w:val="Normal"/>
        <w:spacing w:lineRule="auto" w:line="240" w:before="0" w:after="0"/>
        <w:contextualSpacing/>
        <w:rPr>
          <w:sz w:val="26"/>
          <w:szCs w:val="26"/>
        </w:rPr>
      </w:pPr>
      <w:r>
        <w:rPr>
          <w:sz w:val="26"/>
          <w:szCs w:val="26"/>
        </w:rPr>
      </w:r>
    </w:p>
    <w:p>
      <w:pPr>
        <w:pStyle w:val="Normal"/>
        <w:spacing w:lineRule="auto" w:line="240" w:before="0" w:after="0"/>
        <w:ind w:left="-360" w:hanging="0"/>
        <w:contextualSpacing/>
        <w:jc w:val="center"/>
        <w:rPr>
          <w:b/>
          <w:b/>
          <w:bCs/>
          <w:sz w:val="40"/>
          <w:szCs w:val="40"/>
        </w:rPr>
      </w:pPr>
      <w:r>
        <w:rPr>
          <w:b/>
          <w:bCs/>
          <w:sz w:val="40"/>
          <w:szCs w:val="40"/>
        </w:rPr>
      </w:r>
    </w:p>
    <w:p>
      <w:pPr>
        <w:pStyle w:val="Normal"/>
        <w:spacing w:lineRule="auto" w:line="240" w:before="0" w:after="0"/>
        <w:ind w:left="-360" w:hanging="0"/>
        <w:contextualSpacing/>
        <w:jc w:val="center"/>
        <w:rPr>
          <w:b/>
          <w:b/>
          <w:bCs/>
          <w:sz w:val="40"/>
          <w:szCs w:val="40"/>
        </w:rPr>
      </w:pPr>
      <w:r>
        <w:rPr>
          <w:b/>
          <w:bCs/>
          <w:sz w:val="40"/>
          <w:szCs w:val="40"/>
        </w:rPr>
      </w:r>
    </w:p>
    <w:p>
      <w:pPr>
        <w:pStyle w:val="Normal"/>
        <w:spacing w:lineRule="auto" w:line="240" w:before="0" w:after="0"/>
        <w:ind w:left="-360" w:hanging="0"/>
        <w:contextualSpacing/>
        <w:jc w:val="center"/>
        <w:rPr>
          <w:b/>
          <w:b/>
          <w:bCs/>
          <w:sz w:val="40"/>
          <w:szCs w:val="40"/>
        </w:rPr>
      </w:pPr>
      <w:r>
        <w:rPr>
          <w:b/>
          <w:bCs/>
          <w:sz w:val="40"/>
          <w:szCs w:val="40"/>
        </w:rPr>
      </w:r>
    </w:p>
    <w:p>
      <w:pPr>
        <w:pStyle w:val="Normal"/>
        <w:spacing w:lineRule="auto" w:line="240" w:before="0" w:after="0"/>
        <w:ind w:left="-360" w:hanging="0"/>
        <w:contextualSpacing/>
        <w:jc w:val="center"/>
        <w:rPr>
          <w:b/>
          <w:b/>
          <w:bCs/>
          <w:sz w:val="40"/>
          <w:szCs w:val="40"/>
        </w:rPr>
      </w:pPr>
      <w:r>
        <w:rPr>
          <w:b/>
          <w:bCs/>
          <w:sz w:val="40"/>
          <w:szCs w:val="40"/>
        </w:rPr>
      </w:r>
    </w:p>
    <w:p>
      <w:pPr>
        <w:pStyle w:val="Normal"/>
        <w:spacing w:lineRule="auto" w:line="240" w:before="0" w:after="0"/>
        <w:ind w:left="-360" w:hanging="0"/>
        <w:contextualSpacing/>
        <w:jc w:val="center"/>
        <w:rPr>
          <w:b/>
          <w:b/>
          <w:bCs/>
          <w:sz w:val="40"/>
          <w:szCs w:val="40"/>
        </w:rPr>
      </w:pPr>
      <w:r>
        <w:rPr>
          <w:b/>
          <w:bCs/>
          <w:sz w:val="40"/>
          <w:szCs w:val="40"/>
        </w:rPr>
      </w:r>
    </w:p>
    <w:p>
      <w:pPr>
        <w:pStyle w:val="Normal"/>
        <w:spacing w:lineRule="auto" w:line="240" w:before="0" w:after="0"/>
        <w:ind w:left="-360" w:hanging="0"/>
        <w:contextualSpacing/>
        <w:jc w:val="center"/>
        <w:rPr>
          <w:b/>
          <w:b/>
          <w:bCs/>
          <w:sz w:val="40"/>
          <w:szCs w:val="40"/>
        </w:rPr>
      </w:pPr>
      <w:r>
        <w:rPr>
          <w:b/>
          <w:bCs/>
          <w:sz w:val="40"/>
          <w:szCs w:val="40"/>
        </w:rPr>
      </w:r>
    </w:p>
    <w:p>
      <w:pPr>
        <w:pStyle w:val="Normal"/>
        <w:spacing w:lineRule="auto" w:line="240" w:before="0" w:after="0"/>
        <w:ind w:left="-360" w:hanging="0"/>
        <w:contextualSpacing/>
        <w:jc w:val="center"/>
        <w:rPr>
          <w:b/>
          <w:b/>
          <w:bCs/>
          <w:sz w:val="40"/>
          <w:szCs w:val="40"/>
        </w:rPr>
      </w:pPr>
      <w:r>
        <w:rPr>
          <w:b/>
          <w:bCs/>
          <w:sz w:val="40"/>
          <w:szCs w:val="40"/>
        </w:rPr>
      </w:r>
    </w:p>
    <w:p>
      <w:pPr>
        <w:pStyle w:val="Normal"/>
        <w:spacing w:lineRule="auto" w:line="240" w:before="0" w:after="0"/>
        <w:ind w:left="-360" w:hanging="0"/>
        <w:contextualSpacing/>
        <w:jc w:val="center"/>
        <w:rPr/>
      </w:pPr>
      <w:r>
        <w:rPr>
          <w:b/>
          <w:bCs/>
          <w:sz w:val="40"/>
          <w:szCs w:val="40"/>
        </w:rPr>
        <w:t>16. ¡ME REBELO…, Y SIENTO!</w:t>
      </w:r>
    </w:p>
    <w:p>
      <w:pPr>
        <w:pStyle w:val="Normal"/>
        <w:spacing w:lineRule="auto" w:line="240" w:before="0" w:after="0"/>
        <w:contextualSpacing/>
        <w:rPr>
          <w:b/>
          <w:b/>
          <w:bCs/>
          <w:sz w:val="26"/>
          <w:szCs w:val="26"/>
        </w:rPr>
      </w:pPr>
      <w:r>
        <w:rPr>
          <w:b/>
          <w:bCs/>
          <w:sz w:val="26"/>
          <w:szCs w:val="26"/>
        </w:rPr>
      </w:r>
    </w:p>
    <w:p>
      <w:pPr>
        <w:pStyle w:val="Normal"/>
        <w:spacing w:lineRule="auto" w:line="240" w:before="0" w:after="0"/>
        <w:contextualSpacing/>
        <w:rPr/>
      </w:pPr>
      <w:r>
        <w:rPr>
          <w:sz w:val="26"/>
          <w:szCs w:val="26"/>
        </w:rPr>
        <w:br/>
        <w:t>En estos tiempos estamos ante la vital necesidad de transmutar los valores añejos que nos han forjado como personas. Aquellos que nos conectan instantáneamente con la culpa y el castigo, con el sometimiento y la obediencia. Me refiero principalmente a la importancia de recobrar nuestra espontaneidad de acción que fuimos perdiendo al pasar los años. Espontaneidad que perdimos para poner encima la cautela que no es más que la hija del miedo a la desaprobación y al rechazo por parte de una sociedad que grita el desamor por quien no abraza sus norma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Fuimos poco a poco construyendo un modelo de acción en el mundo en el que el pensar antes de actuar es la base de nuestro aparecer en el mundo. ¡Pero qué burla a nuestra esencia resulta el postergar nuestro sentir más vivo y apasionado para dejar que sólo brote un mínimo de nuestro sentir, y con esto conseguir pertenecer a un mundo que te observa como si en el siguiente movimiento fueras a errar, es más, es como si lo esperara, ya que así confirma sus leyes y verdade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Yo me rebelo…, y siento! Y con esto quiero decir que me cansé, que ya permití suficiente ahogo de mí ser por miedo a no ser amado como siento que merezco. ¡Qué iluso! Tanto tiempo de ser fiel a normas y costumbres nacidas del más brutal control; ya es demasiado tiempo de infidelidades a mi esencia, aquella que por sí sola tiene el amor suficiente no sólo para vivir esta vida terrenal, sino que cubre hasta los vuelos de ensueño que doy cuando me siento y me reconozco libre.</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Nada ya me obliga, y me sumo al tan temido salto al vacío que significa darme mi propia felicidad, sin culpar al mundo ni a los demás por las lágrimas que con dolor a veces brotan de mis ojos. Si la sociedad humana obliga, yo le permití hacerlo. Soy parte de una conciencia mayor en la que todos participamos, es decir, que si el mundo muestra la cara que muestra en estos días, es porque yo y todos vibramos en esa música. Este salto al vacío no implica escapar, sino reconocer que si los colores del mundo no me gustan es porque no fui un gran pintor…, ¡pero puedo llegar a serl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 xml:space="preserve">El punto esencial aquí, y como siempre, es el amor, pero ese amor que es la energía de nuestro origen, no el sentimiento que conocemos por amor. El sentimiento del amor, muchas veces, es una zancadilla que nosotros mismos nos damos para no encontrar la verdadera energía de creación. Nuestra soberanía no es algo fácil de alcanzar, y comienza en el nivel de amor que cada uno pueda llegar a darse a sí mismo…, incluso dejando de pensar en dar al otro porque así se nos enseñó. Se supone que ese debería ser nuestro actuar, ¿cierto?, olvidarnos de nosotros mismos para dar al prójimo, siguiendo esos añejos valores de un cristianismo tan alejado de aquel hombre que murió en la cruz. Si das todo a otro pierdes tu fuerza y te desvalorizas a tal punto que cedes tu poder a quien quiera tomarlo; este acto tan enraizado en nuestra sociedad nace de aquellas mentes que buscaron tomar nuestra conciencia para hacerse del destino de la humanidad, ¿y cómo? Generando miedo, culpas y castigo…, y haciéndonos creer que algo malo vive dentro nuestro, intrínseco, algo pecaminoso. Aunque tengamos conciencia de estos enredos de poderes y sometimientos, aún ruge en nuestro interior el monstruo del castigo por no ser buenos como se nos enseñó que debíamos ser. Por eso es que yo me rebelo, y me entrego al sentir antes que a la razón sin control, que me dice cómo debo actuar en la vida y ante los demás.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l ser bueno o ser malo, es la mayor estafa que ha creado el hombre.</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La bondad o la entrega a otro que lo necesite, no parte del despojo de mi alma, parte del total amor que primero me puedo dar a mí mismo. Amarme, sentirme, aceptarme, darme cuenta de mis potenciales y explotarlos…, eso me da brillo para que otro vea que es posible brillar por sí solo. Prefiero aportar al mundo en este sentir antes de llenar de migajas y limosnas a quienes aún creen que no pueden ser felices o que la pobreza es su destino. En vez de combatir a piedrazos o luchar con las mismas armas que nos desempoderan, prefiero cambiar la visión de mi mismo y alcanzar la máxima altura posible para que otros vean que es posible el propio amor…, ese que por rebalse inundará al mundo. Eso es poder, el verdadero poder al que temen los que tienen las riendas de la conciencia colectiv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Yo no amo al mundo como a algo externo a mi experiencia, yo no parto por amar a quien sufre, porque todos y todo son mi propia experiencia. Si yo vibro alto, en esa energía creadora que es el amor, el mundo habrá dado un salto importante hacia su libertad. La rebelión parte aquí dentro, y es más un sentir que un concepto; es cuando puedes permitir la conciencia de que nada tienes que hacer para que el amor bulla en ti. La conciencia planetaria todavía se mueve en creer que el hacer afuera y permanentemente, nos llevará a crecer y a encontrarnos, ¿cómo se deben estar riendo en sus tumbas y en sus palacios de gobierno, tantos seres humanos que jugaron con nuestra capacidad de amar para hacernos creer que la vida está afuera antes que en nuestro corazón? Pero bueno, ¡se acabó!</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pPr>
      <w:r>
        <w:rPr>
          <w:sz w:val="26"/>
          <w:szCs w:val="26"/>
        </w:rPr>
        <w:t>Sentir antes de actuar, amar antes de dar…, esto es un estado, es una vibración. Sentirnos a nosotros mismos y amarnos a nosotros mismos, porque el mundo es nuestra creación que es un espejo de nuestro estado interior. Este caminar se puede compartir como una experiencia que cada uno puede llegar a vivir, pero no se puede enseñar, ¡en hora buena! Porque se acabaron las escuelas de crecimiento interior y espiritualidad, las religiones que aunque creyeron liberar, sometieron. El ser humano es único en su experiencia y soberano en sus actos, por lo tanto la única forma de compartir que es posible rebelarse a tanta historia de poder de unos sobre otros, es con la valentía de ser uno mism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Hacer lo que uno sienta es hacerse a uno mismo, sin normas ni estándares. Hacer lo que se siente es volcarse al mundo desde un corazón hinchado de amor, no pensando más en la ruta a seguir, sino sólo caminar, porque habrá confianza en lo que uno verdaderamente es. Y esto muchas veces implica tocar el más profundo de los abismos que nos depara el salto al vacío de nuestro interior, donde lo único que nos queda es el amor por nosotros mismos como nunca antes pensamos que se podía ama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l viaje que nos depara este tiempo de cambios interiores que están creando un nuevo mundo, ya no consiste en conquistar el cielo sino aterrizar con todas nuestras fuerzas y de una vez por todas. Vivir la tierra y todo lo que nos ofrece como la experiencia más divina conocida. Por eso me rebelo…, y siento, sólo siento y vivo, recupero mi experiencia como la conquista más preciada en la ruta de ser uno con la vid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Y en este acto de rebelión voy siendo cada vez menos cosas de las que me fueron acorazando en la vida, con las que yo mismo creí protegerme. No tengo ni necesito ser algo para vivir pleno, es más, la tranquilidad llega a mi pecho cuando descubro que no tengo nada que hacer, que sólo soy el que soy, sin títulos, ni apellidos, ni propósito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Yo me rebelo…, siento y respiro! </w:t>
      </w:r>
    </w:p>
    <w:p>
      <w:pPr>
        <w:pStyle w:val="Normal"/>
        <w:spacing w:lineRule="auto" w:line="240" w:before="0" w:after="0"/>
        <w:contextualSpacing/>
        <w:jc w:val="center"/>
        <w:rPr>
          <w:b/>
          <w:b/>
          <w:sz w:val="40"/>
          <w:szCs w:val="40"/>
        </w:rPr>
      </w:pPr>
      <w:r>
        <w:rPr>
          <w:b/>
          <w:sz w:val="40"/>
          <w:szCs w:val="40"/>
        </w:rPr>
      </w:r>
    </w:p>
    <w:p>
      <w:pPr>
        <w:pStyle w:val="Normal"/>
        <w:spacing w:lineRule="auto" w:line="240" w:before="0" w:after="0"/>
        <w:contextualSpacing/>
        <w:jc w:val="center"/>
        <w:rPr>
          <w:b/>
          <w:b/>
          <w:sz w:val="40"/>
          <w:szCs w:val="40"/>
        </w:rPr>
      </w:pPr>
      <w:r>
        <w:rPr>
          <w:b/>
          <w:sz w:val="40"/>
          <w:szCs w:val="40"/>
        </w:rPr>
      </w:r>
    </w:p>
    <w:p>
      <w:pPr>
        <w:pStyle w:val="Normal"/>
        <w:spacing w:lineRule="auto" w:line="240" w:before="0" w:after="0"/>
        <w:contextualSpacing/>
        <w:jc w:val="center"/>
        <w:rPr>
          <w:b/>
          <w:b/>
          <w:sz w:val="40"/>
          <w:szCs w:val="40"/>
        </w:rPr>
      </w:pPr>
      <w:r>
        <w:rPr>
          <w:b/>
          <w:sz w:val="40"/>
          <w:szCs w:val="40"/>
        </w:rPr>
      </w:r>
    </w:p>
    <w:p>
      <w:pPr>
        <w:pStyle w:val="Normal"/>
        <w:spacing w:lineRule="auto" w:line="240" w:before="0" w:after="0"/>
        <w:contextualSpacing/>
        <w:jc w:val="center"/>
        <w:rPr>
          <w:b/>
          <w:b/>
          <w:sz w:val="40"/>
          <w:szCs w:val="40"/>
        </w:rPr>
      </w:pPr>
      <w:r>
        <w:rPr>
          <w:b/>
          <w:sz w:val="40"/>
          <w:szCs w:val="40"/>
        </w:rPr>
      </w:r>
    </w:p>
    <w:p>
      <w:pPr>
        <w:pStyle w:val="Normal"/>
        <w:spacing w:lineRule="auto" w:line="240" w:before="0" w:after="0"/>
        <w:contextualSpacing/>
        <w:jc w:val="center"/>
        <w:rPr>
          <w:b/>
          <w:b/>
          <w:sz w:val="40"/>
          <w:szCs w:val="40"/>
        </w:rPr>
      </w:pPr>
      <w:r>
        <w:rPr>
          <w:b/>
          <w:sz w:val="40"/>
          <w:szCs w:val="40"/>
        </w:rPr>
      </w:r>
    </w:p>
    <w:p>
      <w:pPr>
        <w:pStyle w:val="Normal"/>
        <w:spacing w:lineRule="auto" w:line="240" w:before="0" w:after="0"/>
        <w:contextualSpacing/>
        <w:jc w:val="center"/>
        <w:rPr>
          <w:b/>
          <w:b/>
          <w:sz w:val="40"/>
          <w:szCs w:val="40"/>
        </w:rPr>
      </w:pPr>
      <w:r>
        <w:rPr>
          <w:b/>
          <w:sz w:val="40"/>
          <w:szCs w:val="40"/>
        </w:rPr>
      </w:r>
    </w:p>
    <w:p>
      <w:pPr>
        <w:pStyle w:val="Normal"/>
        <w:spacing w:lineRule="auto" w:line="240" w:before="0" w:after="0"/>
        <w:contextualSpacing/>
        <w:jc w:val="center"/>
        <w:rPr>
          <w:b/>
          <w:b/>
          <w:sz w:val="40"/>
          <w:szCs w:val="40"/>
        </w:rPr>
      </w:pPr>
      <w:r>
        <w:rPr>
          <w:b/>
          <w:sz w:val="40"/>
          <w:szCs w:val="40"/>
        </w:rPr>
      </w:r>
    </w:p>
    <w:p>
      <w:pPr>
        <w:pStyle w:val="Normal"/>
        <w:spacing w:lineRule="auto" w:line="240" w:before="0" w:after="0"/>
        <w:contextualSpacing/>
        <w:jc w:val="center"/>
        <w:rPr/>
      </w:pPr>
      <w:r>
        <w:rPr>
          <w:b/>
          <w:sz w:val="40"/>
          <w:szCs w:val="40"/>
        </w:rPr>
        <w:t>17. UN POEMA JAMÁS CREADO POR LA HUMANIDAD</w:t>
      </w:r>
    </w:p>
    <w:p>
      <w:pPr>
        <w:pStyle w:val="Normal"/>
        <w:spacing w:lineRule="auto" w:line="240" w:before="0" w:after="0"/>
        <w:ind w:firstLine="708"/>
        <w:contextualSpacing/>
        <w:rPr>
          <w:b/>
          <w:b/>
          <w:sz w:val="26"/>
          <w:szCs w:val="26"/>
        </w:rPr>
      </w:pPr>
      <w:r>
        <w:rPr>
          <w:b/>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contextualSpacing/>
        <w:rPr>
          <w:sz w:val="26"/>
          <w:szCs w:val="26"/>
        </w:rPr>
      </w:pPr>
      <w:r>
        <w:rPr>
          <w:sz w:val="26"/>
          <w:szCs w:val="26"/>
        </w:rPr>
        <w:t>“</w:t>
      </w:r>
      <w:r>
        <w:rPr>
          <w:sz w:val="26"/>
          <w:szCs w:val="26"/>
        </w:rPr>
        <w:t>Un poema es una cosa que será”, dijo el poeta chileno Vicente Huidobro, una visión que sólo existe en el interior del poeta y que se vislumbra como una nueva belleza en el mundo, algo a volcar y hacer aparecer, y hoy estamos ante la maravillosa oportunidad de crear en nuestro interior las visiones y las palabras que un día serán ese planeta libre que todos anhelamos.</w:t>
      </w:r>
    </w:p>
    <w:p>
      <w:pPr>
        <w:pStyle w:val="Normal"/>
        <w:spacing w:lineRule="auto" w:line="240" w:before="0" w:after="0"/>
        <w:contextualSpacing/>
        <w:rPr>
          <w:sz w:val="26"/>
          <w:szCs w:val="26"/>
        </w:rPr>
      </w:pPr>
      <w:r>
        <w:rPr>
          <w:sz w:val="26"/>
          <w:szCs w:val="26"/>
        </w:rPr>
        <w:tab/>
      </w:r>
    </w:p>
    <w:p>
      <w:pPr>
        <w:pStyle w:val="Normal"/>
        <w:spacing w:lineRule="auto" w:line="240" w:before="0" w:after="0"/>
        <w:contextualSpacing/>
        <w:rPr>
          <w:sz w:val="26"/>
          <w:szCs w:val="26"/>
        </w:rPr>
      </w:pPr>
      <w:r>
        <w:rPr>
          <w:sz w:val="26"/>
          <w:szCs w:val="26"/>
        </w:rPr>
        <w:t>El poeta es valiente por el simple hecho de atreverse a visualizar en su interior algo nuevo, y esa valentía nace de su libertad y de su corazón libre de limitaciones. Es un pequeño Dios, como dijera también Huidobro, un ser sin límites y poderoso. Un ser despierto que vive en el presente y lo disfruta todo. Y al hablar del poeta no quiero sólo referirme a quien sabe unir las palabras para darles esa belleza única, sino que la poesía es condición innata de todo ser humano, el que se sabe creador, el que reconoce que su propia vida es su obra permanente.</w:t>
      </w:r>
    </w:p>
    <w:p>
      <w:pPr>
        <w:pStyle w:val="Normal"/>
        <w:spacing w:lineRule="auto" w:line="240" w:before="0" w:after="0"/>
        <w:contextualSpacing/>
        <w:rPr>
          <w:sz w:val="26"/>
          <w:szCs w:val="26"/>
        </w:rPr>
      </w:pPr>
      <w:r>
        <w:rPr>
          <w:sz w:val="26"/>
          <w:szCs w:val="26"/>
        </w:rPr>
        <w:tab/>
      </w:r>
    </w:p>
    <w:p>
      <w:pPr>
        <w:pStyle w:val="Normal"/>
        <w:spacing w:lineRule="auto" w:line="240" w:before="0" w:after="0"/>
        <w:contextualSpacing/>
        <w:rPr>
          <w:sz w:val="26"/>
          <w:szCs w:val="26"/>
        </w:rPr>
      </w:pPr>
      <w:r>
        <w:rPr>
          <w:sz w:val="26"/>
          <w:szCs w:val="26"/>
        </w:rPr>
        <w:t>El poema que estamos creando juntos en estos tiempos requiere de una visión clara y valiente en nuestro interior. Es decir, no esperar a que el mundo manifieste siquiera lo que soñamos, sino confiar que nuestros sueños sean ya en nuestro corazón un mundo creado y vívido. Viviendo el presente como un todo que nos entrega la oportunidad de ser felices a cada instante, independientemente de cómo aparenta estar el mundo en el exterior, con todas sus contradicciones, valores añejos y miedos. Y ser felices consiste en la conciencia de sentir la vida en el preciso instante de un suspiro. Nada más, no te puedo decir más, porque estaría nublando la verdad con definiciones extranjeras a nuestra esencia. Es decir, cuando de una u otra forma logremos sentir plenamente la vida que nos rodea y que es fruto de nuestro interior, estaremos logrando esa felicidad tan soñada. No pensar en lo que viene, visualizar sólo con la sensación de ser felices ahora, y tener la confianza de que estaremos creando un nuevo mundo, una nueva belleza, un mundo de libertad en que el pensamiento temeroso quede a un lado para dar paso a la obra consciente de nuestro corazón…, y el de todos, porque somos muchos los poetas que de a poco perdemos el miedo a crear y a creer que es posible hacer de nuestra vida una obra de arte.</w:t>
      </w:r>
    </w:p>
    <w:p>
      <w:pPr>
        <w:pStyle w:val="Normal"/>
        <w:spacing w:lineRule="auto" w:line="240" w:before="0" w:after="0"/>
        <w:contextualSpacing/>
        <w:rPr>
          <w:sz w:val="26"/>
          <w:szCs w:val="26"/>
        </w:rPr>
      </w:pPr>
      <w:r>
        <w:rPr>
          <w:sz w:val="26"/>
          <w:szCs w:val="26"/>
        </w:rPr>
        <w:tab/>
      </w:r>
    </w:p>
    <w:p>
      <w:pPr>
        <w:pStyle w:val="Normal"/>
        <w:spacing w:lineRule="auto" w:line="240" w:before="0" w:after="0"/>
        <w:contextualSpacing/>
        <w:rPr/>
      </w:pPr>
      <w:r>
        <w:rPr>
          <w:sz w:val="26"/>
          <w:szCs w:val="26"/>
        </w:rPr>
        <w:t>El arte, en esencia, y puedes comprobarlo al escuchar una bella música o ver una pintura de un gran pintor, es un instrumento develador de verdad. Lo que logran los colores y los sonidos es trasladarnos a la no linealidad de creación y percepción, permitiéndonos tocar aquellos espacios de amor que viven en nuestra verdad esencial, en nuestro origen. En definitiva, entregarnos a la poesía creadora como un acto artístico basado en nuestra capacidad de amar, es la llave para sentir la verdad del amor que nos originó. En ese espacio, nada puede salir mal, y sólo belleza, una nunca antes creada por la humanidad, se manifestará ante nuestros ojos…, y será un reconocimiento, un recuerdo, porque el creador conoce su obra antes de ser plasmada en la forma.</w:t>
      </w:r>
    </w:p>
    <w:p>
      <w:pPr>
        <w:pStyle w:val="Normal"/>
        <w:spacing w:lineRule="auto" w:line="240" w:before="0" w:after="0"/>
        <w:contextualSpacing/>
        <w:rPr>
          <w:sz w:val="26"/>
          <w:szCs w:val="26"/>
        </w:rPr>
      </w:pPr>
      <w:r>
        <w:rPr>
          <w:sz w:val="26"/>
          <w:szCs w:val="26"/>
        </w:rPr>
        <w:tab/>
      </w:r>
    </w:p>
    <w:p>
      <w:pPr>
        <w:pStyle w:val="Normal"/>
        <w:spacing w:lineRule="auto" w:line="240" w:before="0" w:after="0"/>
        <w:contextualSpacing/>
        <w:rPr>
          <w:sz w:val="26"/>
          <w:szCs w:val="26"/>
        </w:rPr>
      </w:pPr>
      <w:r>
        <w:rPr>
          <w:sz w:val="26"/>
          <w:szCs w:val="26"/>
        </w:rPr>
        <w:t>El amor, esa sustancia energética que da vida al arte creador del que todos somos capaces, necesita expandirse en nuestro corazón, en nuestro cuerpo y en nuestra mente. Es necesario que entendamos que para crear como magníficos poetas, debemos soltar nuestras creencias sobre cómo debe manifestarse el amor en la tierra. Es necesario universalizar el amor y nuestra capacidad de amar, abriéndolo a espacios insospechados en que se permite que la energía fluya sin miedo y cree nuevos paisajes, porque en nuestro interior el paisaje habrá cambiado.</w:t>
      </w:r>
    </w:p>
    <w:p>
      <w:pPr>
        <w:pStyle w:val="Normal"/>
        <w:spacing w:lineRule="auto" w:line="240" w:before="0" w:after="0"/>
        <w:contextualSpacing/>
        <w:rPr>
          <w:sz w:val="26"/>
          <w:szCs w:val="26"/>
        </w:rPr>
      </w:pPr>
      <w:r>
        <w:rPr>
          <w:sz w:val="26"/>
          <w:szCs w:val="26"/>
        </w:rPr>
        <w:tab/>
      </w:r>
    </w:p>
    <w:p>
      <w:pPr>
        <w:pStyle w:val="Normal"/>
        <w:spacing w:lineRule="auto" w:line="240" w:before="0" w:after="0"/>
        <w:contextualSpacing/>
        <w:rPr>
          <w:sz w:val="26"/>
          <w:szCs w:val="26"/>
        </w:rPr>
      </w:pPr>
      <w:r>
        <w:rPr>
          <w:sz w:val="26"/>
          <w:szCs w:val="26"/>
        </w:rPr>
        <w:t>El poeta le canta a la vida y puede hacerlo porque la conoce en su totalidad. ¿Cómo le cantaremos nuestros nuevos cantos si no superamos nuestros miedos a vivir? Traspasando las formas que se nos enseñaron sobre cómo debemos vivir la vida, y disfrutando siempre de todo lo que es ella entenderemos su verdad esencial, su configuración ilusoria susceptible de transformación, su belleza entera plasmada en cada ser…, sólo así podremos cantar libres nuestro poema, con la voz de la poesía pura, sin reglas ortográficas ni gramaticales. Sólo cantar nuestro sueño al mundo para que en ese sonido puedan subir todos los que quieran.</w:t>
      </w:r>
    </w:p>
    <w:p>
      <w:pPr>
        <w:pStyle w:val="Normal"/>
        <w:spacing w:lineRule="auto" w:line="240" w:before="0" w:after="0"/>
        <w:contextualSpacing/>
        <w:rPr>
          <w:sz w:val="26"/>
          <w:szCs w:val="26"/>
        </w:rPr>
      </w:pPr>
      <w:r>
        <w:rPr>
          <w:sz w:val="26"/>
          <w:szCs w:val="26"/>
        </w:rPr>
        <w:tab/>
      </w:r>
    </w:p>
    <w:p>
      <w:pPr>
        <w:pStyle w:val="Normal"/>
        <w:spacing w:lineRule="auto" w:line="240" w:before="0" w:after="0"/>
        <w:contextualSpacing/>
        <w:rPr/>
      </w:pPr>
      <w:r>
        <w:rPr>
          <w:sz w:val="26"/>
          <w:szCs w:val="26"/>
        </w:rPr>
        <w:t>El poeta siente, y desde ese sentir libre y sin miedo a las posibilidades de creación, puede imaginar lo que vendrá, y en ese imaginar logra recordar las infinitas formas posibles que su esencia de creador le permite. La imaginación consciente, la que resulta del proceso de atrevernos a vivir la vida sin miedo, es el arma más poderosa contra todos los augurios oscuros sobre nuestro destino. Nada está dicho para el futuro y no hay circunstancias que no se puedan transformar, entonces, no nos quedemos en esa sensación de temor y frustración, y proyectemos despiertos, como grandes soñadores, una nueva belleza, un nuevo orden sin normas que desempoderen a nadie.</w:t>
      </w:r>
    </w:p>
    <w:p>
      <w:pPr>
        <w:pStyle w:val="Normal"/>
        <w:spacing w:lineRule="auto" w:line="240" w:before="0" w:after="0"/>
        <w:contextualSpacing/>
        <w:rPr>
          <w:sz w:val="26"/>
          <w:szCs w:val="26"/>
        </w:rPr>
      </w:pPr>
      <w:r>
        <w:rPr>
          <w:sz w:val="26"/>
          <w:szCs w:val="26"/>
        </w:rPr>
        <w:tab/>
      </w:r>
    </w:p>
    <w:p>
      <w:pPr>
        <w:pStyle w:val="Normal"/>
        <w:spacing w:lineRule="auto" w:line="240" w:before="0" w:after="0"/>
        <w:contextualSpacing/>
        <w:rPr>
          <w:sz w:val="26"/>
          <w:szCs w:val="26"/>
        </w:rPr>
      </w:pPr>
      <w:r>
        <w:rPr>
          <w:sz w:val="26"/>
          <w:szCs w:val="26"/>
        </w:rPr>
        <w:t>Somos nosotros, los que habitamos este planeta, los que tenemos escrito en nuestro interior la mayor poesía jamás escrita en la Tierra por un humano, y aún se esconde, aún teme asomarse, pero tengo la certeza y la confianza de que no será por  mucho tiempo más. Sueño despierto, e imagino un mundo en que todos los pechos estén abiertos para entregar su amor, un mundo en que nadie le diga a nadie cómo debe vivir o encontrar su verdad, un mundo en que la poesía sea nuestro lenguaje y que a través de él nos comuniquemos, esa poesía que no necesariamente suena como las palabras, sino aquella que se siente y se percibe en cada cosa que la vida nos entrega, esa poesía escrita en la corteza de los árboles y en el olor de las flores, pero incluso voy más allá de la naturaleza que es pura conciencia divina, me refiero a aquella poesía humana nunca antes dicha, la de la caricia desinteresada porque estaremos rebosantes de propio amor, la del suspiro eterno que nos conecta a cada instante vivido como una totalidad sin límites ni fronteras de creación y disfrute.</w:t>
      </w:r>
    </w:p>
    <w:p>
      <w:pPr>
        <w:pStyle w:val="Normal"/>
        <w:spacing w:lineRule="auto" w:line="240" w:before="0" w:after="0"/>
        <w:contextualSpacing/>
        <w:rPr>
          <w:sz w:val="26"/>
          <w:szCs w:val="26"/>
        </w:rPr>
      </w:pPr>
      <w:r>
        <w:rPr>
          <w:sz w:val="26"/>
          <w:szCs w:val="26"/>
        </w:rPr>
        <w:tab/>
      </w:r>
    </w:p>
    <w:p>
      <w:pPr>
        <w:pStyle w:val="Normal"/>
        <w:spacing w:lineRule="auto" w:line="240" w:before="0" w:after="0"/>
        <w:contextualSpacing/>
        <w:rPr>
          <w:sz w:val="26"/>
          <w:szCs w:val="26"/>
        </w:rPr>
      </w:pPr>
      <w:r>
        <w:rPr>
          <w:sz w:val="26"/>
          <w:szCs w:val="26"/>
        </w:rPr>
        <w:t>Este es mi sueño y mi certeza. Este es mi arte. Este es mi poesía en prosa, en canción, en besos, en dulzura, en confianza, en amor.</w:t>
      </w:r>
    </w:p>
    <w:p>
      <w:pPr>
        <w:pStyle w:val="Normal"/>
        <w:spacing w:lineRule="auto" w:line="240" w:before="0" w:after="0"/>
        <w:contextualSpacing/>
        <w:rPr>
          <w:sz w:val="26"/>
          <w:szCs w:val="26"/>
        </w:rPr>
      </w:pPr>
      <w:r>
        <w:rPr>
          <w:sz w:val="26"/>
          <w:szCs w:val="26"/>
        </w:rPr>
        <w:tab/>
      </w:r>
    </w:p>
    <w:p>
      <w:pPr>
        <w:pStyle w:val="Normal"/>
        <w:spacing w:lineRule="auto" w:line="240" w:before="0" w:after="0"/>
        <w:contextualSpacing/>
        <w:rPr>
          <w:sz w:val="26"/>
          <w:szCs w:val="26"/>
        </w:rPr>
      </w:pPr>
      <w:r>
        <w:rPr>
          <w:sz w:val="26"/>
          <w:szCs w:val="26"/>
        </w:rPr>
        <w:t>En nuestra historia nunca estuvimos en este maravilloso punto de creación. Hemos llegado muy lejos como para permitirnos temer ahora. En este momento lo único que nos queda es entregarnos al flujo de nuestra visión interior y disfrutarla como si fuese lo único que tenemos. Esto se llama vivir, como lo hacen los poeta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jc w:val="center"/>
        <w:rPr/>
      </w:pPr>
      <w:r>
        <w:rPr>
          <w:b/>
          <w:sz w:val="40"/>
          <w:szCs w:val="40"/>
        </w:rPr>
        <w:t>18. CUMPLIR UN SUEÑO</w:t>
      </w:r>
    </w:p>
    <w:p>
      <w:pPr>
        <w:pStyle w:val="Normal"/>
        <w:spacing w:lineRule="auto" w:line="240" w:before="0" w:after="0"/>
        <w:contextualSpacing/>
        <w:rPr>
          <w:b/>
          <w:b/>
          <w:sz w:val="26"/>
          <w:szCs w:val="26"/>
        </w:rPr>
      </w:pPr>
      <w:r>
        <w:rPr>
          <w:b/>
          <w:sz w:val="26"/>
          <w:szCs w:val="26"/>
        </w:rPr>
      </w:r>
    </w:p>
    <w:p>
      <w:pPr>
        <w:pStyle w:val="Normal"/>
        <w:spacing w:lineRule="auto" w:line="240" w:before="0" w:after="0"/>
        <w:contextualSpacing/>
        <w:rPr>
          <w:b/>
          <w:b/>
          <w:sz w:val="26"/>
          <w:szCs w:val="26"/>
        </w:rPr>
      </w:pPr>
      <w:r>
        <w:rPr>
          <w:b/>
          <w:sz w:val="26"/>
          <w:szCs w:val="26"/>
        </w:rPr>
      </w:r>
    </w:p>
    <w:p>
      <w:pPr>
        <w:pStyle w:val="Normal"/>
        <w:spacing w:lineRule="auto" w:line="240" w:before="0" w:after="0"/>
        <w:contextualSpacing/>
        <w:rPr>
          <w:sz w:val="26"/>
          <w:szCs w:val="26"/>
        </w:rPr>
      </w:pPr>
      <w:r>
        <w:rPr>
          <w:sz w:val="26"/>
          <w:szCs w:val="26"/>
        </w:rPr>
        <w:t>Dicen por ahí que el motivo principal para estar vivos es el de cumplir un sueño…, que ese es el principal motor que nos mantiene conectados con esta vida o aferrados a ella, para aquellos que ya no quieren seguir viviéndola. Pero existe al mismo tiempo algo que no nos permite recordar o reconocer dicho sueño, y tiene que ver con lo que aún significa para nosotros estar vivo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Vivir sigue siendo para nosotros una conciencia de posesión, en la que nos aferramos a las circunstancias, a las personas y a la vida misma como si fuera lo único que tuviéramos. En eso, en ese juego de temor a la pérdida, se nos va la vida…, sin haberla vivido. Y la verdad es que en este plano de existencia son pocos los que pueden saber si les queda un segundo de vida o muchos años más. Por lo tanto, ¿de qué vale resistirse a la pérdida de cualquier cosa, en especial, de la vida, si no la estamos viviendo? La mejor forma de entregarnos a nuestra experiencia, es la de dejar que nuestra esencia aparezca como si nos quedara un segundo de vida; es más, como si ya estuviéramos muertos, pero conscientes de ell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Qué podríamos perder al entregarnos a una muerte consciente, despierta a cada segundo de acción vivid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Lo maravilloso de esta entrega o salto al vacío, es que la vida se abre, se nos ofrece precisamente como si no nos quedara ni un minuto más para vivir. Se nos ofrece en un acto de compasión, no de lástima, sino de amor incondicional, como cumpliendo el último deseo al condenado a muerte.</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n esos momentos, el condenado se atreve más que nunca a decir, a actuar, a aparecer, porque no tiene nada más a qué aferrarse, pierde la mochila que cargó por tanto tiempo y que estaba llena de necesidades, aprensiones y temore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l sueño existe, y es uno que podemos manifestar despiertos, con los ojos bien abiertos y atentos a lo que las experiencias nos ofrecen para ayudarnos a aparecer. Porque de eso se trata, de aparecer de una vez por todas…, aunque la locura se nos note en los ojos o en nuestra respiración.</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Yo no estoy dispuesto a ajustar o tranzar mi locura ante nadie…, aunque a veces me cueste. Sólo así los ojos se me abren de par en par y vuelvo a mirar todo como algo nuevo, como un recién nacido o un extranjero que no teme en sus vacaciones ponerse cualquier ropa, porque donde está nadie lo conoce, nada le importa el qué dirán, no tiene mied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Sólo así me siento bien, desparezco a lo plano y conquisto lo redondo y total, me olvido de mí mismo como constructo externo y siento la verdad que se agita en mi interior. No pienso esa verdad, sino que la vuelo, la palpo, le hago el amor y me entrego al orgasmo con el Todo lo que Es, conmigo mismo. Sólo ahí soy verdaderamente capaz de amar…, sólo amar porque el amor es creación, es el vuelo eléctrificante que me hace temblar y sudar porque estoy vivo…, muerto a mis antiguas creencias, loco y arrojado.</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Como si fuesen a morir o como si estuvieran  muertos, la mirada y las palabras que no temen desarmar a nadie aparecen como por obra de magia, sabiamente, misteriosamente, inconscientemente, de corazón. Es más, mientras más le quiten la armadura y el fusil a quien todavía cree en ellos, mucho mejor. Y ese es precisamente mi sueño. Mi sueño incluye a los muertos que creen estar vivos, no a los ángeles; incluye a quien no sabe que ya está muerto, inconsciente; mi sueño resucita al esqueleto con ropas y lentes de sol que también cree que está vivo; mi sueño toma de la mano al zombi para que logre soberanía en su acción; e incluso, mi sueño considera al gusano que corroe los cuerpos de luz…, aquel ser que se alimenta de otros para vivir…, y lo incluye, porque también cree estar vivo mientras camina muerto y dormido. Mi sueño consiste en decirles que ya están muertos para que pierdan el miedo y vivan de una vez por todas; mi sueño les dice a todos ellos que no hay mayor amor que el que tienen dentro de sí mismos, para que dejen de buscarlo afuera, total, afuera también está lleno de muertos que creen vivir y que nada les pueden entregar.</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Mi sueño pretende cerrar las puertas del cementerio y del infierno creado en nuestras mentes, para que no entre nadie más…, sólo habrá una puerta de salida por donde salga el muerto dispuesto a vivir en plenitud y conciencia. La vida es toda aquí y ahora, y aunque nos cueste vivirla así, nada vale más que intentarlo…, lograr ese sueño que cada uno tiene y que nos despierta del olvido, que nos eleva nuevamente al sitial de dioses que somos. Creadores, sin miedos, arrojados, locos, vivos siempre y en todo lugar, eternos e infinitos.</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En un viaje por mar y a nado, el amor por este sueño -que es el amor por mí mismo y la causa de mi presencia en la vida terrenal-, es lo único que me saca a flote cuando me entrego al oleaje desenfrenado de la otra locura, la del rebaño del que hoy desconfío, y que cree que la existencia es una película hecha por otros y a la cual deben arrimarse aprendiendo un papel para actuar, y que más encima se les aplauda por eso. Yo nado y navego por MI locura, la misma de tantos en la historia, que viven para siempre en los corazones de la humanidad porque se atrevieron a morir en conciencia despiert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 xml:space="preserve">Verán que el viento los mece suavemente, y que la lluvia no los moja sino que los cobija. Verán vuestro fuego reflejado en cada persona que tengan en frente…, y serán capaces de morir en cada acto creado por ese amor que grita en vuestro interior por aparecer. </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Cada uno tiene su propio sueño y está íntimamente ligado al sueño humano total, consciente y despierto. El sueño de la libertad que ya se huele a la distancia, que está a la vuelta de la esquina.</w:t>
      </w:r>
    </w:p>
    <w:p>
      <w:pPr>
        <w:pStyle w:val="Normal"/>
        <w:spacing w:lineRule="auto" w:line="240" w:before="0" w:after="0"/>
        <w:contextualSpacing/>
        <w:rPr>
          <w:sz w:val="26"/>
          <w:szCs w:val="26"/>
        </w:rPr>
      </w:pPr>
      <w:r>
        <w:rPr>
          <w:sz w:val="26"/>
          <w:szCs w:val="26"/>
        </w:rPr>
      </w:r>
    </w:p>
    <w:p>
      <w:pPr>
        <w:pStyle w:val="Normal"/>
        <w:spacing w:lineRule="auto" w:line="240" w:before="0" w:after="0"/>
        <w:contextualSpacing/>
        <w:rPr>
          <w:sz w:val="26"/>
          <w:szCs w:val="26"/>
        </w:rPr>
      </w:pPr>
      <w:r>
        <w:rPr>
          <w:sz w:val="26"/>
          <w:szCs w:val="26"/>
        </w:rPr>
        <w:t>Yo de otra manera no puedo vivir, prefiero morir en conciencia…, y aquí me tienen, nadando hasta la puesta de sol en el mar, hasta ese fuego interminable que me habla de mí mismo. Vivo.</w:t>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r>
    </w:p>
    <w:p>
      <w:pPr>
        <w:pStyle w:val="Normal"/>
        <w:spacing w:lineRule="auto" w:line="240" w:before="0" w:after="0"/>
        <w:ind w:firstLine="708"/>
        <w:contextualSpacing/>
        <w:rPr>
          <w:sz w:val="26"/>
          <w:szCs w:val="26"/>
        </w:rPr>
      </w:pPr>
      <w:r>
        <w:rPr>
          <w:sz w:val="26"/>
          <w:szCs w:val="26"/>
        </w:rPr>
        <w:t>Con Amor</w:t>
      </w:r>
    </w:p>
    <w:p>
      <w:pPr>
        <w:pStyle w:val="Normal"/>
        <w:spacing w:lineRule="auto" w:line="240" w:before="0" w:after="0"/>
        <w:ind w:firstLine="708"/>
        <w:contextualSpacing/>
        <w:rPr>
          <w:sz w:val="26"/>
          <w:szCs w:val="26"/>
        </w:rPr>
      </w:pPr>
      <w:r>
        <w:rPr>
          <w:sz w:val="26"/>
          <w:szCs w:val="26"/>
        </w:rPr>
        <w:t>Yo Soy Roberto.</w:t>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jc w:val="center"/>
        <w:rPr>
          <w:b/>
          <w:b/>
          <w:sz w:val="26"/>
          <w:szCs w:val="26"/>
        </w:rPr>
      </w:pPr>
      <w:r>
        <w:rPr>
          <w:b/>
          <w:sz w:val="48"/>
          <w:szCs w:val="48"/>
          <w:lang w:val="en-US" w:eastAsia="en-US"/>
        </w:rPr>
        <w:drawing>
          <wp:inline distT="0" distB="0" distL="0" distR="0">
            <wp:extent cx="1360170" cy="1418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6" t="-25" r="-26" b="-25"/>
                    <a:stretch>
                      <a:fillRect/>
                    </a:stretch>
                  </pic:blipFill>
                  <pic:spPr bwMode="auto">
                    <a:xfrm>
                      <a:off x="0" y="0"/>
                      <a:ext cx="1360170" cy="1418590"/>
                    </a:xfrm>
                    <a:prstGeom prst="rect">
                      <a:avLst/>
                    </a:prstGeom>
                  </pic:spPr>
                </pic:pic>
              </a:graphicData>
            </a:graphic>
          </wp:inline>
        </w:drawing>
      </w:r>
    </w:p>
    <w:p>
      <w:pPr>
        <w:pStyle w:val="Normal"/>
        <w:spacing w:lineRule="auto" w:line="360" w:before="0" w:after="200"/>
        <w:ind w:firstLine="708"/>
        <w:rPr>
          <w:b/>
          <w:b/>
          <w:sz w:val="26"/>
          <w:szCs w:val="26"/>
        </w:rPr>
      </w:pPr>
      <w:r>
        <w:rPr>
          <w:b/>
          <w:sz w:val="26"/>
          <w:szCs w:val="26"/>
        </w:rPr>
      </w:r>
    </w:p>
    <w:sectPr>
      <w:headerReference w:type="default" r:id="rId7"/>
      <w:headerReference w:type="first" r:id="rId8"/>
      <w:footerReference w:type="default" r:id="rId9"/>
      <w:footerReference w:type="first" r:id="rId10"/>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ES" w:eastAsia="en-US"/>
      </w:rPr>
    </w:pPr>
    <w:r>
      <w:rPr>
        <w:lang w:val="es-ES" w:eastAsia="en-US"/>
      </w:rPr>
      <mc:AlternateContent>
        <mc:Choice Requires="wpg">
          <w:drawing>
            <wp:anchor behindDoc="1" distT="0" distB="0" distL="114935" distR="114935" simplePos="0" locked="0" layoutInCell="0" allowOverlap="1" relativeHeight="66">
              <wp:simplePos x="0" y="0"/>
              <wp:positionH relativeFrom="page">
                <wp:posOffset>3676650</wp:posOffset>
              </wp:positionH>
              <wp:positionV relativeFrom="page">
                <wp:posOffset>9446895</wp:posOffset>
              </wp:positionV>
              <wp:extent cx="419100" cy="321945"/>
              <wp:effectExtent l="0" t="7620" r="0" b="6985"/>
              <wp:wrapNone/>
              <wp:docPr id="6"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spacing w:before="0" w:after="0" w:lineRule="auto" w:line="240"/>
                              <w:jc w:val="center"/>
                              <w:rPr/>
                            </w:pPr>
                            <w:r>
                              <w:rPr>
                                <w:sz w:val="24"/>
                                <w:kern w:val="2"/>
                                <w:szCs w:val="24"/>
                                <w:rFonts w:ascii="Calibri;Century Gothic" w:hAnsi="Calibri;Century Gothic" w:eastAsia="Times New Roman" w:cs="Times New Roman"/>
                                <w:lang w:val="en-US" w:bidi="ar-SA"/>
                              </w:rPr>
                              <w:t>2</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289.5pt;margin-top:743.85pt;width:33pt;height:25.35pt" coordorigin="5790,14877"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5852;top:14877;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5907;top:14943;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790;top:14966;width:659;height:329;mso-wrap-style:square;v-text-anchor:top;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Calibri;Century Gothic" w:hAnsi="Calibri;Century Gothic" w:eastAsia="Times New Roman" w:cs="Times New Roman"/>
                          <w:lang w:val="en-US" w:bidi="ar-SA"/>
                        </w:rPr>
                        <w:t>2</w:t>
                      </w:r>
                    </w:p>
                  </w:txbxContent>
                </v:textbox>
                <v:fill o:detectmouseclick="t" on="false"/>
                <v:stroke color="#3465a4" joinstyle="round" endcap="flat"/>
                <w10:wrap type="none"/>
              </v:shape>
              <v:group id="shape_0" style="position:absolute;left:5899;top:14908;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5898;top:14910;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6024;top:14910;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s-ES" w:eastAsia="en-US"/>
      </w:rPr>
    </w:pPr>
    <w:r>
      <w:rPr>
        <w:lang w:val="es-ES" w:eastAsia="en-US"/>
      </w:rPr>
    </w:r>
    <w:r>
      <mc:AlternateContent>
        <mc:Choice Requires="wps">
          <w:drawing>
            <wp:anchor behindDoc="1" distT="0" distB="0" distL="114935" distR="114935" simplePos="0" locked="0" layoutInCell="0" allowOverlap="1" relativeHeight="128">
              <wp:simplePos x="0" y="0"/>
              <wp:positionH relativeFrom="page">
                <wp:posOffset>6692265</wp:posOffset>
              </wp:positionH>
              <wp:positionV relativeFrom="page">
                <wp:posOffset>364490</wp:posOffset>
              </wp:positionV>
              <wp:extent cx="1080135" cy="172085"/>
              <wp:effectExtent l="0" t="0" r="0" b="0"/>
              <wp:wrapNone/>
              <wp:docPr id="4" name="Frame2"/>
              <a:graphic xmlns:a="http://schemas.openxmlformats.org/drawingml/2006/main">
                <a:graphicData uri="http://schemas.microsoft.com/office/word/2010/wordprocessingShape">
                  <wps:wsp>
                    <wps:cNvSpPr txBox="1"/>
                    <wps:spPr>
                      <a:xfrm>
                        <a:off x="0" y="0"/>
                        <a:ext cx="1080135" cy="172085"/>
                      </a:xfrm>
                      <a:prstGeom prst="rect"/>
                      <a:solidFill>
                        <a:srgbClr val="4F81BD"/>
                      </a:solidFill>
                    </wps:spPr>
                    <wps:txbx>
                      <w:txbxContent>
                        <w:p>
                          <w:pPr>
                            <w:pStyle w:val="Normal"/>
                            <w:spacing w:lineRule="auto" w:line="240" w:before="0" w:after="0"/>
                            <w:rPr>
                              <w:lang w:val="es-ES"/>
                            </w:rPr>
                          </w:pPr>
                          <w:r>
                            <w:rPr>
                              <w:lang w:val="es-ES"/>
                            </w:rPr>
                            <w:fldChar w:fldCharType="begin"/>
                          </w:r>
                          <w:r>
                            <w:rPr>
                              <w:lang w:val="es-ES"/>
                            </w:rPr>
                            <w:instrText xml:space="preserve"> PAGE </w:instrText>
                          </w:r>
                          <w:r>
                            <w:rPr>
                              <w:lang w:val="es-ES"/>
                            </w:rPr>
                            <w:fldChar w:fldCharType="separate"/>
                          </w:r>
                          <w:r>
                            <w:rPr>
                              <w:lang w:val="es-ES"/>
                            </w:rPr>
                            <w:t>63</w:t>
                          </w:r>
                          <w:r>
                            <w:rPr>
                              <w:lang w:val="es-ES"/>
                            </w:rPr>
                            <w:fldChar w:fldCharType="end"/>
                          </w:r>
                        </w:p>
                      </w:txbxContent>
                    </wps:txbx>
                    <wps:bodyPr anchor="t" lIns="92075" tIns="635" rIns="92075" bIns="635">
                      <a:spAutoFit/>
                    </wps:bodyPr>
                  </wps:wsp>
                </a:graphicData>
              </a:graphic>
            </wp:anchor>
          </w:drawing>
        </mc:Choice>
        <mc:Fallback>
          <w:pict>
            <v:rect fillcolor="#4F81BD" style="position:absolute;rotation:-0;width:85.05pt;height:13.55pt;mso-wrap-distance-left:9.05pt;mso-wrap-distance-right:9.05pt;mso-wrap-distance-top:0pt;mso-wrap-distance-bottom:0pt;margin-top:28.7pt;mso-position-vertical-relative:page;margin-left:526.95pt;mso-position-horizontal-relative:page">
              <v:textbox inset="0.100694444444444in,0.000694444444444445in,0.100694444444444in,0.000694444444444445in">
                <w:txbxContent>
                  <w:p>
                    <w:pPr>
                      <w:pStyle w:val="Normal"/>
                      <w:spacing w:lineRule="auto" w:line="240" w:before="0" w:after="0"/>
                      <w:rPr>
                        <w:lang w:val="es-ES"/>
                      </w:rPr>
                    </w:pPr>
                    <w:r>
                      <w:rPr>
                        <w:lang w:val="es-ES"/>
                      </w:rPr>
                      <w:fldChar w:fldCharType="begin"/>
                    </w:r>
                    <w:r>
                      <w:rPr>
                        <w:lang w:val="es-ES"/>
                      </w:rPr>
                      <w:instrText xml:space="preserve"> PAGE </w:instrText>
                    </w:r>
                    <w:r>
                      <w:rPr>
                        <w:lang w:val="es-ES"/>
                      </w:rPr>
                      <w:fldChar w:fldCharType="separate"/>
                    </w:r>
                    <w:r>
                      <w:rPr>
                        <w:lang w:val="es-ES"/>
                      </w:rPr>
                      <w:t>63</w:t>
                    </w:r>
                    <w:r>
                      <w:rPr>
                        <w:lang w:val="es-ES"/>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page">
                <wp:posOffset>1080135</wp:posOffset>
              </wp:positionH>
              <wp:positionV relativeFrom="page">
                <wp:posOffset>364490</wp:posOffset>
              </wp:positionV>
              <wp:extent cx="5612130" cy="172085"/>
              <wp:effectExtent l="0" t="0" r="0" b="0"/>
              <wp:wrapNone/>
              <wp:docPr id="5" name="Frame1"/>
              <a:graphic xmlns:a="http://schemas.openxmlformats.org/drawingml/2006/main">
                <a:graphicData uri="http://schemas.microsoft.com/office/word/2010/wordprocessingShape">
                  <wps:wsp>
                    <wps:cNvSpPr txBox="1"/>
                    <wps:spPr>
                      <a:xfrm>
                        <a:off x="0" y="0"/>
                        <a:ext cx="5612130" cy="172085"/>
                      </a:xfrm>
                      <a:prstGeom prst="rect"/>
                      <a:solidFill>
                        <a:srgbClr val="FFFFFF">
                          <a:alpha val="0"/>
                        </a:srgbClr>
                      </a:solidFill>
                    </wps:spPr>
                    <wps:txbx>
                      <w:txbxContent>
                        <w:p>
                          <w:pPr>
                            <w:pStyle w:val="Normal"/>
                            <w:spacing w:lineRule="auto" w:line="240" w:before="0" w:after="0"/>
                            <w:jc w:val="right"/>
                            <w:rPr>
                              <w:lang w:val="es-ES"/>
                            </w:rPr>
                          </w:pPr>
                          <w:r>
                            <w:rPr>
                              <w:lang w:val="es-ES"/>
                            </w:rPr>
                            <w:t>AUTOMAESTRIA / Roberto Cabrera Olea</w:t>
                          </w:r>
                        </w:p>
                      </w:txbxContent>
                    </wps:txbx>
                    <wps:bodyPr anchor="t" lIns="92075" tIns="635" rIns="92075" bIns="635">
                      <a:spAutoFit/>
                    </wps:bodyPr>
                  </wps:wsp>
                </a:graphicData>
              </a:graphic>
            </wp:anchor>
          </w:drawing>
        </mc:Choice>
        <mc:Fallback>
          <w:pict>
            <v:rect fillcolor="#FFFFFF" style="position:absolute;rotation:-0;width:441.9pt;height:13.55pt;mso-wrap-distance-left:9.05pt;mso-wrap-distance-right:9.05pt;mso-wrap-distance-top:0pt;mso-wrap-distance-bottom:0pt;margin-top:28.7pt;mso-position-vertical-relative:page;margin-left:85.05pt;mso-position-horizontal-relative:page">
              <v:fill opacity="0f"/>
              <v:textbox inset="0.100694444444444in,0.000694444444444445in,0.100694444444444in,0.000694444444444445in">
                <w:txbxContent>
                  <w:p>
                    <w:pPr>
                      <w:pStyle w:val="Normal"/>
                      <w:spacing w:lineRule="auto" w:line="240" w:before="0" w:after="0"/>
                      <w:jc w:val="right"/>
                      <w:rPr>
                        <w:lang w:val="es-ES"/>
                      </w:rPr>
                    </w:pPr>
                    <w:r>
                      <w:rPr>
                        <w:lang w:val="es-ES"/>
                      </w:rPr>
                      <w:t>AUTOMAESTRIA / Roberto Cabrera Ole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sz w:val="22"/>
      <w:szCs w:val="22"/>
    </w:rPr>
  </w:style>
  <w:style w:type="character" w:styleId="CarCar1">
    <w:name w:val=" Car Car1"/>
    <w:basedOn w:val="Fuentedeprrafopredeter"/>
    <w:qFormat/>
    <w:rPr>
      <w:sz w:val="22"/>
      <w:szCs w:val="22"/>
    </w:rPr>
  </w:style>
  <w:style w:type="character" w:styleId="CarCar">
    <w:name w:val=" Car Car"/>
    <w:basedOn w:val="Fuentedeprrafopredeter"/>
    <w:qFormat/>
    <w:rPr>
      <w:rFonts w:ascii="Tahoma" w:hAnsi="Tahoma" w:cs="Tahoma"/>
      <w:sz w:val="16"/>
      <w:szCs w:val="16"/>
    </w:rPr>
  </w:style>
  <w:style w:type="character" w:styleId="SinespaciadoCar">
    <w:name w:val="Sin espaciado Car"/>
    <w:basedOn w:val="Fuentedeprrafopredeter"/>
    <w:qFormat/>
    <w:rPr>
      <w:rFonts w:ascii="Calibri;Century Gothic" w:hAnsi="Calibri;Century Gothic" w:eastAsia="Times New Roman" w:cs="Times New Roman"/>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Century Gothic" w:hAnsi="Calibri;Century Gothic" w:eastAsia="Times New Roman" w:cs="Times New Roman"/>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gomirdin@gmail.com" TargetMode="External"/><Relationship Id="rId4" Type="http://schemas.openxmlformats.org/officeDocument/2006/relationships/hyperlink" Target="http://www.automaestria.ning.co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3:01:00Z</dcterms:created>
  <dc:creator>Roberto</dc:creator>
  <dc:description/>
  <cp:keywords/>
  <dc:language>en-US</dc:language>
  <cp:lastModifiedBy>pc</cp:lastModifiedBy>
  <dcterms:modified xsi:type="dcterms:W3CDTF">2010-01-24T13:01:00Z</dcterms:modified>
  <cp:revision>2</cp:revision>
  <dc:subject/>
  <dc:title>AUTOMAESTRIA</dc:title>
</cp:coreProperties>
</file>