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 w:hAnsi="Showcard Gothic" w:cs="Showcard Gothic"/>
        </w:rPr>
      </w:pPr>
      <w:r>
        <w:rPr>
          <w:rFonts w:cs="Showcard Gothic" w:ascii="Showcard Gothic" w:hAnsi="Showcard Gothic"/>
        </w:rPr>
        <mc:AlternateContent>
          <mc:Choice Requires="wps">
            <w:drawing>
              <wp:inline distT="0" distB="0" distL="0" distR="0">
                <wp:extent cx="4280535" cy="1715135"/>
                <wp:effectExtent l="0" t="0" r="0" b="0"/>
                <wp:docPr id="1" name=""/>
                <a:graphic xmlns:a="http://schemas.openxmlformats.org/drawingml/2006/main">
                  <a:graphicData uri="http://schemas.microsoft.com/office/word/2010/wordprocessingShape">
                    <wps:wsp>
                      <wps:cNvSpPr txBox="1"/>
                      <wps:spPr>
                        <a:xfrm>
                          <a:off x="0" y="0"/>
                          <a:ext cx="4280400" cy="1715040"/>
                        </a:xfrm>
                        <a:prstGeom prst="rect">
                          <a:avLst/>
                        </a:prstGeom>
                      </wps:spPr>
                      <wps:txbx>
                        <w:txbxContent>
                          <w:p>
                            <w:pPr>
                              <w:overflowPunct w:val="false"/>
                              <w:bidi w:val="0"/>
                              <w:rPr/>
                            </w:pPr>
                            <w:r>
                              <w:rPr>
                                <w:sz w:val="88"/>
                                <w:b w:val="false"/>
                                <w:i/>
                                <w:kern w:val="2"/>
                                <w:spacing w:val="1"/>
                                <w:szCs w:val="24"/>
                                <w:rFonts w:ascii="Times New Roman" w:hAnsi="Times New Roman" w:eastAsia="Times New Roman" w:cs="Times New Roman"/>
                                <w:lang w:val="en-US" w:bidi="hi-IN"/>
                              </w:rPr>
                              <w:t>La Historia de una</w:t>
                            </w:r>
                          </w:p>
                          <w:p>
                            <w:pPr>
                              <w:overflowPunct w:val="false"/>
                              <w:bidi w:val="0"/>
                              <w:rPr/>
                            </w:pPr>
                            <w:r>
                              <w:rPr>
                                <w:sz w:val="88"/>
                                <w:b w:val="false"/>
                                <w:i/>
                                <w:kern w:val="2"/>
                                <w:spacing w:val="1"/>
                                <w:szCs w:val="24"/>
                                <w:rFonts w:ascii="Times New Roman" w:hAnsi="Times New Roman" w:eastAsia="Times New Roman" w:cs="Times New Roman"/>
                                <w:lang w:val="en-US" w:bidi="hi-IN"/>
                              </w:rPr>
                              <w:t>Transformación</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35.1pt;width:337pt;height:135pt;mso-wrap-style:none;v-text-anchor:middle;mso-position-vertical:top" type="_x0000_t138">
                <v:textbox>
                  <w:txbxContent>
                    <w:p>
                      <w:pPr>
                        <w:overflowPunct w:val="false"/>
                        <w:bidi w:val="0"/>
                        <w:rPr/>
                      </w:pPr>
                      <w:r>
                        <w:rPr>
                          <w:sz w:val="88"/>
                          <w:b w:val="false"/>
                          <w:i/>
                          <w:kern w:val="2"/>
                          <w:spacing w:val="1"/>
                          <w:szCs w:val="24"/>
                          <w:rFonts w:ascii="Times New Roman" w:hAnsi="Times New Roman" w:eastAsia="Times New Roman" w:cs="Times New Roman"/>
                          <w:lang w:val="en-US" w:bidi="hi-IN"/>
                        </w:rPr>
                        <w:t>La Historia de una</w:t>
                      </w:r>
                    </w:p>
                    <w:p>
                      <w:pPr>
                        <w:overflowPunct w:val="false"/>
                        <w:bidi w:val="0"/>
                        <w:rPr/>
                      </w:pPr>
                      <w:r>
                        <w:rPr>
                          <w:sz w:val="88"/>
                          <w:b w:val="false"/>
                          <w:i/>
                          <w:kern w:val="2"/>
                          <w:spacing w:val="1"/>
                          <w:szCs w:val="24"/>
                          <w:rFonts w:ascii="Times New Roman" w:hAnsi="Times New Roman" w:eastAsia="Times New Roman" w:cs="Times New Roman"/>
                          <w:lang w:val="en-US" w:bidi="hi-IN"/>
                        </w:rPr>
                        <w:t>Transformación</w:t>
                      </w:r>
                    </w:p>
                  </w:txbxContent>
                </v:textbox>
                <v:path textpathok="t"/>
                <v:textpath on="t" fitshape="t" string="La Historia de una&#10;Transformación" style="font-family:&quot;Times New Roman&quot;;font-size:44pt"/>
                <v:fill o:detectmouseclick="t" color2="#ff9999"/>
                <v:stroke color="black" weight="9360" joinstyle="miter" endcap="flat"/>
                <w10:wrap type="square"/>
              </v:shape>
            </w:pict>
          </mc:Fallback>
        </mc:AlternateContent>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ascii="Showcard Gothic" w:hAnsi="Showcard Gothic" w:cs="Showcard Gothic"/>
        </w:rPr>
      </w:pPr>
      <w:r>
        <w:rPr>
          <w:rFonts w:cs="Showcard Gothic" w:ascii="Showcard Gothic" w:hAnsi="Showcard Gothic"/>
        </w:rPr>
        <w:drawing>
          <wp:inline distT="0" distB="0" distL="0" distR="0">
            <wp:extent cx="3274695" cy="2448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3274695" cy="2448560"/>
                    </a:xfrm>
                    <a:prstGeom prst="rect">
                      <a:avLst/>
                    </a:prstGeom>
                  </pic:spPr>
                </pic:pic>
              </a:graphicData>
            </a:graphic>
          </wp:inline>
        </w:drawing>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ascii="Showcard Gothic" w:hAnsi="Showcard Gothic" w:cs="Showcard Gothic"/>
        </w:rPr>
      </w:pPr>
      <w:r>
        <w:rPr>
          <w:rFonts w:cs="Showcard Gothic" w:ascii="Showcard Gothic" w:hAnsi="Showcard Gothic"/>
        </w:rPr>
      </w:r>
    </w:p>
    <w:p>
      <w:pPr>
        <w:pStyle w:val="Normal"/>
        <w:jc w:val="center"/>
        <w:rPr>
          <w:rFonts w:cs="Arial"/>
        </w:rPr>
      </w:pPr>
      <w:r>
        <w:rPr>
          <w:rFonts w:cs="Arial"/>
        </w:rPr>
        <mc:AlternateContent>
          <mc:Choice Requires="wps">
            <w:drawing>
              <wp:inline distT="0" distB="0" distL="0" distR="0">
                <wp:extent cx="3768090" cy="552450"/>
                <wp:effectExtent l="0" t="0" r="0" b="0"/>
                <wp:docPr id="3" name=""/>
                <a:graphic xmlns:a="http://schemas.openxmlformats.org/drawingml/2006/main">
                  <a:graphicData uri="http://schemas.microsoft.com/office/word/2010/wordprocessingShape">
                    <wps:wsp>
                      <wps:cNvSpPr txBox="1"/>
                      <wps:spPr>
                        <a:xfrm>
                          <a:off x="0" y="0"/>
                          <a:ext cx="3768120" cy="552600"/>
                        </a:xfrm>
                        <a:prstGeom prst="rect">
                          <a:avLst/>
                        </a:prstGeom>
                      </wps:spPr>
                      <wps:txbx>
                        <w:txbxContent>
                          <w:p>
                            <w:pPr>
                              <w:overflowPunct w:val="false"/>
                              <w:bidi w:val="0"/>
                              <w:rPr/>
                            </w:pPr>
                            <w:r>
                              <w:rPr>
                                <w:sz w:val="56"/>
                                <w:b w:val="false"/>
                                <w:i/>
                                <w:kern w:val="2"/>
                                <w:spacing w:val="1"/>
                                <w:szCs w:val="24"/>
                                <w:rFonts w:ascii="Times New Roman" w:hAnsi="Times New Roman" w:eastAsia="Times New Roman" w:cs="Times New Roman"/>
                                <w:lang w:val="en-US" w:bidi="hi-IN"/>
                              </w:rPr>
                              <w:t>Un milagro hecho Realidad</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 id="shape_0" fillcolor="#ffffcc" stroked="t" o:allowincell="f" style="position:absolute;margin-left:0pt;margin-top:-43.55pt;width:296.65pt;height:43.45pt;mso-wrap-style:none;v-text-anchor:middle;mso-position-vertical:top" type="_x0000_t138">
                <v:textbox>
                  <w:txbxContent>
                    <w:p>
                      <w:pPr>
                        <w:overflowPunct w:val="false"/>
                        <w:bidi w:val="0"/>
                        <w:rPr/>
                      </w:pPr>
                      <w:r>
                        <w:rPr>
                          <w:sz w:val="56"/>
                          <w:b w:val="false"/>
                          <w:i/>
                          <w:kern w:val="2"/>
                          <w:spacing w:val="1"/>
                          <w:szCs w:val="24"/>
                          <w:rFonts w:ascii="Times New Roman" w:hAnsi="Times New Roman" w:eastAsia="Times New Roman" w:cs="Times New Roman"/>
                          <w:lang w:val="en-US" w:bidi="hi-IN"/>
                        </w:rPr>
                        <w:t>Un milagro hecho Realidad</w:t>
                      </w:r>
                    </w:p>
                  </w:txbxContent>
                </v:textbox>
                <v:path textpathok="t"/>
                <v:textpath on="t" fitshape="t" string="Un milagro hecho Realidad" style="font-family:&quot;Times New Roman&quot;;font-size:28pt"/>
                <v:fill o:detectmouseclick="t" color2="#ff9999"/>
                <v:stroke color="black" weight="9360" joinstyle="miter" endcap="flat"/>
                <w10:wrap type="square"/>
              </v:shape>
            </w:pict>
          </mc:Fallback>
        </mc:AlternateContent>
      </w:r>
    </w:p>
    <w:p>
      <w:pPr>
        <w:pStyle w:val="Normal"/>
        <w:jc w:val="center"/>
        <w:rPr>
          <w:rFonts w:cs="Arial"/>
        </w:rPr>
      </w:pPr>
      <w:r>
        <w:rPr>
          <w:rFonts w:cs="Arial"/>
        </w:rPr>
      </w:r>
    </w:p>
    <w:p>
      <w:pPr>
        <w:pStyle w:val="Normal"/>
        <w:jc w:val="center"/>
        <w:rPr>
          <w:rFonts w:cs="Arial"/>
        </w:rPr>
      </w:pPr>
      <w:r>
        <w:rPr>
          <w:rFonts w:cs="Arial"/>
        </w:rPr>
        <mc:AlternateContent>
          <mc:Choice Requires="wps">
            <w:drawing>
              <wp:inline distT="0" distB="0" distL="0" distR="0">
                <wp:extent cx="422275" cy="468630"/>
                <wp:effectExtent l="0" t="0" r="0" b="0"/>
                <wp:docPr id="4" name=""/>
                <a:graphic xmlns:a="http://schemas.openxmlformats.org/drawingml/2006/main">
                  <a:graphicData uri="http://schemas.microsoft.com/office/word/2010/wordprocessingShape">
                    <wps:wsp>
                      <wps:cNvSpPr txBox="1"/>
                      <wps:spPr>
                        <a:xfrm>
                          <a:off x="0" y="0"/>
                          <a:ext cx="422280" cy="468720"/>
                        </a:xfrm>
                        <a:prstGeom prst="rect">
                          <a:avLst/>
                        </a:prstGeom>
                      </wps:spPr>
                      <wps:txbx>
                        <w:txbxContent>
                          <w:p>
                            <w:pPr>
                              <w:overflowPunct w:val="false"/>
                              <w:bidi w:val="0"/>
                              <w:rPr/>
                            </w:pPr>
                            <w:r>
                              <w:rPr>
                                <w:sz w:val="48"/>
                                <w:b w:val="false"/>
                                <w:i/>
                                <w:kern w:val="2"/>
                                <w:spacing w:val="1"/>
                                <w:szCs w:val="24"/>
                                <w:rFonts w:ascii="Times New Roman" w:hAnsi="Times New Roman" w:eastAsia="Times New Roman" w:cs="Times New Roman"/>
                                <w:lang w:val="en-US" w:bidi="hi-IN"/>
                              </w:rPr>
                              <w:t>por</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 id="shape_0" fillcolor="#ffffcc" stroked="t" o:allowincell="f" style="position:absolute;margin-left:0pt;margin-top:-36.95pt;width:33.2pt;height:36.85pt;mso-wrap-style:none;v-text-anchor:middle;mso-position-vertical:top" type="_x0000_t138">
                <v:textbox>
                  <w:txbxContent>
                    <w:p>
                      <w:pPr>
                        <w:overflowPunct w:val="false"/>
                        <w:bidi w:val="0"/>
                        <w:rPr/>
                      </w:pPr>
                      <w:r>
                        <w:rPr>
                          <w:sz w:val="48"/>
                          <w:b w:val="false"/>
                          <w:i/>
                          <w:kern w:val="2"/>
                          <w:spacing w:val="1"/>
                          <w:szCs w:val="24"/>
                          <w:rFonts w:ascii="Times New Roman" w:hAnsi="Times New Roman" w:eastAsia="Times New Roman" w:cs="Times New Roman"/>
                          <w:lang w:val="en-US" w:bidi="hi-IN"/>
                        </w:rPr>
                        <w:t>por</w:t>
                      </w:r>
                    </w:p>
                  </w:txbxContent>
                </v:textbox>
                <v:path textpathok="t"/>
                <v:textpath on="t" fitshape="t" string="por" style="font-family:&quot;Times New Roman&quot;;font-size:24pt"/>
                <v:fill o:detectmouseclick="t" color2="#ff9999"/>
                <v:stroke color="black" weight="9360" joinstyle="miter" endcap="flat"/>
                <w10:wrap type="square"/>
              </v:shape>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mc:AlternateContent>
          <mc:Choice Requires="wps">
            <w:drawing>
              <wp:inline distT="0" distB="0" distL="0" distR="0">
                <wp:extent cx="1245870" cy="549275"/>
                <wp:effectExtent l="0" t="0" r="0" b="0"/>
                <wp:docPr id="5" name=""/>
                <a:graphic xmlns:a="http://schemas.openxmlformats.org/drawingml/2006/main">
                  <a:graphicData uri="http://schemas.microsoft.com/office/word/2010/wordprocessingShape">
                    <wps:wsp>
                      <wps:cNvSpPr txBox="1"/>
                      <wps:spPr>
                        <a:xfrm>
                          <a:off x="0" y="0"/>
                          <a:ext cx="1245960" cy="549360"/>
                        </a:xfrm>
                        <a:prstGeom prst="rect">
                          <a:avLst/>
                        </a:prstGeom>
                      </wps:spPr>
                      <wps:txbx>
                        <w:txbxContent>
                          <w:p>
                            <w:pPr>
                              <w:overflowPunct w:val="false"/>
                              <w:bidi w:val="0"/>
                              <w:rPr/>
                            </w:pPr>
                            <w:r>
                              <w:rPr>
                                <w:sz w:val="56"/>
                                <w:b w:val="false"/>
                                <w:i/>
                                <w:kern w:val="2"/>
                                <w:spacing w:val="1"/>
                                <w:szCs w:val="24"/>
                                <w:rFonts w:ascii="Times New Roman" w:hAnsi="Times New Roman" w:eastAsia="Times New Roman" w:cs="Times New Roman"/>
                                <w:lang w:val="en-US" w:bidi="hi-IN"/>
                              </w:rPr>
                              <w:t>ALEXIIS</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 id="shape_0" fillcolor="#ffffcc" stroked="t" o:allowincell="f" style="position:absolute;margin-left:0pt;margin-top:-43.3pt;width:98.05pt;height:43.2pt;mso-wrap-style:none;v-text-anchor:middle;mso-position-vertical:top" type="_x0000_t138">
                <v:textbox>
                  <w:txbxContent>
                    <w:p>
                      <w:pPr>
                        <w:overflowPunct w:val="false"/>
                        <w:bidi w:val="0"/>
                        <w:rPr/>
                      </w:pPr>
                      <w:r>
                        <w:rPr>
                          <w:sz w:val="56"/>
                          <w:b w:val="false"/>
                          <w:i/>
                          <w:kern w:val="2"/>
                          <w:spacing w:val="1"/>
                          <w:szCs w:val="24"/>
                          <w:rFonts w:ascii="Times New Roman" w:hAnsi="Times New Roman" w:eastAsia="Times New Roman" w:cs="Times New Roman"/>
                          <w:lang w:val="en-US" w:bidi="hi-IN"/>
                        </w:rPr>
                        <w:t>ALEXIIS</w:t>
                      </w:r>
                    </w:p>
                  </w:txbxContent>
                </v:textbox>
                <v:path textpathok="t"/>
                <v:textpath on="t" fitshape="t" string="ALEXIIS" style="font-family:&quot;Times New Roman&quot;;font-size:28pt"/>
                <v:fill o:detectmouseclick="t" color2="#ff9999"/>
                <v:stroke color="black" weight="9360" joinstyle="miter" endcap="flat"/>
                <w10:wrap type="square"/>
              </v:shape>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both"/>
        <w:rPr>
          <w:rFonts w:cs="Arial"/>
          <w:sz w:val="18"/>
          <w:szCs w:val="18"/>
        </w:rPr>
      </w:pPr>
      <w:r>
        <w:rPr>
          <w:rFonts w:cs="Arial"/>
          <w:sz w:val="18"/>
          <w:szCs w:val="18"/>
        </w:rPr>
      </w:r>
    </w:p>
    <w:p>
      <w:pPr>
        <w:pStyle w:val="Normal"/>
        <w:jc w:val="center"/>
        <w:rPr>
          <w:rFonts w:cs="Arial"/>
          <w:sz w:val="18"/>
          <w:szCs w:val="18"/>
          <w:u w:val="single"/>
        </w:rPr>
      </w:pPr>
      <w:r>
        <w:rPr>
          <w:rFonts w:cs="Arial"/>
          <w:sz w:val="18"/>
          <w:szCs w:val="18"/>
          <w:u w:val="single"/>
        </w:rPr>
      </w:r>
    </w:p>
    <w:p>
      <w:pPr>
        <w:pStyle w:val="Normal"/>
        <w:jc w:val="center"/>
        <w:rPr>
          <w:rFonts w:cs="Arial"/>
          <w:u w:val="single"/>
        </w:rPr>
      </w:pPr>
      <w:r>
        <w:rPr>
          <w:rFonts w:cs="Arial"/>
          <w:u w:val="single"/>
        </w:rPr>
      </w:r>
    </w:p>
    <w:p>
      <w:pPr>
        <w:pStyle w:val="Normal"/>
        <w:jc w:val="center"/>
        <w:rPr>
          <w:rFonts w:cs="Arial"/>
          <w:u w:val="single"/>
        </w:rPr>
      </w:pPr>
      <w:r>
        <w:rPr>
          <w:rFonts w:cs="Arial"/>
          <w:u w:val="single"/>
        </w:rPr>
      </w:r>
    </w:p>
    <w:p>
      <w:pPr>
        <w:pStyle w:val="Normal"/>
        <w:jc w:val="center"/>
        <w:rPr>
          <w:rFonts w:cs="Arial"/>
          <w:u w:val="single"/>
        </w:rPr>
      </w:pPr>
      <w:r>
        <w:rPr>
          <w:rFonts w:cs="Arial"/>
          <w:u w:val="single"/>
        </w:rPr>
      </w:r>
    </w:p>
    <w:p>
      <w:pPr>
        <w:pStyle w:val="Normal"/>
        <w:jc w:val="center"/>
        <w:rPr>
          <w:rFonts w:cs="Arial"/>
          <w:u w:val="single"/>
        </w:rPr>
      </w:pPr>
      <w:r>
        <w:rPr>
          <w:rFonts w:cs="Arial"/>
          <w:u w:val="single"/>
        </w:rPr>
      </w:r>
    </w:p>
    <w:p>
      <w:pPr>
        <w:pStyle w:val="Normal"/>
        <w:jc w:val="center"/>
        <w:rPr/>
      </w:pPr>
      <w:r>
        <w:rPr/>
        <mc:AlternateContent>
          <mc:Choice Requires="wps">
            <w:drawing>
              <wp:inline distT="0" distB="0" distL="0" distR="0">
                <wp:extent cx="2230755" cy="709930"/>
                <wp:effectExtent l="0" t="0" r="0" b="0"/>
                <wp:docPr id="6" name=""/>
                <a:graphic xmlns:a="http://schemas.openxmlformats.org/drawingml/2006/main">
                  <a:graphicData uri="http://schemas.microsoft.com/office/word/2010/wordprocessingShape">
                    <wps:wsp>
                      <wps:cNvSpPr txBox="1"/>
                      <wps:spPr>
                        <a:xfrm>
                          <a:off x="0" y="0"/>
                          <a:ext cx="2230920" cy="7099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Dedicatoria</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 id="shape_0" fillcolor="#ffffcc" stroked="t" o:allowincell="f" style="position:absolute;margin-left:0pt;margin-top:-55.95pt;width:175.6pt;height:55.85pt;mso-wrap-style:none;v-text-anchor:middle;mso-position-vertical:top" type="_x0000_t138">
                <v:textbox>
                  <w:txbxContent>
                    <w:p>
                      <w:pPr>
                        <w:overflowPunct w:val="false"/>
                        <w:bidi w:val="0"/>
                        <w:rPr/>
                      </w:pPr>
                      <w:r>
                        <w:rPr>
                          <w:sz w:val="24"/>
                          <w:b w:val="false"/>
                          <w:i/>
                          <w:kern w:val="2"/>
                          <w:spacing w:val="1"/>
                          <w:szCs w:val="24"/>
                          <w:rFonts w:ascii="Times New Roman" w:hAnsi="Times New Roman" w:eastAsia="Times New Roman" w:cs="Times New Roman"/>
                          <w:lang w:val="en-US" w:bidi="hi-IN"/>
                        </w:rPr>
                        <w:t>Dedicatoria</w:t>
                      </w:r>
                    </w:p>
                  </w:txbxContent>
                </v:textbox>
                <v:path textpathok="t"/>
                <v:textpath on="t" fitshape="t" string="Dedicatoria" style="font-family:&quot;Times New Roman&quot;;font-size:12pt"/>
                <v:fill o:detectmouseclick="t" color2="#ff9999"/>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drawing>
          <wp:inline distT="0" distB="0" distL="0" distR="0">
            <wp:extent cx="1709420" cy="23444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7" r="-9" b="-7"/>
                    <a:stretch>
                      <a:fillRect/>
                    </a:stretch>
                  </pic:blipFill>
                  <pic:spPr bwMode="auto">
                    <a:xfrm>
                      <a:off x="0" y="0"/>
                      <a:ext cx="1709420" cy="2344420"/>
                    </a:xfrm>
                    <a:prstGeom prst="rect">
                      <a:avLst/>
                    </a:prstGeom>
                  </pic:spPr>
                </pic:pic>
              </a:graphicData>
            </a:graphic>
          </wp:inline>
        </w:drawing>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85.5pt;width:303.75pt;height:85.4pt;mso-wrap-style:none;v-text-anchor:middle;mso-position-vertical:top" type="_x0000_t136">
            <v:path textpathok="t"/>
            <v:textpath on="t" fitshape="t" string="Dedico este libro a &#10;Mis Dos Hijas y sus Familias&#10;y a mi Propia Niña Interior" style="font-family:&quot;Arial Black&quot;;font-size:20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b2b2b2" stroked="t" o:allowincell="f" style="position:absolute;margin-left:0pt;margin-top:-110.8pt;width:324.35pt;height:110.7pt;mso-wrap-style:none;v-text-anchor:middle;mso-position-vertical:top" type="_x0000_t136">
            <v:path textpathok="t"/>
            <v:textpath on="t" fitshape="t" string="Espero sinceramente que esto&#10;les ayude a comprender el &#10;sendero por el que estoy &#10;transitando." style="font-family:&quot;Arial&quot;;font-size:24pt"/>
            <v:fill o:detectmouseclick="t" type="solid" color2="#4d4d4d" opacity="0.5"/>
            <v:stroke color="#3333cc" weight="12600" joinstyle="miter" endcap="flat"/>
            <v:shadow on="t" obscured="f" color="#9999ff"/>
            <w10:wrap type="square"/>
          </v:shape>
        </w:pict>
      </w:r>
    </w:p>
    <w:p>
      <w:pPr>
        <w:pStyle w:val="Normal"/>
        <w:jc w:val="center"/>
        <w:rPr>
          <w:rFonts w:cs="Arial"/>
          <w:u w:val="single"/>
        </w:rPr>
      </w:pPr>
      <w:r>
        <w:rPr>
          <w:rFonts w:cs="Arial"/>
          <w:u w:val="single"/>
        </w:rPr>
      </w:r>
    </w:p>
    <w:p>
      <w:pPr>
        <w:pStyle w:val="Normal"/>
        <w:jc w:val="center"/>
        <w:rPr>
          <w:rFonts w:cs="Arial"/>
          <w:u w:val="single"/>
        </w:rPr>
      </w:pPr>
      <w:r>
        <w:rPr>
          <w:rFonts w:cs="Arial"/>
          <w:u w:val="single"/>
        </w:rPr>
      </w:r>
    </w:p>
    <w:p>
      <w:pPr>
        <w:pStyle w:val="Normal"/>
        <w:jc w:val="both"/>
        <w:rPr>
          <w:rFonts w:cs="Arial"/>
          <w:sz w:val="18"/>
          <w:szCs w:val="18"/>
        </w:rPr>
      </w:pPr>
      <w:hyperlink r:id="rId4">
        <w:r>
          <w:rPr>
            <w:rStyle w:val="InternetLink"/>
            <w:rFonts w:cs="Arial"/>
            <w:sz w:val="18"/>
            <w:szCs w:val="18"/>
          </w:rPr>
          <w:t>alexiis@sion.com</w:t>
        </w:r>
      </w:hyperlink>
    </w:p>
    <w:p>
      <w:pPr>
        <w:pStyle w:val="Normal"/>
        <w:jc w:val="both"/>
        <w:rPr>
          <w:rFonts w:cs="Arial"/>
          <w:sz w:val="18"/>
          <w:szCs w:val="18"/>
        </w:rPr>
      </w:pPr>
      <w:r>
        <w:rPr>
          <w:rFonts w:cs="Arial"/>
          <w:sz w:val="18"/>
          <w:szCs w:val="18"/>
        </w:rPr>
        <w:t xml:space="preserve">Octubre 15, 2006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spacing w:before="0" w:after="120"/>
        <w:jc w:val="both"/>
        <w:rPr>
          <w:rFonts w:cs="Arial"/>
          <w:u w:val="single"/>
        </w:rPr>
      </w:pPr>
      <w:r>
        <w:rPr>
          <w:rFonts w:cs="Arial"/>
          <w:u w:val="single"/>
        </w:rPr>
        <w:t>INTRODUCCIÓN</w:t>
      </w:r>
    </w:p>
    <w:p>
      <w:pPr>
        <w:pStyle w:val="Normal"/>
        <w:spacing w:before="0" w:after="120"/>
        <w:jc w:val="both"/>
        <w:rPr/>
      </w:pPr>
      <w:r>
        <w:rPr>
          <w:rFonts w:cs="Arial"/>
        </w:rPr>
        <w:tab/>
        <w:t>De entrada quiero aclarar que esto no es una novela ni nada parecido y a pesar de la explicación de lo que les cuento a continuación, más adelante llegará en detalle, tengo que dejar asentado que este libro lo estoy escribiendo por sugerencia de diversos Maestros Espirituales.</w:t>
      </w:r>
    </w:p>
    <w:p>
      <w:pPr>
        <w:pStyle w:val="Normal"/>
        <w:spacing w:before="0" w:after="120"/>
        <w:jc w:val="both"/>
        <w:rPr/>
      </w:pPr>
      <w:r>
        <w:rPr>
          <w:rFonts w:cs="Arial"/>
        </w:rPr>
        <w:tab/>
        <w:t>La primera indicación de esta labor la recibí del Guía de Sexta Dimensión Hesterectoramus, llamado Héctor, durante mi segunda visita a Hawaii, este año durante una lectura que me hizo en el mes de septiembre.</w:t>
      </w:r>
    </w:p>
    <w:p>
      <w:pPr>
        <w:pStyle w:val="Normal"/>
        <w:spacing w:before="0" w:after="120"/>
        <w:jc w:val="both"/>
        <w:rPr/>
      </w:pPr>
      <w:r>
        <w:rPr>
          <w:rFonts w:cs="Arial"/>
        </w:rPr>
        <w:tab/>
        <w:t>Debido a que todo lo que me presagió Héctor en la primer lectura que tuve el año pasado durante el crucero que hice por la Vieja Lemuria, esta vez, cuando me dijo lo del libro, lo tomé en cuenta pero dado que a mi regreso a mi hogar en Buenos Aires, Argentina tenía muchísimo otro trabajo, no le dediqué mayor tiempo.</w:t>
      </w:r>
    </w:p>
    <w:p>
      <w:pPr>
        <w:pStyle w:val="Normal"/>
        <w:spacing w:before="0" w:after="120"/>
        <w:jc w:val="both"/>
        <w:rPr>
          <w:rFonts w:cs="Arial"/>
        </w:rPr>
      </w:pPr>
      <w:r>
        <w:rPr>
          <w:rFonts w:cs="Arial"/>
        </w:rPr>
        <w:tab/>
        <w:t>Ahora para mi gran asombro hace cosa de unas dos semanas atrás o sea a mediados de octubre tanto Yeshua como Tobías hacían referencia a la escritura de este libro y a la importancia que el mismo tenía.</w:t>
      </w:r>
    </w:p>
    <w:p>
      <w:pPr>
        <w:pStyle w:val="Normal"/>
        <w:spacing w:before="0" w:after="120"/>
        <w:jc w:val="both"/>
        <w:rPr>
          <w:rFonts w:cs="Arial"/>
        </w:rPr>
      </w:pPr>
      <w:r>
        <w:rPr>
          <w:rFonts w:cs="Arial"/>
        </w:rPr>
        <w:tab/>
        <w:t>Me explicaron que tenía que contar todo el camino que he recorrido para que les sirva a otros humanos de guía de cómo cosas que parecen imposibles, sí lo llegan a ser.</w:t>
      </w:r>
    </w:p>
    <w:p>
      <w:pPr>
        <w:pStyle w:val="Normal"/>
        <w:spacing w:before="0" w:after="120"/>
        <w:ind w:firstLine="708"/>
        <w:jc w:val="both"/>
        <w:rPr/>
      </w:pPr>
      <w:r>
        <w:rPr>
          <w:rFonts w:cs="Arial"/>
        </w:rPr>
        <w:t>Como no hay casualidades en la vida, ayer, 14 de octubre del 2006 mientras estaba tomando el sol me imaginé que iba a nadar con Aurelian (mi delfín) y luego lógicamente me encontré con Auralias, mi hermana y maestra ballena. Ella me transmitía que me tratase de agarrar de ella porque me quería llevar a la profundidad del océano. De alguna forma lo conseguí y ella, rodeada de los delfines que nos acompañaron por si hacia falta auxiliarme, me llevó a la profundidad hasta encontrar la pirámide de cristal que me había indicado el año pasado Rick Sterling durante la lectura de las Profecías Lemurianas, que la buscase, la cual tenía una parte ahuecada dentro de la cual se hallaba un libro, que contenía un mensaje que tenía que leer.</w:t>
      </w:r>
    </w:p>
    <w:p>
      <w:pPr>
        <w:pStyle w:val="Normal"/>
        <w:spacing w:before="0" w:after="120"/>
        <w:ind w:firstLine="708"/>
        <w:jc w:val="both"/>
        <w:rPr/>
      </w:pPr>
      <w:r>
        <w:rPr>
          <w:rFonts w:cs="Arial"/>
        </w:rPr>
        <w:t>Tenía que comenzar a leer por atrás el libro ya que lo de adelante estaba sin escribir. Lo intenté hacer ya en aquel entonces, pero no me fue posible descifrar la lectura. Cuando esta vez me fijé me di cuenta que era la historia de todas mis vidas de eones atrás y que la parte de adelante estaba en blanco ya que eso correspondía al libro que tenía que escribir.</w:t>
      </w:r>
    </w:p>
    <w:p>
      <w:pPr>
        <w:pStyle w:val="Normal"/>
        <w:spacing w:before="0" w:after="120"/>
        <w:ind w:firstLine="708"/>
        <w:jc w:val="both"/>
        <w:rPr>
          <w:rFonts w:cs="Arial"/>
        </w:rPr>
      </w:pPr>
      <w:r>
        <w:rPr>
          <w:rFonts w:cs="Arial"/>
        </w:rPr>
        <w:t>Es ahí donde se me ocurrió el título de la Historia de una Transformación, Un Milagro Hecho Realidad y justo al estar desgrabando los mensajes de Una Voz de las Ballenas y de los Delfines de este año, fue que me acordé de esto y quiero registrarlo ya que incluso el título me parece de importancia.</w:t>
      </w:r>
    </w:p>
    <w:p>
      <w:pPr>
        <w:pStyle w:val="Normal"/>
        <w:spacing w:before="0" w:after="120"/>
        <w:jc w:val="both"/>
        <w:rPr/>
      </w:pPr>
      <w:r>
        <w:rPr>
          <w:rFonts w:cs="Arial"/>
        </w:rPr>
        <w:tab/>
        <w:t>Sé que esta introducción es un poco rara porque deja abierta un montón de preguntas, todas las cuales serán respondidas durante el escrito, incluso, me han indicado la conveniencia de hacer una especie de títulos para las distintas etapas, para facilitar así más adelante la búsqueda de los diversos temas.</w:t>
      </w:r>
    </w:p>
    <w:p>
      <w:pPr>
        <w:pStyle w:val="Normal"/>
        <w:spacing w:before="0" w:after="120"/>
        <w:jc w:val="both"/>
        <w:rPr/>
      </w:pPr>
      <w:r>
        <w:rPr>
          <w:rFonts w:cs="Arial"/>
        </w:rPr>
        <w:tab/>
        <w:t>Desde ya quiero expresar mi profundo agradecimiento a mi amigo y guía, ahora sí un ser humano, Florentino Brasas, que me está ayudando a comprender cómo se tiene que armar un libro, a mi amiga de largos años y correctora, Traudel Eicher y por supuesto todo mi indecible agradecimiento a todos los Maestros Espirituales que me acompañan actualmente en todo el andar de mi vida, debiendo recalcar especialmente, por tener que ver con el libro, al Maestro Yeshua, conocido como Jesús, a Tobías y a Kirael.</w:t>
      </w:r>
    </w:p>
    <w:p>
      <w:pPr>
        <w:pStyle w:val="Normal"/>
        <w:spacing w:before="0" w:after="120"/>
        <w:jc w:val="both"/>
        <w:rPr/>
      </w:pPr>
      <w:r>
        <w:rPr>
          <w:rFonts w:cs="Arial"/>
        </w:rPr>
        <w:tab/>
        <w:t>Todo lo demás trataré de ir desplegándolo paso a paso, con el mejor orden posible, pero no se olviden, no soy un capítulo, soy una persona entera, así que a lo mejor no sale tan bien separado, pero espero que comprendan que no soy ni quiero ser escritora sino mi simple deseo es que con mis vivencias otros hermanos y hermanas vean lo que uno tiene que superar, sufrir, y conseguir.</w:t>
      </w:r>
    </w:p>
    <w:p>
      <w:pPr>
        <w:pStyle w:val="Normal"/>
        <w:spacing w:before="0" w:after="120"/>
        <w:jc w:val="both"/>
        <w:rPr/>
      </w:pPr>
      <w:r>
        <w:rPr>
          <w:rFonts w:cs="Arial"/>
        </w:rPr>
        <w:tab/>
        <w:t>Tenemos que llegar a la comprensión de que cada tropiezo, piedra en el camino, es un motivo para aprender de la experiencia, por más dura que la misma pueda ser. Lamentablemente estas enseñanzas no nos las dan desde la cuna, como tampoco nos enseñan que tenemos que amarnos a nosotros mismos, antes que nada, para así poder amar al prójimo y compartir con él lo que hemos logrado.</w:t>
      </w:r>
    </w:p>
    <w:p>
      <w:pPr>
        <w:pStyle w:val="Normal"/>
        <w:spacing w:before="0" w:after="120"/>
        <w:jc w:val="both"/>
        <w:rPr/>
      </w:pPr>
      <w:r>
        <w:rPr>
          <w:rFonts w:cs="Arial"/>
        </w:rPr>
        <w:tab/>
        <w:t>Eternamente le doy gracias a Dios, o sea a mi Dios interior, porque este es un aprendizaje que he incorporado, pero les digo que me ha costado mucho, pero ahora, cada vez más, me amo, me trato de mimar y así seguir incrementando el amor que puedo brindar a otros.</w:t>
      </w:r>
    </w:p>
    <w:p>
      <w:pPr>
        <w:pStyle w:val="Normal"/>
        <w:spacing w:before="0" w:after="120"/>
        <w:jc w:val="both"/>
        <w:rPr/>
      </w:pPr>
      <w:r>
        <w:rPr>
          <w:rFonts w:cs="Arial"/>
        </w:rPr>
        <w:tab/>
        <w:t>Bueno, creo que esto como introducción es suficiente y pasaremos a lo que fue y ahora es mi vida, primero como Anita, de tercera dimensión, y ahora como Alexiis, que sale volando por las dimensiones.</w:t>
      </w:r>
    </w:p>
    <w:p>
      <w:pPr>
        <w:pStyle w:val="Normal"/>
        <w:spacing w:before="0" w:after="120"/>
        <w:jc w:val="both"/>
        <w:rPr>
          <w:rFonts w:cs="Arial"/>
          <w:u w:val="single"/>
        </w:rPr>
      </w:pPr>
      <w:r>
        <w:rPr>
          <w:rFonts w:cs="Arial"/>
          <w:u w:val="single"/>
        </w:rPr>
        <w:t>EL ORIGEN DE ANITA</w:t>
      </w:r>
    </w:p>
    <w:p>
      <w:pPr>
        <w:pStyle w:val="Normal"/>
        <w:spacing w:before="0" w:after="120"/>
        <w:jc w:val="both"/>
        <w:rPr/>
      </w:pPr>
      <w:r>
        <w:rPr>
          <w:rFonts w:cs="Arial"/>
        </w:rPr>
        <w:tab/>
        <w:t>Para poder explicar la transformación por la que he pasado tengo que ir atrás en el tiempo, a la vida de Anita, la cual quizás por la vida ajetreada que llevó desde niña, habiendo nacido en Alemania en el 1932, con padres que nunca creyeron en la necesidad de una inmigración, a pesar de que mi padre fue de descendencia judía, pero se había hecho católico e iba a ser cura, pero cambió a último momento de idea, y con una madre protestante, he sido criada como protestante.</w:t>
      </w:r>
    </w:p>
    <w:p>
      <w:pPr>
        <w:pStyle w:val="Normal"/>
        <w:spacing w:before="0" w:after="120"/>
        <w:jc w:val="both"/>
        <w:rPr/>
      </w:pPr>
      <w:r>
        <w:rPr>
          <w:rFonts w:eastAsia="Arial" w:cs="Arial"/>
        </w:rPr>
        <w:t xml:space="preserve"> </w:t>
      </w:r>
      <w:r>
        <w:rPr>
          <w:rFonts w:cs="Arial"/>
        </w:rPr>
        <w:tab/>
        <w:t>Ya desde niña tuve que viajar de una ciudad a otra en Alemania, ya que a mi padre, que era corredor de artículos electrodomésticos en aquel momento, no le permitían trabajar por su ascendencia y la que figuraba como la representante era mi madre.</w:t>
      </w:r>
    </w:p>
    <w:p>
      <w:pPr>
        <w:pStyle w:val="Normal"/>
        <w:spacing w:before="0" w:after="120"/>
        <w:jc w:val="both"/>
        <w:rPr/>
      </w:pPr>
      <w:r>
        <w:rPr>
          <w:rFonts w:cs="Arial"/>
        </w:rPr>
        <w:tab/>
        <w:t>Recién en el 38 mi padre comenzó a creer en la necesidad de irnos de Alemania, un hermano mayor suyo ya en el 32 se fue a Francia, porque se veía que en Alemania las cosas no pintaban bien, pero cuando mi papá comenzó a recorrer consulados para conseguir una visa, el único país que todavía aceptaba a inmigrantes resultó ser Bolivia, y eso porque la profesión real de mi padre era agrónomo.</w:t>
      </w:r>
    </w:p>
    <w:p>
      <w:pPr>
        <w:pStyle w:val="Normal"/>
        <w:spacing w:before="0" w:after="120"/>
        <w:jc w:val="both"/>
        <w:rPr/>
      </w:pPr>
      <w:r>
        <w:rPr>
          <w:rFonts w:cs="Arial"/>
        </w:rPr>
        <w:tab/>
        <w:t>Finalmente a principios del 39 nos llegó la visa para Bolivia y cuando fuimos con mis padres, soy hija única, para sacar los papeles alemanes para poder salir del país, a mi papá lo tomaron preso y lo metieron en una cárcel, con tan buena suerte, aunque esto pueda sonar raro, pero quince minutos antes había partido un camión con un cargamento humano para Auschwitz, el lamentablemente famoso campo de exterminio, y él se salvó porque llegó 15 minutos después.</w:t>
      </w:r>
    </w:p>
    <w:p>
      <w:pPr>
        <w:pStyle w:val="Normal"/>
        <w:spacing w:before="0" w:after="120"/>
        <w:jc w:val="both"/>
        <w:rPr/>
      </w:pPr>
      <w:r>
        <w:rPr>
          <w:rFonts w:cs="Arial"/>
        </w:rPr>
        <w:tab/>
        <w:t>Mi madre, conmigo a rastras, los próximos siete días se los pasó recorriendo ministerio tras ministerio hasta que finalmente después de 8 días soltaron a mi papá, dándole 24 horas para abandonar Alemania, así que él se fue solo a Francia, dejándonos a mi mamá y a mi en Alemania ya que conseguimos un barco para Sudamérica recién medio años después.</w:t>
      </w:r>
    </w:p>
    <w:p>
      <w:pPr>
        <w:pStyle w:val="Normal"/>
        <w:spacing w:before="0" w:after="120"/>
        <w:jc w:val="both"/>
        <w:rPr>
          <w:rFonts w:cs="Arial"/>
        </w:rPr>
      </w:pPr>
      <w:r>
        <w:rPr>
          <w:rFonts w:cs="Arial"/>
        </w:rPr>
        <w:tab/>
        <w:t>Cuando llegamos en el 39 al Canal de Panamá, porque el barco nos llevó a Antofagasta, Chile, éramos el último barco desde Alemania que dejaron pasar.</w:t>
      </w:r>
    </w:p>
    <w:p>
      <w:pPr>
        <w:pStyle w:val="Normal"/>
        <w:spacing w:before="0" w:after="120"/>
        <w:jc w:val="both"/>
        <w:rPr/>
      </w:pPr>
      <w:r>
        <w:rPr>
          <w:rFonts w:cs="Arial"/>
        </w:rPr>
        <w:tab/>
        <w:t>No quiero hacer aquí el recuento de toda mi infancia en Bolivia, la cual también fue totalmente andariega ya que nos mandaron de un lado a otro, desde el Lago Titicaca hasta la selva tropical del Beni y luego al sub-trópico, en el Yungas. Finalmente en el 44 mis padres se cansaron y nos fuimos a vivir a La Paz, la capital de Bolivia, en donde mi papá trabajó como mozo en un restaurante.</w:t>
      </w:r>
    </w:p>
    <w:p>
      <w:pPr>
        <w:pStyle w:val="Normal"/>
        <w:spacing w:before="0" w:after="120"/>
        <w:jc w:val="both"/>
        <w:rPr/>
      </w:pPr>
      <w:r>
        <w:rPr>
          <w:rFonts w:cs="Arial"/>
        </w:rPr>
        <w:tab/>
        <w:t>A él siempre le fascinó todo lo que tenía que ver con la naturaleza y a raíz de eso se puso en La Paz a disecar animales, como taxidermista, con tan buen resultado que vino el cónsul de Sao Paulo, Brasil y le ofreció un empleo en el museo de Sao Paulo.</w:t>
      </w:r>
    </w:p>
    <w:p>
      <w:pPr>
        <w:pStyle w:val="Normal"/>
        <w:spacing w:before="0" w:after="120"/>
        <w:jc w:val="both"/>
        <w:rPr/>
      </w:pPr>
      <w:r>
        <w:rPr>
          <w:rFonts w:cs="Arial"/>
        </w:rPr>
        <w:tab/>
        <w:t>Por supuesto esto era algo fascinante y desde ya mi papá aceptó y al averiguar cuál era la mejor forma y la más económica para hacer el viaje, la agencia de viaje nos recomendó ir en tren a Buenos Aires y de aquí en barco a Brasil. El pasaje del barco tenía que costar $ 45.- por persona, pero lamentablemente cuando llegamos a Buenos Aires nos tuvimos que enterar que se habían olvidado un cero, o sea que era $ 450.- por persona, lo cual significaba que llegaríamos a Brasil sin dinero, sin vivienda, sin saber el idioma, etc. y lo peor el cónsul jamás respondió a las cartas que se le escribieron.</w:t>
      </w:r>
    </w:p>
    <w:p>
      <w:pPr>
        <w:pStyle w:val="Normal"/>
        <w:spacing w:before="0" w:after="120"/>
        <w:jc w:val="both"/>
        <w:rPr/>
      </w:pPr>
      <w:r>
        <w:rPr>
          <w:rFonts w:cs="Arial"/>
        </w:rPr>
        <w:tab/>
        <w:t>Por consiguiente nos tuvimos que quedar en forma ilegal en la Argentina, mi papá trabajando nuevamente de mozo y yo de cadeta en una librería y estudiando de noche taquigrafía y máquina.</w:t>
      </w:r>
    </w:p>
    <w:p>
      <w:pPr>
        <w:pStyle w:val="Normal"/>
        <w:spacing w:before="0" w:after="120"/>
        <w:jc w:val="both"/>
        <w:rPr/>
      </w:pPr>
      <w:r>
        <w:rPr>
          <w:rFonts w:cs="Arial"/>
        </w:rPr>
        <w:tab/>
        <w:t>Debido a los grandes desarraigos que han sido mi infancia y mi juventud, además viendo en las películas de la segunda guerra mundial como bendecían las armas para matar a los otros, etc., todo ello hizo que creciera como alguien que durante la mayor parte de su vida ha sido un ser que no se interesó para nada en lo espiritual, no tenía religión ni creencias, por ahí si aceptaba que podía haber algo superior, pero sin darle mayormente nombre.</w:t>
      </w:r>
    </w:p>
    <w:p>
      <w:pPr>
        <w:pStyle w:val="Normal"/>
        <w:spacing w:before="0" w:after="120"/>
        <w:jc w:val="both"/>
        <w:rPr/>
      </w:pPr>
      <w:r>
        <w:rPr>
          <w:rFonts w:cs="Arial"/>
        </w:rPr>
        <w:tab/>
        <w:t>Creía en lo que llamamos Dios hasta el año 1959, en el cual mi padre murió en una forma totalmente inesperada, y casi se podría decir por negligencia médica, pero no pienso entrar en ese detalle ahora. Desde ese momento la creencia en Dios también se fue de mi vida ya que no podía comprender como un ser tan bueno como mi padre podía morir en semejante forma.</w:t>
      </w:r>
    </w:p>
    <w:p>
      <w:pPr>
        <w:pStyle w:val="Normal"/>
        <w:spacing w:before="0" w:after="120"/>
        <w:jc w:val="both"/>
        <w:rPr/>
      </w:pPr>
      <w:r>
        <w:rPr>
          <w:rFonts w:cs="Arial"/>
        </w:rPr>
        <w:tab/>
        <w:t>De esa manera seguí con mi vida, habiéndome casado a los 20 años con el que fue 46 años mi compañero y el padre de mis dos hijas, al cual conocí cuando yo tenía 8 años y él 10 en un internado en La Paz, Bolivia en el cual ambos estábamos, yo porque tenía que estar bajo atención médica por mis ojos, totalmente bizca, y mis padres vivían en el campo, y él porque sus dos padres trabajaban y no se podían ocupar del hijo.</w:t>
      </w:r>
    </w:p>
    <w:p>
      <w:pPr>
        <w:pStyle w:val="Normal"/>
        <w:spacing w:before="0" w:after="120"/>
        <w:jc w:val="both"/>
        <w:rPr/>
      </w:pPr>
      <w:r>
        <w:rPr>
          <w:rFonts w:cs="Arial"/>
        </w:rPr>
        <w:tab/>
        <w:t xml:space="preserve">Estuve durante 8 meses en ese internado judío, aprendiendo a escribir y cantar hebreo, para luego volver a casa donde se celebraba la Navidad, etc. O sea ya iban dos religiones distintas y luego cuando al final volvimos en el 44 a La Paz fui a un colegio estatal, colegio Argentino se llamaba, profundamente católico, a raíz de lo cual las tres religiones en mi hicieron que no creyera en ninguna. </w:t>
      </w:r>
    </w:p>
    <w:p>
      <w:pPr>
        <w:pStyle w:val="Normal"/>
        <w:spacing w:before="0" w:after="120"/>
        <w:jc w:val="both"/>
        <w:rPr/>
      </w:pPr>
      <w:r>
        <w:rPr>
          <w:rFonts w:cs="Arial"/>
        </w:rPr>
        <w:tab/>
        <w:t>Estuve felizmente casada, con dos hijas y viviendo la vida normal de una persona de tercera dimensión. No me preocupaba lo que se llama “el más allá”, no me cuestionaba por qué estaba en la tierra, para qué y a donde me iría. Eran interrogantes que no se hallaban presentes.</w:t>
      </w:r>
    </w:p>
    <w:p>
      <w:pPr>
        <w:pStyle w:val="Normal"/>
        <w:spacing w:before="0" w:after="120"/>
        <w:jc w:val="both"/>
        <w:rPr/>
      </w:pPr>
      <w:r>
        <w:rPr>
          <w:rFonts w:cs="Arial"/>
        </w:rPr>
        <w:tab/>
        <w:t>Era alguien que lo único que leía eran novelas, y de vez en cuando algo que trataba de algo distinto, como por ejemplo los libros de Shirley McLaine, Dänniken, etc. Me gustaba, pero seguí sin pensar en que había algo más.</w:t>
      </w:r>
    </w:p>
    <w:p>
      <w:pPr>
        <w:pStyle w:val="Normal"/>
        <w:spacing w:before="0" w:after="120"/>
        <w:jc w:val="both"/>
        <w:rPr/>
      </w:pPr>
      <w:r>
        <w:rPr>
          <w:rFonts w:cs="Arial"/>
        </w:rPr>
        <w:tab/>
        <w:t>Se podría decir que el primer atisbo de que uno podía cambiar su vida fue en el 65 en el que hice junto con mi esposo el curso de Relaciones Humanas de Dale Carnegie. Ahí se empezó a mover algo en mi interior, ya que repentinamente comencé a darme cuenta de los tremendos complejos de inferioridad que conformaban mi vida, los cuales en parte se justificaban por la falta de estudios y mi carácter de enfrentar los desafíos, sin tener en cuenta de que ellos me llevaban mucho más allá de lo que era “normal”.</w:t>
      </w:r>
    </w:p>
    <w:p>
      <w:pPr>
        <w:pStyle w:val="Normal"/>
        <w:spacing w:before="0" w:after="120"/>
        <w:jc w:val="both"/>
        <w:rPr>
          <w:rFonts w:cs="Arial"/>
        </w:rPr>
      </w:pPr>
      <w:r>
        <w:rPr>
          <w:rFonts w:cs="Arial"/>
        </w:rPr>
        <w:tab/>
        <w:t>Igualmente esa pequeña apertura de luz duró muy poco tiempo y mi vida volvió a ser lo que había sido y a mi parecer seguiría siendo.</w:t>
      </w:r>
    </w:p>
    <w:p>
      <w:pPr>
        <w:pStyle w:val="Normal"/>
        <w:spacing w:before="0" w:after="120"/>
        <w:jc w:val="both"/>
        <w:rPr/>
      </w:pPr>
      <w:r>
        <w:rPr>
          <w:rFonts w:cs="Arial"/>
        </w:rPr>
        <w:tab/>
        <w:t>Así siguió mi vida se puede decir hasta la edad de 59 años a los cuales llegué con serios problemas de salud, en el sentido que necesitaba grandes cantidades de tranquilizantes para tener mis nervios a raya, somníferos para poder dormir, constantemente el inhalador por el asma bronquial que me aquejaba y finalmente terminaba tomando litro a litro y medio de vino en las últimas horas del día para poder aguantarme a mi misma.</w:t>
      </w:r>
    </w:p>
    <w:p>
      <w:pPr>
        <w:pStyle w:val="Normal"/>
        <w:spacing w:before="0" w:after="120"/>
        <w:jc w:val="both"/>
        <w:rPr/>
      </w:pPr>
      <w:r>
        <w:rPr>
          <w:rFonts w:cs="Arial"/>
        </w:rPr>
        <w:tab/>
        <w:t>Era hija única, que siempre había sido dominada por su madre, a pesar de estar casada, y finalmente en el 91 llegué a un pozo tan profundo, ella estaba en su tercer agonía por cáncer, que le pedí a mi cardiólogo que me recomiende a una persona con la que pudiese hablar, ya que cada día que volvía de ir a verla comenzaba a tomar vino, y no era posible que le llenase constantemente los oídos a mi marido, que era psicoterapeuta y tenía que ocuparse de sus pacientes.</w:t>
      </w:r>
    </w:p>
    <w:p>
      <w:pPr>
        <w:pStyle w:val="Normal"/>
        <w:spacing w:before="0" w:after="120"/>
        <w:jc w:val="both"/>
        <w:rPr/>
      </w:pPr>
      <w:r>
        <w:rPr>
          <w:rFonts w:cs="Arial"/>
        </w:rPr>
        <w:tab/>
        <w:t>Yo sabía que no necesitaba una terapia de diván, porque me daba cuenta de lo que me pasaba, pero no sabía remediarlo. Por mi gran suerte, a la que ahora sí, a Dios le doy gracias cada segundo de mi vida actual, me recomendó a una psicóloga que a la segunda sesión me recomendó que estudiase metafísica. Ella tenía un conocido que iba a dar clases a domicilio, así que tanto mi marido como yo nos anotamos.</w:t>
      </w:r>
    </w:p>
    <w:p>
      <w:pPr>
        <w:pStyle w:val="Normal"/>
        <w:spacing w:before="0" w:after="120"/>
        <w:jc w:val="both"/>
        <w:rPr>
          <w:rFonts w:cs="Arial"/>
        </w:rPr>
      </w:pPr>
      <w:r>
        <w:rPr>
          <w:rFonts w:cs="Arial"/>
        </w:rPr>
        <w:tab/>
        <w:t>Yo siempre decía que el día que mi madre falleciese yo quería ir unos días a casa de mi hija menor en Bariloche, junto con la mayor que vive en Tafí del Valle y la cual me vino a buscar, para viajar juntas, después de que mi madre falleció el 2 de julio de 1991.</w:t>
      </w:r>
    </w:p>
    <w:p>
      <w:pPr>
        <w:pStyle w:val="Normal"/>
        <w:spacing w:before="0" w:after="120"/>
        <w:jc w:val="both"/>
        <w:rPr>
          <w:rFonts w:cs="Arial"/>
          <w:u w:val="single"/>
        </w:rPr>
      </w:pPr>
      <w:r>
        <w:rPr>
          <w:rFonts w:cs="Arial"/>
          <w:u w:val="single"/>
        </w:rPr>
        <w:t>LA METAFÍSICA</w:t>
      </w:r>
    </w:p>
    <w:p>
      <w:pPr>
        <w:pStyle w:val="Normal"/>
        <w:spacing w:before="0" w:after="120"/>
        <w:jc w:val="both"/>
        <w:rPr>
          <w:rFonts w:cs="Arial"/>
        </w:rPr>
      </w:pPr>
      <w:r>
        <w:rPr>
          <w:rFonts w:cs="Arial"/>
        </w:rPr>
        <w:tab/>
        <w:t>Justo antes de viajar comenté con una paciente de mi marido que iba a estudiar metafísica y ella me recomendó que me compre el libro “Metafísica 4 en 1” de Conny Mendez. Me lo compré, lo llevé a Bariloche y puedo decir que de ahí en adelante comenzó mi cambio de vida.</w:t>
      </w:r>
    </w:p>
    <w:p>
      <w:pPr>
        <w:pStyle w:val="Normal"/>
        <w:spacing w:before="0" w:after="120"/>
        <w:jc w:val="both"/>
        <w:rPr/>
      </w:pPr>
      <w:r>
        <w:rPr>
          <w:rFonts w:cs="Arial"/>
        </w:rPr>
        <w:tab/>
        <w:t>El 7 de agosto de ese mismo año decidí tomar las riendas de mi vida y dejé en un solo día los tranquilizantes, el somnífero, el inhalador y el vino. Fueron tremendas las primeras semanas ya que me había metido en una triple cura de adicciones de una vez. De ahí se produjo un cambio total en mi vida, en 6 meses bajé 24 kilos sin dieta, ni pastillas, ni régimen, a simple voluntad, cambié de ser una persona llena de miedos, introvertida, negativa y un largo etcétera, haciendo un cambio de 180 grados de personalidad.</w:t>
      </w:r>
    </w:p>
    <w:p>
      <w:pPr>
        <w:pStyle w:val="Normal"/>
        <w:spacing w:before="0" w:after="120"/>
        <w:jc w:val="both"/>
        <w:rPr/>
      </w:pPr>
      <w:r>
        <w:rPr>
          <w:rFonts w:cs="Arial"/>
        </w:rPr>
        <w:tab/>
        <w:t>No es mi intención contar todos mis antecedentes, pero como me han encomendado escribir un libro de las vivencias que me llevaron a ser Alexiis, creo que es necesario, para su comprensión, el saber minimamente cuál  ha sido el camino que me ha llevado a ello.</w:t>
      </w:r>
    </w:p>
    <w:p>
      <w:pPr>
        <w:pStyle w:val="Normal"/>
        <w:spacing w:before="0" w:after="120"/>
        <w:jc w:val="both"/>
        <w:rPr/>
      </w:pPr>
      <w:r>
        <w:rPr>
          <w:rFonts w:cs="Arial"/>
        </w:rPr>
        <w:tab/>
        <w:t>Desde que comencé el camino espiritual el mismo me absorbió totalmente, me metí de cabeza, nunca más volví a tocar una novela, leía, leía y  leía y me sentía como una esponja que quiere absorber más y más.</w:t>
      </w:r>
    </w:p>
    <w:p>
      <w:pPr>
        <w:pStyle w:val="Normal"/>
        <w:spacing w:before="0" w:after="120"/>
        <w:jc w:val="both"/>
        <w:rPr/>
      </w:pPr>
      <w:r>
        <w:rPr>
          <w:rFonts w:cs="Arial"/>
        </w:rPr>
        <w:tab/>
        <w:t>Hice cuanto curso se me cruzase en el camino, desde ya todo lo de metafísica, control mental, radiestesia, parapsicología, numerología, psicotrónica, cábala, tarot y como me fascinaba todo lo que tenía que ver con la muerte y el más allá, estudié hasta ser terapeuta de vidas pasadas. Me interesé por el asunto de los Ovnis, leí mucho al respecto y trataba de leer y seguir aprendiendo lo más que podía.</w:t>
      </w:r>
    </w:p>
    <w:p>
      <w:pPr>
        <w:pStyle w:val="Normal"/>
        <w:spacing w:before="0" w:after="120"/>
        <w:jc w:val="both"/>
        <w:rPr/>
      </w:pPr>
      <w:r>
        <w:rPr>
          <w:rFonts w:cs="Arial"/>
        </w:rPr>
        <w:tab/>
        <w:t>Comencé a dar clases de metafísica, ángeles, radiestesia y atendía a pacientes con la terapia de vidas pasadas. Escribía los textos de mis clases a máquina, ya que no quería saber nada de la computadora, por ser totalmente un anti-genio mecánico.</w:t>
      </w:r>
    </w:p>
    <w:p>
      <w:pPr>
        <w:pStyle w:val="Normal"/>
        <w:spacing w:before="0" w:after="120"/>
        <w:jc w:val="both"/>
        <w:rPr/>
      </w:pPr>
      <w:r>
        <w:rPr>
          <w:rFonts w:cs="Arial"/>
        </w:rPr>
        <w:tab/>
        <w:t>En febrero de 1998 perdí a mi amado compañero y marido, después de haber estado casada casi 46 años, pero por suerte ya había avanzado tanto en estos estudios que en ese momento su muerte para mi fue como si él se me hubiese adelantado en un viaje que yo también iba a emprender algún día y que lo volvería a encontrar.</w:t>
      </w:r>
    </w:p>
    <w:p>
      <w:pPr>
        <w:pStyle w:val="Normal"/>
        <w:spacing w:before="0" w:after="120"/>
        <w:jc w:val="both"/>
        <w:rPr/>
      </w:pPr>
      <w:r>
        <w:rPr>
          <w:rFonts w:cs="Arial"/>
        </w:rPr>
        <w:tab/>
        <w:t>No sentí la necesidad de llorarlo ya que para mi seguía vivo, aunque en otra parte que yo en ese momento no podía alcanzar. Esa sigue siendo mi impresión y a pesar de que alguna vez he tenido mensajes de él a través de otras personas, nunca he tratado de canalizarlo yo misma, ya que mis contactos son a otro nivel.</w:t>
      </w:r>
    </w:p>
    <w:p>
      <w:pPr>
        <w:pStyle w:val="Normal"/>
        <w:spacing w:before="0" w:after="120"/>
        <w:jc w:val="both"/>
        <w:rPr/>
      </w:pPr>
      <w:r>
        <w:rPr>
          <w:rFonts w:cs="Arial"/>
        </w:rPr>
        <w:tab/>
        <w:t>Sin embargo, no me voy a olvidar que hace unos dos años atrás cuando se recibía mucha información y se hablaba de un Primer Contacto con nuestros hermanos de las Estrellas, en uno de los mensajes la Capitana de una Nave Estelar hizo el comentario de que no nos asombrásemos que en el momento del primer contacto íbamos a ver personas conocidas. Esto para mi era un sentimiento de seguridad que él estaba ahí, ya que en uno de los últimos mensajes que recibí me informó que no había vuelto a encarnar y que estaba trabajando desde el otro lado del velo.</w:t>
      </w:r>
    </w:p>
    <w:p>
      <w:pPr>
        <w:pStyle w:val="Normal"/>
        <w:spacing w:before="0" w:after="120"/>
        <w:jc w:val="both"/>
        <w:rPr/>
      </w:pPr>
      <w:r>
        <w:rPr>
          <w:rFonts w:cs="Arial"/>
        </w:rPr>
        <w:tab/>
        <w:t>La esperanza de este reencuentro sigue viva en mí hasta el día de hoy. Pero ahora comienza la parte difícil de explicar quién he llegado a ser y las experiencias que he vivido, todo lo cual es el propósito de este libro.</w:t>
      </w:r>
    </w:p>
    <w:p>
      <w:pPr>
        <w:pStyle w:val="Normal"/>
        <w:spacing w:before="0" w:after="120"/>
        <w:jc w:val="both"/>
        <w:rPr/>
      </w:pPr>
      <w:r>
        <w:rPr>
          <w:rFonts w:cs="Arial"/>
        </w:rPr>
        <w:tab/>
        <w:t>Sinceramente no tengo ni idea como seguir, pero estoy segura de que en algún momento esto comenzará a fluir, como para seguir escribiendo.</w:t>
      </w:r>
    </w:p>
    <w:p>
      <w:pPr>
        <w:pStyle w:val="Normal"/>
        <w:spacing w:before="0" w:after="120"/>
        <w:jc w:val="both"/>
        <w:rPr/>
      </w:pPr>
      <w:r>
        <w:rPr>
          <w:rFonts w:cs="Arial"/>
        </w:rPr>
        <w:tab/>
        <w:t xml:space="preserve">Es difícil encarar la idea de formular todo en un libro, pero he encontrado una pequeña salida, ya que los pensamientos se me agolpan a mil en la mente, he comenzado un borrador, en el cual escribo lo que viene y aquí trataré luego de ponerlo en orden. Si no lo llego a hacer bien, les pido desde ya disculpas que este no va a ser el libro de un escritor avezado sino el recuento de cómo se produjo </w:t>
      </w:r>
    </w:p>
    <w:p>
      <w:pPr>
        <w:pStyle w:val="Normal"/>
        <w:spacing w:before="0" w:after="120"/>
        <w:jc w:val="both"/>
        <w:rPr>
          <w:rFonts w:cs="Arial"/>
          <w:caps/>
          <w:u w:val="single"/>
        </w:rPr>
      </w:pPr>
      <w:r>
        <w:rPr>
          <w:rFonts w:cs="Arial"/>
          <w:caps/>
          <w:u w:val="single"/>
        </w:rPr>
        <w:t>la Historia de una Transformación.</w:t>
      </w:r>
    </w:p>
    <w:p>
      <w:pPr>
        <w:pStyle w:val="Normal"/>
        <w:spacing w:before="0" w:after="120"/>
        <w:jc w:val="both"/>
        <w:rPr/>
      </w:pPr>
      <w:r>
        <w:rPr>
          <w:rFonts w:cs="Arial"/>
        </w:rPr>
        <w:tab/>
        <w:t>Después del fallecimiento de mi marido por suerte tenía treinta horas semanales de clases, así que estuve más que ocupada en eso y al mismo tiempo leyendo y estudiando todo lo posible.</w:t>
      </w:r>
    </w:p>
    <w:p>
      <w:pPr>
        <w:pStyle w:val="Normal"/>
        <w:spacing w:before="0" w:after="120"/>
        <w:jc w:val="both"/>
        <w:rPr/>
      </w:pPr>
      <w:r>
        <w:rPr>
          <w:rFonts w:cs="Arial"/>
        </w:rPr>
        <w:tab/>
        <w:t>A principios del año 2000 se presentó la oportunidad de participar en un tour espiritual a Egipto, a las pirámides y a todos los lugares de interés. Me inscribí llena de ilusiones ya que me fascinaba todo lo relacionado a esa parte de la historia antigua.</w:t>
      </w:r>
    </w:p>
    <w:p>
      <w:pPr>
        <w:pStyle w:val="Normal"/>
        <w:spacing w:before="0" w:after="120"/>
        <w:jc w:val="both"/>
        <w:rPr/>
      </w:pPr>
      <w:r>
        <w:rPr>
          <w:rFonts w:cs="Arial"/>
        </w:rPr>
        <w:tab/>
        <w:t xml:space="preserve">Hasta ese momento, como seguía negándome a la computadora, ¿para qué la iba a necesitar, si mis clases estaban todas escritas?, una amiga mía me bajaba alguna información interesante actualizada de Internet. </w:t>
      </w:r>
    </w:p>
    <w:p>
      <w:pPr>
        <w:pStyle w:val="Normal"/>
        <w:spacing w:before="0" w:after="120"/>
        <w:jc w:val="both"/>
        <w:rPr/>
      </w:pPr>
      <w:r>
        <w:rPr>
          <w:rFonts w:cs="Arial"/>
        </w:rPr>
        <w:tab/>
        <w:t>En aquel entonces se comenzó a hacer mucho énfasis en el trabajo grupal, cosa que a mi personalmente no me gustaba para nada, ya que las veces que había participado en grupos, al ver que seguía existiendo envidia y todas esas cosas, netamente humanas de tercera dimensión, me decidí a no participar más. Sin embargo, cada vez venían más y más mensajes y al final con una de mis alumnas fuimos a participar en algunas de las reuniones del principal Grupo de Activación Planetaria, GAP, en Buenos Aires. El tema de trabajar para el planeta sí me interesaba y me nombraron Grupo GAP de Olivos.</w:t>
      </w:r>
    </w:p>
    <w:p>
      <w:pPr>
        <w:pStyle w:val="Normal"/>
        <w:spacing w:before="0" w:after="120"/>
        <w:jc w:val="both"/>
        <w:rPr/>
      </w:pPr>
      <w:r>
        <w:rPr>
          <w:rFonts w:cs="Arial"/>
        </w:rPr>
        <w:tab/>
        <w:t>Creo que prácticamente se puede decir que aquí es donde empezó la cadena de “coincidencias” en mi vida. El viaje a Egipto se canceló por falta de suficientes participantes, se me devolvió el dinero, el cual emplee para hacer unos arreglos en la parte trasera de mi casa como para ir encarando la formación de grupos.</w:t>
      </w:r>
    </w:p>
    <w:p>
      <w:pPr>
        <w:pStyle w:val="Normal"/>
        <w:spacing w:before="0" w:after="120"/>
        <w:jc w:val="both"/>
        <w:rPr>
          <w:rFonts w:cs="Arial"/>
          <w:u w:val="single"/>
        </w:rPr>
      </w:pPr>
      <w:r>
        <w:rPr>
          <w:rFonts w:cs="Arial"/>
          <w:u w:val="single"/>
        </w:rPr>
        <w:t>INICIO DE LOS GRUPOS GAP</w:t>
      </w:r>
    </w:p>
    <w:p>
      <w:pPr>
        <w:pStyle w:val="Normal"/>
        <w:spacing w:before="0" w:after="120"/>
        <w:ind w:firstLine="708"/>
        <w:jc w:val="both"/>
        <w:rPr/>
      </w:pPr>
      <w:r>
        <w:rPr>
          <w:rFonts w:cs="Arial"/>
        </w:rPr>
        <w:t>La primer reunión la tuvimos en marzo del 2001 y de ahí seguimos en forma permanente reuniéndonos una vez por semana, lo que ahora es el jueves a la tarde. Tuve otros grupos, pero con el tiempo se fue diluyendo, pero este grupo central se está fortaleciendo más y más.</w:t>
      </w:r>
    </w:p>
    <w:p>
      <w:pPr>
        <w:pStyle w:val="Normal"/>
        <w:spacing w:before="0" w:after="120"/>
        <w:jc w:val="both"/>
        <w:rPr/>
      </w:pPr>
      <w:r>
        <w:rPr>
          <w:rFonts w:cs="Arial"/>
        </w:rPr>
        <w:tab/>
        <w:t>Al tener que conducir un grupo por supuesto no me servían mis enseñanzas de metafísica, etc. sino que tenía que tener material al día. Todo estuvo bien mientras mi amiga vivía a pocas cuadras de casa, pero luego se mudó, muy lejos, y quiera o no tuve que amigarme con lo que es una computadora, la que hoy es mi más asidua y fiel compañera.</w:t>
      </w:r>
    </w:p>
    <w:p>
      <w:pPr>
        <w:pStyle w:val="Normal"/>
        <w:spacing w:before="0" w:after="120"/>
        <w:jc w:val="both"/>
        <w:rPr/>
      </w:pPr>
      <w:r>
        <w:rPr>
          <w:rFonts w:cs="Arial"/>
        </w:rPr>
        <w:tab/>
        <w:t>A raíz de poderme poner a investigar ahora en Internet y en las distintas páginas que traían información espiritual, me comencé a dar cuenta que había muchísimo material no traducido al castellano. Se podría decir que mi andadura comenzó cuando junto con una compañera tradujimos los cuatro últimos libros de Kryon, que habían salido en aquel entonces al castellano.</w:t>
      </w:r>
    </w:p>
    <w:p>
      <w:pPr>
        <w:pStyle w:val="Normal"/>
        <w:spacing w:before="0" w:after="120"/>
        <w:jc w:val="both"/>
        <w:rPr/>
      </w:pPr>
      <w:r>
        <w:rPr>
          <w:rFonts w:cs="Arial"/>
        </w:rPr>
        <w:tab/>
        <w:t>Luego de eso descubrí a Tobías y me metí de lleno en las traducciones de la enorme cantidad de material no disponible en castellano. Luego siguió Kirael y ya no voy a ponerme a enumerar a todos los que he traducido.</w:t>
      </w:r>
    </w:p>
    <w:p>
      <w:pPr>
        <w:pStyle w:val="Normal"/>
        <w:spacing w:before="0" w:after="120"/>
        <w:jc w:val="both"/>
        <w:rPr/>
      </w:pPr>
      <w:r>
        <w:rPr>
          <w:rFonts w:cs="Arial"/>
        </w:rPr>
        <w:tab/>
        <w:t>Tengo que agradecer a mi Ser Superior que me hizo conservar mi habilidad para escribir, sin mirar el teclado y de traducir con mucha rapidez. A lo largo de los años me he dedicado más y más a la traducción, llegando a ser la traductora oficial de Tobías, Kirael, Kryon Sudáfrica y varios otros. Que felicidad el tener una misión en la vida, ya que como traductora llegaba a muchísima gente que recibía la información que de otra forma estaba vedada.</w:t>
      </w:r>
    </w:p>
    <w:p>
      <w:pPr>
        <w:pStyle w:val="Normal"/>
        <w:spacing w:before="0" w:after="120"/>
        <w:jc w:val="both"/>
        <w:rPr/>
      </w:pPr>
      <w:r>
        <w:rPr>
          <w:rFonts w:cs="Arial"/>
        </w:rPr>
        <w:tab/>
        <w:t>Daba gracias a Dios que a mi edad, cuando escribo esto, 74 años, todavía tenía una misión y meta en la vida y estaba muy contenta con ella. Nunca me imaginé que todo ello se iba a dar vuelta prácticamente de un día a otro.</w:t>
      </w:r>
    </w:p>
    <w:p>
      <w:pPr>
        <w:pStyle w:val="Normal"/>
        <w:spacing w:before="0" w:after="120"/>
        <w:jc w:val="both"/>
        <w:rPr/>
      </w:pPr>
      <w:r>
        <w:rPr>
          <w:rFonts w:cs="Arial"/>
        </w:rPr>
        <w:tab/>
        <w:t>Dado que me he convertido en una casi diríamos entusiasta seguidora de Tobías, siempre he querido participar en una canalización no teniendo muy en claro en qué forma podía lograrlo, pero tenía esa ilusión.</w:t>
      </w:r>
    </w:p>
    <w:p>
      <w:pPr>
        <w:pStyle w:val="Normal"/>
        <w:spacing w:before="0" w:after="120"/>
        <w:jc w:val="both"/>
        <w:rPr/>
      </w:pPr>
      <w:r>
        <w:rPr>
          <w:rFonts w:cs="Arial"/>
        </w:rPr>
        <w:tab/>
        <w:t>En forma inesperada recibí una pequeña herencia de mi suegra y cuando he visto por Internet el año pasado que Tobías iba a dar talleres en Hawaii, pensé que esa era mi oportunidad para ir de paso a conocer también a la gente de Kirael con la cual estaba en muy buen contacto.</w:t>
      </w:r>
    </w:p>
    <w:p>
      <w:pPr>
        <w:pStyle w:val="Normal"/>
        <w:spacing w:before="0" w:after="120"/>
        <w:jc w:val="both"/>
        <w:rPr/>
      </w:pPr>
      <w:r>
        <w:rPr>
          <w:rFonts w:cs="Arial"/>
        </w:rPr>
        <w:tab/>
        <w:t>Ya averigüé por el pasaje etc., cuando me percaté de mi error garrafal, yo había entendido que iban a estar el 1º de mayo en Hawaii, pero resulta que en inglés se pone el mes primero y la fecha era el 5 de enero. Ya era demasiado tarde ya que era febrero cuando me enteré. Estaba muy desilusionada, pero he aprendido si algo no tiene que ser, no va a ser.</w:t>
      </w:r>
    </w:p>
    <w:p>
      <w:pPr>
        <w:pStyle w:val="Normal"/>
        <w:spacing w:before="0" w:after="120"/>
        <w:jc w:val="both"/>
        <w:rPr/>
      </w:pPr>
      <w:r>
        <w:rPr>
          <w:rFonts w:cs="Arial"/>
        </w:rPr>
        <w:tab/>
        <w:t xml:space="preserve">Sin embargo, se puede decir que aquí comenzó la cadena de </w:t>
      </w:r>
      <w:r>
        <w:rPr>
          <w:rFonts w:cs="Arial"/>
          <w:u w:val="single"/>
        </w:rPr>
        <w:t>raros eventos</w:t>
      </w:r>
      <w:r>
        <w:rPr>
          <w:rFonts w:cs="Arial"/>
        </w:rPr>
        <w:t>, los cuales como un collar de perlas, cada nueva experiencia era una perla que se agregaba y que combinaba perfectamente con la anterior.</w:t>
      </w:r>
    </w:p>
    <w:p>
      <w:pPr>
        <w:pStyle w:val="Normal"/>
        <w:spacing w:before="0" w:after="120"/>
        <w:ind w:firstLine="708"/>
        <w:jc w:val="both"/>
        <w:rPr/>
      </w:pPr>
      <w:r>
        <w:rPr>
          <w:rFonts w:cs="Arial"/>
        </w:rPr>
        <w:t>Luego me enteré que en octubre del año pasado se iba a hacer un crucero por Kirael sobre la Vieja Lemuria, esa oportunidad sí que no me la iba a perder y me anoté para el crucero. Pero son las cosas de la vida, especialmente de mi vida, a los pocos días sale el anuncio de la Conferencia de Verano de Tobías en Santa Fe, Nueva Méjico, así que otro viaje que iba a emprender.</w:t>
      </w:r>
    </w:p>
    <w:p>
      <w:pPr>
        <w:pStyle w:val="Normal"/>
        <w:spacing w:before="0" w:after="120"/>
        <w:ind w:firstLine="708"/>
        <w:jc w:val="both"/>
        <w:rPr/>
      </w:pPr>
      <w:r>
        <w:rPr>
          <w:rFonts w:cs="Arial"/>
        </w:rPr>
        <w:t>Quiero mencionar que el asunto de poder hacer los viajes era fantástico, ya que debido a la herencia se me presentaron estas oportunidades, pero aparte de esto, este regalo inesperado me forzó a una gran introspección, ya que con mi suegra las cosas nunca habían sido buenas, y ahora tenía que agradecerle el poder darme estos lujos que de otra manera ni pensarlo. Me costó mucho auto-análisis el llegar hasta el punto de poder perdonarle a ella todo lo pasado, perdonarme a mi misma por los sentimientos que tuve y finalmente agradecerle y bendecirla. Pero lo he aprendido.</w:t>
      </w:r>
    </w:p>
    <w:p>
      <w:pPr>
        <w:pStyle w:val="Normal"/>
        <w:spacing w:before="0" w:after="120"/>
        <w:ind w:firstLine="708"/>
        <w:jc w:val="both"/>
        <w:rPr>
          <w:rFonts w:cs="Arial"/>
        </w:rPr>
      </w:pPr>
      <w:r>
        <w:rPr>
          <w:rFonts w:cs="Arial"/>
        </w:rPr>
        <w:t>El primer viaje fue interesante pero no tuvo una mayor influencia en mi vida, salvo que de ahí en adelante seguí luchando por la autorización de traducir el material de Tobías, incluso ofreciendo pagos de mi bolsillo para conseguir el permiso, pero esto evidentemente no ha tenido que ser, y esto sigue hasta el día de hoy.</w:t>
      </w:r>
    </w:p>
    <w:p>
      <w:pPr>
        <w:pStyle w:val="Normal"/>
        <w:spacing w:before="0" w:after="120"/>
        <w:jc w:val="both"/>
        <w:rPr/>
      </w:pPr>
      <w:r>
        <w:rPr>
          <w:rFonts w:cs="Arial"/>
        </w:rPr>
        <w:tab/>
        <w:t>Incluso puedo decir que el mismo no produjo en mí un gran crecimiento espiritual, salvo que llegué a conocer a Jonette Crowley, la canalizadora de Águila Blanca y Mark, ambos Maestros de la Gran Hermandad Blanca, con la cual me unió directamente un lazo muy fuerte, el cual mencionaré más adelante.</w:t>
      </w:r>
    </w:p>
    <w:p>
      <w:pPr>
        <w:pStyle w:val="Normal"/>
        <w:spacing w:before="0" w:after="120"/>
        <w:jc w:val="both"/>
        <w:rPr/>
      </w:pPr>
      <w:r>
        <w:rPr>
          <w:rFonts w:cs="Arial"/>
          <w:u w:val="single"/>
        </w:rPr>
        <w:t xml:space="preserve">VIAJE A LA VIEJA LEMURIA – HAWAII </w:t>
      </w:r>
      <w:r>
        <w:rPr>
          <w:rFonts w:cs="Arial"/>
        </w:rPr>
        <w:t xml:space="preserve">  </w:t>
      </w:r>
    </w:p>
    <w:p>
      <w:pPr>
        <w:pStyle w:val="Normal"/>
        <w:spacing w:before="0" w:after="120"/>
        <w:jc w:val="both"/>
        <w:rPr>
          <w:rFonts w:cs="Arial"/>
        </w:rPr>
      </w:pPr>
      <w:r>
        <w:rPr>
          <w:rFonts w:cs="Arial"/>
        </w:rPr>
        <w:tab/>
        <w:t>Para los que desconocen esta parte de la historia, se dice que las islas de Hawaii son los picos más altos del continente de Lemuria, que quedó sumergido bajo el agua, pero Hawaii es lo que ha quedado en la superficie.</w:t>
      </w:r>
    </w:p>
    <w:p>
      <w:pPr>
        <w:pStyle w:val="Normal"/>
        <w:spacing w:before="0" w:after="120"/>
        <w:jc w:val="both"/>
        <w:rPr/>
      </w:pPr>
      <w:r>
        <w:rPr>
          <w:rFonts w:cs="Arial"/>
        </w:rPr>
        <w:tab/>
        <w:t xml:space="preserve">Debido a ello el Guía Maestro Kirael ha venido al planeta para hacer aflorar de nuevo la antigua sabiduría lemuriana, como así también las costumbres, su arte de sanación, su numerología, junto con muchas otras cosas y desde hace alrededor del 1980 su médium, Kahu Fred Sterling, ha comenzado a hacer surgir este conocimiento, saliendo con su primer libro “El Gran Cambio” en el 1998. </w:t>
      </w:r>
    </w:p>
    <w:p>
      <w:pPr>
        <w:pStyle w:val="Normal"/>
        <w:spacing w:before="0" w:after="120"/>
        <w:jc w:val="both"/>
        <w:rPr/>
      </w:pPr>
      <w:r>
        <w:rPr>
          <w:rFonts w:cs="Arial"/>
        </w:rPr>
        <w:tab/>
        <w:t xml:space="preserve">El Maestro Kirael, por medio de Kahu Fred, también le brinda a los que llaman “Los Buscadores de la Verdad” la posibilidad de una lectura de las cartas de Profecía Lemuriana por medio del hijo de Kahu Fred, Rick Sterling, el cual canaliza la información a través del Canciller de Lemuria y brinda así lecturas únicas.  </w:t>
      </w:r>
    </w:p>
    <w:p>
      <w:pPr>
        <w:pStyle w:val="Normal"/>
        <w:spacing w:before="0" w:after="120"/>
        <w:ind w:firstLine="708"/>
        <w:jc w:val="both"/>
        <w:rPr/>
      </w:pPr>
      <w:r>
        <w:rPr>
          <w:rFonts w:cs="Arial"/>
        </w:rPr>
        <w:t xml:space="preserve">También está la posibilidad de la lectura del  Consejo de “Una Voz” de las ballenas y los delfines ofreciendo al buscador mensajes para que escuche a su propia guía interior y para que encuentre la sintonía con las amorosas vibraciones de las ballenas y de los delfines. La mayoría de la gente que siente una gran afinidad con sus hermanos y hermanas las ballenas y los delfines lo hacen debido a su conexión cercana durante las antiguas épocas de Lemuria. </w:t>
      </w:r>
    </w:p>
    <w:p>
      <w:pPr>
        <w:pStyle w:val="Normal"/>
        <w:spacing w:before="0" w:after="120"/>
        <w:ind w:firstLine="708"/>
        <w:jc w:val="both"/>
        <w:rPr/>
      </w:pPr>
      <w:r>
        <w:rPr>
          <w:rFonts w:cs="Arial"/>
        </w:rPr>
        <w:t>Otra lectura de la Trama de las Diosas Lemurianas, se enfoca en la enseñanza de cómo entretejer un nuevo tipo de equilibrio en la vida cotidiana de uno mismo, yendo más allá del equilibrio de las energías del yin y yang. Este equilibrio en la Luz de las Diosas es invaluable tanto para hombres y mujeres que despiertan a los aspectos del yo divino dentro del propio Ser. Ambas  lecturas son hechas por Lori Domínguez, con cartas lemurianas y traídas a la conciencia por medio del Maestro Kirael.</w:t>
      </w:r>
    </w:p>
    <w:p>
      <w:pPr>
        <w:pStyle w:val="Normal"/>
        <w:spacing w:before="0" w:after="120"/>
        <w:jc w:val="both"/>
        <w:rPr/>
      </w:pPr>
      <w:r>
        <w:rPr>
          <w:rFonts w:cs="Arial"/>
        </w:rPr>
        <w:tab/>
        <w:t xml:space="preserve">También era posible conseguir una canalización con el Maestro Hesterectoramus – llamado Héctor por su canal, Stacie T. Lau. Bajo la guía de su padre, Kahu Fred Sterling, ella comenzó escribiendo la sabiduría de Héctor. Después de meses de escritura automática, el Maestro Kirael – guía no físico de la Séptima Dimensión – ha comenzado sus propias canalizaciones del Guía Hesterectoramus de la Sexta Dimensión. </w:t>
      </w:r>
    </w:p>
    <w:p>
      <w:pPr>
        <w:pStyle w:val="Normal"/>
        <w:spacing w:before="0" w:after="120"/>
        <w:jc w:val="both"/>
        <w:rPr>
          <w:rFonts w:cs="Arial"/>
          <w:b/>
          <w:b/>
        </w:rPr>
      </w:pPr>
      <w:r>
        <w:rPr>
          <w:rFonts w:cs="Arial"/>
        </w:rPr>
        <w:tab/>
        <w:t xml:space="preserve">Por ahora Stacie es un canal consciente, pero ella cree que va a llegar el día en el que le seguirá los pasos al padre, el cual es un médium en trance para el poderoso patrón energético conocido como Kirael. </w:t>
      </w:r>
    </w:p>
    <w:p>
      <w:pPr>
        <w:pStyle w:val="Normal"/>
        <w:spacing w:before="0" w:after="120"/>
        <w:jc w:val="both"/>
        <w:rPr/>
      </w:pPr>
      <w:r>
        <w:rPr>
          <w:rFonts w:cs="Arial"/>
        </w:rPr>
        <w:tab/>
        <w:t>Además, el asistente de Kahu en aquel entonces, David Bower brindaba lecturas sobre la herencia de los duendes, ya que los mismos están grandemente relacionados con toda la vida de Lemuria. Según comenta David, una vez que uno despierta a la plenitud del pasado Lemuriano de uno, lo más probable es que sienta la necesidad de explorar una fuente más antigua de la sabiduría de su alma – su experiencia en el reino de los Duendes.</w:t>
      </w:r>
    </w:p>
    <w:p>
      <w:pPr>
        <w:pStyle w:val="Normal"/>
        <w:spacing w:before="0" w:after="120"/>
        <w:jc w:val="both"/>
        <w:rPr>
          <w:rFonts w:cs="Arial"/>
        </w:rPr>
      </w:pPr>
      <w:r>
        <w:rPr>
          <w:rFonts w:cs="Arial"/>
        </w:rPr>
        <w:tab/>
        <w:t>Se está produciendo un milagroso despertar de los Duendes en el planeta y David le ayuda a uno a iniciar el proceso para la reconexión con la verdad de los Duendes.</w:t>
      </w:r>
    </w:p>
    <w:p>
      <w:pPr>
        <w:pStyle w:val="Normal"/>
        <w:spacing w:before="0" w:after="120"/>
        <w:jc w:val="both"/>
        <w:rPr>
          <w:rFonts w:cs="Arial"/>
        </w:rPr>
      </w:pPr>
      <w:r>
        <w:rPr>
          <w:rFonts w:cs="Arial"/>
        </w:rPr>
        <w:tab/>
        <w:t>Tal como se podrán imaginar, yo me anoté para todas las lecturas ya que mi interés era aprender lo más que podía, sin tener siquiera una noción de que forma esto iba a cambiar mi vida.</w:t>
      </w:r>
    </w:p>
    <w:p>
      <w:pPr>
        <w:pStyle w:val="Normal"/>
        <w:spacing w:before="0" w:after="120"/>
        <w:jc w:val="both"/>
        <w:rPr/>
      </w:pPr>
      <w:r>
        <w:rPr>
          <w:rFonts w:cs="Arial"/>
        </w:rPr>
        <w:tab/>
        <w:t>Saben, en realidad no sé bien como contar todo esto ya que por un lado hice informes enviados separadamente a la red sobre los principales eventos, pero me dijeron que el libro tiene que ser escrito en forma amena y no como un tipo diario, así que tendré que ver de combinar las dos cosas, para no dejar de contar cosas de importancia.</w:t>
      </w:r>
    </w:p>
    <w:p>
      <w:pPr>
        <w:pStyle w:val="Normal"/>
        <w:spacing w:before="0" w:after="120"/>
        <w:jc w:val="both"/>
        <w:rPr/>
      </w:pPr>
      <w:r>
        <w:rPr>
          <w:rFonts w:cs="Arial"/>
        </w:rPr>
        <w:tab/>
        <w:t xml:space="preserve">Incluso, a pesar de haberme ya desnudado bastante en los informes que he enviado, ahora todavía agregaré más detalles de la forma en la que se ha producido esta </w:t>
      </w:r>
      <w:r>
        <w:rPr>
          <w:rFonts w:cs="Arial"/>
          <w:u w:val="single"/>
        </w:rPr>
        <w:t>Historia de la Transformación</w:t>
      </w:r>
      <w:r>
        <w:rPr>
          <w:rFonts w:cs="Arial"/>
        </w:rPr>
        <w:t>, porque ahora, vistos incluso a la distancia de un año, todos esos eventos, incluso chicos, tenían que ver en el despertar de Anita y en su carrera acelerada para poder seguirle el ritmo a Alexiis.</w:t>
      </w:r>
    </w:p>
    <w:p>
      <w:pPr>
        <w:pStyle w:val="Normal"/>
        <w:spacing w:before="0" w:after="120"/>
        <w:jc w:val="both"/>
        <w:rPr/>
      </w:pPr>
      <w:r>
        <w:rPr>
          <w:rFonts w:cs="Arial"/>
        </w:rPr>
        <w:tab/>
        <w:t>En mi vida como Anita nunca pensé que podía haber algo más, o sea que había crecido con un tremendo complejo de inferioridad, lo cual en parte se debió a todo el ajetreo de mi infancia y que siempre se me exigía más, de acuerdo a mi edad, de lo que realmente sabía o podía rendir. Un ejemplo de ello es que toda la primaria incluso medio año comercial, lo hice en 3 años, ya que en cada clase solamente podía estar un corto tiempo y luego otra vez me metían en las clases de acuerdo a mi edad pero no de lo que había aprendido.</w:t>
      </w:r>
    </w:p>
    <w:p>
      <w:pPr>
        <w:pStyle w:val="Normal"/>
        <w:spacing w:before="0" w:after="120"/>
        <w:jc w:val="both"/>
        <w:rPr/>
      </w:pPr>
      <w:r>
        <w:rPr>
          <w:rFonts w:cs="Arial"/>
        </w:rPr>
        <w:tab/>
        <w:t xml:space="preserve">Ahora toda mi vida he tenido una característica, que he sido luchadora, que si se me exigía algo, aunque estuviese por encima de mis conocimientos, de alguna forma me las ingeniaba para cumplir y hacer lo que se requería. Esto siguió así durante toda mi vida profesional en la cual he sido secretaria de gerencia de empresas multinacionales, de 3 idiomas o sea, castellano, inglés y alemán, pero salvo en la última parte de mi vida de empleada ningún jefe se dio cuenta que yo nunca había aprendido a escribir alemán, me las ingenié con un diccionario ortográfico y con el oído. </w:t>
      </w:r>
    </w:p>
    <w:p>
      <w:pPr>
        <w:pStyle w:val="Normal"/>
        <w:spacing w:before="0" w:after="120"/>
        <w:jc w:val="both"/>
        <w:rPr/>
      </w:pPr>
      <w:r>
        <w:rPr>
          <w:rFonts w:cs="Arial"/>
        </w:rPr>
        <w:tab/>
        <w:t>Igual situación la he vivido cuando luego de dejar el empleo fijo, por querer estar un poco más en mi casa con mis hijas, comencé a trabajar de traductora en una agencia por hora, y como ahí las traducciones me las llevaba a casa, nadie se daba cuenta que tenía que usar el diccionario, o si era del alemán me ayudaba mi esposo.</w:t>
      </w:r>
    </w:p>
    <w:p>
      <w:pPr>
        <w:pStyle w:val="Normal"/>
        <w:spacing w:before="0" w:after="120"/>
        <w:jc w:val="both"/>
        <w:rPr/>
      </w:pPr>
      <w:r>
        <w:rPr>
          <w:rFonts w:cs="Arial"/>
        </w:rPr>
        <w:tab/>
        <w:t>Todo esto me marcó profundamente como que siempre aparentaba ser alguien pero profundamente en mi interior sabía que no lo era. Lo mismo pasó cuando comencé a dar clases de metafísica, yo no lo quise hacer, pero mi profesor me insistía diciendo que era mi destino. Entonces para salir del paso extractaba de los libros que leí lo que me parecía importante y luego lo escribía a máquina y se lo leía a mis alumnos, ya que hubiera sido imposible hablar durante una hora sobre metafísica. Hoy puedo hablar durante días.</w:t>
      </w:r>
    </w:p>
    <w:p>
      <w:pPr>
        <w:pStyle w:val="Normal"/>
        <w:spacing w:before="0" w:after="120"/>
        <w:jc w:val="both"/>
        <w:rPr/>
      </w:pPr>
      <w:r>
        <w:rPr>
          <w:rFonts w:cs="Arial"/>
        </w:rPr>
        <w:tab/>
        <w:t>En aquel entonces la forma de leer las clases me ayudó a mi misma afianzando mi conocimiento, pero estaba algo preocupada por mi forma tan diferente de enseñar, hasta que un día leí que un antiguo maestro decía que si a un alumno se le leía el material, la enseñanza le entraba por el oído, si después leían las fotocopias que les daba les entraba por la vista, prendía un sahumerio, se incluía el sentido del olfato y al hacer el trabajo con el “mala” o sea el rosario hindú, la enseñanza entraba por el tacto. Me faltaba un solo sentido, el gusto y ahí ponía agua a energizar y servía una copita de esa agua. Entonces tenía los cinco sentidos presentes en la enseñanza.</w:t>
      </w:r>
    </w:p>
    <w:p>
      <w:pPr>
        <w:pStyle w:val="Normal"/>
        <w:spacing w:before="0" w:after="120"/>
        <w:jc w:val="both"/>
        <w:rPr/>
      </w:pPr>
      <w:r>
        <w:rPr>
          <w:rFonts w:cs="Arial"/>
        </w:rPr>
        <w:tab/>
        <w:t>Con el paso de los años me fui afianzando en mi conocimiento de metafísica, ángeles, etc. y eso por primera vez me dio algo de seguridad, y participaba en todo curso posible para seguir aprendiendo más y más.</w:t>
      </w:r>
    </w:p>
    <w:p>
      <w:pPr>
        <w:pStyle w:val="Normal"/>
        <w:spacing w:before="0" w:after="120"/>
        <w:jc w:val="both"/>
        <w:rPr>
          <w:rFonts w:cs="Arial"/>
          <w:u w:val="single"/>
        </w:rPr>
      </w:pPr>
      <w:r>
        <w:rPr>
          <w:rFonts w:cs="Arial"/>
          <w:u w:val="single"/>
        </w:rPr>
        <w:t>LLEGADA A HONOLULU</w:t>
      </w:r>
    </w:p>
    <w:p>
      <w:pPr>
        <w:pStyle w:val="Normal"/>
        <w:spacing w:before="0" w:after="120"/>
        <w:jc w:val="both"/>
        <w:rPr/>
      </w:pPr>
      <w:r>
        <w:rPr>
          <w:rFonts w:cs="Arial"/>
        </w:rPr>
        <w:tab/>
        <w:t>Bueno finalmente el 9 de octubre del 2005 inicié el viaje a Hawaii, se puede decir realmente iniciar ya que entre los tres distintos aviones que tengo que tomar y las horas de esperas entre unos y otros estuve más o menos unas 36 horas viajando. Como esto le afecta a uno la espalda y las piernas que se van convirtiendo en salchichas, es impresionante.</w:t>
      </w:r>
    </w:p>
    <w:p>
      <w:pPr>
        <w:pStyle w:val="Normal"/>
        <w:spacing w:before="0" w:after="120"/>
        <w:ind w:firstLine="708"/>
        <w:jc w:val="both"/>
        <w:rPr/>
      </w:pPr>
      <w:r>
        <w:rPr>
          <w:rFonts w:cs="Arial"/>
        </w:rPr>
        <w:t>Bueno, después del largo viaje llegué a Honolulu, me recibió Karinna la secretaria del grupo de Kirael y me llevó al hotel. Muy buena relación con ella desde el principio y realmente nos hicimos amigas.</w:t>
      </w:r>
    </w:p>
    <w:p>
      <w:pPr>
        <w:pStyle w:val="Normal"/>
        <w:spacing w:before="0" w:after="120"/>
        <w:jc w:val="both"/>
        <w:rPr>
          <w:rFonts w:cs="Arial"/>
        </w:rPr>
      </w:pPr>
      <w:r>
        <w:rPr>
          <w:rFonts w:cs="Arial"/>
        </w:rPr>
        <w:tab/>
        <w:t>El hotel era lindo y hay una sola cosa “rara” que quiero dejar asentada, porque a lo largo de mis vivencias ha llegado a tener una incidencia. Yo vivía en el piso 26, llegué totalmente cansada de tarde y lo único, antes de irme a dormir, fue leer las condiciones de lo que hacer en caso de incendio.</w:t>
      </w:r>
    </w:p>
    <w:p>
      <w:pPr>
        <w:pStyle w:val="Normal"/>
        <w:spacing w:before="0" w:after="120"/>
        <w:jc w:val="both"/>
        <w:rPr/>
      </w:pPr>
      <w:r>
        <w:rPr>
          <w:rFonts w:cs="Arial"/>
        </w:rPr>
        <w:tab/>
        <w:t>Me dormí enseguida profundamente, sin cenar, ni nada. Repentinamente me saca la alarma de fuego del primer sueño profundo, a las 8,30 p.m. justo delante de mi puerta. Falla inexplicable ya que no sonó en ningún otro lado. Uno dice bueno llega a suceder, pero lo raro es cuando 9 días después, estoy en el 2º piso, a las 6 de la mañana terminando las valijas, cuando suena la alarma de fuego delante de mi puerta. Otro evento inexplicable.</w:t>
      </w:r>
    </w:p>
    <w:p>
      <w:pPr>
        <w:pStyle w:val="Normal"/>
        <w:spacing w:before="0" w:after="120"/>
        <w:jc w:val="both"/>
        <w:rPr/>
      </w:pPr>
      <w:r>
        <w:rPr>
          <w:rFonts w:cs="Arial"/>
        </w:rPr>
        <w:tab/>
        <w:t>Durante el crucero fuimos también a visitar al cráter del volcán Kilauea y se nos explicó que ahí reside la Diosa Pelé – la Diosa del Fuego – que por un lado es una diosa todo amor, pero que también puede ser muy colérica. Nos advirtieron que bajo ningún concepto debíamos llevarnos piedras o lava de ahí porque producía mala suerte, ya que en el Centro de los Volcanes anualmente recibían miles de cartas de turistas que sí habían llevado algo y que eran perseguidos por la mala suerte y devolvían el pedacito de lava para que Pelé se apacigüe y no los siga dañando más.</w:t>
      </w:r>
    </w:p>
    <w:p>
      <w:pPr>
        <w:pStyle w:val="Normal"/>
        <w:spacing w:before="0" w:after="120"/>
        <w:jc w:val="both"/>
        <w:rPr/>
      </w:pPr>
      <w:r>
        <w:rPr>
          <w:rFonts w:cs="Arial"/>
        </w:rPr>
        <w:tab/>
        <w:t>Yo me compré uno video sobre los volcanes y de regreso a Buenos Aires me puse una tarde a verlo, pero me agarró mucho sueño, lo apagué y me fui a acostar. A la hora me despierto con una tremenda taquicardia y un pico de presión impresionante. No suelo llamar a los médicos y trato de relajarme y bajarla mediante mi propia capacidad sanadora. Cuando comencé a sentirme mejor prendí de nuevo la TV para seguir viendo la película, y ahora fue como si a voz fuerte me dijesen en la cabeza que hice mal en interrumpirla, que eso no se podía hacer con ella.</w:t>
      </w:r>
    </w:p>
    <w:p>
      <w:pPr>
        <w:pStyle w:val="Normal"/>
        <w:spacing w:before="0" w:after="120"/>
        <w:jc w:val="both"/>
        <w:rPr/>
      </w:pPr>
      <w:r>
        <w:rPr>
          <w:rFonts w:cs="Arial"/>
        </w:rPr>
        <w:tab/>
        <w:t>A raíz de ese evento, comencé a buscar lectura sobre ella y a atar cabos y es como que  las dos veces la alarma de fuego fue como un saludo y despedida de ella para mí cuando llegué y abandoné Lemuria. Más tarde me he enterado que también he tenido relaciones con ella y hoy en día trato de tenerla en mi conciencia saludándola, tal como me he acostumbrado a saludar y bendecir a los duendes, elementales, etc.</w:t>
      </w:r>
    </w:p>
    <w:p>
      <w:pPr>
        <w:pStyle w:val="Normal"/>
        <w:spacing w:before="0" w:after="120"/>
        <w:jc w:val="both"/>
        <w:rPr/>
      </w:pPr>
      <w:r>
        <w:rPr>
          <w:rFonts w:cs="Arial"/>
        </w:rPr>
        <w:tab/>
        <w:t>Perdón por escribir en forma saltada, pero realmente quiero incluir todos los eventos importantes. En algunos momentos se producirán estos saltos en el texto pero en lo general trataré seguir el hilo a lo que me fue pasando.</w:t>
      </w:r>
    </w:p>
    <w:p>
      <w:pPr>
        <w:pStyle w:val="Normal"/>
        <w:spacing w:before="0" w:after="120"/>
        <w:jc w:val="both"/>
        <w:rPr>
          <w:rFonts w:cs="Arial"/>
          <w:u w:val="single"/>
        </w:rPr>
      </w:pPr>
      <w:r>
        <w:rPr>
          <w:rFonts w:cs="Arial"/>
          <w:u w:val="single"/>
        </w:rPr>
        <w:t xml:space="preserve">IGLESIA DE LA LUZ DE HONOLULU </w:t>
      </w:r>
    </w:p>
    <w:p>
      <w:pPr>
        <w:pStyle w:val="Normal"/>
        <w:spacing w:before="0" w:after="120"/>
        <w:jc w:val="both"/>
        <w:rPr/>
      </w:pPr>
      <w:r>
        <w:rPr>
          <w:rFonts w:cs="Arial"/>
        </w:rPr>
        <w:tab/>
        <w:t>La tarde después de mi llegada fui a la Iglesia donde oficiaba Kahu Fred Sterling (Kahu quiere decir  algo como pastor) como médium del Maestro Kirael. Cuando me presentaron a Kahu me preguntó si no quería hacerme cargo de una empresa editora para publicar los libros en castellano, pero le dije que no, pero que encantada le iba a buscar a gente. Luego comenzó la audición radial</w:t>
      </w:r>
    </w:p>
    <w:p>
      <w:pPr>
        <w:pStyle w:val="Normal"/>
        <w:spacing w:before="0" w:after="120"/>
        <w:ind w:firstLine="708"/>
        <w:jc w:val="both"/>
        <w:rPr/>
      </w:pPr>
      <w:r>
        <w:rPr>
          <w:rFonts w:cs="Arial"/>
        </w:rPr>
        <w:t>En esa oportunidad tenía una audición radial y televisiva en donde la gente le formulaba preguntas y él les respondía. Llamó una señora, que no encontraba el camino, que no sabía qué hacer, que no encontraba su maestro, etc.  Kahu le contestó que ella tiempo atrás tuvo un muy buen Maestro que le enseñó las cosas y ella aprendió y luego le encargó una tarea que le llevó mucho tiempo realizarla y cuando finalmente la había terminado y se la quiso llevar, lo encontró en la cruz. Ella estuvo deambulando por dos mil años porque no supo como conseguir el camino sin el Maestro.</w:t>
      </w:r>
    </w:p>
    <w:p>
      <w:pPr>
        <w:pStyle w:val="Normal"/>
        <w:spacing w:before="0" w:after="120"/>
        <w:ind w:firstLine="708"/>
        <w:jc w:val="both"/>
        <w:rPr>
          <w:rFonts w:cs="Arial"/>
        </w:rPr>
      </w:pPr>
      <w:r>
        <w:rPr>
          <w:rFonts w:cs="Arial"/>
        </w:rPr>
        <w:t>Siguió la sesión con algunas otras personas y repentinamente me dice que yo estoy en una situación similar a la de la señora que había hablado por teléfono, pero que yo había encontrado el camino para hacer mi tarea y que por ese motivo el Maestro me quería tanto y me dijo que lo vio todo el tiempo parado detrás de mí.</w:t>
      </w:r>
    </w:p>
    <w:p>
      <w:pPr>
        <w:pStyle w:val="Normal"/>
        <w:spacing w:before="0" w:after="120"/>
        <w:ind w:firstLine="708"/>
        <w:jc w:val="both"/>
        <w:rPr/>
      </w:pPr>
      <w:r>
        <w:rPr>
          <w:rFonts w:cs="Arial"/>
        </w:rPr>
        <w:t>No hace falta que explico como me hizo sentir eso ya que fue la primera vez que escuché algo así en mi vida.</w:t>
      </w:r>
    </w:p>
    <w:p>
      <w:pPr>
        <w:pStyle w:val="Normal"/>
        <w:spacing w:before="0" w:after="120"/>
        <w:jc w:val="both"/>
        <w:rPr>
          <w:rFonts w:cs="Arial"/>
          <w:u w:val="single"/>
        </w:rPr>
      </w:pPr>
      <w:r>
        <w:rPr>
          <w:rFonts w:cs="Arial"/>
          <w:u w:val="single"/>
        </w:rPr>
        <w:t>APARECE AURELIAN EN MI VIDA</w:t>
      </w:r>
    </w:p>
    <w:p>
      <w:pPr>
        <w:pStyle w:val="Normal"/>
        <w:spacing w:before="0" w:after="120"/>
        <w:jc w:val="both"/>
        <w:rPr/>
      </w:pPr>
      <w:r>
        <w:rPr>
          <w:rFonts w:cs="Arial"/>
        </w:rPr>
        <w:tab/>
        <w:t>Al día siguiente hicimos la primer excursión a un lugar especial de los Kahuna (sacerdotes) hawaiianos, casi en la cima de una montaña con un paisaje realmente hermoso. Se ejecutó todo un ritual a cargo de las sacerdotisas “Alas de Plata de la Luz”, que son siete integrantes del grupo de Kirael, en el cual nuestra participación prácticamente consistió en estar presentes y en entrar dentro de un círculo de purificación, en el cual Karinna, que es la cantora del grupo, mediante cánticos especiales invocó una sanación para nosotros.</w:t>
      </w:r>
    </w:p>
    <w:p>
      <w:pPr>
        <w:pStyle w:val="Normal"/>
        <w:spacing w:before="0" w:after="120"/>
        <w:jc w:val="both"/>
        <w:rPr/>
      </w:pPr>
      <w:r>
        <w:rPr>
          <w:rFonts w:cs="Arial"/>
        </w:rPr>
        <w:tab/>
        <w:t xml:space="preserve">De allí nos llevaron a la playa a una plataforma especial que es un portal en el cual mediante cánticos especiales invocan a la Diosa Afrodita y a otras diosas y luego de ello las sacerdotisas, siempre de a dos, nos indicaban a cada persona el nombre del delfín que le correspondía. </w:t>
      </w:r>
    </w:p>
    <w:p>
      <w:pPr>
        <w:pStyle w:val="Normal"/>
        <w:spacing w:before="0" w:after="120"/>
        <w:jc w:val="both"/>
        <w:rPr/>
      </w:pPr>
      <w:r>
        <w:rPr>
          <w:rFonts w:cs="Arial"/>
        </w:rPr>
        <w:tab/>
        <w:t>El nombre de mi delfín es AURRAEL’YAN, aunque a mi siempre me surgió llamarlo Aurelian. En cuanto a sonido es lo mismo. Karinna me dijo que el significado de ese nombre es “Aquella Que Comunica en Amor”, pero que lo consulte todavía con otra de las sacerdotisas la que me dijo que yo tenía como un rayo de luz muy grande que me salía del pecho y que yo sabía cuál era mi camino y que tenía que abrirme totalmente para realizar lo que yo había venido a hacer. También me dijo que veía la energía del Maestro Yeshua como envolviéndome.</w:t>
      </w:r>
    </w:p>
    <w:p>
      <w:pPr>
        <w:pStyle w:val="Normal"/>
        <w:spacing w:before="0" w:after="120"/>
        <w:jc w:val="both"/>
        <w:rPr/>
      </w:pPr>
      <w:r>
        <w:rPr>
          <w:rFonts w:cs="Arial"/>
        </w:rPr>
        <w:tab/>
        <w:t>En ese momento nos dijeron que tengamos lápiz y papel a mano, porque nos podrían llegar mensajes. A mi no me pasó, ya me alcanzaba con las distintas lecturas y desde ya puedo decir que en estos pocos días he recibido un afianzamiento mucho mayor de quién soy, que en todo el tiempo pasado. Todo el tiempo me he sentido rodeada de mucho amor.</w:t>
      </w:r>
    </w:p>
    <w:p>
      <w:pPr>
        <w:pStyle w:val="Normal"/>
        <w:spacing w:before="0" w:after="120"/>
        <w:jc w:val="both"/>
        <w:rPr>
          <w:rFonts w:cs="Arial"/>
        </w:rPr>
      </w:pPr>
      <w:r>
        <w:rPr>
          <w:rFonts w:cs="Arial"/>
        </w:rPr>
        <w:tab/>
        <w:t>Seguiré comentando los eventos del viaje ya que son ellos la base de todo el cambio que he sufrido.</w:t>
      </w:r>
    </w:p>
    <w:p>
      <w:pPr>
        <w:pStyle w:val="Normal"/>
        <w:spacing w:before="0" w:after="120"/>
        <w:jc w:val="both"/>
        <w:rPr>
          <w:rFonts w:cs="Arial"/>
          <w:u w:val="single"/>
        </w:rPr>
      </w:pPr>
      <w:r>
        <w:rPr>
          <w:rFonts w:cs="Arial"/>
          <w:u w:val="single"/>
        </w:rPr>
        <w:t>EL BARCO</w:t>
      </w:r>
    </w:p>
    <w:p>
      <w:pPr>
        <w:pStyle w:val="Normal"/>
        <w:spacing w:before="0" w:after="120"/>
        <w:jc w:val="both"/>
        <w:rPr/>
      </w:pPr>
      <w:r>
        <w:rPr>
          <w:rFonts w:cs="Arial"/>
        </w:rPr>
        <w:tab/>
        <w:t>Evidentemente el crucero se hacía en un barco de lujo de una línea noruega. Después de muchas idas y vueltas finalmente había conseguido tener una cabina para mi sola, por supuesto con el consiguiente incremento de dinero, pero debido a mi forma irregular de dormir, o sea que todas las noches estoy levantada un cierto tiempo trabajando, era imposible poder compartir una cabina.</w:t>
      </w:r>
    </w:p>
    <w:p>
      <w:pPr>
        <w:pStyle w:val="Normal"/>
        <w:spacing w:before="0" w:after="120"/>
        <w:jc w:val="both"/>
        <w:rPr>
          <w:rFonts w:cs="Arial"/>
        </w:rPr>
      </w:pPr>
      <w:r>
        <w:rPr>
          <w:rFonts w:cs="Arial"/>
        </w:rPr>
        <w:tab/>
        <w:t>Como no tengo ninguna experiencia en semejante tipo de viajes, ni se me ocurrió que tenía que asegurarme que fuese una cabina exterior.</w:t>
      </w:r>
    </w:p>
    <w:p>
      <w:pPr>
        <w:pStyle w:val="Normal"/>
        <w:spacing w:before="0" w:after="120"/>
        <w:jc w:val="both"/>
        <w:rPr/>
      </w:pPr>
      <w:r>
        <w:rPr>
          <w:rFonts w:cs="Arial"/>
        </w:rPr>
        <w:tab/>
        <w:t>Que susto me llevé cuando finalmente me indicaron la cabina y me encuentro frente a un pequeño camarote, en color rojo, eso no sería de importancia, pero sin ninguna luz natural, ni ventana, ni nada. Mi primera impresión era que me metía en una tumba. Tenía que hacer varias respiraciones profundas, repitiéndome que no sufría de claustrofobia, que lo iba a aguantar, pero hay que pensar que en mi vida normal soy alguien que vive con muchas ventanas y luz en la casa, tal es así que duermo al lado de una ventana que no tiene persianas y de noche me entretengo mirando en el cielo.</w:t>
      </w:r>
    </w:p>
    <w:p>
      <w:pPr>
        <w:pStyle w:val="Normal"/>
        <w:spacing w:before="0" w:after="120"/>
        <w:jc w:val="both"/>
        <w:rPr/>
      </w:pPr>
      <w:r>
        <w:rPr>
          <w:rFonts w:cs="Arial"/>
        </w:rPr>
        <w:tab/>
        <w:t>Además por supuesto la cabina era tan angosta que no me podía mover sin tener luz, así que también por primera vez en mi vida tuve que dormir con una luz prendida para no llevarme las cosas por delante, no solo de noche, sino también de día.</w:t>
      </w:r>
    </w:p>
    <w:p>
      <w:pPr>
        <w:pStyle w:val="Normal"/>
        <w:spacing w:before="0" w:after="120"/>
        <w:jc w:val="both"/>
        <w:rPr>
          <w:rFonts w:cs="Arial"/>
        </w:rPr>
      </w:pPr>
      <w:r>
        <w:rPr>
          <w:rFonts w:cs="Arial"/>
        </w:rPr>
        <w:tab/>
        <w:t>Yo realmente me sentía como dentro de una tumba, muy cómoda sí, pero tenía que luchar para no sentir asfixia. Todo esto lógicamente también tuvo influencia en todos los otros eventos que me han pasado.</w:t>
      </w:r>
    </w:p>
    <w:p>
      <w:pPr>
        <w:pStyle w:val="Normal"/>
        <w:spacing w:before="0" w:after="120"/>
        <w:jc w:val="both"/>
        <w:rPr>
          <w:rFonts w:cs="Arial"/>
        </w:rPr>
      </w:pPr>
      <w:r>
        <w:rPr>
          <w:rFonts w:cs="Arial"/>
        </w:rPr>
        <w:tab/>
        <w:t>Bueno, ahora seguiré con los eventos del día.</w:t>
      </w:r>
    </w:p>
    <w:p>
      <w:pPr>
        <w:pStyle w:val="Normal"/>
        <w:spacing w:before="0" w:after="120"/>
        <w:jc w:val="both"/>
        <w:rPr/>
      </w:pPr>
      <w:r>
        <w:rPr>
          <w:rFonts w:cs="Arial"/>
        </w:rPr>
        <w:tab/>
        <w:t>El domingo a la mañana hemos tenido una misa real ya que no hay que olvidar que la base del grupo de Kirael es una iglesia, no pertenece a ninguna de las religiones conocidas, sino que se podría decir que son libre pensadores o algo así, que promulgan el amor, la verdad y la confianza entre otras cosas. Oficialmente son reconocidos como iglesia, hacen casamientos, bautismos, etc.</w:t>
      </w:r>
    </w:p>
    <w:p>
      <w:pPr>
        <w:pStyle w:val="Normal"/>
        <w:spacing w:before="0" w:after="120"/>
        <w:jc w:val="both"/>
        <w:rPr/>
      </w:pPr>
      <w:r>
        <w:rPr>
          <w:rFonts w:cs="Arial"/>
        </w:rPr>
        <w:tab/>
        <w:t>Como sabía que Kahu es también sanador le comenté mi problema de los pulmones o sea que según los médicos tengo solamente un 34% de capacidad respiratoria y no se sabe si es de nacimiento o a raíz de que. Kahu me comentó que durante la semana en el crucero todos nos veríamos sometidos a un cierto tipo de curación ya que la finalidad de todo el viaje era reconectarnos con nuestra ancestría Lemuriana.</w:t>
      </w:r>
    </w:p>
    <w:p>
      <w:pPr>
        <w:pStyle w:val="Normal"/>
        <w:spacing w:before="0" w:after="120"/>
        <w:jc w:val="both"/>
        <w:rPr/>
      </w:pPr>
      <w:r>
        <w:rPr>
          <w:rFonts w:cs="Arial"/>
        </w:rPr>
        <w:tab/>
        <w:t>Ese domingo a la mañana Kahu mencionó algunos de los casos entre los presentes que necesitaban sanación y se acerca a la mujer que está sentada a mi lado diciéndole mis síntomas, como si fuesen los de ella, cosa que por supuesto me asombró muchísimo.</w:t>
      </w:r>
    </w:p>
    <w:p>
      <w:pPr>
        <w:pStyle w:val="Normal"/>
        <w:spacing w:before="0" w:after="120"/>
        <w:jc w:val="both"/>
        <w:rPr/>
      </w:pPr>
      <w:r>
        <w:rPr>
          <w:rFonts w:cs="Arial"/>
        </w:rPr>
        <w:tab/>
        <w:t>Luego pusieron cuatro sillas en el centro del salón y pidió que se levanten los que querían ser curados. Me levanté, me miró con asombro y me dice “pero fuiste vos la que me dijo esos síntomas” y luego me enteré que parece que mi energía tapó la de la otra mujer.</w:t>
      </w:r>
    </w:p>
    <w:p>
      <w:pPr>
        <w:pStyle w:val="Normal"/>
        <w:spacing w:before="0" w:after="120"/>
        <w:jc w:val="both"/>
        <w:rPr/>
      </w:pPr>
      <w:r>
        <w:rPr>
          <w:rFonts w:cs="Arial"/>
        </w:rPr>
        <w:tab/>
        <w:t>Bueno, es indescriptible lo que fue la curación. Yo estaba con los ojos cerrados, pero me di cuenta que había como una docena de personas a mi alrededor, tocándome, emitiendo energía y a mis pies se sentaron las dos mujeres ciegas, que sinceramente emitieron una energía tremenda. Todo esto se acompañó de cánticos de las sanadoras. Algo impresionante. Me levanté toda mareada hasta incorporar toda esta energía.</w:t>
      </w:r>
    </w:p>
    <w:p>
      <w:pPr>
        <w:pStyle w:val="Normal"/>
        <w:spacing w:before="0" w:after="120"/>
        <w:jc w:val="both"/>
        <w:rPr/>
      </w:pPr>
      <w:r>
        <w:rPr>
          <w:rFonts w:cs="Arial"/>
        </w:rPr>
        <w:tab/>
        <w:t>No he contado todavía que en el crucero nos acompañaron dos mujeres americanas, invidentes, con sus respectivos perros lazarillos, las cuales eran un amor y junto con ellas pasé unas hermosas horas maravillándome cómo se atrevieron enfrentar semejante aventura sin que ninguna de ellas pudiese ver en absoluto. Esto es una clara demostración que no hay absolutamente nada en la vida a lo que uno no se puede enfrentar, si se tiene la voluntad y el amor correspondiente. Ellas son un ejemplo viviente para mí que nunca olvidaré.</w:t>
      </w:r>
    </w:p>
    <w:p>
      <w:pPr>
        <w:pStyle w:val="Normal"/>
        <w:spacing w:before="0" w:after="120"/>
        <w:jc w:val="both"/>
        <w:rPr>
          <w:rFonts w:cs="Arial"/>
          <w:u w:val="single"/>
        </w:rPr>
      </w:pPr>
      <w:r>
        <w:rPr>
          <w:rFonts w:cs="Arial"/>
          <w:u w:val="single"/>
        </w:rPr>
        <w:t>LECTURA CON HESTERECTORAMUS POR STACIE T. LAU</w:t>
      </w:r>
    </w:p>
    <w:p>
      <w:pPr>
        <w:pStyle w:val="Normal"/>
        <w:spacing w:before="0" w:after="120"/>
        <w:jc w:val="both"/>
        <w:rPr/>
      </w:pPr>
      <w:r>
        <w:rPr>
          <w:rFonts w:cs="Arial"/>
        </w:rPr>
        <w:tab/>
        <w:t>Esa misma tarde tuve mi primera lectura de las que anteriormente he mencionado. Aquí ha pasado algo muy raro, sinceramente no sentí mayor cosa y lo único que me acordaba que había comenzado tarde, suponiendo que con ello se refería a la edad de 59 años cuando comencé mi camino espiritual. También me dijo que me podría considerar la Madre de las Traductoras.</w:t>
      </w:r>
    </w:p>
    <w:p>
      <w:pPr>
        <w:pStyle w:val="Normal"/>
        <w:spacing w:before="0" w:after="120"/>
        <w:jc w:val="both"/>
        <w:rPr/>
      </w:pPr>
      <w:r>
        <w:rPr>
          <w:rFonts w:cs="Arial"/>
        </w:rPr>
        <w:tab/>
        <w:t>Quiero mencionar que cada vez que voy de viaje llevo una especie de diario para acordarme luego de los eventos especiales vividos. Acá se puede decir que la información suministrada la agarré y la barrí debajo de una alfombra para sacarla de mi vida. Recién cuando regresé a mi casa y me puse a desgrabar todo lo que había recibido me llevé la sorpresa de mi vida, y aquí va un extracto de lo que fue la sesión con Héctor:</w:t>
      </w:r>
    </w:p>
    <w:p>
      <w:pPr>
        <w:pStyle w:val="Normal"/>
        <w:spacing w:before="0" w:after="120"/>
        <w:jc w:val="both"/>
        <w:rPr/>
      </w:pPr>
      <w:r>
        <w:rPr>
          <w:rFonts w:cs="Arial"/>
        </w:rPr>
        <w:tab/>
        <w:t>Me dijo que en el pasado yo había sido como un explorador que iba de planeta a planeta para juntar la información sobre la historia del mismo, en forma similar a como lo estoy haciendo ahora con la computadora. Que ciertamente estoy en el planeta en este momento para ayudarle a la familia a despertar.</w:t>
      </w:r>
    </w:p>
    <w:p>
      <w:pPr>
        <w:pStyle w:val="Normal"/>
        <w:spacing w:before="0" w:after="120"/>
        <w:jc w:val="both"/>
        <w:rPr/>
      </w:pPr>
      <w:r>
        <w:rPr>
          <w:rFonts w:cs="Arial"/>
        </w:rPr>
        <w:tab/>
        <w:t>Lo que me llamó la atención es cuando me dijo: “Se siente ciertamente que eres muy poderosa ya que el Maestro Jesús se encuentra a tus espaldas y te cubre con su luz y tiene sus manos en tus hombros y mira hacia abajo mirándote con amor en sus ojos”. (Por segunda vez la mención similar a la hecha por Kahu durante la sesión de radio).</w:t>
      </w:r>
    </w:p>
    <w:p>
      <w:pPr>
        <w:pStyle w:val="Normal"/>
        <w:spacing w:before="0" w:after="120"/>
        <w:jc w:val="both"/>
        <w:rPr/>
      </w:pPr>
      <w:r>
        <w:rPr>
          <w:rFonts w:cs="Arial"/>
        </w:rPr>
        <w:tab/>
        <w:t>A raíz de que se podía preguntar, lo hice acerca de mi esposo y me dijo: “Veo la energía de tu esposo y ciertamente el fue uno de los magos. Y de hecho el fue un maestro, así que no te aflijas porque él se fue con anterioridad, porque ciertamente fue llamado hacia otra labor para comenzar sus enseñanzas una vez más y él enseñó mientras estuvo aquí y estoy seguro que una vez que se produzca el Gran Cambio lo podrás encontrar”.</w:t>
      </w:r>
    </w:p>
    <w:p>
      <w:pPr>
        <w:pStyle w:val="Normal"/>
        <w:spacing w:before="0" w:after="120"/>
        <w:jc w:val="both"/>
        <w:rPr/>
      </w:pPr>
      <w:r>
        <w:rPr>
          <w:rFonts w:cs="Arial"/>
        </w:rPr>
        <w:tab/>
        <w:t>Viendo todo esto en retrospectiva, casi asusta como todo se vino dando, pero evidentemente esa información fue demasiado para ese primer día y tal como dije, la olvidé.</w:t>
      </w:r>
    </w:p>
    <w:p>
      <w:pPr>
        <w:pStyle w:val="Normal"/>
        <w:spacing w:before="0" w:after="120"/>
        <w:jc w:val="both"/>
        <w:rPr>
          <w:rFonts w:cs="Arial"/>
        </w:rPr>
      </w:pPr>
      <w:r>
        <w:rPr>
          <w:rFonts w:cs="Arial"/>
          <w:u w:val="single"/>
        </w:rPr>
        <w:t xml:space="preserve">EL NOMBRE DE ALEXIIS </w:t>
      </w:r>
    </w:p>
    <w:p>
      <w:pPr>
        <w:pStyle w:val="Normal"/>
        <w:spacing w:before="0" w:after="120"/>
        <w:jc w:val="both"/>
        <w:rPr/>
      </w:pPr>
      <w:r>
        <w:rPr>
          <w:rFonts w:cs="Arial"/>
        </w:rPr>
        <w:tab/>
        <w:t xml:space="preserve">Creo que lo mejor es contarles como surgió el nombre de Alexis: yo quería abrir una cuenta de correo en la que no figurase el nombre bajo el que me conocían todos como la traductora, y por eso estuve pensando y abrí al azar un diccionario de nombres que tengo, y me salta el nombre de Alexis y el significado del mismo es </w:t>
      </w:r>
      <w:r>
        <w:rPr>
          <w:rFonts w:cs="Arial"/>
          <w:u w:val="single"/>
        </w:rPr>
        <w:t>“La Persona que Lleva el Conocimiento Consigo</w:t>
      </w:r>
      <w:r>
        <w:rPr>
          <w:rFonts w:cs="Arial"/>
        </w:rPr>
        <w:t>”. Se imaginan que esto era lo mío.</w:t>
      </w:r>
    </w:p>
    <w:p>
      <w:pPr>
        <w:pStyle w:val="Normal"/>
        <w:spacing w:before="0" w:after="120"/>
        <w:jc w:val="both"/>
        <w:rPr>
          <w:rFonts w:cs="Arial"/>
        </w:rPr>
      </w:pPr>
      <w:r>
        <w:rPr>
          <w:rFonts w:cs="Arial"/>
        </w:rPr>
        <w:tab/>
        <w:t xml:space="preserve">Este nombre me gustó para usarlo en lo que había pensado, pero en ningún momento pensé que podía ser mi nombre cósmico, el cual siempre había querido saber, pero por otro lado no estaba dispuesta a ir alguien que lea el archivo akáshico o cosas por el estilo, para averiguarlo. Lo más lindo es que esa cuenta de correo jamás la he llegado a usar, pero fue como una excusa de las “causalidades” para conseguir el nombre de Alexis. Ahora verán que estoy escribiendo aquí el nombre de Alexis con una sola “i”, mientras que en todos mis escritos figura con dos “ii”. Más adelante explico el porqué. </w:t>
      </w:r>
    </w:p>
    <w:p>
      <w:pPr>
        <w:pStyle w:val="Normal"/>
        <w:jc w:val="both"/>
        <w:rPr/>
      </w:pPr>
      <w:r>
        <w:rPr>
          <w:rFonts w:cs="Arial"/>
          <w:u w:val="single"/>
        </w:rPr>
        <w:t xml:space="preserve">LECTURA DEL CONSEJO DE “UNA VOZ” POR LAS BALLENAS Y </w:t>
      </w:r>
    </w:p>
    <w:p>
      <w:pPr>
        <w:pStyle w:val="Normal"/>
        <w:jc w:val="both"/>
        <w:rPr>
          <w:rFonts w:cs="Arial"/>
          <w:u w:val="single"/>
        </w:rPr>
      </w:pPr>
      <w:r>
        <w:rPr>
          <w:rFonts w:cs="Arial"/>
          <w:u w:val="single"/>
        </w:rPr>
        <w:t>LOS DELFINES POR LORI DOMINGUEZ</w:t>
      </w:r>
    </w:p>
    <w:p>
      <w:pPr>
        <w:pStyle w:val="Normal"/>
        <w:jc w:val="both"/>
        <w:rPr>
          <w:rFonts w:cs="Arial"/>
          <w:u w:val="single"/>
        </w:rPr>
      </w:pPr>
      <w:r>
        <w:rPr>
          <w:rFonts w:cs="Arial"/>
          <w:u w:val="single"/>
        </w:rPr>
      </w:r>
    </w:p>
    <w:p>
      <w:pPr>
        <w:pStyle w:val="Normal"/>
        <w:spacing w:before="0" w:after="120"/>
        <w:jc w:val="both"/>
        <w:rPr>
          <w:rFonts w:cs="Arial"/>
        </w:rPr>
      </w:pPr>
      <w:r>
        <w:rPr>
          <w:rFonts w:cs="Arial"/>
        </w:rPr>
        <w:tab/>
        <w:t>Esta lectura se efectúa mediante las cartas Lemurianas, así que solamente comentaré los hechos importantes.</w:t>
      </w:r>
    </w:p>
    <w:p>
      <w:pPr>
        <w:pStyle w:val="Normal"/>
        <w:spacing w:before="0" w:after="120"/>
        <w:jc w:val="both"/>
        <w:rPr/>
      </w:pPr>
      <w:r>
        <w:rPr>
          <w:rFonts w:cs="Arial"/>
        </w:rPr>
        <w:tab/>
        <w:t>Lori Domínguez forma parte del Consejo de las Ballenas y los Delfines, los cuales tienen un sentimiento de urgencia dado que ha llegado el momento de la compleción. Es un tiempo mayor de compleciones en el plano terrestre y es la compleción para otro mundo y es por eso que tendré que sacar estos mensajes al aire.</w:t>
      </w:r>
    </w:p>
    <w:p>
      <w:pPr>
        <w:pStyle w:val="Normal"/>
        <w:spacing w:before="0" w:after="120"/>
        <w:jc w:val="both"/>
        <w:rPr/>
      </w:pPr>
      <w:r>
        <w:rPr>
          <w:rFonts w:cs="Arial"/>
        </w:rPr>
        <w:tab/>
        <w:t>Las cartas para la parte física indicaron que opero demasiado en dos dimensiones simultáneamente, pero que no estoy en equilibrio.</w:t>
      </w:r>
    </w:p>
    <w:p>
      <w:pPr>
        <w:pStyle w:val="Normal"/>
        <w:spacing w:before="0" w:after="120"/>
        <w:jc w:val="both"/>
        <w:rPr/>
      </w:pPr>
      <w:r>
        <w:rPr>
          <w:rFonts w:cs="Arial"/>
        </w:rPr>
        <w:tab/>
        <w:t>En lo emocional se manifestó el amor y los delfines manifestaron que me aman. Tengo que ir a nadar con ellos en la imaginación, que salga al agua y los llame y allí estarán ellos. Les gusta jugar, aman las burbujas ya que son tan juguetones, pero también son conocidos de crear ellas burbujas. Cuando hay alguien que se halla extraviado en el océano, es sabido que ellos rodean a ese individuo con burbujas y así lo llevan hasta la playa.</w:t>
      </w:r>
    </w:p>
    <w:p>
      <w:pPr>
        <w:pStyle w:val="Normal"/>
        <w:spacing w:before="0" w:after="120"/>
        <w:jc w:val="both"/>
        <w:rPr/>
      </w:pPr>
      <w:r>
        <w:rPr>
          <w:rFonts w:cs="Arial"/>
        </w:rPr>
        <w:tab/>
        <w:t>Me dijeron que salga al océano, con mi ojo mental y que los llame y estaré rodeada de burbujas y si no puedo nadar, puedo estar recostada en las burbujas, y ellos me llevarán a un lugar muy especial.</w:t>
      </w:r>
    </w:p>
    <w:p>
      <w:pPr>
        <w:pStyle w:val="Normal"/>
        <w:spacing w:before="0" w:after="120"/>
        <w:jc w:val="both"/>
        <w:rPr/>
      </w:pPr>
      <w:r>
        <w:rPr>
          <w:rFonts w:cs="Arial"/>
        </w:rPr>
        <w:tab/>
        <w:t>Ahora las ballenas dicen, hay especialmente dos, son mellizas, que se encuentran en este Consejo y ellas manifiestan que yo les brindo la oportunidad y que quieren llevarme a un lugar secreto, pero por supuesto tengo que confiar en ellas. Ni lo dudo un segundo. Me llevan a un lugar que está rodeado por lo que parecen ser espejos, mirando a mi alrededor siento como si fueran espejos, pero en realidad son los ojos de muchas ballenas blancas, y a medida que los miro, ellos me quieren transmitir un regalo de humano.</w:t>
      </w:r>
    </w:p>
    <w:p>
      <w:pPr>
        <w:pStyle w:val="Normal"/>
        <w:spacing w:before="0" w:after="120"/>
        <w:jc w:val="both"/>
        <w:rPr/>
      </w:pPr>
      <w:r>
        <w:rPr>
          <w:rFonts w:cs="Arial"/>
        </w:rPr>
        <w:tab/>
        <w:t>Ellas dicen que me aman, saben lo que estoy haciendo, me honran porque también soy una alquimista. Que yo tengo tanta pasión, pasión por las palabras y ellos también lo hacen. Ellos reúnen toda la información, los delfines y las ballenas y ellas saben quién soy y el mensaje de ellas es que me quieren ofrecer una sanación. Ese es el regalo que me brindan.</w:t>
      </w:r>
    </w:p>
    <w:p>
      <w:pPr>
        <w:pStyle w:val="Normal"/>
        <w:spacing w:before="0" w:after="120"/>
        <w:jc w:val="both"/>
        <w:rPr/>
      </w:pPr>
      <w:r>
        <w:rPr>
          <w:rFonts w:cs="Arial"/>
        </w:rPr>
        <w:tab/>
        <w:t>Cuando me despierte a la mañana siguiente, simplemente me tengo que estirar, sentir el amor, dejar que el amor fluya a través mío.</w:t>
      </w:r>
    </w:p>
    <w:p>
      <w:pPr>
        <w:pStyle w:val="Normal"/>
        <w:spacing w:before="0" w:after="120"/>
        <w:jc w:val="both"/>
        <w:rPr>
          <w:rFonts w:cs="Arial"/>
        </w:rPr>
      </w:pPr>
      <w:r>
        <w:rPr>
          <w:rFonts w:cs="Arial"/>
        </w:rPr>
        <w:tab/>
        <w:t>Las ballenas y los delfines trabajan muy unidos con las Diosas Luz, y el siguiente mensaje proviene de la Diosa Luz y de ellos, ellos me recuerdan que soy una diosa, que mi corazón es grande y que ahora ha llegado el momento para que el corazón y la mente se conviertan en uno.</w:t>
      </w:r>
    </w:p>
    <w:p>
      <w:pPr>
        <w:pStyle w:val="Normal"/>
        <w:spacing w:before="0" w:after="120"/>
        <w:jc w:val="both"/>
        <w:rPr/>
      </w:pPr>
      <w:r>
        <w:rPr>
          <w:rFonts w:cs="Arial"/>
        </w:rPr>
        <w:tab/>
        <w:t>Me dice que soy una mujer muy, muy poderosa, porque mis pensamientos y mi mente están constantemente haciendo ‘click’, ‘click’, ‘click’ y trabaja con mucha rapidez.</w:t>
      </w:r>
    </w:p>
    <w:p>
      <w:pPr>
        <w:pStyle w:val="Normal"/>
        <w:spacing w:before="0" w:after="120"/>
        <w:jc w:val="both"/>
        <w:rPr/>
      </w:pPr>
      <w:r>
        <w:rPr>
          <w:rFonts w:cs="Arial"/>
        </w:rPr>
        <w:tab/>
        <w:t>Según las ballenas y los delfines, con los cuales estoy a un nivel, ha llegado el momento en que tengo que llevar el corazón a los pensamientos, que entre en silencio. Como no consigo meditar en forma normal me aconsejan que esté quieta en el corazón lo que significa que entre en un espacio de calma y quietud. Tengo que encontrar ese espacio en mi corazón para traer otra dimensión a mis pensamientos.</w:t>
      </w:r>
    </w:p>
    <w:p>
      <w:pPr>
        <w:pStyle w:val="Normal"/>
        <w:spacing w:before="0" w:after="120"/>
        <w:jc w:val="both"/>
        <w:rPr/>
      </w:pPr>
      <w:r>
        <w:rPr>
          <w:rFonts w:cs="Arial"/>
        </w:rPr>
        <w:tab/>
        <w:t>Lori continúa diciendo que: “Esto es real, Anita, lo que te está diciendo es que eres una diosa y diosa quiere decir, no diosa, lo que estoy diciendo es que eres Diosa Luz, ya que Diosa Luz es distinto a la Diosa, tenemos que recalcar eso. La Diosa Luz es el equilibrio, el equilibrio entre el plano terrestre y vos misma. Todo tiene que ver con el equilibrio. La Diosa Luz es el equilibrio entre lo físico, emocional y mental que tienen que existir”.</w:t>
      </w:r>
    </w:p>
    <w:p>
      <w:pPr>
        <w:pStyle w:val="Normal"/>
        <w:spacing w:before="0" w:after="120"/>
        <w:jc w:val="both"/>
        <w:rPr/>
      </w:pPr>
      <w:r>
        <w:rPr>
          <w:rFonts w:cs="Arial"/>
        </w:rPr>
        <w:tab/>
        <w:t>La parte espiritual es el océano, lo que significa que ellos me están bendiciendo con la transición que estoy atravesando. Es un mensaje de mí de parte de Lemuria, y que soy bienvenida.</w:t>
      </w:r>
    </w:p>
    <w:p>
      <w:pPr>
        <w:pStyle w:val="Normal"/>
        <w:spacing w:before="0" w:after="120"/>
        <w:jc w:val="both"/>
        <w:rPr/>
      </w:pPr>
      <w:r>
        <w:rPr>
          <w:rFonts w:cs="Arial"/>
        </w:rPr>
        <w:tab/>
        <w:t>Me preguntó cuál era mi meta y le dije que era hacer disponible toda la enseñanza en castellano y me dijo que visualice los detalles de cómo llevar esto adelante, lo más claros posibles en mi visión y que tengo que tener plena claridad al respecto.</w:t>
      </w:r>
    </w:p>
    <w:p>
      <w:pPr>
        <w:pStyle w:val="Normal"/>
        <w:spacing w:before="0" w:after="120"/>
        <w:jc w:val="both"/>
        <w:rPr>
          <w:rFonts w:cs="Arial"/>
        </w:rPr>
      </w:pPr>
      <w:r>
        <w:rPr>
          <w:rFonts w:cs="Arial"/>
        </w:rPr>
        <w:tab/>
        <w:t>Finalmente las ballenas y los delfines me ofrecieron un regalo basado en la edad que tenía (73 años). En esta tirada lo que salga será un mensaje para mí, ya que se usa el 7 y el 3 que dan 10 = 1.</w:t>
      </w:r>
    </w:p>
    <w:p>
      <w:pPr>
        <w:pStyle w:val="Normal"/>
        <w:spacing w:before="0" w:after="120"/>
        <w:jc w:val="both"/>
        <w:rPr/>
      </w:pPr>
      <w:r>
        <w:rPr>
          <w:rFonts w:cs="Arial"/>
        </w:rPr>
        <w:tab/>
        <w:t>Este es un nuevo inicio, un nuevo inicio en la Luz del Creador, confía en tu conocimiento, porque eres Diosa, eres Diosa en la Luz más elevada, si, eres Diosa de muchas, muchas dimensiones y es el Creador que ahora te está guiando dentro de esta Luz del Creador, esa Diosa Luz, lo que es un tipo de Maestría.</w:t>
      </w:r>
    </w:p>
    <w:p>
      <w:pPr>
        <w:pStyle w:val="Normal"/>
        <w:spacing w:before="0" w:after="120"/>
        <w:jc w:val="both"/>
        <w:rPr/>
      </w:pPr>
      <w:r>
        <w:rPr>
          <w:rFonts w:cs="Arial"/>
        </w:rPr>
        <w:tab/>
        <w:t>Tú dispones de todas las herramientas ya que las recibiste en Lemuria. Confía en tu Verdad, confía en tu Pasión, confía en tu Confianza, esa es la Trinidad, de que cuando sabes tu Verdad tan claramente, ya que hablas tu Verdad tan claramente, en el amor más elevado, tienes la Pasión, la Confianza, que es la que te lleva a la gente adecuada. Confía en eso porque ya eres de muchas dimensiones previamente, la maestría va a llegar en la forma de gente aquí en el plano terrestre, en esta dimensión terrestre y te llegará a través de la gente, no tienes que hacerlo para nada, tienes que comenzar con tus pensamientos.</w:t>
      </w:r>
    </w:p>
    <w:p>
      <w:pPr>
        <w:pStyle w:val="Normal"/>
        <w:spacing w:before="0" w:after="120"/>
        <w:jc w:val="both"/>
        <w:rPr/>
      </w:pPr>
      <w:r>
        <w:rPr>
          <w:rFonts w:cs="Arial"/>
        </w:rPr>
        <w:tab/>
        <w:t>Comienza con la claridad de tus pensamientos. Esto no es solamente un viaje para vos, este es un regreso a lo que fuiste hace miles de años atrás, es el comienzo, el renacimiento.</w:t>
      </w:r>
    </w:p>
    <w:p>
      <w:pPr>
        <w:pStyle w:val="Normal"/>
        <w:spacing w:before="0" w:after="120"/>
        <w:jc w:val="both"/>
        <w:rPr/>
      </w:pPr>
      <w:r>
        <w:rPr>
          <w:rFonts w:cs="Arial"/>
        </w:rPr>
        <w:tab/>
        <w:t>La última carta de la tirada fue un nueve lo que significa compleción. Así que el mensaje de las ballenas y los delfines dice: “Te amamos, honramos todo lo que has hecho surgir y nos uniremos con vos en tu compleción, porque una parte de tu compleción se halla aquí en Lemuria”.</w:t>
      </w:r>
    </w:p>
    <w:p>
      <w:pPr>
        <w:pStyle w:val="Normal"/>
        <w:spacing w:before="0" w:after="120"/>
        <w:jc w:val="both"/>
        <w:rPr/>
      </w:pPr>
      <w:r>
        <w:rPr>
          <w:rFonts w:cs="Arial"/>
        </w:rPr>
        <w:tab/>
        <w:t xml:space="preserve">Ellos todos te están rodeando, te están rodeando, esta es la plena presencia del amor aquí. Ellos están aquí, la Voz Uno quiere que sepas que los puedes invocar. El Consejo de la Voz Uno, simplemente invócalos. Te dicen que eres un Maestro de Compleciones y tu nuevo comienzo se ha iniciado, el cumplimiento del mismo, es casi como si fuera un Capítulo de Yo Sé, que vos estás reclamando aquí para cumplirlo, pero tenías que llegar a Lemuria para hacerlo. </w:t>
      </w:r>
    </w:p>
    <w:p>
      <w:pPr>
        <w:pStyle w:val="Normal"/>
        <w:spacing w:before="0" w:after="120"/>
        <w:jc w:val="both"/>
        <w:rPr/>
      </w:pPr>
      <w:r>
        <w:rPr>
          <w:rFonts w:cs="Arial"/>
        </w:rPr>
        <w:tab/>
        <w:t>Tenías que venir para recordar que eres una Diosa, tenías que recordar que esto es amor, que esto es un viaje de amor, tal como lo sabías, pero no lo habías conscientizado hasta ahora. Es un viaje muy poderoso y regresarás siendo una persona cambiada.</w:t>
      </w:r>
    </w:p>
    <w:p>
      <w:pPr>
        <w:pStyle w:val="Normal"/>
        <w:spacing w:before="0" w:after="120"/>
        <w:jc w:val="both"/>
        <w:rPr/>
      </w:pPr>
      <w:r>
        <w:rPr>
          <w:rFonts w:cs="Arial"/>
        </w:rPr>
        <w:tab/>
        <w:t>Escucho al Maestro Kirael diciendo que eres Lemuriana, ya que los Lemurianos sabían muchos idiomas en forma muy natural, tienen el don de los idiomas.</w:t>
      </w:r>
    </w:p>
    <w:p>
      <w:pPr>
        <w:pStyle w:val="Normal"/>
        <w:spacing w:before="0" w:after="120"/>
        <w:jc w:val="both"/>
        <w:rPr/>
      </w:pPr>
      <w:r>
        <w:rPr>
          <w:rFonts w:cs="Arial"/>
        </w:rPr>
        <w:tab/>
        <w:t>Vos te encuentras en una misión especial, has venido aquí para compartir las palabras de muchos, con los muchos que están buscando las palabras, y no hizo falta que vayas por los senderos antiguos ya que tienes todo el conocimiento dentro tuyo. Has elegido una vida que parece tener sufrimiento, porque elegiste esas experiencias, deseabas pasar por esas experiencias en esta vida porque nunca antes habías hecho algo así.</w:t>
      </w:r>
    </w:p>
    <w:p>
      <w:pPr>
        <w:pStyle w:val="Normal"/>
        <w:spacing w:before="0" w:after="120"/>
        <w:jc w:val="both"/>
        <w:rPr/>
      </w:pPr>
      <w:r>
        <w:rPr>
          <w:rFonts w:cs="Arial"/>
        </w:rPr>
        <w:tab/>
        <w:t>Vos elegiste eso, pero debes permitir que eso quede detrás de ti, porque todo es compleción y literalmente vos ahora estás trabajando para el Creador. Literalmente estás trabajando para el Creador. El Creador es la razón por la cual estás aquí, esta es tu segunda vida (quiso decir es la segunda vida en esta vida, o sea sin haber pasado por la muerte) y en tu segunda vida estás abriendo un capítulo totalmente nuevo y el año 8, o sea el 2006, va a ser muy bueno para vos, porque va a ser un año de amor que nunca antes has experimentado. Es el tipo de amor Anita, el amor es tan completo y las ballenas y los delfines están honrando eso porque ellos trabajan mucho con vos.</w:t>
      </w:r>
    </w:p>
    <w:p>
      <w:pPr>
        <w:pStyle w:val="Normal"/>
        <w:spacing w:before="0" w:after="120"/>
        <w:jc w:val="both"/>
        <w:rPr/>
      </w:pPr>
      <w:r>
        <w:rPr>
          <w:rFonts w:cs="Arial"/>
        </w:rPr>
        <w:tab/>
        <w:t>En Lemuria hubo una época en la que comenzaba a hundirse o las aguas comenzaron a elevarse, era el fin del Creador en Lemuria y había puesto aquellos, que eran los custodios de los registros de Lemuria, y ellos comenzaron a ver que los registros fuesen custodiados por sí mismos, y es ahí cuando invocaron a las ballenas.</w:t>
      </w:r>
    </w:p>
    <w:p>
      <w:pPr>
        <w:pStyle w:val="Normal"/>
        <w:spacing w:before="0" w:after="120"/>
        <w:jc w:val="both"/>
        <w:rPr/>
      </w:pPr>
      <w:r>
        <w:rPr>
          <w:rFonts w:cs="Arial"/>
        </w:rPr>
        <w:tab/>
        <w:t>Ellos invocaron a las ballenas y las mismas aceptaron estar al servicio y dijeron que las iban a mantener en sus cerebros. Y es por eso que ellos se hallan tan comprometidos para estar al servicio del Creador, porque ellos sostienen la historia del Creador, y sin embargo, ellos no quieren hacerlo para siempre, y ellos están buscando descargar una cantidad de este material y están buscando a gente que está dispuesta y ellos escucharon acerca de vos, de que eres un maestro en recolectar material y de expresarlo.</w:t>
      </w:r>
    </w:p>
    <w:p>
      <w:pPr>
        <w:pStyle w:val="Normal"/>
        <w:spacing w:before="0" w:after="120"/>
        <w:jc w:val="both"/>
        <w:rPr>
          <w:rFonts w:cs="Arial"/>
        </w:rPr>
      </w:pPr>
      <w:r>
        <w:rPr>
          <w:rFonts w:cs="Arial"/>
        </w:rPr>
        <w:tab/>
        <w:t>No se trata de cómo, pero vos vas a ser parte y trabajar para ellos. La ballena, cuyo nombre es AURALIAS, vos tuviste un compañero delfín para el viaje, pero la ballena quiere trabajar contigo en una base permanente, y simplemente quiere trabajar con vos.</w:t>
      </w:r>
    </w:p>
    <w:p>
      <w:pPr>
        <w:pStyle w:val="Normal"/>
        <w:spacing w:before="0" w:after="120"/>
        <w:jc w:val="both"/>
        <w:rPr/>
      </w:pPr>
      <w:r>
        <w:rPr>
          <w:rFonts w:cs="Arial"/>
        </w:rPr>
        <w:tab/>
        <w:t>Y ellos tienen razón, vos haces una cantidad de trabajo con los escritos de otra gente y ¿haces algún escrito por tu cuenta? – No – Nuevamente, vas a tener que escribir por tu propia cuenta ahora, esto puede ser hecho, en lugar de ser de un humano, va a ser de una ballena. – Acepté todo lo que se me indicaba – Y algunas veces cuando quieres ir a la computadora, escucha a los aborígenes de los cuales te habla el Maestro Kirael, en qué forma llegar a conectarte con las ballenas y ellos también están esperando a ciertos individuos para descargar material a través de ellos.</w:t>
      </w:r>
    </w:p>
    <w:p>
      <w:pPr>
        <w:pStyle w:val="Normal"/>
        <w:spacing w:before="0" w:after="120"/>
        <w:jc w:val="both"/>
        <w:rPr/>
      </w:pPr>
      <w:r>
        <w:rPr>
          <w:rFonts w:cs="Arial"/>
        </w:rPr>
        <w:tab/>
        <w:t>La energía de la ballena, Auralias, tiene material para descargar para vos, lo que quiere decir que en lugar de tomar escritos de otros, estos serán escritos directos de los registros y cuando vos lo hagas, suena como que va a salir en castellano.</w:t>
      </w:r>
    </w:p>
    <w:p>
      <w:pPr>
        <w:pStyle w:val="Normal"/>
        <w:spacing w:before="0" w:after="120"/>
        <w:jc w:val="both"/>
        <w:rPr/>
      </w:pPr>
      <w:r>
        <w:rPr>
          <w:rFonts w:cs="Arial"/>
        </w:rPr>
        <w:tab/>
        <w:t>Lori mencionó que era de sumo interés que para mí todos los nombres comenzaban con A, Auralias mi ballena, Aurelian, mi delfín, Anita, mi propia personalidad y hablando acerca de mi nombre de Diosa, indicó que lo que tenía que hacer era preguntarle a mi Ser Superior y al comentar lo de “Alexis” ,  dijo que le hacía sonar una campana, pidiéndome que lo escriba y ahí saltó y dijo que para ser el nombre de una Diosa solamente faltaba agregar una “i” o sea Alexiis. Luego analizándolo numerológicamente resultó que es un 11 = 2, también es equilibrio, también es lo que se llama dualidad. La dualidad para la Diosa es equilibrio, no es acerca del dos sino se trata del equilibrio, de la diosa.</w:t>
      </w:r>
    </w:p>
    <w:p>
      <w:pPr>
        <w:pStyle w:val="Normal"/>
        <w:spacing w:before="0" w:after="120"/>
        <w:jc w:val="both"/>
        <w:rPr/>
      </w:pPr>
      <w:r>
        <w:rPr>
          <w:rFonts w:cs="Arial"/>
        </w:rPr>
        <w:tab/>
        <w:t>¿Cómo te resuena esto como tu nombre espiritual? – BIEN – Ves, eso provino de tu conocimiento y simplemente necesitabas reconocerlo.</w:t>
      </w:r>
    </w:p>
    <w:p>
      <w:pPr>
        <w:pStyle w:val="Normal"/>
        <w:spacing w:before="0" w:after="120"/>
        <w:jc w:val="both"/>
        <w:rPr/>
      </w:pPr>
      <w:r>
        <w:rPr>
          <w:rFonts w:cs="Arial"/>
        </w:rPr>
        <w:tab/>
        <w:t>Comenté que es un largo camino para llegar a esto. Se siente así. Que algunas veces me cuestiono, a mi edad, y comente que cuando Tobías preguntó si queríamos irnos o si queríamos quedarnos por muchos años, yo estaba en la computadora, donde sino podía estar, y dije “200 años, quiero llegar a eso”.</w:t>
      </w:r>
    </w:p>
    <w:p>
      <w:pPr>
        <w:pStyle w:val="Normal"/>
        <w:spacing w:before="0" w:after="120"/>
        <w:jc w:val="both"/>
        <w:rPr/>
      </w:pPr>
      <w:r>
        <w:rPr>
          <w:rFonts w:cs="Arial"/>
        </w:rPr>
        <w:tab/>
        <w:t>Lori: Ese es un número de Diosa. Si, porque el dos es tan poderoso, el dos es un número de diosa, en esencia no es acerca de equilibrar en esta forma, montaña rusa, sino se trata de permanecer en el centro, y todo a tu alrededor se equilibrará.</w:t>
      </w:r>
    </w:p>
    <w:p>
      <w:pPr>
        <w:pStyle w:val="Normal"/>
        <w:spacing w:before="0" w:after="120"/>
        <w:jc w:val="both"/>
        <w:rPr>
          <w:rFonts w:cs="Arial"/>
        </w:rPr>
      </w:pPr>
      <w:r>
        <w:rPr>
          <w:rFonts w:cs="Arial"/>
        </w:rPr>
        <w:tab/>
        <w:t>Pregunté que si no había material de lectura pero no lo hay todavía. Lori mencionó que el Maestro Kirael por primera vez mencionó a la Diosa en el artículo ¡Oh, la Diosa regresó!. Hay mucho para aprender aún y lentamente lo están descubriendo.</w:t>
      </w:r>
    </w:p>
    <w:p>
      <w:pPr>
        <w:pStyle w:val="Normal"/>
        <w:spacing w:before="0" w:after="120"/>
        <w:jc w:val="both"/>
        <w:rPr>
          <w:rFonts w:cs="Arial"/>
          <w:u w:val="single"/>
        </w:rPr>
      </w:pPr>
      <w:r>
        <w:rPr>
          <w:rFonts w:cs="Arial"/>
          <w:u w:val="single"/>
        </w:rPr>
        <w:t>COMENTARIO MÍO</w:t>
      </w:r>
    </w:p>
    <w:p>
      <w:pPr>
        <w:pStyle w:val="Normal"/>
        <w:spacing w:before="0" w:after="120"/>
        <w:jc w:val="both"/>
        <w:rPr>
          <w:rFonts w:cs="Arial"/>
          <w:i/>
          <w:i/>
        </w:rPr>
      </w:pPr>
      <w:r>
        <w:rPr>
          <w:rFonts w:cs="Arial"/>
          <w:i/>
        </w:rPr>
        <w:tab/>
        <w:t>Supongo que comprenderán que todo esto fue abrumador para mí, y recién comenzaba. Todo era como una fantasía, no podía creer que esto me pasase a mí, Anita, que yo fuese realmente una Diosa Luz que se había llamado Alexiis. Increíble, pero esto recién es el comienzo.</w:t>
      </w:r>
    </w:p>
    <w:p>
      <w:pPr>
        <w:pStyle w:val="Normal"/>
        <w:spacing w:before="0" w:after="120"/>
        <w:jc w:val="both"/>
        <w:rPr/>
      </w:pPr>
      <w:r>
        <w:rPr>
          <w:rFonts w:cs="Arial"/>
          <w:i/>
        </w:rPr>
        <w:tab/>
        <w:t>Por lo que me sugirieron en el espíritu me fui a nadar con los delfines, cosa que fue liadísima, me agarré a Aurelian y con ella nos sumergimos a las profundidades del océano y para mi gran asombro me di cuenta que podía nadar bajo el agua sin tener problema alguno. Luego volvió a surgir con un salto a la superficie y me tiró como una pelota a otro delfín que nuevamente me llevó al fondo. Así estuvimos jugando durante largo rato. Era una sensación de seguridad, de amor y de juego y diversión que no se puede describir con palabras.</w:t>
      </w:r>
    </w:p>
    <w:p>
      <w:pPr>
        <w:pStyle w:val="Normal"/>
        <w:spacing w:before="0" w:after="120"/>
        <w:jc w:val="both"/>
        <w:rPr/>
      </w:pPr>
      <w:r>
        <w:rPr>
          <w:rFonts w:cs="Arial"/>
          <w:i/>
        </w:rPr>
        <w:tab/>
        <w:t>También he llegado a ver a mi ballena, Auralias, pero esa primera vez solamente estaba alejada, pero sentía una inmensa oleada de amor que me envolvía. Luego de varios otros intentos primero la he llegado a tocar y luego he ido a nadar a las profundidades, agarrada de ella, ya sin ningún temor y con pleno sentimiento de seguridad.</w:t>
      </w:r>
    </w:p>
    <w:p>
      <w:pPr>
        <w:pStyle w:val="Normal"/>
        <w:spacing w:before="0" w:after="120"/>
        <w:jc w:val="both"/>
        <w:rPr/>
      </w:pPr>
      <w:r>
        <w:rPr>
          <w:rFonts w:cs="Arial"/>
          <w:i/>
        </w:rPr>
        <w:tab/>
        <w:t xml:space="preserve">Como verán en lo que comenté anteriormente varias veces se mencionó a las Diosas Luz, les digo sinceramente que no estoy totalmente segura de su traducción, ya que en inglés es “Goddess Light”, pero me explicaron que no es Diosa de la Luz, sino que pertenece a la Trinidad del Padre, Hijo y Espíritu Santo, o sea la parte materna que es el Espíritu Santo, que es lo que equivaldría a la Diosa Luz. Sin embargo, algunas veces en los textos que recibo para traducir cuadra mejor en castellano Diosa de la Luz, pero pienso que al final es lo mismo. </w:t>
      </w:r>
    </w:p>
    <w:p>
      <w:pPr>
        <w:pStyle w:val="Normal"/>
        <w:spacing w:before="0" w:after="120"/>
        <w:jc w:val="both"/>
        <w:rPr/>
      </w:pPr>
      <w:r>
        <w:rPr>
          <w:rFonts w:cs="Arial"/>
          <w:i/>
        </w:rPr>
        <w:tab/>
        <w:t xml:space="preserve">Otra cosa que quiero mencionar es que nos dieron un formulario para llenar porque en un momento durante el crucero se iba a hacer un bautismo Lemuriano. Ahora bien, como soy totalmente anti-religión, lo primero que hice fue averiguar qué es lo que significaba ello y me dijeron que se trata de un bautismo para el Amor, la Verdad y la Confianza. Para que nos puedan extender el certificado teníamos que anotar </w:t>
      </w:r>
      <w:r>
        <w:rPr>
          <w:rFonts w:cs="Arial"/>
        </w:rPr>
        <w:t xml:space="preserve">el </w:t>
      </w:r>
      <w:r>
        <w:rPr>
          <w:rFonts w:cs="Arial"/>
          <w:i/>
        </w:rPr>
        <w:t>nombre que queríamos llevar.</w:t>
      </w:r>
    </w:p>
    <w:p>
      <w:pPr>
        <w:pStyle w:val="Normal"/>
        <w:spacing w:before="0" w:after="120"/>
        <w:jc w:val="both"/>
        <w:rPr/>
      </w:pPr>
      <w:r>
        <w:rPr>
          <w:rFonts w:cs="Arial"/>
          <w:i/>
        </w:rPr>
        <w:tab/>
        <w:t xml:space="preserve">Acá se produjo otra toma de conciencia. Poner como nombre Anita, Alexiis no era ningún problema, pero el apellido si. Yo siempre sigo utilizando el apellido de mi esposo, Manasse, ya que no me sentí identificada con mi vida de soltera, con nombre Stern. Ahora como comentario al margen, ese apellido traducido al castellano significa Estrella. Con todos los trabajos internos que se están haciendo durante el crucero y asumiendo la personalidad de Alexiis me he dado cuenta de que había llegado el momento de pararme en mis propios pies y por un lado asumir mi origen estelar, por consiguiente Stern, y que ya no me podía respaldar más en mi nombre de casada. </w:t>
      </w:r>
    </w:p>
    <w:p>
      <w:pPr>
        <w:pStyle w:val="Normal"/>
        <w:spacing w:before="0" w:after="120"/>
        <w:jc w:val="both"/>
        <w:rPr/>
      </w:pPr>
      <w:r>
        <w:rPr>
          <w:rFonts w:cs="Arial"/>
          <w:i/>
        </w:rPr>
        <w:tab/>
        <w:t>Toda esta decisión produjo una profunda alteración en mi interior y le dije mentalmente a mi esposo que ello no significaba que dejaba de lado todo lo vivido con y a raíz de él, pero que ahora como Alexiis tenía que asumir mi nombre de nacimiento. Así que el certificado de bautizo Lemuriano está hecho a nombre de Anita, Alexis Stern. Este bautizo se efectuó el 19 de octubre del 2005 por el Reverendo kahu Fred Sterling.</w:t>
      </w:r>
    </w:p>
    <w:p>
      <w:pPr>
        <w:pStyle w:val="Normal"/>
        <w:spacing w:before="0" w:after="120"/>
        <w:jc w:val="both"/>
        <w:rPr/>
      </w:pPr>
      <w:r>
        <w:rPr>
          <w:rFonts w:cs="Arial"/>
          <w:i/>
        </w:rPr>
        <w:tab/>
        <w:t>Hasta ahora no he comentado que durante todo el viaje nos acompañó un músico El Lopez al cual el Maestro Kirael indujo a canalizar música Lemuriana. Hasta ahora no había nada de ello, pero les aseguro que es fantástica y la misma me lleva a experimentar hermosas vivencias. El también se dedica a hacer</w:t>
      </w:r>
      <w:r>
        <w:rPr>
          <w:rFonts w:cs="Arial"/>
        </w:rPr>
        <w:t xml:space="preserve"> </w:t>
      </w:r>
      <w:r>
        <w:rPr>
          <w:rFonts w:cs="Arial"/>
          <w:i/>
        </w:rPr>
        <w:t>música canalizada para las personas que se lo pidan y sinceramente es fabulosa. Es un Hawaiano real y una persona sumamente simpática.</w:t>
      </w:r>
    </w:p>
    <w:p>
      <w:pPr>
        <w:pStyle w:val="Normal"/>
        <w:spacing w:before="0" w:after="120"/>
        <w:jc w:val="both"/>
        <w:rPr/>
      </w:pPr>
      <w:r>
        <w:rPr>
          <w:rFonts w:cs="Arial"/>
          <w:i/>
        </w:rPr>
        <w:tab/>
        <w:t>En realidad todo este viaje se destacó por el amor del que estuve rodeada, éramos unas 80 personas y había una gran unión entre todos, un compañerismo liadísimo. Que bien me vino todo eso.</w:t>
      </w:r>
    </w:p>
    <w:p>
      <w:pPr>
        <w:pStyle w:val="Normal"/>
        <w:spacing w:before="0" w:after="120"/>
        <w:jc w:val="both"/>
        <w:rPr/>
      </w:pPr>
      <w:r>
        <w:rPr>
          <w:rFonts w:cs="Arial"/>
        </w:rPr>
        <w:tab/>
        <w:t>Ahora pasaré a detallar la próxima lectura que tuve con el hijo de Kahu, Rick Sterling, el 17 de octubre, 2005.</w:t>
      </w:r>
    </w:p>
    <w:p>
      <w:pPr>
        <w:pStyle w:val="Normal"/>
        <w:spacing w:before="0" w:after="120"/>
        <w:jc w:val="both"/>
        <w:rPr>
          <w:rFonts w:cs="Arial"/>
          <w:u w:val="single"/>
        </w:rPr>
      </w:pPr>
      <w:r>
        <w:rPr>
          <w:rFonts w:cs="Arial"/>
          <w:u w:val="single"/>
        </w:rPr>
        <w:t>LECTURA DE LAS CARTAS DE PROFECÍA LEMURIANA</w:t>
      </w:r>
    </w:p>
    <w:p>
      <w:pPr>
        <w:pStyle w:val="Normal"/>
        <w:spacing w:before="0" w:after="120"/>
        <w:jc w:val="both"/>
        <w:rPr>
          <w:rFonts w:cs="Arial"/>
        </w:rPr>
      </w:pPr>
      <w:r>
        <w:rPr>
          <w:rFonts w:cs="Arial"/>
        </w:rPr>
        <w:tab/>
        <w:t>Rick es canalizador del Canciller de Lemuria, uno de los seres más elevados de aquel tiempo.</w:t>
      </w:r>
    </w:p>
    <w:p>
      <w:pPr>
        <w:pStyle w:val="Normal"/>
        <w:spacing w:before="0" w:after="120"/>
        <w:jc w:val="both"/>
        <w:rPr/>
      </w:pPr>
      <w:r>
        <w:rPr>
          <w:rFonts w:cs="Arial"/>
        </w:rPr>
        <w:tab/>
        <w:t>Las cartas con las que se trabaja fueron utilizadas por los Lemurianos para acertar su viaje de evolución. Luego fueron escondidas por lo que parecía ser para siempre, porque se consideraba que eran demasiado poderosas y podían alterar el crecimiento evolutivo de seres humanos futuros.</w:t>
      </w:r>
    </w:p>
    <w:p>
      <w:pPr>
        <w:pStyle w:val="Normal"/>
        <w:spacing w:before="0" w:after="120"/>
        <w:jc w:val="both"/>
        <w:rPr/>
      </w:pPr>
      <w:r>
        <w:rPr>
          <w:rFonts w:cs="Arial"/>
        </w:rPr>
        <w:tab/>
        <w:t>Ahora estas cartas han sido traídas de nuevo a la existencia para ayudarles a hacer lo mismo a medida que avanzamos hacia el Gran Cambio de Conciencia. Para ayudarles a acertar su viaje y completar su destino, haciendo todo lo posible para facilitar la transición de un espacio al próximo.</w:t>
      </w:r>
    </w:p>
    <w:p>
      <w:pPr>
        <w:pStyle w:val="Normal"/>
        <w:spacing w:before="0" w:after="120"/>
        <w:jc w:val="both"/>
        <w:rPr/>
      </w:pPr>
      <w:r>
        <w:rPr>
          <w:rFonts w:cs="Arial"/>
        </w:rPr>
        <w:tab/>
        <w:t>Haré breves comentarios sobre lo esencial de la lectura, porque al volver a leerla, veo que no es necesario transcribir todo.</w:t>
      </w:r>
    </w:p>
    <w:p>
      <w:pPr>
        <w:pStyle w:val="Normal"/>
        <w:spacing w:before="0" w:after="120"/>
        <w:jc w:val="both"/>
        <w:rPr/>
      </w:pPr>
      <w:r>
        <w:rPr>
          <w:rFonts w:cs="Arial"/>
        </w:rPr>
        <w:tab/>
        <w:t>Rick me dijo que estaba transitando de un espacio a otro. Hay algo acerca de mí que es distinto ahora, tan viva, tan deseosa.</w:t>
      </w:r>
    </w:p>
    <w:p>
      <w:pPr>
        <w:pStyle w:val="Normal"/>
        <w:spacing w:before="0" w:after="120"/>
        <w:jc w:val="both"/>
        <w:rPr/>
      </w:pPr>
      <w:r>
        <w:rPr>
          <w:rFonts w:cs="Arial"/>
        </w:rPr>
        <w:tab/>
        <w:t>La próxima carta indica que algo en mí está cambiando, o sea que me estoy moviendo a otro espacio. Me preguntó si lo había sentido. Le comenté que el día de ayer tuve un renacimiento, ya que cuando me desperté a las 5 creyendo que eran las 8, debido a la oscuridad en mi cabina, me quedé en cama y me fui a nadar con los delfines, me contacté con mi ballena, la toqué y después sentí que me tenía que poner a anotar lo que experimenté.</w:t>
      </w:r>
    </w:p>
    <w:p>
      <w:pPr>
        <w:pStyle w:val="Normal"/>
        <w:spacing w:before="0" w:after="120"/>
        <w:jc w:val="both"/>
        <w:rPr/>
      </w:pPr>
      <w:r>
        <w:rPr>
          <w:rFonts w:cs="Arial"/>
        </w:rPr>
        <w:tab/>
        <w:t>En el día anterior Lori dijo que había llegado el tiempo en el que no tenía que traducir solamente los mensajes dados por otros maestros, pero que la ballena me quiere para transmitir conocimiento Lemuriano ancestral o sabiduría.</w:t>
      </w:r>
    </w:p>
    <w:p>
      <w:pPr>
        <w:pStyle w:val="Normal"/>
        <w:spacing w:before="0" w:after="120"/>
        <w:jc w:val="both"/>
        <w:rPr/>
      </w:pPr>
      <w:r>
        <w:rPr>
          <w:rFonts w:cs="Arial"/>
        </w:rPr>
        <w:tab/>
        <w:t>Yo nunca he sido una canalizadora, y esta mañana cuando estuve sentada en mi camarote, quería escribir, pero no sé, cerré mis ojos y comencé a hablarme a mi misma. Y cuando vi el formulario que tenía que llenar para el bautismo, me di cuenta de que había llegado al punto en el que tenía que pararme en Mi Propia Verdad para Ser Lo Que Realmente Soy. Debido a esto llegué a poner mi nombre de  soltera, que nunca usaba, Stern – Estrella en el formulario de bautismo.</w:t>
      </w:r>
    </w:p>
    <w:p>
      <w:pPr>
        <w:pStyle w:val="Normal"/>
        <w:spacing w:before="0" w:after="120"/>
        <w:jc w:val="both"/>
        <w:rPr/>
      </w:pPr>
      <w:r>
        <w:rPr>
          <w:rFonts w:cs="Arial"/>
        </w:rPr>
        <w:tab/>
        <w:t>Siguiendo la lectura me dijo que en este tiempo físico he llegado a un punto de maestría. Ahora ha llegado el momento en que tienes que confiar en el Maestro Interior y sacar a luz los mensajes. “Puede ser que los vayas a escribir, hablar, o lo que sea”.</w:t>
      </w:r>
    </w:p>
    <w:p>
      <w:pPr>
        <w:pStyle w:val="Normal"/>
        <w:spacing w:before="0" w:after="120"/>
        <w:jc w:val="both"/>
        <w:rPr/>
      </w:pPr>
      <w:r>
        <w:rPr>
          <w:rFonts w:cs="Arial"/>
        </w:rPr>
        <w:tab/>
        <w:t>Le comenté que la mañana anterior me quise comprar una Notebook, pero que no había con teclado en castellano, y me vi a mi misma, debido a que estas cosas suceden con frecuencia, que despierto en medio de la noche, que quería la misma al lado de mi cama y tener al mismo tiempo el grabador ahí, y utilizar esto para mi ballena.</w:t>
      </w:r>
    </w:p>
    <w:p>
      <w:pPr>
        <w:pStyle w:val="Normal"/>
        <w:spacing w:before="0" w:after="120"/>
        <w:jc w:val="both"/>
        <w:rPr>
          <w:rFonts w:cs="Arial"/>
        </w:rPr>
      </w:pPr>
      <w:r>
        <w:rPr>
          <w:rFonts w:cs="Arial"/>
        </w:rPr>
        <w:tab/>
        <w:t>Rick: “Bien, bien estás yendo mucho más rápido, se trata ahora de que vos entres en tu propia maestría, que tu tomes el control y que hagas tu propio trabajo y no haciendo tanto el de otros. Lo que es muy importante que vos te des cuenta de que tu transmisión tiene la misma importancia como la del Maestro Kirael, o Lee Carroll, o similares. Lo que estoy diciendo es que tu mente está cableada en forma un poco distinta, la misma quiere un entorno distinto, quiere algo distinto. Lo que yo estoy viendo ahora y como van las cosas, es que no se parece a un cerebro promedio (</w:t>
      </w:r>
      <w:r>
        <w:rPr>
          <w:rFonts w:cs="Arial"/>
          <w:i/>
        </w:rPr>
        <w:t xml:space="preserve">Rick en cierto sentido también es vidente) </w:t>
      </w:r>
      <w:r>
        <w:rPr>
          <w:rFonts w:cs="Arial"/>
        </w:rPr>
        <w:t>porque esto es distinto y ahora ha llegado el momento de comenzar nuevamente”.</w:t>
      </w:r>
    </w:p>
    <w:p>
      <w:pPr>
        <w:pStyle w:val="Normal"/>
        <w:spacing w:before="0" w:after="120"/>
        <w:jc w:val="both"/>
        <w:rPr/>
      </w:pPr>
      <w:r>
        <w:rPr>
          <w:rFonts w:cs="Arial"/>
        </w:rPr>
        <w:tab/>
        <w:t>“Tal como dijiste, olvídate de la Anita anterior, tu nombre no es Anita Stern, sino que tu nombre especial ahora es Anita Alexiis Stern”.</w:t>
      </w:r>
    </w:p>
    <w:p>
      <w:pPr>
        <w:pStyle w:val="Normal"/>
        <w:spacing w:before="0" w:after="120"/>
        <w:jc w:val="both"/>
        <w:rPr>
          <w:rFonts w:cs="Arial"/>
        </w:rPr>
      </w:pPr>
      <w:r>
        <w:rPr>
          <w:rFonts w:cs="Arial"/>
        </w:rPr>
        <w:tab/>
        <w:t>“Ahora ha llegado el tiempo para ello, no hace falta que salgas a pregonar, mi nombre es…. No, no, pero yo lo tengo que sentir. Lo tienes que sentir internamente, porque eso es lo que parece, necesitas sentir el nombre. Todo lo que tienes que hacer es mostrar lo que significa, no lo sé si te he conocido antes, pero te conozco ahora, así que simplemente despliégalo. Esto es lo que siento, hazlo”.</w:t>
      </w:r>
    </w:p>
    <w:p>
      <w:pPr>
        <w:pStyle w:val="Normal"/>
        <w:spacing w:before="0" w:after="120"/>
        <w:jc w:val="both"/>
        <w:rPr/>
      </w:pPr>
      <w:r>
        <w:rPr>
          <w:rFonts w:cs="Arial"/>
        </w:rPr>
        <w:tab/>
        <w:t>La próxima carta habla de la espiritualidad, “Porque a medida que cambias en tu interior, el exterior te sigue. Es como dijiste, es como si aceptaras otra energía. Esto está bien, porque has mostrado tanto amor por todo lo que te rodea”.</w:t>
      </w:r>
    </w:p>
    <w:p>
      <w:pPr>
        <w:pStyle w:val="Normal"/>
        <w:spacing w:before="0" w:after="120"/>
        <w:jc w:val="both"/>
        <w:rPr>
          <w:rFonts w:cs="Arial"/>
        </w:rPr>
      </w:pPr>
      <w:r>
        <w:rPr>
          <w:rFonts w:cs="Arial"/>
        </w:rPr>
        <w:tab/>
        <w:t>“Ya has hecho amigos, tienes tantos amigos diferentes, tantas oportunidades para compartir tu luz ahora, ellos querrán que compartas tu luz, y eso es lo que es, estás aquí para hacer eso. Estás aquí para experimentar Lemuria”</w:t>
      </w:r>
    </w:p>
    <w:p>
      <w:pPr>
        <w:pStyle w:val="Normal"/>
        <w:spacing w:before="0" w:after="120"/>
        <w:jc w:val="both"/>
        <w:rPr/>
      </w:pPr>
      <w:r>
        <w:rPr>
          <w:rFonts w:cs="Arial"/>
        </w:rPr>
        <w:tab/>
        <w:t>“Vas a compartir lo que estás viviendo con el mundo que está ahí afuera. Has tu cosa porque eso es lo que los guías te están pidiendo. Estoy en contacto con el Canciller ahora y estoy diciendo lo que Él manifiesta:</w:t>
      </w:r>
    </w:p>
    <w:p>
      <w:pPr>
        <w:pStyle w:val="Normal"/>
        <w:spacing w:before="0" w:after="120"/>
        <w:jc w:val="both"/>
        <w:rPr/>
      </w:pPr>
      <w:r>
        <w:rPr>
          <w:rFonts w:cs="Arial"/>
        </w:rPr>
        <w:tab/>
        <w:t>“Ahora, esta carta es muy, muy importante para vos, no se trata del físico, es acerca de permitir, el permitirnos la entrada a nosotros y a los ángeles, cómo estás y qué es lo que estás haciendo. Es como que ha llegado el momento ahora para que des el próximo paso y que comprendas que no necesitas ser el que está detrás del escenario, sino que tienes que ser el que está al frente”.</w:t>
      </w:r>
    </w:p>
    <w:p>
      <w:pPr>
        <w:pStyle w:val="Normal"/>
        <w:spacing w:before="0" w:after="120"/>
        <w:jc w:val="both"/>
        <w:rPr/>
      </w:pPr>
      <w:r>
        <w:rPr>
          <w:rFonts w:cs="Arial"/>
        </w:rPr>
        <w:tab/>
        <w:t>“No tienes que hacer lo que Kahu y sus amigos hacen, pero es tu intento el mostrar lo que amas hacer, y ese amor definitivamente ahora se está viendo en este barco”.</w:t>
      </w:r>
    </w:p>
    <w:p>
      <w:pPr>
        <w:pStyle w:val="Normal"/>
        <w:spacing w:before="0" w:after="120"/>
        <w:jc w:val="both"/>
        <w:rPr/>
      </w:pPr>
      <w:r>
        <w:rPr>
          <w:rFonts w:cs="Arial"/>
        </w:rPr>
        <w:tab/>
        <w:t>“Los guías quieren decir que esta ballena, Auralias, son nombres similares el del delfín y de la ballena. Hay algo raro: Anita, Alexiis, Aurelian y Auralias. Ahora estas energías te hablarán mucho de acá en adelante, no importa lo que pasa, estarás escuchando clicks y chillidos y tonos. Entonces es probable que quieran ponerse en contacto con vos. Nuevamente, si escuchas eso, lo que te están pidiendo es que agarres lápiz y papel y comiences a escribir lo que sientes. Vas a tener que traducir para otra energía, estarás traduciendo para estas ballenas y delfines y cosas así. Así que eso está muy bien, ya has comenzado”.</w:t>
      </w:r>
    </w:p>
    <w:p>
      <w:pPr>
        <w:pStyle w:val="Normal"/>
        <w:spacing w:before="0" w:after="120"/>
        <w:jc w:val="both"/>
        <w:rPr/>
      </w:pPr>
      <w:r>
        <w:rPr>
          <w:rFonts w:cs="Arial"/>
        </w:rPr>
        <w:tab/>
      </w:r>
      <w:r>
        <w:rPr>
          <w:rFonts w:cs="Arial"/>
          <w:i/>
        </w:rPr>
        <w:t>NOTA: Mientras estaba escribiendo esto comencé a sentir la clásica sensación cuando algún Maestro o Ser de Luz quiere comunicarse conmigo. Es regla establecida que dejo todo lo que estoy haciendo y me dispongo a recibir el mensaje – para los lectores nuevos de este libro, esto se explicará más adelante – y cual no sería la sorpresa cuando se presentó Auralias, que ahora sí, aparte del canto me transmite mensajes en palabras, cosa que pasa hace muy poco tiempo.</w:t>
      </w:r>
    </w:p>
    <w:p>
      <w:pPr>
        <w:pStyle w:val="Normal"/>
        <w:spacing w:before="0" w:after="120"/>
        <w:jc w:val="both"/>
        <w:rPr>
          <w:rFonts w:cs="Arial"/>
        </w:rPr>
      </w:pPr>
      <w:r>
        <w:rPr>
          <w:rFonts w:cs="Arial"/>
        </w:rPr>
        <w:tab/>
        <w:t xml:space="preserve">Rick: “Lo que estoy viendo aquí es asombroso, se está diciendo que vos tienes que vivir en dos mundos, que es necesario que puedas ir a un mundo y conseguir la información y volver a este mundo, yo veo que recibes algo aquí y luego lo transmites allí, tienes que ver </w:t>
      </w:r>
      <w:r>
        <w:rPr>
          <w:rFonts w:cs="Arial"/>
          <w:u w:val="single"/>
        </w:rPr>
        <w:t xml:space="preserve">como conseguir el equilibrio </w:t>
      </w:r>
      <w:r>
        <w:rPr>
          <w:rFonts w:cs="Arial"/>
        </w:rPr>
        <w:t>y de ver lo que tienes que hacer, ida y vuelta, lo que ellos necesitan ver es que tu encuentres un camino y que documentes como vos te vas de este espacio y hablas con tus guías, ángeles, tus ballenas y delfines y que veas y lo registres en papel”.</w:t>
      </w:r>
    </w:p>
    <w:p>
      <w:pPr>
        <w:pStyle w:val="Normal"/>
        <w:spacing w:before="0" w:after="120"/>
        <w:jc w:val="both"/>
        <w:rPr/>
      </w:pPr>
      <w:r>
        <w:rPr>
          <w:rFonts w:cs="Arial"/>
        </w:rPr>
        <w:tab/>
        <w:t>(Está recibiendo información del Canciller). “OK esto es lo que tienes que hacer, 1er paso, 2do paso. Esto es muy asombroso, ellos me dicen que vos tienes las respuestas para muchas preguntas de la gente. Lo que tienes que averiguar es cómo hacerlo. Tú lo tienes que enseñar a alguien. Definitivamente, porque habrá más información que llega, hay más conocimiento que llega y tarde o temprano estarás abrumada y habrá una cantidad de trabajo para que vos lo hagas”.</w:t>
      </w:r>
    </w:p>
    <w:p>
      <w:pPr>
        <w:pStyle w:val="Normal"/>
        <w:spacing w:before="0" w:after="120"/>
        <w:jc w:val="both"/>
        <w:rPr/>
      </w:pPr>
      <w:r>
        <w:rPr>
          <w:rFonts w:cs="Arial"/>
        </w:rPr>
        <w:tab/>
        <w:t xml:space="preserve">La nueva carta es otra transición (7), “Parece que vas a tener que averiguar una cantidad de cosas. Y nunca olvides que esta Anita, es ahora ésta, y que no estás limitada a lo que tienes ahora. Tienes que olvidarte de ello, métete en estas cosas y olvidarás que tú, Anita, es la vieja y la nueva está llegando, y antes de que lo sepas serás la nueva, Alexiis, que baila con las ballenas, nadando con los delfines, antes de que lo sepas”. </w:t>
      </w:r>
    </w:p>
    <w:p>
      <w:pPr>
        <w:pStyle w:val="Normal"/>
        <w:spacing w:before="0" w:after="120"/>
        <w:jc w:val="both"/>
        <w:rPr/>
      </w:pPr>
      <w:r>
        <w:rPr>
          <w:rFonts w:cs="Arial"/>
        </w:rPr>
        <w:tab/>
        <w:t>“Se trata de que aceptes este desafío e irás, “hey, hey, ¿qué viene a continuación?, yo quiero hacer esto y esto y esto y este cuerpo no me va a detener”, porque veo que esto te dará una energía totalmente nueva, un influjo, estás recibiendo más, porque tu mente va a hacer ‘click’ y repentinamente te vas, Anita Stern. Esto es asombroso”.</w:t>
      </w:r>
    </w:p>
    <w:p>
      <w:pPr>
        <w:pStyle w:val="Normal"/>
        <w:spacing w:before="0" w:after="120"/>
        <w:jc w:val="both"/>
        <w:rPr/>
      </w:pPr>
      <w:r>
        <w:rPr>
          <w:rFonts w:cs="Arial"/>
        </w:rPr>
        <w:tab/>
        <w:t>“Oh, vos estarás tan asombrada, porque en realidad estás creando tu propio sendero ahora, realmente estás avanzando hacia un mundo totalmente nuevo, por el que nunca has ido antes – cómo decirlo – estás creando este sendero. Lo que estás haciendo es crear tu propio sendero”.</w:t>
      </w:r>
    </w:p>
    <w:p>
      <w:pPr>
        <w:pStyle w:val="Normal"/>
        <w:spacing w:before="0" w:after="120"/>
        <w:jc w:val="both"/>
        <w:rPr/>
      </w:pPr>
      <w:r>
        <w:rPr>
          <w:rFonts w:cs="Arial"/>
        </w:rPr>
        <w:tab/>
        <w:t>“Y éste está yendo en paralelo pero separado, así que eso es lo que estarás haciendo, yendo por un sendero paralelo sinuoso, como si estuvieses con un pie en uno y con el otro en el otro, pero nunca juntándose. Estás creando una cosa totalmente nueva. Esto se debe a que tienes una manera distinta de hacer las cosas. Se trata de que permanezcas centrada y enraizada y que sepas qué es lo que esta parte es, así que no hay duda de que cuando esto suceda, la separación se produce, siempre estará dentro de la misma energía, y seguirá y seguirá”.</w:t>
      </w:r>
    </w:p>
    <w:p>
      <w:pPr>
        <w:pStyle w:val="Normal"/>
        <w:spacing w:before="0" w:after="120"/>
        <w:jc w:val="both"/>
        <w:rPr/>
      </w:pPr>
      <w:r>
        <w:rPr>
          <w:rFonts w:cs="Arial"/>
        </w:rPr>
        <w:tab/>
        <w:t>“Esta carta muestra que hay un amor que ha ido más profundo de lo que jamás sentiste… hay un amor que está más profundo dentro tuyo, el que dice que no le importan lo que digan, “yo puedo hacer esto”, esto es una pasión totalmente nueva, esto está diciéndole a Anita que se apronte, es acerca de caminar con el tiempo, de moverte de un espacio al próximo espacio”.</w:t>
      </w:r>
    </w:p>
    <w:p>
      <w:pPr>
        <w:pStyle w:val="Normal"/>
        <w:spacing w:before="0" w:after="120"/>
        <w:jc w:val="both"/>
        <w:rPr/>
      </w:pPr>
      <w:r>
        <w:rPr>
          <w:rFonts w:cs="Arial"/>
        </w:rPr>
        <w:tab/>
        <w:t>“Sea lo que sea que ese cuerpo puede o no puede manejar, no te preocupes por ello, a través de tu magia todo se hará”</w:t>
      </w:r>
    </w:p>
    <w:p>
      <w:pPr>
        <w:pStyle w:val="Normal"/>
        <w:spacing w:before="0" w:after="120"/>
        <w:jc w:val="both"/>
        <w:rPr/>
      </w:pPr>
      <w:r>
        <w:rPr>
          <w:rFonts w:cs="Arial"/>
        </w:rPr>
        <w:tab/>
        <w:t>Otra carta – “Esta carta no eres solamente tú, sino todo lo que te rodea, es como si tomas un rompecabezas y si la pieza no calza realmente donde tiene que ir, entonces tu lo haces calzar a la fuerza. La energía permitirá que calce, pero tienes que trabajar para lograrlo, significa un viaje totalmente nuevo para vos, un viaje nuevo al traerte aquí”.</w:t>
      </w:r>
    </w:p>
    <w:p>
      <w:pPr>
        <w:pStyle w:val="Normal"/>
        <w:spacing w:before="0" w:after="120"/>
        <w:jc w:val="both"/>
        <w:rPr/>
      </w:pPr>
      <w:r>
        <w:rPr>
          <w:rFonts w:cs="Arial"/>
        </w:rPr>
        <w:tab/>
        <w:t>“Esto es importante en este momento para vos, para que comprendas que ese pedazo es un pedazo que buscaste desde hace mucho tiempo y finalmente lo conseguiste y dijiste está bien, lo hago calzar con fuerza”.</w:t>
      </w:r>
    </w:p>
    <w:p>
      <w:pPr>
        <w:pStyle w:val="Normal"/>
        <w:spacing w:before="0" w:after="120"/>
        <w:jc w:val="both"/>
        <w:rPr/>
      </w:pPr>
      <w:r>
        <w:rPr>
          <w:rFonts w:cs="Arial"/>
        </w:rPr>
        <w:tab/>
        <w:t>“La transición va a ser en lo físico. Definitivamente estás haciendo el viaje, no importando lo que sienta tu cuerpo físico, porque todo viene del cuerpo espiritual. Sabes que puedes sanar tu cuerpo físico, nunca debes abandonar”.</w:t>
      </w:r>
    </w:p>
    <w:p>
      <w:pPr>
        <w:pStyle w:val="Normal"/>
        <w:spacing w:before="0" w:after="120"/>
        <w:jc w:val="both"/>
        <w:rPr/>
      </w:pPr>
      <w:r>
        <w:rPr>
          <w:rFonts w:cs="Arial"/>
        </w:rPr>
        <w:tab/>
        <w:t>“Así que está la transición por la que estás pasando 3 veces, aparentemente vas hacia algo que no puedo definir, pienso que debes dejar ir y ver a dónde va esa energía”.</w:t>
      </w:r>
    </w:p>
    <w:p>
      <w:pPr>
        <w:pStyle w:val="Normal"/>
        <w:spacing w:before="0" w:after="120"/>
        <w:jc w:val="both"/>
        <w:rPr/>
      </w:pPr>
      <w:r>
        <w:rPr>
          <w:rFonts w:cs="Arial"/>
        </w:rPr>
        <w:tab/>
        <w:t>“Vos eres, con toda esta información (la de mis vidas pasadas), sabiendo todo lo que sabes, ha llegado el tiempo para que lo sueltes, se trata de dejar salir la información, se trata de que tomes la iniciativa para hacer cualquier cosa y puedes, que avances hacia esta totalmente nueva luz brillante de tu ser que es energizado para ser el primero”.</w:t>
      </w:r>
    </w:p>
    <w:p>
      <w:pPr>
        <w:pStyle w:val="Normal"/>
        <w:spacing w:before="0" w:after="120"/>
        <w:jc w:val="both"/>
        <w:rPr/>
      </w:pPr>
      <w:r>
        <w:rPr>
          <w:rFonts w:cs="Arial"/>
        </w:rPr>
        <w:tab/>
        <w:t>“Bien, tú estás llena de conocimiento, tienes que estar ahí afuera, haciendo tu propia labor, no la de nadie, sino que lo tuyo. Esta carta, el Rey de Corazones es muy, muy astuto, fuerte. Yo veo eso dentro tuyo, así que emocionalmente esta carta me impulsa a decir, “salgan del camino, aquí vengo yo”. Se sobreentiende que no lastimando a alguien, sino que advierte que se salgan de tu camino”.</w:t>
      </w:r>
    </w:p>
    <w:p>
      <w:pPr>
        <w:pStyle w:val="Normal"/>
        <w:spacing w:before="0" w:after="120"/>
        <w:jc w:val="both"/>
        <w:rPr/>
      </w:pPr>
      <w:r>
        <w:rPr>
          <w:rFonts w:cs="Arial"/>
        </w:rPr>
        <w:tab/>
        <w:t xml:space="preserve">“Saben que estás llena de conocimiento, de amor, todos los cuatro cuerpos indican que estás plena con esta información. Estarás haciéndola surgir. Sabes que algo muy importante acaba de surgir y simplemente es así, se trata de que tomes conciencia que en este momento eres muy importante”. </w:t>
      </w:r>
    </w:p>
    <w:p>
      <w:pPr>
        <w:pStyle w:val="Normal"/>
        <w:spacing w:before="0" w:after="120"/>
        <w:jc w:val="both"/>
        <w:rPr/>
      </w:pPr>
      <w:r>
        <w:rPr>
          <w:rFonts w:cs="Arial"/>
        </w:rPr>
        <w:tab/>
        <w:t>Otra carta – “Hay una interacción muy importante que está teniendo lugar ahora con vos, este Rey de Corazones y tu propio ser. Están re-cableando tu cuerpo físico, algo así, para ver si pueden conseguir una conexión mejor con los guías y ángeles, se está produciendo una creación con todos los del más allá y de todos los que están cerca”.</w:t>
      </w:r>
    </w:p>
    <w:p>
      <w:pPr>
        <w:pStyle w:val="Normal"/>
        <w:spacing w:before="0" w:after="120"/>
        <w:jc w:val="both"/>
        <w:rPr/>
      </w:pPr>
      <w:r>
        <w:rPr>
          <w:rFonts w:cs="Arial"/>
        </w:rPr>
        <w:tab/>
        <w:t>“Hay una creación que es tan fuera de lo natural, que es asombroso, es una creación que es – cómo decirlo – tan poco similar a lo que tú eres, y todo te está llegando, y está cambiando. Es tan increíble, es tan difícil ponerlo en palabras, todo esto es tan desconocido para todos nosotros, pero tú tienes el conocimiento en alguna parte”.</w:t>
      </w:r>
    </w:p>
    <w:p>
      <w:pPr>
        <w:pStyle w:val="Normal"/>
        <w:spacing w:before="0" w:after="120"/>
        <w:jc w:val="both"/>
        <w:rPr>
          <w:rFonts w:cs="Arial"/>
        </w:rPr>
      </w:pPr>
      <w:r>
        <w:rPr>
          <w:rFonts w:cs="Arial"/>
        </w:rPr>
        <w:tab/>
        <w:t xml:space="preserve">Otra carta – “Dama de Corazones. Ella indica que </w:t>
      </w:r>
      <w:r>
        <w:rPr>
          <w:rFonts w:cs="Arial"/>
          <w:u w:val="single"/>
        </w:rPr>
        <w:t>tienes que obtener el equilibrio perfecto</w:t>
      </w:r>
      <w:r>
        <w:rPr>
          <w:rFonts w:cs="Arial"/>
        </w:rPr>
        <w:t xml:space="preserve"> ahora. Esa Reina te ayudará a llegar más profundamente, te ayudará a comprender y aunque es una Reina es una carta de la Diosa, las cartas de la Diosa te harán avanzar. Esto indica que simplemente te tienes que largar y salir, no se trata de vos realmente, tienes que aprender a cancelar todos los pensamientos anteriores de minusvalía”.</w:t>
      </w:r>
    </w:p>
    <w:p>
      <w:pPr>
        <w:pStyle w:val="Normal"/>
        <w:spacing w:before="0" w:after="120"/>
        <w:jc w:val="both"/>
        <w:rPr/>
      </w:pPr>
      <w:r>
        <w:rPr>
          <w:rFonts w:cs="Arial"/>
        </w:rPr>
        <w:tab/>
        <w:t>“Tienes que aceptar, sabes lo que eres y yo sé lo que eres, lo veo de esta lectura, veo que has hecho mucho para llegar y hay mucho más trabajo para hacer. Eres alguien que empuja, dices “traélo y yo me hago cargo, no importa lo que pese pero yo lo voy a conquistar y haré lo mejor que pueda y todo lo que haya que hacer para conseguir que sea hecho”. “Así que sea lo que sea que tienes que conseguir en tu vida en este momento, no te preocupes porque está ahí, haciendo lo que tiene que hacer”.</w:t>
      </w:r>
    </w:p>
    <w:p>
      <w:pPr>
        <w:pStyle w:val="Normal"/>
        <w:spacing w:before="0" w:after="120"/>
        <w:jc w:val="both"/>
        <w:rPr>
          <w:rFonts w:cs="Arial"/>
        </w:rPr>
      </w:pPr>
      <w:r>
        <w:rPr>
          <w:rFonts w:cs="Arial"/>
        </w:rPr>
        <w:tab/>
        <w:t xml:space="preserve">“El tiempo de transición está por todas partes, es que estás dando un paso y luego el próximo. Tienes que estar muy consciente de </w:t>
      </w:r>
      <w:r>
        <w:rPr>
          <w:rFonts w:cs="Arial"/>
          <w:u w:val="single"/>
        </w:rPr>
        <w:t>cuál pie adelantarás.</w:t>
      </w:r>
      <w:r>
        <w:rPr>
          <w:rFonts w:cs="Arial"/>
        </w:rPr>
        <w:t xml:space="preserve"> Tienes que dar cada paso conscientemente, es algo que parece fácil, pero lo que en realidad tienes que hacer es </w:t>
      </w:r>
      <w:r>
        <w:rPr>
          <w:rFonts w:cs="Arial"/>
          <w:u w:val="single"/>
        </w:rPr>
        <w:t xml:space="preserve">enseñar esto”. Rick explica que me tengo que fijar en el dedo gordo del pie que adelanto, </w:t>
      </w:r>
      <w:r>
        <w:rPr>
          <w:rFonts w:cs="Arial"/>
        </w:rPr>
        <w:t xml:space="preserve">para que pueda ver todo el movimiento que hace falta ejecutar para adelantar un paso, no se trata de que avance un paso, sino que me observe, dando el paso hacia delante, </w:t>
      </w:r>
      <w:r>
        <w:rPr>
          <w:rFonts w:cs="Arial"/>
          <w:u w:val="single"/>
        </w:rPr>
        <w:t>porque eso es lo que tengo que enseñar.</w:t>
      </w:r>
    </w:p>
    <w:p>
      <w:pPr>
        <w:pStyle w:val="Normal"/>
        <w:spacing w:before="0" w:after="120"/>
        <w:jc w:val="both"/>
        <w:rPr/>
      </w:pPr>
      <w:r>
        <w:rPr>
          <w:rFonts w:cs="Arial"/>
        </w:rPr>
        <w:tab/>
        <w:t>Otra carta – “Si no sabías esto, necesitas saberlo ahora, hay una posibilidad de que te conviertas y llegues a ser más lista que nunca antes, queriendo decir que en realidad puedes ir a distintos lugares, con el ojo de tu mente, es como una visión”.</w:t>
      </w:r>
    </w:p>
    <w:p>
      <w:pPr>
        <w:pStyle w:val="Normal"/>
        <w:spacing w:before="0" w:after="120"/>
        <w:jc w:val="both"/>
        <w:rPr/>
      </w:pPr>
      <w:r>
        <w:rPr>
          <w:rFonts w:cs="Arial"/>
        </w:rPr>
        <w:tab/>
        <w:t>“Bueno, lo que te estoy diciendo es que en esa visión vayas a encontrar un libro, hay un libro para ti, ya sea con los delfines o con las ballenas, no estoy seguro, porque ambas están ahí. Anda y encuentra el libro ya que es grande, no como los libros que conoces”. “¿Es como el libro de la vida?” “Si algo así”.</w:t>
      </w:r>
    </w:p>
    <w:p>
      <w:pPr>
        <w:pStyle w:val="Normal"/>
        <w:spacing w:before="0" w:after="120"/>
        <w:jc w:val="both"/>
        <w:rPr>
          <w:rFonts w:cs="Arial"/>
        </w:rPr>
      </w:pPr>
      <w:r>
        <w:rPr>
          <w:rFonts w:cs="Arial"/>
        </w:rPr>
        <w:tab/>
        <w:t>“Vos actualmente tienes que ir a la parte trasera del libro, ya que está abierto, pero tienes que retroceder al final del libro y fíjate qué es lo que actualmente puedes discernir. La parte delantera del libro no está escrita todavía, no tiene aún el poder, lo que yo puedo ver es que este conocimiento en el cual te tienes que fijar, es lo que ya has pasado, tienes que refrescar tu memoria, encuentra el libro, pregunta: “¿Qué es lo que necesito saber?” (</w:t>
      </w:r>
      <w:r>
        <w:rPr>
          <w:rFonts w:cs="Arial"/>
          <w:i/>
        </w:rPr>
        <w:t>Es a esto a lo que me referí en mi introducción de este libro).</w:t>
      </w:r>
    </w:p>
    <w:p>
      <w:pPr>
        <w:pStyle w:val="Normal"/>
        <w:spacing w:before="0" w:after="120"/>
        <w:jc w:val="both"/>
        <w:rPr/>
      </w:pPr>
      <w:r>
        <w:rPr>
          <w:rFonts w:cs="Arial"/>
        </w:rPr>
        <w:tab/>
        <w:t>Rick: “Yo veo ese enorme cristal, oh, es un cristal, es una pirámide! Mira esa enorme y brillante piedra, como un altar, dentro del cual se halla apoyado el libro. El libro está esperándote…. Quizás lo mejor es que retrocedas las páginas y vayas al principio de lo escrito…. Lo mejor es que comiences para decirles que estás lista y de leerlo, sentirlo y si ellos te dicen que lo escribas, hazlo, si te dicen que te lo acuerdes, hazlo. Quedarás asombrada por el contenido del libro porque no habrá nadie que lo haga. Está ahí para vos”.</w:t>
      </w:r>
    </w:p>
    <w:p>
      <w:pPr>
        <w:pStyle w:val="Normal"/>
        <w:spacing w:before="0" w:after="120"/>
        <w:jc w:val="both"/>
        <w:rPr/>
      </w:pPr>
      <w:r>
        <w:rPr>
          <w:rFonts w:cs="Arial"/>
        </w:rPr>
        <w:tab/>
        <w:t>“Así que nuevamente, acostúmbrate a los guías, a los ángeles – cómo decirlo – estamos en aguas Lemurianas, tus amigos delfines están aquí, las ballenas estarán aquí, simplemente tienes que escuchar. Simplemente tienes que ser capaz de comprender, pero por eso te están despertando”.</w:t>
      </w:r>
    </w:p>
    <w:p>
      <w:pPr>
        <w:pStyle w:val="Normal"/>
        <w:spacing w:before="0" w:after="120"/>
        <w:jc w:val="both"/>
        <w:rPr/>
      </w:pPr>
      <w:r>
        <w:rPr>
          <w:rFonts w:cs="Arial"/>
        </w:rPr>
        <w:tab/>
        <w:t>Otra carta – “Estás en un estado de conciencia para comprender que todo lo que estás haciendo es para el más alto bien, para vos misma y dar a los demás. Estás creando una oportunidad para vos misma para hacer lo que nunca antes ha sido hecho”.</w:t>
      </w:r>
    </w:p>
    <w:p>
      <w:pPr>
        <w:pStyle w:val="Normal"/>
        <w:spacing w:before="0" w:after="120"/>
        <w:jc w:val="both"/>
        <w:rPr/>
      </w:pPr>
      <w:r>
        <w:rPr>
          <w:rFonts w:cs="Arial"/>
        </w:rPr>
        <w:tab/>
        <w:t>“Esta carta dice que hay dos fuerzas, uniéndose como una, eso es lo que vos vas a ser – la fusión de Anita con Alexiis. Así que sea, cuando sea y cómo sea, vos estás preparada, porque has llegado hasta aquí y hay mucho más para andar. Porque todo esto quiere decir que la compleción está avanzando de un espacio al otro y estás completando una vida para seguir con la otra”.</w:t>
      </w:r>
    </w:p>
    <w:p>
      <w:pPr>
        <w:pStyle w:val="Normal"/>
        <w:spacing w:before="0" w:after="120"/>
        <w:jc w:val="both"/>
        <w:rPr/>
      </w:pPr>
      <w:r>
        <w:rPr>
          <w:rFonts w:cs="Arial"/>
        </w:rPr>
        <w:tab/>
        <w:t>“Esta carta de compleción aquí me dice que no te preocupes por nada, todo será cuidado, te encuentras en tu camino, no importando lo que pase. Puede ser que te estés ocultando a ti misma, pero estos seres saben quién realmente eres y, no importando lo que elijas ser, déjalo salir”.</w:t>
      </w:r>
    </w:p>
    <w:p>
      <w:pPr>
        <w:pStyle w:val="Normal"/>
        <w:spacing w:before="0" w:after="120"/>
        <w:jc w:val="both"/>
        <w:rPr/>
      </w:pPr>
      <w:r>
        <w:rPr>
          <w:rFonts w:cs="Arial"/>
        </w:rPr>
        <w:tab/>
        <w:t xml:space="preserve">“Ha llegado el momento para que comiences a sanar las cosas, de sanar la energía de lo que fuiste. Ahora ha llegado el momento de cambiar”. </w:t>
      </w:r>
    </w:p>
    <w:p>
      <w:pPr>
        <w:pStyle w:val="Normal"/>
        <w:spacing w:before="0" w:after="120"/>
        <w:jc w:val="both"/>
        <w:rPr/>
      </w:pPr>
      <w:r>
        <w:rPr>
          <w:rFonts w:cs="Arial"/>
        </w:rPr>
        <w:tab/>
        <w:t>“Oh, esto te va a gustar, es algo que te está siguiendo, ha llegado el momento para que lo hagas, el viejo ser está un poco cansado y ahora tienes que cambiar. Esta Anita también tiene la información, pero es Alexiis la que ahora tiene que surgir”.</w:t>
      </w:r>
    </w:p>
    <w:p>
      <w:pPr>
        <w:pStyle w:val="Normal"/>
        <w:spacing w:before="0" w:after="120"/>
        <w:jc w:val="both"/>
        <w:rPr/>
      </w:pPr>
      <w:r>
        <w:rPr>
          <w:rFonts w:cs="Arial"/>
        </w:rPr>
        <w:tab/>
        <w:t>“El rey dice, está bien, ha llegado el momento en que tienes que jugar, es tiempo de que comprendas que todo se halla ahí afuera, listo para que lo agarres. Porque hay más que un libro en los altares, hay más que una pirámide y hay más que aquella. Hay más que los registros que realmente vas a encontrar. Solamente tienes que salir y divertirte de paso en el camino. Simplemente has lo que tienes que hacer”.</w:t>
      </w:r>
    </w:p>
    <w:p>
      <w:pPr>
        <w:pStyle w:val="Normal"/>
        <w:spacing w:before="0" w:after="120"/>
        <w:jc w:val="both"/>
        <w:rPr/>
      </w:pPr>
      <w:r>
        <w:rPr>
          <w:rFonts w:cs="Arial"/>
        </w:rPr>
        <w:tab/>
        <w:t>Otra carta, una J – “El Jack me dice que te diga, “Oh, mi Dios, Anita, no importa lo que hagas, cámbialo hacia el juego. Si algo se te empieza a poner serio, cámbialo hacia el juego”  Ahora ha llegado el momento de hacerlo, de que aprendas, es tiempo de que digas “guauuu pará” y sigue jugando con lo próximo. Ahora es tiempo de que juegues con el conocimiento. No importa lo que hagas, no importa cuan lejos vayas, si no es divertido, no lo hagas”.</w:t>
      </w:r>
    </w:p>
    <w:p>
      <w:pPr>
        <w:pStyle w:val="Normal"/>
        <w:spacing w:before="0" w:after="120"/>
        <w:jc w:val="both"/>
        <w:rPr/>
      </w:pPr>
      <w:r>
        <w:rPr>
          <w:rFonts w:cs="Arial"/>
        </w:rPr>
        <w:tab/>
        <w:t>“Esta carta dice que lo más importante para vos en tu vida, en la vida de cualquier otro, es la palabra JUGAR. Divertirte, porque estamos aquí para experimentar y esto nos lleva al nivel último de Alegría y Viaje. Para eso estamos aquí. Aprovecha este viaje y disfrútalo, porque eso es lo que te ayudará ahora en tu vida física”.</w:t>
      </w:r>
    </w:p>
    <w:p>
      <w:pPr>
        <w:pStyle w:val="Normal"/>
        <w:spacing w:before="0" w:after="120"/>
        <w:jc w:val="both"/>
        <w:rPr>
          <w:rFonts w:cs="Arial"/>
          <w:u w:val="single"/>
        </w:rPr>
      </w:pPr>
      <w:r>
        <w:rPr>
          <w:rFonts w:cs="Arial"/>
          <w:u w:val="single"/>
        </w:rPr>
        <w:t xml:space="preserve">OBSERVACIÓN </w:t>
      </w:r>
    </w:p>
    <w:p>
      <w:pPr>
        <w:pStyle w:val="Normal"/>
        <w:spacing w:before="0" w:after="120"/>
        <w:jc w:val="both"/>
        <w:rPr/>
      </w:pPr>
      <w:r>
        <w:rPr>
          <w:rFonts w:cs="Arial"/>
        </w:rPr>
        <w:tab/>
      </w:r>
      <w:r>
        <w:rPr>
          <w:rFonts w:cs="Arial"/>
          <w:i/>
        </w:rPr>
        <w:t>Como se podrán imaginar todo esto que me están diciendo acerca de mí es tan “fantasioso” que es sumamente difícil creerlo, pero sin embargo, un mensaje tras otro va encajando en el mismo sendero y por supuesto ello me lleva a alturas inesperadas.</w:t>
      </w:r>
    </w:p>
    <w:p>
      <w:pPr>
        <w:pStyle w:val="Normal"/>
        <w:spacing w:before="0" w:after="120"/>
        <w:jc w:val="both"/>
        <w:rPr/>
      </w:pPr>
      <w:r>
        <w:rPr>
          <w:rFonts w:cs="Arial"/>
          <w:i/>
        </w:rPr>
        <w:tab/>
        <w:t>La gente del grupo me advirtió que me podían venir bajones y evidentemente es así ya que la noche después de la lectura de Rick fue tremenda, estuve constantemente con calambres en las piernas, con sueños raros, incluso uno en el que tenía que trepar por una columna o algo así, y cuando llegué finalmente arriba tratando de aferrarme, escuché “ahora te vas al infierno” y de inmediato sentí como una electricidad que recorría mi cuerpo, yo gritando que ni lo pensaba y me desperté sobresaltada.</w:t>
      </w:r>
    </w:p>
    <w:p>
      <w:pPr>
        <w:pStyle w:val="Normal"/>
        <w:spacing w:before="0" w:after="120"/>
        <w:jc w:val="both"/>
        <w:rPr/>
      </w:pPr>
      <w:r>
        <w:rPr>
          <w:rFonts w:cs="Arial"/>
          <w:i/>
        </w:rPr>
        <w:tab/>
        <w:t xml:space="preserve">Todo esto es bastante significativo, o por lo menos lo creo, ya que por otro lado el encarnar mi personalidad como Stern en lugar de Manasse – mi apellido de casada – con la que me siento tan identificada, es a momentos como si me desligara de mi marido, lo que por supuesto no es así. </w:t>
      </w:r>
    </w:p>
    <w:p>
      <w:pPr>
        <w:pStyle w:val="Normal"/>
        <w:spacing w:before="0" w:after="120"/>
        <w:jc w:val="both"/>
        <w:rPr/>
      </w:pPr>
      <w:r>
        <w:rPr>
          <w:rFonts w:cs="Arial"/>
          <w:i/>
        </w:rPr>
        <w:tab/>
        <w:t>Hoy vamos a visitar al cráter de un volcán donde Kahu va a canalizar a la Diosa Pelé, la diosa del fuego y de los volcanes. Estoy tratando de recuperar mi personalidad de la nueva Anita.</w:t>
      </w:r>
    </w:p>
    <w:p>
      <w:pPr>
        <w:pStyle w:val="Normal"/>
        <w:spacing w:before="0" w:after="120"/>
        <w:jc w:val="both"/>
        <w:rPr/>
      </w:pPr>
      <w:r>
        <w:rPr>
          <w:rFonts w:cs="Arial"/>
          <w:i/>
        </w:rPr>
        <w:tab/>
        <w:t>Me olvidé comentar que durante la lectura con Rick pasó algo raro, al comienzo de la misma el teléfono de la cabina largó como una llamada de alerta, él se quedó duro y dijo que me estaban incitando a que me meta con todo esto, e incluso estuvo viendo que estaban trabajando en el cableado de mi cerebro para facilitar la recepción de mensajes.</w:t>
      </w:r>
    </w:p>
    <w:p>
      <w:pPr>
        <w:pStyle w:val="Normal"/>
        <w:spacing w:before="0" w:after="120"/>
        <w:jc w:val="both"/>
        <w:rPr/>
      </w:pPr>
      <w:r>
        <w:rPr>
          <w:rFonts w:cs="Arial"/>
          <w:i/>
        </w:rPr>
        <w:tab/>
        <w:t xml:space="preserve">Me explicó claramente que tendría que maniobrar en mi vida porque estaba con un pie en cada dimensión y sendero y tendría que conseguir mantener el equilibrio entre las dos, que iban a correr paralelos en forma ondulante, y que yo tenía que registrar bien como hacerlo porque luego lo tendría que enseñar. </w:t>
      </w:r>
    </w:p>
    <w:p>
      <w:pPr>
        <w:pStyle w:val="Normal"/>
        <w:spacing w:before="0" w:after="120"/>
        <w:jc w:val="both"/>
        <w:rPr>
          <w:rFonts w:cs="Arial"/>
          <w:i/>
          <w:i/>
        </w:rPr>
      </w:pPr>
      <w:r>
        <w:rPr>
          <w:rFonts w:cs="Arial"/>
          <w:i/>
        </w:rPr>
        <w:tab/>
        <w:t xml:space="preserve">Toda la tirada es una confirmación fuertísima de todo lo anterior y según él las energías en la pieza eran enormes, por segunda vez pasó lo del teléfono y aparentemente vió como movimientos, le tiraron el bolso. Cosa de mandinga. </w:t>
      </w:r>
    </w:p>
    <w:p>
      <w:pPr>
        <w:pStyle w:val="Normal"/>
        <w:spacing w:before="0" w:after="120"/>
        <w:jc w:val="both"/>
        <w:rPr>
          <w:rFonts w:cs="Arial"/>
          <w:i/>
          <w:i/>
        </w:rPr>
      </w:pPr>
      <w:r>
        <w:rPr>
          <w:rFonts w:cs="Arial"/>
          <w:i/>
        </w:rPr>
        <w:tab/>
        <w:t>Paso por muchos alti-bajos pero me avisaron que eso podía pasar.</w:t>
      </w:r>
    </w:p>
    <w:p>
      <w:pPr>
        <w:pStyle w:val="Normal"/>
        <w:spacing w:before="0" w:after="120"/>
        <w:jc w:val="both"/>
        <w:rPr>
          <w:rFonts w:cs="Arial"/>
          <w:u w:val="single"/>
        </w:rPr>
      </w:pPr>
      <w:r>
        <w:rPr>
          <w:rFonts w:cs="Arial"/>
          <w:u w:val="single"/>
        </w:rPr>
        <w:t>VISITA AL VOLCAN</w:t>
      </w:r>
    </w:p>
    <w:p>
      <w:pPr>
        <w:pStyle w:val="Normal"/>
        <w:spacing w:before="0" w:after="120"/>
        <w:jc w:val="both"/>
        <w:rPr>
          <w:rFonts w:cs="Arial"/>
        </w:rPr>
      </w:pPr>
      <w:r>
        <w:rPr>
          <w:rFonts w:cs="Arial"/>
        </w:rPr>
        <w:tab/>
        <w:t>Fuimos al cráter del volcán Kilauea que es uno de los tantos que hay en Hawaii, y ya en el Centro de los Volcanes nos avisaron que bajo ningún concepto debíamos agarrar piedras o pedacitos de lava para llevarnos a casa, ya que producía mala suerte y según leí luego la furia de Pelé puede ser muy potente.</w:t>
      </w:r>
    </w:p>
    <w:p>
      <w:pPr>
        <w:pStyle w:val="Normal"/>
        <w:spacing w:before="0" w:after="120"/>
        <w:jc w:val="both"/>
        <w:rPr/>
      </w:pPr>
      <w:r>
        <w:rPr>
          <w:rFonts w:cs="Arial"/>
        </w:rPr>
        <w:tab/>
        <w:t>Participé en la ceremonia que se le hizo a Pelé y la habilitación de una nueva representante en la tierra, a la cual Kahu introdujo por medio de Kirael, y parece que esa chica será la futura canalizadora de Pelé. Cuando le pasó la canalización a ella, nos dijo que todos fuésemos a darle la mano para llevarnos un poco de la energía de la Diosa, y yo le dije que la llevaba a la Argentina.</w:t>
      </w:r>
    </w:p>
    <w:p>
      <w:pPr>
        <w:pStyle w:val="Normal"/>
        <w:spacing w:before="0" w:after="120"/>
        <w:jc w:val="both"/>
        <w:rPr>
          <w:rFonts w:cs="Arial"/>
        </w:rPr>
      </w:pPr>
      <w:r>
        <w:rPr>
          <w:rFonts w:cs="Arial"/>
        </w:rPr>
        <w:tab/>
        <w:t>No fui hasta el borde del volcán porque salía bastante humo y habían avisado que los que tenían problemas respiratorios o cardíacos que no se acercasen.</w:t>
      </w:r>
    </w:p>
    <w:p>
      <w:pPr>
        <w:pStyle w:val="Normal"/>
        <w:spacing w:before="0" w:after="120"/>
        <w:jc w:val="both"/>
        <w:rPr/>
      </w:pPr>
      <w:r>
        <w:rPr>
          <w:rFonts w:cs="Arial"/>
        </w:rPr>
        <w:tab/>
        <w:t>Luego de eso fuimos hasta una parte en la cual había que bajar un camino angosto y luego pasar por un túnel de lava y luego subir unas escaleras para salir a la superficie. Además hubo comentarios que podía ser que en una parte del túnel tendríamos que ir de cuclillas y sinceramente ahí tomó preponderancia Anita y no fui. Los calambres de la noche anterior me habían bastado.</w:t>
      </w:r>
    </w:p>
    <w:p>
      <w:pPr>
        <w:pStyle w:val="Normal"/>
        <w:spacing w:before="0" w:after="120"/>
        <w:jc w:val="both"/>
        <w:rPr>
          <w:rFonts w:cs="Arial"/>
        </w:rPr>
      </w:pPr>
      <w:r>
        <w:rPr>
          <w:rFonts w:cs="Arial"/>
        </w:rPr>
        <w:tab/>
        <w:t>A continuación transcribiré la última lectura que tuve en el barco.</w:t>
      </w:r>
    </w:p>
    <w:p>
      <w:pPr>
        <w:pStyle w:val="Normal"/>
        <w:spacing w:before="0" w:after="120"/>
        <w:jc w:val="both"/>
        <w:rPr>
          <w:rFonts w:cs="Arial"/>
        </w:rPr>
      </w:pPr>
      <w:r>
        <w:rPr>
          <w:rFonts w:cs="Arial"/>
          <w:u w:val="single"/>
        </w:rPr>
        <w:t xml:space="preserve">LECTURA DE LA TRAMA DE LA DIOSA LEMURIANA </w:t>
      </w:r>
    </w:p>
    <w:p>
      <w:pPr>
        <w:pStyle w:val="Normal"/>
        <w:spacing w:before="0" w:after="120"/>
        <w:jc w:val="both"/>
        <w:rPr>
          <w:rFonts w:cs="Arial"/>
        </w:rPr>
      </w:pPr>
      <w:r>
        <w:rPr>
          <w:rFonts w:cs="Arial"/>
        </w:rPr>
        <w:tab/>
        <w:t>Esta lectura la hizo de nuevo Lori Domínguez, la cual sinceramente me encanta y con la cual tengo muy buen contacto.</w:t>
      </w:r>
    </w:p>
    <w:p>
      <w:pPr>
        <w:pStyle w:val="Normal"/>
        <w:spacing w:before="0" w:after="120"/>
        <w:jc w:val="both"/>
        <w:rPr/>
      </w:pPr>
      <w:r>
        <w:rPr>
          <w:rFonts w:cs="Arial"/>
        </w:rPr>
        <w:tab/>
        <w:t>“La lectura de la trama de la Diosa significa que vamos a contactar la energía femenina, lo que significa que trabajaremos con “X’s” y crearemos dos en el día de hoy, una X será de los cuatro cuerpos, el físico, emocional, mental y espiritual.</w:t>
      </w:r>
    </w:p>
    <w:p>
      <w:pPr>
        <w:pStyle w:val="Normal"/>
        <w:spacing w:before="0" w:after="120"/>
        <w:jc w:val="both"/>
        <w:rPr/>
      </w:pPr>
      <w:r>
        <w:rPr>
          <w:rFonts w:cs="Arial"/>
        </w:rPr>
        <w:tab/>
        <w:t>La X tiene que ver con las cromosomas femeninas, es muy importante, y en las cromosomas femeninas hay dos X. Y el masculino tiene una X y una Y. Esa es la diferencia, y tal como dice el Maestro Kirael, el Y hace que sea desequilibrado, porque a la Y le falta la pata del X, lo que es la parte emocional, si a la X se lo quitas, entonces es masculino.  Por eso nos estamos fijando en dos X’s.</w:t>
      </w:r>
    </w:p>
    <w:p>
      <w:pPr>
        <w:pStyle w:val="Normal"/>
        <w:spacing w:before="0" w:after="120"/>
        <w:jc w:val="both"/>
        <w:rPr/>
      </w:pPr>
      <w:r>
        <w:rPr>
          <w:rFonts w:cs="Arial"/>
        </w:rPr>
        <w:tab/>
        <w:t>La carta guía es una J de Espadas, tiene que ver con tu Ser Infantil, el poderoso, poderoso Ser Infantil. Aquí el Ser Infantil nos está diciendo que nos tenemos que fijar en la belleza del niño, el poder del Ser Infantil. En su pureza máxima es el amor puro, inocencia pura, aquel que cree en la magia, aquel que dice “Mamá quiero ir a Disneylandia”, por ejemplo y si no puede llegar ahí, el adulto tiene que decir, y controlar todo lo necesario y quizás podamos ir, pero el niño sabe que va a ir, porque él sabe y establece el intento, es así, el niño establece el intento y se cumple”.</w:t>
      </w:r>
    </w:p>
    <w:p>
      <w:pPr>
        <w:pStyle w:val="Normal"/>
        <w:spacing w:before="0" w:after="120"/>
        <w:jc w:val="both"/>
        <w:rPr>
          <w:rFonts w:cs="Arial"/>
        </w:rPr>
      </w:pPr>
      <w:r>
        <w:rPr>
          <w:rFonts w:cs="Arial"/>
        </w:rPr>
        <w:tab/>
        <w:t>Pregunté: “¿Qué pasa cuando un niño no puede hacer todo eso y ha sido mantenido subyugado durante toda su vida, cuando los mayores insistían que ellos hacían más de lo que podían, y todo eso? Y eso en muchas vidas, ¿qué pasa entonces?”</w:t>
      </w:r>
    </w:p>
    <w:p>
      <w:pPr>
        <w:pStyle w:val="Normal"/>
        <w:spacing w:before="0" w:after="120"/>
        <w:jc w:val="both"/>
        <w:rPr>
          <w:rFonts w:cs="Arial"/>
        </w:rPr>
      </w:pPr>
      <w:r>
        <w:rPr>
          <w:rFonts w:cs="Arial"/>
        </w:rPr>
        <w:tab/>
        <w:t>“¡Qué búsqueda!, es una búsqueda y eventualmente el niño está lastimado, comienza a rebelarse contra los mayores, las defensas, y sin embargo si llegas al núcleo mismo del Ser Infantil, el mismo aún sigue queriendo creer, y aún sigue creyendo, pero ya no confía más.”</w:t>
      </w:r>
    </w:p>
    <w:p>
      <w:pPr>
        <w:pStyle w:val="Normal"/>
        <w:spacing w:before="0" w:after="120"/>
        <w:jc w:val="both"/>
        <w:rPr>
          <w:rFonts w:cs="Arial"/>
        </w:rPr>
      </w:pPr>
      <w:r>
        <w:rPr>
          <w:rFonts w:cs="Arial"/>
        </w:rPr>
        <w:tab/>
        <w:t>Comenté lo de la risa, llanto y juego, 3 cosas que en mi vida actual no puedo hacer.</w:t>
      </w:r>
    </w:p>
    <w:p>
      <w:pPr>
        <w:pStyle w:val="Normal"/>
        <w:spacing w:before="0" w:after="120"/>
        <w:jc w:val="both"/>
        <w:rPr/>
      </w:pPr>
      <w:r>
        <w:rPr>
          <w:rFonts w:cs="Arial"/>
        </w:rPr>
        <w:tab/>
        <w:t>“Mi Dios, ¿cuántas vidas has pasado desde entonces en que no lo has podido hacer?” – “Una cantidad”. “Veamos lo que dicen las cartas, lo que la Trama de la Diosa dice acerca de esto ahora, porque eso es algo que continúa en el día de hoy, por lo que entiendo.</w:t>
      </w:r>
    </w:p>
    <w:p>
      <w:pPr>
        <w:pStyle w:val="Normal"/>
        <w:spacing w:before="0" w:after="120"/>
        <w:jc w:val="both"/>
        <w:rPr/>
      </w:pPr>
      <w:r>
        <w:rPr>
          <w:rFonts w:cs="Arial"/>
        </w:rPr>
        <w:tab/>
        <w:t>La carta física que surge es la Trinidad, el 3, nos estamos fijando en el cuerpo físico actual y ¿cuál es tu verdad? Tu verdad es que eres una Diosa, tu verdad es que hay un momento en tu vida que eres una mujer que ha recibido y que ha expresado su verdad, ha expresado su confianza, ha nutrido semejante pasión y su verdad es que eres una persona de cuatro cuerpos, y todo ello te ha sido negado, las emociones, y para llegar al equilibrio es necesario que el cuerpo emocional sea como el espiritual. Ni hemos mirado al cuerpo espiritual siquiera, el cual es tan magnífico, tan amplio y fíjate en tu físico, has vivido, vivido y vivido.</w:t>
      </w:r>
    </w:p>
    <w:p>
      <w:pPr>
        <w:pStyle w:val="Normal"/>
        <w:spacing w:before="0" w:after="120"/>
        <w:jc w:val="both"/>
        <w:rPr/>
      </w:pPr>
      <w:r>
        <w:rPr>
          <w:rFonts w:cs="Arial"/>
        </w:rPr>
        <w:tab/>
        <w:t>Aquí surge el niño nuevamente, el niño dice, directamente en tu cuerpo emocional, está diciendo que has hecho una cantidad de trabajos con tus pensamientos y sabes, sabes y sabes pero va a llegar a fallar, y eso asusta un poco, es atemorizante, y sin embargo para que se produzca el equilibrio de la Diosa, y tu estás comenzando un viaje totalmente nuevo aquí, ya estás comenzando a ver el ataque de guerra entre Anita y Alexiis, y verdaderamente, los chicos pueden ser malos los unos con los otros, tu lo has visto, como pueden ser tan crueles, y sin embargo aquí el desafío para vos es ser tierna, la J indica eso, con los chicos, con el niño interior llamado Anita, y el niño interior de la Diosa llamado Alexiis.</w:t>
      </w:r>
    </w:p>
    <w:p>
      <w:pPr>
        <w:pStyle w:val="Normal"/>
        <w:spacing w:before="0" w:after="120"/>
        <w:jc w:val="both"/>
        <w:rPr>
          <w:rFonts w:cs="Arial"/>
        </w:rPr>
      </w:pPr>
      <w:r>
        <w:rPr>
          <w:rFonts w:cs="Arial"/>
        </w:rPr>
        <w:tab/>
        <w:t xml:space="preserve">Tienes que ser muy, muy gentil y sin embargo tienes que decir YO QUIERO ESTAR EQUILIBRADA. “Yo quiero estar balanceada”, es tu intento y lentamente las lágrimas vendrán. No las lágrimas del dolor, son lágrimas de alegría, yo he visto como tus lágrimas están surgiendo en tus ojos. He visto esos momentos. </w:t>
        <w:tab/>
        <w:t>Aquí está diciendo que vas a tener que atravesar algunas cosas y las emociones van a aflorar, y es como el niño pequeño, que llora, y eso está bien. Hay que dar permiso. Sí, darle permiso para llorar. Cuando termina de llorar está bien.</w:t>
      </w:r>
    </w:p>
    <w:p>
      <w:pPr>
        <w:pStyle w:val="Normal"/>
        <w:spacing w:before="0" w:after="120"/>
        <w:jc w:val="both"/>
        <w:rPr/>
      </w:pPr>
      <w:r>
        <w:rPr>
          <w:rFonts w:cs="Arial"/>
        </w:rPr>
        <w:tab/>
        <w:t>“Ahora vayamos al cuerpo mental, al pensamiento y aquí viene la carta de la Diosa en dos condiciones inusuales en los términos espirituales. “¿Qué significa esto?” – El equilibrio – La dualidad, en realidad vos lo tocaste perfectamente ya que el 2 es el equilibrio en la Diosa Luz. Tienes que estar parada en el centro en donde la persona más importante eres tú,  no hay nadie más que tengas que cuidar ahora, salvo a vos misma y eso es lo que te está diciendo aquí.</w:t>
      </w:r>
    </w:p>
    <w:p>
      <w:pPr>
        <w:pStyle w:val="Normal"/>
        <w:spacing w:before="0" w:after="120"/>
        <w:jc w:val="both"/>
        <w:rPr>
          <w:rFonts w:cs="Arial"/>
        </w:rPr>
      </w:pPr>
      <w:r>
        <w:rPr>
          <w:rFonts w:cs="Arial"/>
        </w:rPr>
        <w:tab/>
        <w:t>Así que finalmente están llegando los pensamientos en los que puede ser que simplemente se enfoquen en Anita. Esto es lo que estamos leyendo aquí en Lemuria. Las cartas dicen: todo esto se trata de TODO TIENE QUE VER CONMIGO, tienes que verlo, tienes que sentirlo y deja que la niña interior salga, ella no se ha expresado, no ha salido, e incluso en tu espíritu, para sentir quién realmente eres, tienes que dejar salir a la niña interior y jugar con ella.</w:t>
      </w:r>
    </w:p>
    <w:p>
      <w:pPr>
        <w:pStyle w:val="Normal"/>
        <w:spacing w:before="0" w:after="120"/>
        <w:jc w:val="both"/>
        <w:rPr>
          <w:rFonts w:cs="Arial"/>
        </w:rPr>
      </w:pPr>
      <w:r>
        <w:rPr>
          <w:rFonts w:cs="Arial"/>
        </w:rPr>
        <w:tab/>
        <w:t xml:space="preserve">Cuando estés sentada afuera, puedes dejar salir al niño interior. ¿Sabes lo que significa? Cuando estés sentada afuera </w:t>
      </w:r>
      <w:r>
        <w:rPr>
          <w:rFonts w:cs="Arial"/>
          <w:u w:val="single"/>
        </w:rPr>
        <w:t xml:space="preserve">imagina </w:t>
      </w:r>
      <w:r>
        <w:rPr>
          <w:rFonts w:cs="Arial"/>
        </w:rPr>
        <w:t xml:space="preserve"> ¿cuál es el aspecto de un niño? Un chico puede pasar horas mirando a algo, ya sea una rama o una nube, y deja ir todo lo demás, y comienza a imaginar qué es lo que hay en la nube, qué es esa formación.</w:t>
      </w:r>
    </w:p>
    <w:p>
      <w:pPr>
        <w:pStyle w:val="Normal"/>
        <w:spacing w:before="0" w:after="120"/>
        <w:jc w:val="both"/>
        <w:rPr>
          <w:rFonts w:cs="Arial"/>
        </w:rPr>
      </w:pPr>
      <w:r>
        <w:rPr>
          <w:rFonts w:cs="Arial"/>
        </w:rPr>
        <w:tab/>
        <w:t>El niño juega con la imaginación, observa una mariposa, simplemente la observa, ni siquiera piensa en lo que hace, sino simplemente metiéndose en eso, ese silencio del niño. El niño hace su propia magia, ellos no necesitan cosas hermosas, ellos simplemente necesitan algo que les fascine, así que encuentra nuevas formas de jugar, esto es tan, tan importante para vos.</w:t>
      </w:r>
    </w:p>
    <w:p>
      <w:pPr>
        <w:pStyle w:val="Normal"/>
        <w:spacing w:before="0" w:after="120"/>
        <w:jc w:val="both"/>
        <w:rPr>
          <w:rFonts w:cs="Arial"/>
        </w:rPr>
      </w:pPr>
      <w:r>
        <w:rPr>
          <w:rFonts w:cs="Arial"/>
        </w:rPr>
        <w:tab/>
        <w:t xml:space="preserve">La nueva carta es un Joker, y esta es una carta muy, muy especial, especialmente cuando se presenta en el centro. Ella dice que definitivamente es posible y estás tan cerca de que algo muy especial te pase y la forma en la que te pase es la que menos puedes esperar que suceda. Tienes que tener coraje, tienes que estar abierta a la magia. </w:t>
      </w:r>
    </w:p>
    <w:p>
      <w:pPr>
        <w:pStyle w:val="Normal"/>
        <w:spacing w:before="0" w:after="120"/>
        <w:jc w:val="both"/>
        <w:rPr/>
      </w:pPr>
      <w:r>
        <w:rPr>
          <w:rFonts w:cs="Arial"/>
        </w:rPr>
        <w:tab/>
        <w:t xml:space="preserve">La carta del Joker dice que hay magia en tu vida, se encuentra tan cerca pero no trates de forzar que la misma se produzca. Sabe que hará falta tener coraje para que se produzca, pero, ni siquiera pero, deja que venga en la forma menos esperada. </w:t>
      </w:r>
    </w:p>
    <w:p>
      <w:pPr>
        <w:pStyle w:val="Normal"/>
        <w:spacing w:before="0" w:after="120"/>
        <w:jc w:val="both"/>
        <w:rPr>
          <w:rFonts w:cs="Arial"/>
        </w:rPr>
      </w:pPr>
      <w:r>
        <w:rPr>
          <w:rFonts w:cs="Arial"/>
        </w:rPr>
        <w:tab/>
        <w:t>Muchas veces buscamos las respuestas en una dirección, pero no conviene hacerlo, conviene vivir en el Ahora. Eso está bien, e incluso si estás esperando que algo te llegue de cierta manera, y quizás esto sea un mensaje, incluso con tu trabajo que esperas que algo funcione de cierta manera, ese es el tipo de magia cuando las cosas salen y uno va detrás de ellos, anda detrás de ello, porque hay tanta magia en la carta del Joker.</w:t>
      </w:r>
    </w:p>
    <w:p>
      <w:pPr>
        <w:pStyle w:val="Normal"/>
        <w:spacing w:before="0" w:after="120"/>
        <w:jc w:val="both"/>
        <w:rPr/>
      </w:pPr>
      <w:r>
        <w:rPr>
          <w:rFonts w:cs="Arial"/>
        </w:rPr>
        <w:tab/>
        <w:t>Aparece la carta de la Maestría, la maestría de tu corazón y dice: “Aquí en Lemuria, vos vas a llegar a la maestría”, vamos a hablar acerca de esto por separado, pero la maestría está en tu corazón.</w:t>
      </w:r>
    </w:p>
    <w:p>
      <w:pPr>
        <w:pStyle w:val="Normal"/>
        <w:spacing w:before="0" w:after="120"/>
        <w:jc w:val="both"/>
        <w:rPr>
          <w:rFonts w:cs="Arial"/>
        </w:rPr>
      </w:pPr>
      <w:r>
        <w:rPr>
          <w:rFonts w:cs="Arial"/>
        </w:rPr>
        <w:tab/>
        <w:t>Anita eres una persona de un gran, gran amor, eres una persona con una gran maestría y ha llegado el momento en que esa maestría se manifieste dentro tuyo, es tiempo de que abras tu corazón, sé gentil con tu corazón, tal como eres gentil con un niño. Hay tanto amor en ti y vos sientes los desafíos. Cuando sientes los desafíos simplemente haz una inspiración, haz una inspiración pránica bien, bien profunda y decí, TODO TIENE QUE VER CONMIGO, TODO TIENE QUE VER CONMIGO, en amor, en amor y pienso que vas a encontrar algunas respuestas hermosas.</w:t>
      </w:r>
    </w:p>
    <w:p>
      <w:pPr>
        <w:pStyle w:val="Normal"/>
        <w:spacing w:before="0" w:after="120"/>
        <w:jc w:val="both"/>
        <w:rPr>
          <w:rFonts w:cs="Arial"/>
        </w:rPr>
      </w:pPr>
      <w:r>
        <w:rPr>
          <w:rFonts w:cs="Arial"/>
        </w:rPr>
        <w:tab/>
        <w:t xml:space="preserve">Definitivamente estás en tu sendero espiritual, no hay duda acerca de ello y hay más y más que te está llegando. La orientación no te llega desde libros, no esta llegando de la palabra escrita, </w:t>
      </w:r>
      <w:r>
        <w:rPr>
          <w:rFonts w:cs="Arial"/>
          <w:u w:val="single"/>
        </w:rPr>
        <w:t>te está llegando directamente a vos.</w:t>
      </w:r>
      <w:r>
        <w:rPr>
          <w:rFonts w:cs="Arial"/>
        </w:rPr>
        <w:t xml:space="preserve"> </w:t>
      </w:r>
    </w:p>
    <w:p>
      <w:pPr>
        <w:pStyle w:val="Normal"/>
        <w:spacing w:before="0" w:after="120"/>
        <w:jc w:val="both"/>
        <w:rPr/>
      </w:pPr>
      <w:r>
        <w:rPr>
          <w:rFonts w:cs="Arial"/>
        </w:rPr>
        <w:tab/>
        <w:t xml:space="preserve">Esto es lo que lo hace tan interesante porque incluso cuando hicimos la lectura de los delfines, se trataba realmente de que vos tenías que ser el vocero y </w:t>
      </w:r>
      <w:r>
        <w:rPr>
          <w:rFonts w:cs="Arial"/>
          <w:u w:val="single"/>
        </w:rPr>
        <w:t xml:space="preserve">concretamente vas a recibir tus propios mensajes y los compartirás. </w:t>
      </w:r>
    </w:p>
    <w:p>
      <w:pPr>
        <w:pStyle w:val="Normal"/>
        <w:spacing w:before="0" w:after="120"/>
        <w:jc w:val="both"/>
        <w:rPr>
          <w:rFonts w:cs="Arial"/>
        </w:rPr>
      </w:pPr>
      <w:r>
        <w:rPr>
          <w:rFonts w:cs="Arial"/>
          <w:u w:val="single"/>
        </w:rPr>
        <w:t xml:space="preserve">OBSERVACION </w:t>
      </w:r>
      <w:r>
        <w:rPr>
          <w:rFonts w:cs="Arial"/>
        </w:rPr>
        <w:t>hecha al trabajar con este material después del viaje.</w:t>
      </w:r>
    </w:p>
    <w:p>
      <w:pPr>
        <w:pStyle w:val="Normal"/>
        <w:spacing w:before="0" w:after="120"/>
        <w:jc w:val="both"/>
        <w:rPr>
          <w:rFonts w:cs="Arial"/>
          <w:i/>
          <w:i/>
        </w:rPr>
      </w:pPr>
      <w:r>
        <w:rPr>
          <w:rFonts w:cs="Arial"/>
          <w:i/>
        </w:rPr>
        <w:tab/>
        <w:t xml:space="preserve">¿Porqué me canso tanto al desgrabar esto?, ¿qué me he olvidado y tengo temor o miedo a volver a escuchar? Hay algo, algo, que me hace avanzar tan lentamente, aunque siento que una vez que haya terminado con las desgrabaciones voy a tener un panorama mejor de cómo enfocar las cosas. </w:t>
      </w:r>
    </w:p>
    <w:p>
      <w:pPr>
        <w:pStyle w:val="Normal"/>
        <w:spacing w:before="0" w:after="120"/>
        <w:jc w:val="both"/>
        <w:rPr/>
      </w:pPr>
      <w:r>
        <w:rPr>
          <w:rFonts w:cs="Arial"/>
          <w:i/>
        </w:rPr>
        <w:tab/>
        <w:t>Me he comprado una notebook (computadora portátil), un montón de dinero, ¿para qué?, no he escrito una sola cosa, siempre lo estoy posponiendo, me estoy dejando tapar por las otras cosas que fueron mi realidad antes de esto.</w:t>
      </w:r>
    </w:p>
    <w:p>
      <w:pPr>
        <w:pStyle w:val="Normal"/>
        <w:spacing w:before="0" w:after="120"/>
        <w:jc w:val="both"/>
        <w:rPr>
          <w:rFonts w:cs="Arial"/>
          <w:i/>
          <w:i/>
        </w:rPr>
      </w:pPr>
      <w:r>
        <w:rPr>
          <w:rFonts w:cs="Arial"/>
          <w:i/>
        </w:rPr>
        <w:tab/>
        <w:t>Es como que tengo miedo de enfrentarme a lo que realmente soy, aferrándome a lo anterior, como un zapato cómodo y conocido, miedo a enfrentar la realidad de que soy mucho más de lo que siempre he creído ser y ahora, quiera o no, voy a tener que comenzar a aceptarlo.</w:t>
      </w:r>
    </w:p>
    <w:p>
      <w:pPr>
        <w:pStyle w:val="Normal"/>
        <w:spacing w:before="0" w:after="120"/>
        <w:jc w:val="both"/>
        <w:rPr>
          <w:rFonts w:cs="Arial"/>
          <w:i/>
          <w:i/>
        </w:rPr>
      </w:pPr>
      <w:r>
        <w:rPr>
          <w:rFonts w:cs="Arial"/>
          <w:i/>
        </w:rPr>
        <w:tab/>
        <w:t>No me estoy tomando el tiempo que me aconsejaron para comenzar a canalizar, en este momento porque temo al yo que me voy a enfrentar. ¿Será que</w:t>
      </w:r>
      <w:r>
        <w:rPr>
          <w:rFonts w:cs="Arial"/>
        </w:rPr>
        <w:tab/>
        <w:t xml:space="preserve"> </w:t>
      </w:r>
      <w:r>
        <w:rPr>
          <w:rFonts w:cs="Arial"/>
          <w:i/>
        </w:rPr>
        <w:t>mi niña interior está tan lastimada todavía o tan dormida como para no dejarme avanzar?</w:t>
      </w:r>
    </w:p>
    <w:p>
      <w:pPr>
        <w:pStyle w:val="Normal"/>
        <w:spacing w:before="0" w:after="120"/>
        <w:jc w:val="both"/>
        <w:rPr/>
      </w:pPr>
      <w:r>
        <w:rPr>
          <w:rFonts w:cs="Arial"/>
          <w:i/>
        </w:rPr>
        <w:tab/>
        <w:t>Ni siquiera hago los ejercicios que en el barco me resultaron fáciles, ahora siempre hay otra excusa para no poder hacerlo. ¿Cómo hago para enfrentarme conmigo misma y para dejar salir totalmente a Alexiis? Quiero su presencia, me siento tanto mejor cuando está ella, espero ansiosamente que tome el mando antes de irme para navidad a casa de Puppi (mi hija mayor).</w:t>
      </w:r>
    </w:p>
    <w:p>
      <w:pPr>
        <w:pStyle w:val="Normal"/>
        <w:spacing w:before="0" w:after="120"/>
        <w:jc w:val="both"/>
        <w:rPr>
          <w:rFonts w:cs="Arial"/>
          <w:i/>
          <w:i/>
        </w:rPr>
      </w:pPr>
      <w:r>
        <w:rPr>
          <w:rFonts w:cs="Arial"/>
          <w:i/>
        </w:rPr>
        <w:tab/>
        <w:t>Quiero ser la nueva yo y no la anterior. Veré si sigo desgrabando, me falta más de un lado del casette, a ver si ahí surge la respuesta.</w:t>
      </w:r>
    </w:p>
    <w:p>
      <w:pPr>
        <w:pStyle w:val="Normal"/>
        <w:spacing w:before="0" w:after="120"/>
        <w:jc w:val="both"/>
        <w:rPr>
          <w:rFonts w:cs="Arial"/>
          <w:u w:val="single"/>
        </w:rPr>
      </w:pPr>
      <w:r>
        <w:rPr>
          <w:rFonts w:cs="Arial"/>
          <w:u w:val="single"/>
        </w:rPr>
        <w:t>CONTINUACIÓN DE LA LECTURA</w:t>
      </w:r>
    </w:p>
    <w:p>
      <w:pPr>
        <w:pStyle w:val="Normal"/>
        <w:spacing w:before="0" w:after="120"/>
        <w:jc w:val="both"/>
        <w:rPr>
          <w:rFonts w:cs="Arial"/>
        </w:rPr>
      </w:pPr>
      <w:r>
        <w:rPr>
          <w:rFonts w:cs="Arial"/>
        </w:rPr>
        <w:tab/>
        <w:t>“Si envías un mensaje diario o cada segundo día al grupo tuyo de la lista, un mensaje de inspiración, una canalización tuya, un pensamiento tuyo y lo compartes, eso sería literalmente, ¿recuerdas que hablamos de que tenías que escribir todo?”</w:t>
        <w:tab/>
      </w:r>
    </w:p>
    <w:p>
      <w:pPr>
        <w:pStyle w:val="Normal"/>
        <w:spacing w:before="0" w:after="120"/>
        <w:ind w:firstLine="708"/>
        <w:jc w:val="both"/>
        <w:rPr>
          <w:rFonts w:cs="Arial"/>
        </w:rPr>
      </w:pPr>
      <w:r>
        <w:rPr>
          <w:rFonts w:cs="Arial"/>
        </w:rPr>
        <w:t>Yo, Alexiis, siento que es el escrito de la Diosa y los delfines – esto es lo que Rick me dijo, todo lo del pie, es lo que estuve escribiendo, diciendo “¿Porqué no creer que es posible tener un mundo mejor?, eso es incluso lo que Anita sabe y por lo cual lucha”. Bien, ¿Quién está en lo correcto, Anita o Alexiis?, ¿será como transmitido por Auralias, que tengo que continuar sola, pero cómo? Cuántas preguntas, cuántas dudas. Un momento en que brilló el amor de la gente y me hace dudar si eso es posible, pero ¿porqué no creer que podemos tener un mundo mejor?”</w:t>
      </w:r>
    </w:p>
    <w:p>
      <w:pPr>
        <w:pStyle w:val="Normal"/>
        <w:spacing w:before="0" w:after="120"/>
        <w:ind w:firstLine="708"/>
        <w:jc w:val="both"/>
        <w:rPr>
          <w:rFonts w:cs="Arial"/>
        </w:rPr>
      </w:pPr>
      <w:r>
        <w:rPr>
          <w:rFonts w:cs="Arial"/>
        </w:rPr>
        <w:t xml:space="preserve">Lori: Oh my, my, esto tiene que ser compartido, hay tantas mujeres que están buscando, hay tantas mujeres que han estado atravesando por experiencias similares, probablemente menores. </w:t>
      </w:r>
      <w:r>
        <w:rPr>
          <w:rFonts w:cs="Arial"/>
          <w:u w:val="single"/>
        </w:rPr>
        <w:t xml:space="preserve">Todas nosotras tenemos estas experiencias, pero no tenemos una voz que las exprese, y luego cuando leemos lo de alguien, vemos que, oh, esa es otra más. </w:t>
      </w:r>
      <w:r>
        <w:rPr>
          <w:rFonts w:cs="Arial"/>
        </w:rPr>
        <w:t>Y hay una cantidad de mujeres que se sienten solas, me imagino que hay mucha gente que está buscando la verdad pero no lo pueden compartir con nadie.</w:t>
      </w:r>
    </w:p>
    <w:p>
      <w:pPr>
        <w:pStyle w:val="Normal"/>
        <w:spacing w:before="0" w:after="120"/>
        <w:ind w:firstLine="708"/>
        <w:jc w:val="both"/>
        <w:rPr>
          <w:rFonts w:cs="Arial"/>
        </w:rPr>
      </w:pPr>
      <w:r>
        <w:rPr>
          <w:rFonts w:cs="Arial"/>
        </w:rPr>
        <w:t>Yo comento lo de una mujer que comparte sus experiencias y de otra gente que dice, “oh eso no me interesa, eso es cuestión de ella”. Pero sin embargo, hay muchas que dicen, “ahora sé que no estoy sola”.</w:t>
      </w:r>
    </w:p>
    <w:p>
      <w:pPr>
        <w:pStyle w:val="Normal"/>
        <w:spacing w:before="0" w:after="120"/>
        <w:ind w:firstLine="708"/>
        <w:jc w:val="both"/>
        <w:rPr>
          <w:rFonts w:cs="Arial"/>
        </w:rPr>
      </w:pPr>
      <w:r>
        <w:rPr>
          <w:rFonts w:cs="Arial"/>
        </w:rPr>
        <w:t>“</w:t>
      </w:r>
      <w:r>
        <w:rPr>
          <w:rFonts w:cs="Arial"/>
        </w:rPr>
        <w:t>Si vos vas a hacer lecturas de los delfines y ballenas o simplemente si compartes la verdad de ello, entonces tampoco realmente tiene que ver con vos, sino que se trata de los mensajes que tienen que ir surgiendo. Yo no creo que necesites las cartas, porque a ti te toca compartir los mensajes, incluso por Internet. Compártelo tal como venga”.</w:t>
      </w:r>
    </w:p>
    <w:p>
      <w:pPr>
        <w:pStyle w:val="Normal"/>
        <w:spacing w:before="0" w:after="120"/>
        <w:ind w:firstLine="708"/>
        <w:jc w:val="both"/>
        <w:rPr>
          <w:rFonts w:cs="Arial"/>
        </w:rPr>
      </w:pPr>
      <w:r>
        <w:rPr>
          <w:rFonts w:cs="Arial"/>
        </w:rPr>
        <w:t>Le comenté lo que me recomendó Rick de encontrar el libro en las profundidades del agua, sobre una pirámide de cristal y como esa mañana me fui agarrada de Auralias, que llegué a ver el libro pero que no pude comprender lo escrito.</w:t>
      </w:r>
    </w:p>
    <w:p>
      <w:pPr>
        <w:pStyle w:val="Normal"/>
        <w:spacing w:before="0" w:after="120"/>
        <w:ind w:firstLine="708"/>
        <w:jc w:val="both"/>
        <w:rPr>
          <w:rFonts w:cs="Arial"/>
        </w:rPr>
      </w:pPr>
      <w:r>
        <w:rPr>
          <w:rFonts w:cs="Arial"/>
        </w:rPr>
        <w:t>Lori: “Mi Dios, eres tan poderosa, tal como te dije vos simplemente lo deseas y vas y lo haces, esto me dice que simplemente sigas adelante y que lo hagas. Vos estás recibiendo tanta orientación. Que es tu elección, no hace falta que te lo diga”</w:t>
      </w:r>
    </w:p>
    <w:p>
      <w:pPr>
        <w:pStyle w:val="Normal"/>
        <w:spacing w:before="0" w:after="120"/>
        <w:ind w:firstLine="708"/>
        <w:jc w:val="both"/>
        <w:rPr/>
      </w:pPr>
      <w:r>
        <w:rPr>
          <w:rFonts w:cs="Arial"/>
        </w:rPr>
        <w:t>“</w:t>
      </w:r>
      <w:r>
        <w:rPr>
          <w:rFonts w:cs="Arial"/>
        </w:rPr>
        <w:t>Tu mente está trabajando con tanta rapidez, que tienes que desacelerarte un poco y dejar que el corazón surja. Es tan hermoso como lo estás tratando, tu corazón está tan abierto, porque eso es lo que tienes que hacer, dejar simplemente que los mensajes fluyan”.</w:t>
      </w:r>
    </w:p>
    <w:p>
      <w:pPr>
        <w:pStyle w:val="Normal"/>
        <w:spacing w:before="0" w:after="120"/>
        <w:ind w:firstLine="708"/>
        <w:jc w:val="both"/>
        <w:rPr/>
      </w:pPr>
      <w:r>
        <w:rPr>
          <w:rFonts w:cs="Arial"/>
        </w:rPr>
        <w:t>“</w:t>
      </w:r>
      <w:r>
        <w:rPr>
          <w:rFonts w:cs="Arial"/>
        </w:rPr>
        <w:t xml:space="preserve">Ahora esta es una carta del físico, estás avanzando hacia un nuevo comienzo, el nuevo comienzo es que eres un </w:t>
      </w:r>
      <w:r>
        <w:rPr>
          <w:rFonts w:cs="Arial"/>
          <w:u w:val="single"/>
        </w:rPr>
        <w:t xml:space="preserve">conducto para tantos mensajes, </w:t>
      </w:r>
      <w:r>
        <w:rPr>
          <w:rFonts w:cs="Arial"/>
        </w:rPr>
        <w:t xml:space="preserve">llegan a tus pensamientos, pero también es importante el que juegues, debes permitírtelo. ¿Sabes dónde puedes jugar?, cuando vas a nadar con los delfines”. </w:t>
      </w:r>
    </w:p>
    <w:p>
      <w:pPr>
        <w:pStyle w:val="Normal"/>
        <w:spacing w:before="0" w:after="120"/>
        <w:ind w:firstLine="708"/>
        <w:jc w:val="both"/>
        <w:rPr>
          <w:rFonts w:cs="Arial"/>
        </w:rPr>
      </w:pPr>
      <w:r>
        <w:rPr>
          <w:rFonts w:cs="Arial"/>
        </w:rPr>
        <w:t>Hablamos sobre como los delfines ayudan a los humanos cuando están en peligro con el asunto de las burbujas y ella comenta que en las burbujas también hay mensajes, pueden mantenerte a flote, incluso algunas veces cuando hago mis meditaciones se me presenta una burbuja y pop, hay un mensaje en su interior, una palabra. Algunas veces la burbuja me rodea, hay tantas cosas que he descubierto acerca de las burbujas y los delfines.</w:t>
      </w:r>
    </w:p>
    <w:p>
      <w:pPr>
        <w:pStyle w:val="Normal"/>
        <w:spacing w:before="0" w:after="120"/>
        <w:ind w:firstLine="708"/>
        <w:jc w:val="both"/>
        <w:rPr/>
      </w:pPr>
      <w:r>
        <w:rPr>
          <w:rFonts w:cs="Arial"/>
        </w:rPr>
        <w:t>Comento mi protección con una burbuja. “Tienes que poner tu computadora también protegida por la burbuja. Ves, eso es la burbuja, burbujas de luz a tu alrededor y los delfines jugarán contigo”.</w:t>
      </w:r>
    </w:p>
    <w:p>
      <w:pPr>
        <w:pStyle w:val="Normal"/>
        <w:spacing w:before="0" w:after="120"/>
        <w:ind w:firstLine="708"/>
        <w:jc w:val="both"/>
        <w:rPr/>
      </w:pPr>
      <w:r>
        <w:rPr>
          <w:rFonts w:cs="Arial"/>
        </w:rPr>
        <w:t>“</w:t>
      </w:r>
      <w:r>
        <w:rPr>
          <w:rFonts w:cs="Arial"/>
        </w:rPr>
        <w:t xml:space="preserve">Así que aquí estamos ante </w:t>
      </w:r>
      <w:r>
        <w:rPr>
          <w:rFonts w:cs="Arial"/>
          <w:u w:val="single"/>
        </w:rPr>
        <w:t>un comienzo totalmente nuevo para vos. Este es el comienzo, a medida que inicias tu viaje como una Lemuriana, Alexiis la Lemuriana, Anita Alexiis Stern la Lemuriana”.</w:t>
      </w:r>
    </w:p>
    <w:p>
      <w:pPr>
        <w:pStyle w:val="Normal"/>
        <w:spacing w:before="0" w:after="120"/>
        <w:ind w:firstLine="708"/>
        <w:jc w:val="both"/>
        <w:rPr>
          <w:rFonts w:cs="Arial"/>
        </w:rPr>
      </w:pPr>
      <w:r>
        <w:rPr>
          <w:rFonts w:cs="Arial"/>
          <w:u w:val="single"/>
        </w:rPr>
        <w:t>“</w:t>
      </w:r>
      <w:r>
        <w:rPr>
          <w:rFonts w:cs="Arial"/>
          <w:u w:val="single"/>
        </w:rPr>
        <w:t xml:space="preserve">Tú eres la maestra Lemuriana que está regresando y es por eso que tendrás que dar mensajes que compartirás en tu parte del mundo. </w:t>
      </w:r>
      <w:r>
        <w:rPr>
          <w:rFonts w:cs="Arial"/>
        </w:rPr>
        <w:t>Es tan, tan especial”.</w:t>
      </w:r>
    </w:p>
    <w:p>
      <w:pPr>
        <w:pStyle w:val="Normal"/>
        <w:spacing w:before="0" w:after="120"/>
        <w:ind w:firstLine="708"/>
        <w:jc w:val="both"/>
        <w:rPr>
          <w:rFonts w:cs="Arial"/>
        </w:rPr>
      </w:pPr>
      <w:r>
        <w:rPr>
          <w:rFonts w:cs="Arial"/>
        </w:rPr>
        <w:t>“</w:t>
      </w:r>
      <w:r>
        <w:rPr>
          <w:rFonts w:cs="Arial"/>
        </w:rPr>
        <w:t>Todos nosotros en este viaje estamos tan honrados de que tú estés aquí con nosotros. Es algo que estoy tan pasmada por ello, de que viniste de tan lejos, de que sentiste el llamado para venir. Nosotros no tenemos con frecuencia el privilegio de que alguien de tu parte del mundo venga. Yo lo que ruego es que tu corazón permanezca abierto, a pesar de todo lo que te pueda pasar”</w:t>
      </w:r>
    </w:p>
    <w:p>
      <w:pPr>
        <w:pStyle w:val="Normal"/>
        <w:spacing w:before="0" w:after="120"/>
        <w:ind w:firstLine="708"/>
        <w:jc w:val="both"/>
        <w:rPr>
          <w:rFonts w:cs="Arial"/>
        </w:rPr>
      </w:pPr>
      <w:r>
        <w:rPr>
          <w:rFonts w:cs="Arial"/>
        </w:rPr>
        <w:t xml:space="preserve">Otra carta – “Oh, aquí hay otro 10, esto representa el nuevo comienzo también para tu Ser Infantil, ha llegado el momento de liberar el apego al pasado, el apego a que ‘no puedo reír, llorar y jugar’, porque ¿quién dice que no lo puedes?, solamente tú, y hay un momento, especialmente </w:t>
      </w:r>
      <w:r>
        <w:rPr>
          <w:rFonts w:cs="Arial"/>
          <w:u w:val="single"/>
        </w:rPr>
        <w:t xml:space="preserve">ahora </w:t>
      </w:r>
      <w:r>
        <w:rPr>
          <w:rFonts w:cs="Arial"/>
        </w:rPr>
        <w:t>que tienes tantos recordatorios aquí, fíjate en lo que estamos haciendo y lo que representa tu lectura, yo dí rápidamente un paso hacia atrás para ver lo que estamos tramando aquí, estamos viendo al físico y al espiritual”.</w:t>
      </w:r>
    </w:p>
    <w:p>
      <w:pPr>
        <w:pStyle w:val="Normal"/>
        <w:spacing w:before="0" w:after="120"/>
        <w:ind w:firstLine="708"/>
        <w:jc w:val="both"/>
        <w:rPr>
          <w:rFonts w:cs="Arial"/>
        </w:rPr>
      </w:pPr>
      <w:r>
        <w:rPr>
          <w:rFonts w:cs="Arial"/>
        </w:rPr>
        <w:t>“</w:t>
      </w:r>
      <w:r>
        <w:rPr>
          <w:rFonts w:cs="Arial"/>
        </w:rPr>
        <w:t>Estos se hallan conectados tan de cerca, aquí tú estás como un ser humano, pero en realidad eres muy espiritual, y la parte espiritual tuya está diciendo, “entra dentro de la alegría del niño, de la magia y de la inocencia del niño nuevamente, permanece en la verdad, confianza y pasión”.</w:t>
      </w:r>
    </w:p>
    <w:p>
      <w:pPr>
        <w:pStyle w:val="Normal"/>
        <w:spacing w:before="0" w:after="120"/>
        <w:ind w:firstLine="708"/>
        <w:jc w:val="both"/>
        <w:rPr/>
      </w:pPr>
      <w:r>
        <w:rPr>
          <w:rFonts w:cs="Arial"/>
        </w:rPr>
        <w:t>“</w:t>
      </w:r>
      <w:r>
        <w:rPr>
          <w:rFonts w:cs="Arial"/>
        </w:rPr>
        <w:t xml:space="preserve">Lo emocional y mental tiene que llegar mucho al corazón, la maestría. </w:t>
      </w:r>
      <w:r>
        <w:rPr>
          <w:rFonts w:cs="Arial"/>
          <w:u w:val="single"/>
        </w:rPr>
        <w:t xml:space="preserve">Realmente tu Ser Infantil es tu carta mágica, es tu fuerza con la que aún no te has conectado, porque has mantenido al niño bastante oculto. </w:t>
      </w:r>
      <w:r>
        <w:rPr>
          <w:rFonts w:cs="Arial"/>
        </w:rPr>
        <w:t xml:space="preserve"> Así que vos puedes comprender que si te conectas con ese niño y como el mismo se merece reír, jugar y llorar, así que ahora vos tienes que ser la madre tierna, la Diosa cariñosa. Trata de hablarle, de acunarlo, deja que salga y deja que salga en tu mente y llévala al columpio y salí a caminar con ella”.</w:t>
      </w:r>
    </w:p>
    <w:p>
      <w:pPr>
        <w:pStyle w:val="Normal"/>
        <w:spacing w:before="0" w:after="120"/>
        <w:jc w:val="both"/>
        <w:rPr>
          <w:rFonts w:cs="Arial"/>
          <w:u w:val="single"/>
        </w:rPr>
      </w:pPr>
      <w:r>
        <w:rPr>
          <w:rFonts w:cs="Arial"/>
          <w:u w:val="single"/>
        </w:rPr>
        <w:t>COMENTARIO</w:t>
      </w:r>
    </w:p>
    <w:p>
      <w:pPr>
        <w:pStyle w:val="Normal"/>
        <w:spacing w:before="0" w:after="120"/>
        <w:jc w:val="both"/>
        <w:rPr>
          <w:rFonts w:cs="Arial"/>
          <w:i/>
          <w:i/>
        </w:rPr>
      </w:pPr>
      <w:r>
        <w:rPr>
          <w:rFonts w:cs="Arial"/>
          <w:i/>
        </w:rPr>
        <w:tab/>
        <w:t>Le comenté que en una sesión de la terapia de vidas pasadas yo me vi como en la época del 1400, siendo mi madre la dueña de un castillo y que me concibió en una noche de locura. Por supuesto no se debía enterar nadie de que estaba embarazada.</w:t>
      </w:r>
    </w:p>
    <w:p>
      <w:pPr>
        <w:pStyle w:val="Normal"/>
        <w:spacing w:before="0" w:after="120"/>
        <w:jc w:val="both"/>
        <w:rPr>
          <w:rFonts w:cs="Arial"/>
          <w:i/>
          <w:i/>
        </w:rPr>
      </w:pPr>
      <w:r>
        <w:rPr>
          <w:rFonts w:cs="Arial"/>
          <w:i/>
        </w:rPr>
        <w:tab/>
        <w:t>En aquel entonces se tenía a los chicos sentándose sobre una banqueta a poca distancia del suelo, en el cual se había excavado como un hoyo, para que el bebé se deslice suavemente ahí adentro. Lamentablemente al no querer tenerme mi madre, ella empleó una banqueta alta como para que me mate al caer, pero esto no se produjo.</w:t>
      </w:r>
    </w:p>
    <w:p>
      <w:pPr>
        <w:pStyle w:val="Normal"/>
        <w:spacing w:before="0" w:after="120"/>
        <w:jc w:val="both"/>
        <w:rPr/>
      </w:pPr>
      <w:r>
        <w:rPr>
          <w:rFonts w:cs="Arial"/>
          <w:i/>
        </w:rPr>
        <w:tab/>
        <w:t>En consecuencia fue la cocinera del castillo la que prácticamente me adoptó y me crió. Yo me convertí en una chiquilla alegre, juguetona, con la risa a flor de labios y prácticamente no lloraba nunca. Sin embargo, cuando tuve unos dos años, se notaba por mi cabello ondulado rubio y por todo mi aspecto, que la cocinera no podía ser mi madre.</w:t>
      </w:r>
    </w:p>
    <w:p>
      <w:pPr>
        <w:pStyle w:val="Normal"/>
        <w:spacing w:before="0" w:after="120"/>
        <w:jc w:val="both"/>
        <w:rPr>
          <w:rFonts w:cs="Arial"/>
          <w:i/>
          <w:i/>
        </w:rPr>
      </w:pPr>
      <w:r>
        <w:rPr>
          <w:rFonts w:cs="Arial"/>
          <w:i/>
        </w:rPr>
        <w:tab/>
        <w:t>A raíz de ello, mi madre real, encargó a unos hombres que me llevasen no sé a donde y me maten. No era posible que se descubra que era hija de ella.</w:t>
      </w:r>
    </w:p>
    <w:p>
      <w:pPr>
        <w:pStyle w:val="Normal"/>
        <w:spacing w:before="0" w:after="120"/>
        <w:jc w:val="both"/>
        <w:rPr>
          <w:rFonts w:cs="Arial"/>
          <w:i/>
          <w:i/>
        </w:rPr>
      </w:pPr>
      <w:r>
        <w:rPr>
          <w:rFonts w:cs="Arial"/>
          <w:i/>
        </w:rPr>
        <w:tab/>
        <w:t>Los hombres no tuvieron el corazón como para matarme directamente, en cambio me llevaron dentro de una montaña a una cueva, en la cual me encerraron. Yo he revivido cómo estaba sentada ahí, con mi vestidito bien amplio a mi alrededor, con mi muñeca de trapos en la mano izquierda, y que lentamente he muerto por falta de comida, bebida, aire, etc.</w:t>
      </w:r>
    </w:p>
    <w:p>
      <w:pPr>
        <w:pStyle w:val="Normal"/>
        <w:spacing w:before="0" w:after="120"/>
        <w:jc w:val="both"/>
        <w:rPr>
          <w:rFonts w:cs="Arial"/>
          <w:i/>
          <w:i/>
        </w:rPr>
      </w:pPr>
      <w:r>
        <w:rPr>
          <w:rFonts w:cs="Arial"/>
          <w:i/>
        </w:rPr>
        <w:tab/>
        <w:t>En ese momento se formó en mi interior el decreto que no había que reír, jugar y llorar ya que ello significaba la muerte. Este mandato me ha acompañado desde aquel entonces.</w:t>
      </w:r>
    </w:p>
    <w:p>
      <w:pPr>
        <w:pStyle w:val="Normal"/>
        <w:spacing w:before="0" w:after="120"/>
        <w:jc w:val="both"/>
        <w:rPr/>
      </w:pPr>
      <w:r>
        <w:rPr>
          <w:rFonts w:cs="Arial"/>
        </w:rPr>
        <w:tab/>
        <w:t>Después de haberle contado a Lori todo esto me acordé que en Alemania, en esta vida, una vez de chiquita estábamos con mis padres como en una confitería al aire libre, con jardines rodeándola. Hubo música que tocaban y yo estuve bailando por ahí, creo que debo haber tenido 2 o 3 años, cuando repentinamente dí un mal paso y caí con la cola dentro de un macetero de cáctus. Quedé con toda la cola llena de espinas. ¡Otra vez lo mismo, por jugar y estar contenta me lastimé tremendamente!</w:t>
      </w:r>
    </w:p>
    <w:p>
      <w:pPr>
        <w:pStyle w:val="Normal"/>
        <w:spacing w:before="0" w:after="120"/>
        <w:jc w:val="both"/>
        <w:rPr/>
      </w:pPr>
      <w:r>
        <w:rPr>
          <w:rFonts w:cs="Arial"/>
        </w:rPr>
        <w:tab/>
        <w:t>Por supuesto he venido trabajando todo esto en mí, pero no he conseguido erradicarlo todavía totalmente.</w:t>
      </w:r>
    </w:p>
    <w:p>
      <w:pPr>
        <w:pStyle w:val="Normal"/>
        <w:spacing w:before="0" w:after="120"/>
        <w:jc w:val="both"/>
        <w:rPr/>
      </w:pPr>
      <w:r>
        <w:rPr>
          <w:rFonts w:cs="Arial"/>
        </w:rPr>
        <w:tab/>
        <w:t>Lori: “Anda y cómprale algo, cada año con mis hermanas Diosas nosotras salimos a comprar para nuestros niños interiores y eso significa que le pregunto a mi niña interior ¿qué es lo que quieres? A ella le encantan las joyas, le encantan las cosas brillantes, así que vamos a un negocio, siempre para la época de Navidad y generalmente es una mariposa o algo así, nada caro, o una pequeña chuchería, pero algo que le guste a ella, yo lo compro, pido que me lo envuelvan para regalo y lo pongo debajo del árbol y en el día de Navidad ella abre su propio regalo. Es así como mimo a mi niña interior”.</w:t>
      </w:r>
    </w:p>
    <w:p>
      <w:pPr>
        <w:pStyle w:val="Normal"/>
        <w:spacing w:before="0" w:after="120"/>
        <w:jc w:val="both"/>
        <w:rPr>
          <w:rFonts w:cs="Arial"/>
        </w:rPr>
      </w:pPr>
      <w:r>
        <w:rPr>
          <w:rFonts w:cs="Arial"/>
        </w:rPr>
        <w:tab/>
        <w:t>“Es importante que lo hagas, aunque sea solamente para vos misma y ni siquiera tienes que decírselo a los otros que participan del festejo”.</w:t>
      </w:r>
    </w:p>
    <w:p>
      <w:pPr>
        <w:pStyle w:val="Normal"/>
        <w:spacing w:before="0" w:after="120"/>
        <w:jc w:val="both"/>
        <w:rPr>
          <w:rFonts w:cs="Arial"/>
        </w:rPr>
      </w:pPr>
      <w:r>
        <w:rPr>
          <w:rFonts w:cs="Arial"/>
        </w:rPr>
        <w:tab/>
        <w:t>Otra carta – “Una Reina, nuevamente en tus pensamientos. La Diosa está muy presente, la Diosa eres tú. Si nos fijamos en esta tirada, está diciendo que es el momento en que tienen que unirse lo emocional y lo mental, y ese es tu equilibrio, tienes que llevar ambos al equilibrio, tu físico y tu espiritual ya lo están, por medio del intento, no por naturaleza, estás llegando al equilibrio”.</w:t>
      </w:r>
    </w:p>
    <w:p>
      <w:pPr>
        <w:pStyle w:val="Normal"/>
        <w:spacing w:before="0" w:after="120"/>
        <w:jc w:val="both"/>
        <w:rPr>
          <w:rFonts w:cs="Arial"/>
        </w:rPr>
      </w:pPr>
      <w:r>
        <w:rPr>
          <w:rFonts w:cs="Arial"/>
        </w:rPr>
        <w:tab/>
        <w:t>“La Reina está muy, muy presente, Alexiis te sonríe, vas a tener un hermoso Ser Tuyo que emergerá, porque está el brillo de la niña, es la hermosura de Anita que los ha mantenido juntos a todos ustedes, y ahora ha llegado el tiempo para que Alexiis salga al frente en amor, en amor, el corazón final, este es el corazón… y este es tu cuerpo espiritual, así que el regalo que te estás dando a ti misma ahora, porque tú estás creando esto, a medida que te estás desplegando en tu vida, el regalo es que lo espiritual está involucrado y nosotros sabemos que eso es el amor del Creador”.</w:t>
      </w:r>
    </w:p>
    <w:p>
      <w:pPr>
        <w:pStyle w:val="Normal"/>
        <w:spacing w:before="0" w:after="120"/>
        <w:jc w:val="both"/>
        <w:rPr/>
      </w:pPr>
      <w:r>
        <w:rPr>
          <w:rFonts w:cs="Arial"/>
        </w:rPr>
        <w:tab/>
        <w:t>“Estás viendo la compleción en una parte increíble de tu vida, escomo todo por lo que has trabajado, todo lo que has hecho, está llegando a una hermosa, hermosa luz ahora, y en compleciones en las luces más y más elevadas”.</w:t>
      </w:r>
    </w:p>
    <w:p>
      <w:pPr>
        <w:pStyle w:val="Normal"/>
        <w:spacing w:before="0" w:after="120"/>
        <w:jc w:val="both"/>
        <w:rPr>
          <w:rFonts w:cs="Arial"/>
        </w:rPr>
      </w:pPr>
      <w:r>
        <w:rPr>
          <w:rFonts w:cs="Arial"/>
        </w:rPr>
        <w:tab/>
        <w:t>“Se manifiesta el equilibrio, estamos entretejiendo el equilibrio, en tu corazón, has tenido muchos, muchos desafíos en tu vida y has crecido tanto, continúas creciendo y hay un mensaje que dice que verdaderamente eres una Fuerza de Amor, a medida que entras en el equilibrio, ya lo vas a ir averiguando, las cosas van a seguir abriéndose para ti. Va a continuar abriéndose en forma mágica dentro de breve”.</w:t>
      </w:r>
    </w:p>
    <w:p>
      <w:pPr>
        <w:pStyle w:val="Normal"/>
        <w:spacing w:before="0" w:after="120"/>
        <w:jc w:val="both"/>
        <w:rPr/>
      </w:pPr>
      <w:r>
        <w:rPr>
          <w:rFonts w:cs="Arial"/>
        </w:rPr>
        <w:tab/>
        <w:t>“De acuerdo a tu edad tienes el conocimiento del Creador, ese es tu poder, el nuevo comienzo aquí. Justo aquí en tu mundo físico y en el emocional, porque como niña comenzaste con un nivel de maestría. Como un maestro Lemuriano comienzas como con toda la magia de la posibilidad. Hay tanto lo que irá surgiendo ahora para vos, simplemente deja que suceda”.</w:t>
      </w:r>
    </w:p>
    <w:p>
      <w:pPr>
        <w:pStyle w:val="Normal"/>
        <w:spacing w:before="0" w:after="120"/>
        <w:jc w:val="both"/>
        <w:rPr>
          <w:rFonts w:cs="Arial"/>
        </w:rPr>
      </w:pPr>
      <w:r>
        <w:rPr>
          <w:rFonts w:cs="Arial"/>
        </w:rPr>
        <w:tab/>
        <w:t>“El 2005 es un año de transición, o sea un 7, y al aparecer otro 7 significa una doble transición o sea que estás literalmente avanzando de un tránsito a otro. Tus pensamientos y tu mundo espiritual avanzan directamente al ocho. El 8 aquí verifica lo que dijimos, o sea especialmente el año 2006 te hará continuar con los mensajes que simplemente van a fluir a través tuyo, eres productiva y vas a continuar así”.</w:t>
      </w:r>
    </w:p>
    <w:p>
      <w:pPr>
        <w:pStyle w:val="Normal"/>
        <w:spacing w:before="0" w:after="120"/>
        <w:jc w:val="both"/>
        <w:rPr/>
      </w:pPr>
      <w:r>
        <w:rPr>
          <w:rFonts w:cs="Arial"/>
        </w:rPr>
        <w:tab/>
        <w:t xml:space="preserve">“Me dicen que cuando te sientes bloqueada, es que </w:t>
      </w:r>
      <w:r>
        <w:rPr>
          <w:rFonts w:cs="Arial"/>
          <w:u w:val="single"/>
        </w:rPr>
        <w:t xml:space="preserve">estás fuera de equilibrio, </w:t>
      </w:r>
      <w:r>
        <w:rPr>
          <w:rFonts w:cs="Arial"/>
        </w:rPr>
        <w:t xml:space="preserve">cuando algo no está surgiendo, algo no está en la trama, entonces pregunta </w:t>
      </w:r>
      <w:r>
        <w:rPr>
          <w:rFonts w:cs="Arial"/>
          <w:u w:val="single"/>
        </w:rPr>
        <w:t xml:space="preserve">¿cuál es mi verdad, confianza y pasión?, ¿cómo me siento acerca de ello?, ¿dónde estoy fuera, qué es lo que siento acerca de ello en mi espíritu? </w:t>
      </w:r>
      <w:r>
        <w:rPr>
          <w:rFonts w:cs="Arial"/>
        </w:rPr>
        <w:t xml:space="preserve">Simplemente formula las preguntas, preguntas internas. </w:t>
      </w:r>
      <w:r>
        <w:rPr>
          <w:rFonts w:cs="Arial"/>
          <w:u w:val="single"/>
        </w:rPr>
        <w:t xml:space="preserve">¿En dónde tiene que ver conmigo? </w:t>
      </w:r>
      <w:r>
        <w:rPr>
          <w:rFonts w:cs="Arial"/>
        </w:rPr>
        <w:t xml:space="preserve"> Si todo en mi vida tiene que ver conmigo, y eso está sucediendo, entonces ¿</w:t>
      </w:r>
      <w:r>
        <w:rPr>
          <w:rFonts w:cs="Arial"/>
          <w:u w:val="single"/>
        </w:rPr>
        <w:t xml:space="preserve">qué es lo que realmente está sucediendo en mi interior? </w:t>
      </w:r>
      <w:r>
        <w:rPr>
          <w:rFonts w:cs="Arial"/>
        </w:rPr>
        <w:t>Así que es una pregunta muy amorosa”.</w:t>
      </w:r>
    </w:p>
    <w:p>
      <w:pPr>
        <w:pStyle w:val="Normal"/>
        <w:spacing w:before="0" w:after="120"/>
        <w:jc w:val="both"/>
        <w:rPr>
          <w:rFonts w:cs="Arial"/>
        </w:rPr>
      </w:pPr>
      <w:r>
        <w:rPr>
          <w:rFonts w:cs="Arial"/>
        </w:rPr>
        <w:tab/>
        <w:t xml:space="preserve">Maestría – “Mirá todo eso, vos estás dependiendo de tus pensamientos aquí, porque eres la Maestra de los Pensamientos. Tu Ser Superior en lo físico dice: “estoy tan cerca de ti, tú eres tu Ser Superior”, sigue diciendo esto, porque nosotros con frecuencia pensamos que hay una separación, pero en esta etapa, en este tiempo en tu vida, </w:t>
      </w:r>
      <w:r>
        <w:rPr>
          <w:rFonts w:cs="Arial"/>
          <w:u w:val="single"/>
        </w:rPr>
        <w:t xml:space="preserve">tu Ser Superior está diciendo “estoy plenamente aquí, no estoy durmiendo en otra dimensión, estoy tan presente aquí” </w:t>
      </w:r>
      <w:r>
        <w:rPr>
          <w:rFonts w:cs="Arial"/>
        </w:rPr>
        <w:t xml:space="preserve"> “Pregúntale a tu Ser Superior ¿tienes un mensaje para mí?, y espera lo que venga”.</w:t>
      </w:r>
    </w:p>
    <w:p>
      <w:pPr>
        <w:pStyle w:val="Normal"/>
        <w:spacing w:before="0" w:after="120"/>
        <w:jc w:val="both"/>
        <w:rPr/>
      </w:pPr>
      <w:r>
        <w:rPr>
          <w:rFonts w:cs="Arial"/>
        </w:rPr>
        <w:tab/>
        <w:t>“Muchas veces nos negamos a nosotros mismos la Verdad y tenemos que preguntarnos ¿cuáles son mis miedos o preocupaciones?, ¿qué es lo que realmente está pasando?, y generalmente es la verdad la que encontrarás”.</w:t>
      </w:r>
    </w:p>
    <w:p>
      <w:pPr>
        <w:pStyle w:val="Normal"/>
        <w:spacing w:before="0" w:after="120"/>
        <w:jc w:val="both"/>
        <w:rPr/>
      </w:pPr>
      <w:r>
        <w:rPr>
          <w:rFonts w:cs="Arial"/>
        </w:rPr>
        <w:tab/>
        <w:t xml:space="preserve">“Fíjate en tu vida cuidadosamente, fíjate en las cosas que están pasando, y si parece que no se está moviendo bien, tómate tu tiempo y fíjate diciendo: “¿hay algo que tenga que ver?, ¿qué es lo que está pasando?” </w:t>
      </w:r>
    </w:p>
    <w:p>
      <w:pPr>
        <w:pStyle w:val="Normal"/>
        <w:spacing w:before="0" w:after="120"/>
        <w:jc w:val="both"/>
        <w:rPr>
          <w:rFonts w:cs="Arial"/>
        </w:rPr>
      </w:pPr>
      <w:r>
        <w:rPr>
          <w:rFonts w:cs="Arial"/>
        </w:rPr>
        <w:tab/>
        <w:t>La última carta es otro 9 – compleción – y significa la COMPLECIÓN en la perfección. “EL ESTADO DE SER COMPLETO. Esto es lo que estás enfocando, estás completando algo en tu vida, no tienes que completar, ya está completo y realmente no tienes que volver atrás. No tienes que repetir algo”</w:t>
      </w:r>
    </w:p>
    <w:p>
      <w:pPr>
        <w:pStyle w:val="Normal"/>
        <w:spacing w:before="0" w:after="120"/>
        <w:jc w:val="both"/>
        <w:rPr>
          <w:rFonts w:cs="Arial"/>
        </w:rPr>
      </w:pPr>
      <w:r>
        <w:rPr>
          <w:rFonts w:cs="Arial"/>
        </w:rPr>
        <w:tab/>
        <w:t xml:space="preserve">Con esto se terminó esta lectura. </w:t>
      </w:r>
    </w:p>
    <w:p>
      <w:pPr>
        <w:pStyle w:val="Normal"/>
        <w:spacing w:before="0" w:after="120"/>
        <w:jc w:val="both"/>
        <w:rPr>
          <w:rFonts w:cs="Arial"/>
          <w:u w:val="single"/>
        </w:rPr>
      </w:pPr>
      <w:r>
        <w:rPr>
          <w:rFonts w:cs="Arial"/>
          <w:u w:val="single"/>
        </w:rPr>
        <w:t>OBSERVACIONES</w:t>
      </w:r>
    </w:p>
    <w:p>
      <w:pPr>
        <w:pStyle w:val="Normal"/>
        <w:spacing w:before="0" w:after="120"/>
        <w:jc w:val="both"/>
        <w:rPr>
          <w:rFonts w:cs="Arial"/>
          <w:i/>
          <w:i/>
        </w:rPr>
      </w:pPr>
      <w:r>
        <w:rPr>
          <w:rFonts w:cs="Arial"/>
        </w:rPr>
        <w:tab/>
      </w:r>
      <w:r>
        <w:rPr>
          <w:rFonts w:cs="Arial"/>
          <w:i/>
        </w:rPr>
        <w:t xml:space="preserve">Realmente después de todo esto no sé quién soy ni quién seré, pero que va a ser glorioso eso es seguro. </w:t>
      </w:r>
    </w:p>
    <w:p>
      <w:pPr>
        <w:pStyle w:val="Normal"/>
        <w:spacing w:before="0" w:after="120"/>
        <w:jc w:val="both"/>
        <w:rPr/>
      </w:pPr>
      <w:r>
        <w:rPr>
          <w:rFonts w:cs="Arial"/>
          <w:i/>
        </w:rPr>
        <w:tab/>
        <w:t>No sé si se pueden imaginar lo que uno siente cuando repentinamente lo califican de Diosa, por más explicación que me dieron, me cuesta comprender y mucho más aceptar esa parte de lo que es Alexiis, así que con el fin de aclarar un poco más todo esto, voy a transcribir partes de lo que representa ser Diosa, que he traído de Lemuria.</w:t>
      </w:r>
    </w:p>
    <w:p>
      <w:pPr>
        <w:pStyle w:val="Normal"/>
        <w:spacing w:before="0" w:after="120"/>
        <w:jc w:val="both"/>
        <w:rPr>
          <w:rFonts w:cs="Arial"/>
          <w:i/>
          <w:i/>
        </w:rPr>
      </w:pPr>
      <w:r>
        <w:rPr>
          <w:rFonts w:cs="Arial"/>
          <w:i/>
        </w:rPr>
        <w:tab/>
        <w:t>Pero antes de dedicarme a esta parte tengo que seguir contando del viaje.</w:t>
      </w:r>
    </w:p>
    <w:p>
      <w:pPr>
        <w:pStyle w:val="Normal"/>
        <w:spacing w:before="0" w:after="120"/>
        <w:jc w:val="both"/>
        <w:rPr>
          <w:rFonts w:cs="Arial"/>
        </w:rPr>
      </w:pPr>
      <w:r>
        <w:rPr>
          <w:rFonts w:cs="Arial"/>
          <w:u w:val="single"/>
        </w:rPr>
        <w:t xml:space="preserve">MONTE KILAUEA </w:t>
      </w:r>
    </w:p>
    <w:p>
      <w:pPr>
        <w:pStyle w:val="Normal"/>
        <w:spacing w:before="0" w:after="120"/>
        <w:jc w:val="both"/>
        <w:rPr/>
      </w:pPr>
      <w:r>
        <w:rPr>
          <w:rFonts w:cs="Arial"/>
        </w:rPr>
        <w:tab/>
        <w:t>A la noche del día 18 hemos pasado con el barco sobre la Pirámide de Cristal que se ha hundido junto con el Continente de Lemuria, cuya ubicación es conocida, y en honor a ello se hizo una ceremonia en la capilla del barco, dirigida por el Reverendo Mel y como siempre con acompañamiento musical de El Lopez.</w:t>
      </w:r>
    </w:p>
    <w:p>
      <w:pPr>
        <w:pStyle w:val="Normal"/>
        <w:spacing w:before="0" w:after="120"/>
        <w:ind w:firstLine="708"/>
        <w:jc w:val="both"/>
        <w:rPr>
          <w:rFonts w:cs="Arial"/>
        </w:rPr>
      </w:pPr>
      <w:r>
        <w:rPr>
          <w:rFonts w:cs="Arial"/>
        </w:rPr>
        <w:t xml:space="preserve">Por otra parte, pasamos por delante del volcán de Kilauea que se halla en permanente erupción de lava, y sinceramente es sumamente impresionante ver como la lava cae al mar y se forman inmensas nubes por el contacto del fuego con el agua. Por supuesto para tener esta visión teníamos que ir a uno de los lados del barco, ya que el mismo navega como entre dos cadenas de montañas. </w:t>
      </w:r>
    </w:p>
    <w:p>
      <w:pPr>
        <w:pStyle w:val="Normal"/>
        <w:spacing w:before="0" w:after="120"/>
        <w:jc w:val="both"/>
        <w:rPr>
          <w:rFonts w:cs="Arial"/>
        </w:rPr>
      </w:pPr>
      <w:r>
        <w:rPr>
          <w:rFonts w:cs="Arial"/>
        </w:rPr>
        <w:tab/>
        <w:t>No sabiendo de qué se trata en primer momento creí que parte de lo que veía eran luces de una ciudad, pero resulta que todo eran distintos puntos en los que la lava sale a la superficie.</w:t>
      </w:r>
    </w:p>
    <w:p>
      <w:pPr>
        <w:pStyle w:val="Normal"/>
        <w:spacing w:before="0" w:after="120"/>
        <w:jc w:val="both"/>
        <w:rPr/>
      </w:pPr>
      <w:r>
        <w:rPr>
          <w:rFonts w:cs="Arial"/>
        </w:rPr>
        <w:tab/>
        <w:t>Al pasar por ahí se hizo una ceremonia especial para honrar a la Diosa Pelé, cuya importancia ya he comentado y que sigue muy presente en mi vida actual.</w:t>
      </w:r>
    </w:p>
    <w:p>
      <w:pPr>
        <w:pStyle w:val="Normal"/>
        <w:spacing w:before="0" w:after="120"/>
        <w:jc w:val="both"/>
        <w:rPr>
          <w:rFonts w:cs="Arial"/>
        </w:rPr>
      </w:pPr>
      <w:r>
        <w:rPr>
          <w:rFonts w:cs="Arial"/>
          <w:u w:val="single"/>
        </w:rPr>
        <w:t xml:space="preserve">BAUTISMO LEMURIANO </w:t>
      </w:r>
    </w:p>
    <w:p>
      <w:pPr>
        <w:pStyle w:val="Normal"/>
        <w:spacing w:before="0" w:after="120"/>
        <w:jc w:val="both"/>
        <w:rPr/>
      </w:pPr>
      <w:r>
        <w:rPr>
          <w:rFonts w:cs="Arial"/>
        </w:rPr>
        <w:tab/>
        <w:t>Ya he comentado con anterioridad que nos iban a hacer una ceremonia de Bautismo Lemuriano, para lo cual teníamos que indicar el nombre que queríamos que figure en el certificado, momento en el cual me decidí por Anita Alexiis Stern.</w:t>
      </w:r>
    </w:p>
    <w:p>
      <w:pPr>
        <w:pStyle w:val="Normal"/>
        <w:spacing w:before="0" w:after="120"/>
        <w:jc w:val="both"/>
        <w:rPr/>
      </w:pPr>
      <w:r>
        <w:rPr>
          <w:rFonts w:cs="Arial"/>
        </w:rPr>
        <w:tab/>
        <w:t>El 19 a la mañana nos fuimos a la Ciudad de los Refugiados – Puuhonue Honaunse – en donde en tiempos antiguos se refugiaban los que escapaban de la justicia, y era ley que una vez que llegaban allí, la justicia no podía hacer nada, pero ellos no podían abandonar ese territorio.</w:t>
      </w:r>
    </w:p>
    <w:p>
      <w:pPr>
        <w:pStyle w:val="Normal"/>
        <w:spacing w:before="0" w:after="120"/>
        <w:jc w:val="both"/>
        <w:rPr/>
      </w:pPr>
      <w:r>
        <w:rPr>
          <w:rFonts w:cs="Arial"/>
        </w:rPr>
        <w:tab/>
        <w:t>Allí en un lugar del Refugio se hizo la ceremonia de Bautismo y bendiciones, llevada a cabo por Kahu, con acompañamiento musical. Este bautismo representa iniciar una nueva forma de vida dedicada totalmente al amor, comenzando con el amor hacia uno mismo. Sinceramente, aunque en general soy contraria a todo lo que son los ceremoniales, esta ceremonia me impactó mucho, por toda su forma de llevarse a cabo y por lo que representaba.</w:t>
      </w:r>
    </w:p>
    <w:p>
      <w:pPr>
        <w:pStyle w:val="Normal"/>
        <w:spacing w:before="0" w:after="120"/>
        <w:jc w:val="both"/>
        <w:rPr>
          <w:rFonts w:cs="Arial"/>
        </w:rPr>
      </w:pPr>
      <w:r>
        <w:rPr>
          <w:rFonts w:cs="Arial"/>
        </w:rPr>
        <w:tab/>
        <w:t>Ahora me falta comentar la última lectura que tuve, hecha por David Bower.</w:t>
      </w:r>
    </w:p>
    <w:p>
      <w:pPr>
        <w:pStyle w:val="Normal"/>
        <w:spacing w:before="0" w:after="120"/>
        <w:jc w:val="both"/>
        <w:rPr>
          <w:rFonts w:cs="Arial"/>
          <w:u w:val="single"/>
        </w:rPr>
      </w:pPr>
      <w:r>
        <w:rPr>
          <w:rFonts w:cs="Arial"/>
          <w:u w:val="single"/>
        </w:rPr>
        <w:t xml:space="preserve">ARMENTHAL, EL ANCIANO DE LOS DUENDES </w:t>
      </w:r>
    </w:p>
    <w:p>
      <w:pPr>
        <w:pStyle w:val="Normal"/>
        <w:spacing w:before="0" w:after="120"/>
        <w:jc w:val="both"/>
        <w:rPr/>
      </w:pPr>
      <w:r>
        <w:rPr>
          <w:rFonts w:cs="Arial"/>
        </w:rPr>
        <w:tab/>
        <w:t xml:space="preserve">El Maestro Armenthal me llamó hermana, ya que he tenido amplia experiencia en el mundo de los Duendes y me dijo: </w:t>
      </w:r>
    </w:p>
    <w:p>
      <w:pPr>
        <w:pStyle w:val="Normal"/>
        <w:spacing w:before="0" w:after="120"/>
        <w:ind w:firstLine="708"/>
        <w:jc w:val="both"/>
        <w:rPr>
          <w:rFonts w:cs="Arial"/>
        </w:rPr>
      </w:pPr>
      <w:r>
        <w:rPr>
          <w:rFonts w:cs="Arial"/>
        </w:rPr>
        <w:t>“</w:t>
      </w:r>
      <w:r>
        <w:rPr>
          <w:rFonts w:cs="Arial"/>
        </w:rPr>
        <w:t xml:space="preserve">La cantidad de vidas en que te has dedicado al servicio de otros ha llegado a una cúspide en la experiencia de luz de tu alma, y ahora tienes que entretejer tu sabiduría del pasado al viaje del presente. Yo he elegido ser el que va a transmitirte este mensaje, porque durante muchas vidas he servido como tu maestro. Y estoy aquí para ser nuevamente tu maestro, si eliges invocar mi luz. </w:t>
      </w:r>
    </w:p>
    <w:p>
      <w:pPr>
        <w:pStyle w:val="Normal"/>
        <w:spacing w:before="0" w:after="120"/>
        <w:ind w:firstLine="708"/>
        <w:jc w:val="both"/>
        <w:rPr/>
      </w:pPr>
      <w:r>
        <w:rPr>
          <w:rFonts w:cs="Arial"/>
        </w:rPr>
        <w:t>Tú dispones de sabidurías para compartir con el mundo del humano terrestre, y utilizo el plural de la palabra “sabiduría” con gran intención. Tú has visto muchas fases de la evolución de los Duendes durante tus viajes de luz del alma. Vos has probado la luz de muchos mundos y muchas dimensiones. Has reunido grandes conocimientos y experiencias a través de tu propio esfuerzo determinado.</w:t>
      </w:r>
    </w:p>
    <w:p>
      <w:pPr>
        <w:pStyle w:val="Normal"/>
        <w:spacing w:before="0" w:after="120"/>
        <w:ind w:firstLine="708"/>
        <w:jc w:val="both"/>
        <w:rPr/>
      </w:pPr>
      <w:r>
        <w:rPr>
          <w:rFonts w:cs="Arial"/>
        </w:rPr>
        <w:t xml:space="preserve">Sin embargo, es tu esfuerzo determinado el que mejor podrá ser liberado en este momento. En la verdadera luz de tu ser verdadero, no se requiere esfuerzo, no se tiene que completar itinerario, no hay expectativas con las que cumplir. Tú eres un ser de luz libre y poderoso y yo sugiero que ahora es el momento para que tu verdadera luz brille. </w:t>
      </w:r>
    </w:p>
    <w:p>
      <w:pPr>
        <w:pStyle w:val="Normal"/>
        <w:spacing w:before="0" w:after="120"/>
        <w:ind w:firstLine="708"/>
        <w:jc w:val="both"/>
        <w:rPr>
          <w:rFonts w:cs="Arial"/>
        </w:rPr>
      </w:pPr>
      <w:r>
        <w:rPr>
          <w:rFonts w:cs="Arial"/>
        </w:rPr>
        <w:t>Has hecho grandes esfuerzos en el pasado. Ahora ha llegado el momento de liberar el esfuerzo y de permitir simplemente que la pureza de tu luz brille hacia fuera. Yo sugiero que ahora podría ser el momento para que dejes de tratar, de que dejes de trabajar, y de que le permitas a tu luz la libertad de brillar.</w:t>
      </w:r>
    </w:p>
    <w:p>
      <w:pPr>
        <w:pStyle w:val="Normal"/>
        <w:spacing w:before="0" w:after="120"/>
        <w:ind w:firstLine="708"/>
        <w:jc w:val="both"/>
        <w:rPr/>
      </w:pPr>
      <w:r>
        <w:rPr>
          <w:rFonts w:cs="Arial"/>
        </w:rPr>
        <w:t>La luz del Creador Uno no requiere esfuerzo para amar. El Creador Uno ES amor. Y tú eres una llama de la luz del Creador Uno. Tu verdadera fortaleza y poder solamente pueden ser revelados por tu ser, no por el hacer. Simplemente SE la luz que sabes que puedes ser. Siente la fuerza potente cerca de la superficie de tu luz. Está esperando que la tormenta se aclare y que los vientos disminuyan. Está esperando a las aguas calmas para revelar su belleza.</w:t>
      </w:r>
    </w:p>
    <w:p>
      <w:pPr>
        <w:pStyle w:val="Normal"/>
        <w:spacing w:before="0" w:after="120"/>
        <w:ind w:firstLine="708"/>
        <w:jc w:val="both"/>
        <w:rPr/>
      </w:pPr>
      <w:r>
        <w:rPr>
          <w:rFonts w:cs="Arial"/>
        </w:rPr>
        <w:t>Tienes mucho para compartir con el mundo, querida hermana, y en tantas formas tu viaje verdadero ha comenzado recién ahora. Sé el amor al cual has estado investigando. Sé la luz que has estado buscando. Todas las respuestas que puedas necesitar alguna vez están esperando dentro de la belleza de tu propia luz.</w:t>
      </w:r>
    </w:p>
    <w:p>
      <w:pPr>
        <w:pStyle w:val="Normal"/>
        <w:spacing w:before="0" w:after="120"/>
        <w:ind w:firstLine="708"/>
        <w:jc w:val="both"/>
        <w:rPr>
          <w:rFonts w:cs="Arial"/>
        </w:rPr>
      </w:pPr>
      <w:r>
        <w:rPr>
          <w:rFonts w:cs="Arial"/>
        </w:rPr>
        <w:t>Nosotros tenemos gran fe en tu luz, porque una vez que hayas hecho una elección, no hay forma de hacerte tambalear en el sendero. Nosotros sabemos quién eres. Nosotros conocemos tu potencial. Y estamos aquí para recordarte de la verdad. Permite que la fortaleza de la reina guerrera brille. Permite que las profundidades del conocimiento del erudito irradien. Permite que la luz del Creador Uno ilumine al mundo que te rodea a través de tu propio corazón.</w:t>
      </w:r>
    </w:p>
    <w:p>
      <w:pPr>
        <w:pStyle w:val="Normal"/>
        <w:spacing w:before="0" w:after="120"/>
        <w:ind w:firstLine="708"/>
        <w:jc w:val="both"/>
        <w:rPr/>
      </w:pPr>
      <w:r>
        <w:rPr>
          <w:rFonts w:cs="Arial"/>
        </w:rPr>
        <w:t>Yo estoy aquí como tu maestro, siempre disponible cuando se te ocurra llamarme. Y hay muchos que están parados a mi lado, listos para estar al servicio de tu luz.</w:t>
      </w:r>
    </w:p>
    <w:p>
      <w:pPr>
        <w:pStyle w:val="Normal"/>
        <w:spacing w:before="0" w:after="120"/>
        <w:ind w:firstLine="708"/>
        <w:jc w:val="both"/>
        <w:rPr>
          <w:rFonts w:cs="Arial"/>
        </w:rPr>
      </w:pPr>
      <w:r>
        <w:rPr>
          <w:rFonts w:cs="Arial"/>
        </w:rPr>
        <w:t>Es un placer irradiar mi luz sobre la tuya una vez más. Armenthal, el Anciano.”</w:t>
      </w:r>
    </w:p>
    <w:p>
      <w:pPr>
        <w:pStyle w:val="Normal"/>
        <w:spacing w:before="0" w:after="120"/>
        <w:jc w:val="both"/>
        <w:rPr>
          <w:rFonts w:cs="Arial"/>
          <w:u w:val="single"/>
        </w:rPr>
      </w:pPr>
      <w:r>
        <w:rPr>
          <w:rFonts w:cs="Arial"/>
          <w:u w:val="single"/>
        </w:rPr>
        <w:t>OBSERVACIÓN</w:t>
      </w:r>
    </w:p>
    <w:p>
      <w:pPr>
        <w:pStyle w:val="Normal"/>
        <w:spacing w:before="0" w:after="120"/>
        <w:jc w:val="both"/>
        <w:rPr>
          <w:rFonts w:cs="Arial"/>
          <w:i/>
          <w:i/>
        </w:rPr>
      </w:pPr>
      <w:r>
        <w:rPr>
          <w:rFonts w:cs="Arial"/>
        </w:rPr>
        <w:tab/>
      </w:r>
      <w:r>
        <w:rPr>
          <w:rFonts w:cs="Arial"/>
          <w:i/>
        </w:rPr>
        <w:t>Los que hasta aquí han leído mi relato bien podrán comprender cuán difícil resulta eso de aceptar que uno es una Diosa Luz, un término completamente desconocido hasta ahora, el cual sin embargo está surgiendo cada vez más en el material que estamos recibiendo.</w:t>
      </w:r>
    </w:p>
    <w:p>
      <w:pPr>
        <w:pStyle w:val="Normal"/>
        <w:spacing w:before="0" w:after="120"/>
        <w:jc w:val="both"/>
        <w:rPr>
          <w:rFonts w:cs="Arial"/>
          <w:i/>
          <w:i/>
        </w:rPr>
      </w:pPr>
      <w:r>
        <w:rPr>
          <w:rFonts w:cs="Arial"/>
          <w:i/>
        </w:rPr>
        <w:tab/>
        <w:t>Como este libro tiene que ser como un manual, voy a copiar unas cuantas informaciones dadas por el Maestro Kirael a su médium Kahu Fred Sterling, para hacer más comprensible eso de la “Goddess Light”, cuya traducción sinceramente no estoy segura si es Diosa Luz o Diosa Iluminada. Sea lo que sea, de todas formas es impresionante.</w:t>
      </w:r>
    </w:p>
    <w:p>
      <w:pPr>
        <w:pStyle w:val="Normal"/>
        <w:spacing w:before="0" w:after="120"/>
        <w:jc w:val="both"/>
        <w:rPr>
          <w:rFonts w:cs="Arial"/>
        </w:rPr>
      </w:pPr>
      <w:r>
        <w:rPr>
          <w:rFonts w:cs="Arial"/>
          <w:u w:val="single"/>
        </w:rPr>
        <w:t xml:space="preserve">PREGUNTAS SOBRE LA “GODDES LIGHT” </w:t>
      </w:r>
    </w:p>
    <w:p>
      <w:pPr>
        <w:pStyle w:val="Normal"/>
        <w:jc w:val="both"/>
        <w:rPr>
          <w:rFonts w:cs="Arial"/>
          <w:sz w:val="16"/>
          <w:lang w:val="es-ES"/>
        </w:rPr>
      </w:pPr>
      <w:r>
        <w:rPr>
          <w:rFonts w:cs="Arial"/>
          <w:sz w:val="16"/>
          <w:lang w:val="es-ES"/>
        </w:rPr>
        <w:t xml:space="preserve">DICIEMBRE 1, 2005 </w:t>
      </w:r>
    </w:p>
    <w:p>
      <w:pPr>
        <w:pStyle w:val="Normal"/>
        <w:jc w:val="both"/>
        <w:rPr>
          <w:rFonts w:cs="Arial"/>
          <w:sz w:val="16"/>
          <w:lang w:val="es-ES"/>
        </w:rPr>
      </w:pPr>
      <w:r>
        <w:rPr>
          <w:rFonts w:cs="Arial"/>
          <w:sz w:val="16"/>
          <w:lang w:val="es-ES"/>
        </w:rPr>
      </w:r>
    </w:p>
    <w:p>
      <w:pPr>
        <w:pStyle w:val="Transcripts"/>
        <w:spacing w:lineRule="auto" w:line="240"/>
        <w:ind w:hanging="0"/>
        <w:jc w:val="both"/>
        <w:rPr/>
      </w:pPr>
      <w:r>
        <w:rPr>
          <w:rFonts w:cs="Arial" w:ascii="Arial" w:hAnsi="Arial"/>
          <w:sz w:val="20"/>
          <w:lang w:val="es-ES"/>
        </w:rPr>
        <w:tab/>
        <w:t xml:space="preserve">Las Alas Plateadas de Luz son bendecidas humildemente al recibir la orientación del Maestro Kirael y de Kahu Sterling en el viaje de la Diosa Iluminada. Nosotros queremos compartir con usted nuestra propia experiencia del despertar. A medida que formulamos las preguntas, descubrimos que las respuestas se encuentran dentro de las partículas de la Diosa que se están despertando dentro de cada una de nosotras, en amor. </w:t>
      </w:r>
    </w:p>
    <w:p>
      <w:pPr>
        <w:pStyle w:val="Transcripts"/>
        <w:spacing w:lineRule="auto" w:line="240"/>
        <w:ind w:hanging="0"/>
        <w:jc w:val="both"/>
        <w:rPr>
          <w:rFonts w:ascii="Arial" w:hAnsi="Arial" w:cs="Arial"/>
          <w:i/>
          <w:i/>
          <w:iCs/>
          <w:sz w:val="20"/>
          <w:szCs w:val="26"/>
          <w:lang w:val="es-ES"/>
        </w:rPr>
      </w:pPr>
      <w:r>
        <w:rPr>
          <w:rFonts w:cs="Arial" w:ascii="Arial" w:hAnsi="Arial"/>
          <w:i/>
          <w:iCs/>
          <w:sz w:val="20"/>
          <w:szCs w:val="26"/>
          <w:lang w:val="es-ES"/>
        </w:rPr>
        <w:t xml:space="preserve">¿Quiénes son las Alas Plateadas de la Luz? </w:t>
      </w:r>
    </w:p>
    <w:p>
      <w:pPr>
        <w:pStyle w:val="Normal"/>
        <w:spacing w:before="0" w:after="120"/>
        <w:jc w:val="both"/>
        <w:rPr/>
      </w:pPr>
      <w:r>
        <w:rPr>
          <w:rFonts w:eastAsia="Arial" w:cs="Arial"/>
          <w:iCs/>
          <w:lang w:val="es-ES"/>
        </w:rPr>
        <w:t xml:space="preserve">     </w:t>
      </w:r>
      <w:r>
        <w:rPr>
          <w:rFonts w:cs="Arial"/>
          <w:iCs/>
          <w:lang w:val="es-ES"/>
        </w:rPr>
        <w:t>Las Alas Plateadas de la Luz son un grupo de mente maestra de la conciencia del amor, las embajadoras de la Luz de la Diosa en su expresión humilde, despertando el equilibrio dentro de la experiencia del Gran Cambio con la Madre Tierra.</w:t>
      </w:r>
    </w:p>
    <w:p>
      <w:pPr>
        <w:pStyle w:val="Normal"/>
        <w:spacing w:before="0" w:after="120"/>
        <w:jc w:val="both"/>
        <w:rPr>
          <w:rFonts w:cs="Arial"/>
          <w:i/>
          <w:i/>
          <w:iCs/>
          <w:szCs w:val="26"/>
          <w:lang w:val="es-ES"/>
        </w:rPr>
      </w:pPr>
      <w:r>
        <w:rPr>
          <w:rFonts w:cs="Arial"/>
          <w:i/>
          <w:szCs w:val="26"/>
          <w:lang w:val="es-ES"/>
        </w:rPr>
        <w:t>¿Qué es la energía de la Diosa?</w:t>
      </w:r>
    </w:p>
    <w:p>
      <w:pPr>
        <w:pStyle w:val="Transcripts"/>
        <w:spacing w:lineRule="auto" w:line="240"/>
        <w:jc w:val="both"/>
        <w:rPr>
          <w:rFonts w:ascii="Arial" w:hAnsi="Arial" w:cs="Arial"/>
          <w:sz w:val="20"/>
          <w:lang w:val="es-ES"/>
        </w:rPr>
      </w:pPr>
      <w:r>
        <w:rPr>
          <w:rFonts w:cs="Arial" w:ascii="Arial" w:hAnsi="Arial"/>
          <w:sz w:val="20"/>
          <w:lang w:val="es-ES"/>
        </w:rPr>
        <w:t>KIRAEL: Básicamente se encuentra en una trinidad. En el centro de la trinidad se encuentra algo llamado amor. En la punta misma de la trinidad se podría ver la Fuerza del Creador. En el lado de la izquierda se podría ver esta percepción consciente, la Conciencia Crística, el pensamiento de la Creación. Y del otro lado se encuentra la energía de la Diosa, la cual es la emoción de la Creación. Con ello, ustedes tienen la fuerza creativa en su plenitud, la cual es equilibrada – no en oposición a, pero equilibrada – en la totalidad de pensamiento y emoción. Y es en esto en lo que incluso se basa hoy en día su sociedad. La misma se basa en el conocimiento conectado con la emoción de llevarlos hacia la plenitud de ese viaje.</w:t>
      </w:r>
    </w:p>
    <w:p>
      <w:pPr>
        <w:pStyle w:val="Transcripts"/>
        <w:ind w:hanging="0"/>
        <w:jc w:val="both"/>
        <w:rPr>
          <w:rFonts w:ascii="Arial" w:hAnsi="Arial" w:cs="Arial"/>
          <w:i/>
          <w:i/>
          <w:iCs/>
          <w:sz w:val="20"/>
          <w:szCs w:val="26"/>
          <w:lang w:val="es-ES"/>
        </w:rPr>
      </w:pPr>
      <w:r>
        <w:rPr>
          <w:rFonts w:cs="Arial" w:ascii="Arial" w:hAnsi="Arial"/>
          <w:i/>
          <w:iCs/>
          <w:sz w:val="20"/>
          <w:szCs w:val="26"/>
          <w:lang w:val="es-ES"/>
        </w:rPr>
        <w:t>¿La energía de la Diosa se encuentra solamente en las mujeres?</w:t>
      </w:r>
    </w:p>
    <w:p>
      <w:pPr>
        <w:pStyle w:val="Transcripts"/>
        <w:spacing w:lineRule="auto" w:line="240"/>
        <w:jc w:val="both"/>
        <w:rPr/>
      </w:pPr>
      <w:r>
        <w:rPr>
          <w:rFonts w:cs="Arial" w:ascii="Arial" w:hAnsi="Arial"/>
          <w:sz w:val="20"/>
          <w:lang w:val="es-ES"/>
        </w:rPr>
        <w:t>KIRAEL: La forma más verdadera de la energía de la Diosa se halla presente solamente en la cromosoma X de todas las mujeres. Ellas han nacido con esta energía activa hasta un nivel a su elección. Una mujer puede incrementar esa energía por medio de la actividad social de la Diosa. Los hombres son portadores de la cromosoma X, pero sin embargo nunca con la energía plena debido a la presencia de su cromosoma Y.</w:t>
      </w:r>
    </w:p>
    <w:p>
      <w:pPr>
        <w:pStyle w:val="Normal"/>
        <w:spacing w:before="0" w:after="120"/>
        <w:ind w:firstLine="288"/>
        <w:jc w:val="both"/>
        <w:rPr/>
      </w:pPr>
      <w:r>
        <w:rPr>
          <w:rFonts w:cs="Arial"/>
          <w:lang w:val="es-ES"/>
        </w:rPr>
        <w:t>Para todos mis amigos masculinos, no se sientan hacia atrás en sus sillas y piensen, “Oh, mi Dios. Todo tiene que ver con la energía femenina”. Yo no dije femenina; yo dije Diosa. Todos y cada uno de los seres humanos tiene por lo menos una pequeña partícula de la Luz de la Diosa en su interior. Por supuesto, las mujeres, existiendo en su plenitud, pueden alcanzar alturas más y más elevadas a través del amor de la Diosa, mientras que el hombre se esforzará y hará surgir su propio equilibrio, su propia luz, y con eso veremos que se despliega esta gran energía.</w:t>
      </w:r>
    </w:p>
    <w:p>
      <w:pPr>
        <w:pStyle w:val="Transcripts"/>
        <w:numPr>
          <w:ilvl w:val="0"/>
          <w:numId w:val="8"/>
        </w:numPr>
        <w:jc w:val="both"/>
        <w:rPr>
          <w:rFonts w:ascii="Arial" w:hAnsi="Arial" w:cs="Arial"/>
          <w:i/>
          <w:i/>
          <w:iCs/>
          <w:sz w:val="20"/>
          <w:szCs w:val="26"/>
          <w:lang w:val="es-ES"/>
        </w:rPr>
      </w:pPr>
      <w:r>
        <w:rPr>
          <w:rFonts w:cs="Arial" w:ascii="Arial" w:hAnsi="Arial"/>
          <w:i/>
          <w:iCs/>
          <w:sz w:val="20"/>
          <w:szCs w:val="26"/>
          <w:lang w:val="es-ES"/>
        </w:rPr>
        <w:t>¿Qué es lo Femenino Sagrado?</w:t>
      </w:r>
    </w:p>
    <w:p>
      <w:pPr>
        <w:pStyle w:val="Transcripts"/>
        <w:spacing w:lineRule="auto" w:line="240"/>
        <w:jc w:val="both"/>
        <w:rPr/>
      </w:pPr>
      <w:r>
        <w:rPr>
          <w:rFonts w:cs="Arial" w:ascii="Arial" w:hAnsi="Arial"/>
          <w:sz w:val="20"/>
          <w:lang w:val="es-ES"/>
        </w:rPr>
        <w:t xml:space="preserve">KIRAEL: Hay una luz universal; hay una energía universal. Frecuentemente se lo menciona como la </w:t>
      </w:r>
      <w:r>
        <w:rPr>
          <w:rFonts w:cs="Arial" w:ascii="Arial" w:hAnsi="Arial"/>
          <w:i/>
          <w:iCs/>
          <w:sz w:val="20"/>
          <w:lang w:val="es-ES"/>
        </w:rPr>
        <w:t xml:space="preserve">luz femenina sagrada. </w:t>
      </w:r>
      <w:r>
        <w:rPr>
          <w:rFonts w:cs="Arial" w:ascii="Arial" w:hAnsi="Arial"/>
          <w:sz w:val="20"/>
          <w:lang w:val="es-ES"/>
        </w:rPr>
        <w:t>Pero en realidad es un código de energía que les permite sobreponerse a todo lo que sientan que no quieren tener en esta vida.</w:t>
      </w:r>
    </w:p>
    <w:p>
      <w:pPr>
        <w:pStyle w:val="Transcripts"/>
        <w:spacing w:lineRule="auto" w:line="240"/>
        <w:jc w:val="both"/>
        <w:rPr/>
      </w:pPr>
      <w:r>
        <w:rPr>
          <w:rFonts w:cs="Arial" w:ascii="Arial" w:hAnsi="Arial"/>
          <w:sz w:val="20"/>
          <w:lang w:val="es-ES"/>
        </w:rPr>
        <w:t>La sagrada energía femenina no necesariamente quiere significar que usted es femenina o no es femenina. Simplemente quiere decir que hay algo que estuvo desconectado en el ser humano promedio durante tantísimo tiempo. Fue desconectado en las Eras Oscuras. Fue desconectado en una forma muy brutal y forzada, y era para decir que esta sagrada luz femenina, la Luz de la Diosa, no debería prevalecer para hacer notar su presencia.</w:t>
      </w:r>
    </w:p>
    <w:p>
      <w:pPr>
        <w:pStyle w:val="Transcripts"/>
        <w:spacing w:lineRule="auto" w:line="240"/>
        <w:jc w:val="both"/>
        <w:rPr/>
      </w:pPr>
      <w:r>
        <w:rPr>
          <w:rFonts w:cs="Arial" w:ascii="Arial" w:hAnsi="Arial"/>
          <w:sz w:val="20"/>
          <w:lang w:val="es-ES"/>
        </w:rPr>
        <w:t>Recuerden, no se trata del masculino, femenino. Es el femenino sagrado. Eso es amor. Es el proceso del equilibrio del vaivén o subi-baja. Pongan al masculino en una punta y al femenino en la otra punta, y ellos no se equilibrarán hasta que el amor manifieste el equilibrio en el centro. Debido a que en la mayoría de los casos el masculino va a tratar de gobernar en supremacía, y la femenina servilmente le va a permitir que piense que es así, mientras que ella está guiando todo lo que se está haciendo.</w:t>
      </w:r>
    </w:p>
    <w:p>
      <w:pPr>
        <w:pStyle w:val="Normal"/>
        <w:spacing w:before="0" w:after="120"/>
        <w:jc w:val="both"/>
        <w:rPr/>
      </w:pPr>
      <w:r>
        <w:rPr>
          <w:rFonts w:eastAsia="Arial" w:cs="Arial"/>
          <w:lang w:val="es-ES"/>
        </w:rPr>
        <w:t xml:space="preserve">     </w:t>
      </w:r>
      <w:r>
        <w:rPr>
          <w:rFonts w:cs="Arial"/>
          <w:lang w:val="es-ES"/>
        </w:rPr>
        <w:t>En la Era de Acuario, encontrarán que todo esto es distinto. Es la sagrada energía femenina que va a comenzar a guiar al mundo, no es que no lo esté haciendo ya. Y digo esto sin hacer ninguna broma; yo digo esto en la realidad más elevada. Ustedes casi no podrán encontrar en lado alguno de la historia alguna fuerza masculina poderosa que haya estado gobernando al mundo y que no estuvo guiado por la sagrada energía femenina.</w:t>
        <w:tab/>
      </w:r>
    </w:p>
    <w:p>
      <w:pPr>
        <w:pStyle w:val="Transcripts"/>
        <w:spacing w:lineRule="auto" w:line="240"/>
        <w:ind w:hanging="0"/>
        <w:jc w:val="both"/>
        <w:rPr>
          <w:rFonts w:ascii="Arial" w:hAnsi="Arial" w:cs="Arial"/>
          <w:i/>
          <w:i/>
          <w:iCs/>
          <w:sz w:val="20"/>
          <w:szCs w:val="26"/>
          <w:lang w:val="es-ES"/>
        </w:rPr>
      </w:pPr>
      <w:r>
        <w:rPr>
          <w:rFonts w:cs="Arial" w:ascii="Arial" w:hAnsi="Arial"/>
          <w:i/>
          <w:iCs/>
          <w:sz w:val="20"/>
          <w:szCs w:val="26"/>
          <w:lang w:val="es-ES"/>
        </w:rPr>
        <w:t>¿Cómo se relaciona el tránsito de Venus con la Luz de la Diosa?</w:t>
      </w:r>
    </w:p>
    <w:p>
      <w:pPr>
        <w:pStyle w:val="Transcripts"/>
        <w:spacing w:lineRule="auto" w:line="240"/>
        <w:jc w:val="both"/>
        <w:rPr/>
      </w:pPr>
      <w:r>
        <w:rPr>
          <w:rFonts w:cs="Arial" w:ascii="Arial" w:hAnsi="Arial"/>
          <w:sz w:val="20"/>
          <w:lang w:val="es-ES"/>
        </w:rPr>
        <w:t>KIRAEL: Se dice que en cierto momento el tiempo avanzaba con tal lentitud en este hermoso planeta (Venus) que lo más grande de los grandes espíritus se alinearon ellos mismos ahí. Y se dijo que las grandes Diosas se unieron y se fueron para allí para sus grandes encuentros. Y allí vivieron por un tiempo muy prolongado, recluidas, si se quiere, debajo de los bancos de nubes de este hermoso planeta.  Y este planeta, tal como ustedes lo ven hoy, ahora ha cambiado tan drásticamente desde aquel entonces. Pero fue un planeta que vivió dentro de si mismo, y las energías de estos grandes bancos de nubes que lo rodeaban alimentaron con todo lo que hacía falta al sistema del planeta. Y es aquí donde las Diosas se encontraban. Y eso es por lo que hoy en día frecuentemente ustedes encontrarán al nombre de Venus conectado a la gran Luz de la Diosa, porque es aquí donde las Diosas comenzaron su viaje.</w:t>
      </w:r>
    </w:p>
    <w:p>
      <w:pPr>
        <w:pStyle w:val="Normal"/>
        <w:spacing w:before="0" w:after="120"/>
        <w:jc w:val="both"/>
        <w:rPr/>
      </w:pPr>
      <w:r>
        <w:rPr>
          <w:rFonts w:eastAsia="Arial" w:cs="Arial"/>
          <w:lang w:val="es-ES"/>
        </w:rPr>
        <w:t xml:space="preserve">      </w:t>
      </w:r>
      <w:r>
        <w:rPr>
          <w:rFonts w:cs="Arial"/>
          <w:lang w:val="es-ES"/>
        </w:rPr>
        <w:t>Así que con el alineamiento del planeta Venus con el plano Terrestre del 8 de Junio, 2004, nosotros vemos que ahora las energías de la Luz de las Diosas van a impregnar al plano Terrestre. Durante tanto tiempo la Luz de la Diosa ha estado tan quieta aquí en la Tierra – durante siglos, incluso puede ser que durante milenios de tiempo – para ya no más, mis amigos, va a ser mantenida a la espera esta Luz de la Diosa. Ahora está a punto de erguirse y dejar que se cuente entre aquellos que están en la poderosa situación para permitir que el Gran Cambio se despliegue.</w:t>
      </w:r>
    </w:p>
    <w:p>
      <w:pPr>
        <w:pStyle w:val="Transcripts"/>
        <w:ind w:hanging="0"/>
        <w:jc w:val="both"/>
        <w:rPr/>
      </w:pPr>
      <w:r>
        <w:rPr>
          <w:rFonts w:cs="Arial" w:ascii="Arial" w:hAnsi="Arial"/>
          <w:i/>
          <w:iCs/>
          <w:sz w:val="20"/>
          <w:szCs w:val="26"/>
          <w:lang w:val="es-ES"/>
        </w:rPr>
        <w:t>¿Por qué es de tan gran importancia ahora la Luz de la Diosa en el plano Terrestre?</w:t>
      </w:r>
    </w:p>
    <w:p>
      <w:pPr>
        <w:pStyle w:val="Transcripts"/>
        <w:spacing w:lineRule="auto" w:line="240"/>
        <w:jc w:val="both"/>
        <w:rPr/>
      </w:pPr>
      <w:r>
        <w:rPr>
          <w:rFonts w:cs="Arial" w:ascii="Arial" w:hAnsi="Arial"/>
          <w:sz w:val="20"/>
          <w:lang w:val="es-ES"/>
        </w:rPr>
        <w:t>KIRAEL: En primer lugar, yo quisiera recordarles que la energía de la Diosa siempre se da a conocer a comienzos de cualquier gran período de aprendizaje y también cuando ese período está listo para evolucionar hacia el próximo nivel. De hecho, cada vez que hay un movimiento hacia épocas de grandes cambios, la Luz de la Diosa se encamina al plano de conciencia en donde semejante cambio va a tener lugar.</w:t>
      </w:r>
    </w:p>
    <w:p>
      <w:pPr>
        <w:pStyle w:val="Transcripts"/>
        <w:spacing w:lineRule="auto" w:line="240"/>
        <w:jc w:val="both"/>
        <w:rPr/>
      </w:pPr>
      <w:r>
        <w:rPr>
          <w:rFonts w:cs="Arial" w:ascii="Arial" w:hAnsi="Arial"/>
          <w:sz w:val="20"/>
          <w:lang w:val="es-ES"/>
        </w:rPr>
        <w:t>No es como si la Luz de la Diosa no existiese a través de todas las edades. Resulta ser de mayor interés cuando comienza a enfocar el poder de la Diosa hacia grupos. Así que será mi viaje el compartir algunas de las formas más comunes en cómo ellas entretejan la energía de sus partículas en la trama, sin embargo, es igualmente importante y vital el comprender que ellas viven para cambiar. Ellas son la omnipresencia de la energía femenina, y con ello frecuentemente establecen las reglas a medida que lo sienten necesario. El hecho de que estén comprometidas para crear por medio de la ceremonia, algunos aspectos de su orden parecen ser entretejidas. En la plenitud de mi saber, las Diosas nunca duplican algo que ya ha sido hecho.  Lo que ellas irán a hacer es de intentar elevar cada viaje hacia un nuevo nivel de percepción.</w:t>
      </w:r>
    </w:p>
    <w:p>
      <w:pPr>
        <w:pStyle w:val="Transcripts"/>
        <w:spacing w:lineRule="auto" w:line="240"/>
        <w:ind w:hanging="0"/>
        <w:jc w:val="both"/>
        <w:rPr/>
      </w:pPr>
      <w:r>
        <w:rPr>
          <w:rFonts w:eastAsia="Arial" w:cs="Arial" w:ascii="Arial" w:hAnsi="Arial"/>
          <w:sz w:val="20"/>
          <w:lang w:val="es-ES"/>
        </w:rPr>
        <w:t xml:space="preserve">      </w:t>
      </w:r>
      <w:r>
        <w:rPr>
          <w:rFonts w:cs="Arial" w:ascii="Arial" w:hAnsi="Arial"/>
          <w:sz w:val="20"/>
          <w:lang w:val="es-ES"/>
        </w:rPr>
        <w:t>Como una Diosa, encontrando el equilibrio de la sagrada energía en su interior, la sagrada luz femenina, la cromosoma X total, es ahí cuando llevan la luz hacia el mundo y alumbran cada rendija, y pronuncian su verdad del corazón de luz hacia el mundo. Ustedes no miran y dicen: Pero, soy simplemente un carpintero, simplemente soy esto, soy aquello. Ustedes dicen:</w:t>
      </w:r>
    </w:p>
    <w:p>
      <w:pPr>
        <w:pStyle w:val="Transcripts"/>
        <w:spacing w:lineRule="auto" w:line="240"/>
        <w:jc w:val="both"/>
        <w:rPr/>
      </w:pPr>
      <w:r>
        <w:rPr>
          <w:rFonts w:cs="Arial" w:ascii="Arial" w:hAnsi="Arial"/>
          <w:sz w:val="20"/>
          <w:lang w:val="es-ES"/>
        </w:rPr>
        <w:t>“</w:t>
      </w:r>
      <w:r>
        <w:rPr>
          <w:rFonts w:cs="Arial" w:ascii="Arial" w:hAnsi="Arial"/>
          <w:sz w:val="20"/>
          <w:lang w:val="es-ES"/>
        </w:rPr>
        <w:t>YO SOY una luz divina del Creador y tengo el derecho de hablar, y hablo desde el amor. Y cuando lo hago, amo la respuesta que traerá la luz plena a todo lo de su sociedad.”</w:t>
      </w:r>
    </w:p>
    <w:p>
      <w:pPr>
        <w:pStyle w:val="Transcripts"/>
        <w:spacing w:lineRule="auto" w:line="240"/>
        <w:jc w:val="both"/>
        <w:rPr/>
      </w:pPr>
      <w:r>
        <w:rPr>
          <w:rFonts w:cs="Arial" w:ascii="Arial" w:hAnsi="Arial"/>
          <w:sz w:val="20"/>
          <w:lang w:val="es-ES"/>
        </w:rPr>
        <w:t>La realidad simplemente dice que la energía femenina contiene dentro suyo la clave para la paz. La clave para la paz es la clave de la armonía. La clave de la armonía es un mundo que vive sin guerra. El mundo que vive sin guerra es un mundo que entonces se puede definir a si mismo mediante la evolución.</w:t>
      </w:r>
    </w:p>
    <w:p>
      <w:pPr>
        <w:pStyle w:val="Transcripts"/>
        <w:spacing w:lineRule="auto" w:line="240"/>
        <w:ind w:hanging="0"/>
        <w:jc w:val="both"/>
        <w:rPr/>
      </w:pPr>
      <w:r>
        <w:rPr>
          <w:rFonts w:cs="Arial" w:ascii="Arial" w:hAnsi="Arial"/>
          <w:i/>
          <w:iCs/>
          <w:sz w:val="20"/>
          <w:szCs w:val="26"/>
          <w:lang w:val="es-ES"/>
        </w:rPr>
        <w:t xml:space="preserve">¿Por qué escucho con frecuencia las palabras “humilde” y “equilibrio” cuando se habla de la Luz de la Diosa? </w:t>
      </w:r>
    </w:p>
    <w:p>
      <w:pPr>
        <w:pStyle w:val="Transcripts"/>
        <w:spacing w:lineRule="auto" w:line="240"/>
        <w:jc w:val="both"/>
        <w:rPr/>
      </w:pPr>
      <w:r>
        <w:rPr>
          <w:rFonts w:cs="Arial" w:ascii="Arial" w:hAnsi="Arial"/>
          <w:sz w:val="20"/>
          <w:lang w:val="es-ES"/>
        </w:rPr>
        <w:t>KIRAEL: La realmente primera ley de la Diosa es la de decidir humildemente para el Ser propio dentro del propio Ser que sepa que está directamente conectado con el Creador y de que ustedes tienen medios de comunicación con el Creador, y de que siempre van a conocer la verdad del Creador.</w:t>
      </w:r>
    </w:p>
    <w:p>
      <w:pPr>
        <w:pStyle w:val="Transcripts"/>
        <w:spacing w:lineRule="auto" w:line="240"/>
        <w:jc w:val="both"/>
        <w:rPr/>
      </w:pPr>
      <w:r>
        <w:rPr>
          <w:rFonts w:cs="Arial" w:ascii="Arial" w:hAnsi="Arial"/>
          <w:sz w:val="20"/>
          <w:lang w:val="es-ES"/>
        </w:rPr>
        <w:t>La Luz de la Diosa es la más humilde expresión que existe porque la Diosa no elige lo correcto o erróneo. La diosa no elige lo bueno o lo malo, arriba o abajo, o cualquier otra cosa. La Diosa ya es el factor de equilibrio; por consiguiente, la misma no se preocupa por estar equilibrada. Así que no se esfuerza para – es humilde. Es amante. Es la palabra con “L” (</w:t>
      </w:r>
      <w:r>
        <w:rPr>
          <w:rFonts w:cs="Arial" w:ascii="Arial" w:hAnsi="Arial"/>
          <w:i/>
          <w:iCs/>
          <w:sz w:val="20"/>
          <w:lang w:val="es-ES"/>
        </w:rPr>
        <w:t>en inglés L es igual a love – amor)</w:t>
      </w:r>
      <w:r>
        <w:rPr>
          <w:rFonts w:cs="Arial" w:ascii="Arial" w:hAnsi="Arial"/>
          <w:sz w:val="20"/>
          <w:lang w:val="es-ES"/>
        </w:rPr>
        <w:t>, en castellano sería la palabra con la “A” de amor. Es el amor de la conciencia. No puede ser nada más.</w:t>
      </w:r>
    </w:p>
    <w:p>
      <w:pPr>
        <w:pStyle w:val="Transcripts"/>
        <w:spacing w:lineRule="auto" w:line="240"/>
        <w:jc w:val="both"/>
        <w:rPr/>
      </w:pPr>
      <w:r>
        <w:rPr>
          <w:rFonts w:cs="Arial" w:ascii="Arial" w:hAnsi="Arial"/>
          <w:sz w:val="20"/>
          <w:lang w:val="es-ES"/>
        </w:rPr>
        <w:t>Porque es el mundo de la sanación cuando se aprende la humildad de ser un Creador, cuando aprende que no es usted el que crea pero que todo es la Creación; cuando aprende que el ser humilde por su propio conocimiento usted percibe la sensación de paz y luz armónica que se equilibran. Cuando reconocen a la Diosa interior, el Cristo interior, el amor del Creador interior, usted sabe que es una fuerza humilde que solamente puede enviar amor hacia fuera nuevamente.</w:t>
      </w:r>
    </w:p>
    <w:p>
      <w:pPr>
        <w:pStyle w:val="Normal"/>
        <w:spacing w:before="0" w:after="120"/>
        <w:jc w:val="both"/>
        <w:rPr/>
      </w:pPr>
      <w:r>
        <w:rPr>
          <w:rFonts w:eastAsia="Arial" w:cs="Arial"/>
          <w:lang w:val="es-ES"/>
        </w:rPr>
        <w:t xml:space="preserve">       </w:t>
      </w:r>
      <w:r>
        <w:rPr>
          <w:rFonts w:cs="Arial"/>
          <w:lang w:val="es-ES"/>
        </w:rPr>
        <w:t>El amor es la única cosa que los puede llevar al equilibrio en donde cada una sabe lo que es o no correcto para ella. Y es un mundo que ya no tiene que ser más correcto para las masas, pero es correcto que el mundo sepa que hay una luz femenina de Diosa en su interior que dice que usted va a conocer la verdad cuando la ve. Y cuando la vea, es suya porque a usted le pertenece su verdad.</w:t>
      </w:r>
    </w:p>
    <w:p>
      <w:pPr>
        <w:pStyle w:val="Transcripts"/>
        <w:ind w:hanging="0"/>
        <w:jc w:val="both"/>
        <w:rPr>
          <w:rFonts w:ascii="Arial" w:hAnsi="Arial" w:cs="Arial"/>
          <w:i/>
          <w:i/>
          <w:sz w:val="20"/>
          <w:szCs w:val="26"/>
          <w:lang w:val="es-ES"/>
        </w:rPr>
      </w:pPr>
      <w:r>
        <w:rPr>
          <w:rFonts w:cs="Arial" w:ascii="Arial" w:hAnsi="Arial"/>
          <w:i/>
          <w:sz w:val="20"/>
          <w:szCs w:val="26"/>
          <w:lang w:val="es-ES"/>
        </w:rPr>
        <w:t>¿Cómo funciona la energía de la Diosa en la sanación?</w:t>
      </w:r>
    </w:p>
    <w:p>
      <w:pPr>
        <w:pStyle w:val="Transcripts"/>
        <w:spacing w:lineRule="auto" w:line="240"/>
        <w:jc w:val="both"/>
        <w:rPr/>
      </w:pPr>
      <w:r>
        <w:rPr>
          <w:rFonts w:cs="Arial" w:ascii="Arial" w:hAnsi="Arial"/>
          <w:sz w:val="20"/>
          <w:lang w:val="es-ES"/>
        </w:rPr>
        <w:t>KIRAEL: Es fascinante como funciona. Si ustedes comprenden que están hechas de una conciencia celular, y que la energía celular es guiada por una conciencia, entonces esa conciencia de la que habla es el marco consciente de lo que ustedes consideran estar separados de su Creador o de la energía de la Diosa. Por consiguiente, debido a que se consideran a si mismos separados, de hecho lo están. Sin embargo en verdad, no lo pueden estar, porque no pueden estar sin la respiración vital. Debido a que ustedes son la respiración de la vida, ustedes están designadas a esto, que nosotros llamamos la energía de la Diosa.</w:t>
      </w:r>
    </w:p>
    <w:p>
      <w:pPr>
        <w:pStyle w:val="Normal"/>
        <w:spacing w:before="0" w:after="120"/>
        <w:jc w:val="both"/>
        <w:rPr/>
      </w:pPr>
      <w:r>
        <w:rPr>
          <w:rFonts w:eastAsia="Arial" w:cs="Arial"/>
          <w:lang w:val="es-ES"/>
        </w:rPr>
        <w:t xml:space="preserve">      </w:t>
      </w:r>
      <w:r>
        <w:rPr>
          <w:rFonts w:cs="Arial"/>
          <w:lang w:val="es-ES"/>
        </w:rPr>
        <w:t>Y una vez que reconozcan su propia habilidad para nutrir a su propia conciencia celular hacia una formación sanada, ustedes tienen que darse cuenta de que cada formación de estructura molecular que los rodea tiene la misma intensidad y la misma habilidad para emitir a voluntad la palabra para crear la sanación. Si ustedes van a decir, “YO SOY de la energía de la Diosa. YO SOY la respiración de la vida. YO SOY de la Fuerza del Creador,” no importando como lo digan, sepan que pueden mandar voluntariamente a la conciencia celular de su cuerpo, porque YO SOY.</w:t>
      </w:r>
    </w:p>
    <w:p>
      <w:pPr>
        <w:pStyle w:val="Transcripts"/>
        <w:spacing w:lineRule="auto" w:line="240"/>
        <w:ind w:hanging="0"/>
        <w:jc w:val="both"/>
        <w:rPr>
          <w:rFonts w:ascii="Arial" w:hAnsi="Arial" w:cs="Arial"/>
          <w:i/>
          <w:i/>
          <w:iCs/>
          <w:sz w:val="20"/>
          <w:szCs w:val="26"/>
          <w:lang w:val="es-ES"/>
        </w:rPr>
      </w:pPr>
      <w:r>
        <w:rPr>
          <w:rFonts w:cs="Arial" w:ascii="Arial" w:hAnsi="Arial"/>
          <w:i/>
          <w:iCs/>
          <w:sz w:val="20"/>
          <w:szCs w:val="26"/>
          <w:lang w:val="es-ES"/>
        </w:rPr>
        <w:t>¿Qué es la trama de la Diosa?</w:t>
      </w:r>
    </w:p>
    <w:p>
      <w:pPr>
        <w:pStyle w:val="Transcripts"/>
        <w:spacing w:lineRule="auto" w:line="240"/>
        <w:jc w:val="both"/>
        <w:rPr/>
      </w:pPr>
      <w:r>
        <w:rPr>
          <w:rFonts w:cs="Arial" w:ascii="Arial" w:hAnsi="Arial"/>
          <w:sz w:val="20"/>
          <w:szCs w:val="26"/>
          <w:lang w:val="es-ES"/>
        </w:rPr>
        <w:t xml:space="preserve">Cuando las Diosas se reúnen, ellas entretejen al amor. Utilizando sus colores individuales y la esencia naturalmente creativa y nutriente de su Luz de la Diosa, ellas se unen en una trama a fin de despertar, sanar, interconectar y unir. La fortaleza de su unidad colectiva aumenta con la fortaleza de su percepción de su Luz de la Diosa. </w:t>
      </w:r>
    </w:p>
    <w:p>
      <w:pPr>
        <w:pStyle w:val="Transcripts"/>
        <w:spacing w:lineRule="auto" w:line="240"/>
        <w:ind w:hanging="0"/>
        <w:jc w:val="both"/>
        <w:rPr>
          <w:rFonts w:ascii="Arial" w:hAnsi="Arial" w:cs="Arial"/>
          <w:i/>
          <w:i/>
          <w:iCs/>
          <w:sz w:val="20"/>
          <w:szCs w:val="26"/>
          <w:lang w:val="es-ES"/>
        </w:rPr>
      </w:pPr>
      <w:r>
        <w:rPr>
          <w:rFonts w:cs="Arial" w:ascii="Arial" w:hAnsi="Arial"/>
          <w:i/>
          <w:iCs/>
          <w:sz w:val="20"/>
          <w:szCs w:val="26"/>
          <w:lang w:val="es-ES"/>
        </w:rPr>
        <w:t>¿Es importante el tener el nombre de la Diosa?</w:t>
      </w:r>
    </w:p>
    <w:p>
      <w:pPr>
        <w:pStyle w:val="Normal"/>
        <w:spacing w:before="0" w:after="120"/>
        <w:jc w:val="both"/>
        <w:rPr>
          <w:rFonts w:cs="Arial"/>
          <w:lang w:val="es-ES"/>
        </w:rPr>
      </w:pPr>
      <w:r>
        <w:rPr>
          <w:rFonts w:eastAsia="Arial" w:cs="Arial"/>
          <w:lang w:val="es-ES"/>
        </w:rPr>
        <w:t xml:space="preserve">      </w:t>
      </w:r>
      <w:r>
        <w:rPr>
          <w:rFonts w:cs="Arial"/>
          <w:lang w:val="es-ES"/>
        </w:rPr>
        <w:t>El conocer su nombre de Diosa es conectarse con su esencia de Diosa.</w:t>
      </w:r>
    </w:p>
    <w:p>
      <w:pPr>
        <w:pStyle w:val="Transcripts"/>
        <w:ind w:hanging="0"/>
        <w:jc w:val="both"/>
        <w:rPr>
          <w:rFonts w:ascii="Arial" w:hAnsi="Arial" w:cs="Arial"/>
          <w:i/>
          <w:i/>
          <w:iCs/>
          <w:sz w:val="20"/>
          <w:szCs w:val="26"/>
          <w:lang w:val="es-ES"/>
        </w:rPr>
      </w:pPr>
      <w:r>
        <w:rPr>
          <w:rFonts w:cs="Arial" w:ascii="Arial" w:hAnsi="Arial"/>
          <w:i/>
          <w:iCs/>
          <w:sz w:val="20"/>
          <w:szCs w:val="26"/>
          <w:lang w:val="es-ES"/>
        </w:rPr>
        <w:t>¿Cuán esencial es para mi el conocer mi color de Diosa?</w:t>
      </w:r>
    </w:p>
    <w:p>
      <w:pPr>
        <w:pStyle w:val="Normal"/>
        <w:spacing w:before="0" w:after="120"/>
        <w:jc w:val="both"/>
        <w:rPr/>
      </w:pPr>
      <w:r>
        <w:rPr>
          <w:rFonts w:eastAsia="Arial" w:cs="Arial"/>
          <w:lang w:val="es-ES"/>
        </w:rPr>
        <w:t xml:space="preserve">     </w:t>
      </w:r>
      <w:r>
        <w:rPr>
          <w:rFonts w:cs="Arial"/>
          <w:lang w:val="es-ES"/>
        </w:rPr>
        <w:t>Al conocer tu color de Diosa estás en condiciones de unirte a las actividades sociales de las Diosas, viviendo así la vida de la Diosa en el plano Terrestre ahora.</w:t>
      </w:r>
    </w:p>
    <w:p>
      <w:pPr>
        <w:pStyle w:val="Normal"/>
        <w:spacing w:before="0" w:after="120"/>
        <w:jc w:val="both"/>
        <w:rPr/>
      </w:pPr>
      <w:r>
        <w:rPr>
          <w:rFonts w:cs="Arial"/>
          <w:u w:val="single"/>
          <w:lang w:val="es-ES"/>
        </w:rPr>
        <w:t xml:space="preserve">OBSERVACIÓN </w:t>
      </w:r>
      <w:r>
        <w:rPr>
          <w:rFonts w:cs="Arial"/>
          <w:lang w:val="es-ES"/>
        </w:rPr>
        <w:t xml:space="preserve"> </w:t>
      </w:r>
    </w:p>
    <w:p>
      <w:pPr>
        <w:pStyle w:val="Normal"/>
        <w:spacing w:before="0" w:after="120"/>
        <w:jc w:val="both"/>
        <w:rPr/>
      </w:pPr>
      <w:r>
        <w:rPr>
          <w:rFonts w:cs="Arial"/>
          <w:lang w:val="es-ES"/>
        </w:rPr>
        <w:tab/>
      </w:r>
      <w:r>
        <w:rPr>
          <w:rFonts w:cs="Arial"/>
          <w:i/>
          <w:lang w:val="es-ES"/>
        </w:rPr>
        <w:t>Sinceramente he suprimido lo más que pude de este mensaje del Maestro Kirael, pero por otro lado considero que la información contenida en el mismo es tan importante para comprender la historia de la transformación de Anita a Alexiis.</w:t>
      </w:r>
    </w:p>
    <w:p>
      <w:pPr>
        <w:pStyle w:val="Normal"/>
        <w:spacing w:before="0" w:after="120"/>
        <w:jc w:val="both"/>
        <w:rPr>
          <w:rFonts w:cs="Arial"/>
          <w:i/>
          <w:i/>
          <w:lang w:val="es-ES"/>
        </w:rPr>
      </w:pPr>
      <w:r>
        <w:rPr>
          <w:rFonts w:cs="Arial"/>
          <w:i/>
          <w:lang w:val="es-ES"/>
        </w:rPr>
        <w:tab/>
        <w:t>He podido averiguar que en Octubre del año pasado, cuando hice todo ese descubrimiento acerca de mi misma, pude averiguar que yo pertenecía a la luz Violeta, y se dice que:</w:t>
      </w:r>
    </w:p>
    <w:p>
      <w:pPr>
        <w:pStyle w:val="Normal"/>
        <w:spacing w:before="0" w:after="120"/>
        <w:jc w:val="both"/>
        <w:rPr/>
      </w:pPr>
      <w:r>
        <w:rPr>
          <w:rFonts w:cs="Arial"/>
          <w:i/>
          <w:lang w:val="es-ES"/>
        </w:rPr>
        <w:tab/>
      </w:r>
      <w:r>
        <w:rPr>
          <w:rFonts w:cs="Arial"/>
          <w:lang w:val="es-ES"/>
        </w:rPr>
        <w:t>La Luz Violeta de la Diosa entreteje un equilibrio del corazón y de la mente para mantener los registros e interpretar la información desde todos los reinos. Esto crea la visión en base a la cual se está produciendo y está siendo interpretada la Luz del Creador.</w:t>
      </w:r>
    </w:p>
    <w:p>
      <w:pPr>
        <w:pStyle w:val="Normal"/>
        <w:spacing w:before="0" w:after="120"/>
        <w:jc w:val="both"/>
        <w:rPr>
          <w:rFonts w:cs="Arial"/>
          <w:i/>
          <w:i/>
          <w:lang w:val="es-ES"/>
        </w:rPr>
      </w:pPr>
      <w:r>
        <w:rPr>
          <w:rFonts w:cs="Arial"/>
          <w:i/>
          <w:lang w:val="es-ES"/>
        </w:rPr>
        <w:tab/>
        <w:t>Con esta información daré por terminada la primer parte de mi libro, ya que es mi intención de irlo enviando para que el que esté interesado ya lo pueda leer y no se vea agobiado después por una cantidad demasiado grande de páginas.</w:t>
      </w:r>
    </w:p>
    <w:p>
      <w:pPr>
        <w:pStyle w:val="Normal"/>
        <w:spacing w:before="0" w:after="120"/>
        <w:jc w:val="both"/>
        <w:rPr>
          <w:rFonts w:cs="Arial"/>
          <w:i/>
          <w:i/>
          <w:lang w:val="es-ES"/>
        </w:rPr>
      </w:pPr>
      <w:r>
        <w:rPr>
          <w:rFonts w:cs="Arial"/>
          <w:i/>
          <w:lang w:val="es-ES"/>
        </w:rPr>
        <w:tab/>
        <w:t>Tengo la intención que la segunda parte cubrirá el tiempo entremedio de este viaje que acabo de relatar y del nuevo viaje que hice ahora en septiembre del 2006 nuevamente a Lemuria.</w:t>
      </w:r>
    </w:p>
    <w:p>
      <w:pPr>
        <w:pStyle w:val="Normal"/>
        <w:spacing w:before="0" w:after="120"/>
        <w:jc w:val="both"/>
        <w:rPr>
          <w:rFonts w:cs="Arial"/>
          <w:i/>
          <w:i/>
          <w:lang w:val="es-ES"/>
        </w:rPr>
      </w:pPr>
      <w:r>
        <w:rPr>
          <w:rFonts w:cs="Arial"/>
          <w:i/>
          <w:lang w:val="es-ES"/>
        </w:rPr>
        <w:tab/>
        <w:t>Luego la tercer parte cubrirá el último viaje y lo que pasa luego del mismo, hasta el momento que termine de escribir. Por consiguiente digo que es una autobiografía inconclusa, ya que terminará cuando la termine de escribir y no con mi muerte.</w:t>
      </w:r>
    </w:p>
    <w:p>
      <w:pPr>
        <w:pStyle w:val="Normal"/>
        <w:spacing w:before="0" w:after="120"/>
        <w:jc w:val="center"/>
        <w:rPr>
          <w:rFonts w:cs="Arial"/>
          <w:lang w:val="es-ES"/>
        </w:rPr>
      </w:pPr>
      <w:r>
        <w:rPr>
          <w:rFonts w:cs="Arial"/>
          <w:lang w:val="es-ES"/>
        </w:rPr>
        <w:t>FIN DE LA PRIMERA PARTE</w:t>
      </w:r>
    </w:p>
    <w:p>
      <w:pPr>
        <w:pStyle w:val="Normal"/>
        <w:spacing w:before="0" w:after="120"/>
        <w:jc w:val="both"/>
        <w:rPr/>
      </w:pPr>
      <w:r>
        <w:rPr>
          <w:rFonts w:eastAsia="Arial" w:cs="Arial"/>
          <w:i/>
          <w:lang w:val="es-ES"/>
        </w:rPr>
        <w:t xml:space="preserve"> </w:t>
      </w:r>
      <w:r>
        <w:rPr>
          <w:rFonts w:cs="Arial"/>
        </w:rPr>
        <w:tab/>
      </w:r>
    </w:p>
    <w:p>
      <w:pPr>
        <w:pStyle w:val="Normal"/>
        <w:spacing w:before="0" w:after="120"/>
        <w:jc w:val="both"/>
        <w:rPr>
          <w:rFonts w:cs="Arial"/>
        </w:rPr>
      </w:pPr>
      <w:r>
        <w:rPr>
          <w:rFonts w:cs="Arial"/>
        </w:rPr>
        <w:tab/>
      </w:r>
    </w:p>
    <w:p>
      <w:pPr>
        <w:pStyle w:val="Normal"/>
        <w:spacing w:before="0" w:after="120"/>
        <w:jc w:val="both"/>
        <w:rPr>
          <w:rFonts w:cs="Arial"/>
        </w:rPr>
      </w:pPr>
      <w:r>
        <w:rPr>
          <w:rFonts w:cs="Arial"/>
        </w:rPr>
        <w:tab/>
      </w:r>
    </w:p>
    <w:p>
      <w:pPr>
        <w:pStyle w:val="Normal"/>
        <w:spacing w:before="0" w:after="120"/>
        <w:jc w:val="both"/>
        <w:rPr>
          <w:rFonts w:cs="Arial"/>
        </w:rPr>
      </w:pPr>
      <w:r>
        <w:rPr>
          <w:rFonts w:cs="Arial"/>
        </w:rPr>
      </w:r>
    </w:p>
    <w:p>
      <w:pPr>
        <w:pStyle w:val="Normal"/>
        <w:spacing w:before="0" w:after="120"/>
        <w:jc w:val="both"/>
        <w:rPr>
          <w:rFonts w:cs="Arial"/>
        </w:rPr>
      </w:pPr>
      <w:r>
        <w:rPr>
          <w:rFonts w:cs="Arial"/>
        </w:rPr>
      </w:r>
    </w:p>
    <w:p>
      <w:pPr>
        <w:pStyle w:val="Normal"/>
        <w:spacing w:before="0" w:after="120"/>
        <w:jc w:val="both"/>
        <w:rPr>
          <w:rFonts w:cs="Arial"/>
        </w:rPr>
      </w:pPr>
      <w:r>
        <w:rPr>
          <w:rFonts w:cs="Arial"/>
        </w:rPr>
        <w:tab/>
        <w:tab/>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jc w:val="center"/>
        <w:rPr>
          <w:u w:val="single"/>
        </w:rPr>
      </w:pPr>
      <w:r>
        <w:rPr>
          <w:u w:val="single"/>
        </w:rPr>
        <w:t xml:space="preserve">SEGUNDA PARTE </w:t>
      </w:r>
    </w:p>
    <w:p>
      <w:pPr>
        <w:pStyle w:val="Normal"/>
        <w:jc w:val="center"/>
        <w:rPr>
          <w:u w:val="single"/>
        </w:rPr>
      </w:pPr>
      <w:r>
        <w:rPr>
          <w:u w:val="single"/>
        </w:rPr>
      </w:r>
    </w:p>
    <w:p>
      <w:pPr>
        <w:pStyle w:val="Normal"/>
        <w:jc w:val="center"/>
        <w:rPr>
          <w:u w:val="single"/>
        </w:rPr>
      </w:pPr>
      <w:r>
        <w:rPr>
          <w:u w:val="single"/>
        </w:rPr>
      </w:r>
    </w:p>
    <w:p>
      <w:pPr>
        <w:pStyle w:val="Normal"/>
        <w:jc w:val="center"/>
        <w:rPr/>
      </w:pPr>
      <w:r>
        <w:rPr/>
        <w:drawing>
          <wp:inline distT="0" distB="0" distL="0" distR="0">
            <wp:extent cx="1840865" cy="28371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5" t="-10" r="-15" b="-10"/>
                    <a:stretch>
                      <a:fillRect/>
                    </a:stretch>
                  </pic:blipFill>
                  <pic:spPr bwMode="auto">
                    <a:xfrm>
                      <a:off x="0" y="0"/>
                      <a:ext cx="1840865" cy="2837180"/>
                    </a:xfrm>
                    <a:prstGeom prst="rect">
                      <a:avLst/>
                    </a:prstGeom>
                  </pic:spPr>
                </pic:pic>
              </a:graphicData>
            </a:graphic>
          </wp:inline>
        </w:drawing>
      </w:r>
    </w:p>
    <w:p>
      <w:pPr>
        <w:pStyle w:val="Normal"/>
        <w:jc w:val="center"/>
        <w:rPr/>
      </w:pPr>
      <w:r>
        <w:rPr/>
      </w:r>
    </w:p>
    <w:p>
      <w:pPr>
        <w:pStyle w:val="Normal"/>
        <w:jc w:val="both"/>
        <w:rPr>
          <w:sz w:val="16"/>
          <w:szCs w:val="16"/>
        </w:rPr>
      </w:pPr>
      <w:r>
        <w:rPr>
          <w:sz w:val="16"/>
          <w:szCs w:val="16"/>
        </w:rPr>
        <w:t xml:space="preserve">Noviembre 14, 2006 </w:t>
      </w:r>
    </w:p>
    <w:p>
      <w:pPr>
        <w:pStyle w:val="Normal"/>
        <w:jc w:val="both"/>
        <w:rPr>
          <w:sz w:val="16"/>
          <w:szCs w:val="16"/>
        </w:rPr>
      </w:pPr>
      <w:r>
        <w:rPr>
          <w:sz w:val="16"/>
          <w:szCs w:val="16"/>
        </w:rPr>
        <w:t xml:space="preserve">Segunda Parte    </w:t>
      </w:r>
    </w:p>
    <w:p>
      <w:pPr>
        <w:pStyle w:val="Normal"/>
        <w:jc w:val="both"/>
        <w:rPr>
          <w:sz w:val="16"/>
          <w:szCs w:val="16"/>
        </w:rPr>
      </w:pPr>
      <w:r>
        <w:rPr>
          <w:sz w:val="16"/>
          <w:szCs w:val="16"/>
        </w:rPr>
      </w:r>
    </w:p>
    <w:p>
      <w:pPr>
        <w:pStyle w:val="Normal"/>
        <w:spacing w:before="0" w:after="120"/>
        <w:jc w:val="both"/>
        <w:rPr/>
      </w:pPr>
      <w:r>
        <w:rPr/>
        <w:tab/>
        <w:t xml:space="preserve">Ahora, el 23 de octubre de 2005, poco a poco tendré que ir juntando los pedacitos para armar el rompecabezas que es Alexiis y ahora me acuerdo, que en un momento dado Kahu nos dijo que a Kirael le encanta armar un rompecabezas y si una pieza no quiere calzar bien, le da un golpe para que sí lo haga. </w:t>
      </w:r>
    </w:p>
    <w:p>
      <w:pPr>
        <w:pStyle w:val="Normal"/>
        <w:spacing w:before="0" w:after="120"/>
        <w:jc w:val="both"/>
        <w:rPr/>
      </w:pPr>
      <w:r>
        <w:rPr/>
        <w:tab/>
        <w:t>Pondré a prueba este sistema porque en el momento lo único que ansío es estar de regreso en mi hogar. Parece que me he desinflado. La sensación es que soy de nuevo la antigua Anita, totalmente cansada, agotada, porque fue un trajín tremendo. Necesito llegar a casa y de a poco, con la ayuda de los mensajes recibidos, realmente traer a luz y reforzar a Alexiis, ya que la pobre todavía es muy débil y los embates son muchos.</w:t>
      </w:r>
    </w:p>
    <w:p>
      <w:pPr>
        <w:pStyle w:val="Normal"/>
        <w:spacing w:before="0" w:after="120"/>
        <w:jc w:val="both"/>
        <w:rPr/>
      </w:pPr>
      <w:r>
        <w:rPr/>
        <w:tab/>
        <w:t>Al final del viaje estuve otra vez SOLA, totalmente sola, por lo menos es eso lo que sentí. En casa tendré que ponerme a encarnar todo lo recibido, ya que estoy totalmente consciente de que estuve a unas alturas fabulosas, tal como se ha visto a través de todas mis vivencias, pero en el momento actual no es así.</w:t>
      </w:r>
    </w:p>
    <w:p>
      <w:pPr>
        <w:pStyle w:val="Normal"/>
        <w:spacing w:before="0" w:after="120"/>
        <w:jc w:val="both"/>
        <w:rPr/>
      </w:pPr>
      <w:r>
        <w:rPr/>
        <w:tab/>
        <w:t>Ahora es como que enloquecí durante este viaje, y ahora tengo que hacer crecer la flor oculta que se halla dentro mío, que sé que existe, pero que tiene que desplegarse y mostrar todo lo bello que tiene.</w:t>
      </w:r>
    </w:p>
    <w:p>
      <w:pPr>
        <w:pStyle w:val="Normal"/>
        <w:spacing w:before="0" w:after="120"/>
        <w:jc w:val="both"/>
        <w:rPr/>
      </w:pPr>
      <w:r>
        <w:rPr/>
        <w:tab/>
        <w:t>Me dijeron que se había confirmado que Kirael le dijo a Kahu “pero vas a hablar con Anita pronto”, pensando que se iba a hacer un mensaje telefónico, como se acostumbra hacer allí. Dicho sea de paso, hasta el día de hoy, 13 de noviembre del 2006, ese mensaje nunca llegó, pero en aquel momento tenía muchas esperanzas.</w:t>
      </w:r>
    </w:p>
    <w:p>
      <w:pPr>
        <w:pStyle w:val="Normal"/>
        <w:spacing w:before="0" w:after="120"/>
        <w:jc w:val="both"/>
        <w:rPr/>
      </w:pPr>
      <w:r>
        <w:rPr/>
        <w:tab/>
        <w:t>El tiempo que siguió a eso fue bastante tumultuoso, no sabiendo realmente quién era, el agotamiento físico del viaje, tener que encarar toda la personalidad nueva de Alexiis, les aseguro que no me resultó fácil, pero debido a que acepté como verdad las lecturas que me hicieron, traté de encaminarme en el nuevo sendero.</w:t>
      </w:r>
    </w:p>
    <w:p>
      <w:pPr>
        <w:pStyle w:val="Normal"/>
        <w:spacing w:before="0" w:after="120"/>
        <w:jc w:val="both"/>
        <w:rPr>
          <w:i/>
          <w:i/>
          <w:u w:val="single"/>
        </w:rPr>
      </w:pPr>
      <w:r>
        <w:rPr>
          <w:i/>
          <w:u w:val="single"/>
        </w:rPr>
        <w:t>OBSERVACIÓN</w:t>
      </w:r>
    </w:p>
    <w:p>
      <w:pPr>
        <w:pStyle w:val="Normal"/>
        <w:spacing w:before="0" w:after="120"/>
        <w:jc w:val="both"/>
        <w:rPr/>
      </w:pPr>
      <w:r>
        <w:rPr>
          <w:i/>
        </w:rPr>
        <w:tab/>
        <w:t>Esta observación la estoy intercalando, ya que me pasa algo raro con esta segunda parte del libro. La primera me salía tan fluida, no me costaba nada, era como si los dedos volasen sobre el teclado a veces no yendo lo suficientemente rápidos para expresar los pensamientos que se acumulaban en la cabeza.</w:t>
      </w:r>
    </w:p>
    <w:p>
      <w:pPr>
        <w:pStyle w:val="Normal"/>
        <w:spacing w:before="0" w:after="120"/>
        <w:jc w:val="both"/>
        <w:rPr/>
      </w:pPr>
      <w:r>
        <w:rPr>
          <w:i/>
        </w:rPr>
        <w:tab/>
        <w:t>Tal es así que me hice un aparte para anotarme cosas sueltas para no olvidarlas y luego intercalarlas cuando correspondiese, todo fluía que era un contento y para mi gran asombro personal, ya que no había creído que eso me iba a ser posible.</w:t>
      </w:r>
    </w:p>
    <w:p>
      <w:pPr>
        <w:pStyle w:val="Normal"/>
        <w:spacing w:before="0" w:after="120"/>
        <w:jc w:val="both"/>
        <w:rPr/>
      </w:pPr>
      <w:r>
        <w:rPr>
          <w:i/>
        </w:rPr>
        <w:tab/>
        <w:t>Ahora fijándome en las fechas me doy cuenta que la primer parte la empecé el 15 de octubre del 2006 y ya en menos de un mes la había terminado. ¿Pero, ahora qué pasa? Hoy es el 17 de noviembre y apenas he escrito 7 páginas y me ha pasado más de una vez que he abierto la página para escribir y la he vuelto a cerrar por no saber como seguir.</w:t>
      </w:r>
    </w:p>
    <w:p>
      <w:pPr>
        <w:pStyle w:val="Normal"/>
        <w:spacing w:before="0" w:after="120"/>
        <w:jc w:val="both"/>
        <w:rPr/>
      </w:pPr>
      <w:r>
        <w:rPr>
          <w:i/>
        </w:rPr>
        <w:tab/>
        <w:t>Me estuve excusando a mi misma por la cantidad del otro trabajo que tenía, porque no es que estaba sentada sin hacer nada, pero hoy por ejemplo me acosté a las 8 de la noche, sumamente cansada, para luego volver a levantarme, venir a la computadora, trabajar en infinidad de cosas y cuando abrí esta parte me encuentro que había comenzado un párrafo y no me acordaba lo que quería comentar.</w:t>
      </w:r>
    </w:p>
    <w:p>
      <w:pPr>
        <w:pStyle w:val="Normal"/>
        <w:spacing w:before="0" w:after="120"/>
        <w:jc w:val="both"/>
        <w:rPr/>
      </w:pPr>
      <w:r>
        <w:rPr>
          <w:i/>
        </w:rPr>
        <w:tab/>
        <w:t>Volví a cerrar la computadora y me fui a acostar, pero, como me pasa tantas veces, la mente no me deja tranquila. Son las 12 de la noche y aquí estoy, con un montón de cuestionamientos propios que repentinamente me surgieron y creo que estoy dando con la razón de mi problema para seguir con el relato.</w:t>
      </w:r>
    </w:p>
    <w:p>
      <w:pPr>
        <w:pStyle w:val="Normal"/>
        <w:spacing w:before="0" w:after="120"/>
        <w:jc w:val="both"/>
        <w:rPr/>
      </w:pPr>
      <w:r>
        <w:rPr>
          <w:i/>
        </w:rPr>
        <w:tab/>
        <w:t>Les he enviado la primer parte y muchos me han escrito de que les gustaba o encantaba lo que había expresado y repentinamente ahora lo siento claramente, de nuevo ha vuelto a surgir mi personalidad de Anita, que no puede creer que eso sea posible, que incluso está evitando el contacto con los Maestros, no poniéndome a recibir mensajes, ojo, por supuesto con la excusa valedera de no tener tiempo.</w:t>
      </w:r>
    </w:p>
    <w:p>
      <w:pPr>
        <w:pStyle w:val="Normal"/>
        <w:spacing w:before="0" w:after="120"/>
        <w:jc w:val="both"/>
        <w:rPr/>
      </w:pPr>
      <w:r>
        <w:rPr>
          <w:i/>
        </w:rPr>
        <w:tab/>
        <w:t>¿Será posible que otra vez me he deslizado hacia abajo? Yo sé, porque yo misma lo enseño en mis clases de metafísica, que el camino espiritual no es un camino ascendente constante. Vamos un trecho para arriba y volvemos a resbalar hacia abajo. Ahora lo importante es que consigamos frenar la bajada antes de llegar al punto más bajo, y que iniciemos nuevamente la subida. O sea, que para mí el camino es de subida, una bajada, nueva subida, otra bajada y así sigue, siendo lo importante darnos cuenta que de cada bajada luego subimos más alto.</w:t>
      </w:r>
    </w:p>
    <w:p>
      <w:pPr>
        <w:pStyle w:val="Normal"/>
        <w:spacing w:before="0" w:after="120"/>
        <w:jc w:val="both"/>
        <w:rPr/>
      </w:pPr>
      <w:r>
        <w:rPr>
          <w:i/>
        </w:rPr>
        <w:tab/>
        <w:t>Lógicamente lo importante es que a lo largo del camino, siempre fijándonos en el trecho total recorrido, veamos que hay una subida mayor que bajada. Incluso a mis alumnos les recomiendo al comienzo que anoten sus logros para que, cuando se produzcan estas bajadas, uno tenga su propia anotación como referencia y sabe que uno no se está esforzando en vano.</w:t>
      </w:r>
    </w:p>
    <w:p>
      <w:pPr>
        <w:pStyle w:val="Normal"/>
        <w:spacing w:before="0" w:after="120"/>
        <w:jc w:val="both"/>
        <w:rPr>
          <w:i/>
          <w:i/>
        </w:rPr>
      </w:pPr>
      <w:r>
        <w:rPr>
          <w:i/>
        </w:rPr>
        <w:tab/>
        <w:t xml:space="preserve">Es increíble que después de tantos años que he enseñado eso infinidad de veces, ahora yo misma tenga que volver a recurrir a ello para darme nuevamente el ímpetu para el ascenso. </w:t>
      </w:r>
    </w:p>
    <w:p>
      <w:pPr>
        <w:pStyle w:val="Normal"/>
        <w:spacing w:before="0" w:after="120"/>
        <w:jc w:val="both"/>
        <w:rPr/>
      </w:pPr>
      <w:r>
        <w:rPr>
          <w:i/>
        </w:rPr>
        <w:tab/>
        <w:t>Les cuento que al escribir esto me doy cuenta de que estoy en lo cierto, ya que esto me está saliendo fluido sin tener que pensar sino que las ideas se van engarzando una tras otra, así que tengo la esperanza de haber vuelto a encontrar el hilo conductor para seguir adelante.</w:t>
      </w:r>
    </w:p>
    <w:p>
      <w:pPr>
        <w:pStyle w:val="Normal"/>
        <w:spacing w:before="0" w:after="120"/>
        <w:jc w:val="both"/>
        <w:rPr/>
      </w:pPr>
      <w:r>
        <w:rPr>
          <w:i/>
        </w:rPr>
        <w:tab/>
        <w:t>Necesitaba escribir esto para aclarármelo a mi misma y como siempre para que a otros les sirva de guía, de que no importa cuánto se haya avanzado en el camino, evidentemente, aunque uno no lo crea, se presentan estos tropezones. Lo importante es reconocerlos como tales y así poder superarlos.</w:t>
      </w:r>
    </w:p>
    <w:p>
      <w:pPr>
        <w:pStyle w:val="Normal"/>
        <w:spacing w:before="0" w:after="120"/>
        <w:jc w:val="both"/>
        <w:rPr>
          <w:i/>
          <w:i/>
        </w:rPr>
      </w:pPr>
      <w:r>
        <w:rPr>
          <w:i/>
        </w:rPr>
        <w:tab/>
        <w:t>Bueno, creo haberlo conseguido así que trataré de seguir relatando la historia de Alexiis.</w:t>
      </w:r>
    </w:p>
    <w:p>
      <w:pPr>
        <w:pStyle w:val="Normal"/>
        <w:spacing w:before="0" w:after="120"/>
        <w:jc w:val="both"/>
        <w:rPr>
          <w:rFonts w:cs="Arial"/>
          <w:u w:val="single"/>
        </w:rPr>
      </w:pPr>
      <w:r>
        <w:rPr>
          <w:rFonts w:cs="Arial"/>
          <w:u w:val="single"/>
        </w:rPr>
        <w:t xml:space="preserve">TRANSCRIPCIÓN DE UNAS TRADUCCIONES DE KIRAEL </w:t>
      </w:r>
    </w:p>
    <w:p>
      <w:pPr>
        <w:pStyle w:val="Normal"/>
        <w:spacing w:before="0" w:after="120"/>
        <w:jc w:val="both"/>
        <w:rPr>
          <w:rFonts w:cs="Arial"/>
          <w:u w:val="single"/>
        </w:rPr>
      </w:pPr>
      <w:r>
        <w:rPr>
          <w:rFonts w:cs="Arial"/>
          <w:u w:val="single"/>
        </w:rPr>
        <w:t>QUE HICE A FINES DEL VIAJE EN BASE A FOLLETOS DADOS</w:t>
      </w:r>
    </w:p>
    <w:p>
      <w:pPr>
        <w:pStyle w:val="Normal"/>
        <w:spacing w:before="0" w:after="120"/>
        <w:jc w:val="both"/>
        <w:rPr/>
      </w:pPr>
      <w:r>
        <w:rPr>
          <w:rFonts w:cs="Arial"/>
        </w:rPr>
        <w:tab/>
        <w:t>“AsÍ que este, mis amigos, es el amor que quisiera compartir con ustedes en el día de hoy. Yo estoy orando con ustedes. Yo espero por todo lo que valgo de que ustedes se salgan de este conocimiento de que han sido tocados por algo profundamente dentro suyo, porque verán, cuando ustedes me hablan durante el Gran Cambio, me van a sentir en su corazón.</w:t>
      </w:r>
    </w:p>
    <w:p>
      <w:pPr>
        <w:pStyle w:val="Normal"/>
        <w:spacing w:before="0" w:after="120"/>
        <w:jc w:val="both"/>
        <w:rPr>
          <w:rFonts w:cs="Arial"/>
        </w:rPr>
      </w:pPr>
      <w:r>
        <w:rPr>
          <w:rFonts w:cs="Arial"/>
        </w:rPr>
        <w:tab/>
        <w:t>Ahora bien, algunos de ustedes en este momento me pueden sentir en su luz, y no es como si yo fuese un fantasma o algo que se tenga que cruzar o que tenga que venir y pararse delante de ustedes. Yo puedo sentir a cada ser que está leyendo esto ahora y justo en este momento yo les he ofrecido todo lo que he aprendido de la fuerza Creadora y de todos los miles y cientos de miles de años que he estado trabajando como guía. Yo les ofrezco todo esto a ustedes en este instante al alcanzar a su interior y tocar a la luz de su corazón.</w:t>
      </w:r>
    </w:p>
    <w:p>
      <w:pPr>
        <w:pStyle w:val="Normal"/>
        <w:spacing w:before="0" w:after="120"/>
        <w:ind w:firstLine="708"/>
        <w:jc w:val="both"/>
        <w:rPr>
          <w:rFonts w:cs="Arial"/>
        </w:rPr>
      </w:pPr>
      <w:r>
        <w:rPr>
          <w:rFonts w:cs="Arial"/>
        </w:rPr>
        <w:t>Traten de sentirme si pueden. Cierren sus ojos sea donde sea que estén y simplemente sientan la pasión. Cada uno de ustedes que está leyendo esto, no importando en qué país se encuentre, no importando donde estén, pruébenlo, ábranme su corazón en este momento, sientan mi amor, porque vengo aquí no para enseñar, sino para compartir la sabiduría que a cierto nivel ustedes ya conocen. Yo vengo a recordarles que el Creador los está amando todo este tiempo, tal como yo lo hago.</w:t>
      </w:r>
    </w:p>
    <w:p>
      <w:pPr>
        <w:pStyle w:val="Normal"/>
        <w:spacing w:before="0" w:after="120"/>
        <w:jc w:val="both"/>
        <w:rPr>
          <w:u w:val="single"/>
        </w:rPr>
      </w:pPr>
      <w:r>
        <w:rPr>
          <w:u w:val="single"/>
        </w:rPr>
        <w:t>INICIO DEL VIAJE COMO ALEXIIS</w:t>
      </w:r>
    </w:p>
    <w:p>
      <w:pPr>
        <w:pStyle w:val="Normal"/>
        <w:spacing w:before="0" w:after="120"/>
        <w:jc w:val="both"/>
        <w:rPr/>
      </w:pPr>
      <w:r>
        <w:rPr/>
        <w:tab/>
        <w:t xml:space="preserve">Tal como me lo habían indicado, tenía que comenzar a recorrer el sendero de Alexiis, literalmente fijándome primero en el dedo gordo del pie que ponía por delante, luego en el empeine, en el talón, etc., fíjándome en cómo camino e informando todo lo que me pasaba. </w:t>
      </w:r>
    </w:p>
    <w:p>
      <w:pPr>
        <w:pStyle w:val="Normal"/>
        <w:spacing w:before="0" w:after="120"/>
        <w:jc w:val="both"/>
        <w:rPr/>
      </w:pPr>
      <w:r>
        <w:rPr/>
        <w:tab/>
        <w:t>Mi primer mensaje lo envié el 26 de octubre del 2005, ni bien regresé de Hawaii, pero por supuesto no quería que nadie sepa quién era en realidad. O sea, como Anita Manasse era bastante conocida por mis años de traductora, pero no quería que alguien leyese lo que tenía que comunicar por el simple hecho de serle fiel a la traductora.</w:t>
      </w:r>
    </w:p>
    <w:p>
      <w:pPr>
        <w:pStyle w:val="Normal"/>
        <w:spacing w:before="0" w:after="120"/>
        <w:jc w:val="both"/>
        <w:rPr/>
      </w:pPr>
      <w:r>
        <w:rPr/>
        <w:tab/>
        <w:t xml:space="preserve">A raíz de ello, comencé toda esta nueva aventura utilizando mi nombre cósmico de Alexiis y abrí una cuenta especial para ese nombre para que no me puedan identificar. Ahora evidentemente el mentir o no usando un término tan fuerte, el engaño de que me valía para enviar mis mensajes, no podía durar, y el 7 de noviembre o sea a los pocos días, me equivoqué y mandé el mensaje de Alexiis de mi cuenta de Anita. </w:t>
      </w:r>
    </w:p>
    <w:p>
      <w:pPr>
        <w:pStyle w:val="Normal"/>
        <w:spacing w:before="0" w:after="120"/>
        <w:ind w:firstLine="708"/>
        <w:jc w:val="both"/>
        <w:rPr/>
      </w:pPr>
      <w:r>
        <w:rPr/>
        <w:t>Ya ven, los secretos no se pueden mantener y mucho menos en este sendero que he elegido que me lleva a una total honestidad frente a todo lo que me va sucediendo y todas las experiencias por las que voy pasando, llevándome a que algunas veces hasta tenga que desnudar mi alma comentando lo que serían mis metidas de patas. Sin embargo, considero que esta honestidad es la única forma en la que les puedo transmitir lo que realmente hace falta para seguir este camino de crecimiento espiritual, en el cual estamos involucrados todos.</w:t>
      </w:r>
    </w:p>
    <w:p>
      <w:pPr>
        <w:pStyle w:val="Normal"/>
        <w:spacing w:before="0" w:after="120"/>
        <w:ind w:firstLine="708"/>
        <w:jc w:val="both"/>
        <w:rPr/>
      </w:pPr>
      <w:r>
        <w:rPr/>
        <w:t>En esta parte del libro iré comentando un poco lo que me ha sucedido, aunque este material es algo que ha sido mencionado en los mensajes cortos que he ido enviando, pero a raíz de que la intención de este libro es la de servir como una guía, tengo que volver a repetir los principales comentarios, ya que por lo que me han indicado los Maestros este libró tendrá que ser como una especie de manual.</w:t>
      </w:r>
    </w:p>
    <w:p>
      <w:pPr>
        <w:pStyle w:val="Normal"/>
        <w:spacing w:before="0" w:after="120"/>
        <w:ind w:firstLine="708"/>
        <w:jc w:val="both"/>
        <w:rPr/>
      </w:pPr>
      <w:r>
        <w:rPr/>
        <w:t>Sé que estoy en medio de una gran dualidad, entre lo físico y lo espiritual, y justo está en mí el encontrar el EQUILIBRIO, ya que me dijeron que durante mucho tiempo tengo que caminar entre dos dimensiones, una al lado de la otra, como líneas paralelas y que no se tocan, sino que siguen un camino hacia delante, siempre juntas pero sin tocarse.</w:t>
      </w:r>
    </w:p>
    <w:p>
      <w:pPr>
        <w:pStyle w:val="Normal"/>
        <w:spacing w:before="0" w:after="120"/>
        <w:ind w:firstLine="708"/>
        <w:jc w:val="both"/>
        <w:rPr/>
      </w:pPr>
      <w:r>
        <w:rPr/>
        <w:t>Me avisaron que esto iba a ser muy difícil, pero que justamente tengo que mostrar a otros como se hace esto. Tengo que valorizar a mi propio Yo Superior. ¿Se imaginan cómo si me apoyo en la Fuente y no cumplo? Upsaaaa… ese fue el viejo yo con su minusvalía y su no creerme capaz. Pero yo sé que Yo Soy lo Que Soy, sólo tengo que aceptar que está al alcance de mi mano.</w:t>
      </w:r>
    </w:p>
    <w:p>
      <w:pPr>
        <w:pStyle w:val="Normal"/>
        <w:spacing w:before="0" w:after="120"/>
        <w:ind w:firstLine="708"/>
        <w:jc w:val="both"/>
        <w:rPr/>
      </w:pPr>
      <w:r>
        <w:rPr/>
        <w:t>Todo el tiempo me está dando vueltas cómo expresar lo que siento, lo que vivo, ya que es tan, tan difícil todavía encarar el camino que me han señalado. Caminar en dos dimensiones a la vez. Por si no lo saben, soy una mujer de más de 73 años de edad y ahora repentinamente me dicen que tengo una misión totalmente diferente a la que yo estaba convencida que era la mía.</w:t>
      </w:r>
    </w:p>
    <w:p>
      <w:pPr>
        <w:pStyle w:val="Normal"/>
        <w:spacing w:before="0" w:after="120"/>
        <w:ind w:firstLine="708"/>
        <w:jc w:val="both"/>
        <w:rPr/>
      </w:pPr>
      <w:r>
        <w:rPr/>
        <w:t xml:space="preserve">Sinceramente en los años anteriores a este viaje he seguido el camino espiritual, con sus altibajos, pero tranquila considerando que mi misión era la de la enseñanza, las traducciones, los grupos, etc. Siempre consideré que era una bendición a mi edad tener todavía semejante meta y ni por un segundo se me cruzó por la mente que eso podía cambiar. </w:t>
      </w:r>
    </w:p>
    <w:p>
      <w:pPr>
        <w:pStyle w:val="Normal"/>
        <w:spacing w:before="0" w:after="120"/>
        <w:ind w:firstLine="708"/>
        <w:jc w:val="both"/>
        <w:rPr/>
      </w:pPr>
      <w:r>
        <w:rPr/>
        <w:t>Repentinamente me vengo a enterar que eso no es así, que no me puedo excusar en la edad, que sé que cuando lleguemos finalmente a la Ascensión ya no tendrá importancia, pero aquí si la tiene, y el cuerpo físico especialmente la hace sentir.</w:t>
      </w:r>
    </w:p>
    <w:p>
      <w:pPr>
        <w:pStyle w:val="Normal"/>
        <w:spacing w:before="0" w:after="120"/>
        <w:ind w:firstLine="708"/>
        <w:jc w:val="both"/>
        <w:rPr/>
      </w:pPr>
      <w:r>
        <w:rPr/>
        <w:t>Ahora se me ha abierto un panorama totalmente nuevo de lo que tengo que hacer, con un Maestro que incluso me ha dicho que estoy retrasada, y los otros insistiendo en la urgencia de realmente tener la seguridad de que Yo Soy capaz de hacerlo.</w:t>
      </w:r>
    </w:p>
    <w:p>
      <w:pPr>
        <w:pStyle w:val="Normal"/>
        <w:spacing w:before="0" w:after="120"/>
        <w:ind w:firstLine="708"/>
        <w:jc w:val="both"/>
        <w:rPr/>
      </w:pPr>
      <w:r>
        <w:rPr/>
        <w:t>Sé que mi camino está lleno de amor y de luz, que tengo el respaldo muy, muy amplio de los seres de luz, que me han guiado, sin saberlo yo, a lo largo de un gran trecho del camino.</w:t>
      </w:r>
    </w:p>
    <w:p>
      <w:pPr>
        <w:pStyle w:val="Normal"/>
        <w:spacing w:before="0" w:after="120"/>
        <w:ind w:firstLine="708"/>
        <w:jc w:val="both"/>
        <w:rPr/>
      </w:pPr>
      <w:r>
        <w:rPr/>
        <w:t xml:space="preserve">He aprendido durante las semanas maravillosas en Lemuria lo que es el amor, pero el amor real, incondicional, el simplemente sentir la necesidad de abrazar al otro ser humano, porque todos somos Uno y lo que él sufre yo también lo estoy viviendo. </w:t>
      </w:r>
    </w:p>
    <w:p>
      <w:pPr>
        <w:pStyle w:val="Normal"/>
        <w:spacing w:before="0" w:after="120"/>
        <w:ind w:firstLine="708"/>
        <w:jc w:val="both"/>
        <w:rPr/>
      </w:pPr>
      <w:r>
        <w:rPr/>
        <w:t xml:space="preserve">Este amor no se puede comparar en absoluto con el amor de una pareja, que también he tenido la gran suerte de haberlo experimentado en mi vida, habiendo estado casada casi 46 años antes de que trascendiese en forma repentina, pero sé que me acompaña en mi camino desde el otro lado del velo, alentándome a seguir adelante y durante su vida habiéndome conducido a ser lo que Yo Soy. </w:t>
      </w:r>
    </w:p>
    <w:p>
      <w:pPr>
        <w:pStyle w:val="Normal"/>
        <w:spacing w:before="0" w:after="120"/>
        <w:ind w:firstLine="708"/>
        <w:jc w:val="both"/>
        <w:rPr/>
      </w:pPr>
      <w:r>
        <w:rPr/>
        <w:t>Gracias infinitas por todo lo que me brindaste, que hoy en día recién comienzo a darme cuenta de que aparte de haber sido mi amante, mi esposo, el padre de mis hijas, has sido mi Maestro. No me había dado cuenta de ello, pero lo que sí, ahora a medida que voy avanzando en mi sendero me salta a la memoria que cuando yo comencé a anotar mis vivencias y descubrimientos cuando inicié el estudio de la metafísica, y escribía y escribía, te paraste a mi lado con tu amorosa sonrisa preguntándome: “¿Tienes idea de lo que estás haciendo?”. No, no lo sabía, me dijiste que estaba haciendo un auto-análisis y realmente a lo largo de esa escritura por ejemplo fui descubriendo que no había nacido el día en el que mis padres me dijeron, y nunca he podido averiguar el porqué de esto.</w:t>
      </w:r>
    </w:p>
    <w:p>
      <w:pPr>
        <w:pStyle w:val="Normal"/>
        <w:spacing w:before="0" w:after="120"/>
        <w:ind w:firstLine="708"/>
        <w:jc w:val="both"/>
        <w:rPr/>
      </w:pPr>
      <w:r>
        <w:rPr/>
        <w:t>Yo nací en Alemania en una ciudad grande, así que no es que haya nacido en el campo en donde los chicos a veces se anotan recién varios días después, no, nací en plena ciudad industrial y comercial y más aún, mis padres siempre me insistieron que había nacido un día domingo y en realidad primero descubrí que la fecha era un viernes y luego varios años después resulta que ni siquiera la fecha correspondía, así que en realidad nací un miércoles.</w:t>
      </w:r>
    </w:p>
    <w:p>
      <w:pPr>
        <w:pStyle w:val="Normal"/>
        <w:spacing w:before="0" w:after="120"/>
        <w:ind w:firstLine="708"/>
        <w:jc w:val="both"/>
        <w:rPr/>
      </w:pPr>
      <w:r>
        <w:rPr/>
        <w:t>Todo este asunto me hizo sentir completamente desubicada, desarraigada, sin saber realmente quién era, con una sola certeza, de que era mujer. Por supuesto tanto las respectivas cartas natales como los estudios numerológicos difirieron ampliamente en sus análisis debido a todos estos cambios. El porqué esto fue así, quedará en la incógnita de los anales del tiempo.</w:t>
      </w:r>
    </w:p>
    <w:p>
      <w:pPr>
        <w:pStyle w:val="Normal"/>
        <w:spacing w:before="0" w:after="120"/>
        <w:ind w:firstLine="708"/>
        <w:jc w:val="both"/>
        <w:rPr/>
      </w:pPr>
      <w:r>
        <w:rPr/>
        <w:t>Desde el día que me casé, a los 20 años, he utilizado el apellido de mi marido, ya que para mí, la chica soltera, no era merecedora de nada. Así que es así como adopté el nombre de él y lo seguí utilizando hasta el día de hoy, porque me daba seguridad, me hacía sentir que era alguien y no quise saber nada de mi nombre de soltera.</w:t>
      </w:r>
    </w:p>
    <w:p>
      <w:pPr>
        <w:pStyle w:val="Normal"/>
        <w:spacing w:before="0" w:after="120"/>
        <w:ind w:firstLine="708"/>
        <w:jc w:val="both"/>
        <w:rPr/>
      </w:pPr>
      <w:r>
        <w:rPr/>
        <w:t>Ahora nuevamente en el juego de la vida me he visto enfrentada a tomar una decisión de qué apellido llevar, y finalmente se me prendió la lamparita de que había llegado el momento de que me tenía que parar con mis dos pies firmemente plantada en la tierra y Ser Quien Realmente Soy, o sea, Anita Alexiis Stern.</w:t>
      </w:r>
    </w:p>
    <w:p>
      <w:pPr>
        <w:pStyle w:val="Normal"/>
        <w:spacing w:before="0" w:after="120"/>
        <w:ind w:firstLine="708"/>
        <w:jc w:val="both"/>
        <w:rPr/>
      </w:pPr>
      <w:r>
        <w:rPr/>
        <w:t>Cuesta aceptar esta modalidad nueva como MI VERDAD y no dejar que el viejo complejo de inferioridad se adueñe de mí. Tengo que estar parada en mi verdad.</w:t>
      </w:r>
    </w:p>
    <w:p>
      <w:pPr>
        <w:pStyle w:val="Normal"/>
        <w:spacing w:before="0" w:after="120"/>
        <w:jc w:val="both"/>
        <w:rPr>
          <w:i/>
          <w:i/>
          <w:u w:val="single"/>
        </w:rPr>
      </w:pPr>
      <w:r>
        <w:rPr>
          <w:i/>
          <w:u w:val="single"/>
        </w:rPr>
        <w:t>OBSERVACION</w:t>
      </w:r>
    </w:p>
    <w:p>
      <w:pPr>
        <w:pStyle w:val="Normal"/>
        <w:spacing w:before="0" w:after="120"/>
        <w:jc w:val="both"/>
        <w:rPr>
          <w:i/>
          <w:i/>
        </w:rPr>
      </w:pPr>
      <w:r>
        <w:rPr>
          <w:i/>
        </w:rPr>
        <w:tab/>
        <w:t>No pensaba que tan pronto ya tenía que interrumpir el relato, pero resulta que siempre tengo la costumbre que cuando escucho que varios mails entraron a la bandeja de entrada, fijarme si hay algo importante.</w:t>
      </w:r>
    </w:p>
    <w:p>
      <w:pPr>
        <w:pStyle w:val="Normal"/>
        <w:spacing w:before="0" w:after="120"/>
        <w:jc w:val="both"/>
        <w:rPr/>
      </w:pPr>
      <w:r>
        <w:rPr>
          <w:i/>
        </w:rPr>
        <w:tab/>
        <w:t>No se pueden imaginar cuál fue el impacto al enterarme que Kahu Fred Sterling sufrió un pequeño derrame cerebral, pero nos avisaban a todos que estaba saliendo bien, habiendo recuperado su movilidad y habla.</w:t>
      </w:r>
    </w:p>
    <w:p>
      <w:pPr>
        <w:pStyle w:val="Normal"/>
        <w:spacing w:before="0" w:after="120"/>
        <w:jc w:val="both"/>
        <w:rPr/>
      </w:pPr>
      <w:r>
        <w:rPr>
          <w:i/>
        </w:rPr>
        <w:tab/>
        <w:t>Esto me trajo a la memoria que cuando estuve ahora en el último crucero a principios del mes de septiembre 2006, me impactó cuando lo veía canalizar a Kahu, ya que su esposa le insistía que se sacase los anteojos para canalizar – no sé por qué razón – y repentinamente le ví como un cráneo de muerto. No soy de tener premoniciones, pero recién ahí me dí cuenta de cuán avejentado se hallaba de aspecto, y evidentemente esto se debía a un exceso de trabajo, constantes viajes por el planeta enseñando y dando talleres, sin tomarse el descanso requerido.</w:t>
      </w:r>
    </w:p>
    <w:p>
      <w:pPr>
        <w:pStyle w:val="Normal"/>
        <w:spacing w:before="0" w:after="120"/>
        <w:jc w:val="both"/>
        <w:rPr/>
      </w:pPr>
      <w:r>
        <w:rPr>
          <w:i/>
        </w:rPr>
        <w:tab/>
        <w:t>No solamente me impactó esto porque al final de cuentas fue él y su grupo los que hicieron aflorar a Alexiis, sino que también me recordó cuántas veces en mis propias canalizaciones los Maestros me insisten en que tengo que aflojar la marcha y que tengo que dedicarme más a mi misma y no tanto a transmitir enseñanza a otros.</w:t>
      </w:r>
    </w:p>
    <w:p>
      <w:pPr>
        <w:pStyle w:val="Normal"/>
        <w:spacing w:before="0" w:after="120"/>
        <w:jc w:val="both"/>
        <w:rPr>
          <w:i/>
          <w:i/>
        </w:rPr>
      </w:pPr>
      <w:r>
        <w:rPr>
          <w:i/>
        </w:rPr>
        <w:tab/>
        <w:t>Más de una vez me han insistido en ello, en algo les he hecho caso, pero ahora la sacudida fue fuertísima para mí y la misma también involucra una gran enseñanza en lo que concierne a mi propio cuerpo físico.</w:t>
      </w:r>
    </w:p>
    <w:p>
      <w:pPr>
        <w:pStyle w:val="Normal"/>
        <w:spacing w:before="0" w:after="120"/>
        <w:jc w:val="both"/>
        <w:rPr>
          <w:u w:val="single"/>
        </w:rPr>
      </w:pPr>
      <w:r>
        <w:rPr>
          <w:u w:val="single"/>
        </w:rPr>
        <w:t>MIS ANCESTROS</w:t>
      </w:r>
    </w:p>
    <w:p>
      <w:pPr>
        <w:pStyle w:val="Normal"/>
        <w:spacing w:before="0" w:after="120"/>
        <w:jc w:val="both"/>
        <w:rPr/>
      </w:pPr>
      <w:r>
        <w:rPr/>
        <w:tab/>
        <w:t>El día 16 de octubre del año 2005 he encontrado mis ancestros, aunque mis dos partes siguen en plena lucha. En toda mi vida he sentido que no tengo una patria en el sentido que la mayoría lo tiene. Al haber nacido en Alemania, habiéndome criado en Bolivia hasta los 14 años y luego de ahí en adelante viviendo en la Argentina, sentí que no pertenecía a ningún lado.</w:t>
      </w:r>
    </w:p>
    <w:p>
      <w:pPr>
        <w:pStyle w:val="Normal"/>
        <w:spacing w:before="0" w:after="120"/>
        <w:jc w:val="both"/>
        <w:rPr/>
      </w:pPr>
      <w:r>
        <w:rPr/>
        <w:tab/>
        <w:t>Por mi forma de ser y carácter sé que tengo mucho de alemana, pero les puedo asegurar que las dos veces que de adulta he visitado a Alemania, el país me ha encantado pero no los alemanes. No tengo punto de contacto con ellos, pero tampoco soy netamente boliviana o argentina, sino una mezcolanza de las tres etnias.</w:t>
      </w:r>
    </w:p>
    <w:p>
      <w:pPr>
        <w:pStyle w:val="Normal"/>
        <w:spacing w:before="0" w:after="120"/>
        <w:jc w:val="both"/>
        <w:rPr/>
      </w:pPr>
      <w:r>
        <w:rPr/>
        <w:tab/>
        <w:t>Tal es así, que durante mi vida en Bolivia hablaba el español sin tener acento y luego cuando vine a Buenos Aires repentinamente comencé a tener acento, que se me nota hasta el día de hoy. Mi único consuelo es que a mi esposo le pasó lo mismo, habiendo nacido también en Alemania, crecido en Bolivia, donde lo conocí a la edad de 8 años, y luego viniendo a la Argentina. Así que ambos éramos apátridos.</w:t>
      </w:r>
    </w:p>
    <w:p>
      <w:pPr>
        <w:pStyle w:val="Normal"/>
        <w:spacing w:before="0" w:after="120"/>
        <w:jc w:val="both"/>
        <w:rPr/>
      </w:pPr>
      <w:r>
        <w:rPr/>
        <w:tab/>
        <w:t>Me acuerdo que a raíz de tener dos hijas argentinas, nosotros también nos quisimos nacionalizar y resulta que cuando mi esposo fue a inmigraciones, se habían perdido todos los papeles de él, motivo por el cual los dos hemos seguido con la ciudadanía alemana, pero en mi caso, como lo saben mis lectores, soy férrea defensora del mundo de habla hispana. ¡Linda mezcla no cierto!</w:t>
      </w:r>
    </w:p>
    <w:p>
      <w:pPr>
        <w:pStyle w:val="Normal"/>
        <w:spacing w:before="0" w:after="120"/>
        <w:jc w:val="both"/>
        <w:rPr>
          <w:u w:val="single"/>
        </w:rPr>
      </w:pPr>
      <w:r>
        <w:rPr>
          <w:u w:val="single"/>
        </w:rPr>
        <w:t>LOS BLOQUEOS DEL CAMINO</w:t>
      </w:r>
    </w:p>
    <w:p>
      <w:pPr>
        <w:pStyle w:val="Normal"/>
        <w:spacing w:before="0" w:after="120"/>
        <w:jc w:val="both"/>
        <w:rPr/>
      </w:pPr>
      <w:r>
        <w:rPr/>
        <w:tab/>
        <w:t>He mencionado que en la parte física me estuvo pasando de todo, desde estado gripal, problemas intestinales, etc. Por suerte acepto esto como limpiezas y purificaciones que se tienen que producir, y eso me hace más llevadero todo hasta tal punto, que cuando algo se presenta no voy al médico sino que trato de curarme sola.</w:t>
      </w:r>
    </w:p>
    <w:p>
      <w:pPr>
        <w:pStyle w:val="Normal"/>
        <w:spacing w:before="0" w:after="120"/>
        <w:jc w:val="both"/>
        <w:rPr/>
      </w:pPr>
      <w:r>
        <w:rPr/>
        <w:tab/>
        <w:t>Lamentablemente cuando he tenido que recurrir a médicos, porque ya no me quedaba otra, siempre, siempre, lo que me daban para una cosa me hacía mal por otro lado, y como esto sigue y sigue a lo largo he llegado a tomar conciencia que la única que realmente me puede sanar soy yo misma, lógicamente pidiendo también ayuda desde lo alto.</w:t>
      </w:r>
    </w:p>
    <w:p>
      <w:pPr>
        <w:pStyle w:val="Normal"/>
        <w:spacing w:before="0" w:after="120"/>
        <w:jc w:val="both"/>
        <w:rPr/>
      </w:pPr>
      <w:r>
        <w:rPr/>
        <w:tab/>
        <w:t xml:space="preserve">Durante la lectura que he tenido con Rick Sterling de las Cartas de Profecía Lemuriana él me indicó que tenía que ver cuál pie adelantaba al caminar, me debía fijar en el dedo gordo de ese pie, en mi caso en el derecho, y luego ir subiendo por la pierna etc. Bueno, ahora viene uno de los eventos raros en mi sendero: </w:t>
      </w:r>
    </w:p>
    <w:p>
      <w:pPr>
        <w:pStyle w:val="Normal"/>
        <w:spacing w:before="0" w:after="120"/>
        <w:jc w:val="both"/>
        <w:rPr/>
      </w:pPr>
      <w:r>
        <w:rPr/>
        <w:tab/>
        <w:t>Desde hace años tengo problemas de hongo con la uña de ese dedo, hasta han llegado a quitármela, lo cual salvo el consiguiente sufrimiento, no sirvió para nada, pero si me la hacía atender una vez por mes por una pedicura especialista, andaba bien. Ahora después del viaje empecé a tener muchísimos dolores en ese dedo, del costado interior, y no era ni uña encarnada, ni el endurecimiento del hongo, sino que en la base de la uña se había formado como un tipo cascote de un material indefinible.</w:t>
      </w:r>
    </w:p>
    <w:p>
      <w:pPr>
        <w:pStyle w:val="Normal"/>
        <w:spacing w:before="0" w:after="120"/>
        <w:jc w:val="both"/>
        <w:rPr/>
      </w:pPr>
      <w:r>
        <w:rPr/>
        <w:tab/>
        <w:t xml:space="preserve">Me pedicura consultó con otros profesionales del caso, porque lo podía reducir, con muchísimos dolores de mi parte, a pesar de ponerme anestesia y viniendo todas las semanas, pero no lo podía sacar. </w:t>
      </w:r>
    </w:p>
    <w:p>
      <w:pPr>
        <w:pStyle w:val="Normal"/>
        <w:spacing w:before="0" w:after="120"/>
        <w:jc w:val="both"/>
        <w:rPr/>
      </w:pPr>
      <w:r>
        <w:rPr/>
        <w:tab/>
        <w:t>Después de semanas de ese sufrimiento una vez llegué a un punto tal de dolor y sufrimiento que durante su trabajo, cuando ya la anestesia no me hizo efecto, me acuerdo que me senté para atrás e invoqué al Arcángel Miguel para que me ayude y me saque lo que se había acumulado ahí. Digamos que hice esa invocación en un estado de total desesperación y luego sentí un dolor lacerante en ese dedo, pegando un grito de dolor a toda voz, de manera tal que la pedicura pegó un salto porque en ese momento ella no me había tocado.</w:t>
      </w:r>
    </w:p>
    <w:p>
      <w:pPr>
        <w:pStyle w:val="Normal"/>
        <w:spacing w:before="0" w:after="120"/>
        <w:jc w:val="both"/>
        <w:rPr/>
      </w:pPr>
      <w:r>
        <w:rPr/>
        <w:tab/>
        <w:t>Al fijarse en el dedo vio que allí, donde había estado lo que yo comparé con un trozo de cemento como cuando se derrumba algo, había un gran agujero, pero totalmente limpio, bien profundo dentro de la carne, pero sin sangrar.</w:t>
      </w:r>
    </w:p>
    <w:p>
      <w:pPr>
        <w:pStyle w:val="Normal"/>
        <w:spacing w:before="0" w:after="120"/>
        <w:jc w:val="both"/>
        <w:rPr/>
      </w:pPr>
      <w:r>
        <w:rPr/>
        <w:tab/>
        <w:t>No puedo explicar lo que pasó a nivel de la tercera dimensión, no encontramos una explicación que podría ser “lógica”, lo que yo me llegué a preguntar ¿si era posible que hasta tal punto se podía “anquilosar” una energía? Que cada quien discierna, yo tengo mi interpretación.</w:t>
      </w:r>
    </w:p>
    <w:p>
      <w:pPr>
        <w:pStyle w:val="Normal"/>
        <w:spacing w:before="0" w:after="120"/>
        <w:jc w:val="both"/>
        <w:rPr/>
      </w:pPr>
      <w:r>
        <w:rPr/>
        <w:tab/>
        <w:t>Tras muchos años de estar trabajando en despejar bloqueos, liberación, limpiezas y todo lo concerniente al cambio hacia nuestro Ser Crístico, ahora repentinamente me encuentro frente a una montaña inmensa de cosas que están surgiendo.</w:t>
      </w:r>
    </w:p>
    <w:p>
      <w:pPr>
        <w:pStyle w:val="Normal"/>
        <w:spacing w:before="0" w:after="120"/>
        <w:jc w:val="both"/>
        <w:rPr/>
      </w:pPr>
      <w:r>
        <w:rPr/>
        <w:tab/>
        <w:t>Lamentablemente el predominio de Alexiis surge a momentos muy breves en estos días, los mismos están plenos con problemas físicos que no me permiten desarrollar o disfrutar de todo lo nuevo que he aprendido. Es sumamente difícil incorporar una enseñanza nueva cuando uno se siente a la miseria, físicamente mal, solamente aferrándome a la idea de que son etapas que tengo que atravesar en parte por el aumento de la energía que está entrando al planeta, problema que estamos sufriendo todos los seres humanos, además del tremendo cambio que significa Anita versus Alexiis.</w:t>
      </w:r>
    </w:p>
    <w:p>
      <w:pPr>
        <w:pStyle w:val="Normal"/>
        <w:spacing w:before="0" w:after="120"/>
        <w:jc w:val="both"/>
        <w:rPr/>
      </w:pPr>
      <w:r>
        <w:rPr>
          <w:u w:val="single"/>
        </w:rPr>
        <w:t>NO PODER COMPARTIR</w:t>
      </w:r>
      <w:r>
        <w:rPr/>
        <w:t xml:space="preserve"> </w:t>
      </w:r>
    </w:p>
    <w:p>
      <w:pPr>
        <w:pStyle w:val="Normal"/>
        <w:spacing w:before="0" w:after="120"/>
        <w:jc w:val="both"/>
        <w:rPr/>
      </w:pPr>
      <w:r>
        <w:rPr/>
        <w:tab/>
        <w:t>Por ejemplo uno de los problemas con los que me encontré durante el crucero es que no le podía contar a mi hija mayor, la que tiene Internet, lo que estaba viviendo, porque creo que me hubiera mandado directamente al manicomio ya que ella, al ser arqueóloga, una profesión científica sin ninguna inclinación espiritual, bajo ningún punto de vista podía comprender todo lo que sucedió.</w:t>
      </w:r>
    </w:p>
    <w:p>
      <w:pPr>
        <w:pStyle w:val="Normal"/>
        <w:spacing w:before="0" w:after="120"/>
        <w:jc w:val="both"/>
        <w:rPr/>
      </w:pPr>
      <w:r>
        <w:rPr/>
        <w:tab/>
        <w:t>Justo para esa época, Noviembre del 2005, tuve la visita de mi hija menor y ahí tuve la gran alegría de poder compartir algo de lo vivido. Sorpresivamente que encontrado interés e incluso aceptación en lo que estoy haciendo y supongo que los que son padres comprenderán qué gran bendición es algo así.</w:t>
      </w:r>
    </w:p>
    <w:p>
      <w:pPr>
        <w:pStyle w:val="Normal"/>
        <w:spacing w:before="0" w:after="120"/>
        <w:jc w:val="both"/>
        <w:rPr/>
      </w:pPr>
      <w:r>
        <w:rPr/>
        <w:tab/>
        <w:t>El poder hablar y manifestar lo que uno siente, aunque sé que a los que nos llamamos Trabajadores de la Luz en parte nos consideran bichos raros, en parte lo somos, porque nos estamos animando a salir de la matriz y entrar en nuestra propia Verdad. Nuestra Verdad es el Amor a la Vida, el Amor al Prójimo, el Amor a la Madre Tierra y a toda la Naturaleza. En fin, el AMOR escrito en mayúscula ese es nuestro impulsor, el que nos mueve a atravesar todas las adversidades y problemas que se nos presentan en el camino.</w:t>
      </w:r>
    </w:p>
    <w:p>
      <w:pPr>
        <w:pStyle w:val="Normal"/>
        <w:spacing w:before="0" w:after="120"/>
        <w:jc w:val="both"/>
        <w:rPr>
          <w:u w:val="single"/>
        </w:rPr>
      </w:pPr>
      <w:r>
        <w:rPr>
          <w:u w:val="single"/>
        </w:rPr>
        <w:t>UN CONSEJO DADO POR KIRAEL</w:t>
      </w:r>
    </w:p>
    <w:p>
      <w:pPr>
        <w:pStyle w:val="Normal"/>
        <w:spacing w:before="0" w:after="120"/>
        <w:jc w:val="both"/>
        <w:rPr/>
      </w:pPr>
      <w:r>
        <w:rPr>
          <w:rFonts w:cs="Arial"/>
        </w:rPr>
        <w:tab/>
        <w:t>“Imaginen, si quisieran, que repentinamente ustedes hicieron que una partícula de luz se crease justo frente a su tercer ojo, y luego hicieron que se crease otra para que se forme detrás de la misma, como para que sobresalga justo un poquitín, y otra y otra hasta que tuviesen una corriente de ellas, un rayo láser de las mismas.</w:t>
      </w:r>
    </w:p>
    <w:p>
      <w:pPr>
        <w:pStyle w:val="Normal"/>
        <w:spacing w:before="0" w:after="120"/>
        <w:jc w:val="both"/>
        <w:rPr>
          <w:rFonts w:cs="Arial"/>
        </w:rPr>
      </w:pPr>
      <w:r>
        <w:rPr>
          <w:rFonts w:cs="Arial"/>
        </w:rPr>
        <w:tab/>
        <w:t>Luego imaginen que ustedes las conectasen a la energía fotónica, que por sí misma es una fuente de luz, y que eligiesen hablarle a su mejor amigo en algún lado del agua, en algún lado del otro lado del mundo.</w:t>
      </w:r>
    </w:p>
    <w:p>
      <w:pPr>
        <w:pStyle w:val="Normal"/>
        <w:spacing w:before="0" w:after="120"/>
        <w:jc w:val="both"/>
        <w:rPr/>
      </w:pPr>
      <w:r>
        <w:rPr>
          <w:rFonts w:cs="Arial"/>
        </w:rPr>
        <w:tab/>
        <w:t>Ustedes simplemente siguen proyectando estas partículas y luego continúan haciendo que fluyan hacia fuera. Ya que ustedes hicieron que todas ellas estuviesen conectadas y ellas encontrasen a esa persona del otro lado del mundo, supongo que tomasen otro lote de estas partículas y las apelotonasen todas juntas en sus manos y sus labios los rozasen con un beso. Luego ustedes dejarían que simplemente flotasen en la corriente que han creado, y la pelota recorrería todo el camino al otro lado del mundo y cuando llegase la misma iba a rozar los labios de su amante, y conjuntamente pudiesen sentir la sensación.”</w:t>
      </w:r>
    </w:p>
    <w:p>
      <w:pPr>
        <w:pStyle w:val="Normal"/>
        <w:spacing w:before="0" w:after="120"/>
        <w:jc w:val="both"/>
        <w:rPr>
          <w:rFonts w:cs="Arial"/>
        </w:rPr>
      </w:pPr>
      <w:r>
        <w:rPr>
          <w:rFonts w:cs="Arial"/>
        </w:rPr>
        <w:tab/>
        <w:t>Ojalá pudiese aplicar todo lo que voy aprendiendo, pero, poco a poco se irá incorporando.</w:t>
      </w:r>
    </w:p>
    <w:p>
      <w:pPr>
        <w:pStyle w:val="Normal"/>
        <w:spacing w:before="0" w:after="120"/>
        <w:jc w:val="both"/>
        <w:rPr/>
      </w:pPr>
      <w:r>
        <w:rPr/>
        <w:tab/>
        <w:t>Mientras tanto, a todos los que resuenen con mis experiencias, les aconsejo que sigan adelante contra viento y marea. Si encuentran una piedra en el camino, traten de sacarla y si no lo pueden, pasen a su lado, pero tengan la precaución de avisar al que viene detrás de ustedes para que no tropiece. No esperen a que les agradezcan, porque ese no es el sentido de las cosas, sino háganlo simplemente porque aman al hermano que está caminando por el mismo sendero.</w:t>
      </w:r>
    </w:p>
    <w:p>
      <w:pPr>
        <w:pStyle w:val="Normal"/>
        <w:spacing w:before="0" w:after="120"/>
        <w:jc w:val="both"/>
        <w:rPr/>
      </w:pPr>
      <w:r>
        <w:rPr/>
        <w:tab/>
        <w:t>Esta “sabiduría” no me ha sido entregada en la cuna sino que la he aprendido en base a muchos golpes y dolores, pero lamentablemente como humana que soy, parece que no aprendo sino es mediante golpes, y muchas veces una y otra vez por el mismo motivo, hasta que uno diga, “Ahhh… esto tiene que ser así y así para no golpearme de nuevo”.</w:t>
      </w:r>
    </w:p>
    <w:p>
      <w:pPr>
        <w:pStyle w:val="Normal"/>
        <w:spacing w:before="0" w:after="120"/>
        <w:jc w:val="both"/>
        <w:rPr/>
      </w:pPr>
      <w:r>
        <w:rPr/>
        <w:tab/>
        <w:t>Parece ser que he tenido la tendencia de agarrar cosas que en su momento eran demasiado fuertes, y barrerlas simplemente debajo de la alfombra por así decirlo, pero parece que no pueden quedar ahí y ahora van surgiendo y por consiguiente necesito mencionar algo que realmente hubiera correspondido al viaje, pero ‘estaba debajo de la alfombra’.</w:t>
      </w:r>
    </w:p>
    <w:p>
      <w:pPr>
        <w:pStyle w:val="Normal"/>
        <w:spacing w:before="0" w:after="120"/>
        <w:jc w:val="both"/>
        <w:rPr/>
      </w:pPr>
      <w:r>
        <w:rPr/>
        <w:tab/>
        <w:t>He encontrado ahí, en ese escondite, el primer mensaje de Kahu/Kirael, que realmente vale la pena incluir en el libro, para poder comprender mejor todo lo que pasó.</w:t>
      </w:r>
    </w:p>
    <w:p>
      <w:pPr>
        <w:pStyle w:val="Normal"/>
        <w:spacing w:before="0" w:after="120"/>
        <w:jc w:val="both"/>
        <w:rPr>
          <w:u w:val="single"/>
        </w:rPr>
      </w:pPr>
      <w:r>
        <w:rPr>
          <w:u w:val="single"/>
        </w:rPr>
        <w:t xml:space="preserve">IGLESIA DE LA LUZ DE HONOLULU   </w:t>
      </w:r>
    </w:p>
    <w:p>
      <w:pPr>
        <w:pStyle w:val="Normal"/>
        <w:spacing w:before="0" w:after="120"/>
        <w:jc w:val="both"/>
        <w:rPr>
          <w:i/>
          <w:i/>
        </w:rPr>
      </w:pPr>
      <w:r>
        <w:rPr>
          <w:i/>
        </w:rPr>
        <w:t>CREANDO UN MUNDO DE PAZ MEDIANTE LA SANACIÓN – Octubre 15, 2005</w:t>
      </w:r>
    </w:p>
    <w:p>
      <w:pPr>
        <w:pStyle w:val="Normal"/>
        <w:spacing w:before="0" w:after="120"/>
        <w:jc w:val="both"/>
        <w:rPr/>
      </w:pPr>
      <w:r>
        <w:rPr/>
        <w:t>Aloha (</w:t>
      </w:r>
      <w:r>
        <w:rPr>
          <w:i/>
        </w:rPr>
        <w:t>Hola en hawaiano)</w:t>
      </w:r>
      <w:r>
        <w:rPr/>
        <w:t xml:space="preserve"> a Todos!</w:t>
      </w:r>
    </w:p>
    <w:p>
      <w:pPr>
        <w:pStyle w:val="Normal"/>
        <w:spacing w:before="0" w:after="120"/>
        <w:jc w:val="both"/>
        <w:rPr/>
      </w:pPr>
      <w:r>
        <w:rPr/>
        <w:tab/>
        <w:t>A medida que levantamos velas para nuestro viaje por el océano, es con el corazón iluminado que les recuerdo la posibilidad de un desvío que este viaje puede producir en su interior. Un nuevo y rejuvenecido despertar de su alma que puede cambiar la visión misma que tienen de la vida.</w:t>
      </w:r>
    </w:p>
    <w:p>
      <w:pPr>
        <w:pStyle w:val="Normal"/>
        <w:spacing w:before="0" w:after="120"/>
        <w:jc w:val="both"/>
        <w:rPr/>
      </w:pPr>
      <w:r>
        <w:rPr/>
        <w:tab/>
        <w:t>En la claridad más elevada, hace meses atrás cuando en primer momento comenzó esta excursión, era con la gran sabiduría de que aquellos de nosotros con incluso los lazos más ínfimos con Lemuria, una vez que habíamos abandonado la costa, no íbamos regresar a la costa de Oahu con la misma conciencia celular que cuando nos fuimos. En mi corazón quedó claro que cada uno de nosotros de alguna manera se iba a conectar con nuestra herencia Lemuriana en formas iguales a las de los tiempos antiguos. Quedó más claro que cualquiera de nosotros que tuviese el coraje de extenderse más allá de nuestro ser mortal, se puede abrir a una de las aventuras más notables en nuestra vida.</w:t>
      </w:r>
    </w:p>
    <w:p>
      <w:pPr>
        <w:pStyle w:val="Normal"/>
        <w:spacing w:before="0" w:after="120"/>
        <w:jc w:val="both"/>
        <w:rPr/>
      </w:pPr>
      <w:r>
        <w:rPr/>
        <w:tab/>
        <w:t>Es mi esperanza que a medida que vayan caminando por las cubiertas de esta señora tan elegante en la que nos hemos embarcado, en algún punto ustedes mirarán profundamente a su interior y experimentarán con gran asombro una visión. Mirando hacia los cielos, yo oro para que ustedes puedan ver en el ojo de su mente el despliegue de las velas encantadas de un navío muy majestuoso y de la antigua Lemuria, que sale al mar. Siéntanla a medida que nos desliza a lo largo de las corrientes del mundo una vez encantado, en donde árboles purpúreos y seres de gran amor y energía moraban en el amor de la luz del Creador, tan poderosos aún que su energía nos atrae hoy en día más allá de las restricciones mortales. Dejen que la aventura comience.</w:t>
      </w:r>
    </w:p>
    <w:p>
      <w:pPr>
        <w:pStyle w:val="Normal"/>
        <w:spacing w:before="0" w:after="120"/>
        <w:jc w:val="both"/>
        <w:rPr/>
      </w:pPr>
      <w:r>
        <w:rPr/>
        <w:tab/>
        <w:t>Parece que el Maestro Kirael sostiene una visión no simplemente del barco, profundamente en su conciencia. Él me pide que comparta con ustedes esta breve pero poderosa visión en sus propias palabras.</w:t>
      </w:r>
    </w:p>
    <w:p>
      <w:pPr>
        <w:pStyle w:val="Normal"/>
        <w:spacing w:before="0" w:after="120"/>
        <w:jc w:val="both"/>
        <w:rPr>
          <w:i/>
          <w:i/>
          <w:iCs/>
        </w:rPr>
      </w:pPr>
      <w:r>
        <w:rPr>
          <w:i/>
          <w:iCs/>
        </w:rPr>
        <w:tab/>
        <w:t>Buenas noches,</w:t>
      </w:r>
    </w:p>
    <w:p>
      <w:pPr>
        <w:pStyle w:val="Normal"/>
        <w:spacing w:before="0" w:after="120"/>
        <w:ind w:left="705" w:hanging="0"/>
        <w:jc w:val="both"/>
        <w:rPr>
          <w:i/>
          <w:i/>
          <w:iCs/>
        </w:rPr>
      </w:pPr>
      <w:r>
        <w:rPr>
          <w:i/>
          <w:iCs/>
        </w:rPr>
        <w:t>Imagínense si lo quieren, parados en la baranda de este barco Lemuriano elegante. Su visión es atraída hacia el fondo mismo del océano. Si ustedes dejan que su mente sea aligerada con la curiosidad de hacer este viaje tan espectacular,  ustedes lo verán tal como yo lo he visto tantas veces en el pasado. Ustedes verán a aquellos que han venido a escoltarlos en este viaje mágico.</w:t>
      </w:r>
    </w:p>
    <w:p>
      <w:pPr>
        <w:pStyle w:val="Normal"/>
        <w:spacing w:before="0" w:after="120"/>
        <w:ind w:left="705" w:hanging="0"/>
        <w:jc w:val="both"/>
        <w:rPr/>
      </w:pPr>
      <w:r>
        <w:rPr>
          <w:i/>
          <w:iCs/>
        </w:rPr>
        <w:t>A medida que su visión se enfoca debajo de la superficie del agua, ustedes verán lo que tantos de ustedes han visto con anterioridad. Aquí, en todo su esplendor Lemuriano, ustedes tendrán una visión solamente sostenida por el ser Lemuriano de los tiempos antiguos. A medida que lo vean más de cerca, verán un gran y majestuoso Duende Marino con su completo séquito que los acompañarán a ustedes en su viaje. Aunque ustedes están mirando a través de las aguas prístinas de Lemuria, es una verdad innegable que el color de sus túnicas parecen entretejerse con los colores mismos del magnífico arco iris que está custodiando esta expedición.</w:t>
      </w:r>
    </w:p>
    <w:p>
      <w:pPr>
        <w:pStyle w:val="Normal"/>
        <w:spacing w:before="0" w:after="120"/>
        <w:ind w:left="705" w:hanging="0"/>
        <w:jc w:val="both"/>
        <w:rPr/>
      </w:pPr>
      <w:r>
        <w:rPr>
          <w:i/>
          <w:iCs/>
        </w:rPr>
        <w:t xml:space="preserve">Atrayendo sus ojos hacia este barco tan mágico, inmediatamente se les recuerda el gran poder que ella compartiría con aquellos que subirán a su bordo. La cubierta y las barandas pulidas de estas maderas puras e iluminadas de Lemuria solo sirven para recordarles del equilibrio de todas las tramas mundiales. Imaginen un bosque de árboles que fue criado con un solo fin. Un árbol que sabía que algún día iba a ser convertido en un gran barco místico para viajes de gran esplendor. Es casi mágico que, después de un viaje como criaturas del bosque, estos árboles viven en esta construcción mágica que sirve para transportar la vida misma. </w:t>
      </w:r>
    </w:p>
    <w:p>
      <w:pPr>
        <w:pStyle w:val="Normal"/>
        <w:spacing w:before="0" w:after="120"/>
        <w:ind w:left="705" w:hanging="0"/>
        <w:jc w:val="both"/>
        <w:rPr/>
      </w:pPr>
      <w:r>
        <w:rPr>
          <w:i/>
          <w:iCs/>
        </w:rPr>
        <w:t>A medida que caminan por la cubierta de este antiguo barco, es como si cada paso los estuviera llamando hacia el hogar. Cuando sus manos tocan las barandas, sus sentidos los instan a que entretejan su ser honrado más interno de retorno hacia la época de los comienzos de Lemuria. En esto, mis amigos, veo el despliegue de la aventura. Bienvenidos a bordo.</w:t>
      </w:r>
    </w:p>
    <w:p>
      <w:pPr>
        <w:pStyle w:val="TextBodyIndent"/>
        <w:spacing w:before="0" w:after="120"/>
        <w:rPr/>
      </w:pPr>
      <w:r>
        <w:rPr/>
        <w:t>En esa luz, oro para que cada uno de ustedes deje ir al mundo que han llegado a conocer como la Tierra, y que entren al asombro de permitir la libertad de todos sus sentidos para guiarlos en un viaje mágico y místico, hacia el conocimiento de que la paz existirá algún día en este planeta en la forma misma en la que creamos ese día. Kahu</w:t>
      </w:r>
    </w:p>
    <w:p>
      <w:pPr>
        <w:pStyle w:val="TextBodyIndent"/>
        <w:spacing w:before="0" w:after="120"/>
        <w:ind w:hanging="0"/>
        <w:rPr>
          <w:u w:val="single"/>
        </w:rPr>
      </w:pPr>
      <w:r>
        <w:rPr>
          <w:u w:val="single"/>
        </w:rPr>
        <w:t xml:space="preserve">SIGUEN PROBLEMAS FISICOS </w:t>
      </w:r>
    </w:p>
    <w:p>
      <w:pPr>
        <w:pStyle w:val="TextBodyIndent"/>
        <w:spacing w:before="0" w:after="120"/>
        <w:ind w:hanging="0"/>
        <w:rPr/>
      </w:pPr>
      <w:r>
        <w:rPr/>
        <w:tab/>
        <w:t>Tal como he comentado en el barco me hicieron un tratamiento de los pulmones, pero realmente no pude notar diferencia en la respiración, pero sí cuando regresé a Buenos Aires, empecé con catarro, con bronquitis y un largo etc., pero por primera vez en mi vida no se convirtió en asma. Fui 39 años asmática crónica, asma bronquial, pero esta vez comencé a sacar flema y más flema así que yo lo interpreté como que estaba sacando toxinas de mi cuerpo a raíz de esa sanación.</w:t>
      </w:r>
    </w:p>
    <w:p>
      <w:pPr>
        <w:pStyle w:val="TextBodyIndent"/>
        <w:spacing w:before="0" w:after="120"/>
        <w:ind w:hanging="0"/>
        <w:rPr/>
      </w:pPr>
      <w:r>
        <w:rPr/>
        <w:tab/>
        <w:t>Sinceramente desde ese momento no he vuelto a tener espasmos asmáticos, hasta el día de hoy, y les doy inmensas gracias por eso a todas las personas que intervinieron en mi sanación.</w:t>
      </w:r>
    </w:p>
    <w:p>
      <w:pPr>
        <w:pStyle w:val="TextBodyIndent"/>
        <w:spacing w:before="0" w:after="120"/>
        <w:ind w:hanging="0"/>
        <w:rPr/>
      </w:pPr>
      <w:r>
        <w:rPr/>
        <w:tab/>
        <w:t>Por otro lado sí están resurgiendo viejos problemas físicos como por ejemplo, aparte del dedo gordo del pie, una bursitis en la pierna izquierda, de la cual fui operada en el 58 y ahora resurge con mucho dolor; un problema en la muñeca derecha de hace unos 20 años atrás, volvió a presentarse, también con mucho dolor. Por suerte esto lo he superado, por supuesto todo sin médico, pero me estoy preguntando, ¿qué es todo esto que ya hace tiempo creí haber superado?, ¿porqué tengo que pasarlo de nuevo?</w:t>
      </w:r>
    </w:p>
    <w:p>
      <w:pPr>
        <w:pStyle w:val="TextBodyIndent"/>
        <w:spacing w:before="0" w:after="120"/>
        <w:ind w:hanging="0"/>
        <w:rPr/>
      </w:pPr>
      <w:r>
        <w:rPr/>
        <w:tab/>
        <w:t>Lo único que se me ocurre es que a lo mejor quedaron restos sin liberar y ahora tengo que hacer una limpieza total para darle lugar a que mi Yo Superior penetre y que Alexiis pueda ocupar el lugar que le corresponde.</w:t>
      </w:r>
    </w:p>
    <w:p>
      <w:pPr>
        <w:pStyle w:val="TextBodyIndent"/>
        <w:spacing w:before="0" w:after="120"/>
        <w:ind w:hanging="0"/>
        <w:rPr/>
      </w:pPr>
      <w:r>
        <w:rPr>
          <w:u w:val="single"/>
        </w:rPr>
        <w:t xml:space="preserve">FORMACION DE UNA EDITORIAL  </w:t>
      </w:r>
    </w:p>
    <w:p>
      <w:pPr>
        <w:pStyle w:val="TextBodyIndent"/>
        <w:spacing w:before="0" w:after="120"/>
        <w:ind w:hanging="0"/>
        <w:rPr/>
      </w:pPr>
      <w:r>
        <w:rPr/>
        <w:tab/>
        <w:t>Me olvidé comentar que el primer día que me encontré con Kahu, hablando allí en la Iglesia con respecto al problema de la edición en castellano de sus enseñanzas, ya que al final no consiguieron editora, me largó a mí el porqué no me hacía cargo yo. Yo qué sé de editorial, no soy persona joven ni nada por el estilo. Pero la respuesta de él fue que si ponía el empeño lo iba a lograr.</w:t>
      </w:r>
    </w:p>
    <w:p>
      <w:pPr>
        <w:pStyle w:val="TextBodyIndent"/>
        <w:spacing w:before="0" w:after="120"/>
        <w:ind w:hanging="0"/>
        <w:rPr/>
      </w:pPr>
      <w:r>
        <w:rPr/>
        <w:tab/>
        <w:t xml:space="preserve">Todo eso lo comenté luego con Karinna, la secretaria, diciéndole que iba a ver qué es lo que se podía hacer. </w:t>
      </w:r>
    </w:p>
    <w:p>
      <w:pPr>
        <w:pStyle w:val="TextBodyIndent"/>
        <w:spacing w:before="0" w:after="120"/>
        <w:ind w:hanging="0"/>
        <w:rPr/>
      </w:pPr>
      <w:r>
        <w:rPr/>
        <w:tab/>
        <w:t>Por supuesto para mí personalmente ni consideraba formar una editorial ya que eso estaba totalmente fuera de lo que consideraba mi misión y además consideraba que para eso se necesitaba una persona joven, con empuje, conexiones, etc.</w:t>
      </w:r>
    </w:p>
    <w:p>
      <w:pPr>
        <w:pStyle w:val="TextBodyIndent"/>
        <w:spacing w:before="0" w:after="120"/>
        <w:ind w:hanging="0"/>
        <w:rPr/>
      </w:pPr>
      <w:r>
        <w:rPr/>
        <w:tab/>
        <w:t>Sin embargo, debido a que lógicamente estaba interesada en la publicación en castellano del material que estuve traduciendo, traté de encontrar una salida.</w:t>
      </w:r>
    </w:p>
    <w:p>
      <w:pPr>
        <w:pStyle w:val="TextBodyIndent"/>
        <w:spacing w:before="0" w:after="120"/>
        <w:ind w:hanging="0"/>
        <w:rPr/>
      </w:pPr>
      <w:r>
        <w:rPr/>
        <w:tab/>
        <w:t>No creo haber comentado alguna vez que para fines del año 2003 Karinna me hizo formar un grupo de traductoras, con revisora de textos, etc. para que salgan los Diez Principios de la Creación Consciente, en castellano, en forma de un libro anillado.</w:t>
      </w:r>
    </w:p>
    <w:p>
      <w:pPr>
        <w:pStyle w:val="TextBodyIndent"/>
        <w:spacing w:before="0" w:after="120"/>
        <w:ind w:hanging="0"/>
        <w:rPr/>
      </w:pPr>
      <w:r>
        <w:rPr/>
        <w:tab/>
        <w:t>Sinceramente me he roto el alma para entregar el material listo antes de fines del 2003 y lamentablemente tengo que reconocer que hasta la fecha, noviembre 16, del 2006, el mismo no ha sido publicado todavía.</w:t>
      </w:r>
    </w:p>
    <w:p>
      <w:pPr>
        <w:pStyle w:val="TextBodyIndent"/>
        <w:spacing w:before="0" w:after="120"/>
        <w:ind w:hanging="0"/>
        <w:rPr/>
      </w:pPr>
      <w:r>
        <w:rPr/>
        <w:tab/>
        <w:t xml:space="preserve">No sé si podrán comprender la amargura que esto me ha producido, todas hemos trabajado sin cobrar un centavo por ello, con toda la ilusión de hacer un bien para la comunidad de habla hispana, pero finalmente, no tengo idea por cuales motivos, el libro no salió editado así y les conseguí una editorial chilena, la que incluso en su momento pidió que yo firmase un papel de que no quería remuneración por mi traducción, ya que ellos necesitaban ese documento para editar el libro. </w:t>
      </w:r>
    </w:p>
    <w:p>
      <w:pPr>
        <w:pStyle w:val="TextBodyIndent"/>
        <w:spacing w:before="0" w:after="120"/>
        <w:ind w:firstLine="708"/>
        <w:rPr/>
      </w:pPr>
      <w:r>
        <w:rPr/>
        <w:t>Lo firmé, aunque muchos después me dijeron que no lo tendría que haber hecho, pero nunca traduje para ganar dinero con ello, por lo menos con respecto al material espiritual.</w:t>
      </w:r>
    </w:p>
    <w:p>
      <w:pPr>
        <w:pStyle w:val="TextBodyIndent"/>
        <w:spacing w:before="0" w:after="120"/>
        <w:ind w:firstLine="708"/>
        <w:rPr/>
      </w:pPr>
      <w:r>
        <w:rPr/>
        <w:t>Son muchos los años ahora, por lo menos cinco, en los que vengo traduciendo el material espiritual, habiendo empezado con Kryon, luego Tobías, Kirael y varios otros, por las simples ganas de hacerlo accesible a las personas que no aprendieron el inglés. Todo el tiempo he bendecido a Dios que esta capacidad no se me ha perdido, ni la rapidez para hacerlo, a pesar de que ya hace muchos años he dejado de hacerlo en forma profesional.</w:t>
      </w:r>
    </w:p>
    <w:p>
      <w:pPr>
        <w:pStyle w:val="TextBodyIndent"/>
        <w:spacing w:before="0" w:after="120"/>
        <w:ind w:hanging="0"/>
        <w:rPr>
          <w:i/>
          <w:i/>
          <w:u w:val="single"/>
        </w:rPr>
      </w:pPr>
      <w:r>
        <w:rPr>
          <w:i/>
          <w:u w:val="single"/>
        </w:rPr>
        <w:t>OBSERVACIONES</w:t>
      </w:r>
    </w:p>
    <w:p>
      <w:pPr>
        <w:pStyle w:val="TextBodyIndent"/>
        <w:spacing w:before="0" w:after="120"/>
        <w:ind w:hanging="0"/>
        <w:rPr/>
      </w:pPr>
      <w:r>
        <w:rPr>
          <w:i/>
        </w:rPr>
        <w:tab/>
        <w:t>He tenido que notar que el escribir todo esto me produce aún hoy ciertos revuelos internos, y yo creí que eso sería solamente en la primer parte del libro, pero en este momento otra vez siento la alteración, y me doy cuenta que los Maestros, especialmente Yeshua tenía razón cuando me dijo que era necesario que yo releyese todo lo que tenía escrito, porque dado la rapidez con la que se produjo todo este cambio de personalidad, había cosas que habían quedado – como se dice – en el tintero. Ahora ha llegado el momento en que tengo que irlas viendo y seguir incorporándolas.</w:t>
      </w:r>
    </w:p>
    <w:p>
      <w:pPr>
        <w:pStyle w:val="TextBodyIndent"/>
        <w:spacing w:before="0" w:after="120"/>
        <w:ind w:hanging="0"/>
        <w:rPr/>
      </w:pPr>
      <w:r>
        <w:rPr>
          <w:u w:val="single"/>
        </w:rPr>
        <w:t xml:space="preserve">AURALIAS – MI BALLENA </w:t>
      </w:r>
    </w:p>
    <w:p>
      <w:pPr>
        <w:pStyle w:val="TextBodyIndent"/>
        <w:spacing w:before="0" w:after="120"/>
        <w:ind w:hanging="0"/>
        <w:rPr/>
      </w:pPr>
      <w:r>
        <w:rPr/>
        <w:tab/>
        <w:t>Cuando en Hawaii me dijeron que de ahí en adelante tenía que canalizar los mensajes de una ballena, que me había elegido para ello, lógicamente mi primer reacción fue “Yo no soy canal”, pero me indicaron que a partir de ese momento tenía que comenzar a anotar todo lo que me venía a la mente y que iba a llegar el momento en el que podría recibir los mensajes de Ella. Por increíble que esto suene, yo sé que hay seres humanos que se pueden comunicar, por ejemplo Dianne Robbins, la cual ha editado un libro interesantísimo que se llama “Sale el Llamado” el cual trata justamente de los comentarios que le hacen llegar sobre sus hermanas que están en cautiverio en lugares como Disneyworld y tantos otros.</w:t>
      </w:r>
    </w:p>
    <w:p>
      <w:pPr>
        <w:pStyle w:val="TextBodyIndent"/>
        <w:spacing w:before="0" w:after="120"/>
        <w:ind w:hanging="0"/>
        <w:rPr/>
      </w:pPr>
      <w:r>
        <w:rPr/>
        <w:tab/>
        <w:t>Cuando leí el libro me sentí sumamente atraída por la información contenida, pero no había desarrollado la fascinación hacia las ballenas y delfines que sienten otras personas. Parece que también aquí he estado ciega o no he querido tomar conciencia de mis antecedentes, ya que más adelante, a raíz de mis eternos problemas físicos, trabajé con una terapeuta que por medio de sus guías recibe la información de la vida anterior de las personas que trata, y resulta que reviví una vida en la que fui una ballena en la zona nórdica del planeta – cosa rara en regresiones de vida humana también me he encontrado como en los fjordos de Noruega – y en aquella vida de ballena ya llevaba conmigo el registro akáshico que ahora tenía que transmitir a la humanidad.</w:t>
      </w:r>
    </w:p>
    <w:p>
      <w:pPr>
        <w:pStyle w:val="TextBodyIndent"/>
        <w:spacing w:before="0" w:after="120"/>
        <w:ind w:hanging="0"/>
        <w:rPr/>
      </w:pPr>
      <w:r>
        <w:rPr/>
        <w:tab/>
        <w:t>¿Se pueden imaginar lo increíble que esto me sonaba? Yo, a raíz de mi profesión de terapeuta de vidas pasadas, he tenido que revivir muchas vidas mías, tanto siendo hombre, como mujer, pero nunca había sido ballena o delfín, y ahora me vengo a enterar que he tenido vidas como tales ya antes de la época de Lemuria.</w:t>
      </w:r>
    </w:p>
    <w:p>
      <w:pPr>
        <w:pStyle w:val="TextBodyIndent"/>
        <w:spacing w:before="0" w:after="120"/>
        <w:ind w:hanging="0"/>
        <w:rPr/>
      </w:pPr>
      <w:r>
        <w:rPr/>
        <w:tab/>
        <w:t>Bueno, volviendo a mis vivencias, yo llegué a ser capaz en aquel momento a verla e incluso llegué a tocarla, pero no entendía las ideas que tenía que recibir. Solo sentía la emanación de un inmenso amor.</w:t>
      </w:r>
    </w:p>
    <w:p>
      <w:pPr>
        <w:pStyle w:val="TextBodyIndent"/>
        <w:spacing w:before="0" w:after="120"/>
        <w:ind w:hanging="0"/>
        <w:rPr/>
      </w:pPr>
      <w:r>
        <w:rPr/>
        <w:tab/>
        <w:t>Por supuesto me tenía bastante preocupado esto, ya que la misión encomendada como Alexiis en el sentido de caminar entre dos dimensiones y de informar de mis experiencias y vivencias, eso sí lo estaba cumpliendo, pero en cuanto a Auralias me sentía un fracaso total.</w:t>
      </w:r>
    </w:p>
    <w:p>
      <w:pPr>
        <w:pStyle w:val="TextBodyIndent"/>
        <w:spacing w:before="0" w:after="120"/>
        <w:ind w:hanging="0"/>
        <w:rPr/>
      </w:pPr>
      <w:r>
        <w:rPr/>
        <w:tab/>
        <w:t>Sabía que tenía mucho camino por recorrer así que me imaginé que en algún momento de alguna manera iba a conseguir el contacto anhelado.</w:t>
      </w:r>
    </w:p>
    <w:p>
      <w:pPr>
        <w:pStyle w:val="TextBodyIndent"/>
        <w:spacing w:before="0" w:after="120"/>
        <w:ind w:hanging="0"/>
        <w:rPr>
          <w:u w:val="single"/>
        </w:rPr>
      </w:pPr>
      <w:r>
        <w:rPr>
          <w:u w:val="single"/>
        </w:rPr>
        <w:t xml:space="preserve">SOLEDAD </w:t>
      </w:r>
    </w:p>
    <w:p>
      <w:pPr>
        <w:pStyle w:val="TextBodyIndent"/>
        <w:spacing w:before="0" w:after="120"/>
        <w:ind w:hanging="0"/>
        <w:rPr/>
      </w:pPr>
      <w:r>
        <w:rPr/>
        <w:tab/>
        <w:t>Tal como la mayoría de ustedes lo habrán experimentado, cuanto más avanzamos en este camino espiritual, tanto más solos quedamos, ya que hay muchos que no pueden compartir lo que estamos viviendo y experimentando y nos llegan a tildar de locos, bichos raros y qué sé yo cuantos otros términos nos aplican.</w:t>
      </w:r>
    </w:p>
    <w:p>
      <w:pPr>
        <w:pStyle w:val="TextBodyIndent"/>
        <w:spacing w:before="0" w:after="120"/>
        <w:ind w:hanging="0"/>
        <w:rPr/>
      </w:pPr>
      <w:r>
        <w:rPr/>
        <w:tab/>
        <w:t>A mi me llegó en noviembre del año pasado el momento de tener que tomar la decisión de que si quería que Alexiis estuviese parada en su verdad, ya no podía seguir fingiendo interés en cosas que realmente ya no tenían importancia para mi y no solamente eso, sino que tuve que darme cuenta que amigos de hace unos cincuenta años, no demostraron el interés más mínimo de lo que yo había experimentado en ninguno de los dos viajes que hice, el primero a la Conferencia de Verano de Tobías en julio del 2005 y luego el viaje a la Vieja Lemuria.</w:t>
      </w:r>
    </w:p>
    <w:p>
      <w:pPr>
        <w:pStyle w:val="TextBodyIndent"/>
        <w:spacing w:before="0" w:after="120"/>
        <w:ind w:hanging="0"/>
        <w:rPr/>
      </w:pPr>
      <w:r>
        <w:rPr/>
        <w:tab/>
        <w:t>No comprendo, para mi es una cosa normal cuando un amigo vuelve de un viaje al exterior que le pregunte, ¿Cómo te ha ido?, ¿has visto cosas interesantes?, o lo que sea, ya que el simple interés humano de lo que ha experimentado y creo que hasta se puede decir la buena educación, me hace interesarme en lo que le ha pasado.</w:t>
      </w:r>
    </w:p>
    <w:p>
      <w:pPr>
        <w:pStyle w:val="TextBodyIndent"/>
        <w:spacing w:before="0" w:after="120"/>
        <w:ind w:hanging="0"/>
        <w:rPr/>
      </w:pPr>
      <w:r>
        <w:rPr/>
        <w:tab/>
        <w:t>Lamentablemente he tenido que hacer la dolorosa experiencia, digo dolorosa ya que para mi, que vivo sola en Buenos Aires, con mis dos hijas lejos, realmente los pocos amigos que tenía eran importantes, pero ante la falta total y absoluta de interés de parte de ellos, ni siquiera la mínima pregunta de ¿cómo te fue?, me hicieron decidir el no participar más en las reuniones grupales que se hacían a raíz de todos los cumpleaños.</w:t>
      </w:r>
    </w:p>
    <w:p>
      <w:pPr>
        <w:pStyle w:val="TextBodyIndent"/>
        <w:spacing w:before="0" w:after="120"/>
        <w:ind w:hanging="0"/>
        <w:rPr/>
      </w:pPr>
      <w:r>
        <w:rPr/>
        <w:tab/>
        <w:t>Sinceramente no tenía ganas en absoluto de pasar varias horas sentada, sin ser quién ahora había llegado a ser, cosa que por supuesto no podía explicarles, y fingir seguir siendo la antigua persona que cada vez se estaba fusionando más con mi nuevo ser, o sea Alexiis.</w:t>
      </w:r>
    </w:p>
    <w:p>
      <w:pPr>
        <w:pStyle w:val="TextBodyIndent"/>
        <w:spacing w:before="0" w:after="120"/>
        <w:ind w:hanging="0"/>
        <w:rPr/>
      </w:pPr>
      <w:r>
        <w:rPr/>
        <w:tab/>
        <w:t>Lógicamente se produjeron varios entredichos por mi decisión, de ¿cómo puedo abandonar una amistad de tantos años?, ¿más o menos si me había vuelto loca?, y uno de ellos hasta enojándose por mi falta de consideración.</w:t>
      </w:r>
    </w:p>
    <w:p>
      <w:pPr>
        <w:pStyle w:val="TextBodyIndent"/>
        <w:spacing w:before="0" w:after="120"/>
        <w:ind w:hanging="0"/>
        <w:rPr/>
      </w:pPr>
      <w:r>
        <w:rPr/>
        <w:tab/>
        <w:t>Opté por callar, no ensartarme en discusiones que no iban a llevar a nada, simplemente diciéndoles que si me necesitaban en algún momento como amiga, ahí iba a estar, pero que no participaba más en las reuniones.</w:t>
      </w:r>
    </w:p>
    <w:p>
      <w:pPr>
        <w:pStyle w:val="TextBodyIndent"/>
        <w:spacing w:before="0" w:after="120"/>
        <w:ind w:hanging="0"/>
        <w:rPr/>
      </w:pPr>
      <w:r>
        <w:rPr/>
        <w:tab/>
        <w:t>Fue duro justificar esta decisión también frente a mis hijas, pero sinceramente yo no podía vivir una mentira y preferí la soledad antes de la falsedad.</w:t>
      </w:r>
    </w:p>
    <w:p>
      <w:pPr>
        <w:pStyle w:val="TextBodyIndent"/>
        <w:spacing w:before="0" w:after="120"/>
        <w:ind w:hanging="0"/>
        <w:rPr/>
      </w:pPr>
      <w:r>
        <w:rPr/>
        <w:tab/>
        <w:t>Ahora, justamente después de un año me pidieron si no quería cambiar de idea, y les expliqué que si invitaban a Alexiis, ella iba a ir pero Anita no ya que no era la que predominaba. Parece que a la larga se dieron cuenta de que mi cambio no justificaba un manicomio y al ver que en mi vida cotidiana era una persona feliz, con una meta por delante, plena de actividad y ganas de hacerlo, parece que todo esto les convenció de que era preferible aceptar a Alexiis e incluso, para mi gran asombro, hubo gente que comenzó a preguntarme sobre ciertas cosas.</w:t>
      </w:r>
    </w:p>
    <w:p>
      <w:pPr>
        <w:pStyle w:val="TextBodyIndent"/>
        <w:spacing w:before="0" w:after="120"/>
        <w:ind w:hanging="0"/>
        <w:rPr/>
      </w:pPr>
      <w:r>
        <w:rPr/>
        <w:tab/>
        <w:t>Evidentemente, tal como Tobías ha mencionado muchas veces nuestra actividad no tiene que ser salir a los techos para pregonar nuestro conocimiento, sino que tenemos que atraer a los otros mediante la luz que irradiamos. Bien por las enseñanzas de Tobías!!!!</w:t>
      </w:r>
    </w:p>
    <w:p>
      <w:pPr>
        <w:pStyle w:val="TextBodyIndent"/>
        <w:spacing w:before="0" w:after="120"/>
        <w:ind w:hanging="0"/>
        <w:rPr/>
      </w:pPr>
      <w:r>
        <w:rPr>
          <w:u w:val="single"/>
        </w:rPr>
        <w:t xml:space="preserve">ANSIAS DE LOGRAR LA COMUNICACIÓN </w:t>
      </w:r>
    </w:p>
    <w:p>
      <w:pPr>
        <w:pStyle w:val="TextBodyIndent"/>
        <w:spacing w:before="0" w:after="120"/>
        <w:ind w:hanging="0"/>
        <w:rPr/>
      </w:pPr>
      <w:r>
        <w:rPr/>
        <w:tab/>
        <w:t>Estoy bastante ansiosa porque la comunicación esperada con Auralias no se está produciendo. Desde ya no tengo idea alguna cómo va a ser, ya que al no ser canal, ni idea.</w:t>
      </w:r>
    </w:p>
    <w:p>
      <w:pPr>
        <w:pStyle w:val="TextBodyIndent"/>
        <w:spacing w:before="0" w:after="120"/>
        <w:ind w:hanging="0"/>
        <w:rPr/>
      </w:pPr>
      <w:r>
        <w:rPr/>
        <w:tab/>
        <w:t>Una vez una noche, justo a eso de la medianoche, siento repentinamente un ruido como de unas campanitas, sin poder localizar de dónde provenía. A mi me habían dicho que esté atenta a cualquier tipo de cosa fuera de lo común, ya que podía ser una señal de que se trataban de comunicar conmigo.</w:t>
      </w:r>
    </w:p>
    <w:p>
      <w:pPr>
        <w:pStyle w:val="TextBodyIndent"/>
        <w:spacing w:before="0" w:after="120"/>
        <w:ind w:hanging="0"/>
        <w:rPr/>
      </w:pPr>
      <w:r>
        <w:rPr/>
        <w:tab/>
        <w:t>Fenómeno, encantada, ¿pero cómo? Estaba escribiendo así que dejé la computadora prendida, puse una página en blanco, con los dedos apoyados en el teclado (no necesito mirar el teclado para escribir), cerré los ojos y comencé a respirar profundamente. Pensé que si en esta forma podía recibir mensajes sería genial ya que simplemente tenía que escribir las palabras que me llegaban.</w:t>
      </w:r>
    </w:p>
    <w:p>
      <w:pPr>
        <w:pStyle w:val="TextBodyIndent"/>
        <w:spacing w:before="0" w:after="120"/>
        <w:ind w:hanging="0"/>
        <w:rPr/>
      </w:pPr>
      <w:r>
        <w:rPr/>
        <w:tab/>
        <w:t xml:space="preserve">¿Ilusa yo? Evidentemente. Sin embargo, comencé a sentir cómo se formaba una presión en mi interior, luego se convirtió en remolinos que empezaban de color claro abajo y luego arriba se perdían y la sensación fue que eso iba en aumento y estaba esperando que de un momento a otro el remolino me iba a agarrar y llevar a no sé donde, o hacerme escuchar, o no sé que. </w:t>
      </w:r>
    </w:p>
    <w:p>
      <w:pPr>
        <w:pStyle w:val="TextBodyIndent"/>
        <w:spacing w:before="0" w:after="120"/>
        <w:ind w:hanging="0"/>
        <w:rPr/>
      </w:pPr>
      <w:r>
        <w:rPr/>
        <w:tab/>
        <w:t>Lamentablemente por algún motivo me sentí impulsada a abrir los ojos y me encontré con la pantalla en negro, o sea que lo que iba anotando no salió escrito y parece que la fuerza interior que sentí apagó la computadora.</w:t>
      </w:r>
    </w:p>
    <w:p>
      <w:pPr>
        <w:pStyle w:val="TextBodyIndent"/>
        <w:spacing w:before="0" w:after="120"/>
        <w:ind w:hanging="0"/>
        <w:rPr/>
      </w:pPr>
      <w:r>
        <w:rPr/>
        <w:tab/>
        <w:t>Esto que acabo de relatar lo escribí después, pero el momento de cualquier contacto se había ido. Así que evidentemente el sistema de la escritura automática no funcionaba para mi, o por lo menos todavía no.</w:t>
      </w:r>
    </w:p>
    <w:p>
      <w:pPr>
        <w:pStyle w:val="TextBodyIndent"/>
        <w:spacing w:before="0" w:after="120"/>
        <w:ind w:hanging="0"/>
        <w:rPr/>
      </w:pPr>
      <w:r>
        <w:rPr/>
        <w:tab/>
        <w:t>Yo sé que en dos oportunidades más lo traté de hacer, pero lo que escribía no tenía ninguna clase de sentido. Así que me tuve que conformar que por ahora no podía canalizar. Seguía la esperanza de que algún día sí, pero sin saber cómo.</w:t>
      </w:r>
    </w:p>
    <w:p>
      <w:pPr>
        <w:pStyle w:val="TextBodyIndent"/>
        <w:spacing w:before="0" w:after="120"/>
        <w:ind w:hanging="0"/>
        <w:rPr>
          <w:u w:val="single"/>
        </w:rPr>
      </w:pPr>
      <w:r>
        <w:rPr>
          <w:u w:val="single"/>
        </w:rPr>
        <w:t xml:space="preserve">GRUPO “LOS LUCEROS” </w:t>
      </w:r>
    </w:p>
    <w:p>
      <w:pPr>
        <w:pStyle w:val="TextBodyIndent"/>
        <w:spacing w:before="0" w:after="120"/>
        <w:ind w:hanging="0"/>
        <w:rPr/>
      </w:pPr>
      <w:r>
        <w:rPr/>
        <w:tab/>
        <w:t>Cuando regresé de Hawaii tenía mis serias dudas en cómo enfrentar a mi grupo unas 10 a 12 personas que nos reunimos semanalmente, ya que la persona, Alexiis, ya no era la Anita que se había ido. No sabía cómo iban a aceptar este cambio.</w:t>
      </w:r>
    </w:p>
    <w:p>
      <w:pPr>
        <w:pStyle w:val="TextBodyIndent"/>
        <w:spacing w:before="0" w:after="120"/>
        <w:ind w:hanging="0"/>
        <w:rPr/>
      </w:pPr>
      <w:r>
        <w:rPr/>
        <w:tab/>
        <w:t>Ya que generalmente agarro las cosas de frente, en la primer reunión les comenté los cambios que había tenido y también que de aquí en adelante ya no iba a ser más la antigua Anita a la que conocían, que por supuesto el cambio total no era de inmediato sino que se iba a producir con el tiempo, pero les daba la libertad de si querían seguir conmigo en la nueva aventura o si preferían retirarse.</w:t>
      </w:r>
    </w:p>
    <w:p>
      <w:pPr>
        <w:pStyle w:val="TextBodyIndent"/>
        <w:spacing w:before="0" w:after="120"/>
        <w:ind w:hanging="0"/>
        <w:rPr/>
      </w:pPr>
      <w:r>
        <w:rPr/>
        <w:tab/>
        <w:t>Para mi gran alegría todos estaban dispuestos a enfrentar los cambios a que me veía sometida y sinceramente los felicito a todos ya que había días en que Alexiis estaba plenamente y otro en que Anita estaba totalmente decaída, lo que por suerte fue aminorando con el tiempo.</w:t>
      </w:r>
    </w:p>
    <w:p>
      <w:pPr>
        <w:pStyle w:val="TextBodyIndent"/>
        <w:spacing w:before="0" w:after="120"/>
        <w:ind w:hanging="0"/>
        <w:rPr/>
      </w:pPr>
      <w:r>
        <w:rPr/>
        <w:tab/>
        <w:t>También quiero mencionar que la misma duda la tenía con respecto a mis lectores, en ese momento de las traducciones, los que ahora se veían frente a unos mensajes de Alexiis, que para ellos no representaba nada, no era nombre conocido ni nada por el estilo y por eso también les pregunté si querían seguirme en la aventura.</w:t>
      </w:r>
    </w:p>
    <w:p>
      <w:pPr>
        <w:pStyle w:val="TextBodyIndent"/>
        <w:spacing w:before="0" w:after="120"/>
        <w:ind w:hanging="0"/>
        <w:rPr/>
      </w:pPr>
      <w:r>
        <w:rPr/>
        <w:tab/>
        <w:t>Se puede decir que no llega a cinco las personas que se han borrado en más de un año así que no creo que ello sea debido a Alexiis, y recién después de un tiempo aclaré quién era realmente Alexiis y quien no.</w:t>
      </w:r>
    </w:p>
    <w:p>
      <w:pPr>
        <w:pStyle w:val="TextBodyIndent"/>
        <w:spacing w:before="0" w:after="120"/>
        <w:ind w:hanging="0"/>
        <w:rPr/>
      </w:pPr>
      <w:r>
        <w:rPr/>
        <w:tab/>
        <w:t>Ahora aquí quiero mencionar otra sorpresa y es que como Alexiis con sus mensajes aparentemente llegaba más a mis lectores ya que fueron muchos los que comenzaron a escribirme, consultándome sobre cosas que les pasaban y poco a poco me fui convirtiendo en una especie de consultora psicológica, cosa que me encantaba hacer, ya que si mi aprendizaje servía para ayudar a otros en su camino, ¿qué más podía pedir yo? Realmente me inundó una felicidad muy grande a medida que esto se fue desarrollando.</w:t>
      </w:r>
    </w:p>
    <w:p>
      <w:pPr>
        <w:pStyle w:val="TextBodyIndent"/>
        <w:spacing w:before="0" w:after="120"/>
        <w:ind w:hanging="0"/>
        <w:rPr/>
      </w:pPr>
      <w:r>
        <w:rPr>
          <w:u w:val="single"/>
        </w:rPr>
        <w:t xml:space="preserve">LEMURIA </w:t>
      </w:r>
    </w:p>
    <w:p>
      <w:pPr>
        <w:pStyle w:val="TextBodyIndent"/>
        <w:spacing w:before="0" w:after="120"/>
        <w:ind w:hanging="0"/>
        <w:rPr/>
      </w:pPr>
      <w:r>
        <w:rPr/>
        <w:tab/>
        <w:t>Por supuesto a raíz de todo lo vivido y experimentado durante mi viaje a Hawaii, una vez de regreso comencé a buscar toda información posible que pudiese conseguir sobre Lemuria y por supuesto no voy a emplear el libro para transmitir toda esa información, pero yo sentía como que cada vez me identificaba más y más con aquél entonces y para mi gran alegría y tranquilidad pude averiguar que en la cúspide de su civilización, la gente Lemuriana era tan altamente evolucionada y muy espiritual.</w:t>
      </w:r>
    </w:p>
    <w:p>
      <w:pPr>
        <w:pStyle w:val="TextBodyIndent"/>
        <w:spacing w:before="0" w:after="120"/>
        <w:ind w:hanging="0"/>
        <w:rPr/>
      </w:pPr>
      <w:r>
        <w:rPr/>
        <w:tab/>
        <w:t>Todo esto se va combinando más y más con la información que iba consiguiendo tanto de material escrito, como así también por medio de otras lecturas que tuve, las que detallaré en el momento dado.</w:t>
      </w:r>
    </w:p>
    <w:p>
      <w:pPr>
        <w:pStyle w:val="TextBodyIndent"/>
        <w:spacing w:before="0" w:after="120"/>
        <w:ind w:hanging="0"/>
        <w:rPr/>
      </w:pPr>
      <w:r>
        <w:rPr/>
        <w:tab/>
        <w:t>Si alguien desea recibir más información se lo trataré de hacer llegar por separado. Sé que muchos de los que nos llamamos Trabajadores de la Luz, nos sentimos muy atraídos hacia todo lo que tiene que ver con Lemuria y también con Atlántida. Yo aparentemente una mayor parte de mis vidas las he pasado en Lemuria, pero comentaré eso más adelante.</w:t>
      </w:r>
    </w:p>
    <w:p>
      <w:pPr>
        <w:pStyle w:val="TextBodyIndent"/>
        <w:spacing w:before="0" w:after="120"/>
        <w:ind w:hanging="0"/>
        <w:rPr/>
      </w:pPr>
      <w:r>
        <w:rPr>
          <w:u w:val="single"/>
        </w:rPr>
        <w:t xml:space="preserve">NIÑO INTERIOR </w:t>
      </w:r>
    </w:p>
    <w:p>
      <w:pPr>
        <w:pStyle w:val="TextBodyIndent"/>
        <w:spacing w:before="0" w:after="120"/>
        <w:ind w:hanging="0"/>
        <w:rPr/>
      </w:pPr>
      <w:r>
        <w:rPr/>
        <w:tab/>
        <w:t>Tal como muchas enseñanzas que estamos recibiendo actualmente y aquí quiero mencionar especialmente todo lo de Kryon Sudáfrica, que fundamentalmente tiene que ver con el niño y los padres internos, a mí en Hawaii me insistieron que tengo que dejar salir a mi niña interior, la cual está muy encerrada aparentemente.</w:t>
      </w:r>
    </w:p>
    <w:p>
      <w:pPr>
        <w:pStyle w:val="TextBodyIndent"/>
        <w:spacing w:before="0" w:after="120"/>
        <w:ind w:hanging="0"/>
        <w:rPr/>
      </w:pPr>
      <w:r>
        <w:rPr/>
        <w:tab/>
        <w:t>Me acuerdo que cuando era chica yo tenía una imaginación muy vívida e incluso jugaba con mi mamá como si estuviéramos en el teatro cada una de nosotras representando un papel distinto, todo ello hablado. Generalmente se trataba de castillos y cosas semejantes. Podíamos pasar horas las dos jugando así con nuestra imaginación.</w:t>
      </w:r>
    </w:p>
    <w:p>
      <w:pPr>
        <w:pStyle w:val="TextBodyIndent"/>
        <w:spacing w:before="0" w:after="120"/>
        <w:ind w:hanging="0"/>
        <w:rPr/>
      </w:pPr>
      <w:r>
        <w:rPr/>
        <w:tab/>
        <w:t>Hasta que llegó el momento en que mi papá intervino y nos embromaba y ridiculizaba tanto por lo que hacíamos, esas tonterías, bobadas y qué sé yo que otras cosas, que esto se cortó totalmente y ahora me doy cuenta que con ello se produjo en mi otros de los “mandamientos”, o sea que no hay que dejar volar la imaginación, que eso es malo.</w:t>
      </w:r>
    </w:p>
    <w:p>
      <w:pPr>
        <w:pStyle w:val="TextBodyIndent"/>
        <w:spacing w:before="0" w:after="120"/>
        <w:ind w:hanging="0"/>
        <w:rPr/>
      </w:pPr>
      <w:r>
        <w:rPr/>
        <w:tab/>
        <w:t>Es así como de chica perdí la música, me gustaba cantar, pero parece que desentonaba y según viejos estándares “no tienes oído”, y listo. Eres como tu mamá. Nunca más canté, ni estando sola, aunque en su momento lo había disfrutado mucho.</w:t>
      </w:r>
    </w:p>
    <w:p>
      <w:pPr>
        <w:pStyle w:val="TextBodyIndent"/>
        <w:spacing w:before="0" w:after="120"/>
        <w:ind w:hanging="0"/>
        <w:rPr/>
      </w:pPr>
      <w:r>
        <w:rPr/>
        <w:tab/>
        <w:t>Hoy en día reconozco que a mi niña interior y a mí, como chica, me han llenado de un montón de condicionamientos que acepté como la “verdad”, especialmente si venían de mi padre, ya que a él lo tenía como sobre un pedestal. Lamentablemente con el tiempo también se resquebrajó y vino abajo.</w:t>
      </w:r>
    </w:p>
    <w:p>
      <w:pPr>
        <w:pStyle w:val="TextBodyIndent"/>
        <w:spacing w:before="0" w:after="120"/>
        <w:ind w:hanging="0"/>
        <w:rPr/>
      </w:pPr>
      <w:r>
        <w:rPr/>
        <w:tab/>
        <w:t>Me ha costado muchos años de un constante auto-análisis interno para ver si mis faltas de capacidad en muchas cosas de la vida eran reales, o si se debían a condicionamientos inculcados durante la niñez.</w:t>
      </w:r>
    </w:p>
    <w:p>
      <w:pPr>
        <w:pStyle w:val="TextBodyIndent"/>
        <w:spacing w:before="0" w:after="120"/>
        <w:ind w:hanging="0"/>
        <w:rPr/>
      </w:pPr>
      <w:r>
        <w:rPr/>
        <w:tab/>
        <w:t>A raíz de todo ello durante la mayor parte de mi vida he sufrido de un grave complejo de inferioridad, el cual, recién en el 91 cuando comencé el camino espiritual, poco a poco pude ir superando y encauzándolo a la realidad, pero sinceramente todavía hoy, a pesar de Alexiis, surgen momentos en que esto quiere volver a aflorar, hasta que me convenzo a mi misma de Quién Soy en Realidad y no esa mujer llena de trabas y de condicionamientos.</w:t>
      </w:r>
    </w:p>
    <w:p>
      <w:pPr>
        <w:pStyle w:val="TextBodyIndent"/>
        <w:spacing w:before="0" w:after="120"/>
        <w:ind w:hanging="0"/>
        <w:rPr/>
      </w:pPr>
      <w:r>
        <w:rPr>
          <w:u w:val="single"/>
        </w:rPr>
        <w:t xml:space="preserve">AUSENCIA DE ALEXIIS </w:t>
      </w:r>
    </w:p>
    <w:p>
      <w:pPr>
        <w:pStyle w:val="TextBodyIndent"/>
        <w:spacing w:before="0" w:after="120"/>
        <w:ind w:hanging="0"/>
        <w:rPr/>
      </w:pPr>
      <w:r>
        <w:rPr/>
        <w:tab/>
        <w:t>Justo al mes de mi regreso de mi viaje por Lemuria siento que estoy más alejada de todo ello que al principio. En este momento es como que Alexiis brilla por su ausencia. Tenía miedo de perderla totalmente, ya que sé que cuando el Espíritu nos brinda semejantes oportunidades, si nosotros no las aprovechamos, después de un tiempo se diluyen y se van.</w:t>
      </w:r>
    </w:p>
    <w:p>
      <w:pPr>
        <w:pStyle w:val="TextBodyIndent"/>
        <w:spacing w:before="0" w:after="120"/>
        <w:ind w:hanging="0"/>
        <w:rPr/>
      </w:pPr>
      <w:r>
        <w:rPr/>
        <w:tab/>
        <w:t>Debe ser que nos abandonan porque no nos esforzamos lo suficiente en llegar a donde tenemos que llegar. Estoy consciente de que me he dejado abrumar por mi trabajo pendiente de la 3D, sabiendo que no hay posibilidad alguna de poder sacarlo, refiriéndome a las traducciones pendientes, pero es una sensación rara, yo que siempre he tratado de ser cumplidora en cuanto a lo que tenía que hacer, ahora repentinamente me encuentro frente a una caja conteniendo incontables tesoros, o sea todo el caudal de amor y sabiduría que se me ha abierto, tengo la llave para abrirla, pero sin embargo no la puedo abrir y aprovechar el contenido.</w:t>
      </w:r>
    </w:p>
    <w:p>
      <w:pPr>
        <w:pStyle w:val="TextBodyIndent"/>
        <w:spacing w:before="0" w:after="120"/>
        <w:ind w:hanging="0"/>
        <w:rPr/>
      </w:pPr>
      <w:r>
        <w:rPr/>
        <w:tab/>
        <w:t>Me tengo que convencer a mi misma que evidentemente mi Ser Superior puede juzgar mejor lo que yo, Alexiis, tengo que hacer, o sea dejar de lado mi vieja actividad de Anita – La Madre de las Traductoras – como me llamó Hesterectoramus, el Maestro con el cual tuve mi primer lectura durante el crucero.</w:t>
      </w:r>
    </w:p>
    <w:p>
      <w:pPr>
        <w:pStyle w:val="TextBodyIndent"/>
        <w:spacing w:before="0" w:after="120"/>
        <w:ind w:hanging="0"/>
        <w:rPr/>
      </w:pPr>
      <w:r>
        <w:rPr/>
        <w:tab/>
        <w:t>¿Comprenden que todo esto es como un poco demasiado para incorporarlo de golpe? Hay momentos en los que creo que estoy enloqueciendo, pero en otros, por cosas que pasan, mensajes que recibo, sentimientos que tengo, etc. sé que esta será mi Verdad, siempre y cuando yo me tome el tiempo diario necesario para sentarme tranquilamente y dejar que finalmente se rompan las barreras que yo misma debo haber puesto.</w:t>
      </w:r>
    </w:p>
    <w:p>
      <w:pPr>
        <w:pStyle w:val="TextBodyIndent"/>
        <w:spacing w:before="0" w:after="120"/>
        <w:ind w:hanging="0"/>
        <w:rPr/>
      </w:pPr>
      <w:r>
        <w:rPr/>
        <w:tab/>
        <w:t>Aparentemente, según me dijeron, tengo un cableado especial en el cerebro que hará que pueda canalizar a las ballenas y delfines. ¿Se pueden imaginar lo que uno siente cuando le dicen algo así? Por un lado por supuesto me asustó, ya que automáticamente me sentí bicho raro y por el otro lado, ¿será posible, estaré en condiciones de cumplir con esa misión? Por ahora no lo sé todavía.</w:t>
      </w:r>
    </w:p>
    <w:p>
      <w:pPr>
        <w:pStyle w:val="TextBodyIndent"/>
        <w:spacing w:before="0" w:after="120"/>
        <w:ind w:hanging="0"/>
        <w:rPr/>
      </w:pPr>
      <w:r>
        <w:rPr/>
        <w:tab/>
        <w:t>Estoy juntando toda la historia que encuentro sobre Lemuria, tal como lo mencioné anteriormente, y por todo lo que he podido ver, todo está muy relacionado tanto con los delfines como con las ballenas, como así también con el mundo de los duendes y Armenthal, el Anciano de los Duendes me ha hecho saber que muchas veces antes ha sido mi Maestro.</w:t>
      </w:r>
    </w:p>
    <w:p>
      <w:pPr>
        <w:pStyle w:val="TextBodyIndent"/>
        <w:spacing w:before="0" w:after="120"/>
        <w:ind w:hanging="0"/>
        <w:rPr/>
      </w:pPr>
      <w:r>
        <w:rPr/>
        <w:tab/>
        <w:t>Eso de sentarme tranquilamente, para poder meditar o recibir mensajes, es otro GRAN problema mío. Siempre he sido una persona compulsiva o acelerada hasta tal punto que de joven, cuando viajaba en el tren para ir al trabajo, me llevaba el tejido para no perder tiempo. Si tenía que hacer una cola, estaba tejiendo, e incluso en Europa conseguí unas agujas de tejer más corta que me permitían tejer cuando viajábamos en coche y mi marido manejaba.</w:t>
      </w:r>
    </w:p>
    <w:p>
      <w:pPr>
        <w:pStyle w:val="TextBodyIndent"/>
        <w:spacing w:before="0" w:after="120"/>
        <w:ind w:hanging="0"/>
        <w:rPr/>
      </w:pPr>
      <w:r>
        <w:rPr/>
        <w:tab/>
        <w:t>Hasta el día de hoy, cuando miro televisión estoy tejiendo y me acuerdo cuando comencé a dar clases de metafísica me costó horrores estar sentada sin tener el tejido en las manos.</w:t>
      </w:r>
    </w:p>
    <w:p>
      <w:pPr>
        <w:pStyle w:val="TextBodyIndent"/>
        <w:spacing w:before="0" w:after="120"/>
        <w:ind w:hanging="0"/>
        <w:rPr/>
      </w:pPr>
      <w:r>
        <w:rPr/>
        <w:tab/>
        <w:t>Por supuesto me he estado cuestionando durante muchísimo tiempo qué es lo que había detrás de esta compulsión que no me permitía mantener las manos tranquilas. Muchos años después, cuando ya estaba en el camino espiritual, me daba cuenta que en mi vida había un solo momento en el cual no tenía la necesidad de tejer, y eso era cuando tomaba sol, que dicho sea de paso me encantaba hacer.</w:t>
      </w:r>
    </w:p>
    <w:p>
      <w:pPr>
        <w:pStyle w:val="TextBodyIndent"/>
        <w:spacing w:before="0" w:after="120"/>
        <w:ind w:hanging="0"/>
        <w:rPr/>
      </w:pPr>
      <w:r>
        <w:rPr/>
        <w:tab/>
        <w:t>Entonces siempre escarbando en mi interior para encontrar los motivos que me impulsaban a hacer ciertas cosas, repentinamente escuché claramente la voz de mi madre, que había fallecido muchos años atrás, cuando de chiquita me inculcaba que “una muchacha que está con las manos quietas es una vaga”. Eso se me repitió hasta el cansancio y evidentemente lo incorporé y lo hice mío sin saber porqué.</w:t>
      </w:r>
    </w:p>
    <w:p>
      <w:pPr>
        <w:pStyle w:val="TextBodyIndent"/>
        <w:spacing w:before="0" w:after="120"/>
        <w:ind w:hanging="0"/>
        <w:rPr/>
      </w:pPr>
      <w:r>
        <w:rPr/>
        <w:tab/>
        <w:t>Cuando durante las lecturas que me hicieron en el Crucero expuse esto, o sea mi incapacidad de sentarme tranquilamente y escuchar, me dijeron que era imprescindible hacerlo ya que de otra forma no iba a poder llegar a escuchar los mensajes que me iban a llegar. En ese momento solamente se hablaba de los mensajes de Auralias. Evidentemente esto era así ya que me sentía totalmente alejada de Alexiis.</w:t>
      </w:r>
    </w:p>
    <w:p>
      <w:pPr>
        <w:pStyle w:val="TextBodyIndent"/>
        <w:spacing w:before="0" w:after="120"/>
        <w:ind w:hanging="0"/>
        <w:rPr>
          <w:u w:val="single"/>
        </w:rPr>
      </w:pPr>
      <w:r>
        <w:rPr>
          <w:u w:val="single"/>
        </w:rPr>
        <w:t>¡ALEXIIS, HAS REGRESADO!</w:t>
      </w:r>
    </w:p>
    <w:p>
      <w:pPr>
        <w:pStyle w:val="TextBodyIndent"/>
        <w:spacing w:before="0" w:after="120"/>
        <w:ind w:hanging="0"/>
        <w:rPr/>
      </w:pPr>
      <w:r>
        <w:rPr/>
        <w:tab/>
        <w:t>La mejor forma de expresar esto, es copiando una carta que Anita le envió a Alexiis, el 1º de diciembre del 2005.</w:t>
      </w:r>
    </w:p>
    <w:p>
      <w:pPr>
        <w:pStyle w:val="TextBodyIndent"/>
        <w:spacing w:before="0" w:after="120"/>
        <w:ind w:hanging="0"/>
        <w:rPr/>
      </w:pPr>
      <w:r>
        <w:rPr/>
        <w:tab/>
        <w:t>“Hola Alexiis, has regresado, qué felicidad, te he extrañado, no sabía como buscarte, te he llamado pero no he recibido respuesta, invocándote tampoco te sentía más cerca, estabas tan lejos. Menos mal que ahora te siento bien presente y como tengo que comentar las cosas lo haré ahora.</w:t>
      </w:r>
    </w:p>
    <w:p>
      <w:pPr>
        <w:pStyle w:val="TextBodyIndent"/>
        <w:spacing w:before="0" w:after="120"/>
        <w:ind w:hanging="0"/>
        <w:rPr/>
      </w:pPr>
      <w:r>
        <w:rPr/>
        <w:tab/>
        <w:t>Esta tarde, después de haber cerrado la computadora, me puse adelante en el sillón a mirar TV y haciendo zapping me encontré con una película llamada “Huracán”, muy, muy real y muy fuerte. Me dije a mi misma, ¿qué necesidad tengo de andar mirando algo así, ya que hay escenas escalofriantes?, pero igual algo me hizo seguir mirándola.</w:t>
      </w:r>
    </w:p>
    <w:p>
      <w:pPr>
        <w:pStyle w:val="TextBodyIndent"/>
        <w:spacing w:before="0" w:after="120"/>
        <w:ind w:hanging="0"/>
        <w:rPr/>
      </w:pPr>
      <w:r>
        <w:rPr/>
        <w:tab/>
        <w:t>Ya no soy de las personas a las que les afecta el ver el sufrimiento de otros, porque sé ponerme detrás del “murito”, como dice Tobías, pero a pesar de ello era tremendo. Casi al final que ya tocaba la hora en que la gente del grupo tenía que venir – era jueves a la tarde, donde siempre tengo la reunión del grupo – me fui al dormitorio a ponerme zapatos y repentinamente me sentí distinta, mi cuerpo más erguido, con mayor elasticidad, podía respirar más a fondo y supe que habías vuelto finalmente.</w:t>
      </w:r>
    </w:p>
    <w:p>
      <w:pPr>
        <w:pStyle w:val="TextBodyIndent"/>
        <w:spacing w:before="0" w:after="120"/>
        <w:ind w:hanging="0"/>
        <w:rPr/>
      </w:pPr>
      <w:r>
        <w:rPr/>
        <w:tab/>
        <w:t>Ahora, qué raro, ¿qué es lo que produjo que volvieras en ese momento? Otra vez las eternas preguntas, pero rápidamente me vino la respuesta.</w:t>
      </w:r>
    </w:p>
    <w:p>
      <w:pPr>
        <w:pStyle w:val="TextBodyIndent"/>
        <w:spacing w:before="0" w:after="120"/>
        <w:ind w:hanging="0"/>
        <w:rPr/>
      </w:pPr>
      <w:r>
        <w:rPr/>
        <w:tab/>
        <w:t>El jueves pasado, cuando en el grupo se leyó un texto de Kirael sobre como Nosotros la Gente podemos influenciar un huracán, tormenta, etc. mediante nuestro poder mental, cosa que dicho sea de paso ya lo había aprendido años atrás con Drúnvalo Melchizedeck, se produjo un pequeño entredicho entre los participantes, ya que alguien era de la opinión que las cosas se daban como tenían que ser y que no teníamos que intervenir.</w:t>
      </w:r>
    </w:p>
    <w:p>
      <w:pPr>
        <w:pStyle w:val="TextBodyIndent"/>
        <w:spacing w:before="0" w:after="120"/>
        <w:ind w:hanging="0"/>
        <w:rPr/>
      </w:pPr>
      <w:r>
        <w:rPr/>
        <w:tab/>
        <w:t>Yo he aprendido que eso no es así, que todos nosotros tenemos que llegar a comprender que lo que les pasa a los otros, también nos pasa a nosotros, ya que todos somos Uno. Por ello, lo que nos pasa a nosotros, también les pasa a los otros.</w:t>
      </w:r>
    </w:p>
    <w:p>
      <w:pPr>
        <w:pStyle w:val="TextBodyIndent"/>
        <w:spacing w:before="0" w:after="120"/>
        <w:ind w:hanging="0"/>
        <w:rPr/>
      </w:pPr>
      <w:r>
        <w:rPr/>
        <w:tab/>
        <w:t>Creo que esto es un aprendizaje tan profundo y fundamental, el de darnos cuenta de que todo lo podemos porque También Somos Dios, pero que también y necesariamente repercute en nosotros lo que les pasa a los otros.</w:t>
      </w:r>
    </w:p>
    <w:p>
      <w:pPr>
        <w:pStyle w:val="TextBodyIndent"/>
        <w:spacing w:before="0" w:after="120"/>
        <w:ind w:hanging="0"/>
        <w:rPr/>
      </w:pPr>
      <w:r>
        <w:rPr/>
        <w:tab/>
        <w:t>No sé si lo estoy expresando con las palabras correctas pero lo importante es que lo tenía que escribir esta noche y no dejar pasar la oportunidad, ya que es necesario establecer el contacto fluido.</w:t>
      </w:r>
    </w:p>
    <w:p>
      <w:pPr>
        <w:pStyle w:val="TextBodyIndent"/>
        <w:spacing w:before="0" w:after="120"/>
        <w:ind w:hanging="0"/>
        <w:rPr/>
      </w:pPr>
      <w:r>
        <w:rPr/>
        <w:tab/>
        <w:t>Gracias, gracias Alexiis, bienvenida seas.”</w:t>
      </w:r>
    </w:p>
    <w:p>
      <w:pPr>
        <w:pStyle w:val="TextBodyIndent"/>
        <w:spacing w:before="0" w:after="120"/>
        <w:ind w:hanging="0"/>
        <w:rPr>
          <w:u w:val="single"/>
        </w:rPr>
      </w:pPr>
      <w:r>
        <w:rPr>
          <w:u w:val="single"/>
        </w:rPr>
        <w:t xml:space="preserve">REVOLUCIÓN INTERNA </w:t>
      </w:r>
    </w:p>
    <w:p>
      <w:pPr>
        <w:pStyle w:val="TextBodyIndent"/>
        <w:spacing w:before="0" w:after="120"/>
        <w:ind w:hanging="0"/>
        <w:rPr/>
      </w:pPr>
      <w:r>
        <w:rPr/>
        <w:tab/>
        <w:t>Aún a riesgo de cansarlos, tengo que comentar algunas cosas que ya he mencionado en forma suelta, pero que tienen que ser parte del libro para que el mismo sea una cosa íntegra.</w:t>
      </w:r>
    </w:p>
    <w:p>
      <w:pPr>
        <w:pStyle w:val="TextBodyIndent"/>
        <w:spacing w:before="0" w:after="120"/>
        <w:ind w:hanging="0"/>
        <w:rPr/>
      </w:pPr>
      <w:r>
        <w:rPr/>
        <w:tab/>
        <w:t>Yo creo que me podría matricular como especialista en “cosas raras”, muchas veces sin explicación, que me suceden. Sé que no soy la única y justo por eso lo cuento para que otros, a los que les pasa lo mismo, sepan que no son únicos.</w:t>
      </w:r>
    </w:p>
    <w:p>
      <w:pPr>
        <w:pStyle w:val="TextBodyIndent"/>
        <w:spacing w:before="0" w:after="120"/>
        <w:ind w:hanging="0"/>
        <w:rPr/>
      </w:pPr>
      <w:r>
        <w:rPr/>
        <w:tab/>
        <w:t>El trabajo – aunque nunca me gustó decir que lo que hago es trabajo, ya que para mi ello sería algo que tengo que hacer, por lo cual se consigue una remuneración y con el cual hay que cumplir, aunque uno a veces no tenga ganas. Todo lo contrario, yo hago lo que me encanta hacer, me gusta, refiriéndome a mi actividad de traductora del material que solamente se halla disponible en inglés,  y me siento bien pudiendo aprovechar mi conocimiento y transmitir la información contenida, sin cobrar un centavo por ello, sino simplemente compartiendo la enorme riqueza que me brinda mi Ser Superior.</w:t>
      </w:r>
    </w:p>
    <w:p>
      <w:pPr>
        <w:pStyle w:val="TextBodyIndent"/>
        <w:spacing w:before="0" w:after="120"/>
        <w:ind w:hanging="0"/>
        <w:rPr/>
      </w:pPr>
      <w:r>
        <w:rPr/>
        <w:tab/>
        <w:t xml:space="preserve">Durante mucho tiempo he vuelto locos a mis amigos, ya que no encuentro otro término en castellano para la palabra trabajo, lo más similar sería ocupación, pero si alguien me pregunta por teléfono qué es lo que estás haciendo, suena raro si le digo “me estoy ocupando”. </w:t>
      </w:r>
    </w:p>
    <w:p>
      <w:pPr>
        <w:pStyle w:val="TextBodyIndent"/>
        <w:spacing w:before="0" w:after="120"/>
        <w:ind w:hanging="0"/>
        <w:rPr/>
      </w:pPr>
      <w:r>
        <w:rPr/>
        <w:tab/>
        <w:t>Hablando de revolución interna con todo lo que me está pasando en mi vida actual, justo acabo de recibir una sacudida impresionante cuando leí la última canalización de Kryon, “Quitándole las Definiciones al Sendero Espiritual”. Esto era la información que yo precisaba. Es increíble este mensaje incluso menciona nuestra ascendencia Lemuriana.</w:t>
      </w:r>
    </w:p>
    <w:p>
      <w:pPr>
        <w:pStyle w:val="TextBodyIndent"/>
        <w:spacing w:before="0" w:after="120"/>
        <w:ind w:hanging="0"/>
        <w:rPr/>
      </w:pPr>
      <w:r>
        <w:rPr/>
        <w:tab/>
        <w:t>Saben, es como un collar de perlas que comencé a enhebrar al inicio de mi viaje a Hawaii y luego el crucero por la Vieja Lemuria, cada cosa que pasaba era una perla más para enhebrar en el collar. Son increíbles las “coincidencias” cómo me comenzaron a llegar de ahí en adelante.</w:t>
      </w:r>
    </w:p>
    <w:p>
      <w:pPr>
        <w:pStyle w:val="TextBodyIndent"/>
        <w:spacing w:before="0" w:after="120"/>
        <w:ind w:hanging="0"/>
        <w:rPr/>
      </w:pPr>
      <w:r>
        <w:rPr/>
        <w:tab/>
        <w:t xml:space="preserve">Realmente no me queda duda de que lo tengo que aceptar como mi nuevo camino, aunque según Kryon y también otros Maestros, el camino no es algo establecido previamente, sino que lo hacemos al andar. </w:t>
      </w:r>
    </w:p>
    <w:p>
      <w:pPr>
        <w:pStyle w:val="TextBodyIndent"/>
        <w:spacing w:before="0" w:after="120"/>
        <w:ind w:hanging="0"/>
        <w:rPr/>
      </w:pPr>
      <w:r>
        <w:rPr/>
        <w:tab/>
        <w:t>Cuando me fui finalmente a nadar con Auralias y los delfines y encontré el libro en la pirámide de cristal, al fondo del océano, vi que la primera parte estaba en blanco y me indicaron que tenía que ir a la última y leer lo que ahí decía y que eso era lo que tenía que transmitir. La primera parte en blanco es evidentemente la parte que tengo que escribir ahora. Sinceramente, para los amantes de Tobías, ¿se acuerdan cuando  dio los mensajes sobre la Nueva Biblia?, que al final era un hermoso libro en cuero rojo – yo lo vi – con el título de “La Nueva Biblia”, pero las hojas estaban en blanco y Tobías explicó que las teníamos que escribir nosotros. Parece que lo que me está pasando tiene una similitud con esto, no es que quiera decir que estoy escribiendo la Biblia, pero por lo demás se parece.</w:t>
      </w:r>
    </w:p>
    <w:p>
      <w:pPr>
        <w:pStyle w:val="TextBodyIndent"/>
        <w:spacing w:before="0" w:after="120"/>
        <w:ind w:hanging="0"/>
        <w:rPr/>
      </w:pPr>
      <w:r>
        <w:rPr/>
        <w:tab/>
        <w:t>Otra cosa rara – otra perla del collar – es lo que pasó con mi nombre de soltera Stern, que traducido al castellano es Estrella, el cual finalmente decidí aceptar y hace pocos días me llega un mensaje de Águila Blanca – Jonette Crowley – para traducir y en uno de los capítulos me encuentro con lo siguiente:</w:t>
      </w:r>
    </w:p>
    <w:p>
      <w:pPr>
        <w:pStyle w:val="TextBodyIndent"/>
        <w:spacing w:before="0" w:after="120"/>
        <w:ind w:hanging="0"/>
        <w:rPr>
          <w:u w:val="single"/>
        </w:rPr>
      </w:pPr>
      <w:r>
        <w:rPr>
          <w:u w:val="single"/>
        </w:rPr>
        <w:t xml:space="preserve">LA ESTRELLA QUE TÚ ERES </w:t>
      </w:r>
    </w:p>
    <w:p>
      <w:pPr>
        <w:pStyle w:val="TextBodyIndent"/>
        <w:spacing w:before="0" w:after="120"/>
        <w:ind w:hanging="0"/>
        <w:rPr/>
      </w:pPr>
      <w:r>
        <w:rPr/>
        <w:tab/>
        <w:t>“Te encuentras mucho más cerca de las estrellas de lo que te das cuenta. La estrella más cercana se encuentra a miles de millas de distancia, o eso es lo que piensas. Sin embargo, tú eres un generador de luz y de energía, que es exactamente lo que una estrella es, en una escala muy grande. Tú estás centelleando, brillando y brillante. Tú eres un generador de una esencia de energía que no se siente en esta dimensión como calor o luz. Todos ustedes son vistos como estrellas o patrones estelares en dimensiones más allá de la actual en donde la clarividencia es la norma.</w:t>
      </w:r>
    </w:p>
    <w:p>
      <w:pPr>
        <w:pStyle w:val="TextBodyIndent"/>
        <w:spacing w:before="0" w:after="120"/>
        <w:ind w:hanging="0"/>
        <w:rPr/>
      </w:pPr>
      <w:r>
        <w:rPr/>
        <w:tab/>
        <w:t>Cuando ustedes miran a la imagen de un cielo nocturno tomado con una fotografía con tomas a intervalos regulares, algunas de las estrellas tienen una tonalidad azulina, algunas son rojas y todas son bastante distintas. La irradiación de su energía es una asignación única, tal como lo son aquellas estrellas en el cielo nocturno. Tú eres un ser radiante, un cuerpo de Luz. Tú eres una luz estelar.”</w:t>
      </w:r>
    </w:p>
    <w:p>
      <w:pPr>
        <w:pStyle w:val="TextBodyIndent"/>
        <w:spacing w:before="0" w:after="120"/>
        <w:ind w:hanging="0"/>
        <w:rPr/>
      </w:pPr>
      <w:r>
        <w:rPr/>
        <w:tab/>
        <w:t>Otra perla para mi collar.</w:t>
      </w:r>
    </w:p>
    <w:p>
      <w:pPr>
        <w:pStyle w:val="TextBodyIndent"/>
        <w:spacing w:before="0" w:after="120"/>
        <w:ind w:hanging="0"/>
        <w:rPr>
          <w:u w:val="single"/>
        </w:rPr>
      </w:pPr>
      <w:r>
        <w:rPr>
          <w:u w:val="single"/>
        </w:rPr>
        <w:t xml:space="preserve">DESCONTENTO CONMIGO MISMA </w:t>
      </w:r>
    </w:p>
    <w:p>
      <w:pPr>
        <w:pStyle w:val="TextBodyIndent"/>
        <w:spacing w:before="0" w:after="120"/>
        <w:ind w:hanging="0"/>
        <w:rPr/>
      </w:pPr>
      <w:r>
        <w:rPr/>
        <w:tab/>
        <w:t>Sigo sin poder conseguir la conexión que tanto anhelo, que busco con todo mi corazón y que parecía estar tan al alcance de mi mano. Pareciera que cada día estoy más lejos de lograr lo que estaba segura de poder hacerlo, y luego siento que todo se va diluyendo, no sé como alcanzarlo.</w:t>
      </w:r>
    </w:p>
    <w:p>
      <w:pPr>
        <w:pStyle w:val="TextBodyIndent"/>
        <w:spacing w:before="0" w:after="120"/>
        <w:ind w:hanging="0"/>
        <w:rPr/>
      </w:pPr>
      <w:r>
        <w:rPr/>
        <w:tab/>
        <w:t>Incluso traté de meditar, por ser honesta, lo hice una sola vez y me tuve que poner un “timer” (</w:t>
      </w:r>
      <w:r>
        <w:rPr>
          <w:i/>
        </w:rPr>
        <w:t xml:space="preserve">reloj para controlar los minutos) </w:t>
      </w:r>
      <w:r>
        <w:rPr/>
        <w:t>para no hacer lo de siempre, creer que estoy media hora y miro el reloj y pasaron 5 minutos. Lógicamente no pasó nada.</w:t>
      </w:r>
    </w:p>
    <w:p>
      <w:pPr>
        <w:pStyle w:val="TextBodyIndent"/>
        <w:spacing w:before="0" w:after="120"/>
        <w:ind w:hanging="0"/>
        <w:rPr/>
      </w:pPr>
      <w:r>
        <w:rPr/>
        <w:tab/>
        <w:t>Frecuentemente deseamos cosas que no tenemos y no nos damos cuenta que todo cuanto tenemos es simplemente lo que necesitamos en la vida para desarrollarnos como personas. Para poder ver la luz en el camino debemos ver la oscuridad. El Creador teje los caminos de nuestras vidas con hilos de diferentes colores que de momento no entendemos, pero si pudiéramos mirarlos desde su punto de vista, veríamos el más maravilloso de los bordados.</w:t>
      </w:r>
    </w:p>
    <w:p>
      <w:pPr>
        <w:pStyle w:val="TextBodyIndent"/>
        <w:spacing w:before="0" w:after="120"/>
        <w:ind w:hanging="0"/>
        <w:rPr/>
      </w:pPr>
      <w:r>
        <w:rPr/>
        <w:tab/>
        <w:t>¿Será que quiero alcanzar las estrellas de golpe, sin darme cuenta de la belleza de la Madre Tierra primero? Estoy confundida, pero con una muy pequeña vocecita interior que me dice, “No aflojes, te estás exigiendo demasiado”, lo cual se corresponde totalmente con mi personalidad. Así que seguiré, porque no puedo creer que todo lo que he vivido haya sido solamente una fantasía.</w:t>
      </w:r>
    </w:p>
    <w:p>
      <w:pPr>
        <w:pStyle w:val="TextBodyIndent"/>
        <w:spacing w:before="0" w:after="120"/>
        <w:ind w:hanging="0"/>
        <w:rPr>
          <w:u w:val="single"/>
        </w:rPr>
      </w:pPr>
      <w:r>
        <w:rPr>
          <w:u w:val="single"/>
        </w:rPr>
        <w:t xml:space="preserve">EL DESPERTAR </w:t>
      </w:r>
    </w:p>
    <w:p>
      <w:pPr>
        <w:pStyle w:val="TextBodyIndent"/>
        <w:spacing w:before="0" w:after="120"/>
        <w:ind w:hanging="0"/>
        <w:rPr/>
      </w:pPr>
      <w:r>
        <w:rPr/>
        <w:tab/>
        <w:t>Alexiis está saltando de alegría, de contento, de gozo de vida, todo ello provocado por una poesía que acaba de recibir, la cual demuestra que todo lo que intenta hacer no es en vano, que tiene que tener paciencia para poder manifestarse totalmente, para poder encarar el camino que tiene por delante.</w:t>
      </w:r>
    </w:p>
    <w:p>
      <w:pPr>
        <w:pStyle w:val="TextBodyIndent"/>
        <w:spacing w:before="0" w:after="120"/>
        <w:ind w:hanging="0"/>
        <w:rPr/>
      </w:pPr>
      <w:r>
        <w:rPr/>
        <w:tab/>
        <w:t>En este momento se conforma con juguetear y bailar, cosa que nunca antes en su vida pudo hacer, es como si estuviese brotando desde lo profundo de su ser un chorro de energía blanca dorada, que explota desde su corazoncito que no la puede contener más, es como una explosión de la luz que sale al aire y se eleva a la atmósfera, creciendo y creciendo con cada nueva respiración, aumentando de tamaño, formando como una gran fuente de luz y de amor.</w:t>
      </w:r>
    </w:p>
    <w:p>
      <w:pPr>
        <w:pStyle w:val="TextBodyIndent"/>
        <w:spacing w:before="0" w:after="120"/>
        <w:ind w:hanging="0"/>
        <w:rPr/>
      </w:pPr>
      <w:r>
        <w:rPr/>
        <w:tab/>
        <w:t>Se forman como gotas de rocío blancas doradas como un círculo alrededor del planeta y luego se dispersan como una fina lluvia, cubriendo a todos los continentes, mares, tierras, montañas, a toda la Madre Tierra, a Gaia, cubriéndola con el inmenso amor que siente porque la han despertado. Es como un nuevo nacimiento, como una liberación, acompañada de música celestial, porque le dan la bienvenida las hadas, los duendes, los elementales y sus hermanas mayores las ballenas y los delfines.</w:t>
      </w:r>
    </w:p>
    <w:p>
      <w:pPr>
        <w:pStyle w:val="TextBodyIndent"/>
        <w:spacing w:before="0" w:after="120"/>
        <w:ind w:hanging="0"/>
        <w:rPr/>
      </w:pPr>
      <w:r>
        <w:rPr/>
        <w:tab/>
        <w:t>Le gritan como en coro “Despierta Alexiis, despierta y comienza a andar por el sendero que te comprometiste andar. Despierta niña que estuvo tanto tiempo adormecida, despierta a todo lo que Tu Eres en Realidad”.</w:t>
      </w:r>
    </w:p>
    <w:p>
      <w:pPr>
        <w:pStyle w:val="TextBodyIndent"/>
        <w:spacing w:before="0" w:after="120"/>
        <w:ind w:hanging="0"/>
        <w:rPr/>
      </w:pPr>
      <w:r>
        <w:rPr/>
        <w:tab/>
        <w:t>Es profunda la emoción que me embarga, quisiera llorar de alegría, de emoción que todavía no puedo liberar, pero calculo que si mi niñita ha dado el primer paso, la podré seguir, salir de esa vida encajonada en condicionamientos y en sistemas de creencias, liberarme, Ser Quién Yo Soy.</w:t>
      </w:r>
    </w:p>
    <w:p>
      <w:pPr>
        <w:pStyle w:val="TextBodyIndent"/>
        <w:spacing w:before="0" w:after="120"/>
        <w:ind w:hanging="0"/>
        <w:rPr>
          <w:u w:val="single"/>
        </w:rPr>
      </w:pPr>
      <w:r>
        <w:rPr>
          <w:u w:val="single"/>
        </w:rPr>
        <w:t>COMPARTIR</w:t>
      </w:r>
    </w:p>
    <w:p>
      <w:pPr>
        <w:pStyle w:val="TextBodyIndent"/>
        <w:spacing w:before="0" w:after="120"/>
        <w:ind w:hanging="0"/>
        <w:rPr/>
      </w:pPr>
      <w:r>
        <w:rPr/>
        <w:tab/>
        <w:t>Como muchos sabrán soy medio pájaro nocturno o sea, la mayoría de los días me despierto alrededor de las 2,30 a.m. y estoy levantada y en la comp. Hasta alrededor de las 4 a.m. o más, según lo que esté escribiendo.</w:t>
      </w:r>
    </w:p>
    <w:p>
      <w:pPr>
        <w:pStyle w:val="TextBodyIndent"/>
        <w:spacing w:before="0" w:after="120"/>
        <w:ind w:hanging="0"/>
        <w:rPr/>
      </w:pPr>
      <w:r>
        <w:rPr/>
        <w:tab/>
        <w:t>Hoy me volví a acostar y repentinamente siento como un burbujeo interno, generalmente cuando Alexiis se presenta y quiere comunicarme algo. Traté igualmente de dormir, pero no hubo caso y tampoco quiero correr el riesgo de que se me quede Ella dormida de nuevo.</w:t>
      </w:r>
    </w:p>
    <w:p>
      <w:pPr>
        <w:pStyle w:val="TextBodyIndent"/>
        <w:spacing w:before="0" w:after="120"/>
        <w:ind w:hanging="0"/>
        <w:rPr>
          <w:i/>
          <w:i/>
          <w:u w:val="single"/>
        </w:rPr>
      </w:pPr>
      <w:r>
        <w:rPr>
          <w:i/>
          <w:u w:val="single"/>
        </w:rPr>
        <w:t xml:space="preserve">OBSERVACION </w:t>
      </w:r>
    </w:p>
    <w:p>
      <w:pPr>
        <w:pStyle w:val="TextBodyIndent"/>
        <w:spacing w:before="0" w:after="120"/>
        <w:ind w:hanging="0"/>
        <w:rPr>
          <w:i/>
          <w:i/>
        </w:rPr>
      </w:pPr>
      <w:r>
        <w:rPr>
          <w:i/>
        </w:rPr>
        <w:tab/>
        <w:t>Al escribir esto me doy cuenta que en cierta forma lo que recibía en aquel entonces, 8 de diciembre del 2005, ya era un cierto tipo de canalización, no con voz como lo recibo ahora desde el 1º de julio de este año. No me había acordado de estos sentimientos con los que se manifestaba Alexiis. Veo porque Yeshua me insistió en que era necesario también para mí escribir el libro, para volver a recuperar algo que ya existía pero de lo que no me había dado cuenta. Sigo con el relato…</w:t>
      </w:r>
    </w:p>
    <w:p>
      <w:pPr>
        <w:pStyle w:val="TextBodyIndent"/>
        <w:spacing w:before="0" w:after="120"/>
        <w:ind w:hanging="0"/>
        <w:rPr/>
      </w:pPr>
      <w:r>
        <w:rPr>
          <w:i/>
        </w:rPr>
        <w:tab/>
      </w:r>
      <w:r>
        <w:rPr/>
        <w:t>En ese deambular de la mente me he dado cuenta que desde que he comenzado esta forma de compartir lo que pienso, siento y experimento, se ha abierto un panorama de relaciones totalmente nuevas. Hasta ahora, mayormente, todos nosotros que estamos en el camino y nos consideramos Trabajadores de la Luz, nos nutrimos de los informes que recibimos de los grandes Maestros, sean del origen que sean.</w:t>
      </w:r>
    </w:p>
    <w:p>
      <w:pPr>
        <w:pStyle w:val="TextBodyIndent"/>
        <w:spacing w:before="0" w:after="120"/>
        <w:ind w:hanging="0"/>
        <w:rPr/>
      </w:pPr>
      <w:r>
        <w:rPr/>
        <w:tab/>
        <w:t>Hay muy pocos de nosotros que incluimos en esta amalgama de un paradigma nuevo de la vida nuestras ideas y nuestros sentires. Supongo que a la mayoría le pasa, como a mi me ha pasado y en parte contra lo que tengo que seguir luchando todavía, es la idea de cómo les va a interesar a los otros lo que yo estoy viviendo, sintiendo y pensando.</w:t>
      </w:r>
    </w:p>
    <w:p>
      <w:pPr>
        <w:pStyle w:val="TextBodyIndent"/>
        <w:spacing w:before="0" w:after="120"/>
        <w:ind w:hanging="0"/>
        <w:rPr/>
      </w:pPr>
      <w:r>
        <w:rPr/>
        <w:tab/>
        <w:t>Hemos llegado a un período de tiempo, con la Nueva Energía, que considero que es necesario que todos expongamos lo que nos pasa, ya que ello ayuda a otros a darse cuenta que no están solos en el camino y muchas veces también es una ayuda para encontrar a alguien que nos puede prestar un “oído” figurativamente hablando.</w:t>
      </w:r>
    </w:p>
    <w:p>
      <w:pPr>
        <w:pStyle w:val="TextBodyIndent"/>
        <w:spacing w:before="0" w:after="120"/>
        <w:ind w:hanging="0"/>
        <w:rPr/>
      </w:pPr>
      <w:r>
        <w:rPr/>
        <w:tab/>
        <w:t>Nos hemos graduado como Maestros de la Nueva Energía y es nuestra misión el ayudar a los que recién están comenzando el camino, sin que ello signifique que tengamos que pregonar nuestras enseñanzas desde el techo de las casas, sino simplemente tenemos que irradiar la Luz de Quién en Realidad Somos y con ella estar dispuestos a dar una mano a nuestro hermano que todavía le faltan dar pasos en este sendero.</w:t>
      </w:r>
    </w:p>
    <w:p>
      <w:pPr>
        <w:pStyle w:val="TextBodyIndent"/>
        <w:spacing w:before="0" w:after="120"/>
        <w:ind w:hanging="0"/>
        <w:rPr/>
      </w:pPr>
      <w:r>
        <w:rPr/>
        <w:tab/>
        <w:t>Todos nosotros hemos pasado por muchas dificultades, y las seguimos pasando día a día, pero por otro lado los Grandes Maestros nos dicen que nos hemos graduado como para poder compartir nuestro aprendizaje con otros.</w:t>
      </w:r>
    </w:p>
    <w:p>
      <w:pPr>
        <w:pStyle w:val="TextBodyIndent"/>
        <w:spacing w:before="0" w:after="120"/>
        <w:ind w:hanging="0"/>
        <w:rPr/>
      </w:pPr>
      <w:r>
        <w:rPr/>
        <w:tab/>
        <w:t>Doy gracias a todos los que me están apoyando en este camino y compartiendo sus propias experiencias, refiriéndome en primer lugar a Martha Navarro que fue la primera que tuvo la valentía de compartir sus vivencias. Gracias Martha por todo lo que me has y me sigues enseñando. Nunca supuse que me iba tocar hacer algo semejante, pero hoy en día cada vez somos más los que nos animamos a salir al frente con nuestras vivencias.</w:t>
      </w:r>
    </w:p>
    <w:p>
      <w:pPr>
        <w:pStyle w:val="TextBodyIndent"/>
        <w:spacing w:before="0" w:after="120"/>
        <w:ind w:hanging="0"/>
        <w:rPr>
          <w:u w:val="single"/>
        </w:rPr>
      </w:pPr>
      <w:r>
        <w:rPr>
          <w:u w:val="single"/>
        </w:rPr>
        <w:t xml:space="preserve">REGALOS DE NAVIDAD </w:t>
      </w:r>
    </w:p>
    <w:p>
      <w:pPr>
        <w:pStyle w:val="TextBodyIndent"/>
        <w:spacing w:before="0" w:after="120"/>
        <w:ind w:hanging="0"/>
        <w:rPr/>
      </w:pPr>
      <w:r>
        <w:rPr/>
        <w:tab/>
        <w:t>Brevemente he comentado con anterioridad que las Diosas de la Luz de Hawaii acostumbran hacerle un regalo de navidad especial a su Niña Interior. Esto me resultó tan raro pero sin embargo no lo he desechado como ninguna de las enseñanzas recibidas.</w:t>
      </w:r>
    </w:p>
    <w:p>
      <w:pPr>
        <w:pStyle w:val="TextBodyIndent"/>
        <w:spacing w:before="0" w:after="120"/>
        <w:ind w:hanging="0"/>
        <w:rPr/>
      </w:pPr>
      <w:r>
        <w:rPr/>
        <w:tab/>
        <w:t>Sabemos que es absolutamente necesario sacar a nuestro niño interior de su escondite, donde la mayoría de ellos se encuentran, y liberarlos de los traumas, miedos, sistemas de creencias que les hemos inculcado desde chicos, los que a su vez nos fueron inculcados a nosotros por nuestros padres, maestros, compañeros y todo el entorno en el que vivimos.</w:t>
      </w:r>
    </w:p>
    <w:p>
      <w:pPr>
        <w:pStyle w:val="TextBodyIndent"/>
        <w:spacing w:before="0" w:after="120"/>
        <w:ind w:hanging="0"/>
        <w:rPr/>
      </w:pPr>
      <w:r>
        <w:rPr/>
        <w:tab/>
        <w:t>Creo que somos pocos los que estamos totalmente conscientes de lo que representa este niño interior. Me ha costado mucho el llegar a reconocer que esta denominación, la del niño interior, en realidad representa mi ser más íntimo, mi propio Ser central, el YO SOY, el Ser Divino cuya chispa reside dentro de nosotros, algunos la han podido despertar del todo y otros estamos trabajando en ello.</w:t>
      </w:r>
    </w:p>
    <w:p>
      <w:pPr>
        <w:pStyle w:val="TextBodyIndent"/>
        <w:spacing w:before="0" w:after="120"/>
        <w:ind w:hanging="0"/>
        <w:rPr/>
      </w:pPr>
      <w:r>
        <w:rPr/>
        <w:tab/>
        <w:t>Todo esto para la mayoría de ustedes no es nada nuevo, pero lo comento para llegar al punto real de lo que quiero comentar. El comprar un regalo para esta niñita en realidad representa el reconocer mis deseos más profundos e internos, ¿qué es lo que yo, Alexiis, quisiera recibir? No se trata aquí de cosas que podríamos llamar fundamentales, como decir, “Quiero tener Abundancia, Salud, Relaciones, etc.”, sino que se trata de ese pequeño gustito, que a otros les podrá parecer ridículo, pero que a nosotros nos encantaría, porque nos indicaría que como niño se nos toma en serio y se considera nuestros deseos.</w:t>
      </w:r>
    </w:p>
    <w:p>
      <w:pPr>
        <w:pStyle w:val="TextBodyIndent"/>
        <w:spacing w:before="0" w:after="120"/>
        <w:ind w:hanging="0"/>
        <w:rPr/>
      </w:pPr>
      <w:r>
        <w:rPr/>
        <w:tab/>
        <w:t>Yo lo he conseguido y es tan hermoso verla contenta y les sugiero que todos se dediquen un poco a pensar lo que esto representa en el fondo, porque no es solamente regalar o comprar algo, por ahí puede ser una linda flor, una piedrita, o alguna cosa que a nuestro Ser Divino le gusta.</w:t>
      </w:r>
    </w:p>
    <w:p>
      <w:pPr>
        <w:pStyle w:val="TextBodyIndent"/>
        <w:spacing w:before="0" w:after="120"/>
        <w:ind w:hanging="0"/>
        <w:rPr>
          <w:u w:val="single"/>
        </w:rPr>
      </w:pPr>
      <w:r>
        <w:rPr>
          <w:u w:val="single"/>
        </w:rPr>
        <w:t xml:space="preserve">APRENDER A COMPARTIR </w:t>
      </w:r>
    </w:p>
    <w:p>
      <w:pPr>
        <w:pStyle w:val="TextBodyIndent"/>
        <w:spacing w:before="0" w:after="120"/>
        <w:ind w:hanging="0"/>
        <w:rPr/>
      </w:pPr>
      <w:r>
        <w:rPr/>
        <w:tab/>
        <w:t>La mayoría de nosotros, los occidentales, de una forma u otra creemos en Jesús, ya sea como el Hijo de Dios, como el Maestro, como Sanando o como sea. No importa que casi todos sabemos que la fecha de nacimiento del 25 de diciembre no es la correcta, pero igualmente somos arrastrados por todo nuestro entorno para considerarlo un día festivo, sin que sea necesario celebrarlo como el día religioso que tendría que ser.</w:t>
      </w:r>
    </w:p>
    <w:p>
      <w:pPr>
        <w:pStyle w:val="TextBodyIndent"/>
        <w:spacing w:before="0" w:after="120"/>
        <w:ind w:hanging="0"/>
        <w:rPr/>
      </w:pPr>
      <w:r>
        <w:rPr/>
        <w:tab/>
        <w:t>Muchos lo celebramos por la fiesta linda que es, algunos con la añoranza de la nieve, el fuego en la chimenea o todo lo que ello incluía. Otros como celebración de gran alegría en la cual después de la medianoche del día 24 se sale a visitar a la familia para brindar juntos, o a visitar a los amigos. Algunos incluso la pasamos solos, con nosotros mismos, sin que ello sea un drama.</w:t>
      </w:r>
    </w:p>
    <w:p>
      <w:pPr>
        <w:pStyle w:val="TextBodyIndent"/>
        <w:spacing w:before="0" w:after="120"/>
        <w:ind w:hanging="0"/>
        <w:rPr/>
      </w:pPr>
      <w:r>
        <w:rPr/>
        <w:tab/>
        <w:t>Pero a lo que voy es, ¿cuántos de nosotros en todo el festejo, los regalos debajo del árbol, la sidra, el pan dulce, las nueces o la gran comida, empleamos aunque sea un momento para pensar en el Maestro, para desearle Felices fiestas, o incluso para poner un plato para Él en la mesa? Es una costumbre que nuestros antepasados sí cumplían y que me parece genial.</w:t>
      </w:r>
    </w:p>
    <w:p>
      <w:pPr>
        <w:pStyle w:val="TextBodyIndent"/>
        <w:spacing w:before="0" w:after="120"/>
        <w:ind w:hanging="0"/>
        <w:rPr/>
      </w:pPr>
      <w:r>
        <w:rPr/>
        <w:tab/>
        <w:t>Nuevamente, no me estoy refiriendo a nada religioso, sino al sentimiento de HERMANDAD que tendríamos que tener con todos los seres vivientes, ya que todos somos Uno y como tal, ¿cómo nos gustaría encontrarnos frente a una puerta cerrada, que contiene el consabido árbol de Navidad, pero que no está abierta para nosotros? Como somos seres espirituales podemos entrar al salón aún sin que nos hayan abierto la puerta, nos sentamos discretamente en una silla y observamos la alegría, el brindis, cómo se van entregando los regalos a uno tras otro, pero para nosotros no hay nada, ni un mínimo saludo, ni una mínima sonrisa.</w:t>
      </w:r>
    </w:p>
    <w:p>
      <w:pPr>
        <w:pStyle w:val="TextBodyIndent"/>
        <w:spacing w:before="0" w:after="120"/>
        <w:ind w:hanging="0"/>
        <w:rPr/>
      </w:pPr>
      <w:r>
        <w:rPr/>
        <w:tab/>
        <w:t>Creo que todos tenemos que tratar de ubicarnos en ese lugar y aprender que tenemos que compartir nuestra alegría, ¿porqué no saludar al transeúnte en la calle y desearle Felices fiestas?, ¿porqué no darle una sonrisa al empleado que nos atiende mal por el cansancio que siente después de un día de un trabajo muy intenso?, ¿porqué no tener en casa algunas galletas,  o lo que sea, para dárselo a los que nos tocan la puerta pidiendo? Simplemente brindemos una sonrisa e irradiemos el amor que sentimos, para alegrar un poco la vida de los que aún no han encontrado la luz.</w:t>
      </w:r>
    </w:p>
    <w:p>
      <w:pPr>
        <w:pStyle w:val="TextBodyIndent"/>
        <w:spacing w:before="0" w:after="120"/>
        <w:ind w:hanging="0"/>
        <w:rPr/>
      </w:pPr>
      <w:r>
        <w:rPr/>
        <w:tab/>
        <w:t>Amigos, todos nosotros tenemos el poder de irradiar muchísimo amor y luz, hagamos que estas fiestas realmente sean Fiestas de Amor y Luz para toda la humanidad. ¿Cómo?, muy simple, enviando nuestro amor y luz al universo y que de ahí se esparza sobre todo el planeta, nutriendo a nuestra querida Madre Tierra, a la que también deberíamos felicitar, y luego que esa energía se vaya expandiendo y expandiendo a todos los continentes, mares, océanos, ríos. A las tierras y a todos los humanos, al reino animal, vegetal, mineral. Démonos cuenta que Nosotros También Somos Dios y como tal con nuestros pensamientos de Luz y de Amor podemos hacer tanto, pero tanto bien.</w:t>
      </w:r>
    </w:p>
    <w:p>
      <w:pPr>
        <w:pStyle w:val="TextBodyIndent"/>
        <w:spacing w:before="0" w:after="120"/>
        <w:ind w:hanging="0"/>
        <w:rPr>
          <w:i/>
          <w:i/>
        </w:rPr>
      </w:pPr>
      <w:r>
        <w:rPr>
          <w:i/>
          <w:u w:val="single"/>
        </w:rPr>
        <w:t xml:space="preserve">OBSERVACIÓN </w:t>
      </w:r>
    </w:p>
    <w:p>
      <w:pPr>
        <w:pStyle w:val="TextBodyIndent"/>
        <w:spacing w:before="0" w:after="120"/>
        <w:ind w:hanging="0"/>
        <w:rPr/>
      </w:pPr>
      <w:r>
        <w:rPr>
          <w:i/>
        </w:rPr>
        <w:tab/>
        <w:t>Sabemos que no hay casualidades, pero ¿cómo se explica esto? Estoy escribiendo todo lo de la Navidad, que correspondía al año 2005 y justo mientras escribo siento el sonido que hace mi bandeja de entrada del Outlook y me entra un mensaje deseando Feliz Navidad. ¿Qué es esto, “Casualidad”?</w:t>
      </w:r>
    </w:p>
    <w:p>
      <w:pPr>
        <w:pStyle w:val="TextBodyIndent"/>
        <w:spacing w:before="0" w:after="120"/>
        <w:ind w:hanging="0"/>
        <w:rPr>
          <w:u w:val="single"/>
        </w:rPr>
      </w:pPr>
      <w:r>
        <w:rPr>
          <w:u w:val="single"/>
        </w:rPr>
        <w:t xml:space="preserve">BREVE SALUDO  </w:t>
      </w:r>
    </w:p>
    <w:p>
      <w:pPr>
        <w:pStyle w:val="TextBodyIndent"/>
        <w:spacing w:before="0" w:after="120"/>
        <w:ind w:hanging="0"/>
        <w:rPr/>
      </w:pPr>
      <w:r>
        <w:rPr/>
        <w:tab/>
        <w:t>El camino es difícil, se hace duro lo que quiero conseguir, yo siento que tiene que madurar. Cuando comencé este nuevo sendero sinceramente no creí que me iba a costar tanto, aunque tengo que reconocer que en parte es mi falla, ya que no me tomo el tiempo necesario para estar sin hacer nada, o sea tratando de meditar. Este es un problema que viene de vieja data y que de a poco espero poder superarlo.</w:t>
      </w:r>
    </w:p>
    <w:p>
      <w:pPr>
        <w:pStyle w:val="TextBodyIndent"/>
        <w:spacing w:before="0" w:after="120"/>
        <w:ind w:hanging="0"/>
        <w:rPr/>
      </w:pPr>
      <w:r>
        <w:rPr/>
        <w:tab/>
        <w:t>He tenido muy breve contacto, pero solamente visual, con Auralias, mi ballena, pero nada de mensajes. Es por eso que no he escrito mayormente y hoy, 21 de diciembre 2005, solamente quiero enviar unas pocas líneas deseándoles que realmente empiece el Verano, el verano de nuestras vidas, o sea que lleguemos a realizar y conseguir lo que nos hemos propuesto.</w:t>
      </w:r>
    </w:p>
    <w:p>
      <w:pPr>
        <w:pStyle w:val="TextBodyIndent"/>
        <w:spacing w:before="0" w:after="120"/>
        <w:ind w:hanging="0"/>
        <w:rPr>
          <w:u w:val="single"/>
        </w:rPr>
      </w:pPr>
      <w:r>
        <w:rPr>
          <w:u w:val="single"/>
        </w:rPr>
        <w:t xml:space="preserve">NUEVAS VIVENCIAS </w:t>
      </w:r>
    </w:p>
    <w:p>
      <w:pPr>
        <w:pStyle w:val="TextBodyIndent"/>
        <w:spacing w:before="0" w:after="120"/>
        <w:ind w:hanging="0"/>
        <w:rPr/>
      </w:pPr>
      <w:r>
        <w:rPr/>
        <w:tab/>
        <w:t>El 22 de diciembre me fui en avión a Tucumán, para seguir de ahí a Tafí del Valle a casa de mi hija mayor, para pasar la Navidad con ella y su familia.</w:t>
      </w:r>
    </w:p>
    <w:p>
      <w:pPr>
        <w:pStyle w:val="TextBodyIndent"/>
        <w:spacing w:before="0" w:after="120"/>
        <w:ind w:hanging="0"/>
        <w:rPr/>
      </w:pPr>
      <w:r>
        <w:rPr/>
        <w:tab/>
        <w:t>Ya durante el vuelo me di cuenta de la presencia de Alexiis ya que en forma totalmente desacostumbrada para mí me puse a charlar tanto con una señora a mi lado y con un caballero, y terminamos en la mejor charla espiritual imaginable. Esa fluidez al hablar y esa hermosa energía me acompañaron  todo el día.</w:t>
      </w:r>
    </w:p>
    <w:p>
      <w:pPr>
        <w:pStyle w:val="TextBodyIndent"/>
        <w:spacing w:before="0" w:after="120"/>
        <w:ind w:hanging="0"/>
        <w:rPr/>
      </w:pPr>
      <w:r>
        <w:rPr/>
        <w:tab/>
        <w:t>También con mi hija, mi yerno, mi nieta y un sobrino de él, durante la cena, pude charlar y lo que es lo más raro para mí, pude reír. Realmente la diferencia entre Anita y Alexiis es sideral. Ojalá esto siga cada vez más y más.</w:t>
      </w:r>
    </w:p>
    <w:p>
      <w:pPr>
        <w:pStyle w:val="TextBodyIndent"/>
        <w:spacing w:before="0" w:after="120"/>
        <w:ind w:hanging="0"/>
        <w:rPr>
          <w:u w:val="single"/>
        </w:rPr>
      </w:pPr>
      <w:r>
        <w:rPr>
          <w:u w:val="single"/>
        </w:rPr>
        <w:t xml:space="preserve">VISPERA DE NOCHE BUENA </w:t>
      </w:r>
    </w:p>
    <w:p>
      <w:pPr>
        <w:pStyle w:val="TextBodyIndent"/>
        <w:spacing w:before="0" w:after="120"/>
        <w:ind w:hanging="0"/>
        <w:rPr/>
      </w:pPr>
      <w:r>
        <w:rPr/>
        <w:tab/>
        <w:t>Son las 7,11 p.m., el tiempo feo, nublado, lloviendo. Anita de mal humor por el tiempo, descontenta con lo que pasa, sin ganas para nada de salir. Sin saber que ponerse, en fin, totalmente modalidad Anita. Me acosté todavía un rato.</w:t>
      </w:r>
    </w:p>
    <w:p>
      <w:pPr>
        <w:pStyle w:val="TextBodyIndent"/>
        <w:spacing w:before="0" w:after="120"/>
        <w:ind w:hanging="0"/>
        <w:rPr/>
      </w:pPr>
      <w:r>
        <w:rPr/>
        <w:tab/>
        <w:t>Por suerte, estando acostada, me acordé del mensaje que Alexiis mandó a la red, recalcando la importancia de hermanarnos con todos, el demostrar el amor e irradiar la luz. También me acordé de no tener un presente para el Maestro y como la mayoría ni siquiera había pensado en la importancia que él tiene en esta fiesta.</w:t>
      </w:r>
    </w:p>
    <w:p>
      <w:pPr>
        <w:pStyle w:val="TextBodyIndent"/>
        <w:spacing w:before="0" w:after="120"/>
        <w:ind w:hanging="0"/>
        <w:rPr/>
      </w:pPr>
      <w:r>
        <w:rPr/>
        <w:tab/>
        <w:t>Apareció Alexiis, y directamente se vistió como la Diosa Violeta que es, porque era necesario usar ese color esta noche. Todo mi ser se esta llenando de energía, del amor que hay en el fondo, el aprendizaje de poder ver lo bello en cada situación, aunque llueva. Estoy con mi familia, rodeada de inmenso cariño, en general me siento bien, entonces por qué diantres me voy a dejar arrastrar otra vez al fondo del mal humor, de renegar, porque el tiempo no está con sol brillante, si sé perfectamente que la lluvia es necesaria ya que hubo mucha sequía.</w:t>
      </w:r>
    </w:p>
    <w:p>
      <w:pPr>
        <w:pStyle w:val="TextBodyIndent"/>
        <w:spacing w:before="0" w:after="120"/>
        <w:ind w:hanging="0"/>
        <w:rPr/>
      </w:pPr>
      <w:r>
        <w:rPr/>
        <w:tab/>
        <w:t>Me estoy acordando de todo lo que he ido aprendiendo y que incluso he querido transmitir, lo de andar por la calle saludando al transeúnte con una sonrisa y desearle felices fiestas, sin conocerlo, sino simplemente reconociendo que es otro ser humano, hermano o hermana nuestra, tanto hijo o hija de Dios como lo somos nosotros, entonces es lógico que lo miremos a los ojos y saludemos al Dios Interior del otro, a darle a entender que nosotros estamos conscientes de cuan grandioso es, aunque muchas veces él mismo no sabe quién es en realidad.</w:t>
      </w:r>
    </w:p>
    <w:p>
      <w:pPr>
        <w:pStyle w:val="TextBodyIndent"/>
        <w:spacing w:before="0" w:after="120"/>
        <w:ind w:hanging="0"/>
        <w:rPr/>
      </w:pPr>
      <w:r>
        <w:rPr/>
        <w:tab/>
        <w:t>Considero que aquellos de nosotros, que tenemos la gran dicha de siquiera atisbar la Verdad de Quién Somos, tenemos que dar el ejemplo para que los otros aprendan y nos puedan seguir.</w:t>
      </w:r>
    </w:p>
    <w:p>
      <w:pPr>
        <w:pStyle w:val="TextBodyIndent"/>
        <w:spacing w:before="0" w:after="120"/>
        <w:ind w:hanging="0"/>
        <w:rPr/>
      </w:pPr>
      <w:r>
        <w:rPr>
          <w:u w:val="single"/>
        </w:rPr>
        <w:t xml:space="preserve">NUEVOS BAJONES </w:t>
      </w:r>
    </w:p>
    <w:p>
      <w:pPr>
        <w:pStyle w:val="TextBodyIndent"/>
        <w:spacing w:before="0" w:after="120"/>
        <w:ind w:hanging="0"/>
        <w:rPr/>
      </w:pPr>
      <w:r>
        <w:rPr/>
        <w:tab/>
        <w:t>En general los días que he pasado con mi familia en Tafí fueron muy lindos salvo un momento en que tuve un fuerte encontronazo con mi hija y nieta, la una arqueóloga y la otra estudiando ingeniería informática, así que ambas totalmente por el lado científico, durante el cual evidentemente no tuve la capacidad de transmitir la belleza de lo que representa todo mi sendero incorporando a Alexiis.</w:t>
      </w:r>
    </w:p>
    <w:p>
      <w:pPr>
        <w:pStyle w:val="TextBodyIndent"/>
        <w:spacing w:before="0" w:after="120"/>
        <w:ind w:hanging="0"/>
        <w:rPr/>
      </w:pPr>
      <w:r>
        <w:rPr/>
        <w:tab/>
        <w:t>No quiero entrar en detalles, pero por suerte nuestro amor mutuo fue lo suficientemente grande cómo para superar este momento desagradable. Lo único que yo había tenido la esperanza que a lo mejor durante ese tiempo iba a poder llegar a recibir finalmente los mensajes, pero vi que resbalé nuevamente algo cuesta abajo.</w:t>
      </w:r>
    </w:p>
    <w:p>
      <w:pPr>
        <w:pStyle w:val="TextBodyIndent"/>
        <w:spacing w:before="0" w:after="120"/>
        <w:ind w:hanging="0"/>
        <w:rPr/>
      </w:pPr>
      <w:r>
        <w:rPr/>
        <w:tab/>
        <w:t>Parece que esto es una constante, como ya expliqué antes, en el sendero de la espiritualidad. Lo importante es que a la larga se vaya subiendo, y de eso estoy segura.</w:t>
      </w:r>
    </w:p>
    <w:p>
      <w:pPr>
        <w:pStyle w:val="TextBodyIndent"/>
        <w:spacing w:before="0" w:after="120"/>
        <w:ind w:hanging="0"/>
        <w:rPr>
          <w:u w:val="single"/>
        </w:rPr>
      </w:pPr>
      <w:r>
        <w:rPr>
          <w:u w:val="single"/>
        </w:rPr>
        <w:t xml:space="preserve">JONETTE CROWLEY </w:t>
      </w:r>
    </w:p>
    <w:p>
      <w:pPr>
        <w:pStyle w:val="TextBodyIndent"/>
        <w:spacing w:before="0" w:after="120"/>
        <w:ind w:hanging="0"/>
        <w:rPr/>
      </w:pPr>
      <w:r>
        <w:rPr/>
        <w:tab/>
        <w:t>Como ustedes saben, Jonette es la canalizadora de Águila Blanca y de Mark y yo le he estado haciendo traducciones de ambos. Como un regalo, Jonette me ha ofrecido hacerme una canalización con Águila Blanca, la cual se hace por teléfono y yo tengo que tener preparadas las preguntas correspondientes. En su momento, cuando me lo ofreció se lo agradecí pero le dije que no tenía dudas sobre mi misión, la de traductora, y que no sabría qué preguntar.</w:t>
      </w:r>
    </w:p>
    <w:p>
      <w:pPr>
        <w:pStyle w:val="TextBodyIndent"/>
        <w:spacing w:before="0" w:after="120"/>
        <w:ind w:hanging="0"/>
        <w:rPr/>
      </w:pPr>
      <w:r>
        <w:rPr/>
        <w:tab/>
        <w:t>Ahora después del viaje a Hawaii y del surgimiento de Alexiis, estoy rebalsando de preguntas y dudas y sí acepté este regalo, el cual se hizo por teléfono el 6 de enero del 2006 (un lindo regalo de reyes se podría decir), y sinceramente en su momento no me he animado a transmitir esta información a la red, ya que dirían que he enloquecido totalmente, pero sin embargo, ahora frente a la necesidad de escribir el libro, si voy a incluir el resumen de esta información, ya que la misma es fundamental para explicar lo siguiente de mi camino.</w:t>
      </w:r>
    </w:p>
    <w:p>
      <w:pPr>
        <w:pStyle w:val="TextBodyIndent"/>
        <w:spacing w:before="0" w:after="120"/>
        <w:ind w:hanging="0"/>
        <w:rPr>
          <w:u w:val="single"/>
        </w:rPr>
      </w:pPr>
      <w:r>
        <w:rPr>
          <w:u w:val="single"/>
        </w:rPr>
        <w:t xml:space="preserve">CANALIZACION DE ÁGUILA BLANCA </w:t>
      </w:r>
    </w:p>
    <w:p>
      <w:pPr>
        <w:pStyle w:val="TextBody"/>
        <w:jc w:val="both"/>
        <w:rPr/>
      </w:pPr>
      <w:r>
        <w:rPr/>
        <w:tab/>
        <w:t>En primer lugar, cuando saludé a Águila Blanca agradeciéndole su ayuda para hacer mi viaje, me respondió que ya muchas veces hemos trabajado juntos. Ni idea de esto, la vida actualmente está tan llena de sorpresas para mí, que es imposible absorber todo en un instante.</w:t>
      </w:r>
    </w:p>
    <w:p>
      <w:pPr>
        <w:pStyle w:val="TextBody"/>
        <w:jc w:val="both"/>
        <w:rPr/>
      </w:pPr>
      <w:r>
        <w:rPr/>
        <w:tab/>
        <w:t>Luego le pregunté por los dolores de todos los huesos del cuerpo que se agudizó desde el crucero por la Vieja Lemuria. Yo había leído que cuando el Yo Superior se quiere incorporar a nuestro cuerpo, a veces lo tiene que hacer a los codazos, ya que el cuerpo físico es más chico, y ello suele producir dolores en los huesos. Una vez incorporado el Yo Superior la parte que sobresale del cuerpo físico es lo que se llama aura.</w:t>
      </w:r>
    </w:p>
    <w:p>
      <w:pPr>
        <w:pStyle w:val="TextBody"/>
        <w:jc w:val="both"/>
        <w:rPr/>
      </w:pPr>
      <w:r>
        <w:rPr/>
        <w:tab/>
        <w:t>Comenté a Águila Blanca que no había ido al médico ya que intentaba curarme a mi misma. Me contestó que en principio mi interpretación estaba bien, pero que yo tenía una infección metálica o de mercurio en la sangre, lo cual producía los dolores de huesos y que seguramente yo sufría de congestiones pulmonares. Todavía no me acostumbro a que ellos lo pueden ver todo sin que ni siquiera hubiese pensado en ello en el momento.</w:t>
      </w:r>
    </w:p>
    <w:p>
      <w:pPr>
        <w:pStyle w:val="TextBody"/>
        <w:jc w:val="both"/>
        <w:rPr/>
      </w:pPr>
      <w:r>
        <w:rPr/>
        <w:tab/>
        <w:t>Mi reacción lógica fue que, salvo las emplomaduras de los dientes, no tenía nada metálico en el cuerpo, pero me dijo que ello podía provenir de la alimentación o del aire mismo. También le comenté que tenía solamente un 34% de capacidad respiratoria de los pulmones. Me preguntó si era de nacimiento, pero tuve que decir que los médicos no lo sabían. Me dijo que ellos veían congestión en los pulmones y de alguna manera esto se relaciona con el dolor en tus huesos, es el mismo tipo de pesadez en tu cuerpo.</w:t>
      </w:r>
    </w:p>
    <w:p>
      <w:pPr>
        <w:pStyle w:val="TextBody"/>
        <w:jc w:val="both"/>
        <w:rPr/>
      </w:pPr>
      <w:r>
        <w:rPr>
          <w:rFonts w:eastAsia="Arial"/>
        </w:rPr>
        <w:t xml:space="preserve"> </w:t>
      </w:r>
      <w:r>
        <w:rPr/>
        <w:tab/>
        <w:t>Bueno, ¿qué puedo hacer contra ello? Me aconsejó que busque un médico chino para que me prepare un té para limpiar la sangre. Ahora ustedes se imaginan lo que sería ir a un médico, pedirle concretamente así no más el depurativo de la sangre y si me preguntan ¿de dónde saco la idea de que necesita eso?, responderle que me lo dio un Guía Espiritual.</w:t>
      </w:r>
    </w:p>
    <w:p>
      <w:pPr>
        <w:pStyle w:val="TextBody"/>
        <w:jc w:val="both"/>
        <w:rPr/>
      </w:pPr>
      <w:r>
        <w:rPr/>
        <w:tab/>
        <w:t>Por suerte dispongo de suficientes libros que tienen que ver con el empleo de las distintas yerbas y también consultando con farmacias de confianza descubrí que el Te de Ortiga es entre otras cosas un depurador de sangre. Les paso la receta por si les interesa: se hierve un litro de agua y se colocan 30 gr del te, dejando reposarlo durante diez minutos, luego se lo cuela y se puede tomar tanto caliente como frío. Conviene tomar tres tazas por día. Yo lógicamente comencé a hacerlo el mismo día. Tengo mucha esperanza en ello.</w:t>
      </w:r>
    </w:p>
    <w:p>
      <w:pPr>
        <w:pStyle w:val="TextBody"/>
        <w:jc w:val="both"/>
        <w:rPr/>
      </w:pPr>
      <w:r>
        <w:rPr/>
        <w:tab/>
        <w:t>Mi siguiente comentario a Águila Blanca fue que me encomendaron que transmita mensajes de las ballenas y de los delfines, pero que hasta ahora no había recibido mensajes concretos y quería saber si tenía algún bloqueo y cómo superarlo. Ah, también le comenté que me dijeron que tenía un cableado especial en la cabeza que me capacitaba trabajar con los delfines y las ballenas.</w:t>
      </w:r>
    </w:p>
    <w:p>
      <w:pPr>
        <w:pStyle w:val="TextBody"/>
        <w:jc w:val="both"/>
        <w:rPr/>
      </w:pPr>
      <w:r>
        <w:rPr/>
        <w:tab/>
        <w:t xml:space="preserve">Menos mal que estaba sentada cuando recibí la respuesta. Águila Blanca me dijo que no existía ningún tipo de bloqueo y que la transmisión no se efectuaba en palabras, pero si en energía irradiada de las ballenas y de los delfines y ni bien los estás recibiendo los estás irradiando, especialmente durante el sueño. </w:t>
      </w:r>
    </w:p>
    <w:p>
      <w:pPr>
        <w:pStyle w:val="TextBody"/>
        <w:ind w:firstLine="708"/>
        <w:jc w:val="both"/>
        <w:rPr/>
      </w:pPr>
      <w:r>
        <w:rPr/>
        <w:t xml:space="preserve">Al dormir yo recibía la información procedente de mis amigas ballenas y delfines, de 7ª dimensión y a mi vez lo reenviaba en 7ª dimensión. Me dijo que esta información era tan elevada que no había posibilidad de que yo la convirtiese en palabras de tercera dimensión. Me tranquilizó, que yo estaba más que cumpliendo con mi cometido y que no me tenía que preocupar, que no estaba bloqueada. </w:t>
      </w:r>
    </w:p>
    <w:p>
      <w:pPr>
        <w:pStyle w:val="TextBody"/>
        <w:ind w:firstLine="708"/>
        <w:jc w:val="both"/>
        <w:rPr/>
      </w:pPr>
      <w:r>
        <w:rPr/>
        <w:t>Mi siguiente pregunta iba a ser cómo hacer para poder servir mejor, pero me respondió que: “Ya estás prestando servicio, todo tu ser está al servicio querida, y la vieja forma de prestar servicio era la de hacer cosas y la nueva forma de prestar servicio es la mitad hacer cosas y la otra mitad simplemente SER. Así que estás haciendo eso. Estás ocupada haciendo cosas, pero tu SER rinde un servicio inmenso, porque vos eres una de las pocas personas que puede hacer de puente entre la grieta hacia la 7ª dimensión, ya que la mayoría de los trabajadores de la luz, están alcanzando recién ahora la 6ª dimensión. Mark y Jonette han trabajado con la 6ª dimensión durante más de 5 años, y Jonette está trabajando personalmente con la 7ª D, tú también lo estás y no hay tanta gente que haga eso. Ya estás prestando servicio, no necesitas preocuparte.”</w:t>
      </w:r>
    </w:p>
    <w:p>
      <w:pPr>
        <w:pStyle w:val="TextBody"/>
        <w:jc w:val="both"/>
        <w:rPr/>
      </w:pPr>
      <w:r>
        <w:rPr/>
        <w:tab/>
        <w:t>Le comenté que me dijeron que era de linaje Lemuriano pero que también me sentía muy atraída hacia todo lo que tenía que ver con los Incas, Machu Pichu, todas las enseñanzas de Mark concernientes a la sabiduría nativa. ¿Hay alguna relación entre ambas?</w:t>
      </w:r>
    </w:p>
    <w:p>
      <w:pPr>
        <w:pStyle w:val="TextBody"/>
        <w:jc w:val="both"/>
        <w:rPr/>
      </w:pPr>
      <w:r>
        <w:rPr/>
        <w:tab/>
        <w:t>“Sí, la energía Lemuriana es la base de la mayoría de la sabiduría nativa en el planeta y así, siempre cuando te sientes conectada con la sabiduría indígena, estás conectándote con lo que conocías como un sacerdote Lemuriano. Tu fuiste un sacerdote Lemuriano, y Jonette también lo fue…” Es por eso que me siento tan atraída hacia ella…</w:t>
      </w:r>
    </w:p>
    <w:p>
      <w:pPr>
        <w:pStyle w:val="TextBody"/>
        <w:jc w:val="both"/>
        <w:rPr/>
      </w:pPr>
      <w:r>
        <w:rPr/>
        <w:tab/>
        <w:t>“Es así, porque ustedes acordaron volver a encontrarse de nuevo cuando el mundo iba a pasar por un Cambio Mayor. Durante eones han trabajado en forma separada pero ahora tú, y algunos otros, se están encontrando en este mundo trayendo consigo sus elevadas frecuencias Lemurianas.</w:t>
      </w:r>
    </w:p>
    <w:p>
      <w:pPr>
        <w:pStyle w:val="TextBody"/>
        <w:jc w:val="both"/>
        <w:rPr/>
      </w:pPr>
      <w:r>
        <w:rPr/>
        <w:tab/>
        <w:t>Siguen las cosas increíbles.</w:t>
      </w:r>
    </w:p>
    <w:p>
      <w:pPr>
        <w:pStyle w:val="TextBody"/>
        <w:jc w:val="both"/>
        <w:rPr/>
      </w:pPr>
      <w:r>
        <w:rPr/>
        <w:tab/>
        <w:t>Pregunté acerca de una muy buena amiga que tengo, con la cual puedo compartir todo esto, que nos comprendemos mutuamente y que sentimos que seguramente hubo algo anterior. Tuve que indicar nombre, edad y lugar de residencia. Después de un breve silencio me comentó que: “Ambas habíamos sido de la Realeza Lemuriana, que hemos sido criadas como hermanas, pero que no éramos de la misma sangre. Algunas veces la gente de la Realeza de Lemuria no criaban a sus propios hijos sino que los ponían en colegios conde podían ser enseñados por Maestros más elevados. Ustedes dos estuvieron en el mismo colegio, criadas como hermanas durante muchos años en Lemuria y recibieron las enseñanzas de los Maestros”</w:t>
      </w:r>
    </w:p>
    <w:p>
      <w:pPr>
        <w:pStyle w:val="TextBody"/>
        <w:jc w:val="both"/>
        <w:rPr/>
      </w:pPr>
      <w:r>
        <w:rPr/>
        <w:tab/>
        <w:t xml:space="preserve">“Jonette era uno de los Maestros que les enseñó. Es por eso que se sienten tan conectadas, ustedes son como hermanas, pero de sangre distinta. Ambas fueron de linaje Real en Lemuria, ustedes dos tienen su tercer ojo muy abierto, sí, ambas tienen una gran apertura del tercer ojo, tal como lo tenían los Lemurianos”. </w:t>
      </w:r>
    </w:p>
    <w:p>
      <w:pPr>
        <w:pStyle w:val="TextBody"/>
        <w:jc w:val="both"/>
        <w:rPr/>
      </w:pPr>
      <w:r>
        <w:rPr/>
        <w:tab/>
        <w:t xml:space="preserve">Le pregunté si consideraba que ya había despierto, o si debería hacer alguna otra cosa. </w:t>
      </w:r>
    </w:p>
    <w:p>
      <w:pPr>
        <w:pStyle w:val="TextBody"/>
        <w:ind w:firstLine="708"/>
        <w:jc w:val="both"/>
        <w:rPr/>
      </w:pPr>
      <w:r>
        <w:rPr/>
        <w:t>“</w:t>
      </w:r>
      <w:r>
        <w:rPr/>
        <w:t>No, vos ya has despertado, vos te encuentras en el nivel perfecto en el que tienes que estar. Alguna gente se preocupa de que no esta suficientemente despierta, pero sabes, si cada uno se despertase y se convirtiese en luz y en vapor, y se iría inmediatamente al cielo, entonces no habría modelos naturales para los otros. Así que muchos de ustedes están despertando, pero están manteniendo su mundo muy físico, están actuando en forma normal, sin embargo ustedes llevan la luz ya que eso crea el sendero para otros a seguir en el futuro. Si ustedes simplemente se convertirían en luz y tocaran su arpa, nadie sería capaz de seguirles porque ustedes se irían con demasiada rapidez.”</w:t>
      </w:r>
    </w:p>
    <w:p>
      <w:pPr>
        <w:pStyle w:val="TextBody"/>
        <w:jc w:val="both"/>
        <w:rPr/>
      </w:pPr>
      <w:r>
        <w:rPr/>
        <w:tab/>
        <w:t>Le dije que por lo que sabía mi nombre cósmico es Alexiis, se me había dicho que era una Diosa Luz. Me sentía muy bien con eso y que también había tenido una gran cantidad de contacto con el Maestro Jesús y que, tal como me lo dijeron otros en el grupo de Kirael, lo vieron parados detrás de mí. Pregunté a Águila Blanca si me podía informar algo más acerca de esto.</w:t>
      </w:r>
    </w:p>
    <w:p>
      <w:pPr>
        <w:pStyle w:val="TextBody"/>
        <w:jc w:val="both"/>
        <w:rPr/>
      </w:pPr>
      <w:r>
        <w:rPr/>
        <w:tab/>
        <w:t>“Alexiis fue tu nombre cuando fuiste un sacerdote en Lemuria. Sonaba un poco distinto en aquel entonces, pero Alexiis es lo más cercano como se puede mencionar este nombre. El mismo quiere decir “De La Luz” y Jesús también fue uno de los grandes Maestros que enseñaban en Lemuria. Y es así que lo conociste en el colegio y lo conociste como estudiante suyo, y tienes un fuerte lazo personal, no solamente con la energía Crística, sino con Jesús como un hombre reencarnado. Tú lo conoces como un viejo amigo y él te conoce a ti como un viejo amigo. No es la misma relación, tú no lo adoras como un dios, tú lo conoces como un viejo amigo y eso realmente es regocijante”.</w:t>
      </w:r>
    </w:p>
    <w:p>
      <w:pPr>
        <w:pStyle w:val="TextBody"/>
        <w:jc w:val="both"/>
        <w:rPr/>
      </w:pPr>
      <w:r>
        <w:rPr/>
        <w:tab/>
        <w:t>Le dije que no tenía otra pregunta concreta, si él tendría algo más que me podría indicar, yo estaría muy agradecida.</w:t>
      </w:r>
    </w:p>
    <w:p>
      <w:pPr>
        <w:pStyle w:val="TextBody"/>
        <w:jc w:val="both"/>
        <w:rPr/>
      </w:pPr>
      <w:r>
        <w:rPr/>
        <w:tab/>
        <w:t>“Muy bien, veamos. En los últimos veinte años tu vida se ha movido, tu vida espiritual se ha incrementado grandemente. En los últimos tres años vos apenas reconoces tu crecimiento espiritual y sin embargo sientes, estás impulsada como una mujer loca, para continuar creciendo y creciendo, y eso es porque el mundo necesita tu luz en este momento, no puedes parar. Parecería que por lo menos hubo una vez en el pasado en que casi has muerto, pero estuviste de acuerdo en que no era el tiempo de morir, ya que tenías mucho que hacer.”</w:t>
      </w:r>
    </w:p>
    <w:p>
      <w:pPr>
        <w:pStyle w:val="TextBody"/>
        <w:jc w:val="both"/>
        <w:rPr/>
      </w:pPr>
      <w:r>
        <w:rPr/>
        <w:tab/>
        <w:t>“Tu trabajo ahora está en gran parte en los planos interiores, mientras duermes y es ahí que estás trasmitiendo la frecuencia de la 7ªD, que son las frecuencias de un renacimiento perpetuo. Y tú ya lo estás haciendo, dulce ser.”</w:t>
      </w:r>
    </w:p>
    <w:p>
      <w:pPr>
        <w:pStyle w:val="TextBody"/>
        <w:jc w:val="both"/>
        <w:rPr/>
      </w:pPr>
      <w:r>
        <w:rPr/>
        <w:tab/>
        <w:t xml:space="preserve">“Riéndose ante mi exclamación. Oh, hay una cosa que queremos decirte, algunas veces te sientes culpable porque los maestros que te han ayudado en el pasado ahora están llegando a un punto donde has crecido más allá de ellos y ellos ya no te sirven más, pero tú te sientes culpable”. </w:t>
      </w:r>
    </w:p>
    <w:p>
      <w:pPr>
        <w:pStyle w:val="TextBody"/>
        <w:jc w:val="both"/>
        <w:rPr/>
      </w:pPr>
      <w:r>
        <w:rPr/>
        <w:tab/>
        <w:t>Así es, especialmente frente a Tobías.</w:t>
      </w:r>
    </w:p>
    <w:p>
      <w:pPr>
        <w:pStyle w:val="TextBody"/>
        <w:jc w:val="both"/>
        <w:rPr/>
      </w:pPr>
      <w:r>
        <w:rPr/>
        <w:tab/>
        <w:t>“No te sientas culpable, está bien, vos los estás honrando en crecer más allá de ellos, porque eso les muestra que hicieron una buena labor enseñándote. El maestro no se debería aferrar al estudiante, así que cuando sientes que has crecido más allá de los maestros o grupos metafísicos, déjalos honrosamente, no sintiéndote culpable, porque eso los honra a ellos el que tú hayas crecido, de que estás avanzando por tu propio sendero”.</w:t>
      </w:r>
    </w:p>
    <w:p>
      <w:pPr>
        <w:pStyle w:val="TextBody"/>
        <w:jc w:val="both"/>
        <w:rPr/>
      </w:pPr>
      <w:r>
        <w:rPr/>
        <w:tab/>
        <w:t xml:space="preserve">Al final, como ya no me quedaron más preguntas me animé a preguntar por mi marido. Otra vez tuve que dar nombre, edad, fecha de fallecimiento, pasó un rato y luego me contestó: </w:t>
      </w:r>
    </w:p>
    <w:p>
      <w:pPr>
        <w:pStyle w:val="TextBody"/>
        <w:jc w:val="both"/>
        <w:rPr/>
      </w:pPr>
      <w:r>
        <w:rPr/>
        <w:tab/>
        <w:t>“Está bien. Ah… Ahora, él es interesante,  él ha sido un, podríamos decir un mago en otra vida, así que cuando transitó él comprendió el cambio de forma. Es absolutamente seguro de que él se va a encontrar contigo cuando hagas la transición, y lo vas a reconocer inmediatamente por su luz. Él fue convocado para hacer un trabajo importante del otro lado, aunque él estaba ocupado y tenía trabajo importante aquí en este mundo. Su Alma Magna lo necesitaba más del otro lado. Él es un líder de Seres de la Luz y su posición era precisada. Ellos lo necesitaban así que él tuvo que partir de su mundo terrenal para ir a desempeñar esas tareas. Él fue un guerrero, pero siempre un guerrero para la luz”.</w:t>
      </w:r>
    </w:p>
    <w:p>
      <w:pPr>
        <w:pStyle w:val="TextBody"/>
        <w:jc w:val="both"/>
        <w:rPr/>
      </w:pPr>
      <w:r>
        <w:rPr/>
        <w:tab/>
        <w:t>Le agradecí a Águila Blanca toda la información suministrada, la cual me brindaba una mayor seguridad.</w:t>
      </w:r>
    </w:p>
    <w:p>
      <w:pPr>
        <w:pStyle w:val="TextBody"/>
        <w:jc w:val="both"/>
        <w:rPr/>
      </w:pPr>
      <w:r>
        <w:rPr/>
        <w:tab/>
        <w:t>“Oh, nosotros te damos grandes bendiciones y siempre estamos. No dudes de tu brillo o tu servicio, porque ello ahora se está produciendo automáticamente y eso es la forma en la que debería ser. Nosotros no queremos que los humanos tengan que trabajar tanto para estar al servicio, nosotros queremos que ellos vivan y el estar al servicio simplemente se produce. Así que nosotros te damos gran amor y traemos de regreso a este canal, con bendiciones para este año”</w:t>
      </w:r>
    </w:p>
    <w:p>
      <w:pPr>
        <w:pStyle w:val="TextBody"/>
        <w:jc w:val="both"/>
        <w:rPr/>
      </w:pPr>
      <w:r>
        <w:rPr/>
        <w:tab/>
        <w:t>Muchísimas gracias, Águila Blanca y yo te bendigo.</w:t>
      </w:r>
    </w:p>
    <w:p>
      <w:pPr>
        <w:pStyle w:val="TextBody"/>
        <w:jc w:val="both"/>
        <w:rPr>
          <w:i/>
          <w:i/>
        </w:rPr>
      </w:pPr>
      <w:r>
        <w:rPr>
          <w:i/>
          <w:u w:val="single"/>
        </w:rPr>
        <w:t xml:space="preserve">OBSERVACIONES  </w:t>
      </w:r>
    </w:p>
    <w:p>
      <w:pPr>
        <w:pStyle w:val="TextBody"/>
        <w:jc w:val="both"/>
        <w:rPr/>
      </w:pPr>
      <w:r>
        <w:rPr>
          <w:i/>
        </w:rPr>
        <w:tab/>
        <w:t>Creo que no hace falta decir que tardé bastante tiempo en asimilar todo el contenido del mensaje, pero a lo largo del tiempo, las cosas se van confirmando cada vez más.</w:t>
      </w:r>
    </w:p>
    <w:p>
      <w:pPr>
        <w:pStyle w:val="TextBody"/>
        <w:jc w:val="both"/>
        <w:rPr>
          <w:u w:val="single"/>
        </w:rPr>
      </w:pPr>
      <w:r>
        <w:rPr>
          <w:u w:val="single"/>
        </w:rPr>
        <w:t xml:space="preserve">¿FANTASÍA? </w:t>
      </w:r>
    </w:p>
    <w:p>
      <w:pPr>
        <w:pStyle w:val="TextBody"/>
        <w:jc w:val="both"/>
        <w:rPr/>
      </w:pPr>
      <w:r>
        <w:rPr/>
        <w:tab/>
        <w:t>Nunca he hecho viajes astrales o cosas por el estilo y desde chica no le he permitido el vuelo a mi imaginación, tal como ya lo he comentado anteriormente.</w:t>
      </w:r>
    </w:p>
    <w:p>
      <w:pPr>
        <w:pStyle w:val="TextBody"/>
        <w:jc w:val="both"/>
        <w:rPr/>
      </w:pPr>
      <w:r>
        <w:rPr/>
        <w:tab/>
        <w:t>Sin embargo, un día estando en la camilla para un masaje, la terapeuta puso una música de meditación y me hizo cerrar los ojos. Al rato, sin habérmelo propuesto, me conecté con mi niña interior y le pregunté si le gustaba que le masajeasen los pies y que iba a tratar de mimarla un poco más de lo que lo había hecho hasta ahora.</w:t>
      </w:r>
    </w:p>
    <w:p>
      <w:pPr>
        <w:pStyle w:val="TextBody"/>
        <w:jc w:val="both"/>
        <w:rPr/>
      </w:pPr>
      <w:r>
        <w:rPr/>
        <w:tab/>
        <w:t>Repentinamente veo frente mío, aunque a cierta distancia, a Alexiis, realmente una diosa, no con túnicas largas, sino con algo que parecía como un ropaje de cuero, pero tampoco suelto, sino bien al cuerpo, pero lo interesante era que irradiaba una hermosa luz, en plena juventud, con el pelo largo ondeando al viento.</w:t>
      </w:r>
    </w:p>
    <w:p>
      <w:pPr>
        <w:pStyle w:val="TextBody"/>
        <w:jc w:val="both"/>
        <w:rPr/>
      </w:pPr>
      <w:r>
        <w:rPr/>
        <w:tab/>
        <w:t>Estaba parada al borde de un acantilado, que consideré una montaña Lemuriana, simplemente estaba en comunión con su entorno, hermosos colores, vívidos, un sol radiante y ella misma irradiando como una gran luz. A sus pies que se movían o jugueteaban duendes, estaba Armenthal el Anciano de los Duendes, diciéndole que estaba bien que se compenetrara e hiciera una con la naturaleza. Todo era tan real, yo era ella viviendo todo eso.</w:t>
      </w:r>
    </w:p>
    <w:p>
      <w:pPr>
        <w:pStyle w:val="TextBody"/>
        <w:jc w:val="both"/>
        <w:rPr/>
      </w:pPr>
      <w:r>
        <w:rPr/>
        <w:tab/>
        <w:t>Muy por debajo de mí estaba el océano, calculo que estaba parada a unos 300 metros encima del mismo, de un azul hermoso y veía como los delfines y las ballenas estaban saltando en el agua, jugando, disfrutando. Pensé que sería lindo unirme a ellos y al no sentir ninguna clase de miedo simplemente me lancé de cabeza, sé que salté bien y clavé en el agua, sin problema, saliendo a la superficie y uniéndome al juego de los delfines. A veces me agarraba de uno y el mismo saltaba al aire conmigo. Otras veces me daban empujoncitos lanzándome al aire y yo volaba hasta volver a sumergirme en el agua. Cómo disfruté este juego.</w:t>
      </w:r>
    </w:p>
    <w:p>
      <w:pPr>
        <w:pStyle w:val="TextBody"/>
        <w:jc w:val="both"/>
        <w:rPr/>
      </w:pPr>
      <w:r>
        <w:rPr/>
        <w:tab/>
        <w:t>También apareció Auralias, mi ballena y me miró como sonriendo estando contenta de que me podía soltar y dejar ir, o sea mis propias restricciones, y que podía jugar como si fuera un chico.</w:t>
      </w:r>
    </w:p>
    <w:p>
      <w:pPr>
        <w:pStyle w:val="TextBody"/>
        <w:jc w:val="both"/>
        <w:rPr/>
      </w:pPr>
      <w:r>
        <w:rPr/>
        <w:tab/>
        <w:t>Este ir y venir por el agua siguió por un buen rato, cuando me comenzó a aparecer el paisaje de un hermoso bosque. Es como que había salido del agua y me estaba internando en el bosque, iluminado por los rayos del sol que se filtraban a través de los árboles, pisando el suelo suave, lógicamente descalza.</w:t>
      </w:r>
    </w:p>
    <w:p>
      <w:pPr>
        <w:pStyle w:val="TextBody"/>
        <w:jc w:val="both"/>
        <w:rPr/>
      </w:pPr>
      <w:r>
        <w:rPr/>
        <w:tab/>
        <w:t>Llegué a ver un ciervo, como invitándome a ir con él – lamentablemente en ese momento me tuve que dar vuelta en la camilla y todo se perdió y no pude recuperar lo que estaba viviendo.</w:t>
      </w:r>
    </w:p>
    <w:p>
      <w:pPr>
        <w:pStyle w:val="TextBody"/>
        <w:jc w:val="both"/>
        <w:rPr>
          <w:i/>
          <w:i/>
        </w:rPr>
      </w:pPr>
      <w:r>
        <w:rPr>
          <w:i/>
          <w:u w:val="single"/>
        </w:rPr>
        <w:t xml:space="preserve">OBSERVACION </w:t>
      </w:r>
    </w:p>
    <w:p>
      <w:pPr>
        <w:pStyle w:val="TextBody"/>
        <w:jc w:val="both"/>
        <w:rPr/>
      </w:pPr>
      <w:r>
        <w:rPr>
          <w:i/>
        </w:rPr>
        <w:tab/>
        <w:t>Nunca me volví a acordar del detalle de haber visto un ciervo, pero ahora que lo escribo repentinamente comienzo a comprender que ya en aquel momento me quería llevar a un sitio de suma importancia para toda mi evolución, pero no lo pudo hacer.</w:t>
      </w:r>
    </w:p>
    <w:p>
      <w:pPr>
        <w:pStyle w:val="TextBody"/>
        <w:jc w:val="both"/>
        <w:rPr>
          <w:i/>
          <w:i/>
        </w:rPr>
      </w:pPr>
      <w:r>
        <w:rPr>
          <w:i/>
        </w:rPr>
        <w:tab/>
        <w:t>Hoy, en noviembre del 2006, puedo comprender que esto era así ya que durante mi segunda visita a Hawaii, en la lectura que tuve con Hesterectoramus, apareció este ciervo y ahí si me llevó. Más adelante lo comentaré.</w:t>
      </w:r>
    </w:p>
    <w:p>
      <w:pPr>
        <w:pStyle w:val="TextBody"/>
        <w:jc w:val="both"/>
        <w:rPr>
          <w:u w:val="single"/>
        </w:rPr>
      </w:pPr>
      <w:r>
        <w:rPr>
          <w:u w:val="single"/>
        </w:rPr>
        <w:t xml:space="preserve">CONSULTA </w:t>
      </w:r>
    </w:p>
    <w:p>
      <w:pPr>
        <w:pStyle w:val="TextBody"/>
        <w:jc w:val="both"/>
        <w:rPr/>
      </w:pPr>
      <w:r>
        <w:rPr/>
        <w:tab/>
        <w:t xml:space="preserve">Debido a que seguía con mis grandes problemas con el cuerpo físico le escribí a Lori Dominguez para ver si me podía dar algún consejo. Además seguían pasando las cosas más raras. Recibí un mensaje de alguien que proclamaba que era la verdadera Alexis de Lemuria, que en vida anterior había sido hombre y que me enviaba varios mantrams en Sanscrito, uno de ellos bien conocidos, pero otro no pudo ser interpretados ni con diccionarios y gente que domina el Sanscrito, y me aconsejó que lo repita con la mayor frecuencia posible diariamente. </w:t>
      </w:r>
    </w:p>
    <w:p>
      <w:pPr>
        <w:pStyle w:val="TextBody"/>
        <w:jc w:val="both"/>
        <w:rPr/>
      </w:pPr>
      <w:r>
        <w:rPr/>
        <w:tab/>
        <w:t>Por suerte mi Yo Superior dio señales de advertencia, le escribí a esta persona pidiendo mayores detalles acerca de ella y nunca recibí una respuesta. He tenido la sensación, y el péndulo me lo confirmó, que todo esto representaba un ataque contra mí, y por supuesto no lo hice.</w:t>
      </w:r>
    </w:p>
    <w:p>
      <w:pPr>
        <w:pStyle w:val="TextBody"/>
        <w:jc w:val="both"/>
        <w:rPr/>
      </w:pPr>
      <w:r>
        <w:rPr/>
        <w:tab/>
        <w:t>Otra cosa que me estaba pasando era que cuando escribía o quería imprimir material acerca de Lemuria, comencé a tener problemas con la computadora y especialmente con la impresora, una profesional, y comencé a darme cuenta de que la energía Lemuriana era sumamente fuerte como para descomponerme los aparatos. Lógicamente el técnico no le encontraba solución. Mientras él se hallaba presente, después de haberse llevado el aparato, y yo imprimía texto común, todo andaba bien, pero comenzaba con el material de Alexiis, nuevamente se bloqueó.</w:t>
      </w:r>
    </w:p>
    <w:p>
      <w:pPr>
        <w:pStyle w:val="TextBody"/>
        <w:jc w:val="both"/>
        <w:rPr/>
      </w:pPr>
      <w:r>
        <w:rPr/>
        <w:tab/>
        <w:t>Finalmente decidí asumir mi propia energía, le hablé a la computadora e impresora diciéndoles que de aquí en adelante se iban a tener que aguantar la energía Lemuriana, ya que yo era de ese origen, y que les agradecía el servicio que me prestaban y que esperaba que en el futuro íbamos poder seguir trabajando bien juntas. Créanlo o no, no tuve más problemas con el material relacionado con Lemuria.</w:t>
      </w:r>
    </w:p>
    <w:p>
      <w:pPr>
        <w:pStyle w:val="TextBody"/>
        <w:jc w:val="both"/>
        <w:rPr/>
      </w:pPr>
      <w:r>
        <w:rPr/>
        <w:tab/>
        <w:t>Con respecto a mis problemas físicos Lori me respondió: “Tal como ya lo sabes, tus desafíos físicos son una limpieza para la entrada de las nuevas vibraciones y energías de luz. Cualquier viaje que no haya sido completado saldrá a la luz y los mismos tienen que ser honrados y sanados en todos los cuatro cuerpos para completar plenamente los mismos. Simplemente diciéndole al cuerpo que estás “despertando a los cromosomas de la juventud y vitalidad” cada día, permites que la sanación se produzca en aquellas partes de tu cuerpo que necesitan de la sanación.”</w:t>
      </w:r>
    </w:p>
    <w:p>
      <w:pPr>
        <w:pStyle w:val="TextBody"/>
        <w:jc w:val="both"/>
        <w:rPr>
          <w:u w:val="single"/>
        </w:rPr>
      </w:pPr>
      <w:r>
        <w:rPr>
          <w:u w:val="single"/>
        </w:rPr>
        <w:t xml:space="preserve">¿VASO MEDIO VACÍO O MEDIO LLENO? </w:t>
      </w:r>
    </w:p>
    <w:p>
      <w:pPr>
        <w:pStyle w:val="TextBody"/>
        <w:jc w:val="both"/>
        <w:rPr/>
      </w:pPr>
      <w:r>
        <w:rPr/>
        <w:tab/>
        <w:t>Tengo que reconocer que es sumamente difícil el mantener el equilibrio entre la 3ª y la 5ª dimensión. Hay momentos en los que el alquitrán de la tercera es tan pesado que hace que el otro no lo pueda tener arriba. Hasta que uno trata de vivir de semejante forma, recién entonces se da cuenta de cuán atados estamos todavía a este nivel, por más que nos consideramos Trabajadores de la Luz. La vida cotidiana, con situaciones familiares y un montón de cosas que no tienen que ver con la espiritualidad, no nos permiten dedicarnos tanto como quisiéramos a ser realmente los ángeles humanos que dicen que somos.</w:t>
      </w:r>
    </w:p>
    <w:p>
      <w:pPr>
        <w:pStyle w:val="TextBody"/>
        <w:jc w:val="both"/>
        <w:rPr/>
      </w:pPr>
      <w:r>
        <w:rPr/>
        <w:tab/>
        <w:t>Cuánto nos cuesta a los humanos, y me incluyo totalmente, ver todo lo bueno y dejar que lo malo siga su camino sin que nos afecte. Durante cuántos años he aprendido de Tobías lo de ponerme detrás del murito, teóricamente lo domino a la perfección y sin embargo en la práctica hay momentos en que se me escapa.</w:t>
      </w:r>
    </w:p>
    <w:p>
      <w:pPr>
        <w:pStyle w:val="Normal"/>
        <w:rPr>
          <w:rFonts w:cs="Arial"/>
          <w:iCs/>
          <w:caps/>
          <w:u w:val="single"/>
        </w:rPr>
      </w:pPr>
      <w:r>
        <w:rPr>
          <w:rFonts w:cs="Arial"/>
          <w:iCs/>
          <w:u w:val="single"/>
        </w:rPr>
        <w:t>LA FORMA DE VIDA L</w:t>
      </w:r>
      <w:r>
        <w:rPr>
          <w:rFonts w:cs="Arial"/>
          <w:iCs/>
          <w:caps/>
          <w:u w:val="single"/>
        </w:rPr>
        <w:t>emuriana</w:t>
      </w:r>
    </w:p>
    <w:p>
      <w:pPr>
        <w:pStyle w:val="Normal"/>
        <w:rPr>
          <w:rFonts w:cs="Arial"/>
          <w:iCs/>
          <w:caps/>
          <w:u w:val="single"/>
        </w:rPr>
      </w:pPr>
      <w:r>
        <w:rPr>
          <w:rFonts w:cs="Arial"/>
          <w:iCs/>
          <w:caps/>
          <w:u w:val="single"/>
        </w:rPr>
      </w:r>
    </w:p>
    <w:p>
      <w:pPr>
        <w:pStyle w:val="Normal"/>
        <w:spacing w:before="0" w:after="120"/>
        <w:rPr/>
      </w:pPr>
      <w:r>
        <w:rPr>
          <w:rFonts w:cs="Arial"/>
          <w:iCs/>
        </w:rPr>
        <w:tab/>
        <w:t xml:space="preserve">Hoy quiero transmitirles algunos datos interesantes que he recopilado gracias a David Bower, </w:t>
      </w:r>
      <w:hyperlink r:id="rId6">
        <w:r>
          <w:rPr>
            <w:rStyle w:val="InternetLink"/>
            <w:rFonts w:cs="Arial"/>
            <w:iCs/>
          </w:rPr>
          <w:t>www.davidbower.com</w:t>
        </w:r>
      </w:hyperlink>
      <w:r>
        <w:rPr>
          <w:rFonts w:cs="Arial"/>
          <w:iCs/>
        </w:rPr>
        <w:t>, que es el director del grupo de Kirael y que también mediante la numerología nos pueden brindar mucha información:</w:t>
      </w:r>
    </w:p>
    <w:p>
      <w:pPr>
        <w:pStyle w:val="Normal"/>
        <w:numPr>
          <w:ilvl w:val="0"/>
          <w:numId w:val="3"/>
        </w:numPr>
        <w:jc w:val="both"/>
        <w:rPr/>
      </w:pPr>
      <w:r>
        <w:rPr>
          <w:rFonts w:cs="Arial"/>
          <w:iCs/>
        </w:rPr>
        <w:t xml:space="preserve">La </w:t>
      </w:r>
      <w:r>
        <w:rPr>
          <w:rFonts w:cs="Arial"/>
          <w:iCs/>
          <w:u w:val="single"/>
        </w:rPr>
        <w:t>Forma de Vida Lemuriana</w:t>
      </w:r>
      <w:r>
        <w:rPr>
          <w:rFonts w:cs="Arial"/>
          <w:iCs/>
        </w:rPr>
        <w:t xml:space="preserve"> comprende los Diez Principios de la Creación Consciente.</w:t>
      </w:r>
    </w:p>
    <w:p>
      <w:pPr>
        <w:pStyle w:val="Normal"/>
        <w:numPr>
          <w:ilvl w:val="0"/>
          <w:numId w:val="3"/>
        </w:numPr>
        <w:jc w:val="both"/>
        <w:rPr/>
      </w:pPr>
      <w:r>
        <w:rPr>
          <w:rFonts w:cs="Arial"/>
          <w:iCs/>
        </w:rPr>
        <w:t xml:space="preserve">Un </w:t>
      </w:r>
      <w:r>
        <w:rPr>
          <w:rFonts w:cs="Arial"/>
          <w:iCs/>
          <w:u w:val="single"/>
        </w:rPr>
        <w:t>Mantra de Apertura</w:t>
      </w:r>
      <w:r>
        <w:rPr>
          <w:rFonts w:cs="Arial"/>
          <w:iCs/>
        </w:rPr>
        <w:t xml:space="preserve"> sería: Na – Tu – Ra (Abran el Corazón) y Lo – Tu – Ra (El corazón se abrirá. Nuestro intento es la fuerza de la creación.</w:t>
      </w:r>
    </w:p>
    <w:p>
      <w:pPr>
        <w:pStyle w:val="Normal"/>
        <w:numPr>
          <w:ilvl w:val="0"/>
          <w:numId w:val="3"/>
        </w:numPr>
        <w:jc w:val="both"/>
        <w:rPr/>
      </w:pPr>
      <w:r>
        <w:rPr>
          <w:rFonts w:cs="Arial"/>
          <w:iCs/>
        </w:rPr>
        <w:t xml:space="preserve">El </w:t>
      </w:r>
      <w:r>
        <w:rPr>
          <w:rFonts w:cs="Arial"/>
          <w:iCs/>
          <w:u w:val="single"/>
        </w:rPr>
        <w:t>Poder de la Palabra</w:t>
      </w:r>
      <w:r>
        <w:rPr>
          <w:rFonts w:cs="Arial"/>
          <w:iCs/>
        </w:rPr>
        <w:t xml:space="preserve"> enfoca nuestro intento; entreteje nuestros pensamientos y emociones formando una potente corriente de energía; crea una vibración en el reino de los cinco sentidos y se manifiesta en la tercera dimensión.</w:t>
      </w:r>
    </w:p>
    <w:p>
      <w:pPr>
        <w:pStyle w:val="Normal"/>
        <w:numPr>
          <w:ilvl w:val="0"/>
          <w:numId w:val="3"/>
        </w:numPr>
        <w:jc w:val="both"/>
        <w:rPr>
          <w:rFonts w:cs="Arial"/>
          <w:iCs/>
          <w:u w:val="single"/>
        </w:rPr>
      </w:pPr>
      <w:r>
        <w:rPr>
          <w:rFonts w:cs="Arial"/>
          <w:iCs/>
        </w:rPr>
        <w:t xml:space="preserve">Las </w:t>
      </w:r>
      <w:r>
        <w:rPr>
          <w:rFonts w:cs="Arial"/>
          <w:iCs/>
          <w:u w:val="single"/>
        </w:rPr>
        <w:t xml:space="preserve">Fuentes de la Luz Lemuriana </w:t>
      </w:r>
      <w:r>
        <w:rPr>
          <w:rFonts w:cs="Arial"/>
          <w:iCs/>
        </w:rPr>
        <w:t>son el Reino Angélico, el Reino de los Duendes, la Energía de la Diosa.</w:t>
      </w:r>
    </w:p>
    <w:p>
      <w:pPr>
        <w:pStyle w:val="Normal"/>
        <w:numPr>
          <w:ilvl w:val="0"/>
          <w:numId w:val="3"/>
        </w:numPr>
        <w:jc w:val="both"/>
        <w:rPr>
          <w:rFonts w:cs="Arial"/>
          <w:iCs/>
          <w:u w:val="single"/>
        </w:rPr>
      </w:pPr>
      <w:r>
        <w:rPr>
          <w:rFonts w:cs="Arial"/>
          <w:iCs/>
        </w:rPr>
        <w:t xml:space="preserve">Las </w:t>
      </w:r>
      <w:r>
        <w:rPr>
          <w:rFonts w:cs="Arial"/>
          <w:iCs/>
          <w:u w:val="single"/>
        </w:rPr>
        <w:t xml:space="preserve">Fuerzas de la Creación en Lemuria : </w:t>
      </w:r>
      <w:r>
        <w:rPr>
          <w:rFonts w:cs="Arial"/>
          <w:iCs/>
        </w:rPr>
        <w:t>Imaginen un triángulo, en el lado izquierdo está la Luz Crística (Divina) = Duendes, en el lado derecho la Trama de la Diosa = Energías de la Diosa y arriba en la cúspide está la Fuerza Creadora = Ángeles.</w:t>
      </w:r>
    </w:p>
    <w:p>
      <w:pPr>
        <w:pStyle w:val="Normal"/>
        <w:numPr>
          <w:ilvl w:val="0"/>
          <w:numId w:val="3"/>
        </w:numPr>
        <w:jc w:val="both"/>
        <w:rPr>
          <w:rFonts w:cs="Arial"/>
          <w:iCs/>
          <w:u w:val="single"/>
        </w:rPr>
      </w:pPr>
      <w:r>
        <w:rPr>
          <w:rFonts w:cs="Arial"/>
          <w:iCs/>
        </w:rPr>
        <w:t>¿Cuál fue la forma de Vida Lemuriana? Un viaje infinito para experimentar el amor.</w:t>
      </w:r>
    </w:p>
    <w:p>
      <w:pPr>
        <w:pStyle w:val="Normal"/>
        <w:numPr>
          <w:ilvl w:val="0"/>
          <w:numId w:val="3"/>
        </w:numPr>
        <w:jc w:val="both"/>
        <w:rPr>
          <w:rFonts w:cs="Arial"/>
          <w:iCs/>
          <w:u w:val="single"/>
        </w:rPr>
      </w:pPr>
      <w:r>
        <w:rPr>
          <w:rFonts w:cs="Arial"/>
          <w:iCs/>
        </w:rPr>
        <w:t>Toda la Vida Lemuriana tiene que ver con el AMOR, con la Experiencia y con el Intento.</w:t>
      </w:r>
    </w:p>
    <w:p>
      <w:pPr>
        <w:pStyle w:val="Normal"/>
        <w:jc w:val="both"/>
        <w:rPr>
          <w:rFonts w:cs="Arial"/>
          <w:iCs/>
          <w:u w:val="single"/>
        </w:rPr>
      </w:pPr>
      <w:r>
        <w:rPr>
          <w:rFonts w:cs="Arial"/>
          <w:iCs/>
          <w:u w:val="single"/>
        </w:rPr>
      </w:r>
    </w:p>
    <w:p>
      <w:pPr>
        <w:pStyle w:val="Heading1"/>
        <w:spacing w:before="0" w:after="120"/>
        <w:rPr>
          <w:iCs w:val="false"/>
          <w:szCs w:val="20"/>
          <w:lang w:val="es-ES"/>
        </w:rPr>
      </w:pPr>
      <w:r>
        <w:rPr>
          <w:iCs w:val="false"/>
          <w:szCs w:val="20"/>
          <w:lang w:val="es-ES"/>
        </w:rPr>
        <w:t>Los Diez Principios de la Creación Consciente:</w:t>
      </w:r>
    </w:p>
    <w:p>
      <w:pPr>
        <w:pStyle w:val="Normal"/>
        <w:spacing w:before="0" w:after="120"/>
        <w:rPr/>
      </w:pPr>
      <w:r>
        <w:rPr>
          <w:rFonts w:cs="Arial"/>
          <w:iCs/>
        </w:rPr>
        <w:tab/>
        <w:t>Toda la Creación Consciente tiene que ver con nuestro intento. Cada Principio es una experiencia del Amor:</w:t>
      </w:r>
    </w:p>
    <w:p>
      <w:pPr>
        <w:pStyle w:val="Normal"/>
        <w:numPr>
          <w:ilvl w:val="0"/>
          <w:numId w:val="6"/>
        </w:numPr>
        <w:ind w:left="1068" w:hanging="694"/>
        <w:rPr>
          <w:rFonts w:cs="Arial"/>
          <w:iCs/>
        </w:rPr>
      </w:pPr>
      <w:r>
        <w:rPr>
          <w:rFonts w:cs="Arial"/>
          <w:iCs/>
        </w:rPr>
        <w:t>Verdad</w:t>
      </w:r>
    </w:p>
    <w:p>
      <w:pPr>
        <w:pStyle w:val="Normal"/>
        <w:numPr>
          <w:ilvl w:val="0"/>
          <w:numId w:val="6"/>
        </w:numPr>
        <w:ind w:left="1068" w:hanging="694"/>
        <w:rPr>
          <w:rFonts w:cs="Arial"/>
          <w:iCs/>
        </w:rPr>
      </w:pPr>
      <w:r>
        <w:rPr>
          <w:rFonts w:cs="Arial"/>
          <w:iCs/>
        </w:rPr>
        <w:t>Confianza</w:t>
      </w:r>
    </w:p>
    <w:p>
      <w:pPr>
        <w:pStyle w:val="Normal"/>
        <w:numPr>
          <w:ilvl w:val="0"/>
          <w:numId w:val="6"/>
        </w:numPr>
        <w:ind w:left="1068" w:hanging="694"/>
        <w:rPr>
          <w:rFonts w:cs="Arial"/>
          <w:iCs/>
        </w:rPr>
      </w:pPr>
      <w:r>
        <w:rPr>
          <w:rFonts w:cs="Arial"/>
          <w:iCs/>
        </w:rPr>
        <w:t>Pasión</w:t>
      </w:r>
    </w:p>
    <w:p>
      <w:pPr>
        <w:pStyle w:val="Normal"/>
        <w:numPr>
          <w:ilvl w:val="0"/>
          <w:numId w:val="6"/>
        </w:numPr>
        <w:ind w:left="1068" w:hanging="694"/>
        <w:rPr>
          <w:rFonts w:cs="Arial"/>
          <w:iCs/>
        </w:rPr>
      </w:pPr>
      <w:r>
        <w:rPr>
          <w:rFonts w:cs="Arial"/>
          <w:iCs/>
        </w:rPr>
        <w:t>Claridad</w:t>
      </w:r>
    </w:p>
    <w:p>
      <w:pPr>
        <w:pStyle w:val="Normal"/>
        <w:numPr>
          <w:ilvl w:val="0"/>
          <w:numId w:val="6"/>
        </w:numPr>
        <w:ind w:left="1068" w:hanging="694"/>
        <w:rPr>
          <w:rFonts w:cs="Arial"/>
          <w:iCs/>
        </w:rPr>
      </w:pPr>
      <w:r>
        <w:rPr>
          <w:rFonts w:cs="Arial"/>
          <w:iCs/>
        </w:rPr>
        <w:t>Comunicación</w:t>
      </w:r>
    </w:p>
    <w:p>
      <w:pPr>
        <w:pStyle w:val="Normal"/>
        <w:numPr>
          <w:ilvl w:val="0"/>
          <w:numId w:val="6"/>
        </w:numPr>
        <w:ind w:left="1068" w:hanging="694"/>
        <w:rPr>
          <w:rFonts w:cs="Arial"/>
          <w:iCs/>
        </w:rPr>
      </w:pPr>
      <w:r>
        <w:rPr>
          <w:rFonts w:cs="Arial"/>
          <w:iCs/>
        </w:rPr>
        <w:t>Compleción</w:t>
      </w:r>
    </w:p>
    <w:p>
      <w:pPr>
        <w:pStyle w:val="Normal"/>
        <w:numPr>
          <w:ilvl w:val="0"/>
          <w:numId w:val="6"/>
        </w:numPr>
        <w:ind w:left="1068" w:hanging="694"/>
        <w:rPr>
          <w:rFonts w:cs="Arial"/>
          <w:iCs/>
        </w:rPr>
      </w:pPr>
      <w:r>
        <w:rPr>
          <w:rFonts w:cs="Arial"/>
          <w:iCs/>
        </w:rPr>
        <w:t>Oración</w:t>
      </w:r>
    </w:p>
    <w:p>
      <w:pPr>
        <w:pStyle w:val="Normal"/>
        <w:numPr>
          <w:ilvl w:val="0"/>
          <w:numId w:val="6"/>
        </w:numPr>
        <w:ind w:left="1068" w:hanging="694"/>
        <w:rPr>
          <w:rFonts w:cs="Arial"/>
          <w:iCs/>
        </w:rPr>
      </w:pPr>
      <w:r>
        <w:rPr>
          <w:rFonts w:cs="Arial"/>
          <w:iCs/>
        </w:rPr>
        <w:t>Meditación</w:t>
      </w:r>
    </w:p>
    <w:p>
      <w:pPr>
        <w:pStyle w:val="Normal"/>
        <w:numPr>
          <w:ilvl w:val="0"/>
          <w:numId w:val="6"/>
        </w:numPr>
        <w:ind w:left="1068" w:hanging="694"/>
        <w:rPr>
          <w:rFonts w:cs="Arial"/>
          <w:iCs/>
        </w:rPr>
      </w:pPr>
      <w:r>
        <w:rPr>
          <w:rFonts w:cs="Arial"/>
          <w:iCs/>
        </w:rPr>
        <w:t>Programación en estado de Sueño</w:t>
      </w:r>
    </w:p>
    <w:p>
      <w:pPr>
        <w:pStyle w:val="Normal"/>
        <w:numPr>
          <w:ilvl w:val="0"/>
          <w:numId w:val="6"/>
        </w:numPr>
        <w:ind w:left="1068" w:hanging="694"/>
        <w:rPr>
          <w:rFonts w:cs="Arial"/>
          <w:iCs/>
        </w:rPr>
      </w:pPr>
      <w:r>
        <w:rPr>
          <w:rFonts w:cs="Arial"/>
          <w:iCs/>
        </w:rPr>
        <w:t>Programación de Mente Maestra</w:t>
      </w:r>
    </w:p>
    <w:p>
      <w:pPr>
        <w:pStyle w:val="Normal"/>
        <w:rPr>
          <w:rFonts w:cs="Arial"/>
          <w:iCs/>
        </w:rPr>
      </w:pPr>
      <w:r>
        <w:rPr>
          <w:rFonts w:cs="Arial"/>
          <w:iCs/>
        </w:rPr>
      </w:r>
    </w:p>
    <w:p>
      <w:pPr>
        <w:pStyle w:val="Normal"/>
        <w:ind w:left="374" w:hanging="0"/>
        <w:rPr>
          <w:rFonts w:cs="Arial"/>
          <w:iCs/>
          <w:u w:val="single"/>
        </w:rPr>
      </w:pPr>
      <w:r>
        <w:rPr>
          <w:rFonts w:cs="Arial"/>
          <w:iCs/>
          <w:u w:val="single"/>
        </w:rPr>
        <w:t>La Trinidad Espiritual:</w:t>
      </w:r>
    </w:p>
    <w:p>
      <w:pPr>
        <w:pStyle w:val="Normal"/>
        <w:ind w:left="374" w:hanging="0"/>
        <w:rPr>
          <w:rFonts w:cs="Arial"/>
          <w:iCs/>
        </w:rPr>
      </w:pPr>
      <w:r>
        <w:rPr>
          <w:rFonts w:cs="Arial"/>
          <w:iCs/>
        </w:rPr>
        <w:t>Verdad – Pronuncia las palabras  “De Verdad Yo Soy el Creador.</w:t>
      </w:r>
    </w:p>
    <w:p>
      <w:pPr>
        <w:pStyle w:val="Normal"/>
        <w:ind w:left="374" w:hanging="0"/>
        <w:rPr>
          <w:rFonts w:cs="Arial"/>
          <w:iCs/>
        </w:rPr>
      </w:pPr>
      <w:r>
        <w:rPr>
          <w:rFonts w:cs="Arial"/>
          <w:iCs/>
        </w:rPr>
        <w:t>Confianza – “Yo confío en Ser Uno con Todo Lo Que Es”</w:t>
      </w:r>
    </w:p>
    <w:p>
      <w:pPr>
        <w:pStyle w:val="Normal"/>
        <w:ind w:left="374" w:hanging="0"/>
        <w:rPr>
          <w:rFonts w:cs="Arial"/>
          <w:iCs/>
        </w:rPr>
      </w:pPr>
      <w:r>
        <w:rPr>
          <w:rFonts w:cs="Arial"/>
          <w:iCs/>
        </w:rPr>
        <w:t>Pasión – “Soy ilimitado en mi habilidad de crear y experimentar mi viaje”</w:t>
      </w:r>
    </w:p>
    <w:p>
      <w:pPr>
        <w:pStyle w:val="Normal"/>
        <w:ind w:left="374" w:hanging="0"/>
        <w:rPr>
          <w:rFonts w:cs="Arial"/>
          <w:iCs/>
        </w:rPr>
      </w:pPr>
      <w:r>
        <w:rPr>
          <w:rFonts w:cs="Arial"/>
          <w:iCs/>
        </w:rPr>
      </w:r>
    </w:p>
    <w:p>
      <w:pPr>
        <w:pStyle w:val="Normal"/>
        <w:ind w:left="374" w:hanging="0"/>
        <w:rPr>
          <w:rFonts w:cs="Arial"/>
          <w:iCs/>
        </w:rPr>
      </w:pPr>
      <w:r>
        <w:rPr>
          <w:rFonts w:cs="Arial"/>
          <w:iCs/>
          <w:u w:val="single"/>
        </w:rPr>
        <w:t xml:space="preserve">La Trinidad Humana: </w:t>
      </w:r>
    </w:p>
    <w:p>
      <w:pPr>
        <w:pStyle w:val="Normal"/>
        <w:ind w:left="374" w:hanging="0"/>
        <w:rPr/>
      </w:pPr>
      <w:r>
        <w:rPr>
          <w:rFonts w:cs="Arial"/>
          <w:iCs/>
        </w:rPr>
        <w:t>Claridad – “Yo experimento la Creación a través de los ojos del Amor” (¿Cuál es mi Verdad, Confianza y Pasión?)</w:t>
      </w:r>
    </w:p>
    <w:p>
      <w:pPr>
        <w:pStyle w:val="Normal"/>
        <w:ind w:left="374" w:hanging="0"/>
        <w:rPr/>
      </w:pPr>
      <w:r>
        <w:rPr>
          <w:rFonts w:cs="Arial"/>
          <w:iCs/>
        </w:rPr>
        <w:t>Comunicación – “Yo escucho con mi corazón, Yo hablo desde mi corazón”. (¿Cómo estoy transmitiendo mi Verdad, Confianza y Pasión?)</w:t>
      </w:r>
    </w:p>
    <w:p>
      <w:pPr>
        <w:pStyle w:val="Normal"/>
        <w:ind w:left="374" w:hanging="0"/>
        <w:rPr>
          <w:rFonts w:cs="Arial"/>
          <w:iCs/>
        </w:rPr>
      </w:pPr>
      <w:r>
        <w:rPr>
          <w:rFonts w:cs="Arial"/>
          <w:iCs/>
        </w:rPr>
        <w:t>Compleción – “Yo soy el Alfa y el Omega, yo soy el comienzo y el fin”. (¿Qué tipo de viaje estoy creando para mi mismo?)</w:t>
      </w:r>
    </w:p>
    <w:p>
      <w:pPr>
        <w:pStyle w:val="Normal"/>
        <w:ind w:left="374" w:hanging="0"/>
        <w:rPr>
          <w:rFonts w:cs="Arial"/>
          <w:iCs/>
        </w:rPr>
      </w:pPr>
      <w:r>
        <w:rPr>
          <w:rFonts w:cs="Arial"/>
          <w:iCs/>
        </w:rPr>
      </w:r>
    </w:p>
    <w:p>
      <w:pPr>
        <w:pStyle w:val="Normal"/>
        <w:ind w:left="374" w:hanging="0"/>
        <w:rPr>
          <w:rFonts w:cs="Arial"/>
          <w:iCs/>
          <w:u w:val="single"/>
        </w:rPr>
      </w:pPr>
      <w:r>
        <w:rPr>
          <w:rFonts w:cs="Arial"/>
          <w:iCs/>
          <w:u w:val="single"/>
        </w:rPr>
        <w:t>Herramientas para Trascender:</w:t>
      </w:r>
    </w:p>
    <w:p>
      <w:pPr>
        <w:pStyle w:val="Normal"/>
        <w:ind w:left="374" w:hanging="0"/>
        <w:rPr>
          <w:rFonts w:cs="Arial"/>
          <w:iCs/>
        </w:rPr>
      </w:pPr>
      <w:r>
        <w:rPr>
          <w:rFonts w:cs="Arial"/>
          <w:iCs/>
        </w:rPr>
        <w:t>Las herramientas para Trascender son 4 y forman el Reino Etérico.</w:t>
      </w:r>
    </w:p>
    <w:p>
      <w:pPr>
        <w:pStyle w:val="Normal"/>
        <w:ind w:left="374" w:hanging="0"/>
        <w:rPr>
          <w:rFonts w:cs="Arial"/>
          <w:iCs/>
          <w:caps/>
        </w:rPr>
      </w:pPr>
      <w:r>
        <w:rPr>
          <w:rFonts w:cs="Arial"/>
          <w:iCs/>
          <w:caps/>
        </w:rPr>
      </w:r>
    </w:p>
    <w:p>
      <w:pPr>
        <w:pStyle w:val="Normal"/>
        <w:ind w:left="374" w:hanging="0"/>
        <w:rPr/>
      </w:pPr>
      <w:r>
        <w:rPr>
          <w:rFonts w:cs="Arial"/>
          <w:iCs/>
          <w:caps/>
        </w:rPr>
        <w:t>Oración</w:t>
      </w:r>
      <w:r>
        <w:rPr>
          <w:rFonts w:cs="Arial"/>
          <w:iCs/>
        </w:rPr>
        <w:t xml:space="preserve"> – “Cada palabra que yo creo es un regalo de Luz”</w:t>
      </w:r>
    </w:p>
    <w:p>
      <w:pPr>
        <w:pStyle w:val="Normal"/>
        <w:ind w:left="374" w:hanging="0"/>
        <w:rPr/>
      </w:pPr>
      <w:r>
        <w:rPr>
          <w:rFonts w:cs="Arial"/>
          <w:iCs/>
          <w:caps/>
        </w:rPr>
        <w:t>Meditación</w:t>
      </w:r>
      <w:r>
        <w:rPr>
          <w:rFonts w:cs="Arial"/>
          <w:iCs/>
        </w:rPr>
        <w:t xml:space="preserve"> – “Yo estoy abierto a recibir regalos de luz en amor”</w:t>
      </w:r>
    </w:p>
    <w:p>
      <w:pPr>
        <w:pStyle w:val="Normal"/>
        <w:ind w:left="374" w:hanging="0"/>
        <w:rPr>
          <w:rFonts w:cs="Arial"/>
          <w:iCs/>
          <w:caps/>
        </w:rPr>
      </w:pPr>
      <w:r>
        <w:rPr>
          <w:rFonts w:cs="Arial"/>
          <w:iCs/>
          <w:caps/>
        </w:rPr>
        <w:t>Programación en Estado de Sueño</w:t>
      </w:r>
      <w:r>
        <w:rPr>
          <w:rFonts w:cs="Arial"/>
          <w:iCs/>
        </w:rPr>
        <w:t xml:space="preserve"> – “Yo Soy un ser muldi-dimensional de luz. Yo creo mi sendero con amor”. </w:t>
      </w:r>
    </w:p>
    <w:p>
      <w:pPr>
        <w:pStyle w:val="Normal"/>
        <w:ind w:left="374" w:hanging="0"/>
        <w:rPr/>
      </w:pPr>
      <w:r>
        <w:rPr>
          <w:rFonts w:cs="Arial"/>
          <w:iCs/>
          <w:caps/>
        </w:rPr>
        <w:t>Programación de Mente Maestra</w:t>
      </w:r>
      <w:r>
        <w:rPr>
          <w:rFonts w:cs="Arial"/>
          <w:iCs/>
        </w:rPr>
        <w:t xml:space="preserve"> – “Yo creo conscientemente mi mundo al entretejer mi luz con la luz de mis hermanas y hermanos.</w:t>
      </w:r>
    </w:p>
    <w:p>
      <w:pPr>
        <w:pStyle w:val="Normal"/>
        <w:rPr>
          <w:rFonts w:cs="Arial"/>
          <w:iCs/>
        </w:rPr>
      </w:pPr>
      <w:r>
        <w:rPr>
          <w:rFonts w:cs="Arial"/>
          <w:iCs/>
        </w:rPr>
      </w:r>
    </w:p>
    <w:p>
      <w:pPr>
        <w:pStyle w:val="Normal"/>
        <w:rPr/>
      </w:pPr>
      <w:r>
        <w:rPr>
          <w:rFonts w:cs="Arial"/>
          <w:iCs/>
          <w:u w:val="single"/>
        </w:rPr>
        <w:t xml:space="preserve">Numerología Lemuriana </w:t>
      </w:r>
      <w:r>
        <w:rPr>
          <w:rFonts w:cs="Arial"/>
          <w:iCs/>
        </w:rPr>
        <w:t>– Simple, Poderosa y Práctica</w:t>
      </w:r>
    </w:p>
    <w:p>
      <w:pPr>
        <w:pStyle w:val="Normal"/>
        <w:numPr>
          <w:ilvl w:val="0"/>
          <w:numId w:val="9"/>
        </w:numPr>
        <w:rPr>
          <w:rFonts w:cs="Arial"/>
          <w:iCs/>
        </w:rPr>
      </w:pPr>
      <w:r>
        <w:rPr>
          <w:rFonts w:cs="Arial"/>
          <w:iCs/>
        </w:rPr>
        <w:t>Fuerza del Creador</w:t>
      </w:r>
    </w:p>
    <w:p>
      <w:pPr>
        <w:pStyle w:val="Normal"/>
        <w:numPr>
          <w:ilvl w:val="0"/>
          <w:numId w:val="9"/>
        </w:numPr>
        <w:rPr>
          <w:rFonts w:cs="Arial"/>
          <w:iCs/>
        </w:rPr>
      </w:pPr>
      <w:r>
        <w:rPr>
          <w:rFonts w:cs="Arial"/>
          <w:iCs/>
        </w:rPr>
        <w:t>Equilibro</w:t>
      </w:r>
    </w:p>
    <w:p>
      <w:pPr>
        <w:pStyle w:val="Normal"/>
        <w:numPr>
          <w:ilvl w:val="0"/>
          <w:numId w:val="9"/>
        </w:numPr>
        <w:rPr>
          <w:rFonts w:cs="Arial"/>
          <w:iCs/>
        </w:rPr>
      </w:pPr>
      <w:r>
        <w:rPr>
          <w:rFonts w:cs="Arial"/>
          <w:iCs/>
        </w:rPr>
        <w:t>Trinidad de Verdad, Confianza y Pasión</w:t>
      </w:r>
    </w:p>
    <w:p>
      <w:pPr>
        <w:pStyle w:val="Normal"/>
        <w:numPr>
          <w:ilvl w:val="0"/>
          <w:numId w:val="9"/>
        </w:numPr>
        <w:rPr>
          <w:rFonts w:cs="Arial"/>
          <w:iCs/>
        </w:rPr>
      </w:pPr>
      <w:r>
        <w:rPr>
          <w:rFonts w:cs="Arial"/>
          <w:iCs/>
        </w:rPr>
        <w:t>Los Cuatro Cuerpos: F-E-M-E</w:t>
      </w:r>
    </w:p>
    <w:p>
      <w:pPr>
        <w:pStyle w:val="Normal"/>
        <w:numPr>
          <w:ilvl w:val="0"/>
          <w:numId w:val="9"/>
        </w:numPr>
        <w:rPr>
          <w:rFonts w:cs="Arial"/>
          <w:iCs/>
        </w:rPr>
      </w:pPr>
      <w:r>
        <w:rPr>
          <w:rFonts w:cs="Arial"/>
          <w:iCs/>
        </w:rPr>
        <w:t>Amor</w:t>
      </w:r>
    </w:p>
    <w:p>
      <w:pPr>
        <w:pStyle w:val="Normal"/>
        <w:numPr>
          <w:ilvl w:val="0"/>
          <w:numId w:val="9"/>
        </w:numPr>
        <w:rPr>
          <w:rFonts w:cs="Arial"/>
          <w:iCs/>
        </w:rPr>
      </w:pPr>
      <w:r>
        <w:rPr>
          <w:rFonts w:cs="Arial"/>
          <w:iCs/>
        </w:rPr>
        <w:t>Maestría</w:t>
      </w:r>
    </w:p>
    <w:p>
      <w:pPr>
        <w:pStyle w:val="Normal"/>
        <w:numPr>
          <w:ilvl w:val="0"/>
          <w:numId w:val="9"/>
        </w:numPr>
        <w:rPr>
          <w:rFonts w:cs="Arial"/>
          <w:iCs/>
        </w:rPr>
      </w:pPr>
      <w:r>
        <w:rPr>
          <w:rFonts w:cs="Arial"/>
          <w:iCs/>
        </w:rPr>
        <w:t>Transición</w:t>
      </w:r>
    </w:p>
    <w:p>
      <w:pPr>
        <w:pStyle w:val="Normal"/>
        <w:numPr>
          <w:ilvl w:val="0"/>
          <w:numId w:val="9"/>
        </w:numPr>
        <w:rPr>
          <w:rFonts w:cs="Arial"/>
          <w:iCs/>
        </w:rPr>
      </w:pPr>
      <w:r>
        <w:rPr>
          <w:rFonts w:cs="Arial"/>
          <w:iCs/>
        </w:rPr>
        <w:t xml:space="preserve">Viviendo en Ambos Mundos </w:t>
      </w:r>
    </w:p>
    <w:p>
      <w:pPr>
        <w:pStyle w:val="Normal"/>
        <w:numPr>
          <w:ilvl w:val="0"/>
          <w:numId w:val="9"/>
        </w:numPr>
        <w:rPr>
          <w:rFonts w:cs="Arial"/>
          <w:iCs/>
        </w:rPr>
      </w:pPr>
      <w:r>
        <w:rPr>
          <w:rFonts w:cs="Arial"/>
          <w:iCs/>
        </w:rPr>
        <w:t>Compleción</w:t>
      </w:r>
    </w:p>
    <w:p>
      <w:pPr>
        <w:pStyle w:val="Normal"/>
        <w:numPr>
          <w:ilvl w:val="0"/>
          <w:numId w:val="4"/>
        </w:numPr>
        <w:rPr>
          <w:rFonts w:cs="Arial"/>
          <w:iCs/>
        </w:rPr>
      </w:pPr>
      <w:r>
        <w:rPr>
          <w:rFonts w:cs="Arial"/>
          <w:iCs/>
        </w:rPr>
        <w:t>El vacío, el huevo cósmico (amplificación</w:t>
      </w:r>
    </w:p>
    <w:p>
      <w:pPr>
        <w:pStyle w:val="Normal"/>
        <w:rPr>
          <w:rFonts w:cs="Arial"/>
          <w:iCs/>
        </w:rPr>
      </w:pPr>
      <w:r>
        <w:rPr>
          <w:rFonts w:cs="Arial"/>
          <w:iCs/>
        </w:rPr>
      </w:r>
    </w:p>
    <w:p>
      <w:pPr>
        <w:pStyle w:val="Heading2"/>
        <w:rPr>
          <w:i w:val="false"/>
          <w:i w:val="false"/>
          <w:sz w:val="20"/>
          <w:szCs w:val="20"/>
        </w:rPr>
      </w:pPr>
      <w:r>
        <w:rPr>
          <w:i w:val="false"/>
          <w:sz w:val="20"/>
          <w:szCs w:val="20"/>
        </w:rPr>
        <w:t>Portales de la Trinidad</w:t>
      </w:r>
    </w:p>
    <w:p>
      <w:pPr>
        <w:pStyle w:val="Normal"/>
        <w:rPr>
          <w:rFonts w:cs="Arial"/>
          <w:i/>
          <w:i/>
          <w:iCs/>
          <w:sz w:val="20"/>
          <w:szCs w:val="20"/>
          <w:u w:val="single"/>
        </w:rPr>
      </w:pPr>
      <w:r>
        <w:rPr>
          <w:rFonts w:cs="Arial"/>
          <w:i/>
          <w:iCs/>
          <w:sz w:val="20"/>
          <w:szCs w:val="20"/>
          <w:u w:val="single"/>
        </w:rPr>
      </w:r>
    </w:p>
    <w:p>
      <w:pPr>
        <w:pStyle w:val="Normal"/>
        <w:rPr>
          <w:rFonts w:cs="Arial"/>
          <w:iCs/>
        </w:rPr>
      </w:pPr>
      <w:r>
        <w:rPr>
          <w:rFonts w:cs="Arial"/>
          <w:iCs/>
        </w:rPr>
        <w:tab/>
        <w:t>1 1 1</w:t>
      </w:r>
    </w:p>
    <w:p>
      <w:pPr>
        <w:pStyle w:val="Normal"/>
        <w:rPr>
          <w:rFonts w:cs="Arial"/>
          <w:iCs/>
        </w:rPr>
      </w:pPr>
      <w:r>
        <w:rPr>
          <w:rFonts w:cs="Arial"/>
          <w:iCs/>
        </w:rPr>
        <w:tab/>
        <w:t>2 2 2</w:t>
      </w:r>
    </w:p>
    <w:p>
      <w:pPr>
        <w:pStyle w:val="Normal"/>
        <w:rPr>
          <w:rFonts w:cs="Arial"/>
          <w:iCs/>
        </w:rPr>
      </w:pPr>
      <w:r>
        <w:rPr>
          <w:rFonts w:cs="Arial"/>
          <w:iCs/>
        </w:rPr>
        <w:tab/>
        <w:t>3 3 3</w:t>
      </w:r>
    </w:p>
    <w:p>
      <w:pPr>
        <w:pStyle w:val="Normal"/>
        <w:rPr>
          <w:rFonts w:cs="Arial"/>
          <w:iCs/>
        </w:rPr>
      </w:pPr>
      <w:r>
        <w:rPr>
          <w:rFonts w:cs="Arial"/>
          <w:iCs/>
        </w:rPr>
        <w:tab/>
        <w:t>4 4 4</w:t>
      </w:r>
    </w:p>
    <w:p>
      <w:pPr>
        <w:pStyle w:val="Normal"/>
        <w:rPr>
          <w:rFonts w:cs="Arial"/>
          <w:iCs/>
        </w:rPr>
      </w:pPr>
      <w:r>
        <w:rPr>
          <w:rFonts w:cs="Arial"/>
          <w:iCs/>
        </w:rPr>
        <w:tab/>
        <w:t>5 5 5</w:t>
      </w:r>
    </w:p>
    <w:p>
      <w:pPr>
        <w:pStyle w:val="Normal"/>
        <w:rPr>
          <w:rFonts w:cs="Arial"/>
          <w:iCs/>
        </w:rPr>
      </w:pPr>
      <w:r>
        <w:rPr>
          <w:rFonts w:cs="Arial"/>
          <w:iCs/>
        </w:rPr>
        <w:tab/>
        <w:t>6 6 6</w:t>
      </w:r>
    </w:p>
    <w:p>
      <w:pPr>
        <w:pStyle w:val="Normal"/>
        <w:rPr>
          <w:rFonts w:cs="Arial"/>
          <w:iCs/>
        </w:rPr>
      </w:pPr>
      <w:r>
        <w:rPr>
          <w:rFonts w:cs="Arial"/>
          <w:iCs/>
        </w:rPr>
        <w:tab/>
        <w:t>7 7 7</w:t>
      </w:r>
    </w:p>
    <w:p>
      <w:pPr>
        <w:pStyle w:val="Normal"/>
        <w:rPr>
          <w:rFonts w:cs="Arial"/>
          <w:iCs/>
        </w:rPr>
      </w:pPr>
      <w:r>
        <w:rPr>
          <w:rFonts w:cs="Arial"/>
          <w:iCs/>
        </w:rPr>
      </w:r>
    </w:p>
    <w:p>
      <w:pPr>
        <w:pStyle w:val="Normal"/>
        <w:rPr/>
      </w:pPr>
      <w:r>
        <w:rPr>
          <w:rFonts w:cs="Arial"/>
          <w:iCs/>
          <w:u w:val="single"/>
        </w:rPr>
        <w:t xml:space="preserve">Año Nuevo Lemuriano – </w:t>
      </w:r>
      <w:r>
        <w:rPr>
          <w:rFonts w:cs="Arial"/>
          <w:iCs/>
        </w:rPr>
        <w:t>Noviembre 11   1 1 1 1 (4)</w:t>
      </w:r>
    </w:p>
    <w:p>
      <w:pPr>
        <w:pStyle w:val="Normal"/>
        <w:rPr>
          <w:rFonts w:cs="Arial"/>
          <w:iCs/>
        </w:rPr>
      </w:pPr>
      <w:r>
        <w:rPr>
          <w:rFonts w:cs="Arial"/>
          <w:iCs/>
        </w:rPr>
        <w:tab/>
        <w:t>1 1 1 1</w:t>
      </w:r>
    </w:p>
    <w:p>
      <w:pPr>
        <w:pStyle w:val="Normal"/>
        <w:numPr>
          <w:ilvl w:val="0"/>
          <w:numId w:val="7"/>
        </w:numPr>
        <w:rPr>
          <w:rFonts w:cs="Arial"/>
          <w:iCs/>
        </w:rPr>
      </w:pPr>
      <w:r>
        <w:rPr>
          <w:rFonts w:cs="Arial"/>
          <w:iCs/>
        </w:rPr>
        <w:t>Cuatro cuerpos: físico, emocional, mental, espiritual</w:t>
      </w:r>
    </w:p>
    <w:p>
      <w:pPr>
        <w:pStyle w:val="Normal"/>
        <w:numPr>
          <w:ilvl w:val="0"/>
          <w:numId w:val="7"/>
        </w:numPr>
        <w:rPr>
          <w:rFonts w:cs="Arial"/>
          <w:iCs/>
        </w:rPr>
      </w:pPr>
      <w:r>
        <w:rPr>
          <w:rFonts w:cs="Arial"/>
          <w:iCs/>
        </w:rPr>
        <w:t>Cuatro diosas: Pele, Isis, Quan Yin, María</w:t>
      </w:r>
    </w:p>
    <w:p>
      <w:pPr>
        <w:pStyle w:val="Normal"/>
        <w:numPr>
          <w:ilvl w:val="0"/>
          <w:numId w:val="7"/>
        </w:numPr>
        <w:rPr>
          <w:rFonts w:cs="Arial"/>
          <w:iCs/>
        </w:rPr>
      </w:pPr>
      <w:r>
        <w:rPr>
          <w:rFonts w:cs="Arial"/>
          <w:iCs/>
        </w:rPr>
        <w:t>Cuatro elementos: tierra, fuego, aire, agua</w:t>
      </w:r>
    </w:p>
    <w:p>
      <w:pPr>
        <w:pStyle w:val="Normal"/>
        <w:numPr>
          <w:ilvl w:val="0"/>
          <w:numId w:val="7"/>
        </w:numPr>
        <w:rPr>
          <w:rFonts w:cs="Arial"/>
          <w:iCs/>
        </w:rPr>
      </w:pPr>
      <w:r>
        <w:rPr>
          <w:rFonts w:cs="Arial"/>
          <w:iCs/>
        </w:rPr>
        <w:t>Cualquiera de las cuatro fuerzas en equilibrio dinámico</w:t>
      </w:r>
    </w:p>
    <w:p>
      <w:pPr>
        <w:pStyle w:val="Normal"/>
        <w:ind w:left="374" w:hanging="0"/>
        <w:rPr>
          <w:rFonts w:cs="Arial"/>
          <w:iCs/>
        </w:rPr>
      </w:pPr>
      <w:r>
        <w:rPr>
          <w:rFonts w:cs="Arial"/>
          <w:iCs/>
        </w:rPr>
      </w:r>
    </w:p>
    <w:p>
      <w:pPr>
        <w:pStyle w:val="Normal"/>
        <w:rPr>
          <w:rFonts w:cs="Arial"/>
          <w:iCs/>
          <w:u w:val="single"/>
        </w:rPr>
      </w:pPr>
      <w:r>
        <w:rPr>
          <w:rFonts w:cs="Arial"/>
          <w:iCs/>
          <w:u w:val="single"/>
        </w:rPr>
        <w:t>Numerología de los Diez Principios:</w:t>
      </w:r>
    </w:p>
    <w:p>
      <w:pPr>
        <w:pStyle w:val="Normal"/>
        <w:rPr>
          <w:rFonts w:cs="Arial"/>
          <w:iCs/>
        </w:rPr>
      </w:pPr>
      <w:r>
        <w:rPr>
          <w:rFonts w:cs="Arial"/>
          <w:iCs/>
        </w:rPr>
        <w:t xml:space="preserve">1) </w:t>
        <w:tab/>
        <w:t xml:space="preserve">Verdad </w:t>
        <w:tab/>
        <w:tab/>
        <w:tab/>
        <w:tab/>
        <w:tab/>
        <w:tab/>
        <w:t>= Fuerza del Creador</w:t>
      </w:r>
    </w:p>
    <w:p>
      <w:pPr>
        <w:pStyle w:val="Normal"/>
        <w:rPr>
          <w:rFonts w:cs="Arial"/>
          <w:iCs/>
        </w:rPr>
      </w:pPr>
      <w:r>
        <w:rPr>
          <w:rFonts w:cs="Arial"/>
          <w:iCs/>
        </w:rPr>
        <w:t xml:space="preserve">2) </w:t>
        <w:tab/>
        <w:t>Confianza</w:t>
        <w:tab/>
        <w:tab/>
        <w:tab/>
        <w:tab/>
        <w:tab/>
        <w:tab/>
        <w:t>= Equilibrio</w:t>
      </w:r>
    </w:p>
    <w:p>
      <w:pPr>
        <w:pStyle w:val="Normal"/>
        <w:rPr>
          <w:rFonts w:cs="Arial"/>
          <w:iCs/>
        </w:rPr>
      </w:pPr>
      <w:r>
        <w:rPr>
          <w:rFonts w:cs="Arial"/>
          <w:iCs/>
        </w:rPr>
        <w:t>3)</w:t>
        <w:tab/>
        <w:t>Pasión</w:t>
        <w:tab/>
        <w:tab/>
        <w:tab/>
        <w:tab/>
        <w:tab/>
        <w:t xml:space="preserve">  </w:t>
        <w:tab/>
        <w:tab/>
        <w:t>= La Trinidad</w:t>
      </w:r>
    </w:p>
    <w:p>
      <w:pPr>
        <w:pStyle w:val="Normal"/>
        <w:rPr>
          <w:rFonts w:cs="Arial"/>
          <w:iCs/>
        </w:rPr>
      </w:pPr>
      <w:r>
        <w:rPr>
          <w:rFonts w:cs="Arial"/>
          <w:iCs/>
        </w:rPr>
      </w:r>
    </w:p>
    <w:p>
      <w:pPr>
        <w:pStyle w:val="Normal"/>
        <w:rPr>
          <w:rFonts w:cs="Arial"/>
          <w:iCs/>
        </w:rPr>
      </w:pPr>
      <w:r>
        <w:rPr>
          <w:rFonts w:cs="Arial"/>
          <w:iCs/>
        </w:rPr>
        <w:t>4)</w:t>
        <w:tab/>
        <w:t>Claridad</w:t>
        <w:tab/>
        <w:tab/>
        <w:tab/>
        <w:tab/>
        <w:tab/>
        <w:tab/>
        <w:t>= Cuatro Cuerpos</w:t>
      </w:r>
    </w:p>
    <w:p>
      <w:pPr>
        <w:pStyle w:val="Normal"/>
        <w:rPr>
          <w:rFonts w:cs="Arial"/>
          <w:iCs/>
        </w:rPr>
      </w:pPr>
      <w:r>
        <w:rPr>
          <w:rFonts w:cs="Arial"/>
          <w:iCs/>
        </w:rPr>
        <w:t>5)</w:t>
        <w:tab/>
        <w:t>Comunicación</w:t>
        <w:tab/>
        <w:tab/>
        <w:tab/>
        <w:tab/>
        <w:tab/>
        <w:tab/>
        <w:t>= Amor</w:t>
      </w:r>
    </w:p>
    <w:p>
      <w:pPr>
        <w:pStyle w:val="Normal"/>
        <w:rPr>
          <w:rFonts w:cs="Arial"/>
          <w:iCs/>
        </w:rPr>
      </w:pPr>
      <w:r>
        <w:rPr>
          <w:rFonts w:cs="Arial"/>
          <w:iCs/>
        </w:rPr>
        <w:t xml:space="preserve">6) </w:t>
        <w:tab/>
        <w:t>Compleción</w:t>
        <w:tab/>
        <w:tab/>
        <w:tab/>
        <w:tab/>
        <w:tab/>
        <w:tab/>
        <w:t>= Maestría</w:t>
      </w:r>
    </w:p>
    <w:p>
      <w:pPr>
        <w:pStyle w:val="Normal"/>
        <w:rPr>
          <w:rFonts w:cs="Arial"/>
          <w:iCs/>
        </w:rPr>
      </w:pPr>
      <w:r>
        <w:rPr>
          <w:rFonts w:cs="Arial"/>
          <w:iCs/>
        </w:rPr>
      </w:r>
    </w:p>
    <w:p>
      <w:pPr>
        <w:pStyle w:val="Normal"/>
        <w:rPr>
          <w:rFonts w:cs="Arial"/>
          <w:iCs/>
        </w:rPr>
      </w:pPr>
      <w:r>
        <w:rPr>
          <w:rFonts w:cs="Arial"/>
          <w:iCs/>
        </w:rPr>
        <w:t>7)</w:t>
        <w:tab/>
        <w:t>Oración</w:t>
        <w:tab/>
        <w:tab/>
        <w:tab/>
        <w:tab/>
        <w:tab/>
        <w:tab/>
        <w:t>= Transición</w:t>
      </w:r>
    </w:p>
    <w:p>
      <w:pPr>
        <w:pStyle w:val="Normal"/>
        <w:rPr>
          <w:rFonts w:cs="Arial"/>
          <w:iCs/>
        </w:rPr>
      </w:pPr>
      <w:r>
        <w:rPr>
          <w:rFonts w:cs="Arial"/>
          <w:iCs/>
        </w:rPr>
        <w:t>8)</w:t>
        <w:tab/>
        <w:t>Meditación</w:t>
        <w:tab/>
        <w:tab/>
        <w:tab/>
        <w:tab/>
        <w:tab/>
        <w:tab/>
        <w:t>= Viviendo en Ambos Mundos</w:t>
      </w:r>
    </w:p>
    <w:p>
      <w:pPr>
        <w:pStyle w:val="Normal"/>
        <w:rPr>
          <w:rFonts w:cs="Arial"/>
          <w:iCs/>
        </w:rPr>
      </w:pPr>
      <w:r>
        <w:rPr>
          <w:rFonts w:cs="Arial"/>
          <w:iCs/>
        </w:rPr>
        <w:t>9)</w:t>
        <w:tab/>
        <w:t>Estado de Sueño</w:t>
        <w:tab/>
        <w:tab/>
        <w:tab/>
        <w:tab/>
        <w:tab/>
        <w:t>= Compleción</w:t>
      </w:r>
    </w:p>
    <w:p>
      <w:pPr>
        <w:pStyle w:val="Normal"/>
        <w:rPr>
          <w:rFonts w:cs="Arial"/>
          <w:iCs/>
        </w:rPr>
      </w:pPr>
      <w:r>
        <w:rPr>
          <w:rFonts w:cs="Arial"/>
          <w:iCs/>
        </w:rPr>
        <w:t>10)</w:t>
        <w:tab/>
        <w:t>Mente Maestra</w:t>
        <w:tab/>
        <w:tab/>
        <w:tab/>
        <w:tab/>
        <w:tab/>
        <w:t>= Fuerza del Creador (1)</w:t>
      </w:r>
    </w:p>
    <w:p>
      <w:pPr>
        <w:pStyle w:val="Normal"/>
        <w:rPr>
          <w:rFonts w:cs="Arial"/>
          <w:iCs/>
        </w:rPr>
      </w:pPr>
      <w:r>
        <w:rPr>
          <w:rFonts w:cs="Arial"/>
          <w:iCs/>
        </w:rPr>
      </w:r>
    </w:p>
    <w:p>
      <w:pPr>
        <w:pStyle w:val="Normal"/>
        <w:rPr/>
      </w:pPr>
      <w:r>
        <w:rPr>
          <w:rFonts w:cs="Arial"/>
          <w:iCs/>
        </w:rPr>
        <w:t xml:space="preserve">l + 2 + 3 = 6    </w:t>
        <w:tab/>
        <w:tab/>
        <w:tab/>
        <w:t xml:space="preserve">Maestría    </w:t>
      </w:r>
    </w:p>
    <w:p>
      <w:pPr>
        <w:pStyle w:val="Normal"/>
        <w:rPr>
          <w:rFonts w:cs="Arial"/>
          <w:iCs/>
        </w:rPr>
      </w:pPr>
      <w:r>
        <w:rPr>
          <w:rFonts w:cs="Arial"/>
          <w:iCs/>
        </w:rPr>
        <w:t>4 + 5 + 6 = 15 = 6</w:t>
        <w:tab/>
        <w:tab/>
        <w:t>Maestría</w:t>
      </w:r>
    </w:p>
    <w:p>
      <w:pPr>
        <w:pStyle w:val="Normal"/>
        <w:rPr/>
      </w:pPr>
      <w:r>
        <w:rPr>
          <w:rFonts w:cs="Arial"/>
          <w:iCs/>
        </w:rPr>
        <w:t>7+ 8 + 9 + 10 = 34 = 7</w:t>
        <w:tab/>
        <w:tab/>
        <w:t>Transición</w:t>
      </w:r>
    </w:p>
    <w:p>
      <w:pPr>
        <w:pStyle w:val="Normal"/>
        <w:rPr>
          <w:rFonts w:cs="Arial"/>
          <w:iCs/>
        </w:rPr>
      </w:pPr>
      <w:r>
        <w:rPr>
          <w:rFonts w:cs="Arial"/>
          <w:iCs/>
        </w:rPr>
      </w:r>
    </w:p>
    <w:p>
      <w:pPr>
        <w:pStyle w:val="Normal"/>
        <w:spacing w:before="0" w:after="120"/>
        <w:jc w:val="both"/>
        <w:rPr/>
      </w:pPr>
      <w:r>
        <w:rPr>
          <w:rFonts w:cs="Arial"/>
          <w:iCs/>
        </w:rPr>
        <w:tab/>
        <w:t>Espero sinceramente que esta información les brinde material de análisis y para darse cuenta de muchas cosas. A mi me sirvió de mucho, y aunque resulte quizás un poco raro que incluya esto en el libro, es enseñanza que nunca ha sido publicada, que la he recibido por haber participado del crucero y que considero es importante compartirla.</w:t>
      </w:r>
    </w:p>
    <w:p>
      <w:pPr>
        <w:pStyle w:val="Normal"/>
        <w:spacing w:before="0" w:after="120"/>
        <w:jc w:val="both"/>
        <w:rPr>
          <w:rFonts w:cs="Arial"/>
          <w:iCs/>
        </w:rPr>
      </w:pPr>
      <w:r>
        <w:rPr>
          <w:rFonts w:cs="Arial"/>
          <w:iCs/>
        </w:rPr>
        <w:tab/>
        <w:t>Saben, en todo este libro me dejo llevar por lo que sería mi intuición, así que espero que comprendan que sentí tener que hacerlo.</w:t>
      </w:r>
    </w:p>
    <w:p>
      <w:pPr>
        <w:pStyle w:val="Normal"/>
        <w:spacing w:before="0" w:after="120"/>
        <w:jc w:val="both"/>
        <w:rPr>
          <w:rFonts w:cs="Arial"/>
          <w:iCs/>
        </w:rPr>
      </w:pPr>
      <w:r>
        <w:rPr>
          <w:rFonts w:cs="Arial"/>
          <w:iCs/>
          <w:u w:val="single"/>
        </w:rPr>
        <w:t xml:space="preserve">ANTIGUA LEMURIA </w:t>
      </w:r>
    </w:p>
    <w:p>
      <w:pPr>
        <w:pStyle w:val="Normal"/>
        <w:spacing w:before="0" w:after="120"/>
        <w:jc w:val="both"/>
        <w:rPr>
          <w:rFonts w:cs="Arial"/>
          <w:iCs/>
        </w:rPr>
      </w:pPr>
      <w:r>
        <w:rPr>
          <w:rFonts w:cs="Arial"/>
          <w:iCs/>
        </w:rPr>
        <w:tab/>
        <w:t>Ya que me estoy disculpando, lo voy a hacer de nuevo, pero quiero incluir esta información que va a continuación, ya que estoy hablando tanto de Lemuria, de mis orígenes, y todo ello y no se crean que esto va a ir en disminución, al contrario cada día tengo más material que compartir, no voy a incluir artículos, sino informaciones que me conciernen a mí, a Alexiis.</w:t>
      </w:r>
    </w:p>
    <w:p>
      <w:pPr>
        <w:pStyle w:val="Normal"/>
        <w:jc w:val="both"/>
        <w:rPr>
          <w:rFonts w:cs="Arial"/>
          <w:u w:val="single"/>
        </w:rPr>
      </w:pPr>
      <w:r>
        <w:rPr>
          <w:rFonts w:cs="Arial"/>
          <w:u w:val="single"/>
        </w:rPr>
        <w:t>MAPA DE INDIA 30,000 A.C.</w:t>
      </w:r>
    </w:p>
    <w:p>
      <w:pPr>
        <w:pStyle w:val="Normal"/>
        <w:jc w:val="both"/>
        <w:rPr>
          <w:rFonts w:cs="Arial"/>
          <w:u w:val="single"/>
        </w:rPr>
      </w:pPr>
      <w:r>
        <w:rPr>
          <w:rFonts w:cs="Arial"/>
          <w:u w:val="single"/>
        </w:rPr>
      </w:r>
    </w:p>
    <w:p>
      <w:pPr>
        <w:pStyle w:val="Normal"/>
        <w:ind w:firstLine="708"/>
        <w:jc w:val="both"/>
        <w:rPr>
          <w:b/>
          <w:b/>
          <w:bCs/>
        </w:rPr>
      </w:pPr>
      <w:r>
        <w:rPr/>
        <w:t xml:space="preserve">Los últimos </w:t>
      </w:r>
      <w:r>
        <w:rPr>
          <w:caps/>
        </w:rPr>
        <w:t xml:space="preserve">Lemurianos </w:t>
      </w:r>
      <w:r>
        <w:rPr/>
        <w:t xml:space="preserve">sobrevivientes existieron en Madagascar. Es por eso que a la antigua tierra que juntaba a la India y a Australia, la cual se hundió progresivamente durante el tiempo, se le llama </w:t>
      </w:r>
      <w:r>
        <w:rPr>
          <w:b/>
          <w:bCs/>
        </w:rPr>
        <w:t xml:space="preserve">LEMURIA. </w:t>
      </w:r>
    </w:p>
    <w:p>
      <w:pPr>
        <w:pStyle w:val="Normal"/>
        <w:ind w:firstLine="708"/>
        <w:jc w:val="both"/>
        <w:rPr/>
      </w:pPr>
      <w:r>
        <w:rPr>
          <w:lang w:val="es-ES"/>
        </w:rPr>
        <w:t>   </w:t>
      </w:r>
      <w:r>
        <w:rPr>
          <w:rFonts w:eastAsia="Arial"/>
          <w:lang w:val="es-ES"/>
        </w:rPr>
        <w:t xml:space="preserve"> </w:t>
      </w:r>
      <w:r>
        <w:rPr>
          <w:lang w:val="es-ES"/>
        </w:rPr>
        <w:br/>
        <w:tab/>
      </w:r>
      <w:r>
        <w:rPr/>
        <w:t>Miríadas de escritos antiguos de los Océanos del Sur, y los antiguos escritos de Tamil hechos en corteza de árboles de palma aún existen bajo tierra protegidos en los archivos del Vaticano, habiendo sido saqueados de diversas culturas y transportadas a Roma por órdenes de diversos papas.</w:t>
      </w:r>
    </w:p>
    <w:p>
      <w:pPr>
        <w:pStyle w:val="Normal"/>
        <w:ind w:firstLine="708"/>
        <w:jc w:val="both"/>
        <w:rPr/>
      </w:pPr>
      <w:r>
        <w:rPr>
          <w:rFonts w:cs="Arial"/>
        </w:rPr>
        <w:t>Los escritos en corteza de Tamil en la India del Sur cuentan acerca de la parte Sur gigante de la India que antiguamente conectaba a Australia se hundió cataclísticamente durante un largo período de tiempo. Esto fue la antigua LEMURIA.</w:t>
      </w:r>
    </w:p>
    <w:p>
      <w:pPr>
        <w:pStyle w:val="NormalWeb"/>
        <w:spacing w:before="0" w:after="0"/>
        <w:jc w:val="both"/>
        <w:rPr>
          <w:rFonts w:ascii="Arial" w:hAnsi="Arial" w:cs="Arial"/>
          <w:color w:val="000000"/>
          <w:sz w:val="20"/>
          <w:szCs w:val="20"/>
          <w:lang w:val="es-ES_tradnl"/>
        </w:rPr>
      </w:pPr>
      <w:r>
        <w:rPr>
          <w:rFonts w:cs="Arial" w:ascii="Arial" w:hAnsi="Arial"/>
          <w:color w:val="000000"/>
          <w:sz w:val="20"/>
          <w:szCs w:val="20"/>
          <w:lang w:val="es-ES_tradnl"/>
        </w:rPr>
        <w:tab/>
        <w:tab/>
        <w:t>Mapa modificado en el “Mundo Antiguo”, North Mahalingam.</w:t>
      </w:r>
    </w:p>
    <w:p>
      <w:pPr>
        <w:pStyle w:val="NormalWeb"/>
        <w:spacing w:before="0" w:after="0"/>
        <w:jc w:val="both"/>
        <w:rPr>
          <w:rFonts w:ascii="Arial" w:hAnsi="Arial" w:cs="Arial"/>
          <w:color w:val="000000"/>
          <w:sz w:val="20"/>
          <w:szCs w:val="20"/>
          <w:lang w:val="es-ES_tradnl"/>
        </w:rPr>
      </w:pPr>
      <w:r>
        <w:rPr>
          <w:rFonts w:cs="Arial" w:ascii="Arial" w:hAnsi="Arial"/>
          <w:color w:val="000000"/>
          <w:sz w:val="20"/>
          <w:szCs w:val="20"/>
          <w:lang w:val="es-ES_tradnl"/>
        </w:rPr>
        <w:tab/>
        <w:tab/>
        <w:t>Sociedad Internacional de Investigación de Antiguas Civilizaciones.</w:t>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s-ES_tradnl"/>
        </w:rPr>
        <w:tab/>
        <w:tab/>
      </w:r>
      <w:r>
        <w:rPr>
          <w:rFonts w:cs="Arial" w:ascii="Arial" w:hAnsi="Arial"/>
          <w:color w:val="000000"/>
          <w:sz w:val="20"/>
          <w:szCs w:val="20"/>
          <w:lang w:val="en-US"/>
        </w:rPr>
        <w:t>101 Mount Road, Guindy, Madras, India 50032</w:t>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color w:val="000000"/>
          <w:sz w:val="20"/>
          <w:szCs w:val="20"/>
          <w:lang w:val="en-US"/>
        </w:rPr>
      </w:r>
    </w:p>
    <w:p>
      <w:pPr>
        <w:pStyle w:val="TextBody"/>
        <w:jc w:val="both"/>
        <w:rPr/>
      </w:pPr>
      <w:r>
        <w:rPr/>
        <w:drawing>
          <wp:inline distT="0" distB="0" distL="0" distR="0">
            <wp:extent cx="5111115" cy="3140710"/>
            <wp:effectExtent l="0" t="0" r="0" b="0"/>
            <wp:docPr id="1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p" descr=""/>
                    <pic:cNvPicPr>
                      <a:picLocks noChangeAspect="1" noChangeArrowheads="1"/>
                    </pic:cNvPicPr>
                  </pic:nvPicPr>
                  <pic:blipFill>
                    <a:blip r:embed="rId7"/>
                    <a:srcRect l="-4" t="-7" r="-4" b="-7"/>
                    <a:stretch>
                      <a:fillRect/>
                    </a:stretch>
                  </pic:blipFill>
                  <pic:spPr bwMode="auto">
                    <a:xfrm>
                      <a:off x="0" y="0"/>
                      <a:ext cx="5111115" cy="3140710"/>
                    </a:xfrm>
                    <a:prstGeom prst="rect">
                      <a:avLst/>
                    </a:prstGeom>
                  </pic:spPr>
                </pic:pic>
              </a:graphicData>
            </a:graphic>
          </wp:inline>
        </w:drawing>
      </w:r>
    </w:p>
    <w:p>
      <w:pPr>
        <w:pStyle w:val="TextBody"/>
        <w:jc w:val="both"/>
        <w:rPr/>
      </w:pPr>
      <w:r>
        <w:rPr/>
      </w:r>
    </w:p>
    <w:p>
      <w:pPr>
        <w:pStyle w:val="TextBody"/>
        <w:jc w:val="both"/>
        <w:rPr>
          <w:rFonts w:cs="Arial"/>
          <w:u w:val="single"/>
          <w:lang w:val="es-ES"/>
        </w:rPr>
      </w:pPr>
      <w:r>
        <w:rPr>
          <w:rFonts w:cs="Arial"/>
          <w:u w:val="single"/>
          <w:lang w:val="es-ES"/>
        </w:rPr>
        <w:t xml:space="preserve">NUEVOS PROBLEMAS FISICOS </w:t>
      </w:r>
    </w:p>
    <w:p>
      <w:pPr>
        <w:pStyle w:val="TextBody"/>
        <w:jc w:val="both"/>
        <w:rPr/>
      </w:pPr>
      <w:r>
        <w:rPr/>
        <w:tab/>
        <w:t>Repentinamente empecé con una cistitis muy fuerte, con anexos, tal es así que tuve que llamar al médico aunque soy reacia a la medicina tradicional. Vino una doctora y me dijo que es una inflamación, que tome un remedio y dentro de pocos días iba a estar mejor.</w:t>
      </w:r>
    </w:p>
    <w:p>
      <w:pPr>
        <w:pStyle w:val="Normal"/>
        <w:spacing w:before="0" w:after="120"/>
        <w:jc w:val="both"/>
        <w:rPr/>
      </w:pPr>
      <w:r>
        <w:rPr/>
        <w:tab/>
        <w:t>Pero, tal como es mi costumbre, comienzo a preguntarme porqué, ¿qué es lo que me quiere decir mi cuerpo?, ¿qué es lo que no llego a ver?. Tengo un libro de Louise Hay que da indicación de todas las enfermedades, pero la cistitis no figura, y entonces recurrí a lo mejor que considero que hay que es “La Enfermedad como Camino” por Thorwald Dethlefsen y Rüdiger Dahlke, que es un método para el descubrimiento del sentido profundo de las enfermedades. Dethlefsen es licenciado en psicología y Dahlke es doctor en medicina y psicoterapeuta.</w:t>
      </w:r>
    </w:p>
    <w:p>
      <w:pPr>
        <w:pStyle w:val="Normal"/>
        <w:spacing w:before="0" w:after="120"/>
        <w:jc w:val="both"/>
        <w:rPr/>
      </w:pPr>
      <w:r>
        <w:rPr/>
        <w:tab/>
        <w:t>Dado que considero que esta es una enseñanza que nos atañe a todos, me tomo la libertad de copiar a continuación lo que ellos comentan al respecto:</w:t>
      </w:r>
    </w:p>
    <w:p>
      <w:pPr>
        <w:pStyle w:val="Heading1"/>
        <w:spacing w:before="0" w:after="120"/>
        <w:rPr/>
      </w:pPr>
      <w:r>
        <w:rPr/>
        <w:t>LA VEJIGA</w:t>
      </w:r>
    </w:p>
    <w:p>
      <w:pPr>
        <w:pStyle w:val="Normal"/>
        <w:spacing w:before="0" w:after="120"/>
        <w:jc w:val="both"/>
        <w:rPr/>
      </w:pPr>
      <w:r>
        <w:rPr>
          <w:rFonts w:cs="Arial"/>
          <w:i/>
          <w:iCs/>
        </w:rPr>
        <w:tab/>
        <w:t>La vejiga es el recipiente en el que la orina, es decir, todas las sustancias desechadas por los riñones, espera poder salir del cuerpo. La presión que provoca la orina acumulada, impulsa a la evacuación, la cual produce alivio. Todos sabemos por experiencia que muchas veces las ganas de orinar están relacionadas con determinadas situaciones. Siempre son situaciones en la que el individuo se encuentra bajo presión psíquica, ya sea un examen, un tratamiento o condiciones similares que generan ansiedad o tensión. La presión, experimentada primeramente en el plano psíquico, pasa al plano físico y se manifiesta en la vejiga.</w:t>
      </w:r>
    </w:p>
    <w:p>
      <w:pPr>
        <w:pStyle w:val="Normal"/>
        <w:spacing w:before="0" w:after="120"/>
        <w:ind w:firstLine="708"/>
        <w:jc w:val="both"/>
        <w:rPr/>
      </w:pPr>
      <w:r>
        <w:rPr>
          <w:rFonts w:cs="Arial"/>
          <w:i/>
          <w:iCs/>
        </w:rPr>
        <w:t>La presión siempre nos insta a soltar y relajarnos. Cuando somos incapaces de atender esta llamada en el plano psíquico, tenemos que hacerlo a través de la vejiga. De este modo se experimenta claramente la magnitud de la presión de una situación, cuán dolorosa puede llegar a ser si no se la libera y qué alivio se siente al liberarla. Además, la somatización permite transformar la presión que se experimenta de modo pasivo en una presión activa, puesto que, con el pretexto de ir al aseo, puede interrumpirse y manipularse casi cualquier situación. El que tiene que ir al aseo siente una presión y, al mismo tiempo, la ejerce – eso lo sabe el estudiante tan bien como cualquier paciente y siempre, inconsciente pero infaliblemente recurre a este síntoma.</w:t>
      </w:r>
    </w:p>
    <w:p>
      <w:pPr>
        <w:pStyle w:val="Normal"/>
        <w:spacing w:before="0" w:after="120"/>
        <w:jc w:val="both"/>
        <w:rPr/>
      </w:pPr>
      <w:r>
        <w:rPr>
          <w:rFonts w:cs="Arial"/>
          <w:i/>
          <w:iCs/>
        </w:rPr>
        <w:tab/>
        <w:t>La relación entre síntoma y manipulación de poder que está especialmente clara en este caso, desempeña, también un papel importante en todos los síntomas. El enfermo siempre tiende a utilizar sus síntomas como medios de presión. Con esto abordamos uno de los más grandes tabúes de nuestro tiempo. El afán de dominio es un problema básico en el ser humano. Mientras el individuo tiene un Yo, ansía dominar. Cada &lt;... pero yo quiero&gt;, es expresión de este afán de dominio. Ahora bien, dado que, por otra parte, el poder se ha convertido en un concepto muy negativo, los humanos se sienten obligados a disimular su juego. Son relativamente pocas las personas que tienen el valor de declarar y asumir abiertamente su ansia de poder. La mayoría trata de imponerse indirectamente. Para ello utiliza ante todo los medios de la enfermedad y del desamparo social. Estos medios son relativamente seguros; no serán cuestionados porque los procesos funcionales y el medio social están por encima de toda sospecha.</w:t>
      </w:r>
    </w:p>
    <w:p>
      <w:pPr>
        <w:pStyle w:val="Textoindependiente2"/>
        <w:spacing w:lineRule="auto" w:line="240"/>
        <w:jc w:val="both"/>
        <w:rPr/>
      </w:pPr>
      <w:r>
        <w:rPr>
          <w:i/>
        </w:rPr>
        <w:tab/>
        <w:t>Dado que casi todo el mundo utiliza, en alguna medida, estos medios para sus propias estrategias de dominio, a nadie interesa que sean desenmascaradas y toda tentativa dirigida a este fin es rechazada con viva indignación. Nuestro mundo es coaccionable por la enfermedad y la muerte. Por medio de la enfermedad casi siempre puede lograrse lo que, sin síntomas, nunca se conseguiría: atención, compasión, dinero, tiempo libre, ayuda y poder sobre los demás. Este beneficio secundario de la enfermedad que se consigue utilizando el síntoma como instrumento de dominio no pocas veces impide la curación.</w:t>
      </w:r>
    </w:p>
    <w:p>
      <w:pPr>
        <w:pStyle w:val="Textoindependiente2"/>
        <w:spacing w:lineRule="auto" w:line="240"/>
        <w:jc w:val="both"/>
        <w:rPr/>
      </w:pPr>
      <w:r>
        <w:rPr>
          <w:i/>
        </w:rPr>
        <w:tab/>
        <w:t>El tema del “síntoma como expresión de dominio” está patente en la enuresis. Si durante el día un niño está sometido a una presión tan fuerte (padres, escuela) que no puede relajarse ni formular sus propias pretensiones, la enuresis nocturna resuelve varios problemas a la vez: permite la relajación de la presión sufrida y, al mismo tiempo, proporciona la oportunidad de hacer que los padres, siempre tan fuertes y poderosos, queden reducidos a la impotencia. Por medio de este síntoma, el niño, encubiertamente, desde luego, responde a la presión que soporta durante el día. Y no hay que olvidar la relación existente entre la enuresis y el llanto. Ambos sirven para descargar una presión interna. Por lo tanto, la enuresis podría describirse también como un “llanto inferior”.</w:t>
      </w:r>
    </w:p>
    <w:p>
      <w:pPr>
        <w:pStyle w:val="Textoindependiente2"/>
        <w:spacing w:lineRule="auto" w:line="240"/>
        <w:jc w:val="both"/>
        <w:rPr/>
      </w:pPr>
      <w:r>
        <w:rPr>
          <w:i/>
        </w:rPr>
        <w:tab/>
        <w:t>En todos los demás síntomas de la vejiga intervienen los temas comentados hasta ahora. En la cistitis o inflamación el escozor al orinar indica claramente cuánto duele al paciente “dejarlo correr”. Las frecuentes ganas de orinar sin evacuación de líquido o con una evacuación mínima denotan incapacidad de desasirse de un tema, a pesar de la presión. En todos estos síntomas, hay que recordar que las sustancias o, en su caso, temas que hay que dejar correr ya están pasados y no representan más que lastre.</w:t>
      </w:r>
    </w:p>
    <w:p>
      <w:pPr>
        <w:pStyle w:val="Textoindependiente2"/>
        <w:spacing w:lineRule="auto" w:line="240"/>
        <w:jc w:val="both"/>
        <w:rPr>
          <w:i/>
          <w:i/>
        </w:rPr>
      </w:pPr>
      <w:r>
        <w:rPr>
          <w:i/>
        </w:rPr>
        <w:tab/>
        <w:t>Las enfermedades de la vejiga plantean las siguientes preguntas:</w:t>
      </w:r>
    </w:p>
    <w:p>
      <w:pPr>
        <w:pStyle w:val="Textoindependiente2"/>
        <w:numPr>
          <w:ilvl w:val="0"/>
          <w:numId w:val="5"/>
        </w:numPr>
        <w:spacing w:lineRule="auto" w:line="240" w:before="0" w:after="0"/>
        <w:jc w:val="both"/>
        <w:rPr>
          <w:i/>
          <w:i/>
        </w:rPr>
      </w:pPr>
      <w:r>
        <w:rPr>
          <w:i/>
        </w:rPr>
        <w:t>¿A qué cosas me aferro, a pesar de que están superadas y esperando ser evacuadas?</w:t>
      </w:r>
    </w:p>
    <w:p>
      <w:pPr>
        <w:pStyle w:val="Textoindependiente2"/>
        <w:numPr>
          <w:ilvl w:val="0"/>
          <w:numId w:val="5"/>
        </w:numPr>
        <w:spacing w:lineRule="auto" w:line="240" w:before="0" w:after="0"/>
        <w:jc w:val="both"/>
        <w:rPr>
          <w:i/>
          <w:i/>
        </w:rPr>
      </w:pPr>
      <w:r>
        <w:rPr>
          <w:i/>
        </w:rPr>
        <w:t>¿Qué hace que yo mismo me someta a presión y la proyecte sobre otros?</w:t>
      </w:r>
    </w:p>
    <w:p>
      <w:pPr>
        <w:pStyle w:val="Textoindependiente2"/>
        <w:numPr>
          <w:ilvl w:val="0"/>
          <w:numId w:val="5"/>
        </w:numPr>
        <w:spacing w:lineRule="auto" w:line="240" w:before="0" w:after="0"/>
        <w:jc w:val="both"/>
        <w:rPr>
          <w:i/>
          <w:i/>
        </w:rPr>
      </w:pPr>
      <w:r>
        <w:rPr>
          <w:i/>
        </w:rPr>
        <w:t>¿Qué temas superados tengo que dejar correr?</w:t>
      </w:r>
    </w:p>
    <w:p>
      <w:pPr>
        <w:pStyle w:val="Textoindependiente2"/>
        <w:numPr>
          <w:ilvl w:val="0"/>
          <w:numId w:val="5"/>
        </w:numPr>
        <w:spacing w:lineRule="auto" w:line="240" w:before="0" w:after="0"/>
        <w:jc w:val="both"/>
        <w:rPr/>
      </w:pPr>
      <w:r>
        <w:rPr>
          <w:i/>
        </w:rPr>
        <w:t>¿Por qué lloro?</w:t>
      </w:r>
    </w:p>
    <w:p>
      <w:pPr>
        <w:pStyle w:val="Textoindependiente2"/>
        <w:spacing w:lineRule="auto" w:line="240"/>
        <w:ind w:firstLine="748"/>
        <w:jc w:val="both"/>
        <w:rPr>
          <w:rFonts w:cs="Arial"/>
          <w:i/>
          <w:i/>
          <w:iCs/>
        </w:rPr>
      </w:pPr>
      <w:r>
        <w:rPr>
          <w:rFonts w:cs="Arial"/>
          <w:i/>
          <w:iCs/>
        </w:rPr>
      </w:r>
    </w:p>
    <w:p>
      <w:pPr>
        <w:pStyle w:val="Textoindependiente2"/>
        <w:spacing w:lineRule="auto" w:line="240"/>
        <w:ind w:firstLine="748"/>
        <w:jc w:val="both"/>
        <w:rPr/>
      </w:pPr>
      <w:r>
        <w:rPr>
          <w:rFonts w:cs="Arial"/>
          <w:iCs/>
        </w:rPr>
        <w:t>Muchas veces este libro me ha ayudado a darme cuenta de lo que estaba pasando y lo que a nivel consciente no quería ver. ¿Será la separación de mi amiga?, aunque también tengo que reconocer que no es la primera vez que me enfermo durante el mes de febrero, generalmente me cuesta aceptar que esto se pueda deber a que es un mes en el que hace 8 años tuve un problema muy serio porque me entraron 25 cm de agua durante una de estas lluvias torrenciales a mi casa, y justo mi esposo estaba con un ataque cardíaco, y todo lo que ello involucró, y que finalmente falleció ese mismo mes.</w:t>
      </w:r>
    </w:p>
    <w:p>
      <w:pPr>
        <w:pStyle w:val="Textoindependiente2"/>
        <w:spacing w:lineRule="auto" w:line="240"/>
        <w:ind w:firstLine="748"/>
        <w:jc w:val="both"/>
        <w:rPr/>
      </w:pPr>
      <w:r>
        <w:rPr>
          <w:rFonts w:cs="Arial"/>
          <w:iCs/>
        </w:rPr>
        <w:t>Entiendo que no hay muerte y nunca lo he llorado ya que siempre he sentido que simplemente se fue de viaje y que se me adelantó y que ya nos volveremos a encontrar. Así que a nivel racional esto no puede ser, pero sin embargo durante el mes de febrero hay algo que pasa que me saca del equilibrio que trato de mantener en mi vida.</w:t>
      </w:r>
    </w:p>
    <w:p>
      <w:pPr>
        <w:pStyle w:val="Textoindependiente2"/>
        <w:spacing w:lineRule="auto" w:line="240"/>
        <w:ind w:firstLine="748"/>
        <w:jc w:val="both"/>
        <w:rPr/>
      </w:pPr>
      <w:r>
        <w:rPr>
          <w:rFonts w:cs="Arial"/>
          <w:iCs/>
        </w:rPr>
        <w:t>Trato de aplicar todas las enseñanzas que hemos aprendido, no temiendo yo misma a la muerte, estando feliz con el camino emprendido y de cómo se van dando las cosas, y sin embargo, hay algo – que no llego a definir – que me hace trastabillar.</w:t>
      </w:r>
    </w:p>
    <w:p>
      <w:pPr>
        <w:pStyle w:val="Textoindependiente2"/>
        <w:spacing w:lineRule="auto" w:line="240"/>
        <w:ind w:firstLine="748"/>
        <w:jc w:val="both"/>
        <w:rPr>
          <w:rFonts w:cs="Arial"/>
          <w:iCs/>
        </w:rPr>
      </w:pPr>
      <w:r>
        <w:rPr>
          <w:rFonts w:cs="Arial"/>
          <w:iCs/>
        </w:rPr>
        <w:t>En fin, quería comentarles esto como siempre en el afán de que ustedes puedan aprender de los tropezones que doy.</w:t>
      </w:r>
    </w:p>
    <w:p>
      <w:pPr>
        <w:pStyle w:val="Normal"/>
        <w:spacing w:before="0" w:after="120"/>
        <w:rPr>
          <w:u w:val="single"/>
        </w:rPr>
      </w:pPr>
      <w:r>
        <w:rPr>
          <w:u w:val="single"/>
        </w:rPr>
        <w:t>CORRIENDO CARRERAS</w:t>
      </w:r>
    </w:p>
    <w:p>
      <w:pPr>
        <w:pStyle w:val="Normal"/>
        <w:spacing w:before="0" w:after="120"/>
        <w:jc w:val="both"/>
        <w:rPr/>
      </w:pPr>
      <w:r>
        <w:rPr/>
        <w:tab/>
        <w:t>Yo he mencionado que Águila Blanca me dijo que yo estaba haciendo el trabajo de transmisión de mensajes durante las horas de sueño, porque me llegaban en 7ª dimensión y que yo a su vez lo enviaba en la 7ª. Bueno, trato de confiar en lo que me dicen los distintos Maestros, pero hasta hoy no tuve una prueba contundente de que algo de esto hay.</w:t>
      </w:r>
    </w:p>
    <w:p>
      <w:pPr>
        <w:pStyle w:val="Normal"/>
        <w:spacing w:before="0" w:after="120"/>
        <w:jc w:val="both"/>
        <w:rPr/>
      </w:pPr>
      <w:r>
        <w:rPr/>
        <w:tab/>
        <w:t>Ayer estaba muy cansada, tremendo calor, etc. Me acosté como a las 22,30 y de ahí en adelante me desperté cada hora u hora y media, con una tremenda agitación como se tiene cuando se ha corrido con velocidad un trecho y uno tiene que parar para recuperar el aire. Evidentemente no era problema de asma que tuve años atrás. Además cada vez que me despertaba sabía que había soñado.</w:t>
      </w:r>
    </w:p>
    <w:p>
      <w:pPr>
        <w:pStyle w:val="Normal"/>
        <w:spacing w:before="0" w:after="120"/>
        <w:jc w:val="both"/>
        <w:rPr/>
      </w:pPr>
      <w:r>
        <w:rPr/>
        <w:tab/>
        <w:t>Esto siguió así hasta las 7 de la mañana cuando tras varios intentos finalmente pude levantarme, con muchísimo dolor en las rodillas y cansancio tremendo en las piernas.</w:t>
      </w:r>
    </w:p>
    <w:p>
      <w:pPr>
        <w:pStyle w:val="Normal"/>
        <w:spacing w:before="0" w:after="120"/>
        <w:jc w:val="both"/>
        <w:rPr/>
      </w:pPr>
      <w:r>
        <w:rPr/>
        <w:tab/>
        <w:t>Anoche antes de dormirme me conecté con los delfines y las ballenas y se conoce que de alguna forma esta noche trabajé tiempo extra.</w:t>
      </w:r>
    </w:p>
    <w:p>
      <w:pPr>
        <w:pStyle w:val="Normal"/>
        <w:spacing w:before="0" w:after="120"/>
        <w:jc w:val="both"/>
        <w:rPr/>
      </w:pPr>
      <w:r>
        <w:rPr/>
        <w:tab/>
        <w:t>Es la primera vez que me pasa algo así, totalmente consciente de que estuve haciendo, ¿qué?, no lo sé, pero evidentemente estuve activa ya que mi cuerpo físico registró una falta de descanso.</w:t>
      </w:r>
    </w:p>
    <w:p>
      <w:pPr>
        <w:pStyle w:val="Normal"/>
        <w:spacing w:before="0" w:after="120"/>
        <w:jc w:val="both"/>
        <w:rPr/>
      </w:pPr>
      <w:r>
        <w:rPr/>
        <w:tab/>
        <w:t>Creo que esto es una confirmación de lo que me transmitió Águila Blanca y que yo con mi parte de la 3ªD me costaba tanto entender.</w:t>
      </w:r>
    </w:p>
    <w:p>
      <w:pPr>
        <w:pStyle w:val="Normal"/>
        <w:spacing w:before="0" w:after="120"/>
        <w:jc w:val="both"/>
        <w:rPr/>
      </w:pPr>
      <w:r>
        <w:rPr/>
        <w:tab/>
        <w:t>Evidentemente me tengo que dejar guiar más y más por todo lo que vengo recibiendo de mi Ser Superior, de los Maestros etc.</w:t>
      </w:r>
    </w:p>
    <w:p>
      <w:pPr>
        <w:pStyle w:val="Normal"/>
        <w:spacing w:before="0" w:after="120"/>
        <w:jc w:val="both"/>
        <w:rPr/>
      </w:pPr>
      <w:r>
        <w:rPr/>
        <w:tab/>
        <w:t>Manifiesto oficialmente el agradecimiento porque se me brinda la oportunidad de aprender a “ver” y darme cuenta de que no todo es un sueño. Espero que esta experiencia les sirva también a ustedes.</w:t>
      </w:r>
    </w:p>
    <w:p>
      <w:pPr>
        <w:pStyle w:val="Normal"/>
        <w:spacing w:before="0" w:after="120"/>
        <w:jc w:val="both"/>
        <w:rPr>
          <w:rFonts w:cs="Arial"/>
          <w:u w:val="single"/>
        </w:rPr>
      </w:pPr>
      <w:r>
        <w:rPr>
          <w:rFonts w:cs="Arial"/>
          <w:u w:val="single"/>
        </w:rPr>
        <w:t>LAS ETERNAS DUDAS - ¿SERÁ ESTO VERDAD O NO?</w:t>
      </w:r>
    </w:p>
    <w:p>
      <w:pPr>
        <w:pStyle w:val="TextBody"/>
        <w:jc w:val="both"/>
        <w:rPr>
          <w:rFonts w:cs="Arial"/>
          <w:iCs/>
        </w:rPr>
      </w:pPr>
      <w:r>
        <w:rPr>
          <w:rFonts w:cs="Arial"/>
          <w:iCs/>
        </w:rPr>
        <w:tab/>
        <w:t>A raíz de mis comentarios con respecto a lo que me pasó durante la noche, lo cual yo considero que era una demostración definitiva de que mis DUDAS en cuanto al trabajo nocturno con la 7ª dimensión se refiere, eran sin fundamento, recibí de una Amiga del Alma el siguiente cuento que quiero compartir con ustedes:</w:t>
      </w:r>
    </w:p>
    <w:p>
      <w:pPr>
        <w:pStyle w:val="TextBody"/>
        <w:jc w:val="both"/>
        <w:rPr>
          <w:rFonts w:cs="Arial"/>
          <w:i/>
          <w:i/>
          <w:iCs/>
        </w:rPr>
      </w:pPr>
      <w:r>
        <w:rPr>
          <w:rFonts w:cs="Arial"/>
          <w:iCs/>
        </w:rPr>
        <w:tab/>
      </w:r>
      <w:r>
        <w:rPr>
          <w:rFonts w:cs="Arial"/>
          <w:i/>
          <w:iCs/>
        </w:rPr>
        <w:t>Unos niños estaban patinando sobre un lago congelado cuando uno de ellos cae en una grieta. En la desesperación, su amigo encontró una piedrita,  logró ver dónde estaba su amigo, que en la desesperación se había desplazado bajo el hielo varios metros del lugar y con la piedrita empezó a golpear el hielo, para romperlo y sacar a su amigo.</w:t>
      </w:r>
    </w:p>
    <w:p>
      <w:pPr>
        <w:pStyle w:val="TextBody"/>
        <w:jc w:val="both"/>
        <w:rPr>
          <w:rFonts w:cs="Arial"/>
          <w:i/>
          <w:i/>
        </w:rPr>
      </w:pPr>
      <w:r>
        <w:rPr>
          <w:rFonts w:cs="Arial"/>
        </w:rPr>
        <w:tab/>
      </w:r>
      <w:r>
        <w:rPr>
          <w:rFonts w:cs="Arial"/>
          <w:i/>
        </w:rPr>
        <w:t>Entre tanto ya habían llegado policías a ayudarlos, alertados por los gritos. Una vez pasado el incidente, los policías comentan que era imposible que un niño pequeño con una piedrita haya logrado quebrar el hielo. ¡Era imposible!... Se acerca un hombre a los policías y les dice: ¿Saben porqué el niño pudo hacerlo?... “Porque no había nadie que le dijera que era imposible”. El hombre era Einstein.</w:t>
      </w:r>
    </w:p>
    <w:p>
      <w:pPr>
        <w:pStyle w:val="Normal"/>
        <w:spacing w:before="0" w:after="120"/>
        <w:jc w:val="both"/>
        <w:rPr/>
      </w:pPr>
      <w:r>
        <w:rPr>
          <w:rFonts w:cs="Arial"/>
        </w:rPr>
        <w:tab/>
      </w:r>
      <w:r>
        <w:rPr>
          <w:rFonts w:cs="Arial"/>
          <w:iCs/>
        </w:rPr>
        <w:t>Ya sé, siendo el cuento de Einstein, uno no tiene que asombrarse de su contenido, pero instantáneamente a mí la conciencia pegó un salto por la cantidad de  veces en nuestra vida que dudamos de que algo sea realidad, porque simplemente no podemos creerlo. No nos consideramos merecedores de ello, tememos de aceptar las cosas por miedo a hacer el ridículo frente a otros y así pasan los años y los años y no nos damos cuenta de la inmensa riqueza de oportunidades y de situaciones que se encuentra al alcance de nuestras manos, simplemente porque no tenemos la Valentía de ver nuestra propia Verdad y no aceptamos Ser lo que Realmente Somos.</w:t>
      </w:r>
    </w:p>
    <w:p>
      <w:pPr>
        <w:pStyle w:val="Normal"/>
        <w:spacing w:before="0" w:after="120"/>
        <w:jc w:val="both"/>
        <w:rPr/>
      </w:pPr>
      <w:r>
        <w:rPr>
          <w:rFonts w:cs="Arial"/>
          <w:iCs/>
        </w:rPr>
        <w:tab/>
        <w:t>Por todos los medios estoy tratando de cambiar estos viejos sistemas de creencias cambiándolos por los de que Yo También Soy Dios, y que la realidad que vivo realmente depende de mi, yo puedo formarla de acuerdo a lo que se me antoja, puedo ser infeliz y desdichada, si así lo quiero o puedo ser feliz, alegre disfrutar del amor y de todo lo hermoso que la Vida nos brinda.</w:t>
      </w:r>
    </w:p>
    <w:p>
      <w:pPr>
        <w:pStyle w:val="Normal"/>
        <w:spacing w:before="0" w:after="120"/>
        <w:jc w:val="both"/>
        <w:rPr/>
      </w:pPr>
      <w:r>
        <w:rPr>
          <w:rFonts w:cs="Arial"/>
          <w:iCs/>
        </w:rPr>
        <w:tab/>
        <w:t>Espero que todos estemos en condiciones de dar ese Salto Cuántico interno como para formar una Nueva Realidad de Luz, Amor y Paz para todo el Mundo.</w:t>
      </w:r>
    </w:p>
    <w:p>
      <w:pPr>
        <w:pStyle w:val="TextBody"/>
        <w:jc w:val="both"/>
        <w:rPr/>
      </w:pPr>
      <w:r>
        <w:rPr>
          <w:rFonts w:cs="Arial"/>
          <w:u w:val="single"/>
          <w:lang w:val="es-ES"/>
        </w:rPr>
        <w:t xml:space="preserve">NECESIDAD DE PROTECCIÓN </w:t>
      </w:r>
    </w:p>
    <w:p>
      <w:pPr>
        <w:pStyle w:val="TextBody"/>
        <w:jc w:val="both"/>
        <w:rPr>
          <w:rFonts w:cs="Arial"/>
          <w:lang w:val="es-ES"/>
        </w:rPr>
      </w:pPr>
      <w:r>
        <w:rPr>
          <w:rFonts w:cs="Arial"/>
          <w:lang w:val="es-ES"/>
        </w:rPr>
        <w:tab/>
        <w:t>Tengo la costumbre ya de protegerme de la forma más completa posible, pero sin embargo, llegó un día en que me sentí como un puercoespín al que le clavaron miles de dardos envenenados.</w:t>
      </w:r>
    </w:p>
    <w:p>
      <w:pPr>
        <w:pStyle w:val="TextBody"/>
        <w:jc w:val="both"/>
        <w:rPr>
          <w:rFonts w:cs="Arial"/>
          <w:lang w:val="es-ES"/>
        </w:rPr>
      </w:pPr>
      <w:r>
        <w:rPr>
          <w:rFonts w:cs="Arial"/>
          <w:lang w:val="es-ES"/>
        </w:rPr>
        <w:tab/>
        <w:t>Yo sé que es muy difícil intuir, comprender o aceptar lo que representa Alexiis y su misión, pero al que no lo comprenda, lo menos que espero que me lo diga y yo lo acepto, ya que comprendo que es muy difícil y parece como un cuento de hadas.</w:t>
      </w:r>
    </w:p>
    <w:p>
      <w:pPr>
        <w:pStyle w:val="TextBody"/>
        <w:jc w:val="both"/>
        <w:rPr/>
      </w:pPr>
      <w:r>
        <w:rPr>
          <w:rFonts w:cs="Arial"/>
          <w:lang w:val="es-ES"/>
        </w:rPr>
        <w:tab/>
        <w:t>Sin embargo lo que no comprendo es que cuando alguien no acepta lo que Yo Soy, trata de tirar al lodo todo lo que he aprendido, siguiendo con una larga cadena de menosprecio de todo lo vivido, lo cual yo, quizás con demasiada inocencia, no debería haber comentado. Pero esto, significaría por ejemplo que no debería escribir este libro, ya que aquí no hay falsedad alguna, aún cuando comento cosas “raras”. Serán raras, pero las estoy viviendo.</w:t>
      </w:r>
    </w:p>
    <w:p>
      <w:pPr>
        <w:pStyle w:val="TextBody"/>
        <w:jc w:val="both"/>
        <w:rPr>
          <w:rFonts w:cs="Arial"/>
          <w:lang w:val="es-ES"/>
        </w:rPr>
      </w:pPr>
      <w:r>
        <w:rPr>
          <w:rFonts w:cs="Arial"/>
          <w:lang w:val="es-ES"/>
        </w:rPr>
        <w:tab/>
        <w:t>Así que no me quedó otra que sacar los dardos envenenados uno a uno y tratar de recuperar el equilibrio.</w:t>
      </w:r>
    </w:p>
    <w:p>
      <w:pPr>
        <w:pStyle w:val="TextBody"/>
        <w:jc w:val="both"/>
        <w:rPr>
          <w:rFonts w:cs="Arial"/>
          <w:u w:val="single"/>
          <w:lang w:val="es-ES"/>
        </w:rPr>
      </w:pPr>
      <w:r>
        <w:rPr>
          <w:rFonts w:cs="Arial"/>
          <w:u w:val="single"/>
          <w:lang w:val="es-ES"/>
        </w:rPr>
        <w:t>“</w:t>
      </w:r>
      <w:r>
        <w:rPr>
          <w:rFonts w:cs="Arial"/>
          <w:u w:val="single"/>
          <w:lang w:val="es-ES"/>
        </w:rPr>
        <w:t xml:space="preserve">PELE” LA DIOSA DEL FUEGO </w:t>
      </w:r>
    </w:p>
    <w:p>
      <w:pPr>
        <w:pStyle w:val="Normal"/>
        <w:spacing w:before="0" w:after="120"/>
        <w:jc w:val="both"/>
        <w:rPr/>
      </w:pPr>
      <w:r>
        <w:rPr>
          <w:rFonts w:cs="Arial"/>
          <w:iCs/>
        </w:rPr>
        <w:tab/>
        <w:t>No creí que volvería a escribir sobre Pele, pero pasó algo raro: A la noche, después de apagar la luz para dormir, generalmente o me aparecen círculos blancos, a veces entrelazados, otras sueltas, de vez en cuando veo el chispazo que indica la presencia de un ángel, al cual por supuesto doy la bienvenida y saludo, pero anteanoche al cerrar los ojos, junto con los círculos blancos se presentó una forma oval pero totalmente roja, irradiando finas hebras de fuego.</w:t>
      </w:r>
    </w:p>
    <w:p>
      <w:pPr>
        <w:pStyle w:val="Normal"/>
        <w:spacing w:before="0" w:after="120"/>
        <w:jc w:val="both"/>
        <w:rPr/>
      </w:pPr>
      <w:r>
        <w:rPr>
          <w:rFonts w:cs="Arial"/>
          <w:iCs/>
        </w:rPr>
        <w:tab/>
        <w:t>Inmediatamente percibí que era la presencia de Pele y ya he aprendido a saludarla y a honrar que se me presente. Ahora me pregunté, qué significado tiene esto, ya que no me hacía sentir mal, o sea no es que había una amenaza de fuego. Después de darle muchas vueltas en mi cabeza al asunto, se me ocurrió que la Diosa quería que yo vuelva a ampliar mis comentarios hechos sobre ella en su momento.</w:t>
      </w:r>
    </w:p>
    <w:p>
      <w:pPr>
        <w:pStyle w:val="Normal"/>
        <w:spacing w:before="0" w:after="120"/>
        <w:jc w:val="both"/>
        <w:rPr>
          <w:rFonts w:cs="Arial"/>
          <w:iCs/>
        </w:rPr>
      </w:pPr>
      <w:r>
        <w:rPr>
          <w:rFonts w:cs="Arial"/>
          <w:iCs/>
        </w:rPr>
        <w:tab/>
        <w:t>Que mejor oportunidad que fijarme en el libro que compré sobre Hawaii, a ver si había algo que me llamase la atención, y como siempre ahora, cuando le llevo el apunte a mi voz interior, es que se presenta lo que busco.</w:t>
      </w:r>
    </w:p>
    <w:p>
      <w:pPr>
        <w:pStyle w:val="Normal"/>
        <w:spacing w:before="0" w:after="120"/>
        <w:jc w:val="both"/>
        <w:rPr/>
      </w:pPr>
      <w:r>
        <w:rPr>
          <w:rFonts w:cs="Arial"/>
          <w:iCs/>
        </w:rPr>
        <w:tab/>
        <w:t>Muchos años atrás estuve en Hawaii junto con mi esposo, en un viaje de turismo y entre tantas otras cosas, fascinados por el ambiente general de las islas, contratamos un helicóptero para sobrevolar el Volcán de Haleacalá. Yo siempre me pregunto porqué tardé tanto en despertarme, sé que en aquel entonces disfruté de la aventura, por supuesto quedé impresionada por lo que vimos, pero no pude registrar la importancia real que tiene.</w:t>
      </w:r>
    </w:p>
    <w:p>
      <w:pPr>
        <w:pStyle w:val="Normal"/>
        <w:spacing w:before="0" w:after="120"/>
        <w:jc w:val="both"/>
        <w:rPr/>
      </w:pPr>
      <w:r>
        <w:rPr>
          <w:rFonts w:cs="Arial"/>
          <w:iCs/>
        </w:rPr>
        <w:tab/>
        <w:t>Recién ahora, muchos años después, me pasa con muchos lugares del planeta que he visitado, casi como si estuviese ciega, si ciega para la parte espiritual, y por consiguiente no aprovechando como lo haría ahora.</w:t>
      </w:r>
    </w:p>
    <w:p>
      <w:pPr>
        <w:pStyle w:val="Normal"/>
        <w:spacing w:before="0" w:after="120"/>
        <w:jc w:val="both"/>
        <w:rPr/>
      </w:pPr>
      <w:r>
        <w:rPr>
          <w:rFonts w:cs="Arial"/>
          <w:iCs/>
        </w:rPr>
        <w:tab/>
        <w:t xml:space="preserve">Quiero compartir con ustedes la información que he conseguido sobre el Volcán Haleacalá que resultó ser el punto de poder más importante de los Estados Unidos. Este es el volcán más grande en el mundo, que se halla dormido y que tiene una altura de 10,023 pies. Realmente es una imagen majestuosa. </w:t>
      </w:r>
    </w:p>
    <w:p>
      <w:pPr>
        <w:pStyle w:val="Normal"/>
        <w:spacing w:before="0" w:after="120"/>
        <w:jc w:val="both"/>
        <w:rPr/>
      </w:pPr>
      <w:r>
        <w:rPr>
          <w:rFonts w:cs="Arial"/>
          <w:iCs/>
        </w:rPr>
        <w:tab/>
        <w:t>Las investigaciones científicas han demostrado que es el punto de poder natural más fuerte de los Estados Unidos, ya que hay una configuración de energía que llega de la tierra y un alto enfoque de radiación que proviene del exterior de la atmósfera. Este volcán está ubicado como una impresionante pirámide en el Pacífico, De acuerdo a Mike Townsend, guarda-parques y naturalista el enorme cono de ceniza rica en hierro, que se llama el Pico Magnético, tiene un campo magnético con suficiente fuerza como para desviar la aguja de un compás.</w:t>
      </w:r>
    </w:p>
    <w:p>
      <w:pPr>
        <w:pStyle w:val="Normal"/>
        <w:spacing w:before="0" w:after="120"/>
        <w:jc w:val="both"/>
        <w:rPr/>
      </w:pPr>
      <w:r>
        <w:rPr>
          <w:rFonts w:cs="Arial"/>
          <w:iCs/>
        </w:rPr>
        <w:tab/>
        <w:t>El cráter del volcán es una vista impresionante. Los conos de ceniza dentro de los tubos de ventilación del volcán forman extrañas líneas electromagnéticas desde el centro de la tierra. Estudiantes de una conciencia elevada de todo el mundo, se sienten atraídos hacia este lugar por la fuerza energética y creen que la misma acelera el crecimiento personal. Este es un verdadero punto de poder. – ¿Se imaginan lo que es haber estado allí y no haber sabido todo esto?</w:t>
      </w:r>
    </w:p>
    <w:p>
      <w:pPr>
        <w:pStyle w:val="Normal"/>
        <w:spacing w:before="0" w:after="120"/>
        <w:jc w:val="both"/>
        <w:rPr/>
      </w:pPr>
      <w:r>
        <w:rPr>
          <w:rFonts w:cs="Arial"/>
          <w:iCs/>
        </w:rPr>
        <w:tab/>
        <w:t>Los antiguos Hawaiianos consideraban que Haleacalá era sagrado y también lo consideraban un vórtice de uno de los puntos de poder natural más fuertes en la Tierra. Los antiguos Hawaianos no vivían aquí ya que la zona era demasiado árida y fría. Ellos empleaban al cráter para ceremonias espirituales y lo cruzaban a pie.</w:t>
      </w:r>
    </w:p>
    <w:p>
      <w:pPr>
        <w:pStyle w:val="Normal"/>
        <w:spacing w:before="0" w:after="120"/>
        <w:jc w:val="both"/>
        <w:rPr/>
      </w:pPr>
      <w:r>
        <w:rPr>
          <w:rFonts w:cs="Arial"/>
          <w:iCs/>
        </w:rPr>
        <w:tab/>
        <w:t>Hay muchas leyendas asociadas con Haleacalá. En una época fue el hogar de la feroz diosa Pele, antes de que se mudase a Kilauea. El semidiós Maui atrapó aquí al sol, para que su madre pudiese tener un tiempo mayor para secar su vestimenta de “kapa”. El temible dios-tiburón de Pele vivía en el cráter, e incluso la poderosa Pele no se animó y no permitió que el humo de sus fuegos invadiese la terrible santidad de la morada de su hermano. Él deambula por las aguas profundas de Maui en su forma de tiburón y algunos Hawaianos lo consideran su guía espiritual.</w:t>
      </w:r>
    </w:p>
    <w:p>
      <w:pPr>
        <w:pStyle w:val="Normal"/>
        <w:spacing w:before="0" w:after="120"/>
        <w:jc w:val="both"/>
        <w:rPr/>
      </w:pPr>
      <w:r>
        <w:rPr>
          <w:rFonts w:cs="Arial"/>
          <w:iCs/>
        </w:rPr>
        <w:tab/>
        <w:t>¿Será esto lo que Pele quería que yo diese a conocer? Espero que sea así, lo único que lamento no poder agregar la imagen del Haleacalá debido a que no tengo scanner.</w:t>
      </w:r>
    </w:p>
    <w:p>
      <w:pPr>
        <w:pStyle w:val="Normal"/>
        <w:spacing w:before="0" w:after="120"/>
        <w:jc w:val="both"/>
        <w:rPr/>
      </w:pPr>
      <w:r>
        <w:rPr>
          <w:rFonts w:cs="Arial"/>
          <w:iCs/>
        </w:rPr>
        <w:t xml:space="preserve">Recopilación de información de Explorando el Hawai’i perdido </w:t>
      </w:r>
    </w:p>
    <w:p>
      <w:pPr>
        <w:pStyle w:val="Normal"/>
        <w:spacing w:before="0" w:after="120"/>
        <w:jc w:val="both"/>
        <w:rPr>
          <w:rFonts w:cs="Arial"/>
          <w:iCs/>
          <w:lang w:val="es-ES"/>
        </w:rPr>
      </w:pPr>
      <w:r>
        <w:rPr>
          <w:rFonts w:cs="Arial"/>
          <w:iCs/>
          <w:lang w:val="es-ES"/>
        </w:rPr>
        <w:t>De Ellie y William Crowe</w:t>
      </w:r>
    </w:p>
    <w:p>
      <w:pPr>
        <w:pStyle w:val="Normal"/>
        <w:spacing w:before="0" w:after="120"/>
        <w:ind w:firstLine="708"/>
        <w:jc w:val="both"/>
        <w:rPr>
          <w:rFonts w:cs="Arial"/>
          <w:iCs/>
        </w:rPr>
      </w:pPr>
      <w:r>
        <w:rPr>
          <w:rFonts w:cs="Arial"/>
          <w:iCs/>
        </w:rPr>
        <w:t>Algo raro me está pasando a nivel físico, siento como una sobrecarga de energía que casi me sofoca, evidentemente he establecido contacto con Pele y ya sé por experiencia que tiene una energía muy, muy fuerte. Trato de respirar profundamente para poder asimilar esta sobrecarga. Les quise comentar esto como dato interesante del manejo de energías tan fuertes.</w:t>
      </w:r>
    </w:p>
    <w:p>
      <w:pPr>
        <w:pStyle w:val="Heading"/>
        <w:jc w:val="both"/>
        <w:rPr>
          <w:rFonts w:ascii="Arial" w:hAnsi="Arial" w:cs="Arial"/>
          <w:i w:val="false"/>
          <w:i w:val="false"/>
          <w:sz w:val="20"/>
          <w:szCs w:val="20"/>
          <w:u w:val="single"/>
        </w:rPr>
      </w:pPr>
      <w:r>
        <w:rPr>
          <w:rFonts w:cs="Arial" w:ascii="Arial" w:hAnsi="Arial"/>
          <w:i w:val="false"/>
          <w:sz w:val="20"/>
          <w:szCs w:val="20"/>
          <w:u w:val="single"/>
        </w:rPr>
        <w:t>QUÉ DIFÍCIL ES MANTENER LA ANTORCHA VIVA</w:t>
      </w:r>
    </w:p>
    <w:p>
      <w:pPr>
        <w:pStyle w:val="Normal"/>
        <w:jc w:val="both"/>
        <w:rPr>
          <w:rFonts w:cs="Arial"/>
          <w:iCs/>
        </w:rPr>
      </w:pPr>
      <w:r>
        <w:rPr>
          <w:rFonts w:cs="Arial"/>
          <w:iCs/>
        </w:rPr>
        <w:t xml:space="preserve">Marzo 18, 2006 </w:t>
      </w:r>
    </w:p>
    <w:p>
      <w:pPr>
        <w:pStyle w:val="Normal"/>
        <w:jc w:val="both"/>
        <w:rPr>
          <w:rFonts w:cs="Arial"/>
          <w:iCs/>
        </w:rPr>
      </w:pPr>
      <w:r>
        <w:rPr>
          <w:rFonts w:cs="Arial"/>
          <w:iCs/>
        </w:rPr>
      </w:r>
    </w:p>
    <w:p>
      <w:pPr>
        <w:pStyle w:val="Normal"/>
        <w:spacing w:before="0" w:after="120"/>
        <w:jc w:val="both"/>
        <w:rPr/>
      </w:pPr>
      <w:r>
        <w:rPr>
          <w:rFonts w:cs="Arial"/>
          <w:iCs/>
        </w:rPr>
        <w:tab/>
        <w:t>Hace días que no vengo escribiendo nada personal ya que a veces resulta muy difícil mantener la antorcha encendida o permanecer despierta, olvidándonos de la luz que somos y que fundamentalmente tenemos que irradiar.</w:t>
      </w:r>
    </w:p>
    <w:p>
      <w:pPr>
        <w:pStyle w:val="Normal"/>
        <w:spacing w:before="0" w:after="120"/>
        <w:jc w:val="both"/>
        <w:rPr/>
      </w:pPr>
      <w:r>
        <w:rPr>
          <w:rFonts w:cs="Arial"/>
          <w:iCs/>
        </w:rPr>
        <w:tab/>
        <w:t>Sinceramente no había nada especial que consideraba tener que comunicar pero ahora repentinamente, después de haberme levantado a las 4 de la madrugada para estar un rato en la computadora, y siendo las 6 queriendo ir a dormir de nuevo, ya acostada me viene como una oleada la presencia de Alexiis y ya sé por experiencia, si no hago caso a ese llamado, entonces se pierde el mensaje que me llega.</w:t>
      </w:r>
    </w:p>
    <w:p>
      <w:pPr>
        <w:pStyle w:val="Normal"/>
        <w:spacing w:before="0" w:after="120"/>
        <w:jc w:val="both"/>
        <w:rPr/>
      </w:pPr>
      <w:r>
        <w:rPr>
          <w:rFonts w:cs="Arial"/>
          <w:iCs/>
        </w:rPr>
        <w:tab/>
        <w:t>Hace días que estoy con el ánimo así medio/medio, sin motivo específico salvo el problema físico de mis huesos al que no le encuentro solución. Después de mucha búsqueda infructuosa finalmente conseguí la dirección de una terapeuta china para hacerme el tratamiento que me había recomendado Águila Blanca en la canalización que tuve. Finalmente esperaba volver a escalar la cúspide.</w:t>
      </w:r>
    </w:p>
    <w:p>
      <w:pPr>
        <w:pStyle w:val="Normal"/>
        <w:spacing w:before="0" w:after="120"/>
        <w:jc w:val="both"/>
        <w:rPr/>
      </w:pPr>
      <w:r>
        <w:rPr>
          <w:rFonts w:cs="Arial"/>
          <w:iCs/>
        </w:rPr>
        <w:tab/>
        <w:t>Fui el martes 14 a la mañana, me recetó unos polvitos para tomar una vez por día y lógicamente tal como había indicado, lo podía tomar después de la merienda, diluidos en una taza de agua caliente. Hice al pie de la letra lo indicado, incluso que durante cinco minutos después debía permanecer en movimiento.</w:t>
      </w:r>
    </w:p>
    <w:p>
      <w:pPr>
        <w:pStyle w:val="Normal"/>
        <w:spacing w:before="0" w:after="120"/>
        <w:jc w:val="both"/>
        <w:rPr/>
      </w:pPr>
      <w:r>
        <w:rPr>
          <w:rFonts w:cs="Arial"/>
          <w:iCs/>
        </w:rPr>
        <w:tab/>
        <w:t xml:space="preserve">Aproveché para andar en la cinta eléctrica que tengo, pero al minuto y medio comencé con gran taquicardia, dejé a la cinta, me senté al escritorio, pero cada vez peor y peor. Terminé cerrando la computadora, me fui a sentar, tratando de relajarme, haciendo inspiración profunda, pero la cosa fue empeorando de tal manera que terminé tomándome la presión. Por segunda vez en mi vida me encuentro con una cosa totalmente descabellada, 15 y 13 y 120 de pulso. </w:t>
      </w:r>
    </w:p>
    <w:p>
      <w:pPr>
        <w:pStyle w:val="Normal"/>
        <w:spacing w:before="0" w:after="120"/>
        <w:jc w:val="both"/>
        <w:rPr>
          <w:rFonts w:cs="Arial"/>
          <w:iCs/>
        </w:rPr>
      </w:pPr>
      <w:r>
        <w:rPr>
          <w:rFonts w:cs="Arial"/>
          <w:iCs/>
        </w:rPr>
        <w:tab/>
        <w:t>Se que lo normal hubiera sido llamar a la urgencia médica, pero trato de superar las cosas sola. Dicho sea de paso cuando llamé a la terapeuta me dijo que a lo mejor era demasiado fuerte para mi que vaya a cambiarlo por una dosis más liviana. Demás está decir que terminó en la basura, ya que aquí tuve un aviso de alarma, qué sabía yo que me podía pasar si seguí tomando esos polvos.</w:t>
      </w:r>
    </w:p>
    <w:p>
      <w:pPr>
        <w:pStyle w:val="Normal"/>
        <w:spacing w:before="0" w:after="120"/>
        <w:jc w:val="both"/>
        <w:rPr/>
      </w:pPr>
      <w:r>
        <w:rPr>
          <w:rFonts w:cs="Arial"/>
          <w:iCs/>
        </w:rPr>
        <w:tab/>
        <w:t>Ahora bien, con un calmante, sentándome tranquilamente, respirando e invocando la ayuda de todos mis guías, maestros, ángeles, en fin todos los seres con los que estoy conectada, después de bastante rato conseguí hacer bajar la presión pero quedé hecho un trapo de piso con una debilidad tal que me tuve que ir a la cama.</w:t>
      </w:r>
    </w:p>
    <w:p>
      <w:pPr>
        <w:pStyle w:val="TextBody"/>
        <w:rPr/>
      </w:pPr>
      <w:r>
        <w:rPr>
          <w:rFonts w:cs="Arial"/>
        </w:rPr>
        <w:tab/>
        <w:t>Todo esto no lo iba a comentar, ya que considero que son mis propios demonios o cuestiones no solucionadas que aparecen de tanto en tanto. ¿Pero será esto realmente así?</w:t>
      </w:r>
    </w:p>
    <w:p>
      <w:pPr>
        <w:pStyle w:val="TextBody"/>
        <w:jc w:val="both"/>
        <w:rPr>
          <w:rFonts w:cs="Arial"/>
        </w:rPr>
      </w:pPr>
      <w:r>
        <w:rPr>
          <w:rFonts w:cs="Arial"/>
          <w:u w:val="single"/>
        </w:rPr>
        <w:t xml:space="preserve">¿QUÉ ESTÁ PASANDO? </w:t>
      </w:r>
    </w:p>
    <w:p>
      <w:pPr>
        <w:pStyle w:val="Normal"/>
        <w:spacing w:before="0" w:after="120"/>
        <w:jc w:val="both"/>
        <w:rPr>
          <w:rFonts w:cs="Arial"/>
          <w:iCs/>
        </w:rPr>
      </w:pPr>
      <w:r>
        <w:rPr>
          <w:rFonts w:cs="Arial"/>
          <w:iCs/>
        </w:rPr>
        <w:tab/>
        <w:t>Hace días que estoy con el ánimo así medio/medio, sin motivo específico salvo el problema físico de mis huesos al que no le encuentro solución. Después de mucha búsqueda infructuosa finalmente conseguí la dirección de una terapeuta china para hacerme el tratamiento que me había recomendado Águila Blanca en la canalización que tuve. Finalmente esperaba volver a escalar la cúspide. Pero todo ello resultó en totalmente lo contrario tal como ya he informado anteriormente.</w:t>
      </w:r>
    </w:p>
    <w:p>
      <w:pPr>
        <w:pStyle w:val="Normal"/>
        <w:spacing w:before="0" w:after="120"/>
        <w:jc w:val="both"/>
        <w:rPr/>
      </w:pPr>
      <w:r>
        <w:rPr>
          <w:rFonts w:cs="Arial"/>
          <w:iCs/>
        </w:rPr>
        <w:tab/>
        <w:t xml:space="preserve">Hoy a la madrugada cuando abro los mensajes me encuentro con dos noticias que me alteraron sumamente y que me hacen pensar si yo me he convertido en una persona perceptiva de lo que está pasando en el mundo, porque o coincidencia me entero que el día martes se produjo un tsunami en Indonesia, con olas de 7 metros, sobre la isla de Buru. </w:t>
      </w:r>
    </w:p>
    <w:p>
      <w:pPr>
        <w:pStyle w:val="Normal"/>
        <w:spacing w:before="0" w:after="120"/>
        <w:jc w:val="both"/>
        <w:rPr/>
      </w:pPr>
      <w:r>
        <w:rPr>
          <w:rFonts w:cs="Arial"/>
          <w:iCs/>
        </w:rPr>
        <w:tab/>
        <w:t>¿Qué nos está pasando como humanidad que semejantes noticias no aparecen enseguida, por lo menos para que los que somos Trabajadores de la Luz podamos enviar nuestras energías en ayuda a las personas involucradas? ¿Todavía nos siguen dominando tanto que en esta era de la comunicación rápida, noticias como estas nos lleguen con tanto atraso?</w:t>
      </w:r>
    </w:p>
    <w:p>
      <w:pPr>
        <w:pStyle w:val="Normal"/>
        <w:spacing w:before="0" w:after="120"/>
        <w:jc w:val="both"/>
        <w:rPr>
          <w:rFonts w:cs="Arial"/>
          <w:iCs/>
        </w:rPr>
      </w:pPr>
      <w:r>
        <w:rPr>
          <w:rFonts w:cs="Arial"/>
          <w:iCs/>
        </w:rPr>
        <w:tab/>
        <w:t>Ya sé, esta no es mi forma normal de escribir, pero como se me pidió que comparta todo lo que siento, quiero GRITAR, quiero LLORAR, QUIERO DESPOTRICAR en palabras en mayúscula por todo lo que nosotros mismos nos hacemos.</w:t>
      </w:r>
    </w:p>
    <w:p>
      <w:pPr>
        <w:pStyle w:val="Normal"/>
        <w:spacing w:before="0" w:after="120"/>
        <w:jc w:val="both"/>
        <w:rPr/>
      </w:pPr>
      <w:r>
        <w:rPr>
          <w:rFonts w:cs="Arial"/>
          <w:iCs/>
        </w:rPr>
        <w:tab/>
        <w:t>No es aceptable el que se diga que esto ocurre en otra parte del mundo, SOMOS TODOS HERMANOS y como tal siento el dolor, la angustia y la desesperación que deben estar viviendo la gente en Irak, mi alma sale hacia ellos, tratando de llevarles luz y amor, tratando de ayudar a las almas que dejaron este plano y que andan deambulando hasta que encuentren el camino hacia la luz. Pero qué difícil es encontrar luz en tanta oscuridad.</w:t>
      </w:r>
    </w:p>
    <w:p>
      <w:pPr>
        <w:pStyle w:val="Normal"/>
        <w:spacing w:before="0" w:after="120"/>
        <w:jc w:val="both"/>
        <w:rPr>
          <w:rFonts w:cs="Arial"/>
          <w:iCs/>
        </w:rPr>
      </w:pPr>
      <w:r>
        <w:rPr>
          <w:rFonts w:cs="Arial"/>
          <w:iCs/>
        </w:rPr>
        <w:tab/>
        <w:t>ESTOY FURIOSA, ANGUSTIADA, preguntándome cómo hacer para aguantar más y más golpes, apenas se presenta un rayito de esperanza, ¡pumm!, viene otro golpe. Lo siento en todo mi cuerpo, el cansancio, el agotamiento, saber que tengo que mantener encendida la antorcha para guiar a otros, pero qué difícil se hace a veces.</w:t>
      </w:r>
    </w:p>
    <w:p>
      <w:pPr>
        <w:pStyle w:val="Normal"/>
        <w:spacing w:before="0" w:after="120"/>
        <w:jc w:val="both"/>
        <w:rPr>
          <w:rFonts w:cs="Arial"/>
          <w:iCs/>
        </w:rPr>
      </w:pPr>
      <w:r>
        <w:rPr>
          <w:rFonts w:cs="Arial"/>
          <w:iCs/>
        </w:rPr>
        <w:tab/>
        <w:t>Amigos míos, perdón, lo tenía que escribir, ya que tengo que compartir lo que siento, para que otros que quizás sientan igual y no se animan a manifestarlo tomen el coraje de elevar su voz y gritar al cielo pidiendo que finalmente LA LUZ GANE!!!!!!!!!</w:t>
      </w:r>
    </w:p>
    <w:p>
      <w:pPr>
        <w:pStyle w:val="Normal"/>
        <w:spacing w:before="0" w:after="120"/>
        <w:jc w:val="both"/>
        <w:rPr>
          <w:rFonts w:cs="Arial"/>
          <w:iCs/>
          <w:u w:val="single"/>
        </w:rPr>
      </w:pPr>
      <w:r>
        <w:rPr>
          <w:rFonts w:cs="Arial"/>
          <w:iCs/>
          <w:u w:val="single"/>
        </w:rPr>
        <w:t>¿QUIÉN SOY YO EN REALIDAD?</w:t>
      </w:r>
    </w:p>
    <w:p>
      <w:pPr>
        <w:pStyle w:val="Normal"/>
        <w:spacing w:before="0" w:after="120"/>
        <w:jc w:val="both"/>
        <w:rPr/>
      </w:pPr>
      <w:r>
        <w:rPr>
          <w:rFonts w:cs="Arial"/>
          <w:iCs/>
        </w:rPr>
        <w:tab/>
        <w:t>Es el 20 de marzo del 2006 y tantas veces me pregunto a lo largo del tiempo de mi sendero espiritual, que recién comenzó en el 1991, ¿quién soy yo en realidad?</w:t>
      </w:r>
    </w:p>
    <w:p>
      <w:pPr>
        <w:pStyle w:val="Normal"/>
        <w:spacing w:before="0" w:after="120"/>
        <w:jc w:val="both"/>
        <w:rPr/>
      </w:pPr>
      <w:r>
        <w:rPr>
          <w:rFonts w:cs="Arial"/>
          <w:iCs/>
        </w:rPr>
        <w:tab/>
        <w:t xml:space="preserve">Yo veo que tantos de ustedes tienen pensamientos tan profundos, no sé si les lleva mucho tiempo llegar a ellos, pero siempre me asombro, ¿porqué lo que me dicen me resuena tanto?, pero por otro lado no tengo no sé si será la capacidad, el empuje o lo que sea, para llegar a esas conclusiones. </w:t>
        <w:tab/>
        <w:t>Recién me volvió a pasar, estoy editando el Shaud Nº 8 de Tobías y justo una persona hace toda una elaboración de cómo trabaja con las rejillas, la calibración del enrejado universal, combinado con el empleo de los colores y de las llamas.... en fin toda una serie de cosas que sé que he leído pero que no las he incorporado como para trabajar con ello.</w:t>
      </w:r>
    </w:p>
    <w:p>
      <w:pPr>
        <w:pStyle w:val="Normal"/>
        <w:spacing w:before="0" w:after="120"/>
        <w:jc w:val="both"/>
        <w:rPr/>
      </w:pPr>
      <w:r>
        <w:rPr>
          <w:rFonts w:cs="Arial"/>
          <w:iCs/>
        </w:rPr>
        <w:tab/>
        <w:t>Y luego, oh milagro para mí, llega la respuesta de Tobías de que no hace falta hacerlo así de complicado, hay que mantenerlo simple. HAY QUE MANTENERLO SIMPLE, ahí repentinamente tengo una respuesta que he buscado durante años. No sé si lo que yo tengo son memorias del pasado, estoy segura que no es una gran sabiduría, pero en todos los trabajos que nos encomiendan, siempre tiendo ir como se diría al denominador común, no me detengo en tantas vueltas, voy a lo que hay que hacer y lo hago.</w:t>
      </w:r>
    </w:p>
    <w:p>
      <w:pPr>
        <w:pStyle w:val="Normal"/>
        <w:spacing w:before="0" w:after="120"/>
        <w:jc w:val="both"/>
        <w:rPr/>
      </w:pPr>
      <w:r>
        <w:rPr>
          <w:rFonts w:cs="Arial"/>
          <w:iCs/>
        </w:rPr>
        <w:tab/>
        <w:t xml:space="preserve">Cuando hace un rato que me di cuenta de ello que en forma intuitiva estaba haciendo lo que se nos pide hacer hoy en día, lo del desapego, no estar preocupada por la abundancia, si estoy enferma en lo posible enfocarme sola para sanar y no ir corriendo al médico por cualquier cosa, aunque tengo que reconocer que hubo momentos en que no me quedó otra, porque ya sé que con mi forma de proceder estoy enloqueciendo a mis hijas. </w:t>
      </w:r>
    </w:p>
    <w:p>
      <w:pPr>
        <w:pStyle w:val="Normal"/>
        <w:spacing w:before="0" w:after="120"/>
        <w:ind w:firstLine="708"/>
        <w:jc w:val="both"/>
        <w:rPr/>
      </w:pPr>
      <w:r>
        <w:rPr>
          <w:rFonts w:cs="Arial"/>
          <w:iCs/>
        </w:rPr>
        <w:t xml:space="preserve">Pero, cada día más, estoy tomando las riendas de mi vida en las manos, dejando atrás lo que no me sirve, incluso sin sentir culpa, pero con una hermosa sensación de Libertad, que se va acrecentando aún en el caso de recién, que nuevamente esta necesidad me surgió cuando finalmente me iba a acostar todavía un rato, ya que estuve trabajando desde las 2,30, pero no hay nada que hacer, me acosté, pero cuando Alexiis quiere comunicar algo, lo tengo que hacer. </w:t>
      </w:r>
    </w:p>
    <w:p>
      <w:pPr>
        <w:pStyle w:val="Normal"/>
        <w:spacing w:before="0" w:after="120"/>
        <w:ind w:firstLine="708"/>
        <w:jc w:val="both"/>
        <w:rPr/>
      </w:pPr>
      <w:r>
        <w:rPr>
          <w:rFonts w:cs="Arial"/>
          <w:iCs/>
        </w:rPr>
        <w:t>No trato de imponerme sobre ella, sino simplemente posponerlo un poco, pero no, creo que esto en cierto sentido es como una canalización escrita, yo no puedo escoger el momento en que viene. Si viene cuando quiero dormir, no hay pero que valga, esto es más importante ya que sé perfectamente que si me dejo estar, esto se perderá y me cuesta un esfuerzo incorporar esta nueva forma de ser en mi vida, así que tengo que estar dispuesto, y lo estoy – a pesar de tener sueño – ya que es un regalo hermoso que me hizo la vida al brindarme esta oportunidad.</w:t>
      </w:r>
    </w:p>
    <w:p>
      <w:pPr>
        <w:pStyle w:val="Normal"/>
        <w:spacing w:before="0" w:after="120"/>
        <w:ind w:firstLine="708"/>
        <w:jc w:val="both"/>
        <w:rPr/>
      </w:pPr>
      <w:r>
        <w:rPr>
          <w:rFonts w:cs="Arial"/>
          <w:iCs/>
        </w:rPr>
        <w:t>Sé que esto no es como son normalmente las canalizaciones, tampoco afirmo que sea, lo que si mis dedos escriben solos y no es que esté formando pensamientos en mi mente, ya que no sé qué es lo que sale párrafo tras párrafo. Por lo tanto, si es mi Yo Superior que está comenzando a hablar o si es mi Niño Interior o Dios Interno, da lo mismo, estoy consciente que esto es parte de lo que me han encomendado y por consiguiente trato de cumplirlo lo mejor que puedo.</w:t>
      </w:r>
    </w:p>
    <w:p>
      <w:pPr>
        <w:pStyle w:val="Normal"/>
        <w:spacing w:before="0" w:after="120"/>
        <w:ind w:firstLine="708"/>
        <w:jc w:val="both"/>
        <w:rPr>
          <w:rFonts w:cs="Arial"/>
          <w:iCs/>
        </w:rPr>
      </w:pPr>
      <w:r>
        <w:rPr>
          <w:rFonts w:cs="Arial"/>
          <w:iCs/>
        </w:rPr>
        <w:t>¡Qué alegría! ¡Qué libertad el que los pensamientos lleguen a aflorar y se puedan expresar en palabras ya que esta parte es más fácil que los trabajos que aparentemente estoy haciendo en sueños y que me dijeron que no se pueden traducir en palabras de 3D. Y bien, el tiempo dirá, yo sigo haciendo lo que me nace y me encanta y les agradezco a todos las repuestas que estoy recibiendo.</w:t>
      </w:r>
    </w:p>
    <w:p>
      <w:pPr>
        <w:pStyle w:val="Heading"/>
        <w:spacing w:before="0" w:after="120"/>
        <w:jc w:val="both"/>
        <w:rPr>
          <w:rFonts w:ascii="Arial" w:hAnsi="Arial" w:cs="Arial"/>
          <w:i w:val="false"/>
          <w:i w:val="false"/>
          <w:sz w:val="20"/>
          <w:szCs w:val="20"/>
          <w:u w:val="single"/>
        </w:rPr>
      </w:pPr>
      <w:r>
        <w:rPr>
          <w:rFonts w:cs="Arial" w:ascii="Arial" w:hAnsi="Arial"/>
          <w:i w:val="false"/>
          <w:sz w:val="20"/>
          <w:szCs w:val="20"/>
          <w:u w:val="single"/>
        </w:rPr>
        <w:t>BREVE COMENTARIO</w:t>
      </w:r>
    </w:p>
    <w:p>
      <w:pPr>
        <w:pStyle w:val="Normal"/>
        <w:spacing w:before="0" w:after="120"/>
        <w:jc w:val="both"/>
        <w:rPr/>
      </w:pPr>
      <w:r>
        <w:rPr>
          <w:rFonts w:cs="Arial"/>
          <w:iCs/>
        </w:rPr>
        <w:tab/>
        <w:t>Algo raro me está pasando que no puedo definir bien todavía. Se podría decir que sigo el ritmo normal de mi vida, pero es como que estoy como en un compás de espera. Sigo traduciendo, como de costumbre, pero recién me he dado cuenta que cada vez más me siento atraída a traducir los breves mensajes como “Llamado a Despertar”, “Cartas del Cielo”, en fin son mensajes que contienen una gran enseñanza, pero no se pueden comparar con todo el caudal de información que vamos recibiendo.</w:t>
      </w:r>
    </w:p>
    <w:p>
      <w:pPr>
        <w:pStyle w:val="Normal"/>
        <w:spacing w:before="0" w:after="120"/>
        <w:jc w:val="both"/>
        <w:rPr/>
      </w:pPr>
      <w:r>
        <w:rPr>
          <w:rFonts w:cs="Arial"/>
          <w:iCs/>
        </w:rPr>
        <w:tab/>
        <w:t>Yo misma estoy intentando de analizar qué es lo que me pasa, y veo que cada vez me siento más atraída a comunicar lo bueno que hay en la vida de cada uno, no transmitiendo el caos en el que está el mundo. Ojo, no es que haga como el avestruz escondiendo la cabeza en la arena, simplemente considero que toda la humanidad estaría mejor si los diarios, los noticieros y todos los medios de información se dedicasen más a transmitir lo “bueno” que está sucediendo.</w:t>
      </w:r>
    </w:p>
    <w:p>
      <w:pPr>
        <w:pStyle w:val="Normal"/>
        <w:spacing w:before="0" w:after="120"/>
        <w:jc w:val="both"/>
        <w:rPr/>
      </w:pPr>
      <w:r>
        <w:rPr>
          <w:rFonts w:cs="Arial"/>
          <w:iCs/>
        </w:rPr>
        <w:tab/>
        <w:t>Ya sé, eso no es noticia, pero son las noticias las que a la persona que no está espiritualmente preparada, le bajan el ánimo, le hacen sentir mal, inducen a la violencia, a la guerra, etc. No me estoy volviendo en predicadora, pero siento que nos hace falta por lo menos una gotita de luz por día, a la que nos podamos aferrar para que ilumine la tiniebla en la que estamos viviendo.</w:t>
      </w:r>
    </w:p>
    <w:p>
      <w:pPr>
        <w:pStyle w:val="Normal"/>
        <w:spacing w:before="0" w:after="120"/>
        <w:jc w:val="both"/>
        <w:rPr>
          <w:rFonts w:cs="Arial"/>
          <w:iCs/>
        </w:rPr>
      </w:pPr>
      <w:r>
        <w:rPr>
          <w:rFonts w:cs="Arial"/>
          <w:iCs/>
        </w:rPr>
        <w:tab/>
        <w:t>Ojala sean cada vez mayores las gotitas de luz que se aparezcan en nuestra vida, ya que pienso que esa será la única manera en que podamos conseguir que nuestra Madre Tierra mejore, todo nuestro vivir pueda ser encausado hacia el amor y la luz, y así podamos llegar a la tan prometida Era Dorada de Luz y de Amor.</w:t>
      </w:r>
    </w:p>
    <w:p>
      <w:pPr>
        <w:pStyle w:val="Normal"/>
        <w:spacing w:before="0" w:after="120"/>
        <w:jc w:val="both"/>
        <w:rPr>
          <w:rFonts w:cs="Arial"/>
          <w:iCs/>
        </w:rPr>
      </w:pPr>
      <w:r>
        <w:rPr>
          <w:rFonts w:cs="Arial"/>
          <w:iCs/>
        </w:rPr>
        <w:tab/>
        <w:t>Personalmente sé que voy a contribuir con las pequeñas gotitas de luz, aunque represente un tiempo adicional para traducirlas, pero siento que hacen tanta, tanta, tanta falta en nuestra vida. Enviándoles a todos una ENORME GOTA DE LUZ Y DE AMOR y agradeciendo el acompañarme en este sendero que he emprendido, los dejo para que sueñen sueños de amor, libertad, alegría y Luz.</w:t>
      </w:r>
    </w:p>
    <w:p>
      <w:pPr>
        <w:pStyle w:val="Normal"/>
        <w:spacing w:before="0" w:after="120"/>
        <w:jc w:val="both"/>
        <w:rPr/>
      </w:pPr>
      <w:r>
        <w:rPr>
          <w:rFonts w:cs="Arial"/>
          <w:iCs/>
          <w:u w:val="single"/>
        </w:rPr>
        <w:t xml:space="preserve">ESCRITURA AUTOMÁTICA </w:t>
      </w:r>
    </w:p>
    <w:p>
      <w:pPr>
        <w:pStyle w:val="Normal"/>
        <w:spacing w:before="0" w:after="120"/>
        <w:jc w:val="both"/>
        <w:rPr/>
      </w:pPr>
      <w:r>
        <w:rPr>
          <w:rFonts w:cs="Arial"/>
          <w:iCs/>
        </w:rPr>
        <w:tab/>
        <w:t>Hoy si le pongo fecha a lo que quiero comunicar ya que puede ser importante, es el 29 de marzo, 2006. En una canalización que ayer recibió mi amiga Traudel Eicher del Maestro Sananda, comentando yo mi incapacidad de recibir mensajes directos, ya que no me siento capaz de escucharlo, salvo en ideas, intuiciones y todas esas cosas que percibo hace rato, me dijo directamente que eso se debía a que no me tomaba el tiempo para escuchar.</w:t>
      </w:r>
    </w:p>
    <w:p>
      <w:pPr>
        <w:pStyle w:val="Normal"/>
        <w:spacing w:before="0" w:after="120"/>
        <w:jc w:val="both"/>
        <w:rPr/>
      </w:pPr>
      <w:r>
        <w:rPr>
          <w:rFonts w:cs="Arial"/>
          <w:iCs/>
        </w:rPr>
        <w:tab/>
        <w:t>Tengo que sentarme en silencio todos los días un tiempo, por lo menos cinco minutos, simplemente escuchando, sin tratar de meditar ni nada de eso. Le pregunté si no sería más fácil con escritura automática ya que muchas veces, cuando soy Alexiis, sé que lo que me impulsa a escribir es algo superior a mi simple ser físico. El Maestro me dijo que pruebe, pero que estaba seguro que a la larga conseguiría Alexiis que llegara a escuchar y reproducir lo escuchado en voz.</w:t>
      </w:r>
    </w:p>
    <w:p>
      <w:pPr>
        <w:pStyle w:val="Normal"/>
        <w:spacing w:before="0" w:after="120"/>
        <w:jc w:val="both"/>
        <w:rPr/>
      </w:pPr>
      <w:r>
        <w:rPr>
          <w:rFonts w:cs="Arial"/>
          <w:iCs/>
        </w:rPr>
        <w:tab/>
        <w:t>Gran fue mi alegría ante ese comentario, y hoy hice la prueba, me senté, relajé, con ojos cerrados invoqué a los Seres de Luz, manifestando que estaba dispuesta a escuchar y después de un cierto rato mis dedos comenzaron a moverse sobre el teclado, siempre con los ojos cerrados, y simplemente dejé fluir lo que percibía.</w:t>
      </w:r>
    </w:p>
    <w:p>
      <w:pPr>
        <w:pStyle w:val="Normal"/>
        <w:spacing w:before="0" w:after="120"/>
        <w:jc w:val="both"/>
        <w:rPr/>
      </w:pPr>
      <w:r>
        <w:rPr>
          <w:rFonts w:cs="Arial"/>
          <w:iCs/>
        </w:rPr>
        <w:tab/>
        <w:t>Lo que sigue a continuación es lo que he vivido, solamente he hecho las correcciones ortográficas necesarias. ¿Será una canalización?, ¿Habré podido quebrar la barrera finalmente?. Espero que sí.</w:t>
      </w:r>
    </w:p>
    <w:p>
      <w:pPr>
        <w:pStyle w:val="Normal"/>
        <w:spacing w:before="0" w:after="120"/>
        <w:jc w:val="both"/>
        <w:rPr>
          <w:rFonts w:cs="Arial"/>
          <w:i/>
          <w:i/>
          <w:iCs/>
        </w:rPr>
      </w:pPr>
      <w:r>
        <w:rPr>
          <w:rFonts w:cs="Arial"/>
          <w:i/>
          <w:iCs/>
        </w:rPr>
        <w:tab/>
        <w:t>Es como si estuviera en la playa escuchando el suave oleaje del mar, estoy bañada por el sol, el cielo límpido azul, una suave brisa mece mi cabello, estoy sentada en paz conmigo misma y con el universo, espero escuchar tu voz, Oh Espíritu, no pasa nada, simplemente soy un pequeño ser humano, pero también sé que soy una gran Diosa, veo a Alexiis ahí sobre la punta del acantilado, en toda su belleza juvenil de Diosa, rodeada por una aureola de luz, pero que sale de ella como finas espigas de luz y amor.</w:t>
      </w:r>
    </w:p>
    <w:p>
      <w:pPr>
        <w:pStyle w:val="Normal"/>
        <w:spacing w:before="0" w:after="120"/>
        <w:jc w:val="both"/>
        <w:rPr>
          <w:rFonts w:cs="Arial"/>
          <w:i/>
          <w:i/>
          <w:iCs/>
        </w:rPr>
      </w:pPr>
      <w:r>
        <w:rPr>
          <w:rFonts w:cs="Arial"/>
          <w:i/>
          <w:iCs/>
        </w:rPr>
        <w:tab/>
        <w:t>Ella, ahí, soberana como diosa sobre el Cielo y la Tierra, le canta su canto de amor a la vida, a la luz, al amor, no se entienden palabras, pero me siento identificada con ella, ya no soy la pequeña figura sentada ahí abajo en la playa, por un cierto tiempo se fusionan en una sola, el pequeño ser humano llamado Anita y la Gran Diosa Alexiis, somos uno y eso es lo que tengo que lograr en mi vida cotidiana.</w:t>
      </w:r>
    </w:p>
    <w:p>
      <w:pPr>
        <w:pStyle w:val="Normal"/>
        <w:spacing w:before="0" w:after="120"/>
        <w:jc w:val="both"/>
        <w:rPr/>
      </w:pPr>
      <w:r>
        <w:rPr>
          <w:rFonts w:cs="Arial"/>
          <w:i/>
          <w:iCs/>
        </w:rPr>
        <w:tab/>
        <w:t>Mi misión es irradiar toda esa luz para todo el mundo, mostrar la belleza de todo lo que nos rodea, estoy rodeada y abrazada por la Madre Naturaleza, por la Madre Tierra, el Padre cielo, el reino vegetal, animal y mineral, Jugueteando a mis pies se hallan las hadas, los duendes, todos, los elfos y la gran infinidad de seres de los cuales, como humanos, ni nos damos cuenta que existen. Me inclino ante ellos haciéndoles mi reverencia para mostrarles que los quiero y que les agradezco por todo lo que hacen por nuestro universo.</w:t>
      </w:r>
    </w:p>
    <w:p>
      <w:pPr>
        <w:pStyle w:val="Normal"/>
        <w:spacing w:before="0" w:after="120"/>
        <w:jc w:val="both"/>
        <w:rPr/>
      </w:pPr>
      <w:r>
        <w:rPr>
          <w:rFonts w:cs="Arial"/>
          <w:i/>
          <w:iCs/>
        </w:rPr>
        <w:tab/>
        <w:t>Abajo, muy abajo en el agua cristalina, profundamente azul, se ve el juego alegre de los cetáceos, nuestras hermanas, las ballenas y los delfines, pero también están rodeados por infinidad de otras especies de peces y animales acuáticos. Tengo ganas de estar con ellos, salto volando libremente por el aire, gritando de la alegría que me brinda el aire que suavemente va acariciando mi cuerpo, hasta que entro profundamente en el agua, y ahí se abre ante mis ojos todo un mundo distinto.</w:t>
      </w:r>
    </w:p>
    <w:p>
      <w:pPr>
        <w:pStyle w:val="Normal"/>
        <w:spacing w:before="0" w:after="120"/>
        <w:jc w:val="both"/>
        <w:rPr/>
      </w:pPr>
      <w:r>
        <w:rPr>
          <w:rFonts w:cs="Arial"/>
          <w:i/>
          <w:iCs/>
        </w:rPr>
        <w:tab/>
        <w:t>No tengo problema por falta de aire, puedo respirar y moverme libremente, veo un paisaje submarino de una belleza inexplicable, en el cual hay muchísima vida animal, o sea de todo tipo de peces e incluso pulpos, etc. animales que en mi vida cotidiana no he conocido, que incluso no me gustan y que les siento cierta aversión, pero aquí, oh milagro, se ha producido una hermandad inexplicable. Sabemos que todos somos Uno, todos transmitimos el amor y la alegría el uno al otro, jugueteamos, disfrutamos de la vida y somos conscientes que tenemos una gran labor por delante.</w:t>
      </w:r>
    </w:p>
    <w:p>
      <w:pPr>
        <w:pStyle w:val="Normal"/>
        <w:spacing w:before="0" w:after="120"/>
        <w:jc w:val="both"/>
        <w:rPr/>
      </w:pPr>
      <w:r>
        <w:rPr>
          <w:rFonts w:cs="Arial"/>
          <w:i/>
          <w:iCs/>
        </w:rPr>
        <w:tab/>
        <w:t>Debemos despertar a la VIDA a nuestros hermanos y hermanas, los humanos, que andan tan ciegos por la vida, que no saben lo que es el puro gozo de mezclarse con la naturaleza, que no escuchan el alegre piar de los pájaros, no ven ninguno de los elementales que incluso se encuentran en sus jardines.</w:t>
      </w:r>
    </w:p>
    <w:p>
      <w:pPr>
        <w:pStyle w:val="Normal"/>
        <w:spacing w:before="0" w:after="120"/>
        <w:jc w:val="both"/>
        <w:rPr>
          <w:rFonts w:cs="Arial"/>
          <w:i/>
          <w:i/>
          <w:iCs/>
        </w:rPr>
      </w:pPr>
      <w:r>
        <w:rPr>
          <w:rFonts w:cs="Arial"/>
          <w:i/>
          <w:iCs/>
        </w:rPr>
        <w:tab/>
        <w:t>¡¡¡¡¡POBRE HUMANIDAD!!!!!, no sabes lo que te pierdes.</w:t>
      </w:r>
    </w:p>
    <w:p>
      <w:pPr>
        <w:pStyle w:val="Normal"/>
        <w:spacing w:before="0" w:after="120"/>
        <w:jc w:val="both"/>
        <w:rPr/>
      </w:pPr>
      <w:r>
        <w:rPr>
          <w:rFonts w:cs="Arial"/>
          <w:i/>
          <w:iCs/>
        </w:rPr>
        <w:tab/>
        <w:t>Sigo nadando un rato en esas aguas oceánicas profundas, no queriendo irme, pero sabiendo que tengo que volver a emerger, ya que arriba, sobre la Madre Tierra, me espera mi labor, mostrar a la humanidad lo que puede ser, y que todavía lamentablemente no es.</w:t>
      </w:r>
    </w:p>
    <w:p>
      <w:pPr>
        <w:pStyle w:val="Normal"/>
        <w:spacing w:before="0" w:after="120"/>
        <w:jc w:val="both"/>
        <w:rPr/>
      </w:pPr>
      <w:r>
        <w:rPr>
          <w:rFonts w:cs="Arial"/>
          <w:i/>
          <w:iCs/>
        </w:rPr>
        <w:tab/>
      </w:r>
      <w:r>
        <w:rPr>
          <w:rFonts w:cs="Arial"/>
          <w:iCs/>
        </w:rPr>
        <w:t xml:space="preserve">Doy gracias al Cielo, a todo el Universo de los Universos por hallarme despierta, y esperando poder transmitir esta dicha. Bendito sea el momento en que Anita ha despertado y que luego de muchos años ha permitido que Alexiis se manifieste. </w:t>
      </w:r>
    </w:p>
    <w:p>
      <w:pPr>
        <w:pStyle w:val="Normal"/>
        <w:spacing w:before="0" w:after="120"/>
        <w:jc w:val="both"/>
        <w:rPr>
          <w:rFonts w:cs="Arial"/>
          <w:iCs/>
        </w:rPr>
      </w:pPr>
      <w:r>
        <w:rPr>
          <w:rFonts w:cs="Arial"/>
          <w:iCs/>
        </w:rPr>
        <w:tab/>
        <w:t>Gracias a todos los que, como Alexiis, me ayudan en el camino a recorrer, hasta que todos nuevamente nos volvamos a unirnos en el inmenso abrazo, la luz y el amor de Dios Padre Madre.</w:t>
      </w:r>
    </w:p>
    <w:p>
      <w:pPr>
        <w:pStyle w:val="Normal"/>
        <w:spacing w:before="0" w:after="120"/>
        <w:jc w:val="both"/>
        <w:rPr>
          <w:rFonts w:cs="Arial"/>
          <w:iCs/>
          <w:u w:val="single"/>
        </w:rPr>
      </w:pPr>
      <w:r>
        <w:rPr>
          <w:rFonts w:cs="Arial"/>
          <w:iCs/>
          <w:u w:val="single"/>
        </w:rPr>
        <w:t>QUÉ DIFÍCIL ES EL DESAPEGO</w:t>
      </w:r>
    </w:p>
    <w:p>
      <w:pPr>
        <w:pStyle w:val="Normal"/>
        <w:spacing w:before="0" w:after="120"/>
        <w:jc w:val="both"/>
        <w:rPr/>
      </w:pPr>
      <w:r>
        <w:rPr>
          <w:rFonts w:cs="Arial"/>
          <w:iCs/>
        </w:rPr>
        <w:tab/>
        <w:t>Todos hemos aprendido que es necesario desapegarse no solamente de las cosas materiales sino también de los afectos.</w:t>
      </w:r>
    </w:p>
    <w:p>
      <w:pPr>
        <w:pStyle w:val="Normal"/>
        <w:spacing w:before="0" w:after="120"/>
        <w:jc w:val="both"/>
        <w:rPr>
          <w:rFonts w:cs="Arial"/>
          <w:iCs/>
        </w:rPr>
      </w:pPr>
      <w:r>
        <w:rPr>
          <w:rFonts w:cs="Arial"/>
          <w:iCs/>
        </w:rPr>
        <w:tab/>
        <w:t>Personalmente esto último es lo más difícil dado que lamentablemente tuve que hacer el aprendizaje de que una muy buena amiga de buenas a primeras desapareció de mi vida, sin ningún tipo de explicación, sin decir “esto y esto no me gusta, por eso te dejo”, nada, absolutamente nada.</w:t>
      </w:r>
    </w:p>
    <w:p>
      <w:pPr>
        <w:pStyle w:val="Normal"/>
        <w:spacing w:before="0" w:after="120"/>
        <w:jc w:val="both"/>
        <w:rPr/>
      </w:pPr>
      <w:r>
        <w:rPr>
          <w:rFonts w:cs="Arial"/>
          <w:iCs/>
        </w:rPr>
        <w:tab/>
        <w:t>Entonces uno se llega a preguntar, ¿Qué es realmente la amistad, el compañerismo,  la similitud de pensamientos?, ¿existe esto realmente o es puro ensueño? Hasta ahora no le he hallado la respuesta.</w:t>
      </w:r>
    </w:p>
    <w:p>
      <w:pPr>
        <w:pStyle w:val="Normal"/>
        <w:spacing w:before="0" w:after="120"/>
        <w:jc w:val="both"/>
        <w:rPr>
          <w:rFonts w:cs="Arial"/>
          <w:iCs/>
        </w:rPr>
      </w:pPr>
      <w:r>
        <w:rPr>
          <w:rFonts w:cs="Arial"/>
          <w:iCs/>
        </w:rPr>
        <w:tab/>
        <w:t>A pesar de repetidos intentos de acercamiento, me encontré frente a un muro, un muro de silencio, de indiferencia total a todo lo que uno ha vivido junto, de falta de interés, de todo.</w:t>
      </w:r>
    </w:p>
    <w:p>
      <w:pPr>
        <w:pStyle w:val="Normal"/>
        <w:spacing w:before="0" w:after="120"/>
        <w:jc w:val="both"/>
        <w:rPr/>
      </w:pPr>
      <w:r>
        <w:rPr>
          <w:rFonts w:cs="Arial"/>
          <w:iCs/>
        </w:rPr>
        <w:tab/>
        <w:t>Hemos aprendido que no tenemos que juzgar o condenar, y aquí realmente me pregunto nuevamente ¿qué es lo que tengo que perdonar? ¿Una evaporación en el aire? Estas son preguntas a las cuales no sé si alguna vez le encontraré las respuestas.</w:t>
      </w:r>
    </w:p>
    <w:p>
      <w:pPr>
        <w:pStyle w:val="Normal"/>
        <w:spacing w:before="0" w:after="120"/>
        <w:jc w:val="both"/>
        <w:rPr/>
      </w:pPr>
      <w:r>
        <w:rPr>
          <w:rFonts w:cs="Arial"/>
          <w:iCs/>
        </w:rPr>
        <w:tab/>
        <w:t xml:space="preserve">Sé que tengo que salir adelante pero con una herida que no consigo cerrar ni olvidar, que sigue latente, porque no hay respuesta. Si por lo menos hubiera sido alguien que no está en el mismo sendero, quizás lo podría comprender mejor, pero así no encuentro algo que lo explique. </w:t>
      </w:r>
    </w:p>
    <w:p>
      <w:pPr>
        <w:pStyle w:val="Normal"/>
        <w:spacing w:before="0" w:after="120"/>
        <w:jc w:val="both"/>
        <w:rPr>
          <w:rFonts w:cs="Arial"/>
          <w:iCs/>
        </w:rPr>
      </w:pPr>
      <w:r>
        <w:rPr>
          <w:rFonts w:cs="Arial"/>
          <w:iCs/>
        </w:rPr>
        <w:tab/>
        <w:t>A lo mejor fue un duro aprendizaje de que no hay que entregarse tanto a una amistad, pero esto por otro lado va tan en contra de considerarnos todos Uno. No lo sé, y queda pendiente.</w:t>
      </w:r>
    </w:p>
    <w:p>
      <w:pPr>
        <w:pStyle w:val="Normal"/>
        <w:spacing w:before="0" w:after="120"/>
        <w:jc w:val="both"/>
        <w:rPr/>
      </w:pPr>
      <w:r>
        <w:rPr>
          <w:rFonts w:cs="Arial"/>
          <w:iCs/>
          <w:u w:val="single"/>
        </w:rPr>
        <w:t xml:space="preserve">OBSERVACIONES </w:t>
      </w:r>
    </w:p>
    <w:p>
      <w:pPr>
        <w:pStyle w:val="Normal"/>
        <w:spacing w:before="0" w:after="120"/>
        <w:jc w:val="both"/>
        <w:rPr>
          <w:rFonts w:cs="Arial"/>
          <w:i/>
          <w:i/>
          <w:iCs/>
        </w:rPr>
      </w:pPr>
      <w:r>
        <w:rPr>
          <w:rFonts w:cs="Arial"/>
          <w:i/>
          <w:iCs/>
        </w:rPr>
        <w:tab/>
        <w:t>En esta parte del libro frecuentemente ya tengo que incluir partes o mensajes íntegros que he enviado sueltos a la red, pero cuyo contenido es necesario para la comprensión de todo mi camino evolutivo, así que les pido que me perdonen aquellos que han leído los mensajes sueltos, los que trato de reducir a un mínimo, pero que no puedo dejar de lado porque reflejan mis vivencias.</w:t>
      </w:r>
    </w:p>
    <w:p>
      <w:pPr>
        <w:pStyle w:val="Normal"/>
        <w:tabs>
          <w:tab w:val="clear" w:pos="708"/>
          <w:tab w:val="left" w:pos="7320" w:leader="none"/>
        </w:tabs>
        <w:spacing w:before="0" w:after="120"/>
        <w:rPr>
          <w:u w:val="single"/>
          <w:lang w:val="es-MX"/>
        </w:rPr>
      </w:pPr>
      <w:r>
        <w:rPr>
          <w:u w:val="single"/>
          <w:lang w:val="es-MX"/>
        </w:rPr>
        <w:t>DESACATIVAR LAS SEMILLAS DEL DESTINO</w:t>
      </w:r>
    </w:p>
    <w:p>
      <w:pPr>
        <w:pStyle w:val="Normal"/>
        <w:spacing w:before="0" w:after="120"/>
        <w:jc w:val="both"/>
        <w:rPr/>
      </w:pPr>
      <w:r>
        <w:rPr>
          <w:lang w:val="es-MX"/>
        </w:rPr>
        <w:tab/>
        <w:t>Es el 11 de Abril a las 4,20 de la madrugada. Lo que  menos había pensado era sentar a escribir ahora, no había razón para hacerlo, Alexiis estaba totalmente lejana, pero como tantas veces me despertó el dolor en la cadera y columna, que afecta especialmente la pierna derecha, tal es así que cuando comienzo a caminar, tardo un buen rato en arrancar.</w:t>
      </w:r>
    </w:p>
    <w:p>
      <w:pPr>
        <w:pStyle w:val="Normal"/>
        <w:spacing w:before="0" w:after="120"/>
        <w:jc w:val="both"/>
        <w:rPr/>
      </w:pPr>
      <w:r>
        <w:rPr>
          <w:lang w:val="es-MX"/>
        </w:rPr>
        <w:tab/>
        <w:t>Voy a comentar algo que creí que no lo iba a hacer, el domingo a la tarde me llegó un mensaje de Sananda en el cual nos llamaba al levantamiento, a la sublevación contra todo el poder del gobierno etc. Yo estaba haciendo mis valijas, no tenía tiempo de sentarme a traducir, traté que lo haga otra persona, pero nadie podía. Sentí dentro mío una urgencia tan pronunciada como que era imposible que ese mensaje no saliese a la luz para todo el mundo del habla hispana. Dejé las valijas y me senté a traducir. Era raro esa intranquilidad interior que me impulsaba a la fuerza a hacer algo que no estaba programado.</w:t>
      </w:r>
    </w:p>
    <w:p>
      <w:pPr>
        <w:pStyle w:val="Normal"/>
        <w:spacing w:before="0" w:after="120"/>
        <w:jc w:val="both"/>
        <w:rPr/>
      </w:pPr>
      <w:r>
        <w:rPr>
          <w:lang w:val="es-MX"/>
        </w:rPr>
        <w:tab/>
        <w:t>Lo terminé y lo envié y sentí que había cumplido mi misión, pero era una sensación rara, repentinamente me vino a la mente, “Y si este es el último trabajo que voy a realizar”. No sentía miedo, ni desesperación o depresión, sino simplemente que era como si ahí terminaba mi camino de alguna manera.</w:t>
      </w:r>
    </w:p>
    <w:p>
      <w:pPr>
        <w:pStyle w:val="Normal"/>
        <w:spacing w:before="0" w:after="120"/>
        <w:jc w:val="both"/>
        <w:rPr/>
      </w:pPr>
      <w:r>
        <w:rPr>
          <w:lang w:val="es-MX"/>
        </w:rPr>
        <w:tab/>
        <w:t>Necesito mencionar que todo este último tiempo mis energías han estado bastante bajas e  incluso varias veces se ha hecho notar energías negativas que me rodeaban, que por suerte podía sacar mediante el trabajo con el péndulo. Comenté esa sensación a dos amigas, ya que todo este último tiempo sé que cuando tengo percepciones de algún tipo, ello tiene un significado en mi vida. Una de ellas incluso se asustó diciéndome ayer que me había visto mal. Ni idea de que se trataba.</w:t>
      </w:r>
    </w:p>
    <w:p>
      <w:pPr>
        <w:pStyle w:val="Normal"/>
        <w:spacing w:before="0" w:after="120"/>
        <w:jc w:val="both"/>
        <w:rPr/>
      </w:pPr>
      <w:r>
        <w:rPr>
          <w:lang w:val="es-MX"/>
        </w:rPr>
        <w:tab/>
        <w:t>Como por primera vez me llevé la computadora portátil de viaje, ya que no hay noche que puedo dormir de corrido por los dolores, también me llevé material para traducir y justo uno de los textos que recibí a último momento eran un mensaje de Cauldre, Geoffrey Hoppe, el canalizador de Tobías, comentando que el último Shaud N° 9 era sumamente fuerte. Curiosa como soy especialmente tratándose de Tobías, me imprimí el texto en inglés para por lo menos poderlo leerlo durante las vacaciones.</w:t>
      </w:r>
    </w:p>
    <w:p>
      <w:pPr>
        <w:pStyle w:val="Normal"/>
        <w:spacing w:before="0" w:after="120"/>
        <w:jc w:val="both"/>
        <w:rPr>
          <w:lang w:val="es-MX"/>
        </w:rPr>
      </w:pPr>
      <w:r>
        <w:rPr>
          <w:lang w:val="es-MX"/>
        </w:rPr>
        <w:tab/>
        <w:t xml:space="preserve">Tengo que volver a mi problema físico, tras de haber tratado infinidad de tratamientos para conseguir alivio, sin resultado alguno, al contrario empeorando constantemente como para que casi no pueda subir de la calle a la vereda, por la discapacidad de la pierna derecha, hace pocos días un amigo terapeuta con el cual mencionaba esto, me aconsejó ir a un traumatólogo. Le comenté que años atrás me hice todos los estudios necesarios y directamente me dijo “Esto no tiene solución, no es operable, así que lo que le queda es aguantarse lo mejor que pueda”. </w:t>
      </w:r>
    </w:p>
    <w:p>
      <w:pPr>
        <w:pStyle w:val="Normal"/>
        <w:spacing w:before="0" w:after="120"/>
        <w:ind w:firstLine="708"/>
        <w:jc w:val="both"/>
        <w:rPr/>
      </w:pPr>
      <w:r>
        <w:rPr>
          <w:lang w:val="es-MX"/>
        </w:rPr>
        <w:t xml:space="preserve">Fantástico mensaje, que ahora, leyendo a esta hora de la madrugada el mensaje de Tobías y comprendiendo que las Semillas del Destino son bombas de tiempo que nosotros mismos nos hemos impuesto, ya sea hace 5,10 o más años atrás. </w:t>
        <w:tab/>
        <w:t>Repentinamente se me ocurrió que yo estaba previendo, no la muerte, sino un cambio de vida en el sentido de que yo misma tenía la posibilidad de volver a sanarme, de que esto era una bomba de tiempo que me había impuesto yo sola para demorar mi avance, o sea otra enorme piedra en el camino, por el desarreglo total que producía en mi vida.</w:t>
      </w:r>
    </w:p>
    <w:p>
      <w:pPr>
        <w:pStyle w:val="Normal"/>
        <w:spacing w:before="0" w:after="120"/>
        <w:jc w:val="both"/>
        <w:rPr>
          <w:lang w:val="es-MX"/>
        </w:rPr>
      </w:pPr>
      <w:r>
        <w:rPr>
          <w:lang w:val="es-MX"/>
        </w:rPr>
        <w:tab/>
        <w:t>Tengo la convicción de haber encontrado la solución y desde ya ahora mismo me pongo a trabajar con Tobías y el Arcángel Rafael para que me ayuden a desactivar esta Semilla del Destino. Espero que dentro de breve les podré informar que esto ha sido así y con ello darles a muchos de ustedes un sendero para solucionar sus propios problemas, a los cuales los médicos no tienen solución. Sabiendo que contando con todo el apoyo energético de ustedes, aunque no les puedo enviar este mensaje por estar sin Internet, pero ya nuestros sentimientos llegan y sé que me acompañarán.</w:t>
      </w:r>
    </w:p>
    <w:p>
      <w:pPr>
        <w:pStyle w:val="Normal"/>
        <w:spacing w:before="0" w:after="120"/>
        <w:jc w:val="both"/>
        <w:rPr>
          <w:u w:val="single"/>
          <w:lang w:val="es-MX"/>
        </w:rPr>
      </w:pPr>
      <w:r>
        <w:rPr>
          <w:u w:val="single"/>
          <w:lang w:val="es-MX"/>
        </w:rPr>
        <w:t xml:space="preserve">UNA TRISTE VERDAD </w:t>
      </w:r>
    </w:p>
    <w:p>
      <w:pPr>
        <w:pStyle w:val="Normal"/>
        <w:spacing w:before="0" w:after="120"/>
        <w:jc w:val="both"/>
        <w:rPr/>
      </w:pPr>
      <w:r>
        <w:rPr>
          <w:lang w:val="es-MX"/>
        </w:rPr>
        <w:tab/>
        <w:t>Este camino que he elegido seguir es tan “raro” para el común de la gente, incluso o quizás especialmente cuando se trata de la familia de uno, que hay momentos en que me es imposible salirme de la 3ª dimensión, pero sé que no podemos convencer a otros de nuestros puntos de vista, sino que simplemente debemos irradiar nuestra luz para que se pregunten qué es lo que pasa, porqué somos diferentes.</w:t>
      </w:r>
    </w:p>
    <w:p>
      <w:pPr>
        <w:pStyle w:val="Normal"/>
        <w:spacing w:before="0" w:after="120"/>
        <w:jc w:val="both"/>
        <w:rPr/>
      </w:pPr>
      <w:r>
        <w:rPr>
          <w:lang w:val="es-MX"/>
        </w:rPr>
        <w:tab/>
        <w:t>Pero lamentablemente en este momento parece que no tengo luz que irradiar ya que los problemas físicos me superan, incluso volvió a aparecer algo que hace tiempo había solucionado, o sea, picos de alta presión, apareciendo de la nada.</w:t>
      </w:r>
    </w:p>
    <w:p>
      <w:pPr>
        <w:pStyle w:val="Normal"/>
        <w:spacing w:before="0" w:after="120"/>
        <w:jc w:val="both"/>
        <w:rPr>
          <w:lang w:val="es-MX"/>
        </w:rPr>
      </w:pPr>
      <w:r>
        <w:rPr>
          <w:lang w:val="es-MX"/>
        </w:rPr>
        <w:tab/>
        <w:t>Otro problema es que generalmente estoy fuera de casa durante 8 a 9 días y debido a que no llevo una vida estructurada, debido a que en medio de la noche estoy escribiendo, y por otro lado me levanto igualmente temprano por el ritmo de la casa, entonces generalmente almuerzo a las 11 a.m. y trato de acostarme un rato, para ver si puedo dormir algo. Incluso llego a cenar a las 17 horas y si tengo sueño me acuesto, pero ya a las 11 de la noche estoy nuevamente levantada.</w:t>
      </w:r>
    </w:p>
    <w:p>
      <w:pPr>
        <w:pStyle w:val="Normal"/>
        <w:spacing w:before="0" w:after="120"/>
        <w:jc w:val="both"/>
        <w:rPr/>
      </w:pPr>
      <w:r>
        <w:rPr>
          <w:lang w:val="es-MX"/>
        </w:rPr>
        <w:tab/>
        <w:t>Debido a que vivo sola con mi perrita, me puedo dar el lujo de estos horarios, por supuesto no si tengo alumnos o el grupo. Ahora se me ha ocurrido que esos horarios míos estrafalarios también pueden tener que ver que me cuesta adaptarme a lo que sería una vida normal. Es ahí donde Alexiis tiene el problema de caminar entre dos dimensiones, que no se compaginan la una con la otra. Sé que esto es algo que tengo que analizar profundamente a fin de encontrarle una solución, ya que también el mismo problema se presenta durante los cruceros o cuando viajé a la Conferencia de Tobías.</w:t>
      </w:r>
    </w:p>
    <w:p>
      <w:pPr>
        <w:pStyle w:val="Normal"/>
        <w:spacing w:before="0" w:after="120"/>
        <w:jc w:val="both"/>
        <w:rPr/>
      </w:pPr>
      <w:r>
        <w:rPr>
          <w:lang w:val="es-MX"/>
        </w:rPr>
        <w:tab/>
        <w:t>También sé que finalmente ya no tengo excusa valedera para no hacer lo que tantos maestros me vienen diciendo, de tomarme diariamente un tiempo, sentarme sin hacer nada, para aprender a escuchar los mensajes que ellos me quieren transmitir.</w:t>
      </w:r>
    </w:p>
    <w:p>
      <w:pPr>
        <w:pStyle w:val="Normal"/>
        <w:spacing w:before="0" w:after="120"/>
        <w:jc w:val="both"/>
        <w:rPr/>
      </w:pPr>
      <w:r>
        <w:rPr>
          <w:lang w:val="es-MX"/>
        </w:rPr>
        <w:tab/>
        <w:t>Es una lástima que tengo dentro mío lo que se podría llamar un miedo “ancestral” de que durante la noche desde la 1 a.m. hasta las 4 a.m. no hay que hacer trabajos espirituales, ya que según viejos dichos “andan todas las brujas sueltas”. Ya he superado el miedo de trabajar de noche, pero lo que sí no consigo es cerrar los ojos y dejarme ir totalmente. Conozco todos los razonamientos que hemos aprendido respecto a los miedos, todas las enseñanzas, pero es algo que no pude superar todavía. Debe venir de largas vidas atrás en las que he pertenecido a este lindo grupo.</w:t>
      </w:r>
    </w:p>
    <w:p>
      <w:pPr>
        <w:pStyle w:val="Normal"/>
        <w:spacing w:before="0" w:after="120"/>
        <w:jc w:val="both"/>
        <w:rPr>
          <w:lang w:val="es-MX"/>
        </w:rPr>
      </w:pPr>
      <w:r>
        <w:rPr>
          <w:lang w:val="es-MX"/>
        </w:rPr>
        <w:tab/>
        <w:t>He hecho infinidad de trabajos para sanar todas estas heridas del pasado, creyendo haberlo conseguido, pero esto es algo que todavía está latente y que evita que aproveche el tiempo que casi seguro estoy despierta, para hacer otra cosa que no sea escribir o traducir. En fin es otra tarea más para solucionar.</w:t>
      </w:r>
    </w:p>
    <w:p>
      <w:pPr>
        <w:pStyle w:val="Normal"/>
        <w:spacing w:before="0" w:after="120"/>
        <w:jc w:val="both"/>
        <w:rPr>
          <w:rFonts w:cs="Arial"/>
          <w:u w:val="single"/>
          <w:lang w:val="es-MX"/>
        </w:rPr>
      </w:pPr>
      <w:r>
        <w:rPr>
          <w:rFonts w:cs="Arial"/>
          <w:u w:val="single"/>
          <w:lang w:val="es-MX"/>
        </w:rPr>
        <w:t xml:space="preserve">OTRO CAMBIO DE RUMBO EN MI VIDA </w:t>
      </w:r>
    </w:p>
    <w:p>
      <w:pPr>
        <w:pStyle w:val="Heading1"/>
        <w:spacing w:before="0" w:after="120"/>
        <w:rPr/>
      </w:pPr>
      <w:r>
        <w:rPr>
          <w:szCs w:val="20"/>
          <w:lang w:val="es-ES"/>
        </w:rPr>
        <w:tab/>
        <w:t>El 18 de abril a las 6,30 de la mañana, estando todavía en Bariloche de vacaciones. Era muy temprano para levantarme así que quedé en la cama pensando que ya mañana volvía a Buenos Aires y que al día siguiente ya tenía grupo. En cierta forma sé que es una locura que ni me doy tiempo para regresar a Buenos Aires, ya que llegaba recién el miércoles a la noche, y como siempre, después de un viaje hay muchísimo que hacer para volver a acomodar todo.</w:t>
      </w:r>
    </w:p>
    <w:p>
      <w:pPr>
        <w:pStyle w:val="Normal"/>
        <w:spacing w:before="0" w:after="120"/>
        <w:jc w:val="both"/>
        <w:rPr>
          <w:rFonts w:cs="Arial"/>
          <w:iCs/>
        </w:rPr>
      </w:pPr>
      <w:r>
        <w:rPr>
          <w:rFonts w:cs="Arial"/>
          <w:iCs/>
        </w:rPr>
        <w:tab/>
        <w:t>Pensando en lo que contar al grupo, lamentablemente no había grandes cosas para comentar y ahí comenzó lo que no sé si fue una ensoñación o canalización, en realidad yo diría en inglés que era un “wishful thinking” o sea un pensamiento deseoso pero que no era realidad. Esto solamente se lo comenté a Traudel, mi amiga, y ella me insistió que lo escribiese antes del grupo. No tenía ganas de hacerlo pero no sé porque lo hice, o sea contando lo que fue la ensoñación.</w:t>
      </w:r>
    </w:p>
    <w:p>
      <w:pPr>
        <w:pStyle w:val="Heading"/>
        <w:spacing w:before="0" w:after="120"/>
        <w:jc w:val="both"/>
        <w:rPr>
          <w:rFonts w:ascii="Arial" w:hAnsi="Arial" w:cs="Arial"/>
          <w:i w:val="false"/>
          <w:i w:val="false"/>
          <w:sz w:val="20"/>
          <w:szCs w:val="20"/>
          <w:u w:val="single"/>
        </w:rPr>
      </w:pPr>
      <w:r>
        <w:rPr>
          <w:rFonts w:cs="Arial" w:ascii="Arial" w:hAnsi="Arial"/>
          <w:i w:val="false"/>
          <w:sz w:val="20"/>
          <w:szCs w:val="20"/>
          <w:u w:val="single"/>
        </w:rPr>
        <w:t>MI PRIMER CANALIZACIÓN</w:t>
      </w:r>
    </w:p>
    <w:p>
      <w:pPr>
        <w:pStyle w:val="Normal"/>
        <w:spacing w:before="0" w:after="120"/>
        <w:jc w:val="both"/>
        <w:rPr>
          <w:rFonts w:cs="Arial"/>
          <w:i/>
          <w:i/>
          <w:iCs/>
        </w:rPr>
      </w:pPr>
      <w:r>
        <w:rPr>
          <w:rFonts w:cs="Arial"/>
          <w:i/>
          <w:iCs/>
        </w:rPr>
        <w:t>Abril 20, 2006, 4,10 p.m. (Quiero aclarar que no es mi intención comenzar a escribir en el libro mis canalizaciones, pero esta primera sí fue tan importante que lo hago)</w:t>
      </w:r>
    </w:p>
    <w:p>
      <w:pPr>
        <w:pStyle w:val="TextBody"/>
        <w:jc w:val="both"/>
        <w:rPr/>
      </w:pPr>
      <w:r>
        <w:rPr>
          <w:rFonts w:cs="Arial"/>
        </w:rPr>
        <w:t>NOTA: Comenzamos el grupo en forma normal, o sea, haciendo yo una introducción saludando a todos los maestros que tenían a bien presentarse, manifestando mi alegría de estar de regreso en el grupo y luego de un breve saludo cerré. Nos soltamos las manos y me apronté a grabar la canalización de Traudel.</w:t>
      </w:r>
    </w:p>
    <w:p>
      <w:pPr>
        <w:pStyle w:val="Normal"/>
        <w:spacing w:before="0" w:after="120"/>
        <w:jc w:val="both"/>
        <w:rPr/>
      </w:pPr>
      <w:r>
        <w:rPr>
          <w:rFonts w:cs="Arial"/>
          <w:iCs/>
        </w:rPr>
        <w:t xml:space="preserve">TRAUDEL: Buenas tardes mi querido grupo, acá estoy yo, </w:t>
      </w:r>
      <w:r>
        <w:rPr>
          <w:rFonts w:cs="Arial"/>
          <w:iCs/>
          <w:caps/>
        </w:rPr>
        <w:t>María Magdalena</w:t>
      </w:r>
      <w:r>
        <w:rPr>
          <w:rFonts w:cs="Arial"/>
          <w:iCs/>
        </w:rPr>
        <w:t>, como es jueves y te hablo directamente a ti, Anita – ayayay – no, no, nooooo, ya sabes lo que va a pasar y eso va a pasar. Así que yo, te rodeo con todo mi amor y quiero decirte, no dudes de lo que va a pasar, no tengas miedo, es algo, aunque vos no lo creas, que va a pasar, para lo cual vos estás muy, muy preparada. Y paso la posta a otra persona. Un beso en la frente a todos, escuchen bien, tienen un trabajo que hacer, ahora se les explicará, buenas tardes.</w:t>
      </w:r>
    </w:p>
    <w:p>
      <w:pPr>
        <w:pStyle w:val="Normal"/>
        <w:spacing w:before="0" w:after="120"/>
        <w:jc w:val="both"/>
        <w:rPr/>
      </w:pPr>
      <w:r>
        <w:rPr>
          <w:rFonts w:cs="Arial"/>
          <w:iCs/>
        </w:rPr>
        <w:tab/>
        <w:t>Buenas tardes, mis Luceros, Yo Soy JESÚS, y hoy necesitamos que sean más Luceros que nunca, porque hoy, todos juntos, vamos a hacer un trabajo para Anita, con Anita, por Anita y qué más les puedo decir, ¿quieren empezar?</w:t>
      </w:r>
    </w:p>
    <w:p>
      <w:pPr>
        <w:pStyle w:val="TextBody"/>
        <w:jc w:val="both"/>
        <w:rPr/>
      </w:pPr>
      <w:r>
        <w:rPr>
          <w:rFonts w:cs="Arial"/>
        </w:rPr>
        <w:tab/>
        <w:t>Vamos a, todos ustedes se van a imaginar a Anita en el medio del círculo y enseguida me voy a callar y ustedes la van a envolver a Anita con todo su amor, la van a iluminar con toda la luz que ustedes puedan iluminarla, porque nosotros, mejor dicho, lo digo diferente, ustedes van a hacer eso y mientras ustedes hacen eso, nosotros le vamos a sacar los bloqueos a Anita para que ella por fin, finalmente pueda canalizar por voz, no solamente escrito. Entonces, empezamos ahora, iluminen ustedes y nosotros haremos nuestro trabajo.</w:t>
      </w:r>
    </w:p>
    <w:p>
      <w:pPr>
        <w:pStyle w:val="Normal"/>
        <w:spacing w:before="0" w:after="120"/>
        <w:jc w:val="both"/>
        <w:rPr>
          <w:rFonts w:cs="Arial"/>
        </w:rPr>
      </w:pPr>
      <w:r>
        <w:rPr>
          <w:rFonts w:cs="Arial"/>
        </w:rPr>
        <w:t xml:space="preserve">ANITA: Respirando profundamente. Pausa larga. </w:t>
      </w:r>
    </w:p>
    <w:p>
      <w:pPr>
        <w:pStyle w:val="Normal"/>
        <w:spacing w:before="0" w:after="120"/>
        <w:jc w:val="both"/>
        <w:rPr/>
      </w:pPr>
      <w:r>
        <w:rPr>
          <w:rFonts w:cs="Arial"/>
        </w:rPr>
        <w:tab/>
        <w:t>No sé, no sé si es imaginación (en voz muy baja), pero Tobías está cerca, estás ahí, saludándome, dándome la bienvenida. Suspiro.......  Diciéndome que los podré escuchar, pero esto que siento no es un escuchar de voz al que estoy acostumbrada, es algo que me viene como oleadas, me dan escalofríos. No sé lo que es.....</w:t>
      </w:r>
    </w:p>
    <w:p>
      <w:pPr>
        <w:pStyle w:val="Normal"/>
        <w:spacing w:before="0" w:after="120"/>
        <w:jc w:val="both"/>
        <w:rPr/>
      </w:pPr>
      <w:r>
        <w:rPr>
          <w:rFonts w:cs="Arial"/>
        </w:rPr>
        <w:tab/>
        <w:t>Sabes bien que lo que más quiero es comunicarme con ustedes, pero tu amplia sonrisa, veo que me estás extendiendo los brazos, me estás abrazando, aaaaaaahhhhh, me estás dando la bienvenida. Es parte como el regreso al hogar.</w:t>
      </w:r>
    </w:p>
    <w:p>
      <w:pPr>
        <w:pStyle w:val="Normal"/>
        <w:spacing w:before="0" w:after="120"/>
        <w:jc w:val="both"/>
        <w:rPr/>
      </w:pPr>
      <w:r>
        <w:rPr>
          <w:rFonts w:cs="Arial"/>
        </w:rPr>
        <w:tab/>
        <w:t>Veo que hay muchos de ustedes (todo esto en una voz baja que no es la de mi vida normal). Ahí te veo, Kirael, nunca he conocido una imagen tuya. Sé que eres tú, sé por la entonación, suspiro........., sé que me incitas, en cierta forma fueron ustedes, los Lemurianos, que me hicieron llegar a esto. Sé que me incitas, que me dices que debo seguir, que no me acobarde, que esto es real, aunque parece tanta fantasía.</w:t>
      </w:r>
    </w:p>
    <w:p>
      <w:pPr>
        <w:pStyle w:val="Normal"/>
        <w:spacing w:before="0" w:after="120"/>
        <w:jc w:val="both"/>
        <w:rPr>
          <w:rFonts w:cs="Arial"/>
        </w:rPr>
      </w:pPr>
      <w:r>
        <w:rPr>
          <w:rFonts w:cs="Arial"/>
        </w:rPr>
        <w:tab/>
        <w:t>Veo que estoy rodeada de seres de ustedes, Armenthal, Maestro amado, gracias por estar ahí. Gracias, (casi como con sollozo), gracias. Veo, siento frío, siento frío, (voz más fuerte), pero es un frío raro........., es tu energía Kryon que nunca la he podido sentir, pero que acá en el grupo han sido capaces de sentirla, he visto, con el que ya trabajo hace tanto tiempo, eres tu el que me orienta.</w:t>
      </w:r>
    </w:p>
    <w:p>
      <w:pPr>
        <w:pStyle w:val="Normal"/>
        <w:spacing w:before="0" w:after="120"/>
        <w:jc w:val="both"/>
        <w:rPr/>
      </w:pPr>
      <w:r>
        <w:rPr>
          <w:rFonts w:cs="Arial"/>
        </w:rPr>
        <w:tab/>
        <w:t xml:space="preserve">Todos ustedes me están mandando luz como para resquebrajar. Alguien de ustedes dice que imagine como si por medio de la luz y del amor se resquebrajara las murallas de Jerijó, que es algo así que están haciendo conmigo. Están resquebrajando en mi interior las murallas, las murallas que me evitan que me pueda comunicar. </w:t>
      </w:r>
    </w:p>
    <w:p>
      <w:pPr>
        <w:pStyle w:val="Normal"/>
        <w:spacing w:before="0" w:after="120"/>
        <w:jc w:val="both"/>
        <w:rPr/>
      </w:pPr>
      <w:r>
        <w:rPr>
          <w:rFonts w:cs="Arial"/>
        </w:rPr>
        <w:tab/>
        <w:t>Están tantos de ustedes, ay........ no lo puedo creer, ahí a lo lejos veo nadando a Aurelian, pero delante de mí está este ojo enorme de amor, Auralias, mi hermana mayor, mi maestra. Me han dicho que no puedo convertir en palabras sus mensajes, que son mensajes de 7ª dimensión, que no se pueden, convertir en voz humana nuestra. Siento tu amor, me estás mandando, me estás mandando ondas sonoras, aaaaaahhhhhhhhh, (comienza un cántico como si fuese un “Oh” desde lo profundo hasta elevarse – ojo yo no sé cantar).</w:t>
      </w:r>
    </w:p>
    <w:p>
      <w:pPr>
        <w:pStyle w:val="Normal"/>
        <w:spacing w:before="0" w:after="120"/>
        <w:jc w:val="both"/>
        <w:rPr/>
      </w:pPr>
      <w:r>
        <w:rPr>
          <w:rFonts w:cs="Arial"/>
        </w:rPr>
        <w:tab/>
        <w:t>Suspiro entremezclado con algo de llanto, me indica, que estos sonidos (todo entrecortado) van a despertar las células en los que las escuchan, las células del amor, de la compasión, de la luz, suspiro..........., ayyyyyyy quedo fría, pero siento que me está envolviendo un calor, me está envolviendo toda-</w:t>
      </w:r>
    </w:p>
    <w:p>
      <w:pPr>
        <w:pStyle w:val="Normal"/>
        <w:spacing w:before="0" w:after="120"/>
        <w:jc w:val="both"/>
        <w:rPr/>
      </w:pPr>
      <w:r>
        <w:rPr>
          <w:rFonts w:cs="Arial"/>
        </w:rPr>
        <w:tab/>
        <w:t>Suspiro....... Madre, Madre, eres tú que también has venido. Madre que me dices (entrecortado), que ustedes todos se han puesto de acuerdo para llegar, para hacer que yo pueda manifestar esto. AY gracias, benditos sean todos ustedes. Yeshua, sé que quieres hablar, dime, trataré de transmitir lo que me digas:</w:t>
      </w:r>
    </w:p>
    <w:p>
      <w:pPr>
        <w:pStyle w:val="Normal"/>
        <w:spacing w:before="0" w:after="120"/>
        <w:jc w:val="both"/>
        <w:rPr/>
      </w:pPr>
      <w:r>
        <w:rPr>
          <w:rFonts w:cs="Arial"/>
        </w:rPr>
        <w:tab/>
        <w:t xml:space="preserve">YESHUA: (Con voz fuerte, pero no la mía). Quiero que quede claro para todos ustedes que esto, lo que está sucediendo hoy, no significa que Traudel quede a un lado, no significa que Traudel va a dejar de canalizar. </w:t>
      </w:r>
    </w:p>
    <w:p>
      <w:pPr>
        <w:pStyle w:val="Normal"/>
        <w:spacing w:before="0" w:after="120"/>
        <w:ind w:firstLine="708"/>
        <w:jc w:val="both"/>
        <w:rPr/>
      </w:pPr>
      <w:r>
        <w:rPr>
          <w:rFonts w:cs="Arial"/>
        </w:rPr>
        <w:t xml:space="preserve">Esto acá significa que vos, Anita, tienes que estar las 24 horas del día acompañada de tu grabador. Tienes que estar dispuesta a recibir nuestras enseñanzas. Tienes que estar dispuesta a escucharlas, a pronunciarlas en voz y luego a transmitirlas. Yo creo que lo que hoy hemos logrado es mucho, yo creo que vas a estar bien acompañada por tu grupo y ya sabrán que esta no es una reunión normal, una reunión común, por eso los dejo, a todos ustedes con mi más profundo cariño. Ustedes saben que nunca están solos. </w:t>
      </w:r>
    </w:p>
    <w:p>
      <w:pPr>
        <w:pStyle w:val="Normal"/>
        <w:spacing w:before="0" w:after="120"/>
        <w:jc w:val="both"/>
        <w:rPr>
          <w:rFonts w:cs="Arial"/>
        </w:rPr>
      </w:pPr>
      <w:r>
        <w:rPr>
          <w:rFonts w:cs="Arial"/>
          <w:i/>
          <w:iCs/>
        </w:rPr>
        <w:t>NOTA: Hasta aquí lo que sucedió más o menos coincidía con al ensoñación que había tenido, salvo la tan profunda emoción que sentí y que no era mi voz natural que pronunciaba las palabras, pero estaba consciente de ello, sin embargo, lo que sigue a continuación, salió con voz fuerte y yo luego no me acordé para nada de haberlo dicho, hasta ahora que lo estoy transcribiendo.</w:t>
      </w:r>
    </w:p>
    <w:p>
      <w:pPr>
        <w:pStyle w:val="Normal"/>
        <w:spacing w:before="0" w:after="120"/>
        <w:ind w:firstLine="708"/>
        <w:jc w:val="both"/>
        <w:rPr/>
      </w:pPr>
      <w:r>
        <w:rPr>
          <w:rFonts w:cs="Arial"/>
        </w:rPr>
        <w:t>Quiero que todos, todos ustedes tengan en cuenta que lo que hoy hemos hecho con Anita, lo podemos hacer con cualquiera de ustedes, cualquiera de ustedes hoy en día es capaz de recibirnos, es capaz de escucharnos, es capaz de transmitir.</w:t>
      </w:r>
    </w:p>
    <w:p>
      <w:pPr>
        <w:pStyle w:val="Normal"/>
        <w:spacing w:before="0" w:after="120"/>
        <w:ind w:firstLine="708"/>
        <w:jc w:val="both"/>
        <w:rPr/>
      </w:pPr>
      <w:r>
        <w:rPr>
          <w:rFonts w:cs="Arial"/>
        </w:rPr>
        <w:t xml:space="preserve">Esto es lo que ustedes tienen que hacer como Luceros (todo dicho en tono fuerte e imperioso), ustedes tienen que irradiar, ustedes tienen que tener la disponibilidad de la palabra, para poder alentar, para poder orientar y para poder ayudar al hermano que no sabe como seguir en su camino. </w:t>
      </w:r>
    </w:p>
    <w:p>
      <w:pPr>
        <w:pStyle w:val="Normal"/>
        <w:spacing w:before="0" w:after="120"/>
        <w:ind w:firstLine="708"/>
        <w:jc w:val="both"/>
        <w:rPr/>
      </w:pPr>
      <w:r>
        <w:rPr>
          <w:rFonts w:cs="Arial"/>
        </w:rPr>
        <w:t>Esta es la misión de ustedes, mis Luceros, ustedes durante mucho tiempo han sido educados para ello. Ustedes tienen que saber de ahora, de aquí en adelante, que vuestra tarea es mucho mayor porque todos los hechos se están acelerando. Ustedes tienen que estar listos, cada uno consigo mismo, tiene que asumir el compromiso de enfrentarse al trabajo al que se ha comprometido hacer en esta tierra, antes de nacer, y que todos ustedes han renovado, porque sino ustedes hoy no estarían aquí.</w:t>
      </w:r>
    </w:p>
    <w:p>
      <w:pPr>
        <w:pStyle w:val="Normal"/>
        <w:spacing w:before="0" w:after="120"/>
        <w:ind w:firstLine="708"/>
        <w:jc w:val="both"/>
        <w:rPr/>
      </w:pPr>
      <w:r>
        <w:rPr>
          <w:rFonts w:cs="Arial"/>
        </w:rPr>
        <w:t xml:space="preserve">Esta es su misión, esto es lo que les encomiendo, y yo creo que ahora para un primer mensaje, te vamos a dejar Anita, que sé que estás totalmente agotada, pero interiormente gritando y saltando de alegría. </w:t>
      </w:r>
    </w:p>
    <w:p>
      <w:pPr>
        <w:pStyle w:val="Normal"/>
        <w:spacing w:before="0" w:after="120"/>
        <w:ind w:firstLine="708"/>
        <w:jc w:val="both"/>
        <w:rPr>
          <w:rFonts w:cs="Arial"/>
        </w:rPr>
      </w:pPr>
      <w:r>
        <w:rPr>
          <w:rFonts w:cs="Arial"/>
        </w:rPr>
        <w:t>Tu ser interior está gritando que finalmente debe haberse librado de los grilletes que te ataban y que en parte te impusiste vos misma, que te impusieron las vidas pasadas. Estás libre, estás libre para manifestarte, estás libre para ser la Alexiis que tienes que ser.</w:t>
      </w:r>
    </w:p>
    <w:p>
      <w:pPr>
        <w:pStyle w:val="Normal"/>
        <w:spacing w:before="0" w:after="120"/>
        <w:ind w:firstLine="708"/>
        <w:jc w:val="both"/>
        <w:rPr/>
      </w:pPr>
      <w:r>
        <w:rPr>
          <w:rFonts w:cs="Arial"/>
        </w:rPr>
        <w:t>Esto es mi mensaje de hoy y les saludo, en nombre de todos que los queremos y nos quedamos con ustedes acompañándolos...........</w:t>
      </w:r>
    </w:p>
    <w:p>
      <w:pPr>
        <w:pStyle w:val="Normal"/>
        <w:spacing w:before="0" w:after="120"/>
        <w:jc w:val="both"/>
        <w:rPr>
          <w:rFonts w:cs="Arial"/>
        </w:rPr>
      </w:pPr>
      <w:r>
        <w:rPr>
          <w:rFonts w:cs="Arial"/>
        </w:rPr>
        <w:t>TRAUDEL: Gracias Maestros.</w:t>
      </w:r>
    </w:p>
    <w:p>
      <w:pPr>
        <w:pStyle w:val="Normal"/>
        <w:spacing w:before="0" w:after="120"/>
        <w:jc w:val="both"/>
        <w:rPr>
          <w:rFonts w:cs="Arial"/>
        </w:rPr>
      </w:pPr>
      <w:r>
        <w:rPr>
          <w:rFonts w:cs="Arial"/>
          <w:u w:val="single"/>
        </w:rPr>
        <w:t xml:space="preserve">OBSERVACIÓN </w:t>
      </w:r>
    </w:p>
    <w:p>
      <w:pPr>
        <w:pStyle w:val="Normal"/>
        <w:spacing w:before="0" w:after="120"/>
        <w:jc w:val="both"/>
        <w:rPr/>
      </w:pPr>
      <w:r>
        <w:rPr>
          <w:rFonts w:cs="Arial"/>
        </w:rPr>
        <w:tab/>
      </w:r>
      <w:r>
        <w:rPr>
          <w:rFonts w:cs="Arial"/>
          <w:i/>
        </w:rPr>
        <w:t>No podía creer lo que había pasado, además cómo iba a cantar si justamente no sabía cantar, había tantas y tantas preguntas. Y luego para ponerle al adorno final al regalo Mary, una de las participantes del grupo recibió una breve canalización posterior y mensaje que también voy a transcribir, y finalmente Traudel recibió un mensaje final de María Magdalena, todos pensados para ayudarme a permitir la apertura de poder canalizar.</w:t>
      </w:r>
    </w:p>
    <w:p>
      <w:pPr>
        <w:pStyle w:val="Normal"/>
        <w:spacing w:before="0" w:after="120"/>
        <w:jc w:val="both"/>
        <w:rPr>
          <w:rFonts w:cs="Arial"/>
          <w:i/>
          <w:i/>
        </w:rPr>
      </w:pPr>
      <w:r>
        <w:rPr>
          <w:rFonts w:cs="Arial"/>
          <w:i/>
        </w:rPr>
        <w:tab/>
        <w:t>Esto es lo que recibió Mary:</w:t>
      </w:r>
    </w:p>
    <w:p>
      <w:pPr>
        <w:pStyle w:val="TextBody"/>
        <w:rPr/>
      </w:pPr>
      <w:r>
        <w:rPr>
          <w:rFonts w:cs="Arial"/>
        </w:rPr>
        <w:tab/>
        <w:t xml:space="preserve">Ya es hora me dijo el Gran Padre, estoy en tu corazón y es necesario que digas lo que sentiste y viste cuando Anita – Alexiis se expresó como un gran canal de energías celestes. </w:t>
      </w:r>
    </w:p>
    <w:p>
      <w:pPr>
        <w:pStyle w:val="Normal"/>
        <w:spacing w:before="0" w:after="120"/>
        <w:jc w:val="both"/>
        <w:rPr/>
      </w:pPr>
      <w:r>
        <w:rPr>
          <w:rFonts w:cs="Arial"/>
          <w:i/>
          <w:iCs/>
        </w:rPr>
        <w:tab/>
        <w:t>Seguro que todos ustedes conocen esta apertura, pero solo quiero traducir lo que experimenté en ese momento.</w:t>
      </w:r>
    </w:p>
    <w:p>
      <w:pPr>
        <w:pStyle w:val="Normal"/>
        <w:spacing w:before="0" w:after="120"/>
        <w:jc w:val="both"/>
        <w:rPr/>
      </w:pPr>
      <w:r>
        <w:rPr>
          <w:rFonts w:cs="Arial"/>
          <w:i/>
          <w:iCs/>
        </w:rPr>
        <w:tab/>
        <w:t>A medida que sus palabras se iban extendiendo hacia nosotros, los que estábamos ahí reunidos, percibíamos que ellas estaban acompañadas de una gran sinfonía de colores, como cuando la misma llega a tus oídos primero suavemente y luego con un gran allegro.</w:t>
      </w:r>
    </w:p>
    <w:p>
      <w:pPr>
        <w:pStyle w:val="Normal"/>
        <w:spacing w:before="0" w:after="120"/>
        <w:jc w:val="both"/>
        <w:rPr/>
      </w:pPr>
      <w:r>
        <w:rPr>
          <w:rFonts w:cs="Arial"/>
          <w:i/>
          <w:iCs/>
        </w:rPr>
        <w:tab/>
        <w:t>Con sus conceptos, olas de gran luminosidad, acompañadas de color violeta, púrpura... rosado. Al mismo tiempo que variaban en intensidad y de acuerdo a lo que nos transmitían, una intensa transparencia, ¿cómo explicarlo?, esa poderosa iridiscencia nos envolvía.</w:t>
      </w:r>
    </w:p>
    <w:p>
      <w:pPr>
        <w:pStyle w:val="Textoindependiente2"/>
        <w:spacing w:lineRule="auto" w:line="240" w:before="0" w:after="0"/>
        <w:rPr>
          <w:rFonts w:cs="Arial"/>
        </w:rPr>
      </w:pPr>
      <w:r>
        <w:rPr>
          <w:rFonts w:cs="Arial"/>
        </w:rPr>
        <w:tab/>
        <w:t>Entiendo que esta gracia recibida a través de sus palabras nos lleva a nosotros, “Trabajadores de Luz” a proyectar esta luz a todo el mundo, a América, a nuestro país. Reciban la luz, envíenla a su alrededor.</w:t>
      </w:r>
    </w:p>
    <w:p>
      <w:pPr>
        <w:pStyle w:val="Textoindependiente2"/>
        <w:spacing w:lineRule="auto" w:line="240" w:before="0" w:after="0"/>
        <w:rPr>
          <w:rFonts w:cs="Arial"/>
        </w:rPr>
      </w:pPr>
      <w:r>
        <w:rPr>
          <w:rFonts w:cs="Arial"/>
        </w:rPr>
      </w:r>
    </w:p>
    <w:p>
      <w:pPr>
        <w:pStyle w:val="Textoindependiente2"/>
        <w:spacing w:lineRule="auto" w:line="240"/>
        <w:rPr/>
      </w:pPr>
      <w:r>
        <w:rPr>
          <w:rFonts w:cs="Arial"/>
        </w:rPr>
        <w:tab/>
      </w:r>
      <w:r>
        <w:rPr>
          <w:rFonts w:cs="Arial"/>
          <w:i/>
        </w:rPr>
        <w:t>Ahora esta es el mensaje posterior que recibió Traudel:</w:t>
      </w:r>
    </w:p>
    <w:p>
      <w:pPr>
        <w:pStyle w:val="Normal"/>
        <w:jc w:val="both"/>
        <w:rPr>
          <w:u w:val="single"/>
        </w:rPr>
      </w:pPr>
      <w:r>
        <w:rPr>
          <w:u w:val="single"/>
        </w:rPr>
        <w:t>CANALIZACIÓN  DE MARIA MAGDALENA</w:t>
      </w:r>
    </w:p>
    <w:p>
      <w:pPr>
        <w:pStyle w:val="Normal"/>
        <w:jc w:val="both"/>
        <w:rPr/>
      </w:pPr>
      <w:r>
        <w:rPr/>
        <w:t>Traudel  20 de Abril del 2006</w:t>
      </w:r>
    </w:p>
    <w:p>
      <w:pPr>
        <w:pStyle w:val="Normal"/>
        <w:jc w:val="both"/>
        <w:rPr/>
      </w:pPr>
      <w:r>
        <w:rPr/>
      </w:r>
    </w:p>
    <w:p>
      <w:pPr>
        <w:pStyle w:val="TextBody"/>
        <w:rPr/>
      </w:pPr>
      <w:r>
        <w:rPr/>
        <w:tab/>
        <w:t xml:space="preserve">Hola Traudel. Acá te habla tu hermana Maria Magdalena. </w:t>
      </w:r>
    </w:p>
    <w:p>
      <w:pPr>
        <w:pStyle w:val="TextBody"/>
        <w:ind w:firstLine="708"/>
        <w:jc w:val="both"/>
        <w:rPr/>
      </w:pPr>
      <w:r>
        <w:rPr/>
        <w:t>Quiero decirte algo, agregar algo a lo que pasó hoy a la tarde. Tengo que hacerte un pedido: que ayudes a Anita en todo lo que vos puedas. Estamos seguros que vos no te sentís reemplazada ni que Anita usurpa tu lugar. Nada de eso, ya lo sabemos. Pero Anita todavía tiene miedo a lo que le pasa y tiene dudas si realmente es real lo que ella escucha. Entonces te queremos pedir que vos apuntalas a Anita, que vos la apoyes, le ayudes, que sí que seas la amiga que siempre has sido. Que Anita en este momento te necesita mucho y necesita, te repetimos, de tu apuntalamiento. Ya sabemos que estas dispuesta a hacerlo y por eso te lo pedimos todos.</w:t>
      </w:r>
    </w:p>
    <w:p>
      <w:pPr>
        <w:pStyle w:val="Normal"/>
        <w:spacing w:before="0" w:after="120"/>
        <w:ind w:firstLine="709"/>
        <w:jc w:val="both"/>
        <w:rPr/>
      </w:pPr>
      <w:r>
        <w:rPr>
          <w:rFonts w:eastAsia="Arial"/>
        </w:rPr>
        <w:t xml:space="preserve"> </w:t>
      </w:r>
      <w:r>
        <w:rPr/>
        <w:t>Todos te lo pedimos, te lo pido yo Maria Magdalena, te pide Jesús, te pide Tobías, te pide Kryon, Kirael, Armenthal, todos los Seres que siempre estamos con ustedes en el grupo y que vos estas aprendiendo a canalizar cada vez más Seres diferentes y por eso como a vos cada vez te es más fácil canalizar, por eso te pedimos que le ayudes a Anita, apuntálala, apóyala, que ella entienda que no necesita tener dudas, que todo lo que ella escucha es real. Y son mensajes que tienen que ser enviados, que tienen que ser enseñados a los demás.</w:t>
      </w:r>
    </w:p>
    <w:p>
      <w:pPr>
        <w:pStyle w:val="Normal"/>
        <w:spacing w:before="0" w:after="120"/>
        <w:ind w:firstLine="709"/>
        <w:jc w:val="both"/>
        <w:rPr/>
      </w:pPr>
      <w:r>
        <w:rPr/>
        <w:t>Y alguna que otra vez, como esta, es un mensaje para ustedes dos solamente. Así, hace lo que vos sabes hacer, y se la amiga  que vos puedes ser y que vos eres, la amiga de ella y la amiga de nosotros aparte de ser nuestro canal.</w:t>
      </w:r>
    </w:p>
    <w:p>
      <w:pPr>
        <w:pStyle w:val="Normal"/>
        <w:spacing w:before="0" w:after="120"/>
        <w:ind w:firstLine="709"/>
        <w:jc w:val="both"/>
        <w:rPr/>
      </w:pPr>
      <w:r>
        <w:rPr/>
        <w:t>Sigan adelante, las dos muy juntas y apóyense una a la otra y así vamos a poder dar todos los mensajes que tenemos que dar, todas las enseñanzas que tenemos que dar y ustedes dos se van a ocupar de dar los mensajes a los demás, a enseñar a los demás como es el camino que tienen que seguir.</w:t>
      </w:r>
    </w:p>
    <w:p>
      <w:pPr>
        <w:pStyle w:val="Normal"/>
        <w:spacing w:before="0" w:after="120"/>
        <w:jc w:val="both"/>
        <w:rPr>
          <w:rFonts w:cs="Arial"/>
          <w:iCs/>
          <w:u w:val="single"/>
        </w:rPr>
      </w:pPr>
      <w:r>
        <w:rPr>
          <w:rFonts w:cs="Arial"/>
          <w:iCs/>
          <w:u w:val="single"/>
        </w:rPr>
        <w:t xml:space="preserve">OBSERVACIÓN </w:t>
      </w:r>
    </w:p>
    <w:p>
      <w:pPr>
        <w:pStyle w:val="Normal"/>
        <w:spacing w:before="0" w:after="120"/>
        <w:jc w:val="both"/>
        <w:rPr/>
      </w:pPr>
      <w:r>
        <w:rPr>
          <w:rFonts w:cs="Arial"/>
          <w:iCs/>
        </w:rPr>
        <w:tab/>
      </w:r>
      <w:r>
        <w:rPr>
          <w:rFonts w:cs="Arial"/>
          <w:i/>
          <w:iCs/>
        </w:rPr>
        <w:t>Uno tendría que suponer que con esto finalmente me hubiese soltado y permitido canalizar, pero no, una sola vez más dejé salir un poco el canto de Auralias y parece que internamente volví a levantar unos muros muy gruesos, encerrándome, porque me decía a mi misma que no sabía cantar y que era imposible que recibiese ondas sonoras de Auralias.</w:t>
      </w:r>
    </w:p>
    <w:p>
      <w:pPr>
        <w:pStyle w:val="Normal"/>
        <w:spacing w:before="0" w:after="120"/>
        <w:jc w:val="both"/>
        <w:rPr/>
      </w:pPr>
      <w:r>
        <w:rPr>
          <w:rFonts w:cs="Arial"/>
          <w:i/>
          <w:iCs/>
        </w:rPr>
        <w:tab/>
        <w:t>Sinceramente cuando escuché la voz ronca que salía de mi garganta al comienzo del canto yo misma me espantaba y de nada me servía la indicación de que esas notas eran para abrir las células del despertar y de la sanación de los que lo escuchaban. Yo no podía superar esa barrera y permitirme a mi misma el cantar.</w:t>
      </w:r>
    </w:p>
    <w:p>
      <w:pPr>
        <w:pStyle w:val="Normal"/>
        <w:spacing w:before="0" w:after="120"/>
        <w:jc w:val="both"/>
        <w:rPr/>
      </w:pPr>
      <w:r>
        <w:rPr>
          <w:rFonts w:cs="Arial"/>
          <w:i/>
          <w:iCs/>
        </w:rPr>
        <w:tab/>
        <w:t>Tengo que comentar que de niña y chica me encantaba cantar pero siempre mi padre se burló de mí de que no tenía oído, de que desentonaba, etc. hasta que llegó el momento en que suprimí totalmente el canto en mi vida e incluso a raíz de todo este problema me he dado cuenta de que he suprimido la música de mi vida, después del fallecimiento de mi marido.</w:t>
      </w:r>
    </w:p>
    <w:p>
      <w:pPr>
        <w:pStyle w:val="Normal"/>
        <w:spacing w:before="0" w:after="120"/>
        <w:jc w:val="both"/>
        <w:rPr>
          <w:rFonts w:cs="Arial"/>
          <w:i/>
          <w:i/>
          <w:iCs/>
        </w:rPr>
      </w:pPr>
      <w:r>
        <w:rPr>
          <w:rFonts w:cs="Arial"/>
          <w:i/>
          <w:iCs/>
        </w:rPr>
        <w:tab/>
        <w:t>Mi esposo siempre tenía música prendida, generalmente clásica o música ligera, pero no existía el silencio y sin darme cuenta después de que él se fue, apagué la música, y eso a pesar de que me encantan las óperas, coros, música ligera etc., pero es como que no me permití escucharla.</w:t>
      </w:r>
    </w:p>
    <w:p>
      <w:pPr>
        <w:pStyle w:val="Normal"/>
        <w:spacing w:before="0" w:after="120"/>
        <w:jc w:val="both"/>
        <w:rPr>
          <w:rFonts w:cs="Arial"/>
          <w:i/>
          <w:i/>
          <w:iCs/>
        </w:rPr>
      </w:pPr>
      <w:r>
        <w:rPr>
          <w:rFonts w:cs="Arial"/>
          <w:i/>
          <w:iCs/>
        </w:rPr>
        <w:tab/>
        <w:t>Todo esto hizo que no recibiera más canalizaciones, tampoco las habladas, ni escritas y estuve meses debatiéndome en el ¿porqué me estaba pasando esto? Tardé bastante en darme cuenta de que era yo misma la que había vuelto a levantar las murallas que en un amoroso trabajo común los Maestros habían derribado esa tarde del jueves.</w:t>
      </w:r>
    </w:p>
    <w:p>
      <w:pPr>
        <w:pStyle w:val="Normal"/>
        <w:spacing w:before="0" w:after="120"/>
        <w:jc w:val="both"/>
        <w:rPr/>
      </w:pPr>
      <w:r>
        <w:rPr>
          <w:rFonts w:cs="Arial"/>
          <w:iCs/>
        </w:rPr>
        <w:tab/>
      </w:r>
      <w:r>
        <w:rPr>
          <w:rFonts w:cs="Arial"/>
          <w:i/>
          <w:iCs/>
        </w:rPr>
        <w:t>Luego comencé con un problema de tos, pero no fue la bronquitis normal, la antecesora del asma para mi, no era tos y lo raro es que había flema, finalmente se me ocurrió que cada vez que tosía estaba sacando un pedacito del muro que había construido nuevamente en mi interior, así que alegremente seguía tosiendo y tosiendo, con la esperanza de derribarlo totalmente.</w:t>
      </w:r>
    </w:p>
    <w:p>
      <w:pPr>
        <w:pStyle w:val="Normal"/>
        <w:spacing w:before="0" w:after="120"/>
        <w:jc w:val="both"/>
        <w:rPr/>
      </w:pPr>
      <w:r>
        <w:rPr>
          <w:rFonts w:cs="Arial"/>
          <w:iCs/>
        </w:rPr>
        <w:t>¿</w:t>
      </w:r>
      <w:r>
        <w:rPr>
          <w:rFonts w:cs="Arial"/>
          <w:iCs/>
          <w:u w:val="single"/>
        </w:rPr>
        <w:t xml:space="preserve">SERÁ POSIBLE? </w:t>
      </w:r>
    </w:p>
    <w:p>
      <w:pPr>
        <w:pStyle w:val="Normal"/>
        <w:spacing w:before="0" w:after="120"/>
        <w:jc w:val="both"/>
        <w:rPr>
          <w:rFonts w:cs="Arial"/>
          <w:iCs/>
        </w:rPr>
      </w:pPr>
      <w:r>
        <w:rPr>
          <w:rFonts w:cs="Arial"/>
          <w:iCs/>
        </w:rPr>
        <w:tab/>
        <w:t>Esto lo he escrito el 2 de mayo fecha en la que recibí un mensaje de Sananda, a través de Lauren, con el título “Prepárense a Despegar”, en el cual hablaba sobre el empujón final hacia la paz. Este mensaje me impactó y transcribiré algunas partes del mismo:</w:t>
      </w:r>
    </w:p>
    <w:p>
      <w:pPr>
        <w:pStyle w:val="Normal"/>
        <w:spacing w:before="0" w:after="120"/>
        <w:ind w:firstLine="708"/>
        <w:jc w:val="both"/>
        <w:rPr/>
      </w:pPr>
      <w:r>
        <w:rPr/>
        <w:t>“</w:t>
      </w:r>
      <w:r>
        <w:rPr/>
        <w:t xml:space="preserve">Traten de ser tranquilos espectadores y permitan que estas cuestiones sean resueltas con su propia armonía y no luchen con vuestras mentes racionales. Estas formas de pensamientos que están penetrando las masas en este tiempo parcialmente se deben al drama resultante del gran cambio y también parcialmente debido a vuestras </w:t>
      </w:r>
      <w:r>
        <w:rPr>
          <w:b/>
          <w:bCs/>
        </w:rPr>
        <w:t>propias limpiezas totales personales</w:t>
      </w:r>
      <w:r>
        <w:rPr/>
        <w:t xml:space="preserve">. </w:t>
      </w:r>
    </w:p>
    <w:p>
      <w:pPr>
        <w:pStyle w:val="Normal"/>
        <w:spacing w:before="0" w:after="120"/>
        <w:jc w:val="both"/>
        <w:rPr/>
      </w:pPr>
      <w:r>
        <w:rPr/>
        <w:t> </w:t>
      </w:r>
      <w:r>
        <w:rPr/>
        <w:tab/>
        <w:t xml:space="preserve">“Nosotros vigorizamos que muchos están con ustedes en este tiempo para ayudar, llámennos y los guiaremos a la verdad. Aseguramos que este momento ante ustedes ha sido decretado por el Creador y consecuentemente es vuestro destino. </w:t>
      </w:r>
    </w:p>
    <w:p>
      <w:pPr>
        <w:pStyle w:val="Normal"/>
        <w:spacing w:before="0" w:after="120"/>
        <w:ind w:firstLine="708"/>
        <w:jc w:val="both"/>
        <w:rPr/>
      </w:pPr>
      <w:r>
        <w:rPr/>
        <w:t>“</w:t>
      </w:r>
      <w:r>
        <w:rPr/>
        <w:t>Lleven con ustedes la esperanza de un mundo mejor y todo lo demás les será otorgado. Ahora somos vuestros sirvientes mientras los elevamos fuera de la densidad y los preparamos para vuestros nuevos papeles como líderes de este mundo.</w:t>
      </w:r>
    </w:p>
    <w:p>
      <w:pPr>
        <w:pStyle w:val="Normal"/>
        <w:spacing w:before="0" w:after="120"/>
        <w:jc w:val="both"/>
        <w:rPr/>
      </w:pPr>
      <w:r>
        <w:rPr/>
        <w:t> </w:t>
      </w:r>
      <w:r>
        <w:rPr/>
        <w:tab/>
        <w:t>“</w:t>
      </w:r>
      <w:r>
        <w:rPr>
          <w:b/>
          <w:bCs/>
        </w:rPr>
        <w:t>Para empezar la preparación</w:t>
      </w:r>
      <w:r>
        <w:rPr/>
        <w:t xml:space="preserve"> de vuestra jornada, ustedes deben </w:t>
      </w:r>
      <w:r>
        <w:rPr>
          <w:b/>
          <w:bCs/>
        </w:rPr>
        <w:t>eliminar cualquier remanente</w:t>
      </w:r>
      <w:r>
        <w:rPr/>
        <w:t xml:space="preserve"> de vuestra pasada historia de miedos y heridas de todos vuestros flujos de vidas. Eso es lo qué ustedes han estado experimentando durante un buen tiempo, sin embargo, el Creador ha pedido que el proceso sea perdonado para aquellos que no pueden terminar en tiempo pero que eligieron ser ascendidos. </w:t>
      </w:r>
    </w:p>
    <w:p>
      <w:pPr>
        <w:pStyle w:val="Normal"/>
        <w:spacing w:before="0" w:after="120"/>
        <w:jc w:val="both"/>
        <w:rPr/>
      </w:pPr>
      <w:r>
        <w:rPr/>
        <w:t> </w:t>
      </w:r>
      <w:r>
        <w:rPr/>
        <w:tab/>
        <w:t>“</w:t>
      </w:r>
      <w:r>
        <w:rPr>
          <w:b/>
          <w:bCs/>
        </w:rPr>
        <w:t>Esto indica una preparación final para vuestra alma</w:t>
      </w:r>
      <w:r>
        <w:rPr/>
        <w:t xml:space="preserve"> como un regalo de compasión por vuestra ardua jornada. Este es un otorgamiento sumamente gracioso únicamente para los más grandes guerreros. Les aseguramos que la disminución de vuestro sufrimiento está cerca y que la conclusión de vuestra larga jornada está ante ustedes. Como petición final les pedimos que </w:t>
      </w:r>
      <w:r>
        <w:rPr>
          <w:b/>
          <w:bCs/>
        </w:rPr>
        <w:t>ustedes mismos se</w:t>
      </w:r>
      <w:r>
        <w:rPr/>
        <w:t xml:space="preserve"> </w:t>
      </w:r>
      <w:r>
        <w:rPr>
          <w:b/>
          <w:bCs/>
        </w:rPr>
        <w:t>preparen para despegar</w:t>
      </w:r>
      <w:r>
        <w:rPr/>
        <w:t xml:space="preserve"> encontrando vuestro centro entre la creciente Luz.”</w:t>
      </w:r>
    </w:p>
    <w:p>
      <w:pPr>
        <w:pStyle w:val="TextBody"/>
        <w:jc w:val="both"/>
        <w:rPr/>
      </w:pPr>
      <w:r>
        <w:rPr>
          <w:rFonts w:cs="Arial"/>
          <w:lang w:val="es-ES"/>
        </w:rPr>
        <w:tab/>
        <w:t>Tal como lo he comentado ya varias veces, e incluso he recibido de parte de ustedes sugerencias para la sanación, sufro de constantes dolores de espalda y una debilidad total en las piernas, sumado a una discapacidad pulmonar, la cual según el neumonólogo solamente me permite una capacidad respiratoria de un 34%, que a entender del médico es incomprensible, cómo es que me muevo trabajo, hablo, etc. Ahora lo que sí, cuando me hicieron una prueba de oxigenación general del cuerpo me dio un 98%, debido a lo cual sí puedo moverme, etc.</w:t>
      </w:r>
    </w:p>
    <w:p>
      <w:pPr>
        <w:pStyle w:val="Normal"/>
        <w:spacing w:before="0" w:after="120"/>
        <w:jc w:val="both"/>
        <w:rPr/>
      </w:pPr>
      <w:r>
        <w:rPr>
          <w:rFonts w:cs="Arial"/>
          <w:iCs/>
        </w:rPr>
        <w:tab/>
        <w:t>Nunca he podido averiguar si esta discapacidad la tengo de nacimiento o si la fue adquiriendo durante esta vida. Ahora el problema de la debilidad en las piernas sí que sé desde cuando la tengo, pero no he podido averiguar la causa.</w:t>
      </w:r>
    </w:p>
    <w:p>
      <w:pPr>
        <w:pStyle w:val="Normal"/>
        <w:spacing w:before="0" w:after="120"/>
        <w:jc w:val="both"/>
        <w:rPr/>
      </w:pPr>
      <w:r>
        <w:rPr>
          <w:rFonts w:cs="Arial"/>
          <w:iCs/>
        </w:rPr>
        <w:tab/>
        <w:t>Les explicaré, porque sin ello todo lo que sigue no tendría sentido, si es que lo tiene. Mi esposo falleció en febrero del 98 de un problema coronario, que ya tenía, pero que se fue agravando, a mi parecer, ya que  pocos días antes de su muerte tuvimos una inundación en la casa con 25 cm de agua, debido a que en la Panamericana abrieron unas compuertas para desagotarla y a raíz de ello, nuestra calle, que jamás se inunda esta vez si lo hizo.</w:t>
      </w:r>
    </w:p>
    <w:p>
      <w:pPr>
        <w:pStyle w:val="Normal"/>
        <w:spacing w:before="0" w:after="120"/>
        <w:jc w:val="both"/>
        <w:rPr>
          <w:rFonts w:cs="Arial"/>
          <w:iCs/>
        </w:rPr>
      </w:pPr>
      <w:r>
        <w:rPr>
          <w:rFonts w:cs="Arial"/>
          <w:iCs/>
        </w:rPr>
        <w:tab/>
        <w:t>Fue tremendo yo estaba tratando de evitar la entrada del agua, pero no podía hacer nada, solo atiné a sacar algunas cosas del piso y él lo único que pudo hacer es desconectar la corriente eléctrica y luego se sentó en la cocina con otro ataque cardíaco.</w:t>
      </w:r>
    </w:p>
    <w:p>
      <w:pPr>
        <w:pStyle w:val="TextBody"/>
        <w:rPr>
          <w:rFonts w:cs="Arial"/>
          <w:lang w:val="es-ES"/>
        </w:rPr>
      </w:pPr>
      <w:r>
        <w:rPr>
          <w:rFonts w:cs="Arial"/>
          <w:lang w:val="es-ES"/>
        </w:rPr>
        <w:tab/>
        <w:t>Esto lo comento porque aquí comienza mi historia con el agua, al cual nunca le he temido, al contrario siempre me ha gustado nadar, remar, etc.</w:t>
      </w:r>
    </w:p>
    <w:p>
      <w:pPr>
        <w:pStyle w:val="Normal"/>
        <w:spacing w:before="0" w:after="120"/>
        <w:jc w:val="both"/>
        <w:rPr/>
      </w:pPr>
      <w:r>
        <w:rPr>
          <w:rFonts w:cs="Arial"/>
          <w:iCs/>
        </w:rPr>
        <w:tab/>
        <w:t>Gracias a que desde el 91 había comenzado mi camino espiritual pude sobrellevar la transición de mi esposo, después de casi 46 años de casada, con relativa calma, ya que para mi la muerte no existía y sentía como que si se fue de viaje y ya lo iba a volver a ver.</w:t>
      </w:r>
    </w:p>
    <w:p>
      <w:pPr>
        <w:pStyle w:val="Normal"/>
        <w:spacing w:before="0" w:after="120"/>
        <w:jc w:val="both"/>
        <w:rPr>
          <w:rFonts w:cs="Arial"/>
          <w:iCs/>
        </w:rPr>
      </w:pPr>
      <w:r>
        <w:rPr>
          <w:rFonts w:cs="Arial"/>
          <w:iCs/>
        </w:rPr>
        <w:tab/>
        <w:t>Para fines de ese año comencé con el problemas en las piernas, o sea la falta de fuerza y el médico me dio un remedio que hizo el efecto totalmente contrario, dejándome prácticamente como un vegetal, todo el día en cama, comiendo con cuchara etc.</w:t>
      </w:r>
    </w:p>
    <w:p>
      <w:pPr>
        <w:pStyle w:val="Normal"/>
        <w:spacing w:before="0" w:after="120"/>
        <w:jc w:val="both"/>
        <w:rPr/>
      </w:pPr>
      <w:r>
        <w:rPr>
          <w:rFonts w:cs="Arial"/>
          <w:iCs/>
        </w:rPr>
        <w:tab/>
        <w:t>Cuando finalmente llegué a leer la letra chica del remedio me di cuenta que en muy raras ocasiones se podría producir semejante efecto colateral. ¡A mi me pasó! Mientras tanto descubrí que soy lo que la medicina llama “paradojal”, o sea una persona que a los remedios alopáticos reacciona en forma totalmente opuesta. Lamentablemente con homeopatía y otros tratamientos me ha pasado lo mismo.</w:t>
      </w:r>
    </w:p>
    <w:p>
      <w:pPr>
        <w:pStyle w:val="Normal"/>
        <w:spacing w:before="0" w:after="120"/>
        <w:jc w:val="both"/>
        <w:rPr>
          <w:rFonts w:cs="Arial"/>
          <w:iCs/>
        </w:rPr>
      </w:pPr>
      <w:r>
        <w:rPr>
          <w:rFonts w:cs="Arial"/>
          <w:iCs/>
        </w:rPr>
        <w:tab/>
        <w:t>A raíz de todo esto me mandaron a un neurólogo el cual con estudios especiales descubrió que tengo todas las neuronas lastimadas, pero no muertas. Etc., etc.</w:t>
      </w:r>
    </w:p>
    <w:p>
      <w:pPr>
        <w:pStyle w:val="Normal"/>
        <w:spacing w:before="0" w:after="120"/>
        <w:jc w:val="both"/>
        <w:rPr/>
      </w:pPr>
      <w:r>
        <w:rPr>
          <w:rFonts w:cs="Arial"/>
          <w:iCs/>
        </w:rPr>
        <w:tab/>
        <w:t>Disculpen que les cuente todo esto, pero acá viene lo incomprensible, o tan difícil de comprender para alguien que hasta ahora ha vivido una vida humana relativamente normal.</w:t>
      </w:r>
    </w:p>
    <w:p>
      <w:pPr>
        <w:pStyle w:val="Normal"/>
        <w:spacing w:before="0" w:after="120"/>
        <w:jc w:val="both"/>
        <w:rPr>
          <w:rFonts w:cs="Arial"/>
          <w:iCs/>
        </w:rPr>
      </w:pPr>
      <w:r>
        <w:rPr>
          <w:rFonts w:cs="Arial"/>
          <w:iCs/>
        </w:rPr>
        <w:tab/>
        <w:t>Como ustedes saben, en octubre hice un viaje por la Vieja Lemuria con el grupo de Kirael, y ahí descubrí mis orígenes Lemurianos y también mi personalidad de Alexiis.</w:t>
      </w:r>
    </w:p>
    <w:p>
      <w:pPr>
        <w:pStyle w:val="Normal"/>
        <w:spacing w:before="0" w:after="120"/>
        <w:jc w:val="both"/>
        <w:rPr>
          <w:rFonts w:cs="Arial"/>
          <w:iCs/>
        </w:rPr>
      </w:pPr>
      <w:r>
        <w:rPr>
          <w:rFonts w:cs="Arial"/>
          <w:iCs/>
        </w:rPr>
        <w:tab/>
        <w:t>Tal como ahí aprendí cada Lemuriano tiene un delfín que se ocupa de él, en mi caso se llama Aurelian, como me han dicho y Auralias, mi ballena que me tiene que transmitir mensajes para la humanidad.</w:t>
      </w:r>
    </w:p>
    <w:p>
      <w:pPr>
        <w:pStyle w:val="Normal"/>
        <w:spacing w:before="0" w:after="120"/>
        <w:jc w:val="both"/>
        <w:rPr/>
      </w:pPr>
      <w:r>
        <w:rPr>
          <w:rFonts w:cs="Arial"/>
          <w:iCs/>
        </w:rPr>
        <w:tab/>
        <w:t>Mentiría si diría que antes de esto me haya ocupado especialmente de los cetáceos, me gustaba, como me gustan todos los animales, pero nada especial.</w:t>
      </w:r>
    </w:p>
    <w:p>
      <w:pPr>
        <w:pStyle w:val="Normal"/>
        <w:spacing w:before="0" w:after="120"/>
        <w:jc w:val="both"/>
        <w:rPr/>
      </w:pPr>
      <w:r>
        <w:rPr>
          <w:rFonts w:cs="Arial"/>
          <w:iCs/>
        </w:rPr>
        <w:tab/>
        <w:t>Ahora en Hawaii repentinamente se despertó mi contacto con ellos, comencé a buscar y transmitir toda la información que podía conseguir y después de que se me había informado que mi canalización de mi ballena se efectuaba en estado de sueño, en 7ª dimensión, ahora finalmente resulta que también estoy canalizando por voz, recién dos veces, pero recibo ondas sonoras que se convierten en canto, siendo yo una persona que no sabe cantar.</w:t>
      </w:r>
    </w:p>
    <w:p>
      <w:pPr>
        <w:pStyle w:val="Normal"/>
        <w:spacing w:before="0" w:after="120"/>
        <w:jc w:val="both"/>
        <w:rPr/>
      </w:pPr>
      <w:r>
        <w:rPr>
          <w:rFonts w:cs="Arial"/>
          <w:iCs/>
        </w:rPr>
        <w:tab/>
        <w:t>Bueno ahora comienza todo lo inverosímil. Buscando siempre encontrar aunque sea una mejora para mis piernas hoy fui a ver a una terapeuta que trabaja la Conexión Consciente, o sea ella canaliza a todos los grandes Maestros, a la Hermandad Blanca y lo que haga falta en cada caso para el paciente, siempre y cuando el paciente da el permiso para hacerlo.</w:t>
      </w:r>
    </w:p>
    <w:p>
      <w:pPr>
        <w:pStyle w:val="Normal"/>
        <w:spacing w:before="0" w:after="120"/>
        <w:jc w:val="both"/>
        <w:rPr/>
      </w:pPr>
      <w:r>
        <w:rPr>
          <w:rFonts w:cs="Arial"/>
          <w:iCs/>
        </w:rPr>
        <w:tab/>
        <w:t>Bueno a ella le confirmaron todo lo que yo ya sé sobre mis antecedentes Lemurianos, y al ser yo terapeuta de vidas pasadas, forzosamente habré hecho unas 30 o más regresiones a vidas anteriores, cada una con su consecuente sanación.</w:t>
      </w:r>
    </w:p>
    <w:p>
      <w:pPr>
        <w:pStyle w:val="Normal"/>
        <w:spacing w:before="0" w:after="120"/>
        <w:jc w:val="both"/>
        <w:rPr/>
      </w:pPr>
      <w:r>
        <w:rPr>
          <w:rFonts w:cs="Arial"/>
          <w:iCs/>
        </w:rPr>
        <w:tab/>
        <w:t>Pero ahora, a ella le indicaron que evidentemente yo había sanado mis vidas como ser humano, pero no como delfín y ballena que había sido, y que mi problema actual con las piernas se debe a esta memoria celular de la cola en lugar de las piernas.</w:t>
        <w:tab/>
        <w:t>Al preguntar si mi vida como cetáceo fue anterior a Lemuria, me dijo que anterior y posterior.</w:t>
      </w:r>
    </w:p>
    <w:p>
      <w:pPr>
        <w:pStyle w:val="Normal"/>
        <w:spacing w:before="0" w:after="120"/>
        <w:jc w:val="both"/>
        <w:rPr/>
      </w:pPr>
      <w:r>
        <w:rPr>
          <w:rFonts w:cs="Arial"/>
          <w:iCs/>
        </w:rPr>
        <w:tab/>
        <w:t>Ahora bien, todo esto parece como un pedazo de rompecabezas, si mi problema de las piernas se debe a no haber solucionado mis vidas anteriores de cetáceo, es esto lo que tengo que trabajar. Además, cada vez que me veo nadando bajo el agua jugando con los delfines, no tengo problema alguno de respiración, pero acá como humana tengo la falta de aire que sufren los cetáceos cuando salen a la tierra.</w:t>
      </w:r>
    </w:p>
    <w:p>
      <w:pPr>
        <w:pStyle w:val="Normal"/>
        <w:spacing w:before="0" w:after="120"/>
        <w:jc w:val="both"/>
        <w:rPr/>
      </w:pPr>
      <w:r>
        <w:rPr>
          <w:rFonts w:cs="Arial"/>
          <w:iCs/>
        </w:rPr>
        <w:tab/>
        <w:t>Sigue la locura. Durante mi crucero por Hawaii, uno de los Maestros dijo que yo tenía un cableado especial en el cerebro debido al cual podía captar las informaciones de la ballena y transmitirlas. Ahora, como humana, resulta que tengo el cerebro lastimado. ¿Tendrá que ver lo uno con lo otro, o es todo fantasía?</w:t>
      </w:r>
    </w:p>
    <w:p>
      <w:pPr>
        <w:pStyle w:val="Normal"/>
        <w:spacing w:before="0" w:after="120"/>
        <w:jc w:val="both"/>
        <w:rPr>
          <w:rFonts w:cs="Arial"/>
          <w:iCs/>
        </w:rPr>
      </w:pPr>
      <w:r>
        <w:rPr>
          <w:rFonts w:cs="Arial"/>
          <w:iCs/>
        </w:rPr>
        <w:tab/>
        <w:t>Además mi primer problema con el agua surgió con la inundación de hace más de 8 años en mi casa, después de lo cual comencé con el problema en las piernas, etc. ¿Será que en estos años me estuvieron preparando para todo lo que tengo que hacer ahora y lo que considero mi misión?</w:t>
      </w:r>
    </w:p>
    <w:p>
      <w:pPr>
        <w:pStyle w:val="Normal"/>
        <w:spacing w:before="0" w:after="120"/>
        <w:jc w:val="both"/>
        <w:rPr/>
      </w:pPr>
      <w:r>
        <w:rPr>
          <w:rFonts w:cs="Arial"/>
          <w:iCs/>
        </w:rPr>
        <w:tab/>
        <w:t>Yo sé que tenemos vidas paralelas, aunque en las otras dimensiones son simultáneas, ¿ pero será posible que como humana ahora tenga que solucionar todo lo inconcluso anterior?</w:t>
      </w:r>
    </w:p>
    <w:p>
      <w:pPr>
        <w:pStyle w:val="Normal"/>
        <w:spacing w:before="0" w:after="120"/>
        <w:jc w:val="both"/>
        <w:rPr/>
      </w:pPr>
      <w:r>
        <w:rPr>
          <w:rFonts w:cs="Arial"/>
          <w:iCs/>
        </w:rPr>
        <w:tab/>
        <w:t>Ahora, todavía siguen las “coincidencias”. Dado a mi interés recientemente despertado por los delfines y las ballenas, he estado juntando toda la información posible y entre otras cosas ya he mandado a la red informes escritos por Linda Shay, la cual en agradecimiento a mis traducciones me acaba de mandar digamos como el borrador del libro que saldrá, que es el relato de su viaje con los delfines. El libro se llama “Desde el Océano a la Tierra” y dentro de pocos días enviaré la traducción de uno de los capítulos, con autorización de ella, que me ha tocado especialmente.</w:t>
      </w:r>
    </w:p>
    <w:p>
      <w:pPr>
        <w:pStyle w:val="Normal"/>
        <w:spacing w:before="0" w:after="120"/>
        <w:jc w:val="both"/>
        <w:rPr/>
      </w:pPr>
      <w:r>
        <w:rPr>
          <w:rFonts w:cs="Arial"/>
          <w:iCs/>
        </w:rPr>
        <w:tab/>
        <w:t xml:space="preserve">Linda Shay en su libro cuenta como ella ha descubierto que en vidas anteriores fue delfín y luego de haber comenzado a trabajar con ellos, tanto yendo a nadar como a distancia, incluso se ha percatado que la forma de su cabeza ha cambiado y se parece, por la foto que recibí, en mucho a un delfín. </w:t>
      </w:r>
    </w:p>
    <w:p>
      <w:pPr>
        <w:pStyle w:val="Normal"/>
        <w:spacing w:before="0" w:after="120"/>
        <w:jc w:val="both"/>
        <w:rPr/>
      </w:pPr>
      <w:r>
        <w:rPr>
          <w:rFonts w:cs="Arial"/>
          <w:iCs/>
        </w:rPr>
        <w:tab/>
        <w:t>Todo esto me confirma que evidentemente lo que me pasa no es tanta locura como que suena y pienso que debido al apuro de liberar y limpiar todo, tal como nos indica Sananda en su mensaje de ayer, a mí me están presentando ahora estas cosas para que las incorpore y libere.</w:t>
      </w:r>
    </w:p>
    <w:p>
      <w:pPr>
        <w:pStyle w:val="Normal"/>
        <w:spacing w:before="0" w:after="120"/>
        <w:jc w:val="both"/>
        <w:rPr/>
      </w:pPr>
      <w:r>
        <w:rPr>
          <w:rFonts w:cs="Arial"/>
          <w:iCs/>
        </w:rPr>
        <w:tab/>
        <w:t>Realmente considero que mi vida día a día se está haciendo más rara, pero siempre encuentro que no soy la única a la que le pasa esto y debido a ello, fiel al compromiso que he contraído es que comunico a todos ustedes esto que pasa.</w:t>
      </w:r>
    </w:p>
    <w:p>
      <w:pPr>
        <w:pStyle w:val="Normal"/>
        <w:spacing w:before="0" w:after="120"/>
        <w:jc w:val="both"/>
        <w:rPr/>
      </w:pPr>
      <w:r>
        <w:rPr>
          <w:rFonts w:cs="Arial"/>
          <w:iCs/>
        </w:rPr>
        <w:tab/>
        <w:t>Espero volver a mi forma normal humana, ya que no creo que me convierta en delfín.</w:t>
      </w:r>
    </w:p>
    <w:p>
      <w:pPr>
        <w:pStyle w:val="Normal"/>
        <w:spacing w:before="0" w:after="120"/>
        <w:jc w:val="both"/>
        <w:rPr>
          <w:rFonts w:cs="Arial"/>
          <w:iCs/>
          <w:u w:val="single"/>
        </w:rPr>
      </w:pPr>
      <w:r>
        <w:rPr>
          <w:rFonts w:cs="Arial"/>
          <w:iCs/>
          <w:u w:val="single"/>
        </w:rPr>
        <w:t xml:space="preserve">OBSERVACION </w:t>
      </w:r>
    </w:p>
    <w:p>
      <w:pPr>
        <w:pStyle w:val="Normal"/>
        <w:spacing w:before="0" w:after="120"/>
        <w:jc w:val="both"/>
        <w:rPr/>
      </w:pPr>
      <w:r>
        <w:rPr>
          <w:rFonts w:cs="Arial"/>
          <w:iCs/>
        </w:rPr>
        <w:tab/>
      </w:r>
      <w:r>
        <w:rPr>
          <w:rFonts w:cs="Arial"/>
          <w:i/>
          <w:iCs/>
        </w:rPr>
        <w:t>Estoy debatiéndome de si incluir en este libro todo el problema que he tenido a raíz de las traducciones de Tobías, mi primer intención fue, “No eso lo dejo afuera”, pero sin embargo, todo ello es o fue una gran parte de los eventos que tuvieron parte en mi crecimiento como Alexiis, así que me he decidido incluirlo, ya que sería como si a un cuerpo simplemente le quito una pierna para que no pese tanto.</w:t>
      </w:r>
    </w:p>
    <w:p>
      <w:pPr>
        <w:pStyle w:val="Normal"/>
        <w:spacing w:before="0" w:after="120"/>
        <w:jc w:val="both"/>
        <w:rPr>
          <w:rFonts w:cs="Arial"/>
          <w:i/>
          <w:i/>
          <w:iCs/>
        </w:rPr>
      </w:pPr>
      <w:r>
        <w:rPr>
          <w:rFonts w:cs="Arial"/>
          <w:i/>
          <w:iCs/>
        </w:rPr>
        <w:tab/>
        <w:t>A todos los que estén al tanto y hayan leído al respecto, simplemente les aconsejo seguir hasta la siguiente parte, pero no me quiero amputar nada.</w:t>
      </w:r>
    </w:p>
    <w:p>
      <w:pPr>
        <w:pStyle w:val="Normal"/>
        <w:spacing w:before="0" w:after="120"/>
        <w:jc w:val="both"/>
        <w:rPr>
          <w:rFonts w:cs="Arial"/>
          <w:iCs/>
          <w:u w:val="single"/>
        </w:rPr>
      </w:pPr>
      <w:r>
        <w:rPr>
          <w:rFonts w:cs="Arial"/>
          <w:iCs/>
          <w:u w:val="single"/>
        </w:rPr>
        <w:t>¿ATRAPADA?</w:t>
      </w:r>
    </w:p>
    <w:p>
      <w:pPr>
        <w:pStyle w:val="Normal"/>
        <w:spacing w:before="0" w:after="120"/>
        <w:jc w:val="both"/>
        <w:rPr>
          <w:rFonts w:cs="Arial"/>
          <w:iCs/>
        </w:rPr>
      </w:pPr>
      <w:r>
        <w:rPr>
          <w:rFonts w:cs="Arial"/>
          <w:iCs/>
        </w:rPr>
        <w:tab/>
        <w:t>El 9 de mayo recibí una carta del Círculo Carmesí, ofreciéndome un acuerdo, autorizándome a traducir todos los talleres. Me ofrecen un pago por cada traducción y quieren de alguna forma que esto se maneje mediante un pago de un monto, que a mi no me indicaron, para poder bajarlo de una página web.</w:t>
      </w:r>
    </w:p>
    <w:p>
      <w:pPr>
        <w:pStyle w:val="Normal"/>
        <w:spacing w:before="0" w:after="120"/>
        <w:jc w:val="both"/>
        <w:rPr>
          <w:rFonts w:cs="Arial"/>
          <w:iCs/>
        </w:rPr>
      </w:pPr>
      <w:r>
        <w:rPr>
          <w:rFonts w:cs="Arial"/>
          <w:iCs/>
        </w:rPr>
        <w:tab/>
        <w:t>Incluso me invitaron para que haga todo lo posible para viajar a la Conferencia en Julio, pero al descubrir que el punto de reunión está por encima de 3,000 metros de altura en una zona alpina, me di cuenta que esto no era para mí.</w:t>
      </w:r>
    </w:p>
    <w:p>
      <w:pPr>
        <w:pStyle w:val="Normal"/>
        <w:spacing w:before="0" w:after="120"/>
        <w:jc w:val="both"/>
        <w:rPr>
          <w:rFonts w:cs="Arial"/>
          <w:iCs/>
        </w:rPr>
      </w:pPr>
      <w:r>
        <w:rPr>
          <w:rFonts w:cs="Arial"/>
          <w:iCs/>
        </w:rPr>
        <w:tab/>
        <w:t>Ahora todo esto lógicamente me anduvo dando vueltas a mil en mi mente, considerando lo que ello representaría, la incapacidad de traducirlo todo yo sola, cosa que Alexiis ya no debe hacer, y ella para mí es lo más importante.</w:t>
      </w:r>
    </w:p>
    <w:p>
      <w:pPr>
        <w:pStyle w:val="Normal"/>
        <w:spacing w:before="0" w:after="120"/>
        <w:jc w:val="both"/>
        <w:rPr/>
      </w:pPr>
      <w:r>
        <w:rPr>
          <w:rFonts w:cs="Arial"/>
          <w:iCs/>
        </w:rPr>
        <w:tab/>
        <w:t>Ya en el viaje a Hawaii me habían dicho que tenía que dejar de traducir los mensajes de otros Maestros y suministrar los míos propios, sin embargo para mí Tobías es por demás importante, porque ha sido el pilar en mi crecimiento espiritual. E incluso en otra canalización que tuve con Águila Blanca él me insistió que no tenía que sentir culpa frente a mis Maestros anteriores.</w:t>
      </w:r>
    </w:p>
    <w:p>
      <w:pPr>
        <w:pStyle w:val="Normal"/>
        <w:spacing w:before="0" w:after="120"/>
        <w:jc w:val="both"/>
        <w:rPr>
          <w:rFonts w:cs="Arial"/>
          <w:iCs/>
        </w:rPr>
      </w:pPr>
      <w:r>
        <w:rPr>
          <w:rFonts w:cs="Arial"/>
          <w:iCs/>
        </w:rPr>
        <w:tab/>
        <w:t>Repentinamente tuve el sentimiento de que a mi alrededor se había formado una enorme telaraña. Una red que se va achicando, achicando, atrapándome cada vez más en su interior, hasta llegar al punto de ‘dominarme’. Dos veces en mi vida actual he salido de este tipo de telaraña, dos veces he podido liberarme, he podido salir y manifestarme como quien realmente Yo Soy.</w:t>
      </w:r>
    </w:p>
    <w:p>
      <w:pPr>
        <w:pStyle w:val="Normal"/>
        <w:spacing w:before="0" w:after="120"/>
        <w:jc w:val="both"/>
        <w:rPr>
          <w:rFonts w:cs="Arial"/>
          <w:iCs/>
          <w:u w:val="single"/>
        </w:rPr>
      </w:pPr>
      <w:r>
        <w:rPr>
          <w:rFonts w:cs="Arial"/>
          <w:iCs/>
          <w:u w:val="single"/>
        </w:rPr>
        <w:t xml:space="preserve">OBSERVACIÓN </w:t>
      </w:r>
    </w:p>
    <w:p>
      <w:pPr>
        <w:pStyle w:val="Normal"/>
        <w:spacing w:before="0" w:after="120"/>
        <w:jc w:val="both"/>
        <w:rPr/>
      </w:pPr>
      <w:r>
        <w:rPr>
          <w:rFonts w:cs="Arial"/>
          <w:iCs/>
        </w:rPr>
        <w:tab/>
      </w:r>
      <w:r>
        <w:rPr>
          <w:rFonts w:cs="Arial"/>
          <w:i/>
          <w:iCs/>
        </w:rPr>
        <w:t>Ustedes perdonen estoy relatando lo que me ha pasado en ese momento, pero no puedo excluir el “Ahora”. Acabo de escuchar un sonido cristalino, indescriptible, lindísimo, no puedo definir de dónde proviene y como ya lo he aprendido, estoy atenta a toda señal, por las dudas me he conectado con mi grabador, e incluyo este breve mensaje recibido, aunque sea del momento del ahora, el 20 de noviembre, 2006, a las 16,15 p.m.</w:t>
      </w:r>
    </w:p>
    <w:p>
      <w:pPr>
        <w:pStyle w:val="Normal"/>
        <w:spacing w:before="0" w:after="120"/>
        <w:jc w:val="both"/>
        <w:rPr>
          <w:rFonts w:cs="Arial"/>
          <w:i/>
          <w:i/>
          <w:iCs/>
        </w:rPr>
      </w:pPr>
      <w:r>
        <w:rPr>
          <w:rFonts w:cs="Arial"/>
          <w:i/>
          <w:iCs/>
        </w:rPr>
        <w:tab/>
        <w:t>Este es un mensaje telepático que acabo de recibir de Auralias, mi ballena…</w:t>
      </w:r>
    </w:p>
    <w:p>
      <w:pPr>
        <w:pStyle w:val="Normal"/>
        <w:spacing w:before="0" w:after="120"/>
        <w:jc w:val="both"/>
        <w:rPr/>
      </w:pPr>
      <w:r>
        <w:rPr>
          <w:rFonts w:cs="Arial"/>
          <w:i/>
          <w:iCs/>
        </w:rPr>
        <w:tab/>
        <w:t>Hay una dulce energía que me envuelve, todavía no lo sé, no lo defino… No la defino… Te veo Auralias, estuve hablando en el texto que sentía como que se estaba formando a mi alrededor como una gran telaraña, que cada vez más y más me estaba aprisionando.</w:t>
      </w:r>
    </w:p>
    <w:p>
      <w:pPr>
        <w:pStyle w:val="Normal"/>
        <w:spacing w:before="0" w:after="120"/>
        <w:jc w:val="both"/>
        <w:rPr>
          <w:rFonts w:cs="Arial"/>
          <w:i/>
          <w:i/>
          <w:iCs/>
        </w:rPr>
      </w:pPr>
      <w:r>
        <w:rPr>
          <w:rFonts w:cs="Arial"/>
          <w:i/>
          <w:iCs/>
        </w:rPr>
        <w:tab/>
        <w:t>Y ahora te veo a ti, y me surge la idea de cómo utilizan las redes para pescarlas a ustedes. Esto no es una canalización. Esto, no sé si en alguna vida anterior yo he pasado por ello, pero eso de sentirme atrapada en una telaraña no es la primera vez que me ha pasado, ya una vez lo he vivido como ser humano.</w:t>
      </w:r>
    </w:p>
    <w:p>
      <w:pPr>
        <w:pStyle w:val="Normal"/>
        <w:spacing w:before="0" w:after="120"/>
        <w:jc w:val="both"/>
        <w:rPr/>
      </w:pPr>
      <w:r>
        <w:rPr>
          <w:rFonts w:cs="Arial"/>
          <w:i/>
          <w:iCs/>
        </w:rPr>
        <w:tab/>
        <w:t>Lo que siento es que me estás trasmitiendo que es sumamente importante que no me deje agarrar en la red. Que yo tengo que ser libre, tengo que ser libre como el aire, libre como los pájaros, Alexiis no puede quedar entrampada. Alexiis tiene que tener la plena libertad de movimiento, de acción y de camino para poder seguir adelante.</w:t>
      </w:r>
    </w:p>
    <w:p>
      <w:pPr>
        <w:pStyle w:val="Normal"/>
        <w:spacing w:before="0" w:after="120"/>
        <w:jc w:val="both"/>
        <w:rPr/>
      </w:pPr>
      <w:r>
        <w:rPr>
          <w:rFonts w:cs="Arial"/>
          <w:i/>
          <w:iCs/>
        </w:rPr>
        <w:tab/>
        <w:t>Gracias hermana, gracias, siento que este es un mensaje tuyo, pero transmitido telepáticamente. Gracias hermana te bendigo y te amo. Gracias.</w:t>
      </w:r>
    </w:p>
    <w:p>
      <w:pPr>
        <w:pStyle w:val="Normal"/>
        <w:spacing w:before="0" w:after="120"/>
        <w:jc w:val="both"/>
        <w:rPr>
          <w:rFonts w:cs="Arial"/>
          <w:iCs/>
          <w:u w:val="single"/>
        </w:rPr>
      </w:pPr>
      <w:r>
        <w:rPr>
          <w:rFonts w:cs="Arial"/>
          <w:iCs/>
          <w:u w:val="single"/>
        </w:rPr>
        <w:t>SIGUIENDO EL INFORME</w:t>
      </w:r>
    </w:p>
    <w:p>
      <w:pPr>
        <w:pStyle w:val="Normal"/>
        <w:spacing w:before="0" w:after="120"/>
        <w:jc w:val="both"/>
        <w:rPr/>
      </w:pPr>
      <w:r>
        <w:rPr>
          <w:rFonts w:cs="Arial"/>
          <w:iCs/>
        </w:rPr>
        <w:tab/>
        <w:t>Lógicamente me siento sumamente contenta de que finalmente se esté reconociendo todos los esfuerzos que yo he hecho, algo que a mi ego le hace bien, pero en realidad es algo que me impediría desarrollarme plenamente como Alexiis, la canalizadora de Auralias. ¿A quién puedo pedir ayuda? Aunque sé que estas dudas que se me presentan,  ya son una ayuda, ya que me hacen reaccionar y hacen que mi mente trabaje activamente.</w:t>
      </w:r>
    </w:p>
    <w:p>
      <w:pPr>
        <w:pStyle w:val="Normal"/>
        <w:spacing w:before="0" w:after="120"/>
        <w:jc w:val="both"/>
        <w:rPr>
          <w:rFonts w:cs="Arial"/>
          <w:iCs/>
        </w:rPr>
      </w:pPr>
      <w:r>
        <w:rPr>
          <w:rFonts w:cs="Arial"/>
          <w:iCs/>
        </w:rPr>
        <w:tab/>
        <w:t>Me están ofreciendo dinero y me dijeron que si no lo quiero que haga un fondo en beneficio de no sé quién. ¿Es esto realmente algo en lo que me tengo que meter? No sé, no sé como enfocar eso.</w:t>
      </w:r>
    </w:p>
    <w:p>
      <w:pPr>
        <w:pStyle w:val="Normal"/>
        <w:spacing w:before="0" w:after="120"/>
        <w:jc w:val="both"/>
        <w:rPr/>
      </w:pPr>
      <w:r>
        <w:rPr>
          <w:rFonts w:cs="Arial"/>
          <w:iCs/>
        </w:rPr>
        <w:tab/>
        <w:t>¡¡¡Oh Maestros, ustedes que me ayudaron tanto, no por nada me está llegando este despertar!!! ¡Por favor ayúdenme a ver claro! Ayúdenme a percibir, ayúdenme, ayúdenme, no quiero quedar atrapada otra vez.</w:t>
      </w:r>
    </w:p>
    <w:p>
      <w:pPr>
        <w:pStyle w:val="Normal"/>
        <w:spacing w:before="0" w:after="120"/>
        <w:jc w:val="both"/>
        <w:rPr/>
      </w:pPr>
      <w:r>
        <w:rPr>
          <w:rFonts w:cs="Arial"/>
          <w:iCs/>
        </w:rPr>
        <w:tab/>
        <w:t>Tardé una hora y media en escribir la respuesta al Círculo Carmesí, por supuesto no me quiero negar ya que ello significaría dejarlos a todos sin este material tan importante, pero tampoco me puedo comprometer a lo estipulado por ellos, ya que no dispondría del control de lo que la gente hace una vez que lo saca de Internet, y sé que hay grandes partes del mundo que reciben mis traducciones. Por eso no puedo acceder a que solamente aquellos que paguen el arancel puedan recibir el material.</w:t>
      </w:r>
    </w:p>
    <w:p>
      <w:pPr>
        <w:pStyle w:val="Normal"/>
        <w:spacing w:before="0" w:after="120"/>
        <w:jc w:val="both"/>
        <w:rPr>
          <w:rFonts w:cs="Arial"/>
          <w:iCs/>
        </w:rPr>
      </w:pPr>
      <w:r>
        <w:rPr>
          <w:rFonts w:cs="Arial"/>
          <w:iCs/>
        </w:rPr>
        <w:tab/>
        <w:t xml:space="preserve">Me olvidé mencionar que me pidieron que haga una lista de todos los Shaumbra de habla hispana, cosa que lógicamente hice, tocando todos los contactos que tengo y fui enviando más de 14 páginas, sin espacio entremedio, yo sola, con las direcciones. </w:t>
      </w:r>
    </w:p>
    <w:p>
      <w:pPr>
        <w:pStyle w:val="Normal"/>
        <w:spacing w:before="0" w:after="120"/>
        <w:ind w:firstLine="708"/>
        <w:jc w:val="both"/>
        <w:rPr/>
      </w:pPr>
      <w:r>
        <w:rPr>
          <w:rFonts w:cs="Arial"/>
          <w:iCs/>
        </w:rPr>
        <w:t>Más tarde amigos me dijeron que hice mal en enviar esta información así no más, y lamentablemente tengo que reconocer que tuvieron razón, ya que después de enviar la página 14 nunca más tuve noticias, ni acusando recibo, ni nada en absoluto. Que cada uno saque su conclusión.</w:t>
      </w:r>
    </w:p>
    <w:p>
      <w:pPr>
        <w:pStyle w:val="Heading"/>
        <w:spacing w:lineRule="atLeast" w:line="240"/>
        <w:jc w:val="left"/>
        <w:rPr>
          <w:rFonts w:ascii="Arial" w:hAnsi="Arial" w:cs="Arial"/>
          <w:i w:val="false"/>
          <w:i w:val="false"/>
          <w:sz w:val="20"/>
          <w:szCs w:val="20"/>
          <w:u w:val="single"/>
        </w:rPr>
      </w:pPr>
      <w:r>
        <w:rPr>
          <w:rFonts w:cs="Arial" w:ascii="Arial" w:hAnsi="Arial"/>
          <w:i w:val="false"/>
          <w:sz w:val="20"/>
          <w:szCs w:val="20"/>
          <w:u w:val="single"/>
        </w:rPr>
        <w:t>CANTO A LA VIDA Y LIMPIEZA TOTAL PERSONAL</w:t>
      </w:r>
    </w:p>
    <w:p>
      <w:pPr>
        <w:pStyle w:val="Normal"/>
        <w:spacing w:lineRule="atLeast" w:line="240"/>
        <w:jc w:val="both"/>
        <w:rPr>
          <w:iCs/>
        </w:rPr>
      </w:pPr>
      <w:r>
        <w:rPr>
          <w:iCs/>
        </w:rPr>
        <w:t xml:space="preserve">Mayo 25, 2006 </w:t>
      </w:r>
    </w:p>
    <w:p>
      <w:pPr>
        <w:pStyle w:val="Normal"/>
        <w:spacing w:lineRule="atLeast" w:line="240"/>
        <w:jc w:val="both"/>
        <w:rPr/>
      </w:pPr>
      <w:r>
        <w:rPr/>
        <w:tab/>
        <w:t>Hoy celebramos un día tan importante para la patria pero, ¿cuál es mi patria? No lo sé. Nacida en Alemania, criada en Bolivia, viviendo en la Argentina, se me hizo imposible sentir realmente lo que es la patria, a lo mejor me imagino algo equivocado bajo este término, porque siempre pensé que la Patria tendría que ser algo como el Hogar.</w:t>
      </w:r>
    </w:p>
    <w:p>
      <w:pPr>
        <w:pStyle w:val="Normal"/>
        <w:spacing w:lineRule="atLeast" w:line="240" w:before="0" w:after="120"/>
        <w:jc w:val="both"/>
        <w:rPr/>
      </w:pPr>
      <w:r>
        <w:rPr>
          <w:rFonts w:cs="Arial"/>
          <w:iCs/>
        </w:rPr>
        <w:tab/>
        <w:t>Por otro lado, todos hemos aprendido que nuestro Hogar, al que deseamos regresar, no se encuentra aquí en la tierra física, aunque también está que tenemos que buscar dentro nuestro todo lo que hay. Pero ya que todo esto es demasiado simple, se me agrega un poco de complicación: según todos los informes que recibí soy de origen Lemuriano, lugar hacia el que me siento sumamente atraída, pero ahora, con el asunto de que he tenido vidas anteriores como ballena y delfín, entonces tampoco es ese mi origen, y probablemente sea de la constelación de Sirio, ya que tengo entendido de que de ahí vienen los cetáceos.</w:t>
      </w:r>
    </w:p>
    <w:p>
      <w:pPr>
        <w:pStyle w:val="Normal"/>
        <w:spacing w:lineRule="atLeast" w:line="240" w:before="0" w:after="120"/>
        <w:jc w:val="both"/>
        <w:rPr/>
      </w:pPr>
      <w:r>
        <w:rPr>
          <w:rFonts w:cs="Arial"/>
          <w:iCs/>
        </w:rPr>
        <w:tab/>
        <w:t>Desde que les escribí por primera vez este asunto de que mi problema físico era en parte debido justamente a que mi memoria celular tiene presente la cola y no dos piernas, motivo por el cual con la terapeuta tuve una sesión en la que era una ballena, en la zona nórdica, tipo Noruega, y ya en aquel entonces tenía la memoria akáshica que es la que tendría que transmitir ahora a la humanidad. En esa vida no hubo mayor drama. Se trabajó para que la ballena comprenda que ahora era humana y que en lugar de cola necesitaba dos piernas.</w:t>
      </w:r>
    </w:p>
    <w:p>
      <w:pPr>
        <w:pStyle w:val="Normal"/>
        <w:spacing w:lineRule="atLeast" w:line="240" w:before="0" w:after="120"/>
        <w:jc w:val="both"/>
        <w:rPr>
          <w:rFonts w:cs="Arial"/>
          <w:iCs/>
        </w:rPr>
      </w:pPr>
      <w:r>
        <w:rPr>
          <w:rFonts w:cs="Arial"/>
          <w:iCs/>
        </w:rPr>
        <w:tab/>
        <w:t>En el primer momento después del tratamiento los dolores estaban un poco mejor, pero en el transcurso de la semana fueron recrudeciendo de tal forma que el sentimiento físico era que me hubiesen arrancado un pedazo grande del muslo de mi pierna derecha. Yo me imaginé que eso a lo mejor me pasó siendo delfín.</w:t>
      </w:r>
    </w:p>
    <w:p>
      <w:pPr>
        <w:pStyle w:val="Normal"/>
        <w:spacing w:lineRule="atLeast" w:line="240" w:before="0" w:after="120"/>
        <w:jc w:val="both"/>
        <w:rPr/>
      </w:pPr>
      <w:r>
        <w:rPr>
          <w:rFonts w:cs="Arial"/>
          <w:iCs/>
        </w:rPr>
        <w:tab/>
        <w:t>Sin embargo, el martes siguiente, para mi gran sorpresa me entero que ese dolor específico no era de la vida acuática, sino de la humana. Yo no lo podía creer, ya que había hecho por lo menos unas 30 regresiones al estudiar y recibirme de Terapeuta de Vidas pasadas. Sin embargo, me llevó atrás al 1305 en la campiña inglesa, en la cual era un muchacho de una granja que trataba de domar un hermoso corcel negro azabache, una belleza de animal, pero no sé cómo, trastabillé y me caí de espaldas al suelo. El animal se espantó, paró sobre las patas traseras, las delanteras en el aire, relinchando a todo lo que da, y cuando bajo me hizo papilla la pierna derecha.</w:t>
      </w:r>
    </w:p>
    <w:p>
      <w:pPr>
        <w:pStyle w:val="Normal"/>
        <w:spacing w:lineRule="atLeast" w:line="240" w:before="0" w:after="120"/>
        <w:jc w:val="both"/>
        <w:rPr/>
      </w:pPr>
      <w:r>
        <w:rPr>
          <w:rFonts w:cs="Arial"/>
          <w:iCs/>
        </w:rPr>
        <w:tab/>
        <w:t>El animal se escapó y a mi me encontraron recién a los dos días, con todo infectado y un largo etcétera, razón por la cual hubo que cortar lo que quedaba de carne. Me convertí en el hazmerreír, el tullido del pueblo, un hombre lleno de odio y amargura, cada vez más solitario, más abandonado, hasta que finalmente pude abandonar esa vida. Les aseguro que esa experiencia no se la deseo a nadie.</w:t>
      </w:r>
    </w:p>
    <w:p>
      <w:pPr>
        <w:pStyle w:val="Normal"/>
        <w:spacing w:lineRule="atLeast" w:line="240" w:before="0" w:after="120"/>
        <w:jc w:val="both"/>
        <w:rPr/>
      </w:pPr>
      <w:r>
        <w:rPr>
          <w:rFonts w:cs="Arial"/>
          <w:iCs/>
        </w:rPr>
        <w:tab/>
        <w:t>Al día siguiente estaba un poco mejor de los dolores y hoy, a más de una semana, puedo decir que estoy en franca mejoría, después de que esta semana se hizo una técnica que no conozco, la de cambiar el archivo akáshico. Me pregunto, ¿cuánto más?, ¿cuándo terminaré con las sorpresas de mis vidas pasadas? Ya basta, pero también sé que me tengo que liberar de todo ello ya que no se puede llevar lo negativo que venimos cargando.</w:t>
      </w:r>
    </w:p>
    <w:p>
      <w:pPr>
        <w:pStyle w:val="Normal"/>
        <w:spacing w:lineRule="atLeast" w:line="240" w:before="0" w:after="120"/>
        <w:jc w:val="both"/>
        <w:rPr/>
      </w:pPr>
      <w:r>
        <w:rPr>
          <w:rFonts w:cs="Arial"/>
          <w:iCs/>
        </w:rPr>
        <w:tab/>
        <w:t>Bueno ahora a otra cosa, el asunto de las traducciones de Tobías, yo el viernes pasado estaba dispuesta a abandonar todo, ya que realmente no conseguía la ayuda necesaria. Pero por suerte, a la noche me encontré para cenar con cuatro hermosos Shaumbra uruguayos, que vinieron a Buenos Aires para participar en la Conferencia de Kryon.</w:t>
      </w:r>
    </w:p>
    <w:p>
      <w:pPr>
        <w:pStyle w:val="Textoindependiente2"/>
        <w:spacing w:lineRule="auto" w:line="240"/>
        <w:jc w:val="both"/>
        <w:rPr/>
      </w:pPr>
      <w:r>
        <w:rPr>
          <w:rFonts w:cs="Arial"/>
        </w:rPr>
        <w:tab/>
        <w:t>Estas chicas, junto con todas las demás que conocí durante la Conferencia me dieron nuevamente el ímpetu para seguir adelante y para confiar de que de alguna forma y de algún lado saldrán las manos que hagan falta para conseguir que Tobías venga y también que dispongamos del material en castellano.</w:t>
      </w:r>
    </w:p>
    <w:p>
      <w:pPr>
        <w:pStyle w:val="Normal"/>
        <w:spacing w:lineRule="atLeast" w:line="240" w:before="0" w:after="120"/>
        <w:jc w:val="both"/>
        <w:rPr>
          <w:rFonts w:cs="Arial"/>
          <w:iCs/>
        </w:rPr>
      </w:pPr>
      <w:r>
        <w:rPr>
          <w:rFonts w:cs="Arial"/>
          <w:iCs/>
        </w:rPr>
        <w:tab/>
        <w:t>Ahora otra cosa más, durante la Conferencia Lee Carroll mencionó que en Septiembre iba a hacer un Crucero por Hawaii, y al consultarlo con él me enteré que también iba a ir Kirael. Con esto se cumplió mi sueño de volver a Hawaii, que casi diría es mi hogar. Ya hice todos los arreglos, pasaje aéreo, reserva etc.</w:t>
      </w:r>
    </w:p>
    <w:p>
      <w:pPr>
        <w:pStyle w:val="Normal"/>
        <w:spacing w:lineRule="atLeast" w:line="240" w:before="0" w:after="120"/>
        <w:jc w:val="both"/>
        <w:rPr/>
      </w:pPr>
      <w:r>
        <w:rPr>
          <w:rFonts w:cs="Arial"/>
          <w:iCs/>
        </w:rPr>
        <w:tab/>
        <w:t>Me metí tan de cabeza en esto que al final solamente me tomé el tiempo para ver las excursiones adicionales que hacían. Dos de ellas ya hice el año pasado, pero no se pueden imaginar - VAMOS A IR A NADAR CON LOS DELFINES – parece que repentinamente la hoja se da vuelta y ahora me llueven las cosas buenas, ojalá que esta racha dure un poco.</w:t>
      </w:r>
    </w:p>
    <w:p>
      <w:pPr>
        <w:pStyle w:val="Normal"/>
        <w:spacing w:lineRule="atLeast" w:line="240" w:before="0" w:after="120"/>
        <w:jc w:val="both"/>
        <w:rPr/>
      </w:pPr>
      <w:r>
        <w:rPr>
          <w:rFonts w:cs="Arial"/>
          <w:iCs/>
        </w:rPr>
        <w:tab/>
        <w:t>Durante todo este tiempo no he sido capaz de canalizar nuevamente y al comentarlo antes de iniciar una de nuestras reuniones, luego en la canalización llegó Yeshua y dijo que no me asombre de no poder escucharlos ya que tenía tanto lío en la cabeza que era imposible para ellos penetrar.  Que me quede tranquila, que ni bien esto se solucione un poco ya íbamos a tener largas charlas. Otra cosa con la que sueño.</w:t>
      </w:r>
    </w:p>
    <w:p>
      <w:pPr>
        <w:pStyle w:val="Normal"/>
        <w:spacing w:lineRule="atLeast" w:line="240" w:before="0" w:after="120"/>
        <w:jc w:val="both"/>
        <w:rPr/>
      </w:pPr>
      <w:r>
        <w:rPr>
          <w:rFonts w:cs="Arial"/>
          <w:iCs/>
        </w:rPr>
        <w:tab/>
        <w:t>Pensándolo bien, cuánta suerte tengo que dispongo de tantas cosas que me interesan que me hacen ansiar el caminar día por día, ahora que no duele tanto, y con la esperanza de que en algún momento realmente llegaremos a tener la Era Dorada hace tanto prometida y que se hace desear tanto.</w:t>
      </w:r>
    </w:p>
    <w:p>
      <w:pPr>
        <w:pStyle w:val="Normal"/>
        <w:spacing w:lineRule="atLeast" w:line="240" w:before="0" w:after="120"/>
        <w:jc w:val="both"/>
        <w:rPr/>
      </w:pPr>
      <w:r>
        <w:rPr>
          <w:rFonts w:cs="Arial"/>
          <w:iCs/>
        </w:rPr>
        <w:tab/>
        <w:t xml:space="preserve">En este momento, a las 4,30 a.m. para no variar las costumbres, estoy tan llena de energía y bríos que me llevo los problemas por delante, si los puedo sacar del camino y sino paso por el lado de ellos sin que me importen. </w:t>
        <w:tab/>
        <w:t>Siento internamente desde hace días como una música, creo que si mi voz daría cantaría a la vida, al aire, al sol, a la luna también, aunque no soy totalmente del tipo romántico, a las estrellas, en fin a todo el universo que se nos brinda con los brazos abiertos esperando que nosotros reconozcamos lo que se nos ofrece, pero lamentablemente tan pocas veces nos damos cuenta.</w:t>
      </w:r>
    </w:p>
    <w:p>
      <w:pPr>
        <w:pStyle w:val="Normal"/>
        <w:spacing w:before="0" w:after="120"/>
        <w:jc w:val="both"/>
        <w:rPr>
          <w:rFonts w:cs="Arial"/>
          <w:iCs/>
        </w:rPr>
      </w:pPr>
      <w:r>
        <w:rPr>
          <w:rFonts w:cs="Arial"/>
          <w:iCs/>
          <w:u w:val="single"/>
        </w:rPr>
        <w:t xml:space="preserve">SIGUE LA BUSQUEDA </w:t>
      </w:r>
    </w:p>
    <w:p>
      <w:pPr>
        <w:pStyle w:val="Normal"/>
        <w:spacing w:before="0" w:after="120"/>
        <w:jc w:val="both"/>
        <w:rPr/>
      </w:pPr>
      <w:r>
        <w:rPr>
          <w:rFonts w:cs="Arial"/>
          <w:iCs/>
        </w:rPr>
        <w:tab/>
        <w:t>Debido a que sigo buscando y buscando, qué es lo que pasa, qué es lo que me traba en el camino, le he pedido nuevamente una lectura a David Bower, del equipo de Kirael, y el 8 de junio del 2006, tuve lo que se llama una lectura telefónica, cosa muy frecuente en EE.UU., fijándose una cierta hora para el contacto.  Estas lecturas son casi diríamos en forma de conversación. Luego me comentó que definitivamente había la energía de una Diosa que quería trabajar conmigo. Voy a hacer un extracto de esta lectura.</w:t>
      </w:r>
    </w:p>
    <w:p>
      <w:pPr>
        <w:pStyle w:val="Normal"/>
        <w:rPr>
          <w:u w:val="single"/>
        </w:rPr>
      </w:pPr>
      <w:r>
        <w:rPr>
          <w:u w:val="single"/>
        </w:rPr>
        <w:t>CANALIZACIÓN DE LA DIOSA GISNANA</w:t>
      </w:r>
    </w:p>
    <w:p>
      <w:pPr>
        <w:pStyle w:val="Normal"/>
        <w:rPr/>
      </w:pPr>
      <w:r>
        <w:rPr/>
        <w:t xml:space="preserve">Por David Bower – Junio 8, 2006 </w:t>
      </w:r>
    </w:p>
    <w:p>
      <w:pPr>
        <w:pStyle w:val="Normal"/>
        <w:spacing w:before="0" w:after="120"/>
        <w:jc w:val="both"/>
        <w:rPr/>
      </w:pPr>
      <w:r>
        <w:rPr/>
      </w:r>
    </w:p>
    <w:p>
      <w:pPr>
        <w:pStyle w:val="Normal"/>
        <w:spacing w:before="0" w:after="120"/>
        <w:jc w:val="both"/>
        <w:rPr/>
      </w:pPr>
      <w:r>
        <w:rPr/>
        <w:tab/>
        <w:t>Le pregunté qué tipo de Diosa era Gisnana, ya que como él me había comentado que también trabaja con Pelé le comenté que varias veces Pelé se me ha aparecido como un óvalo rojo de fuego, pero no pude ponerme en contacto con ella. Nuevamente, Gisnana me expresó que a ella le gustaría trabajar contigo, pero nuevamente, no hay límite acerca de lo que puedes hablar o preguntar.</w:t>
      </w:r>
    </w:p>
    <w:p>
      <w:pPr>
        <w:pStyle w:val="Normal"/>
        <w:spacing w:before="0" w:after="120"/>
        <w:jc w:val="both"/>
        <w:rPr/>
      </w:pPr>
      <w:r>
        <w:rPr/>
        <w:t>GISNANA: “Querida hermana estamos tan contentos de que te comunicas con nosotras  en el día de hoy, en este tan amoroso, porque hemos  observado tu viaje en la tierra y estamos honradas en ver en lo que se ha convertido tu luz a medida que floreces como esa flor, y tal como sabes en los últimos años que han pasado, tu viaje recién está comenzando y hay tanto previsto para vos y vemos que tienes preguntas en tu luz, y es así que te saludamos y honramos y estamos aquí para  estar a tu servicio para cualquier pregunta que quisieras formular”.</w:t>
      </w:r>
    </w:p>
    <w:p>
      <w:pPr>
        <w:pStyle w:val="Normal"/>
        <w:spacing w:before="0" w:after="120"/>
        <w:ind w:firstLine="708"/>
        <w:jc w:val="both"/>
        <w:rPr/>
      </w:pPr>
      <w:r>
        <w:rPr/>
        <w:t>Gracias encantada de conocerte, tal como lo diríamos acá, y una de mis preguntas es que varias veces después de mi viaje a Hawaii, me aparece la energía de la Diosa Pele, pero no puedo establecer contacto con ella. ¿Me pueden ayudar?</w:t>
      </w:r>
    </w:p>
    <w:p>
      <w:pPr>
        <w:pStyle w:val="Normal"/>
        <w:spacing w:before="0" w:after="120"/>
        <w:jc w:val="both"/>
        <w:rPr/>
      </w:pPr>
      <w:r>
        <w:rPr/>
        <w:t>GISNANA: “Nuestra hermana Pele, también es tu hermana, porque ustedes han viajado en muchas experiencias entretejiendo su luz como una y en esta vida la relación no es distinta, porque dentro de la vibración del patrón que has traído contigo a la Tierra, dentro de tus distintos tejidos de luz está entretejida la experiencia Lemuriana, y tal como sabes en tu corazón, nuestra hermana Pelé estuvo íntimamente involucrada en la evolución de la sociedad Lemuriana y al cierre de esa experiencia evolutiva una cantidad de seres eligieron estar al servicio al encapsular la luz de la sabiduría y del amor Lemuriano dentro de los patrones de su propia luz”.</w:t>
      </w:r>
    </w:p>
    <w:p>
      <w:pPr>
        <w:pStyle w:val="Normal"/>
        <w:spacing w:before="0" w:after="120"/>
        <w:jc w:val="both"/>
        <w:rPr/>
      </w:pPr>
      <w:r>
        <w:rPr/>
        <w:tab/>
        <w:t>“Tu eres semejante ser, querida hermana, porque llevas dentro de tu luz la sabiduría condensada, el conocimiento y el amor y tu hermana Pele está aquí para estar a tu servicio, porque ella permaneció en el mundo del espíritu mientras que tu tuviste el coraje de hacer el viaje en el mundo físico. Ella te va a asistir para descorrer el velo y desenredar la luz Lemuriana que llevas contigo y ella estará en tus meditaciones en este mes. Vas a sentir una conexión más grande con tu querida hermana, porque ella ha estado contigo y caminado contigo, lado a lado,  y ella está lista para estar a tu servicio ya que todo lo que necesita desplegarse es un nuevo patrón de luz”.</w:t>
      </w:r>
    </w:p>
    <w:p>
      <w:pPr>
        <w:pStyle w:val="Normal"/>
        <w:spacing w:before="0" w:after="120"/>
        <w:jc w:val="both"/>
        <w:rPr/>
      </w:pPr>
      <w:r>
        <w:rPr/>
        <w:tab/>
        <w:t>“Y nosotros te sugerimos que esto no es algo con lo que tienes que trabajar o luchar a través de ello, ya que simplemente es un despliegue de luz en el tiempo divino. Así que a medida que las energías se despliegan este mes y cuanto mayor es la iluminación de la Tierra, de nuestra hermana Gaia comienza a brillar con una fuerza que permanecerá. Encontrarás un despertar mayor en tu propia luz y te resultará más fácil conectarte con tu hermana Pele en tus meditaciones, en tus sanaciones y en tus viajes hacia nosotros”.</w:t>
      </w:r>
    </w:p>
    <w:p>
      <w:pPr>
        <w:pStyle w:val="TextBodyIndent"/>
        <w:spacing w:before="0" w:after="120"/>
        <w:ind w:firstLine="708"/>
        <w:rPr/>
      </w:pPr>
      <w:r>
        <w:rPr/>
        <w:t>Muchas gracias, estoy en cierta forma asombrada porque el año pasado cuando estuve en Hawaii me indicaron que tenía que ser la transmisora del antiguo conocimiento de las ballenas, y se me dio el nombre de mi ballena. Ahora más tarde se me informó que estoy haciendo esto durante mi sueño, ya que todo esto es una transmisión en la 7ª dimensión. Comencé dos veces a canalizar por voz, pero más adelante pienso que me he bloqueado a mi misma. ¿Me podrían ayudar con esto?</w:t>
      </w:r>
    </w:p>
    <w:p>
      <w:pPr>
        <w:pStyle w:val="Normal"/>
        <w:spacing w:before="0" w:after="120"/>
        <w:jc w:val="both"/>
        <w:rPr/>
      </w:pPr>
      <w:r>
        <w:rPr/>
        <w:t>GISNANA: “El canto más hermoso es el que llevas en tu corazón y es un canto antiguo, ya que has sido una cantante en muchos reinos, en muchas vidas. Una cantante de la canción de la creación, la canción de la Diosa/Luz y el canto de la ballena del que hablas, has sido una cantante de las luces más etéricas, porque en Lemuria, en una vida en especial, has empleado el poder de tu voz para estar al servicio de tus hermanos y hermanas al transmitir la sabiduría e historia de Lemuria a través de la conciencia”.</w:t>
      </w:r>
    </w:p>
    <w:p>
      <w:pPr>
        <w:pStyle w:val="Normal"/>
        <w:spacing w:before="0" w:after="120"/>
        <w:ind w:firstLine="708"/>
        <w:jc w:val="both"/>
        <w:rPr/>
      </w:pPr>
      <w:r>
        <w:rPr/>
        <w:t>“</w:t>
      </w:r>
      <w:r>
        <w:rPr/>
        <w:t>Así que este es un don que has tenido durante muchas vidas, durante muchos eones de vidas y nosotros vemos el bloqueo que experimentas, es un bloqueo menor en tu experiencia y a medida que despliegas tu luz y te liberas a ti misma de tus expectativas y simplemente permites que tu don se despliegue, así el don de la canción volverá a ti. No te preocupes por los tiempos ni tengas expectativas ya que estos son los que limitan el florecimiento de la rosa. Porque la rosa simplemente quiere disfrutar el amor de la luz solar, a fin de florecer hacia la luz sin limitaciones, sin regulaciones o expectativas”.</w:t>
      </w:r>
    </w:p>
    <w:p>
      <w:pPr>
        <w:pStyle w:val="Normal"/>
        <w:spacing w:before="0" w:after="120"/>
        <w:ind w:firstLine="708"/>
        <w:jc w:val="both"/>
        <w:rPr/>
      </w:pPr>
      <w:r>
        <w:rPr/>
        <w:t>“</w:t>
      </w:r>
      <w:r>
        <w:rPr/>
        <w:t>Y así son tus dones los que simplemente quieren expresarse a si mismos cuando el tiempo es divino, cuando la pasión se encuentra en la muesca perfecta. Permite que esto se despliegue sin expectativas y todas tus alegrías surgirán”.</w:t>
      </w:r>
    </w:p>
    <w:p>
      <w:pPr>
        <w:pStyle w:val="Normal"/>
        <w:spacing w:before="0" w:after="120"/>
        <w:ind w:firstLine="708"/>
        <w:jc w:val="both"/>
        <w:rPr/>
      </w:pPr>
      <w:r>
        <w:rPr/>
        <w:t>Ah, ya veo. Últimamente me acabo de dar cuenta de que me he bloqueado a mi misma al decir “que no puedo cantar”, no puedo hacer música, no puedo cantar, porque cuando niña siempre me encantaba cantar, pero por parte de mi padre siempre se me dijo, “Oh, no puedes cantar, desafinas” y es así que dejé de cantar, y creo que esta fue una de las razones por las cuales me frené a mi misma de canalizar, porque las dos veces emití sonidos que recibí en forma de ondas sonoras de mi ballena, para que yo las pueda expresar en voz.</w:t>
      </w:r>
    </w:p>
    <w:p>
      <w:pPr>
        <w:pStyle w:val="Normal"/>
        <w:spacing w:before="0" w:after="120"/>
        <w:jc w:val="both"/>
        <w:rPr/>
      </w:pPr>
      <w:r>
        <w:rPr/>
        <w:t>GISNANA: “Y esta no es tu verdad, querida hermana, porque eres una cantante, sin considerar los mensajes o los condicionamientos compartidos por tus padres o de cualquiera otro, ya que son simplemente los pensamientos humanos los que han limitado tu don, pero en la verdad en tu vida eres una cantante de gran, gran experiencia, de gran amor y luz. A medida que te recuerdes a vos misma que eres una cantante, eres una cantante de la luz divina. Ese es tu derecho como una partícula del Creador Uno, es tu derecho el cantar, ya que es tu elección para expresar tus pensamientos a través de las hermosas vibraciones de las canciones”.</w:t>
      </w:r>
    </w:p>
    <w:p>
      <w:pPr>
        <w:pStyle w:val="Normal"/>
        <w:spacing w:before="0" w:after="120"/>
        <w:ind w:firstLine="708"/>
        <w:jc w:val="both"/>
        <w:rPr/>
      </w:pPr>
      <w:r>
        <w:rPr/>
        <w:t>“</w:t>
      </w:r>
      <w:r>
        <w:rPr/>
        <w:t>Libérate a ti misma del pasado, del pasado de limitaciones porque está dentro de tu luz el ser una cantante, esta es tu verdad, todo lo demás es ilusión”</w:t>
      </w:r>
    </w:p>
    <w:p>
      <w:pPr>
        <w:pStyle w:val="Normal"/>
        <w:spacing w:before="0" w:after="120"/>
        <w:ind w:firstLine="708"/>
        <w:jc w:val="both"/>
        <w:rPr/>
      </w:pPr>
      <w:r>
        <w:rPr/>
        <w:t>Oh, bien. Una pregunta más desde que regresé de mi viaje a Lemuria he sufrido de dolores físicos en mi espalda y en mis piernas. Estoy un poquito mejor, pero no puedo caminar mucho. Yo deseo y quiero recuperar mi habilidad para hacer una caminata común. ¿Me pueden dar alguna idea?</w:t>
      </w:r>
    </w:p>
    <w:p>
      <w:pPr>
        <w:pStyle w:val="Normal"/>
        <w:spacing w:before="0" w:after="120"/>
        <w:jc w:val="both"/>
        <w:rPr/>
      </w:pPr>
      <w:r>
        <w:rPr/>
        <w:t xml:space="preserve">GISNANA: “Nosotros sugerimos que las limitaciones que experimentas en tu experiencia física son simplemente viejos patrones energéticos anteriores en la vida, y ellas no tienen que ser una carga. Así que nosotros sugerimos que encuentres cualquier método que te haya funcionado para liberar viejas energías del pasado, ya sea con la ayuda de sanadores con los que estés en contacto, o meditaciones, o baños de sal, sea lo que sea el método que consideres mejor para liberar”. </w:t>
      </w:r>
    </w:p>
    <w:p>
      <w:pPr>
        <w:pStyle w:val="Normal"/>
        <w:spacing w:before="0" w:after="120"/>
        <w:ind w:firstLine="708"/>
        <w:jc w:val="both"/>
        <w:rPr/>
      </w:pPr>
      <w:r>
        <w:rPr/>
        <w:t>“</w:t>
      </w:r>
      <w:r>
        <w:rPr/>
        <w:t>También puede ser simplemente mediante tu intento, tu intento de liberar esta energía. Así que te sugerimos que cuando medites o estés en tu conciencia, que te permitas ser guiada para dar pasos en tu viaje físico y permítete liberar esa energía. Vos no estás atada para seguir cargando esto aún, es tu elección el liberarlo cuando estés lista”.</w:t>
      </w:r>
    </w:p>
    <w:p>
      <w:pPr>
        <w:pStyle w:val="Normal"/>
        <w:spacing w:before="0" w:after="120"/>
        <w:ind w:firstLine="708"/>
        <w:jc w:val="both"/>
        <w:rPr/>
      </w:pPr>
      <w:r>
        <w:rPr/>
        <w:t>Estoy más que lista, quiero liberarlo porque estoy encantada con mi nueva misión que me fue dada cuando estuve en Hawaii, y me siento tan bien cuando soy la persona en la que me he convertido ahí, pero frecuentemente caigo nuevamente en la 3D en lugar de estar en la 5D, ya que la energía de la 3D me jala hacia abajo. Así que estoy luchando contra eso.</w:t>
      </w:r>
    </w:p>
    <w:p>
      <w:pPr>
        <w:pStyle w:val="Normal"/>
        <w:spacing w:before="0" w:after="120"/>
        <w:jc w:val="both"/>
        <w:rPr/>
      </w:pPr>
      <w:r>
        <w:rPr/>
        <w:t>GISNANA: “Y en tu experiencia estrictamente es una elección de recordar y estás haciendo un trabajo maravilloso al estar en la luz, al confiar y al desplegar”.</w:t>
      </w:r>
    </w:p>
    <w:p>
      <w:pPr>
        <w:pStyle w:val="Normal"/>
        <w:spacing w:before="0" w:after="120"/>
        <w:ind w:firstLine="708"/>
        <w:jc w:val="both"/>
        <w:rPr/>
      </w:pPr>
      <w:r>
        <w:rPr/>
        <w:t>“</w:t>
      </w:r>
      <w:r>
        <w:rPr/>
        <w:t>Tal como hemos mencionado unos momentos antes, a medida que permites que tu luz se despliegue, ella liberará bloqueos de vieja energía que tengas, tales como los pensamientos de limitaciones, de expectativas una característica de la anterior forma de pensamiento y de acción de la 3D. Ahora ha llegado el momento de confiar en la nueva luz, porque esto verdaderamente se halla en tu experiencia y a medida que confías en tu propia luz el viaje se hará más fácil, vas a encontrar menos lucha”.</w:t>
      </w:r>
    </w:p>
    <w:p>
      <w:pPr>
        <w:pStyle w:val="Normal"/>
        <w:spacing w:before="0" w:after="120"/>
        <w:ind w:firstLine="708"/>
        <w:jc w:val="both"/>
        <w:rPr/>
      </w:pPr>
      <w:r>
        <w:rPr/>
        <w:t>“</w:t>
      </w:r>
      <w:r>
        <w:rPr/>
        <w:t>Permítete a ti misma a brillar, libera las expectativas que puedas tener con respecto a vos misma y en otros y simplemente enfócate y acuérdate de enfocar, ya que tu luz está brillando y es brillante. Este es el verdadero sendero, es el sendero del corazón, el sendero que le permite brillar al corazón, permitiéndole a tu amor ser expresado”.</w:t>
      </w:r>
    </w:p>
    <w:p>
      <w:pPr>
        <w:pStyle w:val="Normal"/>
        <w:spacing w:before="0" w:after="120"/>
        <w:ind w:firstLine="708"/>
        <w:jc w:val="both"/>
        <w:rPr/>
      </w:pPr>
      <w:r>
        <w:rPr/>
        <w:t>“</w:t>
      </w:r>
      <w:r>
        <w:rPr/>
        <w:t>Nosotros sabemos cuán capaz eres físicamente y mentalmente para crear en este mundo de la tercera dimensión. Ha llegado el momento ahora para abrazar una nueva forma de ser, de crear a través de tu corazón permitiendo, permitiendo que esta luz ilumine. Este no es un problema o un misterio para desarrollar, simplemente es una nueva forma de ser. Es más gentil, más amorosa y tanto más fácil que lo que has experimentado hasta ahora”.</w:t>
      </w:r>
    </w:p>
    <w:p>
      <w:pPr>
        <w:pStyle w:val="Normal"/>
        <w:spacing w:before="0" w:after="120"/>
        <w:ind w:firstLine="708"/>
        <w:jc w:val="both"/>
        <w:rPr/>
      </w:pPr>
      <w:r>
        <w:rPr/>
        <w:t>En septiembre estaré nuevamente en Hawaii, ¿lo consideran favorable en que los visite nuevamente?</w:t>
      </w:r>
    </w:p>
    <w:p>
      <w:pPr>
        <w:pStyle w:val="Normal"/>
        <w:spacing w:before="0" w:after="120"/>
        <w:jc w:val="both"/>
        <w:rPr/>
      </w:pPr>
      <w:r>
        <w:rPr/>
        <w:t>GISNANA: “Más que seguro ya que esta tierra contiene los fundamentos de Lemuria y tu conexión con Lemuria es fuerte y así que cuando visites esta isla nosotros sugerimos que emplees todo el tiempo que puedas para caminar descalza sobre su suelo, para sentir como el amor de la Madre Tierra viaja a través de tus pies hacia dentro de tu hermoso ser. Si puedes entrar en contacto con el océano eso sería sumamente beneficioso para permitir que las vibraciones de estas agua limpiadoras, para abrazarte y asistirte en la liberación de estas viejas energías que te están causando problemas”</w:t>
      </w:r>
    </w:p>
    <w:p>
      <w:pPr>
        <w:pStyle w:val="Normal"/>
        <w:spacing w:before="0" w:after="120"/>
        <w:jc w:val="both"/>
        <w:rPr/>
      </w:pPr>
      <w:r>
        <w:rPr/>
        <w:tab/>
        <w:t>Si comprendo, tengo entendido que vamos a ir a nadar con los delfines.</w:t>
      </w:r>
    </w:p>
    <w:p>
      <w:pPr>
        <w:pStyle w:val="Normal"/>
        <w:spacing w:before="0" w:after="120"/>
        <w:jc w:val="both"/>
        <w:rPr/>
      </w:pPr>
      <w:r>
        <w:rPr/>
        <w:t>GISNANA: “Esa sería una experiencia de gran gozo, porque para tu presencia física la Luz Esencial es una de las experiencias de mayor gozo”</w:t>
      </w:r>
    </w:p>
    <w:p>
      <w:pPr>
        <w:pStyle w:val="Normal"/>
        <w:spacing w:before="0" w:after="120"/>
        <w:jc w:val="both"/>
        <w:rPr/>
      </w:pPr>
      <w:r>
        <w:rPr/>
        <w:tab/>
        <w:t>¿Hay alguna otra sugerencia que podrían hacer ya que no tengo otras preguntas?</w:t>
      </w:r>
    </w:p>
    <w:p>
      <w:pPr>
        <w:pStyle w:val="Normal"/>
        <w:spacing w:before="0" w:after="120"/>
        <w:jc w:val="both"/>
        <w:rPr/>
      </w:pPr>
      <w:r>
        <w:rPr/>
        <w:t>GISNANA: “Nosotros te sugeriríamos querida hermana, porque eres una hermana nuestra, que durante el tiempo de tu sueño, cuando liberas la conexión con tu cuerpo físico, hay mucho para descubrir durante el estado de sueño, simplemente diciendo que se entreteja aquello que es lo que tu corazón más desea. Cuando te comunicas con tu propia Luz Esencial y con la Luz de otros seres con los que trabajas, los guías, los ángeles, los hermanos y hermanas Lemurianas, incluso tus amigas las ballenas. Mucho se puede conseguir simplemente aclarando tu intento a tu propia Luz Esencial”.</w:t>
      </w:r>
    </w:p>
    <w:p>
      <w:pPr>
        <w:pStyle w:val="Normal"/>
        <w:spacing w:before="0" w:after="120"/>
        <w:jc w:val="both"/>
        <w:rPr/>
      </w:pPr>
      <w:r>
        <w:rPr/>
        <w:tab/>
        <w:t>“Incluso sabiendo que cuando trabajas con tus amigas, las ballenas, en otras dimensiones, durante tu sueño, le puedes explicar a tu Luz Esencial de traerte más hacia la conciencia humana, para que cuando despiertes a la mañana comiences a recordar más claramente las conexiones que has establecido, la sabiduría que has alcanzado”.</w:t>
      </w:r>
    </w:p>
    <w:p>
      <w:pPr>
        <w:pStyle w:val="Normal"/>
        <w:spacing w:before="0" w:after="120"/>
        <w:jc w:val="both"/>
        <w:rPr/>
      </w:pPr>
      <w:r>
        <w:rPr/>
        <w:tab/>
        <w:t>“Así que te sugiero que hay tanto que puedes estar logrando en el nivel no físico mientras duermes y simplemente hacen falta unos pocos minutos de tu enfoque cuando al final del día o justo antes de quedarte dormida, de comunicarte con tu Luz Esencial y de mencionar exactamente lo que quieres conseguir, la experiencia exacta. Hay tanto poder en la tierra y vos recién estás comenzando a conectarte con el gran potencial de Lemuria. Hay tanto más de lo que puedes conseguir por tu propia cuenta”.</w:t>
      </w:r>
    </w:p>
    <w:p>
      <w:pPr>
        <w:pStyle w:val="Normal"/>
        <w:spacing w:before="0" w:after="120"/>
        <w:jc w:val="both"/>
        <w:rPr/>
      </w:pPr>
      <w:r>
        <w:rPr/>
        <w:tab/>
        <w:t>Oh, gracias voy a hacer esto, voy a hacer esto. Espero encontrar tu nombre en el texto que recibo y me podrías comentar ¿qué tipo de Diosa eres? Porque yo sé acerca de las Diosas/Luz y eso, pero ¿qué tipo de Diosa eres tu?</w:t>
      </w:r>
    </w:p>
    <w:p>
      <w:pPr>
        <w:pStyle w:val="Normal"/>
        <w:spacing w:before="0" w:after="120"/>
        <w:jc w:val="both"/>
        <w:rPr/>
      </w:pPr>
      <w:r>
        <w:rPr/>
        <w:t>GISNANA: “Esta es una pregunta por demás hermosa y vamos a compartir contigo que tú eres la primera entre los humanos que me ha formulado esta pregunta, así que estoy honrada porque nos has preguntado”.</w:t>
      </w:r>
    </w:p>
    <w:p>
      <w:pPr>
        <w:pStyle w:val="Normal"/>
        <w:spacing w:before="0" w:after="120"/>
        <w:jc w:val="both"/>
        <w:rPr/>
      </w:pPr>
      <w:r>
        <w:rPr/>
        <w:tab/>
        <w:t xml:space="preserve">“Porque nosotros somos una Diosa/Luz que está mucho más allá de tu mundo. En algunos sectores se nos conoce como “Las Lectoras de las Estrellas”. </w:t>
      </w:r>
    </w:p>
    <w:p>
      <w:pPr>
        <w:pStyle w:val="Textoindependiente2"/>
        <w:spacing w:lineRule="auto" w:line="240"/>
        <w:jc w:val="both"/>
        <w:rPr/>
      </w:pPr>
      <w:r>
        <w:rPr/>
        <w:tab/>
        <w:t>“Porque nosotros hemos viajado hacia esta dimensión para abrazar nuestra luz y asistir a esas experiencias evolutivas que se pueden encontrar al cruce de un gran cambio, y así, mientras que nosotros no hemos actuado mucho con este plano terrestre con anterioridad a este momento, estamos aquí explícitamente para estar al servicio de este hermoso cambio que se está produciendo en su Tierra, como todo un grupo planetario que están para el servicio evolutivo”.</w:t>
      </w:r>
    </w:p>
    <w:p>
      <w:pPr>
        <w:pStyle w:val="Normal"/>
        <w:spacing w:before="0" w:after="120"/>
        <w:jc w:val="both"/>
        <w:rPr/>
      </w:pPr>
      <w:r>
        <w:rPr/>
        <w:tab/>
        <w:t>Oh, que gran honor para mi, me siento honrada y sumamente agradecida.</w:t>
      </w:r>
    </w:p>
    <w:p>
      <w:pPr>
        <w:pStyle w:val="TextBody"/>
        <w:jc w:val="both"/>
        <w:rPr/>
      </w:pPr>
      <w:r>
        <w:rPr/>
        <w:t xml:space="preserve">GISNANA: “Y nosotras estamos honradas en nuestra luz, hermana, porque nosotros vemos más allá de los velos que tu no te das cuenta del poder y de la sabiduría de tu propia luz, y nosotros te honramos por haber hecho la elección, de caminar como humano, pero tú eres un ser sabio y amante, y nosotros te decimos hermana por esa razón. Eres amada y honrada más allá de tus expectativas. Tu viaje se está desarrollando en forma más que hermosa y vos tienes la asistencia disponible para vos, mucho más allá de tu comprensión humana y nosotros oramos y sabe en tu corazón que nunca estás sola, ya que hay Diosas/Luz, hay ángeles de gran sabiduría, hay guardianes que todos están a tu disposición, que te aman y honran más allá de todo”. </w:t>
      </w:r>
    </w:p>
    <w:p>
      <w:pPr>
        <w:pStyle w:val="TextBody"/>
        <w:jc w:val="both"/>
        <w:rPr/>
      </w:pPr>
      <w:r>
        <w:rPr/>
        <w:tab/>
        <w:t>“Nosotros estamos honradas porque te has comunicado en el día de hoy con nosotros y que nos brindas la oportunidad de hacer brillar nuestro amor y nuestra luz directamente hacia vos. Gracias querida hermana”.</w:t>
      </w:r>
    </w:p>
    <w:p>
      <w:pPr>
        <w:pStyle w:val="TextBody"/>
        <w:jc w:val="both"/>
        <w:rPr/>
      </w:pPr>
      <w:r>
        <w:rPr/>
        <w:tab/>
        <w:t>Muchas gracias, muchas gracias. Estas palabras son demasiado pequeñas pero no tengo otras.</w:t>
      </w:r>
    </w:p>
    <w:p>
      <w:pPr>
        <w:pStyle w:val="TextBody"/>
        <w:jc w:val="both"/>
        <w:rPr/>
      </w:pPr>
      <w:r>
        <w:rPr/>
        <w:t>GISNANA: “Tu luz es nuestro regalo”.</w:t>
      </w:r>
    </w:p>
    <w:p>
      <w:pPr>
        <w:pStyle w:val="TextBody"/>
        <w:spacing w:before="0" w:after="0"/>
        <w:jc w:val="both"/>
        <w:rPr>
          <w:u w:val="single"/>
        </w:rPr>
      </w:pPr>
      <w:r>
        <w:rPr>
          <w:u w:val="single"/>
        </w:rPr>
        <w:t xml:space="preserve">OBSERVACIÓN </w:t>
      </w:r>
    </w:p>
    <w:p>
      <w:pPr>
        <w:pStyle w:val="TextBody"/>
        <w:jc w:val="both"/>
        <w:rPr/>
      </w:pPr>
      <w:r>
        <w:rPr/>
        <w:tab/>
      </w:r>
      <w:r>
        <w:rPr>
          <w:i/>
        </w:rPr>
        <w:t>Creo que no hace falta decir cómo me he sentido después de repetir este mensaje, el cual para mí fue tan extraordinario que lo he copiado íntegro, ya que considero que es necesario para comprender de cómo una persona que creía ser ‘normal’ dentro de la 3ªD llegó a semejantes vuelos como se le están presentando a Alexiis.</w:t>
      </w:r>
    </w:p>
    <w:p>
      <w:pPr>
        <w:pStyle w:val="Normal"/>
        <w:spacing w:before="0" w:after="120"/>
        <w:jc w:val="both"/>
        <w:rPr>
          <w:rFonts w:ascii="Times New Roman" w:hAnsi="Times New Roman" w:cs="Times New Roman"/>
          <w:iCs/>
          <w:sz w:val="22"/>
          <w:u w:val="single"/>
        </w:rPr>
      </w:pPr>
      <w:r>
        <w:rPr>
          <w:rFonts w:cs="Times New Roman" w:ascii="Times New Roman" w:hAnsi="Times New Roman"/>
          <w:iCs/>
          <w:sz w:val="22"/>
          <w:u w:val="single"/>
        </w:rPr>
        <w:t>¡¡¡¡L I B E R A D A!!!!</w:t>
      </w:r>
    </w:p>
    <w:p>
      <w:pPr>
        <w:pStyle w:val="TextBody"/>
        <w:jc w:val="both"/>
        <w:rPr/>
      </w:pPr>
      <w:r>
        <w:rPr>
          <w:rFonts w:cs="Arial"/>
        </w:rPr>
        <w:tab/>
        <w:t xml:space="preserve">Estoy sintiéndome como una fuente de agua desde la cual las aguas, reflejando los colores del arco iris, se elevan hacia la luz del sol. </w:t>
      </w:r>
      <w:r>
        <w:rPr>
          <w:rFonts w:cs="Arial"/>
          <w:iCs/>
        </w:rPr>
        <w:t>Estoy desbordando de alegría y de contento, porque he sido liberada de un compromiso que había, ojo que estoy escribiendo en pasado, influenciado fuertemente mi vida.</w:t>
      </w:r>
    </w:p>
    <w:p>
      <w:pPr>
        <w:pStyle w:val="Normal"/>
        <w:spacing w:before="0" w:after="120"/>
        <w:jc w:val="both"/>
        <w:rPr/>
      </w:pPr>
      <w:r>
        <w:rPr>
          <w:rFonts w:cs="Arial"/>
          <w:iCs/>
        </w:rPr>
        <w:tab/>
        <w:t>Tengo grupos de luz funcionando en mi casa y cuando comencé esa actividad el Maestro Jesús me indicó  claramente, a raíz de un problema que hubo con una persona, que Él se iba a ocupar de traer y sacar a la gente, pero que yo tendría que estar disponible siempre, aunque hubiese una sola persona que llegase.</w:t>
      </w:r>
    </w:p>
    <w:p>
      <w:pPr>
        <w:pStyle w:val="Normal"/>
        <w:spacing w:before="0" w:after="120"/>
        <w:jc w:val="both"/>
        <w:rPr>
          <w:rFonts w:cs="Arial"/>
          <w:iCs/>
        </w:rPr>
      </w:pPr>
      <w:r>
        <w:rPr>
          <w:rFonts w:cs="Arial"/>
          <w:iCs/>
        </w:rPr>
        <w:tab/>
        <w:t>Esto con el tiempo se convirtió en una carga muy pesada para mi dado que un grupo que tenía un lunes a la noche se fue diluyendo cada vez más, en parte por los constantes feriados los lunes y por otras razones.</w:t>
      </w:r>
    </w:p>
    <w:p>
      <w:pPr>
        <w:pStyle w:val="Normal"/>
        <w:spacing w:before="0" w:after="120"/>
        <w:jc w:val="both"/>
        <w:rPr/>
      </w:pPr>
      <w:r>
        <w:rPr>
          <w:rFonts w:cs="Arial"/>
          <w:iCs/>
        </w:rPr>
        <w:tab/>
        <w:t>Por consiguiente el estar siempre preparada, sin saber si se iba a hacer la reunión, también anímicamente me influyó muy en contra y por suerte en el día de hoy, hablando con Traudel Eicher, la canalizadora, sobre cómo encarar esto, sin saber qué resolución tomar. A pesar de estar las dos solas, hicimos la introducción de saludo a todos los Maestros que nos quisiesen asistir, acompañados del canto del Ohm, etc. Tengo que decir que se presentó Yeshua y haciendo referencia a lo que estaba pasando, me liberó del compromiso de sentirme obligada de estar a la espera de si alguien se dignaba venir.</w:t>
      </w:r>
    </w:p>
    <w:p>
      <w:pPr>
        <w:pStyle w:val="Normal"/>
        <w:spacing w:before="0" w:after="120"/>
        <w:jc w:val="both"/>
        <w:rPr>
          <w:rFonts w:cs="Arial"/>
          <w:iCs/>
        </w:rPr>
      </w:pPr>
      <w:r>
        <w:rPr>
          <w:rFonts w:cs="Arial"/>
          <w:iCs/>
        </w:rPr>
        <w:tab/>
        <w:t>Siento que es muy real eso que nos enseñan que ahora ya no es que tenemos que “hacer”, sino “ser”. Realmente a nadie se le puede forzar que tome el camino espiritual con la misma seriedad y convicción con la que lo sigue uno mismo. Sinceramente es como que se me cayó un bloque del pecho, una liberación. Sigo con mi grupo del jueves, que lo pasamos muy bien y donde hay una gran unión y compañerismo.</w:t>
      </w:r>
    </w:p>
    <w:p>
      <w:pPr>
        <w:pStyle w:val="Normal"/>
        <w:spacing w:before="0" w:after="120"/>
        <w:jc w:val="both"/>
        <w:rPr>
          <w:rFonts w:cs="Arial"/>
          <w:iCs/>
          <w:u w:val="single"/>
        </w:rPr>
      </w:pPr>
      <w:r>
        <w:rPr>
          <w:rFonts w:cs="Arial"/>
          <w:iCs/>
          <w:u w:val="single"/>
        </w:rPr>
        <w:t xml:space="preserve">OTRA LIBERACIÓN EN UN MARTES 13 </w:t>
      </w:r>
    </w:p>
    <w:p>
      <w:pPr>
        <w:pStyle w:val="Normal"/>
        <w:spacing w:before="0" w:after="120"/>
        <w:ind w:firstLine="708"/>
        <w:jc w:val="both"/>
        <w:rPr/>
      </w:pPr>
      <w:r>
        <w:rPr>
          <w:rFonts w:cs="Arial"/>
        </w:rPr>
        <w:t xml:space="preserve">Como verán, para mi no corre lo del día “martes 13”. </w:t>
      </w:r>
      <w:r>
        <w:rPr>
          <w:rFonts w:cs="Arial"/>
          <w:iCs/>
        </w:rPr>
        <w:t>Como todos ustedes saben, cuando comencé a comunicarme bajo mi nombre de Alexiis, ello llevaba implícito mi compromiso de caminar entre dos dimensiones, o sea con un pie en la 3ªD y con el otro en la 5ªD. Se me había dicho de antemano que ello iba a ser problemático a veces para mantener el equilibrio entre las dos, y con toda sinceridad, flor de baile he tenido en estos nueve meses, afectándome fundamentalmente en la parte física y la salud.</w:t>
      </w:r>
    </w:p>
    <w:p>
      <w:pPr>
        <w:pStyle w:val="Normal"/>
        <w:spacing w:before="0" w:after="120"/>
        <w:jc w:val="both"/>
        <w:rPr/>
      </w:pPr>
      <w:r>
        <w:rPr>
          <w:rFonts w:cs="Arial"/>
          <w:iCs/>
        </w:rPr>
        <w:tab/>
        <w:t>También les he participado que estoy con una terapeuta energética y cuando vino hoy, la semana pasada yo estaba demasiado mal como para que venga, lógicamente al preguntarme lo que pasaba, se lo comenté y todo lo que yo misma podía analizar de ello. Sé que yo misma he vuelto a levantar los muros que me permiten canalizar. Sé que yo misma me estuve trabando en la parte del canto y así una cantidad de otras cosas.</w:t>
      </w:r>
    </w:p>
    <w:p>
      <w:pPr>
        <w:pStyle w:val="Normal"/>
        <w:spacing w:before="0" w:after="120"/>
        <w:jc w:val="both"/>
        <w:rPr/>
      </w:pPr>
      <w:r>
        <w:rPr>
          <w:rFonts w:cs="Arial"/>
          <w:iCs/>
        </w:rPr>
        <w:tab/>
        <w:t>Al comentar ella que eso era típico de tercera dimensión, eso lo tengo perfectamente en claro, pero no lo consigo solucionar justamente por lo de andar entre las dos. Les cuento que esta terapeuta es canalizadora en su trabajo. Yo todavía mencioné que esperaba que cuando volviese a ir a Lemuria a lo mejor conseguía que me liberen del compromiso de andar entre las dos dimensiones.</w:t>
      </w:r>
    </w:p>
    <w:p>
      <w:pPr>
        <w:pStyle w:val="Normal"/>
        <w:spacing w:before="0" w:after="120"/>
        <w:jc w:val="both"/>
        <w:rPr>
          <w:rFonts w:cs="Arial"/>
          <w:iCs/>
        </w:rPr>
      </w:pPr>
      <w:r>
        <w:rPr>
          <w:rFonts w:cs="Arial"/>
          <w:iCs/>
        </w:rPr>
        <w:tab/>
        <w:t>Bueno, me cuesta todavía creerlo pero apareció Kirael, tengo todo grabado, diciendo que ya era suficiente tiempo en el que yo cumplía con esto y si quería, estaba en completa libertad de dar por terminado esa misión.</w:t>
      </w:r>
    </w:p>
    <w:p>
      <w:pPr>
        <w:pStyle w:val="Normal"/>
        <w:spacing w:before="0" w:after="120"/>
        <w:jc w:val="both"/>
        <w:rPr/>
      </w:pPr>
      <w:r>
        <w:rPr>
          <w:rFonts w:cs="Arial"/>
          <w:iCs/>
        </w:rPr>
        <w:tab/>
        <w:t>O sea, yo podría elegir si quiero de aquí en adelante quedar en silencio y no seguir comunicándome, o lo puedo hacer desde Quien Yo Soy y así seguir enviándoles cosas que puedan ser de ayuda en su camino. Esto es lo que me nace hacer ya que me permitirá seguir creciendo y a la vez podré seguir compartiendo mis vivencias, pero desde otro plano.</w:t>
      </w:r>
    </w:p>
    <w:p>
      <w:pPr>
        <w:pStyle w:val="Normal"/>
        <w:spacing w:before="0" w:after="120"/>
        <w:jc w:val="both"/>
        <w:rPr/>
      </w:pPr>
      <w:r>
        <w:rPr>
          <w:rFonts w:cs="Arial"/>
          <w:iCs/>
        </w:rPr>
        <w:tab/>
        <w:t>Queridos amigos, ustedes que me han aguantado estos nueve meses, les doy mi más sentido agradecimiento por ello, porque esto me ha ayudado a comprender Quien Soy y de acá en adelante nos tomaremos de la mano para seguir adelante en el camino hacia la Paz y el Amor total de Todo Lo Que Es. Sé que nos esperan cosas maravillosas, pero nos tenemos que abrir y permitir que sucedan.</w:t>
      </w:r>
    </w:p>
    <w:p>
      <w:pPr>
        <w:pStyle w:val="Normal"/>
        <w:spacing w:before="0" w:after="120"/>
        <w:jc w:val="both"/>
        <w:rPr/>
      </w:pPr>
      <w:r>
        <w:rPr>
          <w:rFonts w:cs="Arial"/>
          <w:iCs/>
        </w:rPr>
        <w:tab/>
        <w:t>Además, después de Kirael apareció Kryon, el Maestro Magnético, para abrir totalmente mi ADN y habilitarlo en la Nueva Tierra.</w:t>
      </w:r>
    </w:p>
    <w:p>
      <w:pPr>
        <w:pStyle w:val="Heading"/>
        <w:jc w:val="both"/>
        <w:rPr>
          <w:rFonts w:ascii="Arial" w:hAnsi="Arial" w:cs="Arial"/>
          <w:i w:val="false"/>
          <w:i w:val="false"/>
          <w:sz w:val="20"/>
          <w:szCs w:val="20"/>
        </w:rPr>
      </w:pPr>
      <w:r>
        <w:rPr>
          <w:rFonts w:cs="Arial" w:ascii="Arial" w:hAnsi="Arial"/>
          <w:i w:val="false"/>
          <w:sz w:val="20"/>
          <w:szCs w:val="20"/>
        </w:rPr>
        <w:t>SINCRONICIDAD – LLAMADO A DESPERTAR</w:t>
      </w:r>
    </w:p>
    <w:p>
      <w:pPr>
        <w:pStyle w:val="Subtitle"/>
        <w:jc w:val="both"/>
        <w:rPr>
          <w:rFonts w:ascii="Arial" w:hAnsi="Arial" w:cs="Arial"/>
          <w:sz w:val="20"/>
          <w:szCs w:val="20"/>
        </w:rPr>
      </w:pPr>
      <w:r>
        <w:rPr>
          <w:rFonts w:cs="Arial" w:ascii="Arial" w:hAnsi="Arial"/>
          <w:sz w:val="20"/>
          <w:szCs w:val="20"/>
        </w:rPr>
        <w:t xml:space="preserve">Junio 22, 2006 </w:t>
      </w:r>
    </w:p>
    <w:p>
      <w:pPr>
        <w:pStyle w:val="Heading1"/>
        <w:spacing w:before="0" w:after="120"/>
        <w:rPr/>
      </w:pPr>
      <w:r>
        <w:rPr>
          <w:szCs w:val="20"/>
          <w:lang w:val="es-ES"/>
        </w:rPr>
        <w:tab/>
        <w:t>Como la sincronicidad hoy en día desempeña un papel tan importante en mi vida, habiéndome enterado que el Anciano de los Duendes, Armenthal, fue Maestro mío durante muchas vidas, aparentemente en Lemuria, justo ahora me toca traducir el siguiente artículo canalizado por Kahu Fred Sterling del Guía Maestro Kirael, el cual pone en su lugar tanto de lo que me han indicado.</w:t>
      </w:r>
    </w:p>
    <w:p>
      <w:pPr>
        <w:pStyle w:val="TextBody"/>
        <w:jc w:val="both"/>
        <w:rPr>
          <w:rFonts w:cs="Arial"/>
        </w:rPr>
      </w:pPr>
      <w:r>
        <w:rPr>
          <w:rFonts w:cs="Arial"/>
        </w:rPr>
        <w:tab/>
        <w:t>Realmente estas sincronicidades le ayudan a uno entender lo que está viviendo, siempre y cuando uno está abierto a su aparición y una vez que uno lo nota, hay que buscar qué es lo que nos quiere decir o enseñar. Es así como vamos evolucionando y aprendiendo.</w:t>
      </w:r>
    </w:p>
    <w:p>
      <w:pPr>
        <w:pStyle w:val="TextBody"/>
        <w:jc w:val="both"/>
        <w:rPr>
          <w:rFonts w:cs="Arial"/>
        </w:rPr>
      </w:pPr>
      <w:r>
        <w:rPr>
          <w:rFonts w:cs="Arial"/>
        </w:rPr>
        <w:tab/>
        <w:t>Esperaba poder enviar este hermoso e interesante mensaje hoy, pero como son 8 páginas de traducción no lo pude terminar, así que lo enviaré por separado mañana.</w:t>
      </w:r>
    </w:p>
    <w:p>
      <w:pPr>
        <w:pStyle w:val="TextBody"/>
        <w:jc w:val="both"/>
        <w:rPr/>
      </w:pPr>
      <w:r>
        <w:rPr>
          <w:rFonts w:cs="Arial"/>
        </w:rPr>
        <w:tab/>
        <w:t>Pero sinceramente quiero comentarles algo que hoy me ha conmovido tremendamente. Generalmente no imprimo los informes de los Cambios Planetarios, les doy una hojeada y basta. Pero hoy, me llamó la atención la gran cantidad de volcanes que están en erupción y no pude dejar de fijarme en la lista de nombres y para mi gran pena he visto que el Kilauea de Hawaii es uno de ellos.</w:t>
      </w:r>
    </w:p>
    <w:p>
      <w:pPr>
        <w:pStyle w:val="TextBody"/>
        <w:jc w:val="both"/>
        <w:rPr/>
      </w:pPr>
      <w:r>
        <w:rPr>
          <w:rFonts w:cs="Arial"/>
        </w:rPr>
        <w:tab/>
        <w:t>El año pasado he estado al borde del cráter donde hicimos una ceremonia en honor a la Diosa Pele y ahora en Septiembre en el programa está nuevamente programada la visita para ahí. Qué es lo que va a pasar, no lo sé.</w:t>
      </w:r>
    </w:p>
    <w:p>
      <w:pPr>
        <w:pStyle w:val="TextBody"/>
        <w:jc w:val="both"/>
        <w:rPr>
          <w:rFonts w:cs="Arial"/>
        </w:rPr>
      </w:pPr>
      <w:r>
        <w:rPr>
          <w:rFonts w:cs="Arial"/>
        </w:rPr>
        <w:tab/>
        <w:t>Sin embargo son mis sentimientos los que me hacen escribir, muchas veces en las últimas semanas me ha aparecido la energía de Pelé y no supe qué es lo que significaba, hasta que en una lectura que me hicieron me dijeron que ella y yo hemos estado mucho tiempo juntas en las épocas de Lemuria y que estamos conectadas actualmente energéticamente.</w:t>
      </w:r>
    </w:p>
    <w:p>
      <w:pPr>
        <w:pStyle w:val="TextBody"/>
        <w:jc w:val="both"/>
        <w:rPr/>
      </w:pPr>
      <w:r>
        <w:rPr>
          <w:rFonts w:cs="Arial"/>
        </w:rPr>
        <w:tab/>
        <w:t>Hoy siento como que Pelé nos está diciendo a todos, no solamente a mi, sino a todos los humanos del planeta, que nuestra Madre Tierra no da más, que tiene que dejar salir toda la tensión acumulada en su interior, y evidentemente una de las formas son los volcanes, de los cuales actualmente hay 59 en erupción.</w:t>
      </w:r>
    </w:p>
    <w:p>
      <w:pPr>
        <w:pStyle w:val="TextBody"/>
        <w:jc w:val="both"/>
        <w:rPr>
          <w:rFonts w:cs="Arial"/>
        </w:rPr>
      </w:pPr>
      <w:r>
        <w:rPr>
          <w:rFonts w:cs="Arial"/>
        </w:rPr>
        <w:tab/>
        <w:t>En la lista que tengo veo que incluso hay en Chile, Méjico, Costa Rica, Guatemala, Colombia, Estados Unidos,  Nicaragua, El Salvador, Ecuador, etc. etc.</w:t>
      </w:r>
    </w:p>
    <w:p>
      <w:pPr>
        <w:pStyle w:val="TextBody"/>
        <w:jc w:val="both"/>
        <w:rPr>
          <w:rFonts w:cs="Arial"/>
        </w:rPr>
      </w:pPr>
      <w:r>
        <w:rPr>
          <w:rFonts w:cs="Arial"/>
        </w:rPr>
        <w:tab/>
        <w:t>A esto se le suman las fuertes olas que arrasan América Central y todos los otros eventos de los que ni siquiera nos enteramos, ya que son pocos los noticieros que se animan a transmitir una noticia así.</w:t>
      </w:r>
    </w:p>
    <w:p>
      <w:pPr>
        <w:pStyle w:val="TextBody"/>
        <w:jc w:val="both"/>
        <w:rPr/>
      </w:pPr>
      <w:r>
        <w:rPr>
          <w:rFonts w:cs="Arial"/>
        </w:rPr>
        <w:tab/>
        <w:t>Sin embargo, para nosotros, que nos llamamos Trabajadores de la Luz, creo que esto es un intenso llamado de atención. Tenemos que enfocar todos nuestros esfuerzos cotidianos para ayudarle a Gaia a superar esta situación sin que represente la aniquilación de la humanidad.</w:t>
      </w:r>
    </w:p>
    <w:p>
      <w:pPr>
        <w:pStyle w:val="TextBody"/>
        <w:jc w:val="both"/>
        <w:rPr/>
      </w:pPr>
      <w:r>
        <w:rPr>
          <w:rFonts w:cs="Arial"/>
        </w:rPr>
        <w:tab/>
        <w:t>No podemos esperar que nuestros Hermanos de las Estrellas o los de la Tierra Interna hagan el trabajo por nosotros. Somos nosotros los que le hemos causado tanto daño a Gaia y somos nosotros ahora que tenemos que ponernos, sin que valgan excusas de ninguna índole, a aunar esfuerzos para superar esta crisis grave, ya que yo considero que lo es.</w:t>
      </w:r>
    </w:p>
    <w:p>
      <w:pPr>
        <w:pStyle w:val="TextBody"/>
        <w:jc w:val="both"/>
        <w:rPr>
          <w:rFonts w:cs="Arial"/>
        </w:rPr>
      </w:pPr>
      <w:r>
        <w:rPr>
          <w:rFonts w:cs="Arial"/>
        </w:rPr>
        <w:tab/>
        <w:t>Yo no me relajo confiando en que si las papas queman vendrán los de arriba a evacuarnos. No creo que esto sea así. Somos nosotros los que tenemos que ponernos a trabajar, a amar y a enviar raudales de luz y amor constantemente a nuestra Madre, si queremos que ella siga viviendo.</w:t>
      </w:r>
    </w:p>
    <w:p>
      <w:pPr>
        <w:pStyle w:val="TextBody"/>
        <w:jc w:val="both"/>
        <w:rPr>
          <w:rFonts w:cs="Arial"/>
        </w:rPr>
      </w:pPr>
      <w:r>
        <w:rPr>
          <w:rFonts w:cs="Arial"/>
        </w:rPr>
        <w:tab/>
        <w:t>Este es un Llamado a Despertar para todos y espero sinceramente que de una buena vez por todas cada uno sea consciente de lo que tiene que hacer.</w:t>
      </w:r>
    </w:p>
    <w:p>
      <w:pPr>
        <w:pStyle w:val="TextBody"/>
        <w:jc w:val="both"/>
        <w:rPr>
          <w:rFonts w:cs="Arial"/>
          <w:u w:val="single"/>
        </w:rPr>
      </w:pPr>
      <w:r>
        <w:rPr>
          <w:rFonts w:cs="Arial"/>
          <w:u w:val="single"/>
        </w:rPr>
        <w:t xml:space="preserve">NUEVAMENTE SURGE MI VOZ </w:t>
      </w:r>
    </w:p>
    <w:p>
      <w:pPr>
        <w:pStyle w:val="TextBody"/>
        <w:jc w:val="both"/>
        <w:rPr/>
      </w:pPr>
      <w:r>
        <w:rPr>
          <w:rFonts w:cs="Arial"/>
        </w:rPr>
        <w:tab/>
        <w:t xml:space="preserve">Al fin después de tanto tiempo parece que he sido capaz de derribar sola los muros internos que había vuelto a levantar, creo que mediante la tos que he tenido y que he comentado anteriormente. </w:t>
      </w:r>
    </w:p>
    <w:p>
      <w:pPr>
        <w:pStyle w:val="TextBody"/>
        <w:jc w:val="both"/>
        <w:rPr/>
      </w:pPr>
      <w:r>
        <w:rPr/>
        <w:tab/>
        <w:t>El día 1º de julio del 2006 se pidió a todos los Trabajadores de la Luz y a los que no lo eran, que hiciésemos una meditación a favor de los delfines y las ballenas. Me senté sola a hacerlo, ya que no se había previsto una reunión grupal. Tal como nos había pedido Tikele de Australia, por cuenta de Atila, hoy a las 3 pm estuve lista.</w:t>
      </w:r>
    </w:p>
    <w:p>
      <w:pPr>
        <w:pStyle w:val="Subtitle"/>
        <w:jc w:val="both"/>
        <w:rPr>
          <w:rFonts w:ascii="Arial" w:hAnsi="Arial" w:cs="Arial"/>
          <w:i w:val="false"/>
          <w:i w:val="false"/>
          <w:sz w:val="20"/>
          <w:szCs w:val="20"/>
        </w:rPr>
      </w:pPr>
      <w:r>
        <w:rPr>
          <w:rFonts w:cs="Arial" w:ascii="Arial" w:hAnsi="Arial"/>
          <w:i w:val="false"/>
          <w:sz w:val="20"/>
          <w:szCs w:val="20"/>
        </w:rPr>
        <w:tab/>
        <w:t xml:space="preserve">Como siempre, no me costó contactarme con Auralias, mi ballena, y me llegaron algunas ondas sonoras, las cuales, al ser escuchadas por otros, sirven para el despertar de sus células. Escucho música en mi interior y trato de hacerla salir, y es como que estuve hablándole a Auralias y a todos los Maestros con los que trabajo, y esto es lo que surgió: </w:t>
      </w:r>
    </w:p>
    <w:p>
      <w:pPr>
        <w:pStyle w:val="Subtitle"/>
        <w:jc w:val="both"/>
        <w:rPr>
          <w:rFonts w:ascii="Arial" w:hAnsi="Arial" w:cs="Arial"/>
          <w:i w:val="false"/>
          <w:i w:val="false"/>
          <w:sz w:val="20"/>
          <w:szCs w:val="20"/>
        </w:rPr>
      </w:pPr>
      <w:r>
        <w:rPr>
          <w:rFonts w:cs="Arial" w:ascii="Arial" w:hAnsi="Arial"/>
          <w:i w:val="false"/>
          <w:sz w:val="20"/>
          <w:szCs w:val="20"/>
        </w:rPr>
      </w:r>
    </w:p>
    <w:p>
      <w:pPr>
        <w:pStyle w:val="Subtitle"/>
        <w:spacing w:before="0" w:after="120"/>
        <w:jc w:val="both"/>
        <w:rPr/>
      </w:pPr>
      <w:r>
        <w:rPr>
          <w:rFonts w:cs="Arial" w:ascii="Arial" w:hAnsi="Arial"/>
          <w:iCs w:val="false"/>
          <w:sz w:val="20"/>
        </w:rPr>
        <w:tab/>
        <w:t>“</w:t>
      </w:r>
      <w:r>
        <w:rPr>
          <w:rFonts w:cs="Arial" w:ascii="Arial" w:hAnsi="Arial"/>
          <w:iCs w:val="false"/>
          <w:sz w:val="21"/>
        </w:rPr>
        <w:t xml:space="preserve">Canto – Dejo salir mi voz del encierro, dejo que salga, dejo que surja, dejo que surja poco a poco del olvido. Esa voz mía que era tan querida y sigue siendo tan querida, pero que la he puesto en cadenas, puesto en cadenas por lo que me decían, por no tenerle confianza a ella y ahora, cuesta tanto soltar esas cadenas. </w:t>
      </w:r>
    </w:p>
    <w:p>
      <w:pPr>
        <w:pStyle w:val="Subtitle"/>
        <w:spacing w:before="0" w:after="120"/>
        <w:ind w:firstLine="708"/>
        <w:jc w:val="both"/>
        <w:rPr/>
      </w:pPr>
      <w:r>
        <w:rPr>
          <w:rFonts w:cs="Arial" w:ascii="Arial" w:hAnsi="Arial"/>
          <w:iCs w:val="false"/>
          <w:sz w:val="21"/>
        </w:rPr>
        <w:t>Esas cadenas que atan a una vida que he querido experimentar, pero que ahora ya no la quiero más, quiero volver a surgir, ahora quiero volver a la libertad de Ser. De Ser Yo, de Ser Quien Soy, no más atada a cadenas de patrones inculcados por otros. No más, no creyéndome capaz, tengo que permitir que aflore, sea como sea, esto es solamente para nosotros, Alexiis, Anita, la Voz, mi Yo Superior y todos ustedes, Maestros, Auralias, Aurelian, todos los que me quieran escuchar.</w:t>
      </w:r>
    </w:p>
    <w:p>
      <w:pPr>
        <w:pStyle w:val="Subtitle"/>
        <w:spacing w:before="0" w:after="120"/>
        <w:ind w:firstLine="708"/>
        <w:jc w:val="both"/>
        <w:rPr/>
      </w:pPr>
      <w:r>
        <w:rPr>
          <w:rFonts w:cs="Arial" w:ascii="Arial" w:hAnsi="Arial"/>
          <w:iCs w:val="false"/>
          <w:sz w:val="21"/>
        </w:rPr>
        <w:t>Estoy aquí, estoy aquí sedienta de hablar, sedienta de recibir palabras, sedienta de recibir información. Estoy aquí, con una sed enorme, una sed que solamente ustedes pueden calmar. Yo sé que yo tengo que permitir que pase, yo abro mi corazón. Mi corazón está plenamente abierto como una flor, como una flor que extiende sus hojas, sus pétalos hacia el sol, así, así espero la llegada, la llegada de lo que tenga que transmitir o de lo que tenga que decir, o lo que tenga que cantar.</w:t>
      </w:r>
    </w:p>
    <w:p>
      <w:pPr>
        <w:pStyle w:val="Subtitle"/>
        <w:spacing w:before="0" w:after="120"/>
        <w:ind w:firstLine="708"/>
        <w:jc w:val="both"/>
        <w:rPr>
          <w:rFonts w:ascii="Arial" w:hAnsi="Arial" w:cs="Arial"/>
          <w:iCs w:val="false"/>
          <w:sz w:val="21"/>
        </w:rPr>
      </w:pPr>
      <w:r>
        <w:rPr>
          <w:rFonts w:cs="Arial" w:ascii="Arial" w:hAnsi="Arial"/>
          <w:iCs w:val="false"/>
          <w:sz w:val="21"/>
        </w:rPr>
        <w:t xml:space="preserve">Así, así, para poder elevar mi voz, para poder ayudar a mis hermanas, a mis hermanos, a toda la humanidad, a todos los seres, animales, acuáticos, a todos, que todos somos iguales, todos somos parte del Creador. El Creador nos ha dado una misión a cada uno, o sea, nosotros la elegimos y cada uno en su hábitat en donde pensaba que mejor podía cumplir con esa misión encomendada. </w:t>
      </w:r>
    </w:p>
    <w:p>
      <w:pPr>
        <w:pStyle w:val="Subtitle"/>
        <w:spacing w:before="0" w:after="120"/>
        <w:ind w:firstLine="708"/>
        <w:jc w:val="both"/>
        <w:rPr/>
      </w:pPr>
      <w:r>
        <w:rPr>
          <w:rFonts w:cs="Arial" w:ascii="Arial" w:hAnsi="Arial"/>
          <w:iCs w:val="false"/>
          <w:sz w:val="21"/>
        </w:rPr>
        <w:t>Y yo estoy aquí, esperando, esperando liberarme, esperando volver a sacarme las cadenas, las cadenas que he vuelto a levantar yo misma, por mi incredulidad, por no considerarme capaz de hacerlo. Me estoy liberando, me estoy liberando de ellas y necesito vuestra ayuda, la necesito.</w:t>
      </w:r>
    </w:p>
    <w:p>
      <w:pPr>
        <w:pStyle w:val="Subtitle"/>
        <w:spacing w:before="0" w:after="120"/>
        <w:ind w:firstLine="708"/>
        <w:jc w:val="both"/>
        <w:rPr>
          <w:rFonts w:ascii="Arial" w:hAnsi="Arial" w:cs="Arial"/>
          <w:iCs w:val="false"/>
          <w:sz w:val="21"/>
        </w:rPr>
      </w:pPr>
      <w:r>
        <w:rPr>
          <w:rFonts w:cs="Arial" w:ascii="Arial" w:hAnsi="Arial"/>
          <w:iCs w:val="false"/>
          <w:sz w:val="21"/>
        </w:rPr>
        <w:t>Canto – Que mis notas se levanten al cielo, que se mezclen con la música de las esferas, que se mezclen con los coros angelicales. Que mis notas, tan chicas, tan pequeñas todavía, que se levanten, que vuelvan a adquirir de nuevo toda la potencia, toda la fuerza.</w:t>
      </w:r>
    </w:p>
    <w:p>
      <w:pPr>
        <w:pStyle w:val="Subtitle"/>
        <w:spacing w:before="0" w:after="120"/>
        <w:ind w:firstLine="708"/>
        <w:jc w:val="both"/>
        <w:rPr/>
      </w:pPr>
      <w:r>
        <w:rPr>
          <w:rFonts w:cs="Arial" w:ascii="Arial" w:hAnsi="Arial"/>
          <w:iCs w:val="false"/>
          <w:sz w:val="21"/>
        </w:rPr>
        <w:t>Canto – Pequeñas semillas que surgen, pequeñas semillas que afloran, pequeñas semillas que necesitan de la lluvia, que necesitan del aire, que necesitan del sol para ser alimentadas, para crecer, para crecer a su plena potencia, para crecer y llegar a quién realmente soy.</w:t>
      </w:r>
    </w:p>
    <w:p>
      <w:pPr>
        <w:pStyle w:val="Subtitle"/>
        <w:spacing w:before="0" w:after="120"/>
        <w:ind w:firstLine="708"/>
        <w:jc w:val="both"/>
        <w:rPr>
          <w:rFonts w:ascii="Arial" w:hAnsi="Arial" w:cs="Arial"/>
          <w:iCs w:val="false"/>
          <w:sz w:val="21"/>
        </w:rPr>
      </w:pPr>
      <w:r>
        <w:rPr>
          <w:rFonts w:cs="Arial" w:ascii="Arial" w:hAnsi="Arial"/>
          <w:iCs w:val="false"/>
          <w:sz w:val="21"/>
        </w:rPr>
        <w:t>Gracias, tomo la oportunidad, tomo la oportunidad para crecer, las voy viendo, las voy viendo como finitos tallos van surgiendo, surgiendo a la luz y yo con ellas. Y bendigo a todos los que me ayudan en el camino. Y me bendigo a mi misma, a todo mi Ser, a todo lo que he sido, a todo lo que soy y a todo lo que seré. Benditos.”</w:t>
      </w:r>
    </w:p>
    <w:p>
      <w:pPr>
        <w:pStyle w:val="Subtitle"/>
        <w:spacing w:before="0" w:after="120"/>
        <w:ind w:firstLine="708"/>
        <w:jc w:val="both"/>
        <w:rPr>
          <w:rFonts w:ascii="Arial" w:hAnsi="Arial" w:cs="Arial"/>
          <w:i w:val="false"/>
          <w:i w:val="false"/>
          <w:iCs w:val="false"/>
          <w:sz w:val="20"/>
          <w:szCs w:val="20"/>
        </w:rPr>
      </w:pPr>
      <w:r>
        <w:rPr>
          <w:rFonts w:cs="Arial" w:ascii="Arial" w:hAnsi="Arial"/>
          <w:i w:val="false"/>
          <w:sz w:val="20"/>
          <w:szCs w:val="20"/>
        </w:rPr>
        <w:t>Apagué el grabador y me quedé sentada en silencio pero se produjo una sensación en el pecho, siento como que algo se va extendiendo, algo que se quiere manifestar, algo que todavía no sé definir. Pero hay algo, algo que quiere salir, que se quiere manifestar. No me infundía temor, pero era como la opresión de algo que quería surgir del interior, iba creciendo y creciendo y yo, sin saber qué hacer, al final exclamé en voz alta que si era algo que tenía que salir, que lo haga de una vez por todas. Estoy dispuesta, acá estoy, estoy dispuesta, salí, manifiéstate, déjame entender:</w:t>
      </w:r>
    </w:p>
    <w:p>
      <w:pPr>
        <w:pStyle w:val="Subtitle"/>
        <w:spacing w:before="0" w:after="120"/>
        <w:jc w:val="both"/>
        <w:rPr>
          <w:rFonts w:ascii="Trebuchet MS" w:hAnsi="Trebuchet MS" w:cs="Trebuchet MS"/>
          <w:i w:val="false"/>
          <w:i w:val="false"/>
          <w:iCs w:val="false"/>
          <w:sz w:val="21"/>
          <w:u w:val="single"/>
        </w:rPr>
      </w:pPr>
      <w:r>
        <w:rPr>
          <w:rFonts w:cs="Trebuchet MS" w:ascii="Trebuchet MS" w:hAnsi="Trebuchet MS"/>
          <w:i w:val="false"/>
          <w:iCs w:val="false"/>
          <w:sz w:val="21"/>
          <w:u w:val="single"/>
        </w:rPr>
        <w:t>CANALIZACIÓN DE YESHUA</w:t>
      </w:r>
    </w:p>
    <w:p>
      <w:pPr>
        <w:pStyle w:val="Subtitle"/>
        <w:spacing w:before="0" w:after="120"/>
        <w:ind w:firstLine="708"/>
        <w:jc w:val="both"/>
        <w:rPr>
          <w:rFonts w:ascii="Trebuchet MS" w:hAnsi="Trebuchet MS" w:cs="Trebuchet MS"/>
          <w:i w:val="false"/>
          <w:i w:val="false"/>
          <w:iCs w:val="false"/>
          <w:sz w:val="21"/>
        </w:rPr>
      </w:pPr>
      <w:r>
        <w:rPr>
          <w:rFonts w:cs="Trebuchet MS" w:ascii="Trebuchet MS" w:hAnsi="Trebuchet MS"/>
          <w:i w:val="false"/>
          <w:iCs w:val="false"/>
          <w:sz w:val="21"/>
        </w:rPr>
        <w:t>Anita, Anita, sabes muy bien que estoy permanentemente a tu lado, sabes muy bien que tienes que dedicarte, necesitas de tu dedicación para liberarte de lo que tu misma has vuelto a levantar.</w:t>
      </w:r>
    </w:p>
    <w:p>
      <w:pPr>
        <w:pStyle w:val="Subtitle"/>
        <w:spacing w:before="0" w:after="120"/>
        <w:ind w:firstLine="708"/>
        <w:jc w:val="both"/>
        <w:rPr/>
      </w:pPr>
      <w:r>
        <w:rPr>
          <w:rFonts w:cs="Trebuchet MS" w:ascii="Trebuchet MS" w:hAnsi="Trebuchet MS"/>
          <w:i w:val="false"/>
          <w:iCs w:val="false"/>
          <w:sz w:val="21"/>
        </w:rPr>
        <w:t>Te necesitamos, te necesitamos para que puedas recibir nuestras enseñanzas, para que luego las conviertas en voz y las puedas transmitir a la humanidad. Te necesitamos. Vos estás perfectamente consciente de que los tiempos apremian, que la humanidad tiene que aprender, que la humanidad tiene que despertar, porque cuantos más de ustedes sean, que puedan trabajar como el trabajo de hoy que se han propuesto. Cuantos más de ustedes sean los que puedan ayudar a la Madre Tierra, para ayudar a Gaia, para ayudar a todos y a cada uno.</w:t>
      </w:r>
    </w:p>
    <w:p>
      <w:pPr>
        <w:pStyle w:val="Subtitle"/>
        <w:spacing w:before="0" w:after="120"/>
        <w:ind w:firstLine="708"/>
        <w:jc w:val="both"/>
        <w:rPr>
          <w:rFonts w:ascii="Trebuchet MS" w:hAnsi="Trebuchet MS" w:cs="Trebuchet MS"/>
          <w:i w:val="false"/>
          <w:i w:val="false"/>
          <w:iCs w:val="false"/>
          <w:sz w:val="21"/>
        </w:rPr>
      </w:pPr>
      <w:r>
        <w:rPr>
          <w:rFonts w:cs="Trebuchet MS" w:ascii="Trebuchet MS" w:hAnsi="Trebuchet MS"/>
          <w:i w:val="false"/>
          <w:iCs w:val="false"/>
          <w:sz w:val="21"/>
        </w:rPr>
        <w:t>Ese es el trabajo que tienes que instigar, eso es lo que tienes que conseguir, eso es lo que estás haciendo pero no te animas a ponerle voz. No te animas a decir, “Esta es mi voz, esto es lo que yo escucho, esto es lo que siento”.</w:t>
      </w:r>
    </w:p>
    <w:p>
      <w:pPr>
        <w:pStyle w:val="Subtitle"/>
        <w:spacing w:before="0" w:after="120"/>
        <w:ind w:firstLine="708"/>
        <w:jc w:val="both"/>
        <w:rPr>
          <w:rFonts w:ascii="Trebuchet MS" w:hAnsi="Trebuchet MS" w:cs="Trebuchet MS"/>
          <w:i w:val="false"/>
          <w:i w:val="false"/>
          <w:iCs w:val="false"/>
          <w:sz w:val="21"/>
        </w:rPr>
      </w:pPr>
      <w:r>
        <w:rPr>
          <w:rFonts w:cs="Trebuchet MS" w:ascii="Trebuchet MS" w:hAnsi="Trebuchet MS"/>
          <w:i w:val="false"/>
          <w:iCs w:val="false"/>
          <w:sz w:val="21"/>
        </w:rPr>
        <w:t xml:space="preserve">Hoy finalmente he podido llegar otra vez a ti, hoy finalmente estás escuchando, estás escuchando y logrando, logrando poner en palabras lo que yo quiero significar. </w:t>
      </w:r>
    </w:p>
    <w:p>
      <w:pPr>
        <w:pStyle w:val="Subtitle"/>
        <w:spacing w:before="0" w:after="120"/>
        <w:ind w:firstLine="708"/>
        <w:jc w:val="both"/>
        <w:rPr>
          <w:rFonts w:ascii="Trebuchet MS" w:hAnsi="Trebuchet MS" w:cs="Trebuchet MS"/>
          <w:i w:val="false"/>
          <w:i w:val="false"/>
          <w:iCs w:val="false"/>
          <w:sz w:val="21"/>
        </w:rPr>
      </w:pPr>
      <w:r>
        <w:rPr>
          <w:rFonts w:cs="Trebuchet MS" w:ascii="Trebuchet MS" w:hAnsi="Trebuchet MS"/>
          <w:i w:val="false"/>
          <w:iCs w:val="false"/>
          <w:sz w:val="21"/>
        </w:rPr>
        <w:t>Sabes perfectamente quien soy. Soy al que llamas Maestro, soy Yeshua, soy tu amigo de los tiempos Lemurianos, en los cuales vos fuiste un sacerdote y antes de eso fuiste mi alumno. Sabes perfectamente que siempre estoy y que no te das la libertad de escucharme, pero hoy sí, hoy sí te has liberado de nuevo y espero que esto siga adelante. Espero que no sea otra vez después la incredulidad, el no creer, el no creerte capaz.</w:t>
      </w:r>
    </w:p>
    <w:p>
      <w:pPr>
        <w:pStyle w:val="Subtitle"/>
        <w:spacing w:before="0" w:after="120"/>
        <w:ind w:firstLine="708"/>
        <w:jc w:val="both"/>
        <w:rPr>
          <w:rFonts w:ascii="Trebuchet MS" w:hAnsi="Trebuchet MS" w:cs="Trebuchet MS"/>
          <w:i w:val="false"/>
          <w:i w:val="false"/>
          <w:iCs w:val="false"/>
          <w:sz w:val="21"/>
        </w:rPr>
      </w:pPr>
      <w:r>
        <w:rPr>
          <w:rFonts w:cs="Trebuchet MS" w:ascii="Trebuchet MS" w:hAnsi="Trebuchet MS"/>
          <w:i w:val="false"/>
          <w:iCs w:val="false"/>
          <w:sz w:val="21"/>
        </w:rPr>
        <w:t>Lo eres, durante muchos eones lo has sido. Durante muchos eones has sido Maestra y tienes que volver a ocupar tu lugar. Estás orgullosa de tu lugar, estás orgullosa de lo que estás haciendo y todos nosotros te agradecemos y te admiramos, por tu empeño, por tu afán, por tu perseverancia, pero también necesitamos de tu voz. Necesitamos que pongas en palabras todas las enseñanzas que tenemos y sabes perfectamente que no es que nosotros dejemos de lado a Auralias, no, ella es una parte nuestra, ella lleva parte de lo que tienes que transmitir, pero también tienes que transmitir la voz.</w:t>
      </w:r>
    </w:p>
    <w:p>
      <w:pPr>
        <w:pStyle w:val="Subtitle"/>
        <w:spacing w:before="0" w:after="120"/>
        <w:ind w:firstLine="708"/>
        <w:jc w:val="both"/>
        <w:rPr/>
      </w:pPr>
      <w:r>
        <w:rPr>
          <w:rFonts w:cs="Trebuchet MS" w:ascii="Trebuchet MS" w:hAnsi="Trebuchet MS"/>
          <w:i w:val="false"/>
          <w:iCs w:val="false"/>
          <w:sz w:val="21"/>
        </w:rPr>
        <w:t>Tienes que transmitir el aprendizaje que todos tienen que hacer y no te vuelvas a cerrar. No te vuelvas a cerrar y a no recibir esto. Vos estuviste sintiendo ahora, te diste cuenta, te diste cuenta que yo quería pasar la barrera, la he podido pasar. Estamos todos acá, estamos reunidos, estamos alegres, estamos contentos, estamos  contentos de que estando sola has podido lograr esto ahora.</w:t>
      </w:r>
    </w:p>
    <w:p>
      <w:pPr>
        <w:pStyle w:val="Subtitle"/>
        <w:spacing w:before="0" w:after="120"/>
        <w:ind w:firstLine="708"/>
        <w:jc w:val="both"/>
        <w:rPr/>
      </w:pPr>
      <w:r>
        <w:rPr>
          <w:rFonts w:cs="Trebuchet MS" w:ascii="Trebuchet MS" w:hAnsi="Trebuchet MS"/>
          <w:i w:val="false"/>
          <w:iCs w:val="false"/>
          <w:sz w:val="21"/>
        </w:rPr>
        <w:t xml:space="preserve">De acá en adelante tienes que estar dispuesta a escucharnos, no solamente a mí, a todos los demás con los que estás en contacto y si aparece alguien al que no conoces, pregúntale simplemente si es de la luz. Si es de la luz, acéptalo, porque eres un canal capaz de transmitir mensajes de todos los seres de la luz. Y si le preguntas y no te responde, bendícelo, envuélvelo en amor y que se vaya de donde vino, y ese mensaje no es para ser transmitido. Ese mensaje no es para ser escuchado. Tu ya tienes la experiencia, tu ya sabes en sentido propio, cómo es que son los mensajes nuestros. </w:t>
      </w:r>
    </w:p>
    <w:p>
      <w:pPr>
        <w:pStyle w:val="Subtitle"/>
        <w:spacing w:before="0" w:after="120"/>
        <w:ind w:firstLine="708"/>
        <w:jc w:val="both"/>
        <w:rPr>
          <w:rFonts w:ascii="Trebuchet MS" w:hAnsi="Trebuchet MS" w:cs="Trebuchet MS"/>
          <w:i w:val="false"/>
          <w:i w:val="false"/>
          <w:iCs w:val="false"/>
          <w:sz w:val="21"/>
        </w:rPr>
      </w:pPr>
      <w:r>
        <w:rPr>
          <w:rFonts w:cs="Trebuchet MS" w:ascii="Trebuchet MS" w:hAnsi="Trebuchet MS"/>
          <w:i w:val="false"/>
          <w:iCs w:val="false"/>
          <w:sz w:val="21"/>
        </w:rPr>
        <w:t>Anita, Anita, finalmente, finalmente hemos llegado otra vez y hemos llegado en esta forma fuerte, en esta forma que tiene que seguir adelante. Esto es lo que tienes que hacer, esto es lo que tienes que transmitir, esta es una parte de tu misión. Tienes tanto, tienes tanto para hacer, porque eres sanadora, eres maestra, eres cantante, eres investigadora. Todo eso, tienes una capacidad enorme y te apreciamos y te honramos y necesitamos que permanezcas por ahora en el plano de la Tierra, pero estás liberada, puedes subirte a la quinta dimensión. No hace falta que permanezcas con un pie en la tercera.</w:t>
      </w:r>
    </w:p>
    <w:p>
      <w:pPr>
        <w:pStyle w:val="Subtitle"/>
        <w:spacing w:before="0" w:after="120"/>
        <w:ind w:firstLine="708"/>
        <w:jc w:val="both"/>
        <w:rPr/>
      </w:pPr>
      <w:r>
        <w:rPr>
          <w:rFonts w:cs="Trebuchet MS" w:ascii="Trebuchet MS" w:hAnsi="Trebuchet MS"/>
          <w:i w:val="false"/>
          <w:iCs w:val="false"/>
          <w:sz w:val="21"/>
        </w:rPr>
        <w:t xml:space="preserve">Vos sabes perfectamente que ahora estás en quinta y más, ese permiso se te ha otorgado. Nueve meses has cumplido la misión sin siquiera dudar, sin preguntar, sin nada, humildemente, como es tu forma de ser. Humildemente has dado a luz a la que hoy es la canalizadora Alexiis. El canal que vamos a usar, el canal que vamos a emplear para transmitir nuestros mensajes. </w:t>
      </w:r>
    </w:p>
    <w:p>
      <w:pPr>
        <w:pStyle w:val="Subtitle"/>
        <w:spacing w:before="0" w:after="120"/>
        <w:ind w:firstLine="708"/>
        <w:jc w:val="both"/>
        <w:rPr>
          <w:rFonts w:ascii="Trebuchet MS" w:hAnsi="Trebuchet MS" w:cs="Trebuchet MS"/>
          <w:i w:val="false"/>
          <w:i w:val="false"/>
          <w:iCs w:val="false"/>
          <w:sz w:val="21"/>
        </w:rPr>
      </w:pPr>
      <w:r>
        <w:rPr>
          <w:rFonts w:cs="Trebuchet MS" w:ascii="Trebuchet MS" w:hAnsi="Trebuchet MS"/>
          <w:i w:val="false"/>
          <w:iCs w:val="false"/>
          <w:sz w:val="21"/>
        </w:rPr>
        <w:t>Anita, de vuelta, de regreso, de regreso a nuestras filas. No, no diré Anita, diré Alexiis, porque es Alexiis la que te da la capacidad de hablar. Es Alexiis la que es capaz de poner en palabras ese sentimiento, y como te dije en otra oportunidad, es Alexiis la que es capaz de hacer esto.</w:t>
      </w:r>
    </w:p>
    <w:p>
      <w:pPr>
        <w:pStyle w:val="Subtitle"/>
        <w:spacing w:before="0" w:after="120"/>
        <w:ind w:firstLine="708"/>
        <w:jc w:val="both"/>
        <w:rPr/>
      </w:pPr>
      <w:r>
        <w:rPr>
          <w:rFonts w:cs="Trebuchet MS" w:ascii="Trebuchet MS" w:hAnsi="Trebuchet MS"/>
          <w:i w:val="false"/>
          <w:iCs w:val="false"/>
          <w:sz w:val="21"/>
        </w:rPr>
        <w:t>Te dejamos descansar ahora, pero estate plenamente consciente que esto es el comienzo y nada más y tiene que ser regular, te necesitamos para ello. Te envolvemos en nuestro amor, en nuestra bendición y recibe el saludo de todos, que vos sabes que todos están acá rodeándote, envolviéndote en su amor.</w:t>
      </w:r>
    </w:p>
    <w:p>
      <w:pPr>
        <w:pStyle w:val="Subtitle"/>
        <w:spacing w:before="0" w:after="120"/>
        <w:ind w:firstLine="708"/>
        <w:jc w:val="both"/>
        <w:rPr>
          <w:rFonts w:ascii="Trebuchet MS" w:hAnsi="Trebuchet MS" w:cs="Trebuchet MS"/>
          <w:i w:val="false"/>
          <w:i w:val="false"/>
          <w:iCs w:val="false"/>
          <w:sz w:val="21"/>
        </w:rPr>
      </w:pPr>
      <w:r>
        <w:rPr>
          <w:rFonts w:cs="Trebuchet MS" w:ascii="Trebuchet MS" w:hAnsi="Trebuchet MS"/>
          <w:i w:val="false"/>
          <w:iCs w:val="false"/>
          <w:sz w:val="21"/>
        </w:rPr>
        <w:t>Hasta luego amiga, hasta luego, hasta pronto...</w:t>
      </w:r>
    </w:p>
    <w:p>
      <w:pPr>
        <w:pStyle w:val="Subtitle"/>
        <w:spacing w:before="0" w:after="120"/>
        <w:jc w:val="both"/>
        <w:rPr>
          <w:rFonts w:ascii="Arial" w:hAnsi="Arial" w:cs="Arial"/>
          <w:i w:val="false"/>
          <w:i w:val="false"/>
          <w:iCs w:val="false"/>
          <w:sz w:val="20"/>
          <w:szCs w:val="20"/>
          <w:u w:val="single"/>
        </w:rPr>
      </w:pPr>
      <w:r>
        <w:rPr>
          <w:rFonts w:cs="Arial" w:ascii="Arial" w:hAnsi="Arial"/>
          <w:i w:val="false"/>
          <w:iCs w:val="false"/>
          <w:sz w:val="20"/>
          <w:szCs w:val="20"/>
          <w:u w:val="single"/>
        </w:rPr>
        <w:t xml:space="preserve">OBSERVACION </w:t>
      </w:r>
    </w:p>
    <w:p>
      <w:pPr>
        <w:pStyle w:val="Subtitle"/>
        <w:spacing w:before="0" w:after="120"/>
        <w:jc w:val="both"/>
        <w:rPr/>
      </w:pPr>
      <w:r>
        <w:rPr>
          <w:rFonts w:cs="Arial" w:ascii="Arial" w:hAnsi="Arial"/>
          <w:i w:val="false"/>
          <w:iCs w:val="false"/>
          <w:sz w:val="20"/>
          <w:szCs w:val="20"/>
        </w:rPr>
        <w:tab/>
      </w:r>
      <w:r>
        <w:rPr>
          <w:rFonts w:cs="Arial" w:ascii="Arial" w:hAnsi="Arial"/>
          <w:iCs w:val="false"/>
          <w:sz w:val="20"/>
          <w:szCs w:val="20"/>
        </w:rPr>
        <w:t>Creo que no hace falta explicar mucho en cuanto a la emoción que sentí por haberme finamente liberado de las cadenas que yo misma me había colocado. Esto lo tuve transcribir tal cual a fin de poder hacer entender todo lo que sucedía en mi vida. Considero que de acá en adelante, por lo menos que sepa, no voy a volver a incluir canalizaciones en el libro, pero lo que sí tengo que explicar es cómo esto se iría desarrollando.</w:t>
        <w:tab/>
      </w:r>
    </w:p>
    <w:p>
      <w:pPr>
        <w:pStyle w:val="Subtitle"/>
        <w:spacing w:before="0" w:after="120"/>
        <w:jc w:val="both"/>
        <w:rPr/>
      </w:pPr>
      <w:r>
        <w:rPr>
          <w:rFonts w:cs="Arial" w:ascii="Arial" w:hAnsi="Arial"/>
          <w:iCs w:val="false"/>
          <w:sz w:val="20"/>
          <w:szCs w:val="20"/>
        </w:rPr>
        <w:tab/>
        <w:t>Para mi canalizar, era una cosa que se hacía una vez por mes, o como con mis grupos a lo mejor una vez por semana, pero basta. Así que se podrán imaginar cuán grande fue mi asombro cuando me explicaron que yo no iba a ser una canalizadora común y que tenía que estar a disposición de “todos” los seres de luz y de los maestros, que se quisieran comunicar a través mío, durante las 24 horas del día. Esto se debía a que el material que el Creador tenía para transmitir era tanto que no se podía considerar ni sábado y domingo, e incluso dos veces por día.</w:t>
      </w:r>
    </w:p>
    <w:p>
      <w:pPr>
        <w:pStyle w:val="Subtitle"/>
        <w:spacing w:before="0" w:after="120"/>
        <w:jc w:val="both"/>
        <w:rPr>
          <w:rFonts w:ascii="Arial" w:hAnsi="Arial" w:cs="Arial"/>
          <w:iCs w:val="false"/>
          <w:sz w:val="20"/>
          <w:szCs w:val="20"/>
        </w:rPr>
      </w:pPr>
      <w:r>
        <w:rPr>
          <w:rFonts w:cs="Arial" w:ascii="Arial" w:hAnsi="Arial"/>
          <w:iCs w:val="false"/>
          <w:sz w:val="20"/>
          <w:szCs w:val="20"/>
        </w:rPr>
        <w:tab/>
        <w:t xml:space="preserve">Me indicaron claramente que yo no iba a ser una copia de los otros canalizadores, incluso que no estaba previsto que formulen preguntas a los maestros a través mío, porque mi tipo de misión era distinto. En un momento dado incluso Tobías, en forma de chiste, me llamó el “che pibe” de los canalizadores, o sea, el estar siempre listo como los boy scouts. </w:t>
      </w:r>
    </w:p>
    <w:p>
      <w:pPr>
        <w:pStyle w:val="Subtitle"/>
        <w:spacing w:before="0" w:after="120"/>
        <w:jc w:val="both"/>
        <w:rPr>
          <w:rFonts w:ascii="Arial" w:hAnsi="Arial" w:cs="Arial"/>
          <w:iCs w:val="false"/>
          <w:sz w:val="20"/>
          <w:szCs w:val="20"/>
        </w:rPr>
      </w:pPr>
      <w:r>
        <w:rPr>
          <w:rFonts w:cs="Arial" w:ascii="Arial" w:hAnsi="Arial"/>
          <w:iCs w:val="false"/>
          <w:sz w:val="20"/>
          <w:szCs w:val="20"/>
        </w:rPr>
        <w:tab/>
        <w:t xml:space="preserve">Esto resultó ser algo muy fuerte para mí, ya que me despierto en medio de la noche, siento taquicardia y sé que tengo que ir a grabar un mensaje. Incluso traté de canalizar desde la cama, pero no me funcionó evidentemente tengo que estar en lo que llaman “mi santuario”. </w:t>
      </w:r>
    </w:p>
    <w:p>
      <w:pPr>
        <w:pStyle w:val="Subtitle"/>
        <w:spacing w:before="0" w:after="120"/>
        <w:jc w:val="both"/>
        <w:rPr>
          <w:rFonts w:ascii="Arial" w:hAnsi="Arial" w:cs="Arial"/>
          <w:iCs w:val="false"/>
          <w:sz w:val="20"/>
          <w:szCs w:val="20"/>
        </w:rPr>
      </w:pPr>
      <w:r>
        <w:rPr>
          <w:rFonts w:cs="Arial" w:ascii="Arial" w:hAnsi="Arial"/>
          <w:iCs w:val="false"/>
          <w:sz w:val="20"/>
          <w:szCs w:val="20"/>
        </w:rPr>
        <w:tab/>
        <w:t>Por ahora me cansa a nivel físico el canalizar y transcribir en seguida el mensaje, ya que esto tiene que salir antes de cualquier otra cosa..</w:t>
      </w:r>
    </w:p>
    <w:p>
      <w:pPr>
        <w:pStyle w:val="Subtitle"/>
        <w:spacing w:before="0" w:after="120"/>
        <w:jc w:val="both"/>
        <w:rPr>
          <w:rFonts w:ascii="Arial" w:hAnsi="Arial" w:cs="Arial"/>
          <w:iCs w:val="false"/>
          <w:sz w:val="20"/>
          <w:szCs w:val="20"/>
        </w:rPr>
      </w:pPr>
      <w:r>
        <w:rPr>
          <w:rFonts w:cs="Arial" w:ascii="Arial" w:hAnsi="Arial"/>
          <w:iCs w:val="false"/>
          <w:sz w:val="20"/>
          <w:szCs w:val="20"/>
        </w:rPr>
        <w:tab/>
        <w:t>A raíz de esta actividad de canalizadora ahora ha surgido una nueva misión, yo digo mi vida la dan vuelta constantemente. En forma inexplicable, digamos a nivel normal, me llegan personas que necesitan que se les ayude para abrirse y canalizar. Esto se produce a veces mediante lo que yo les pueda decir, o la mayoría de las veces aparece uno de los maestros que tengo que canalizar y que a través mío le da instrucciones a la otra persona.</w:t>
      </w:r>
    </w:p>
    <w:p>
      <w:pPr>
        <w:pStyle w:val="Subtitle"/>
        <w:spacing w:before="0" w:after="120"/>
        <w:jc w:val="both"/>
        <w:rPr>
          <w:rFonts w:ascii="Arial" w:hAnsi="Arial" w:cs="Arial"/>
          <w:iCs w:val="false"/>
          <w:sz w:val="20"/>
          <w:szCs w:val="20"/>
        </w:rPr>
      </w:pPr>
      <w:r>
        <w:rPr>
          <w:rFonts w:cs="Arial" w:ascii="Arial" w:hAnsi="Arial"/>
          <w:iCs w:val="false"/>
          <w:sz w:val="20"/>
          <w:szCs w:val="20"/>
        </w:rPr>
        <w:tab/>
        <w:t>Ya son varios que de esta forma han conseguido abrirse, así que nuevamente doy gracias por poder ayudar en esta forma.</w:t>
      </w:r>
    </w:p>
    <w:p>
      <w:pPr>
        <w:pStyle w:val="Normal"/>
        <w:spacing w:before="0" w:after="120"/>
        <w:jc w:val="both"/>
        <w:rPr>
          <w:rFonts w:cs="Arial"/>
          <w:iCs/>
          <w:u w:val="single"/>
        </w:rPr>
      </w:pPr>
      <w:r>
        <w:rPr>
          <w:rFonts w:cs="Arial"/>
          <w:iCs/>
          <w:u w:val="single"/>
        </w:rPr>
        <w:t>¡SIENTO PENA!</w:t>
      </w:r>
    </w:p>
    <w:p>
      <w:pPr>
        <w:pStyle w:val="Normal"/>
        <w:spacing w:before="0" w:after="120"/>
        <w:jc w:val="both"/>
        <w:rPr>
          <w:rFonts w:cs="Arial"/>
          <w:iCs/>
        </w:rPr>
      </w:pPr>
      <w:r>
        <w:rPr>
          <w:rFonts w:cs="Arial"/>
          <w:iCs/>
        </w:rPr>
        <w:t>Julio 31, 2006, 5 a.m.</w:t>
      </w:r>
    </w:p>
    <w:p>
      <w:pPr>
        <w:pStyle w:val="Normal"/>
        <w:spacing w:before="0" w:after="120"/>
        <w:jc w:val="both"/>
        <w:rPr/>
      </w:pPr>
      <w:r>
        <w:rPr>
          <w:rFonts w:cs="Arial"/>
          <w:iCs/>
        </w:rPr>
        <w:tab/>
        <w:t>Realmente siento pena, no por mí solamente, sino por todos los que estamos trabajando, se diría a destajo, para poder sacar al aire y compartir todos los mensajes que tienen que salir sí o sí. En ningún momento he pretendido que mis escritos sean material literario y por consiguiente hay veces en que si dispondría del tiempo necesario, podría mejorar el estilo, cambiar alguna palabra, pero no para cambiar el sentido sino para cambiar el idioma a un “idioma neutro” como me acaban de sugerir.</w:t>
      </w:r>
    </w:p>
    <w:p>
      <w:pPr>
        <w:pStyle w:val="TextBody"/>
        <w:jc w:val="both"/>
        <w:rPr>
          <w:rFonts w:cs="Arial"/>
        </w:rPr>
      </w:pPr>
      <w:r>
        <w:rPr>
          <w:rFonts w:cs="Arial"/>
        </w:rPr>
        <w:tab/>
        <w:t>Creo que este mensaje que acabo de recibir ha colmado mi capacidad de quedarme callada, parece que en este momento está surgiendo la crítica o el juzgar, cosa que ya deberíamos haber aprendido que no debe existir más. Ayer hubo problemas por palabras que no fueron cien por cien correctas en unas traducciones, y ahora porque en las canalizaciones las reproduzco en la misma forma en las que las percibo, no me pongo a analizar si en cambio de “vos” tendría que poner “tu”.</w:t>
      </w:r>
    </w:p>
    <w:p>
      <w:pPr>
        <w:pStyle w:val="Normal"/>
        <w:spacing w:before="0" w:after="120"/>
        <w:jc w:val="both"/>
        <w:rPr/>
      </w:pPr>
      <w:r>
        <w:rPr>
          <w:rFonts w:cs="Arial"/>
          <w:iCs/>
        </w:rPr>
        <w:tab/>
        <w:t>Quiero creer que el mensaje del cual transmito parte tiene la mejor intención del mundo, pero hay algo que parece que la mayoría se está olvidando. Con mi nueva misión de canalizadora, estoy trabajando sin descanso, sin sábado ni domingo, de noche, de día, y todavía se siguen aumentando mis tareas.</w:t>
      </w:r>
    </w:p>
    <w:p>
      <w:pPr>
        <w:pStyle w:val="Normal"/>
        <w:spacing w:before="0" w:after="120"/>
        <w:jc w:val="both"/>
        <w:rPr/>
      </w:pPr>
      <w:r>
        <w:rPr>
          <w:rFonts w:cs="Arial"/>
          <w:iCs/>
        </w:rPr>
        <w:tab/>
        <w:t>Los Maestros me dicen que la que siente el cansancio es Anita y no Alexiis, ya que ella sabía andar y andar y andar, pero todavía sigo siendo parte Anita, y tengo cansancio, y en este momento una profunda tristeza al ver en que pequeñeces se detienen los trabajadores de la luz cuando habría cosas tanto más importantes de hacer.</w:t>
      </w:r>
    </w:p>
    <w:p>
      <w:pPr>
        <w:pStyle w:val="Normal"/>
        <w:spacing w:before="0" w:after="120"/>
        <w:jc w:val="both"/>
        <w:rPr/>
      </w:pPr>
      <w:r>
        <w:rPr>
          <w:rFonts w:cs="Arial"/>
          <w:iCs/>
        </w:rPr>
        <w:tab/>
        <w:t>¿Cuántos son los que se ofrecen a ayudar en forma desinteresada, realmente hay muy pocos, aunque reconozco que algunos por suerte hay? Pero igualmente no damos abasto, el caudal de material es tal que no hay forma de procesarlo correctamente, no tengo tiempo de volver a leer lo que he escrito, porque tengo tanto pendiente que tiene que salir.</w:t>
      </w:r>
    </w:p>
    <w:p>
      <w:pPr>
        <w:pStyle w:val="Normal"/>
        <w:spacing w:before="0" w:after="120"/>
        <w:jc w:val="both"/>
        <w:rPr/>
      </w:pPr>
      <w:r>
        <w:rPr>
          <w:rFonts w:cs="Arial"/>
          <w:iCs/>
        </w:rPr>
        <w:tab/>
        <w:t>Además, cuando me mencionan que en distintos países se utilizan términos diferentes, por ejemplo “guagua”, que es bebé, quiero mencionar que soy una alemana, que se ha criado en Bolivia y que ahora vivo en la Argentina, tratando de encontrar un idioma que sea comprensible para todos. No tengo tiempo de fijarme si un término es de barrio y villorrio, y si hay quienes se fijan en eso y no comprenden el sentido del mensaje entonces lo lamento sinceramente y siento compasión por ellos.</w:t>
      </w:r>
    </w:p>
    <w:p>
      <w:pPr>
        <w:pStyle w:val="Normal"/>
        <w:spacing w:before="0" w:after="120"/>
        <w:jc w:val="both"/>
        <w:rPr>
          <w:rFonts w:cs="Arial"/>
          <w:iCs/>
        </w:rPr>
      </w:pPr>
      <w:r>
        <w:rPr>
          <w:rFonts w:cs="Arial"/>
          <w:iCs/>
        </w:rPr>
        <w:tab/>
        <w:t>Este es el mensaje que ha causado todo este desahogo, pero creo que es un aprendizaje para todos porque en este momento, acabo de reenviar un mensaje de Sananda: Limpiando las Energías Discordantes, a través de Lauren, del 30 de julio, y solamente puedo decir que tenemos trabajos MUCHO más grandes e importantes en los que enfocarnos.</w:t>
      </w:r>
    </w:p>
    <w:p>
      <w:pPr>
        <w:pStyle w:val="Normal"/>
        <w:spacing w:before="0" w:after="120"/>
        <w:jc w:val="both"/>
        <w:rPr>
          <w:rFonts w:cs="Arial"/>
          <w:iCs/>
        </w:rPr>
      </w:pPr>
      <w:r>
        <w:rPr>
          <w:rFonts w:cs="Arial"/>
          <w:iCs/>
        </w:rPr>
      </w:r>
    </w:p>
    <w:p>
      <w:pPr>
        <w:pStyle w:val="Normal"/>
        <w:spacing w:before="0" w:after="120"/>
        <w:ind w:firstLine="708"/>
        <w:jc w:val="both"/>
        <w:rPr>
          <w:rFonts w:cs="Arial"/>
        </w:rPr>
      </w:pPr>
      <w:r>
        <w:rPr>
          <w:rFonts w:cs="Arial"/>
        </w:rPr>
        <w:t>¿QUÉ PASA EN LA VIDA DE ALEXIIS</w:t>
      </w:r>
    </w:p>
    <w:p>
      <w:pPr>
        <w:pStyle w:val="Normal"/>
        <w:spacing w:before="0" w:after="120"/>
        <w:ind w:firstLine="708"/>
        <w:jc w:val="both"/>
        <w:rPr>
          <w:rFonts w:cs="Arial"/>
        </w:rPr>
      </w:pPr>
      <w:r>
        <w:rPr>
          <w:rFonts w:cs="Arial"/>
        </w:rPr>
        <w:t xml:space="preserve">Querida Alexiis, estrella y luz. </w:t>
      </w:r>
    </w:p>
    <w:p>
      <w:pPr>
        <w:pStyle w:val="Normal"/>
        <w:spacing w:before="0" w:after="120"/>
        <w:ind w:firstLine="708"/>
        <w:jc w:val="both"/>
        <w:rPr>
          <w:rFonts w:cs="Arial"/>
        </w:rPr>
      </w:pPr>
      <w:r>
        <w:rPr>
          <w:rFonts w:cs="Arial"/>
        </w:rPr>
        <w:t xml:space="preserve">Alegra a mi ser tu valor y el avance en tí que nos muestras cada día. </w:t>
      </w:r>
    </w:p>
    <w:p>
      <w:pPr>
        <w:pStyle w:val="Normal"/>
        <w:spacing w:before="0" w:after="120"/>
        <w:ind w:left="708" w:hanging="0"/>
        <w:jc w:val="both"/>
        <w:rPr/>
      </w:pPr>
      <w:r>
        <w:rPr>
          <w:rFonts w:cs="Arial"/>
        </w:rPr>
        <w:t>Con todo este amor, pido me disculpes que te muestre un detalle. Tu hacer, ahora, abarca mucho más que el barrio y el villorrio y, como traductora que has ejercido, te sugiero, desde mi amor, buscar un idioma menos local en los textos que produzcas de la canalización. El trabajo que haces se dirige a todos los hablantes del castellano y, tal como definen las grandes cadenas de comunicación- sabemos a quién pertenecen y lo que hacen- técnicamente son eficientes- ¡ y vaya que lo son!-, éstas buscan un idioma español neutro, sin acentos ni modismos locales; que pueda ser recibido por igual en el alto Perú, Ecuador, Puerto Rico o Nicaragua. Ni "vos" ni " querés" sino "tú" y "quieres" así como un vecindario por acá lo llamamos "barrio" y en México "colonia", y "micro", allá y acullá, se dice guagua y aquí, en Chile y Bolivia, guagua es bebé...</w:t>
      </w:r>
    </w:p>
    <w:p>
      <w:pPr>
        <w:pStyle w:val="Normal"/>
        <w:spacing w:before="0" w:after="120"/>
        <w:ind w:firstLine="708"/>
        <w:jc w:val="both"/>
        <w:rPr>
          <w:rFonts w:cs="Arial"/>
        </w:rPr>
      </w:pPr>
      <w:r>
        <w:rPr>
          <w:rFonts w:cs="Arial"/>
        </w:rPr>
        <w:t>Recibe esto, por favor, como humilde comentario y amorosa celebración de tu asumir tan generoso</w:t>
      </w:r>
    </w:p>
    <w:p>
      <w:pPr>
        <w:pStyle w:val="Normal"/>
        <w:spacing w:before="0" w:after="120"/>
        <w:jc w:val="both"/>
        <w:rPr>
          <w:rFonts w:cs="Arial"/>
          <w:u w:val="single"/>
        </w:rPr>
      </w:pPr>
      <w:r>
        <w:rPr>
          <w:rFonts w:cs="Arial"/>
          <w:u w:val="single"/>
        </w:rPr>
        <w:t xml:space="preserve">OBSERVACIÓN </w:t>
      </w:r>
    </w:p>
    <w:p>
      <w:pPr>
        <w:pStyle w:val="Normal"/>
        <w:spacing w:before="0" w:after="120"/>
        <w:jc w:val="both"/>
        <w:rPr/>
      </w:pPr>
      <w:r>
        <w:rPr>
          <w:rFonts w:cs="Arial"/>
        </w:rPr>
        <w:tab/>
      </w:r>
      <w:r>
        <w:rPr>
          <w:rFonts w:cs="Arial"/>
          <w:i/>
          <w:iCs/>
        </w:rPr>
        <w:t>Perdonen si me he equivocado en mi interpretación, pero es mi misión expresar lo que siento y esto es lo que es. Durante mucho tiempo he querido ser canalizadora, pero sinceramente estoy cansada, cansada, cansada.</w:t>
      </w:r>
    </w:p>
    <w:p>
      <w:pPr>
        <w:pStyle w:val="Normal"/>
        <w:spacing w:before="0" w:after="120"/>
        <w:jc w:val="both"/>
        <w:rPr>
          <w:rFonts w:cs="Arial"/>
          <w:i/>
          <w:i/>
          <w:iCs/>
        </w:rPr>
      </w:pPr>
      <w:r>
        <w:rPr>
          <w:rFonts w:cs="Arial"/>
          <w:i/>
          <w:iCs/>
        </w:rPr>
        <w:tab/>
        <w:t>Pero sin embargo tengo algo para comentar, si todo sale bien, ahora el 28 de agosto me voy nuevamente a Hawaii, para participar en el Crucero de Kryon y Kirael, volviendo el 13 de septiembre a Buenos Aires.</w:t>
      </w:r>
    </w:p>
    <w:p>
      <w:pPr>
        <w:pStyle w:val="Normal"/>
        <w:spacing w:before="0" w:after="120"/>
        <w:jc w:val="both"/>
        <w:rPr>
          <w:rFonts w:cs="Arial"/>
          <w:i/>
          <w:i/>
          <w:iCs/>
        </w:rPr>
      </w:pPr>
      <w:r>
        <w:rPr>
          <w:rFonts w:cs="Arial"/>
          <w:i/>
          <w:iCs/>
        </w:rPr>
        <w:tab/>
        <w:t>Sinceramente he sentido muchas ansias de volver a Hawaii, ya que ahí en octubre del año pasado ha surgido mi nueva identidad, y desde entonces mi vida está tan llena de milagros, aunque no lo voy a negar, también de muchos dolores físicos, pero considero que esa es la purificación por la que tengo que pasar, para poder seguir adelante con mayor energía cada vez.</w:t>
      </w:r>
    </w:p>
    <w:p>
      <w:pPr>
        <w:pStyle w:val="Normal"/>
        <w:spacing w:before="0" w:after="120"/>
        <w:jc w:val="both"/>
        <w:rPr/>
      </w:pPr>
      <w:r>
        <w:rPr>
          <w:rFonts w:cs="Arial"/>
          <w:i/>
          <w:iCs/>
        </w:rPr>
        <w:tab/>
        <w:t>Ustedes me preguntarán, ¿Qué es lo que busco en Hawaii?, después de menos de un año. No lo sé, solamente sé que algo me impulsa ir nuevamente, y lo haré totalmente abierta a las experiencias que la vida me quiera brindar.</w:t>
      </w:r>
    </w:p>
    <w:p>
      <w:pPr>
        <w:pStyle w:val="Normal"/>
        <w:spacing w:before="0" w:after="120"/>
        <w:jc w:val="both"/>
        <w:rPr>
          <w:rFonts w:cs="Arial"/>
          <w:i/>
          <w:i/>
          <w:iCs/>
        </w:rPr>
      </w:pPr>
      <w:r>
        <w:rPr>
          <w:rFonts w:cs="Arial"/>
          <w:i/>
          <w:iCs/>
        </w:rPr>
        <w:tab/>
        <w:t>Aunque esta vez en el crucero no participará todo el grupo de Kirael, sino solamente Kahu Sterling y no sé si alguien más, pero me voy a tomar un poco más de tiempo, o sea dos días antes y dos días posteriores al crucero, para poder volver a encontrarme con la gente que no participa del mismo.</w:t>
      </w:r>
    </w:p>
    <w:p>
      <w:pPr>
        <w:pStyle w:val="Normal"/>
        <w:spacing w:before="0" w:after="120"/>
        <w:jc w:val="both"/>
        <w:rPr>
          <w:rFonts w:cs="Arial"/>
          <w:i/>
          <w:i/>
          <w:iCs/>
        </w:rPr>
      </w:pPr>
      <w:r>
        <w:rPr>
          <w:rFonts w:cs="Arial"/>
          <w:i/>
          <w:iCs/>
        </w:rPr>
        <w:tab/>
        <w:t>Una variante que me fascina desde ya, es que está programado el ir a nadar con los delfines. ¿Se imaginan lo que va a ser eso? Ya estoy por demás ansiosa.</w:t>
      </w:r>
    </w:p>
    <w:p>
      <w:pPr>
        <w:pStyle w:val="Normal"/>
        <w:spacing w:before="0" w:after="120"/>
        <w:jc w:val="both"/>
        <w:rPr/>
      </w:pPr>
      <w:r>
        <w:rPr>
          <w:rFonts w:cs="Arial"/>
          <w:i/>
          <w:iCs/>
        </w:rPr>
        <w:tab/>
        <w:t>Por supuesto pienso llevar mi computadora portátil y grabador, aunque no podré enviar mensajes desde allá, pero por lo menos podré escribir lo que voy viviendo.</w:t>
      </w:r>
    </w:p>
    <w:p>
      <w:pPr>
        <w:pStyle w:val="Normal"/>
        <w:spacing w:before="0" w:after="120"/>
        <w:jc w:val="both"/>
        <w:rPr>
          <w:rFonts w:cs="Arial"/>
          <w:i/>
          <w:i/>
          <w:iCs/>
        </w:rPr>
      </w:pPr>
      <w:r>
        <w:rPr>
          <w:rFonts w:cs="Arial"/>
          <w:i/>
          <w:iCs/>
        </w:rPr>
        <w:tab/>
        <w:t>Es aquí donde voy a terminar la segunda parte de mi libro. La tercera abarcará todo lo que tiene que ver con el viaje y lo posterior.</w:t>
      </w:r>
    </w:p>
    <w:p>
      <w:pPr>
        <w:pStyle w:val="Normal"/>
        <w:jc w:val="both"/>
        <w:rPr>
          <w:rFonts w:cs="Arial"/>
          <w:iCs/>
          <w:u w:val="single"/>
        </w:rPr>
      </w:pPr>
      <w:r>
        <w:rPr>
          <w:rFonts w:cs="Arial"/>
          <w:iCs/>
          <w:u w:val="single"/>
        </w:rPr>
        <w:t>NO PODER CUMPLIR – EGOÍSMO</w:t>
      </w:r>
    </w:p>
    <w:p>
      <w:pPr>
        <w:pStyle w:val="Normal"/>
        <w:jc w:val="both"/>
        <w:rPr>
          <w:rFonts w:cs="Arial"/>
          <w:iCs/>
          <w:u w:val="single"/>
        </w:rPr>
      </w:pPr>
      <w:r>
        <w:rPr>
          <w:rFonts w:cs="Arial"/>
          <w:iCs/>
          <w:u w:val="single"/>
        </w:rPr>
      </w:r>
    </w:p>
    <w:p>
      <w:pPr>
        <w:pStyle w:val="Heading"/>
        <w:jc w:val="left"/>
        <w:rPr>
          <w:rFonts w:ascii="Arial" w:hAnsi="Arial" w:cs="Arial"/>
          <w:i w:val="false"/>
          <w:i w:val="false"/>
          <w:sz w:val="20"/>
          <w:szCs w:val="20"/>
          <w:lang w:val="es-ES"/>
        </w:rPr>
      </w:pPr>
      <w:r>
        <w:rPr>
          <w:rFonts w:cs="Arial" w:ascii="Arial" w:hAnsi="Arial"/>
          <w:i w:val="false"/>
          <w:sz w:val="20"/>
          <w:szCs w:val="20"/>
          <w:lang w:val="es-ES"/>
        </w:rPr>
        <w:t xml:space="preserve">Agosto 16, 2006, 2,25 p.m. </w:t>
      </w:r>
    </w:p>
    <w:p>
      <w:pPr>
        <w:pStyle w:val="Heading"/>
        <w:spacing w:before="0" w:after="120"/>
        <w:jc w:val="both"/>
        <w:rPr/>
      </w:pPr>
      <w:r>
        <w:rPr>
          <w:rFonts w:cs="Arial" w:ascii="Arial" w:hAnsi="Arial"/>
          <w:i w:val="false"/>
          <w:sz w:val="20"/>
          <w:szCs w:val="20"/>
        </w:rPr>
        <w:tab/>
        <w:t>Fiel a la promesa que hice de informar siempre lo que está pasando, les tengo que comunicar hoy algo que me cuesta manifestarlo ya que se puede considerar como egoísmo mío, pero no es así, simplemente estoy cumpliendo indicaciones recibidas de los Maestros. Ayer recibí  como tantas veces desde mi actividad de Alexiis un pedido de ayuda para comunicarme y pedir información a los Maestros.</w:t>
      </w:r>
    </w:p>
    <w:p>
      <w:pPr>
        <w:pStyle w:val="Heading"/>
        <w:spacing w:before="0" w:after="120"/>
        <w:jc w:val="both"/>
        <w:rPr/>
      </w:pPr>
      <w:r>
        <w:rPr>
          <w:rFonts w:cs="Arial" w:ascii="Arial" w:hAnsi="Arial"/>
          <w:i w:val="false"/>
          <w:sz w:val="20"/>
          <w:szCs w:val="20"/>
        </w:rPr>
        <w:tab/>
        <w:t>Como bien saben, esto no se me permite ya que categóricamente me dice justo Tobías en un mensaje que estoy desgrabando de esta mañana, que no vamos a establecer una sección de preguntas y respuestas. Ya me lo habían dicho anteriormente así que cuando me llega una consulta trato de responder desde mi conocimiento de Alexiis.</w:t>
      </w:r>
    </w:p>
    <w:p>
      <w:pPr>
        <w:pStyle w:val="Heading"/>
        <w:spacing w:before="0" w:after="120"/>
        <w:jc w:val="both"/>
        <w:rPr/>
      </w:pPr>
      <w:r>
        <w:rPr>
          <w:rFonts w:cs="Arial" w:ascii="Arial" w:hAnsi="Arial"/>
          <w:i w:val="false"/>
          <w:sz w:val="20"/>
          <w:szCs w:val="20"/>
        </w:rPr>
        <w:tab/>
        <w:t>Anoche, al recibir la consulta de una abuela con respecto a su nieto, con la que estuve en contacto anteriormente, estaba pensando en cuál sería la mejor forma de responderle, cuando recibí la canalización de la Madre María, que les transmito más abajo.</w:t>
      </w:r>
    </w:p>
    <w:p>
      <w:pPr>
        <w:pStyle w:val="Heading"/>
        <w:spacing w:before="0" w:after="120"/>
        <w:jc w:val="both"/>
        <w:rPr/>
      </w:pPr>
      <w:r>
        <w:rPr>
          <w:rFonts w:cs="Arial" w:ascii="Arial" w:hAnsi="Arial"/>
          <w:i w:val="false"/>
          <w:sz w:val="20"/>
          <w:szCs w:val="20"/>
        </w:rPr>
        <w:tab/>
        <w:t>Ahora en cuanto a mi egoísmo, me temo que habrá algunos que van a querer que formule preguntas y no lo puedo hacer, lo de anoche fue algo excepcional, y lo lamento tanto cuando no puedo hacer lo que me piden, que por ese motivo es que estuve dudando hasta ahora de mandar este mensaje a la red, pero por otro lado, la Madre dijo expresamente que lo comparta.</w:t>
      </w:r>
    </w:p>
    <w:p>
      <w:pPr>
        <w:pStyle w:val="Heading"/>
        <w:spacing w:before="0" w:after="120"/>
        <w:jc w:val="both"/>
        <w:rPr/>
      </w:pPr>
      <w:r>
        <w:rPr>
          <w:rFonts w:cs="Arial" w:ascii="Arial" w:hAnsi="Arial"/>
          <w:i w:val="false"/>
          <w:sz w:val="20"/>
          <w:szCs w:val="20"/>
        </w:rPr>
        <w:tab/>
        <w:t>Humildemente le pido perdón en primer lugar a la Madre por no haber cumplido de enviarlo enseguida a ustedes, por supuesto sí lo hice a la abuela, y les pido perdón a ustedes por haber pensado de esta forma.</w:t>
      </w:r>
    </w:p>
    <w:p>
      <w:pPr>
        <w:pStyle w:val="Heading"/>
        <w:spacing w:before="0" w:after="120"/>
        <w:jc w:val="both"/>
        <w:rPr/>
      </w:pPr>
      <w:r>
        <w:rPr>
          <w:rFonts w:cs="Arial" w:ascii="Arial" w:hAnsi="Arial"/>
          <w:i w:val="false"/>
          <w:sz w:val="20"/>
          <w:szCs w:val="20"/>
        </w:rPr>
        <w:tab/>
        <w:t>Como comprenderán lo único que puedo comentar es que se trata de un chiquito de 2 años y 3 meses, el cual por problemas físicos no habla, pero se comunica con su padre en sueños y le transmite unos mensajes que son impresionantes. Comprenderán por supuesto que no voy a mencionar ni el nombre ni ningún otro dato del chiquito, para garantizarle su posibilidad de crecimiento, pero sí me voy a ocupar de enviar sus mensajes, que hasta ahora son dos, los cuales supongo que les hago llegar en los próximos días, ya que hoy no me da el tiempo.</w:t>
      </w:r>
    </w:p>
    <w:p>
      <w:pPr>
        <w:pStyle w:val="Heading"/>
        <w:spacing w:before="0" w:after="120"/>
        <w:jc w:val="both"/>
        <w:rPr>
          <w:rFonts w:ascii="Arial" w:hAnsi="Arial" w:cs="Arial"/>
          <w:i w:val="false"/>
          <w:i w:val="false"/>
          <w:sz w:val="20"/>
          <w:szCs w:val="20"/>
        </w:rPr>
      </w:pPr>
      <w:r>
        <w:rPr>
          <w:rFonts w:cs="Arial" w:ascii="Arial" w:hAnsi="Arial"/>
          <w:i w:val="false"/>
          <w:sz w:val="20"/>
          <w:szCs w:val="20"/>
        </w:rPr>
        <w:tab/>
        <w:t>Espero que me perdonen y con el cariño de siempre, Alexiis</w:t>
      </w:r>
    </w:p>
    <w:p>
      <w:pPr>
        <w:pStyle w:val="Heading"/>
        <w:spacing w:before="0" w:after="120"/>
        <w:rPr>
          <w:rFonts w:ascii="Arial" w:hAnsi="Arial" w:cs="Arial"/>
          <w:sz w:val="20"/>
          <w:szCs w:val="20"/>
        </w:rPr>
      </w:pPr>
      <w:r>
        <w:rPr>
          <w:rFonts w:cs="Arial" w:ascii="Arial" w:hAnsi="Arial"/>
          <w:sz w:val="20"/>
          <w:szCs w:val="20"/>
        </w:rPr>
        <w:t>MADRE MARÍA</w:t>
      </w:r>
    </w:p>
    <w:p>
      <w:pPr>
        <w:pStyle w:val="Normal"/>
        <w:spacing w:before="0" w:after="120"/>
        <w:jc w:val="center"/>
        <w:rPr>
          <w:rFonts w:cs="Arial"/>
          <w:i/>
          <w:i/>
          <w:iCs/>
        </w:rPr>
      </w:pPr>
      <w:r>
        <w:rPr>
          <w:rFonts w:cs="Arial"/>
          <w:i/>
          <w:iCs/>
        </w:rPr>
        <w:t>15 de agosto, 2006, 11,30 p.m.</w:t>
      </w:r>
    </w:p>
    <w:p>
      <w:pPr>
        <w:pStyle w:val="Normal"/>
        <w:spacing w:before="0" w:after="120"/>
        <w:jc w:val="both"/>
        <w:rPr/>
      </w:pPr>
      <w:r>
        <w:rPr>
          <w:rFonts w:cs="Arial"/>
          <w:i/>
          <w:iCs/>
        </w:rPr>
        <w:tab/>
        <w:t>Este es el mensaje que recibido: Amados Maestros, ¿quién es el que me quiere hablar?, supongo que es con respecto a este mensaje que recién he abierto y que me impactó profundamente. ¿Alguien de ustedes tiene algo para comunicarme?...</w:t>
      </w:r>
    </w:p>
    <w:p>
      <w:pPr>
        <w:pStyle w:val="Normal"/>
        <w:spacing w:before="0" w:after="120"/>
        <w:jc w:val="both"/>
        <w:rPr>
          <w:rFonts w:cs="Arial"/>
          <w:i/>
          <w:i/>
          <w:iCs/>
        </w:rPr>
      </w:pPr>
      <w:r>
        <w:rPr>
          <w:rFonts w:cs="Arial"/>
          <w:i/>
          <w:iCs/>
        </w:rPr>
        <w:tab/>
        <w:t>¿Quién es el que viene?.... ¿Madre María? .... ¿Madre María, eres tú? Siento como que me están envolviendo todo de amor, siento calor en todo el cuerpo...</w:t>
      </w:r>
    </w:p>
    <w:p>
      <w:pPr>
        <w:pStyle w:val="Normal"/>
        <w:spacing w:before="0" w:after="120"/>
        <w:jc w:val="both"/>
        <w:rPr/>
      </w:pPr>
      <w:r>
        <w:rPr>
          <w:rFonts w:cs="Arial"/>
          <w:i/>
          <w:iCs/>
        </w:rPr>
        <w:tab/>
      </w:r>
      <w:r>
        <w:rPr>
          <w:rFonts w:cs="Arial"/>
        </w:rPr>
        <w:t>Sí mi hija, soy yo. Quiero contestarte hoy y quiero aprovecharte por primera vez como canal. Me gusta que vos utilices tu capacidad para responder estas cosas. No pretendo que vayas al archivo akáshico ni nada, pero sí, en mi nombre te pido que le escribas a esta gente, que le prestes todo tu apoyo posible, dentro de lo que es tu capacidad.</w:t>
      </w:r>
    </w:p>
    <w:p>
      <w:pPr>
        <w:pStyle w:val="Normal"/>
        <w:spacing w:before="0" w:after="120"/>
        <w:jc w:val="both"/>
        <w:rPr/>
      </w:pPr>
      <w:r>
        <w:rPr>
          <w:rFonts w:cs="Arial"/>
        </w:rPr>
        <w:tab/>
        <w:t>Por favor que ese alma, que no vayan y busquen a gente rara para conseguir interpretaciones raras.  Diles de parte mía, que ellos en su debido momento se van a llegar a enterar de lo que tienen que saber. Que por este momento tienen que seguir adelante. Que registren todo lo que el chiquito tenga para manifestar, que lo tengan escrito. Si tienen alguna duda que se vuelvan a poner en contacto contigo.</w:t>
      </w:r>
    </w:p>
    <w:p>
      <w:pPr>
        <w:pStyle w:val="Normal"/>
        <w:spacing w:before="0" w:after="120"/>
        <w:jc w:val="both"/>
        <w:rPr/>
      </w:pPr>
      <w:r>
        <w:rPr>
          <w:rFonts w:cs="Arial"/>
        </w:rPr>
        <w:tab/>
        <w:t>Cuentas con todo mi respaldo para enfocar esto y voy a estar en contacto contigo y me encanta el trabajo que haces. Eres hija mía como ya muchas veces anteriormente hemos estado juntas en muchos tiempos atrás, muchos tiempos atrás, pero no hemos tenido este contacto acá ahora.</w:t>
      </w:r>
    </w:p>
    <w:p>
      <w:pPr>
        <w:pStyle w:val="Normal"/>
        <w:spacing w:before="0" w:after="120"/>
        <w:jc w:val="both"/>
        <w:rPr/>
      </w:pPr>
      <w:r>
        <w:rPr>
          <w:rFonts w:cs="Arial"/>
        </w:rPr>
        <w:tab/>
        <w:t>Alexiis te bendigo por todo lo que estás haciendo, por toda la ayuda que tan espontáneamente brindas y nuevamente te repito que no vayan a buscar cosas raras. No es cuestión de abrir el archivo akáshico, toda la información les llegará en el momento adecuado.</w:t>
      </w:r>
    </w:p>
    <w:p>
      <w:pPr>
        <w:pStyle w:val="Normal"/>
        <w:spacing w:before="0" w:after="120"/>
        <w:jc w:val="both"/>
        <w:rPr/>
      </w:pPr>
      <w:r>
        <w:rPr>
          <w:rFonts w:cs="Arial"/>
        </w:rPr>
        <w:tab/>
        <w:t>Te voy a pedir que esta noche les respondas que has recibido un mensaje mío y que ni bien lo puedas desgrabar se lo vas a enviar y lo vas a enviar a los otros también, pero por supuesto respetando el anonimato de las personas que te consultan.</w:t>
      </w:r>
    </w:p>
    <w:p>
      <w:pPr>
        <w:pStyle w:val="Normal"/>
        <w:spacing w:before="0" w:after="120"/>
        <w:jc w:val="both"/>
        <w:rPr/>
      </w:pPr>
      <w:r>
        <w:rPr>
          <w:rFonts w:cs="Arial"/>
          <w:i/>
          <w:iCs/>
        </w:rPr>
        <w:tab/>
      </w:r>
      <w:r>
        <w:rPr>
          <w:rFonts w:cs="Arial"/>
        </w:rPr>
        <w:t>Nuevamente te felicito y te envuelvo en todo el amor de Madre que siento por vos y que siento por toda la humanidad y me alegro muchísimo de contarte nuevamente entre nuestras filas, como tantas veces atrás ha sido.</w:t>
      </w:r>
    </w:p>
    <w:p>
      <w:pPr>
        <w:pStyle w:val="Normal"/>
        <w:spacing w:before="0" w:after="120"/>
        <w:jc w:val="both"/>
        <w:rPr>
          <w:rFonts w:cs="Arial"/>
        </w:rPr>
      </w:pPr>
      <w:r>
        <w:rPr>
          <w:rFonts w:cs="Arial"/>
        </w:rPr>
        <w:tab/>
        <w:t>Nuevamente, con una gran bendición y con todo mi amor, también para ellos, tu Madre María.</w:t>
      </w:r>
    </w:p>
    <w:p>
      <w:pPr>
        <w:pStyle w:val="Normal"/>
        <w:spacing w:before="0" w:after="120"/>
        <w:jc w:val="both"/>
        <w:rPr>
          <w:rFonts w:cs="Arial"/>
          <w:u w:val="single"/>
        </w:rPr>
      </w:pPr>
      <w:r>
        <w:rPr>
          <w:rFonts w:cs="Arial"/>
          <w:u w:val="single"/>
        </w:rPr>
        <w:t xml:space="preserve">SEGUNDO VIAJE A HAWAII </w:t>
      </w:r>
    </w:p>
    <w:p>
      <w:pPr>
        <w:pStyle w:val="Normal"/>
        <w:spacing w:before="0" w:after="120"/>
        <w:jc w:val="both"/>
        <w:rPr>
          <w:rFonts w:cs="Arial"/>
        </w:rPr>
      </w:pPr>
      <w:r>
        <w:rPr>
          <w:rFonts w:cs="Arial"/>
        </w:rPr>
        <w:tab/>
        <w:t>Con este liadísimo mensaje de la Madre María termino la segunda parte de mi libro ya que la tercera tendrá que ver con todo lo que he vivido antes, durante y después de este viaje.</w:t>
      </w:r>
    </w:p>
    <w:p>
      <w:pPr>
        <w:pStyle w:val="Normal"/>
        <w:spacing w:before="0" w:after="120"/>
        <w:jc w:val="both"/>
        <w:rPr>
          <w:rFonts w:cs="Arial"/>
        </w:rPr>
      </w:pPr>
      <w:r>
        <w:rPr>
          <w:rFonts w:cs="Arial"/>
        </w:rPr>
      </w:r>
    </w:p>
    <w:p>
      <w:pPr>
        <w:pStyle w:val="Normal"/>
        <w:spacing w:before="0" w:after="120"/>
        <w:jc w:val="center"/>
        <w:rPr>
          <w:rFonts w:cs="Arial"/>
        </w:rPr>
      </w:pPr>
      <w:r>
        <w:rPr>
          <w:rFonts w:cs="Arial"/>
        </w:rPr>
        <w:t>FIN DE LA SEGUNDA PARTE</w:t>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spacing w:before="0" w:after="120"/>
        <w:jc w:val="center"/>
        <w:rPr>
          <w:rFonts w:cs="Arial"/>
        </w:rPr>
      </w:pPr>
      <w:r>
        <w:rPr>
          <w:rFonts w:cs="Arial"/>
        </w:rPr>
      </w:r>
    </w:p>
    <w:p>
      <w:pPr>
        <w:pStyle w:val="Normal"/>
        <w:jc w:val="center"/>
        <w:rPr>
          <w:u w:val="single"/>
        </w:rPr>
      </w:pPr>
      <w:r>
        <w:rPr>
          <w:u w:val="single"/>
        </w:rPr>
        <w:t xml:space="preserve">TERCERA PARTE </w:t>
      </w:r>
    </w:p>
    <w:p>
      <w:pPr>
        <w:pStyle w:val="Normal"/>
        <w:jc w:val="center"/>
        <w:rPr>
          <w:u w:val="single"/>
        </w:rPr>
      </w:pPr>
      <w:r>
        <w:rPr>
          <w:u w:val="single"/>
        </w:rPr>
      </w:r>
    </w:p>
    <w:p>
      <w:pPr>
        <w:pStyle w:val="Normal"/>
        <w:jc w:val="center"/>
        <w:rPr>
          <w:u w:val="single"/>
        </w:rPr>
      </w:pPr>
      <w:r>
        <w:rPr>
          <w:u w:val="single"/>
        </w:rPr>
      </w:r>
    </w:p>
    <w:p>
      <w:pPr>
        <w:pStyle w:val="Normal"/>
        <w:jc w:val="center"/>
        <w:rPr/>
      </w:pPr>
      <w:r>
        <w:rPr/>
        <w:drawing>
          <wp:inline distT="0" distB="0" distL="0" distR="0">
            <wp:extent cx="5524500" cy="4286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8" r="-7" b="-8"/>
                    <a:stretch>
                      <a:fillRect/>
                    </a:stretch>
                  </pic:blipFill>
                  <pic:spPr bwMode="auto">
                    <a:xfrm>
                      <a:off x="0" y="0"/>
                      <a:ext cx="5524500" cy="4286250"/>
                    </a:xfrm>
                    <a:prstGeom prst="rect">
                      <a:avLst/>
                    </a:prstGeom>
                  </pic:spPr>
                </pic:pic>
              </a:graphicData>
            </a:graphic>
          </wp:inline>
        </w:drawing>
      </w:r>
    </w:p>
    <w:p>
      <w:pPr>
        <w:pStyle w:val="Normal"/>
        <w:jc w:val="center"/>
        <w:rPr>
          <w:u w:val="single"/>
        </w:rPr>
      </w:pPr>
      <w:r>
        <w:rPr>
          <w:u w:val="single"/>
        </w:rPr>
      </w:r>
    </w:p>
    <w:p>
      <w:pPr>
        <w:pStyle w:val="Normal"/>
        <w:jc w:val="center"/>
        <w:rPr/>
      </w:pPr>
      <w:r>
        <w:rPr/>
        <w:t>EL MUNDO</w:t>
      </w:r>
    </w:p>
    <w:p>
      <w:pPr>
        <w:pStyle w:val="Normal"/>
        <w:jc w:val="center"/>
        <w:rPr/>
      </w:pPr>
      <w:r>
        <w:rPr/>
        <w:t>LEMURIA EN SU EXTENSIÓN MAYOR</w:t>
      </w:r>
    </w:p>
    <w:p>
      <w:pPr>
        <w:pStyle w:val="Normal"/>
        <w:jc w:val="center"/>
        <w:rPr>
          <w:u w:val="single"/>
        </w:rPr>
      </w:pPr>
      <w:r>
        <w:rPr>
          <w:u w:val="single"/>
        </w:rPr>
      </w:r>
    </w:p>
    <w:p>
      <w:pPr>
        <w:pStyle w:val="Normal"/>
        <w:jc w:val="both"/>
        <w:rPr>
          <w:sz w:val="18"/>
          <w:szCs w:val="18"/>
        </w:rPr>
      </w:pPr>
      <w:r>
        <w:rPr>
          <w:sz w:val="18"/>
          <w:szCs w:val="18"/>
        </w:rPr>
        <w:t>TERCERA PARTE</w:t>
      </w:r>
    </w:p>
    <w:p>
      <w:pPr>
        <w:pStyle w:val="Normal"/>
        <w:jc w:val="both"/>
        <w:rPr>
          <w:sz w:val="18"/>
          <w:szCs w:val="18"/>
        </w:rPr>
      </w:pPr>
      <w:r>
        <w:rPr>
          <w:sz w:val="18"/>
          <w:szCs w:val="18"/>
        </w:rPr>
        <w:t xml:space="preserve">Noviembre 23, 2006 </w:t>
      </w:r>
    </w:p>
    <w:p>
      <w:pPr>
        <w:pStyle w:val="Normal"/>
        <w:jc w:val="both"/>
        <w:rPr>
          <w:sz w:val="18"/>
          <w:szCs w:val="18"/>
        </w:rPr>
      </w:pPr>
      <w:r>
        <w:rPr>
          <w:sz w:val="18"/>
          <w:szCs w:val="18"/>
        </w:rPr>
      </w:r>
    </w:p>
    <w:p>
      <w:pPr>
        <w:pStyle w:val="Normal"/>
        <w:jc w:val="both"/>
        <w:rPr/>
      </w:pPr>
      <w:r>
        <w:rPr>
          <w:u w:val="single"/>
        </w:rPr>
        <w:t>CONFERENCIA VERANO – TOBIAS</w:t>
      </w:r>
    </w:p>
    <w:p>
      <w:pPr>
        <w:pStyle w:val="Normal"/>
        <w:jc w:val="both"/>
        <w:rPr/>
      </w:pPr>
      <w:r>
        <w:rPr/>
        <w:t>Julio 2006 – Olvidado mencionar</w:t>
      </w:r>
    </w:p>
    <w:p>
      <w:pPr>
        <w:pStyle w:val="Normal"/>
        <w:jc w:val="both"/>
        <w:rPr/>
      </w:pPr>
      <w:r>
        <w:rPr/>
      </w:r>
    </w:p>
    <w:p>
      <w:pPr>
        <w:pStyle w:val="Normal"/>
        <w:spacing w:before="0" w:after="120"/>
        <w:jc w:val="both"/>
        <w:rPr/>
      </w:pPr>
      <w:r>
        <w:rPr/>
        <w:tab/>
        <w:t>Sinceramente esto es algo importantísimo en mi camino y me lo he olvidado mencionar en la segunda parte de mi libro, así que espero que no tengan problema en que lo incluya ahora.</w:t>
      </w:r>
    </w:p>
    <w:p>
      <w:pPr>
        <w:pStyle w:val="Normal"/>
        <w:spacing w:before="0" w:after="120"/>
        <w:jc w:val="both"/>
        <w:rPr/>
      </w:pPr>
      <w:r>
        <w:rPr/>
        <w:tab/>
        <w:t>He mencionado que me habían invitado ir a EE.UU. para participar en la Conferencia pero que por razones de la altura no pude ir. Dejando de lado todos los otros – digamos disgustos – que he tenido con el asunto de la recopilación de direcciones, eso no incluye el que no siga siendo una seguidora fiel de Tobías.</w:t>
      </w:r>
    </w:p>
    <w:p>
      <w:pPr>
        <w:pStyle w:val="Normal"/>
        <w:spacing w:before="0" w:after="120"/>
        <w:jc w:val="both"/>
        <w:rPr/>
      </w:pPr>
      <w:r>
        <w:rPr/>
        <w:tab/>
        <w:t>Lamentablemente en la Argentina no se presentó ningún grupo que se iba a reunir los 3 días de la Conferencia, como para escucharlas por Internet, acepté la invitación que me hicieron cuatro Shaumbra, que conocí personalmente aquí en la Conferencia de Kryon, para participar con ellas en este evento en Montevideo, Uruguay. Ellas, junto con otras tres o cuatro personas más, forman el grupo Re-Union.</w:t>
      </w:r>
    </w:p>
    <w:p>
      <w:pPr>
        <w:pStyle w:val="Normal"/>
        <w:spacing w:before="0" w:after="120"/>
        <w:jc w:val="both"/>
        <w:rPr/>
      </w:pPr>
      <w:r>
        <w:rPr/>
        <w:tab/>
        <w:t>He vivido en casa de Socorro y sinceramente necesito recalcar que ahí he aprendido a reír y a disfrutar de cada momento que hemos pasado juntas. Como saben lo de la risa es un gran problema mío, pero junto a ellas me pude soltar y reír de todo corazón.</w:t>
      </w:r>
    </w:p>
    <w:p>
      <w:pPr>
        <w:pStyle w:val="Normal"/>
        <w:spacing w:before="0" w:after="120"/>
        <w:jc w:val="both"/>
        <w:rPr/>
      </w:pPr>
      <w:r>
        <w:rPr/>
        <w:tab/>
        <w:t>El evento de la conferencia de Tobías era el 13, 14 y 15 de julio, así que se verá que fueron muy pocos días después de que yo había comenzado a canalizar realmente, cosa que fue el 1º de julio, y por las dudas me llevé mi pequeño grabador a Montevideo.</w:t>
      </w:r>
    </w:p>
    <w:p>
      <w:pPr>
        <w:pStyle w:val="Normal"/>
        <w:spacing w:before="0" w:after="120"/>
        <w:jc w:val="both"/>
        <w:rPr/>
      </w:pPr>
      <w:r>
        <w:rPr/>
        <w:tab/>
        <w:t>Cuál no habrá sido mi sorpresa cuando ya la primera noche apareció Tobías y quiero transcribir algo de la canalización ya que tiene que ver con todo mi camino:</w:t>
      </w:r>
    </w:p>
    <w:p>
      <w:pPr>
        <w:pStyle w:val="Normal"/>
        <w:spacing w:before="0" w:after="120"/>
        <w:jc w:val="both"/>
        <w:rPr/>
      </w:pPr>
      <w:r>
        <w:rPr>
          <w:rFonts w:cs="Times New Roman" w:ascii="Times New Roman" w:hAnsi="Times New Roman"/>
          <w:i/>
          <w:sz w:val="22"/>
          <w:szCs w:val="22"/>
          <w:lang w:val="es-MX"/>
        </w:rPr>
        <w:tab/>
        <w:t>“Buenas noches mis Shaumbra queridas, que honor el estar con ustedes esta noche, esta es una cosa que nunca la hemos tenido así, ni Alexiis, ni nadie, ustedes saben que me gusta estar con grupos chicos, es más íntimo, se puede establecer mejor el contacto y a ustedes les quiero felicitar, les quiero felicitar porque ustedes han conseguido el cambio, de que Anita, Alexiis siga en este camino de estar en relación conmigo.</w:t>
      </w:r>
    </w:p>
    <w:p>
      <w:pPr>
        <w:pStyle w:val="Normal"/>
        <w:spacing w:before="0" w:after="120"/>
        <w:jc w:val="both"/>
        <w:rPr/>
      </w:pPr>
      <w:r>
        <w:rPr>
          <w:rFonts w:cs="Times New Roman" w:ascii="Times New Roman" w:hAnsi="Times New Roman"/>
          <w:i/>
          <w:sz w:val="22"/>
          <w:szCs w:val="22"/>
          <w:lang w:val="es-MX"/>
        </w:rPr>
        <w:tab/>
        <w:t>Ella estaba decidida a no seguir adelante, a no seguir luchando. Ella sabe perfectamente que en este momento ya no se trata de lucha, ella tiene que sacar de su corazón todos los sentimientos que tenga frente a Cauldre. Cauldre tiene que seguir su camino, tal como ella tiene que seguir el de ella.</w:t>
      </w:r>
    </w:p>
    <w:p>
      <w:pPr>
        <w:pStyle w:val="Normal"/>
        <w:spacing w:before="0" w:after="120"/>
        <w:jc w:val="both"/>
        <w:rPr/>
      </w:pPr>
      <w:r>
        <w:rPr>
          <w:rFonts w:cs="Times New Roman" w:ascii="Times New Roman" w:hAnsi="Times New Roman"/>
          <w:i/>
          <w:sz w:val="22"/>
          <w:szCs w:val="22"/>
          <w:lang w:val="es-MX"/>
        </w:rPr>
        <w:tab/>
        <w:t xml:space="preserve">La misión de ella ahora es distinta, es distinta a lo que se había pensado, ella pensó en si misma solamente como una traductora, pero ahora esto va mucho más allá, va mucho más allá de todas las enseñanzas porque como ya lo hemos dicho días pasados, las enseñanzas que vamos trasmitiendo son enseñanzas nuestras pero teñidas con toda la sabiduría ancestral que ella tiene,  que ella ha tenido, porque ella ha vivido muchas más vidas siendo ella maestra, siendo sanadora, tanto era así, aunque se rían, puede ser, a ella misma eso todavía le cuesta aceptar, pero ya lo va a hacer, siendo cantora. </w:t>
      </w:r>
    </w:p>
    <w:p>
      <w:pPr>
        <w:pStyle w:val="Normal"/>
        <w:spacing w:before="0" w:after="120"/>
        <w:ind w:firstLine="708"/>
        <w:jc w:val="both"/>
        <w:rPr/>
      </w:pPr>
      <w:r>
        <w:rPr>
          <w:rFonts w:cs="Times New Roman" w:ascii="Times New Roman" w:hAnsi="Times New Roman"/>
          <w:i/>
          <w:sz w:val="22"/>
          <w:szCs w:val="22"/>
          <w:lang w:val="es-MX"/>
        </w:rPr>
        <w:t>Porque ya le hemos dicho también que van a venir mensajes viniendo de Aurelia también que van a ser cantados. Eso es otra cosa también que ella misma tiene que solucionar. Pero eso lo tiene que solucionar Anita no Alexiis, ya que Alexiis está perfectamente consciente de su voz, ella la tiene en su cabeza la voz pero todavía no se anima a dejarla salir totalmente.</w:t>
      </w:r>
    </w:p>
    <w:p>
      <w:pPr>
        <w:pStyle w:val="Normal"/>
        <w:spacing w:before="0" w:after="120"/>
        <w:jc w:val="both"/>
        <w:rPr/>
      </w:pPr>
      <w:r>
        <w:rPr>
          <w:rFonts w:cs="Times New Roman" w:ascii="Times New Roman" w:hAnsi="Times New Roman"/>
          <w:i/>
          <w:sz w:val="22"/>
          <w:szCs w:val="22"/>
          <w:lang w:val="es-MX"/>
        </w:rPr>
        <w:tab/>
        <w:t>Yo quiero aprovechar esta noche para decirles sigan adelante así, sigan viviendo de acuerdo a estas enseñanzas y sigan aprendiendo, fundamentalmente no como lo hacen lamentablemente muchos, que leen pero bueno, ahí las dejan. No, las enseñanzas hay que aplicarlas en la vida cotidiana, porque justamente las enseñanzas mías, desde que yo empecé, son para la vida cotidiana, no son ni cosas de construcción del mundo, no, no son cosas así. Son de cómo vivir el día a día. Todas mis enseñanzas antiguas, del “murito”, de la “brocha gorda”, inclusive el “salir de la caja”, ¿Cuántos han salido de la caja?, ¿cuántos todavía siguen viviendo en la caja?</w:t>
      </w:r>
    </w:p>
    <w:p>
      <w:pPr>
        <w:pStyle w:val="Normal"/>
        <w:spacing w:before="0" w:after="120"/>
        <w:jc w:val="both"/>
        <w:rPr/>
      </w:pPr>
      <w:r>
        <w:rPr>
          <w:rFonts w:cs="Times New Roman" w:ascii="Times New Roman" w:hAnsi="Times New Roman"/>
          <w:i/>
          <w:sz w:val="22"/>
          <w:szCs w:val="22"/>
          <w:lang w:val="es-MX"/>
        </w:rPr>
        <w:tab/>
        <w:t>Lo principal es la difusión de lo que vamos diciendo, la difusión de la enseñanza, el compartir con todos, porque muchas veces al tenerlo escrito, y si alguien se toma la molestia y lo vuelve a leer, vuelve a entrar un poquito más. Esta es la finalidad.</w:t>
      </w:r>
    </w:p>
    <w:p>
      <w:pPr>
        <w:pStyle w:val="Normal"/>
        <w:spacing w:before="0" w:after="120"/>
        <w:jc w:val="both"/>
        <w:rPr/>
      </w:pPr>
      <w:r>
        <w:rPr>
          <w:rFonts w:cs="Times New Roman" w:ascii="Times New Roman" w:hAnsi="Times New Roman"/>
          <w:i/>
          <w:sz w:val="22"/>
          <w:szCs w:val="22"/>
          <w:lang w:val="es-MX"/>
        </w:rPr>
        <w:t xml:space="preserve"> </w:t>
      </w:r>
      <w:r>
        <w:rPr>
          <w:rFonts w:cs="Times New Roman" w:ascii="Times New Roman" w:hAnsi="Times New Roman"/>
          <w:i/>
          <w:sz w:val="22"/>
          <w:szCs w:val="22"/>
          <w:lang w:val="es-MX"/>
        </w:rPr>
        <w:tab/>
        <w:t>Y, hoy por hoy las dejo, veremos lo que pasa mañana, yo no quiero pronosticar nada, no quiero decir nada, no quiero decir nada de las decisiones que se tomen, si es que se toman algunas. No importa, ahora ya tenemos el canal establecido, ustedes van a recibir las informaciones que a ustedes como hispano parlantes les tocan y muchas de ellas les van a tocar más de cerca que las traducidas del inglés, porque es otro tipo de gente, otra cultura, otra forma de ver la vida.</w:t>
      </w:r>
    </w:p>
    <w:p>
      <w:pPr>
        <w:pStyle w:val="Normal"/>
        <w:spacing w:before="0" w:after="120"/>
        <w:jc w:val="both"/>
        <w:rPr/>
      </w:pPr>
      <w:r>
        <w:rPr>
          <w:rFonts w:cs="Times New Roman" w:ascii="Times New Roman" w:hAnsi="Times New Roman"/>
          <w:i/>
          <w:sz w:val="22"/>
          <w:szCs w:val="22"/>
          <w:lang w:val="es-MX"/>
        </w:rPr>
        <w:tab/>
        <w:t>Entonces les felicito, sigan adelante Shaumbra, sigan adelante, las envuelvo en mi amor y realmente esto muy, muy contento de estar compartiendo esta noche con ustedes. Nuevamente, las felicito. Hasta la próxima.”</w:t>
      </w:r>
    </w:p>
    <w:p>
      <w:pPr>
        <w:pStyle w:val="Normal"/>
        <w:spacing w:before="0" w:after="120"/>
        <w:jc w:val="both"/>
        <w:rPr>
          <w:rFonts w:cs="Arial"/>
          <w:lang w:val="es-MX"/>
        </w:rPr>
      </w:pPr>
      <w:r>
        <w:rPr>
          <w:rFonts w:cs="Arial"/>
          <w:lang w:val="es-MX"/>
        </w:rPr>
        <w:tab/>
        <w:t>Seguramente se podrán imaginar como esto nos emocionó a todas. Estuvimos escuchando la transmisión por Internet del mensaje de Tobías, y yo hice de intérprete simultánea, cosa que tampoco había hecho durante años, pero sin embargo salió bien.</w:t>
      </w:r>
    </w:p>
    <w:p>
      <w:pPr>
        <w:pStyle w:val="Normal"/>
        <w:spacing w:before="0" w:after="120"/>
        <w:jc w:val="both"/>
        <w:rPr>
          <w:rFonts w:cs="Arial"/>
          <w:lang w:val="es-MX"/>
        </w:rPr>
      </w:pPr>
      <w:r>
        <w:rPr>
          <w:rFonts w:cs="Arial"/>
          <w:lang w:val="es-MX"/>
        </w:rPr>
        <w:tab/>
        <w:t>Al día siguiente a las 6,15 de la mañana tuve otro mensaje, pero esta vez de Yeshua, y voy a copiar unos extractos importantes:</w:t>
      </w:r>
    </w:p>
    <w:p>
      <w:pPr>
        <w:pStyle w:val="Normal"/>
        <w:spacing w:before="0" w:after="120"/>
        <w:ind w:firstLine="708"/>
        <w:jc w:val="both"/>
        <w:rPr/>
      </w:pPr>
      <w:r>
        <w:rPr>
          <w:rFonts w:cs="Times New Roman" w:ascii="Times New Roman" w:hAnsi="Times New Roman"/>
          <w:i/>
          <w:sz w:val="22"/>
          <w:szCs w:val="22"/>
          <w:lang w:val="es-MX"/>
        </w:rPr>
        <w:t>Es mucho lo que se está gestando en esta conferencia, es mucho de importancia para toda la comunidad Shaumbra del mundo. La comunidad Shaumbra que se va acrecentando y que a lo mejor va mucho más allá todavía de la que puedan abarcar, porque vos y nosotros sabemos que hay mucha más cantidad que no se ha registrado, que otros, por no saber sortear los problemas para conectarse con Internet.</w:t>
      </w:r>
    </w:p>
    <w:p>
      <w:pPr>
        <w:pStyle w:val="Normal"/>
        <w:spacing w:before="0" w:after="120"/>
        <w:ind w:firstLine="708"/>
        <w:jc w:val="both"/>
        <w:rPr>
          <w:rFonts w:ascii="Times New Roman" w:hAnsi="Times New Roman" w:cs="Times New Roman"/>
          <w:i/>
          <w:i/>
          <w:sz w:val="22"/>
          <w:szCs w:val="22"/>
          <w:lang w:val="es-MX"/>
        </w:rPr>
      </w:pPr>
      <w:r>
        <w:rPr>
          <w:rFonts w:cs="Times New Roman" w:ascii="Times New Roman" w:hAnsi="Times New Roman"/>
          <w:i/>
          <w:sz w:val="22"/>
          <w:szCs w:val="22"/>
          <w:lang w:val="es-MX"/>
        </w:rPr>
        <w:t>En fin, no importa, lo que importa es que se difunda el mensaje de amor, el mensaje de paz, el mensaje de alegría. Que se difunda lo que significa la palabra Shaumbra. Ya sé, a lo mejor te estás confundiendo con quien te habla hoy, aunque no lo creo, yo estoy hablando de cosas de Tobías, pero soy Yeshua, tu amigo, tu eterno amigo y Maestro, pero como todos nosotros trabajamos juntos, es lo que hoy se me dio por comentar.</w:t>
      </w:r>
    </w:p>
    <w:p>
      <w:pPr>
        <w:pStyle w:val="Normal"/>
        <w:spacing w:before="0" w:after="120"/>
        <w:ind w:firstLine="708"/>
        <w:jc w:val="both"/>
        <w:rPr/>
      </w:pPr>
      <w:r>
        <w:rPr>
          <w:rFonts w:cs="Times New Roman" w:ascii="Times New Roman" w:hAnsi="Times New Roman"/>
          <w:i/>
          <w:sz w:val="22"/>
          <w:szCs w:val="22"/>
          <w:lang w:val="es-MX"/>
        </w:rPr>
        <w:t xml:space="preserve">La finalidad de la palabra Shaumbra es significar familia, la familia que no conoce límites, la familia que vos estás experimentando ahora más allá de la frontera de los países. Te has encontrado con un grupo de Shaumbra que te brindan todo el amor, todo el afecto, el cariño y toda la alegría que vos no puedes disfrutar, ya que recién estás aprendiendo a reírte, estás aprendiendo a jugar y a  divertirte. </w:t>
      </w:r>
    </w:p>
    <w:p>
      <w:pPr>
        <w:pStyle w:val="Normal"/>
        <w:spacing w:before="0" w:after="120"/>
        <w:ind w:firstLine="708"/>
        <w:jc w:val="both"/>
        <w:rPr/>
      </w:pPr>
      <w:r>
        <w:rPr>
          <w:rFonts w:cs="Times New Roman" w:ascii="Times New Roman" w:hAnsi="Times New Roman"/>
          <w:i/>
          <w:sz w:val="22"/>
          <w:szCs w:val="22"/>
          <w:lang w:val="es-MX"/>
        </w:rPr>
        <w:t>Eso es lo que necesitamos, ojala, como vos dijiste te las podrías llevar a Buenos Aires y revivir un poco el ambiente. Sé que esto no es posible, pero a lo mejor algún día te vendrán a visitar, eso sí. Pero está en ti, está en ti hacer surgir ese ambiente, esa modalidad, ese enfoque de vida que tienen.</w:t>
      </w:r>
    </w:p>
    <w:p>
      <w:pPr>
        <w:pStyle w:val="Normal"/>
        <w:spacing w:before="0" w:after="120"/>
        <w:ind w:firstLine="708"/>
        <w:jc w:val="both"/>
        <w:rPr/>
      </w:pPr>
      <w:r>
        <w:rPr>
          <w:rFonts w:cs="Times New Roman" w:ascii="Times New Roman" w:hAnsi="Times New Roman"/>
          <w:i/>
          <w:sz w:val="22"/>
          <w:szCs w:val="22"/>
          <w:lang w:val="es-MX"/>
        </w:rPr>
        <w:t>Vos has venido en realidad al Uruguay para aprender esa forma de vida que para vos es desconocida, has venido a aprenderla, has venido a transmitirla a tus grupos y a través también de Internet, a toda la humanidad. Porque esto no es una enseñanza para un grupo solo, esto es la enseñanza para toda la humanidad.</w:t>
      </w:r>
    </w:p>
    <w:p>
      <w:pPr>
        <w:pStyle w:val="Normal"/>
        <w:spacing w:before="0" w:after="120"/>
        <w:ind w:firstLine="708"/>
        <w:jc w:val="both"/>
        <w:rPr/>
      </w:pPr>
      <w:r>
        <w:rPr>
          <w:rFonts w:cs="Times New Roman" w:ascii="Times New Roman" w:hAnsi="Times New Roman"/>
          <w:i/>
          <w:sz w:val="22"/>
          <w:szCs w:val="22"/>
          <w:lang w:val="es-MX"/>
        </w:rPr>
        <w:t xml:space="preserve">Toda la humanidad tiene que aprender lo que es ser familia, lo que es poder estar juntos, disfrutar de estar juntos. ¿Cuántas veces María Magdalena en los grupos  les insiste a ustedes: “disfruten, disfruten de estar juntos, recarguen sus pilas, recárguense para después poder transmitirlo. </w:t>
      </w:r>
    </w:p>
    <w:p>
      <w:pPr>
        <w:pStyle w:val="Normal"/>
        <w:spacing w:before="0" w:after="120"/>
        <w:jc w:val="both"/>
        <w:rPr/>
      </w:pPr>
      <w:r>
        <w:rPr>
          <w:rFonts w:cs="Times New Roman" w:ascii="Times New Roman" w:hAnsi="Times New Roman"/>
          <w:i/>
          <w:sz w:val="22"/>
          <w:szCs w:val="22"/>
          <w:lang w:val="es-MX"/>
        </w:rPr>
        <w:t xml:space="preserve">Eso es lo que tienes que aprender, ese es tu aprendizaje de este fin de semana, mucho más de lo que puedas escuchar hoy de Kuthumi, mañana de Saint Germain. </w:t>
      </w:r>
    </w:p>
    <w:p>
      <w:pPr>
        <w:pStyle w:val="Normal"/>
        <w:spacing w:before="0" w:after="120"/>
        <w:ind w:firstLine="708"/>
        <w:jc w:val="both"/>
        <w:rPr/>
      </w:pPr>
      <w:r>
        <w:rPr>
          <w:rFonts w:cs="Times New Roman" w:ascii="Times New Roman" w:hAnsi="Times New Roman"/>
          <w:i/>
          <w:sz w:val="22"/>
          <w:szCs w:val="22"/>
          <w:lang w:val="es-MX"/>
        </w:rPr>
        <w:t>No, lo que vos tienes que aprender es el espíritu, es el espíritu de amistad y no solamente el de amistad, sino el de compartir, de reír, reír y reír, jugar, reír, divertirse, pero sanamente porque acá no se trata de una diversión burda un sábado, “bueno hoy vamos a hacer una reunión y reírnos”, no, la risa espontánea, la risa a flor de labios, que estas cuatro mujeres divinas representan en tal forma que es digno de aprenderla. Ellas son tus maestras, ellas te están enseñando y ojala captes y te lleves de esa energía de la risa y del amor que ellas te brindan.</w:t>
      </w:r>
    </w:p>
    <w:p>
      <w:pPr>
        <w:pStyle w:val="Normal"/>
        <w:spacing w:before="0" w:after="120"/>
        <w:ind w:firstLine="708"/>
        <w:jc w:val="both"/>
        <w:rPr/>
      </w:pPr>
      <w:r>
        <w:rPr>
          <w:rFonts w:cs="Times New Roman" w:ascii="Times New Roman" w:hAnsi="Times New Roman"/>
          <w:i/>
          <w:sz w:val="22"/>
          <w:szCs w:val="22"/>
          <w:lang w:val="es-MX"/>
        </w:rPr>
        <w:t>Aprende mi chiquita, ya sabes que el aprendizaje nunca termina, aún con todo lo que has andado en todas tus vidas, sigues aprendiendo y aprendiendo porque siempre, siempre falta algo que tiene que ser incorporado.</w:t>
      </w:r>
    </w:p>
    <w:p>
      <w:pPr>
        <w:pStyle w:val="Normal"/>
        <w:spacing w:before="0" w:after="120"/>
        <w:ind w:firstLine="708"/>
        <w:jc w:val="both"/>
        <w:rPr/>
      </w:pPr>
      <w:r>
        <w:rPr>
          <w:rFonts w:cs="Times New Roman" w:ascii="Times New Roman" w:hAnsi="Times New Roman"/>
          <w:i/>
          <w:sz w:val="22"/>
          <w:szCs w:val="22"/>
          <w:lang w:val="es-MX"/>
        </w:rPr>
        <w:t>A través tuyo las bendecimos a ellas, las bendecimos, las envolvemos en nuestro amor y cariño y esperamos que pasen un muy buen día juntos, riéndose, riéndose.</w:t>
      </w:r>
    </w:p>
    <w:p>
      <w:pPr>
        <w:pStyle w:val="Normal"/>
        <w:spacing w:before="0" w:after="120"/>
        <w:ind w:firstLine="708"/>
        <w:jc w:val="both"/>
        <w:rPr/>
      </w:pPr>
      <w:r>
        <w:rPr>
          <w:rFonts w:cs="Times New Roman" w:ascii="Times New Roman" w:hAnsi="Times New Roman"/>
          <w:i/>
          <w:sz w:val="22"/>
          <w:szCs w:val="22"/>
          <w:lang w:val="es-MX"/>
        </w:rPr>
        <w:t>Te amo Alexiis y sé que no es tan fácil para vos, sé que estás peleando con tu cuerpo físico, pero también tu cuerpo físico va a terminar de adaptarse y va a volver a una forma más normal de vida. Sabemos que no aflojas. Sigue adelante, sigue adelante Alexiis, sigue. Nuevamente te envuelvo en mi amor, será hasta luego, hasta mañana, veremos”</w:t>
      </w:r>
    </w:p>
    <w:p>
      <w:pPr>
        <w:pStyle w:val="Normal"/>
        <w:spacing w:before="0" w:after="120"/>
        <w:ind w:firstLine="708"/>
        <w:jc w:val="both"/>
        <w:rPr>
          <w:rFonts w:cs="Arial"/>
          <w:lang w:val="es-MX"/>
        </w:rPr>
      </w:pPr>
      <w:r>
        <w:rPr>
          <w:rFonts w:cs="Arial"/>
          <w:lang w:val="es-MX"/>
        </w:rPr>
        <w:t>El segundo día tuvimos el mensaje de Kuthumi y ahí hubo otra chica que hizo de intérprete, así que me pude dedicar más a escuchar.</w:t>
      </w:r>
    </w:p>
    <w:p>
      <w:pPr>
        <w:pStyle w:val="Normal"/>
        <w:spacing w:before="0" w:after="120"/>
        <w:ind w:firstLine="708"/>
        <w:jc w:val="both"/>
        <w:rPr/>
      </w:pPr>
      <w:r>
        <w:rPr>
          <w:rFonts w:cs="Arial"/>
          <w:lang w:val="es-MX"/>
        </w:rPr>
        <w:t>Y como si todo ello fuera poco, la última noche después de recibir el mensaje de Saint Germain en el que todas nos comprometimos a ser Standards, volví a sentir la presencia de alguien, pero no tenía ganas de volver a canalizar frente a otros, éramos ocho personas en total.</w:t>
      </w:r>
    </w:p>
    <w:p>
      <w:pPr>
        <w:pStyle w:val="Normal"/>
        <w:spacing w:before="0" w:after="120"/>
        <w:ind w:firstLine="708"/>
        <w:jc w:val="both"/>
        <w:rPr>
          <w:rFonts w:cs="Arial"/>
          <w:lang w:val="es-MX"/>
        </w:rPr>
      </w:pPr>
      <w:r>
        <w:rPr>
          <w:rFonts w:cs="Arial"/>
          <w:lang w:val="es-MX"/>
        </w:rPr>
        <w:t>Me fui al baño esperando que se me fuese la sensación del llamado, pero no hubo nada que hacer. Tenía que canalizar de nuevo, llegando Tobías:</w:t>
      </w:r>
    </w:p>
    <w:p>
      <w:pPr>
        <w:pStyle w:val="Normal"/>
        <w:spacing w:before="0" w:after="120"/>
        <w:jc w:val="both"/>
        <w:rPr>
          <w:rFonts w:ascii="Times New Roman" w:hAnsi="Times New Roman" w:cs="Times New Roman"/>
          <w:i/>
          <w:i/>
          <w:sz w:val="22"/>
          <w:szCs w:val="22"/>
          <w:lang w:val="es-MX"/>
        </w:rPr>
      </w:pPr>
      <w:r>
        <w:rPr>
          <w:rFonts w:cs="Times New Roman" w:ascii="Times New Roman" w:hAnsi="Times New Roman"/>
          <w:i/>
          <w:sz w:val="22"/>
          <w:szCs w:val="22"/>
          <w:lang w:val="es-MX"/>
        </w:rPr>
        <w:tab/>
        <w:t>Ay Alexiis, ¿porqué te quieres negar cuando vengo?, sabes que no lo tienes que hacer, sabes que esto no es lo programado ni lo acordado. Supera esa vergüenza que tiene Anita de manifestarse frente a otros, supero eso porque eres vos Alexiis la que habla y Alexiis no conoce esa vergüenza y no conoce ese sentimiento de temor de manifestarse.</w:t>
      </w:r>
    </w:p>
    <w:p>
      <w:pPr>
        <w:pStyle w:val="Normal"/>
        <w:spacing w:before="0" w:after="120"/>
        <w:jc w:val="both"/>
        <w:rPr/>
      </w:pPr>
      <w:r>
        <w:rPr>
          <w:rFonts w:cs="Times New Roman" w:ascii="Times New Roman" w:hAnsi="Times New Roman"/>
          <w:i/>
          <w:sz w:val="22"/>
          <w:szCs w:val="22"/>
          <w:lang w:val="es-MX"/>
        </w:rPr>
        <w:tab/>
        <w:t>Buenas noches, mis Shaumbra queridas. Grupo uruguayo, bendito seas,  bendito sean todas ustedes, que les llega tanto mi energía, que les llega tanto y les ha importado tanto en sus vidas, a ustedes que he podido llegar, sin que me hayan escuchado personalmente ni nada, benditas sean y estoy tan contento que Alexiis haya tomado ahora el contacto con ustedes, porque como ya lo dijo Yeshua esta mañana, Alexiis tiene tanto para aprender de ustedes, pero veo que son buenas maestras, tanto como se ha reído ella con ustedes no se ha reído nunca en su vida.</w:t>
      </w:r>
    </w:p>
    <w:p>
      <w:pPr>
        <w:pStyle w:val="Normal"/>
        <w:spacing w:before="0" w:after="120"/>
        <w:jc w:val="both"/>
        <w:rPr/>
      </w:pPr>
      <w:r>
        <w:rPr>
          <w:rFonts w:cs="Times New Roman" w:ascii="Times New Roman" w:hAnsi="Times New Roman"/>
          <w:i/>
          <w:sz w:val="22"/>
          <w:szCs w:val="22"/>
          <w:lang w:val="es-MX"/>
        </w:rPr>
        <w:tab/>
        <w:t xml:space="preserve">Es eso lo que ella tiene que aprender, esa risa, esa alegría, esas ganas de divertirse, esa afirmación de la vida que tienen todas y cada una de ustedes, el ver el lado positivo, el no andarse quejando de esto, de aquello y de lo de más allá, el positivismo de ustedes. </w:t>
      </w:r>
    </w:p>
    <w:p>
      <w:pPr>
        <w:pStyle w:val="Normal"/>
        <w:spacing w:before="0" w:after="120"/>
        <w:ind w:firstLine="708"/>
        <w:jc w:val="both"/>
        <w:rPr/>
      </w:pPr>
      <w:r>
        <w:rPr>
          <w:rFonts w:cs="Times New Roman" w:ascii="Times New Roman" w:hAnsi="Times New Roman"/>
          <w:i/>
          <w:sz w:val="22"/>
          <w:szCs w:val="22"/>
          <w:lang w:val="es-MX"/>
        </w:rPr>
        <w:t>Chicas sigan adelante, sigan así, las bendigo y las quiero, vine solamente para una breve felicitación hoy que están todas juntas, no sé si mañana lo estarán, mañana es otro día, pero hoy quise felicitarlas, quise felicitarlas por lo que irradian, esa luz, ese amor, esa vitalidad, esa alegría, esas ganas de vivir. Ganas de vivir y de seguir adelante, como dicen – contra viento y marea.</w:t>
      </w:r>
    </w:p>
    <w:p>
      <w:pPr>
        <w:pStyle w:val="Normal"/>
        <w:spacing w:before="0" w:after="120"/>
        <w:ind w:firstLine="708"/>
        <w:jc w:val="both"/>
        <w:rPr>
          <w:rFonts w:ascii="Times New Roman" w:hAnsi="Times New Roman" w:cs="Times New Roman"/>
          <w:i/>
          <w:i/>
          <w:sz w:val="22"/>
          <w:szCs w:val="22"/>
          <w:lang w:val="es-MX"/>
        </w:rPr>
      </w:pPr>
      <w:r>
        <w:rPr>
          <w:rFonts w:cs="Times New Roman" w:ascii="Times New Roman" w:hAnsi="Times New Roman"/>
          <w:i/>
          <w:sz w:val="22"/>
          <w:szCs w:val="22"/>
          <w:lang w:val="es-MX"/>
        </w:rPr>
        <w:t>Las bendigo a todas ustedes en nombre de todos los que estamos reunidos, porque no estoy yo solo acá, son muchos los que las están escuchando, porque seguimos paso a paso a ver si nuestra alumna – Alexiis – va cumpliendo con su tarea, aunque se quiere escapar y no la dejamos.</w:t>
      </w:r>
    </w:p>
    <w:p>
      <w:pPr>
        <w:pStyle w:val="Normal"/>
        <w:spacing w:before="0" w:after="120"/>
        <w:ind w:firstLine="708"/>
        <w:jc w:val="both"/>
        <w:rPr>
          <w:rFonts w:ascii="Times New Roman" w:hAnsi="Times New Roman" w:cs="Times New Roman"/>
          <w:i/>
          <w:i/>
          <w:sz w:val="22"/>
          <w:szCs w:val="22"/>
          <w:lang w:val="es-MX"/>
        </w:rPr>
      </w:pPr>
      <w:r>
        <w:rPr>
          <w:rFonts w:cs="Times New Roman" w:ascii="Times New Roman" w:hAnsi="Times New Roman"/>
          <w:i/>
          <w:sz w:val="22"/>
          <w:szCs w:val="22"/>
          <w:lang w:val="es-MX"/>
        </w:rPr>
        <w:t>Les doy un gran abrazo de amor, de energía y de luz y todas las bendiciones de nuestra parte, sigan adelante muchachas, las honramos profundamente y las queremos. Todos acá del otro lado del velo las bendecimos”.</w:t>
      </w:r>
    </w:p>
    <w:p>
      <w:pPr>
        <w:pStyle w:val="Normal"/>
        <w:spacing w:before="0" w:after="120"/>
        <w:ind w:firstLine="708"/>
        <w:jc w:val="both"/>
        <w:rPr>
          <w:rFonts w:cs="Arial"/>
          <w:lang w:val="es-MX"/>
        </w:rPr>
      </w:pPr>
      <w:r>
        <w:rPr>
          <w:rFonts w:cs="Arial"/>
          <w:lang w:val="es-MX"/>
        </w:rPr>
        <w:t>Después de esto el ánimo general fue tan de fiesta, que realmente se hizo una, bailando, cantando, brindando, y aquí quiero hacer notar algo que realmente me encantó. Este grupo de Diosas de la Risa, cuando brindan no dicen el acostumbrado ‘salud’ sino que brindan “POR LA VIDA”. Me encantó y desde entonces he adoptado esta forma de brindar ya que para mi expresa tanto, pero tanto.</w:t>
      </w:r>
    </w:p>
    <w:p>
      <w:pPr>
        <w:pStyle w:val="Normal"/>
        <w:spacing w:before="0" w:after="120"/>
        <w:ind w:firstLine="708"/>
        <w:jc w:val="both"/>
        <w:rPr/>
      </w:pPr>
      <w:r>
        <w:rPr>
          <w:rFonts w:cs="Arial"/>
          <w:lang w:val="es-MX"/>
        </w:rPr>
        <w:t>Parece que estos pocos días con los Shaumbra de Montevideo consiguieron que yo me libere “un poco” en cuanto a poder reír, les estoy eternamente agradecida y espero sinceramente la oportunidad de que vengan nuevamente a la Argentina.</w:t>
      </w:r>
    </w:p>
    <w:p>
      <w:pPr>
        <w:pStyle w:val="Normal"/>
        <w:spacing w:before="0" w:after="120"/>
        <w:jc w:val="both"/>
        <w:rPr>
          <w:rFonts w:cs="Arial"/>
          <w:u w:val="single"/>
          <w:lang w:val="es-MX"/>
        </w:rPr>
      </w:pPr>
      <w:r>
        <w:rPr>
          <w:rFonts w:cs="Arial"/>
          <w:u w:val="single"/>
          <w:lang w:val="es-MX"/>
        </w:rPr>
        <w:t xml:space="preserve">OBSERVACIÓN </w:t>
      </w:r>
    </w:p>
    <w:p>
      <w:pPr>
        <w:pStyle w:val="Normal"/>
        <w:spacing w:before="0" w:after="120"/>
        <w:jc w:val="both"/>
        <w:rPr>
          <w:rFonts w:cs="Arial"/>
          <w:lang w:val="es-MX"/>
        </w:rPr>
      </w:pPr>
      <w:r>
        <w:rPr>
          <w:rFonts w:cs="Arial"/>
          <w:lang w:val="es-MX"/>
        </w:rPr>
        <w:tab/>
        <w:t>En realidad la segunda parte del libro tendría que terminar aquí, pero a fin de no dejarlo fuera del libro, lo que fue tan importante para mi, lo pongo como introducción de la tercer parte.</w:t>
      </w:r>
    </w:p>
    <w:p>
      <w:pPr>
        <w:pStyle w:val="Normal"/>
        <w:spacing w:before="0" w:after="120"/>
        <w:jc w:val="both"/>
        <w:rPr>
          <w:rFonts w:cs="Arial"/>
          <w:u w:val="single"/>
          <w:lang w:val="es-MX"/>
        </w:rPr>
      </w:pPr>
      <w:r>
        <w:rPr>
          <w:rFonts w:cs="Arial"/>
          <w:u w:val="single"/>
          <w:lang w:val="es-MX"/>
        </w:rPr>
        <w:t xml:space="preserve">TERCERA PARTE DE </w:t>
      </w:r>
    </w:p>
    <w:p>
      <w:pPr>
        <w:pStyle w:val="Normal"/>
        <w:spacing w:before="0" w:after="120"/>
        <w:jc w:val="both"/>
        <w:rPr>
          <w:rFonts w:cs="Arial"/>
          <w:u w:val="single"/>
          <w:lang w:val="es-MX"/>
        </w:rPr>
      </w:pPr>
      <w:r>
        <w:rPr>
          <w:rFonts w:cs="Arial"/>
          <w:u w:val="single"/>
          <w:lang w:val="es-MX"/>
        </w:rPr>
        <w:t xml:space="preserve">LA HISTORIA DE UNA TRANSFORMACIÓN </w:t>
      </w:r>
    </w:p>
    <w:p>
      <w:pPr>
        <w:pStyle w:val="Normal"/>
        <w:spacing w:before="0" w:after="120"/>
        <w:jc w:val="center"/>
        <w:rPr>
          <w:rFonts w:ascii="Times New Roman" w:hAnsi="Times New Roman" w:cs="Times New Roman"/>
          <w:i/>
          <w:i/>
          <w:sz w:val="22"/>
          <w:szCs w:val="22"/>
          <w:lang w:val="es-MX"/>
        </w:rPr>
      </w:pPr>
      <w:r>
        <w:rPr>
          <w:rFonts w:cs="Times New Roman" w:ascii="Times New Roman" w:hAnsi="Times New Roman"/>
          <w:i/>
          <w:sz w:val="22"/>
          <w:szCs w:val="22"/>
          <w:lang w:val="es-MX"/>
        </w:rPr>
        <w:drawing>
          <wp:inline distT="0" distB="0" distL="0" distR="0">
            <wp:extent cx="2533015" cy="21951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 t="-1" r="-1" b="-1"/>
                    <a:stretch>
                      <a:fillRect/>
                    </a:stretch>
                  </pic:blipFill>
                  <pic:spPr bwMode="auto">
                    <a:xfrm>
                      <a:off x="0" y="0"/>
                      <a:ext cx="2533015" cy="2195195"/>
                    </a:xfrm>
                    <a:prstGeom prst="rect">
                      <a:avLst/>
                    </a:prstGeom>
                  </pic:spPr>
                </pic:pic>
              </a:graphicData>
            </a:graphic>
          </wp:inline>
        </w:drawing>
      </w:r>
    </w:p>
    <w:p>
      <w:pPr>
        <w:pStyle w:val="Normal"/>
        <w:spacing w:before="0" w:after="120"/>
        <w:jc w:val="center"/>
        <w:rPr>
          <w:rFonts w:cs="Arial"/>
          <w:lang w:val="es-MX"/>
        </w:rPr>
      </w:pPr>
      <w:r>
        <w:rPr>
          <w:rFonts w:cs="Arial"/>
          <w:lang w:val="es-MX"/>
        </w:rPr>
        <w:t>KAHU FRED STERLING</w:t>
      </w:r>
    </w:p>
    <w:p>
      <w:pPr>
        <w:pStyle w:val="Normal"/>
        <w:spacing w:before="0" w:after="120"/>
        <w:jc w:val="both"/>
        <w:rPr/>
      </w:pPr>
      <w:r>
        <w:rPr>
          <w:rFonts w:cs="Times New Roman" w:ascii="Times New Roman" w:hAnsi="Times New Roman"/>
          <w:sz w:val="22"/>
          <w:szCs w:val="22"/>
          <w:lang w:val="es-MX"/>
        </w:rPr>
        <w:tab/>
      </w:r>
      <w:r>
        <w:rPr>
          <w:rFonts w:cs="Arial"/>
          <w:lang w:val="es-MX"/>
        </w:rPr>
        <w:t xml:space="preserve">Tal como lo he mencionado anteriormente, cuando me enteré durante la Conferencia de Kryon en Buenos Aires que Lee Carroll iba a hacer un crucero junto con Kahu en septiembre del 2006 por la Vieja Lemuria, yo inmediatamente me anoté ya que mis ansias de volver a Hawaii eran tan enormes que no podía dejar de pasar de lado esta oportunidad. </w:t>
      </w:r>
    </w:p>
    <w:p>
      <w:pPr>
        <w:pStyle w:val="Normal"/>
        <w:spacing w:before="0" w:after="120"/>
        <w:jc w:val="both"/>
        <w:rPr>
          <w:rFonts w:cs="Arial"/>
          <w:lang w:val="es-MX"/>
        </w:rPr>
      </w:pPr>
      <w:r>
        <w:rPr>
          <w:rFonts w:cs="Arial"/>
          <w:lang w:val="es-MX"/>
        </w:rPr>
        <w:tab/>
        <w:t>A continuación les voy a traducir un mensaje que recibimos de Kahu antes del viaje y luego trataré de relatar todos los eventos del mismo.</w:t>
      </w:r>
    </w:p>
    <w:p>
      <w:pPr>
        <w:pStyle w:val="Normal"/>
        <w:jc w:val="both"/>
        <w:rPr>
          <w:rFonts w:cs="Arial"/>
          <w:u w:val="single"/>
          <w:lang w:val="es-MX"/>
        </w:rPr>
      </w:pPr>
      <w:r>
        <w:rPr>
          <w:rFonts w:cs="Arial"/>
          <w:u w:val="single"/>
          <w:lang w:val="es-MX"/>
        </w:rPr>
        <w:t>IGLESIA DE LA LUZ DE HONOLULU</w:t>
      </w:r>
    </w:p>
    <w:p>
      <w:pPr>
        <w:pStyle w:val="Normal"/>
        <w:spacing w:before="0" w:after="120"/>
        <w:jc w:val="both"/>
        <w:rPr/>
      </w:pPr>
      <w:r>
        <w:rPr>
          <w:rFonts w:cs="Arial"/>
          <w:i/>
          <w:lang w:val="es-MX"/>
        </w:rPr>
        <w:tab/>
        <w:t>Nuestra misión es la de crear un mundo de paz a través de la sanación, y durante este proceso estamos redefiniendo el significado de la palabra “Iglesia”.</w:t>
      </w:r>
    </w:p>
    <w:p>
      <w:pPr>
        <w:pStyle w:val="Normal"/>
        <w:spacing w:before="0" w:after="120"/>
        <w:jc w:val="both"/>
        <w:rPr>
          <w:rFonts w:cs="Arial"/>
          <w:i/>
          <w:i/>
          <w:lang w:val="es-MX"/>
        </w:rPr>
      </w:pPr>
      <w:r>
        <w:rPr>
          <w:rFonts w:cs="Arial"/>
          <w:i/>
          <w:lang w:val="es-MX"/>
        </w:rPr>
        <w:t>Aloha mis compañeros de Viaje Lemurianos:</w:t>
      </w:r>
    </w:p>
    <w:p>
      <w:pPr>
        <w:pStyle w:val="Normal"/>
        <w:spacing w:before="0" w:after="120"/>
        <w:jc w:val="both"/>
        <w:rPr/>
      </w:pPr>
      <w:r>
        <w:rPr>
          <w:rFonts w:cs="Arial"/>
          <w:i/>
          <w:lang w:val="es-MX"/>
        </w:rPr>
        <w:tab/>
        <w:t>Es mi honor el formar parte de este viaje Lemuriano, y en esa luz, yo quisiera expresar mi gratitud a todos y a cada uno de ustedes. Es un tiempo tan maravilloso para estar en la Tierra presenciando este Gran Cambio de Conciencia.</w:t>
      </w:r>
    </w:p>
    <w:p>
      <w:pPr>
        <w:pStyle w:val="Normal"/>
        <w:spacing w:before="0" w:after="120"/>
        <w:jc w:val="both"/>
        <w:rPr/>
      </w:pPr>
      <w:r>
        <w:rPr>
          <w:rFonts w:cs="Arial"/>
          <w:i/>
          <w:lang w:val="es-MX"/>
        </w:rPr>
        <w:tab/>
        <w:t>Las aguas sobre las que estamos viajando están llenas de tal vibración que puede ser que ustedes se sientan abrumados con alegría a medida que simplemente observan a las aguas pasando al lado del barco. En sus viajes a tierra, por favor tómense un momento para sacarse los zapatos y de llenar su espíritu interno con el placer de estar parados sobre uno de los picos montañosos de la antigua Lemuria. Se dice que las tierras que ahora se llaman Hawaii fueron conocidas una vez como los templos de sanación de ese gran país.</w:t>
      </w:r>
    </w:p>
    <w:p>
      <w:pPr>
        <w:pStyle w:val="Normal"/>
        <w:spacing w:before="0" w:after="120"/>
        <w:jc w:val="both"/>
        <w:rPr/>
      </w:pPr>
      <w:r>
        <w:rPr>
          <w:rFonts w:cs="Arial"/>
          <w:i/>
          <w:lang w:val="es-MX"/>
        </w:rPr>
        <w:tab/>
        <w:t>Es mi más profundo deseo el de compartir nuestras hermosas tierras y el mar con aquellos que están haciendo este viaje. Yo siento que mi corazón se está abriendo más cada día con el conocimiento de que soy tan afortunado de poder llamar a esta tan poderosa tierra, mi hogar. En esa luz, Yo ruego que cada uno de ustedes llevará consigo memorias de esta aventura a su hogar y que las compartirá con aquellos que no pudieron participar.</w:t>
      </w:r>
    </w:p>
    <w:p>
      <w:pPr>
        <w:pStyle w:val="Normal"/>
        <w:spacing w:before="0" w:after="120"/>
        <w:jc w:val="both"/>
        <w:rPr/>
      </w:pPr>
      <w:r>
        <w:rPr>
          <w:rFonts w:cs="Arial"/>
          <w:i/>
          <w:lang w:val="es-MX"/>
        </w:rPr>
        <w:tab/>
        <w:t>A medida que esta búsqueda se desarrolla, por favor no dude de que pueda estar al servicio de ustedes. Mi esposa Patti es una residente de estas Islas de toda la vida, y sé que ustedes la encontrarán llena de la misma luz que todos compartimos en estas Islas. Juntos les damos la bienvenida a Lemuria, y si hay algo que podamos hacer para realzar este tiempo juntos, por favor considérense parte de nuestra familia.</w:t>
      </w:r>
    </w:p>
    <w:p>
      <w:pPr>
        <w:pStyle w:val="Normal"/>
        <w:spacing w:before="0" w:after="120"/>
        <w:jc w:val="both"/>
        <w:rPr>
          <w:rFonts w:cs="Arial"/>
          <w:i/>
          <w:i/>
          <w:lang w:val="es-MX"/>
        </w:rPr>
      </w:pPr>
      <w:r>
        <w:rPr>
          <w:rFonts w:cs="Arial"/>
          <w:i/>
          <w:lang w:val="es-MX"/>
        </w:rPr>
        <w:tab/>
        <w:t>Un agradecimiento especial al Sr. Lee Carroll por la oportunidad de reunirme con muchos de mis viejos amigos y la oportunidad de encontrarme con aquellos de ustedes que todavía no he tenido el placer de conocer en este viaje de sanación de la vida.</w:t>
      </w:r>
    </w:p>
    <w:p>
      <w:pPr>
        <w:pStyle w:val="Normal"/>
        <w:spacing w:before="0" w:after="120"/>
        <w:jc w:val="both"/>
        <w:rPr>
          <w:rFonts w:cs="Arial"/>
          <w:i/>
          <w:i/>
          <w:lang w:val="es-MX"/>
        </w:rPr>
      </w:pPr>
      <w:r>
        <w:rPr>
          <w:rFonts w:cs="Arial"/>
          <w:i/>
          <w:lang w:val="es-MX"/>
        </w:rPr>
        <w:tab/>
        <w:t>¡Que la sanación comience!</w:t>
      </w:r>
    </w:p>
    <w:p>
      <w:pPr>
        <w:pStyle w:val="Normal"/>
        <w:spacing w:before="0" w:after="120"/>
        <w:jc w:val="both"/>
        <w:rPr>
          <w:rFonts w:cs="Arial"/>
          <w:i/>
          <w:i/>
          <w:lang w:val="es-MX"/>
        </w:rPr>
      </w:pPr>
      <w:r>
        <w:rPr>
          <w:rFonts w:cs="Arial"/>
          <w:i/>
          <w:lang w:val="es-MX"/>
        </w:rPr>
        <w:tab/>
        <w:t>Kahu Fred Sterling</w:t>
      </w:r>
    </w:p>
    <w:p>
      <w:pPr>
        <w:pStyle w:val="Normal"/>
        <w:spacing w:before="0" w:after="120"/>
        <w:jc w:val="both"/>
        <w:rPr>
          <w:rFonts w:cs="Arial"/>
          <w:lang w:val="es-MX"/>
        </w:rPr>
      </w:pPr>
      <w:r>
        <w:rPr>
          <w:rFonts w:cs="Arial"/>
          <w:u w:val="single"/>
          <w:lang w:val="es-MX"/>
        </w:rPr>
        <w:t xml:space="preserve">EVENTOS ANTERIORES AL VIAJE </w:t>
      </w:r>
    </w:p>
    <w:p>
      <w:pPr>
        <w:pStyle w:val="Normal"/>
        <w:spacing w:before="0" w:after="120"/>
        <w:jc w:val="both"/>
        <w:rPr>
          <w:rFonts w:cs="Arial"/>
          <w:lang w:val="es-MX"/>
        </w:rPr>
      </w:pPr>
      <w:r>
        <w:rPr>
          <w:rFonts w:cs="Arial"/>
          <w:lang w:val="es-MX"/>
        </w:rPr>
        <w:tab/>
        <w:t>Creo que he avanzado lo suficiente en mi camino espiritual como para darme cuenta de que algunos problemas son normales, pero que otros realmente son cosas “raras” que suceden.</w:t>
      </w:r>
    </w:p>
    <w:p>
      <w:pPr>
        <w:pStyle w:val="Normal"/>
        <w:spacing w:before="0" w:after="120"/>
        <w:jc w:val="both"/>
        <w:rPr>
          <w:rFonts w:cs="Arial"/>
          <w:lang w:val="es-MX"/>
        </w:rPr>
      </w:pPr>
      <w:r>
        <w:rPr>
          <w:rFonts w:cs="Arial"/>
          <w:lang w:val="es-MX"/>
        </w:rPr>
        <w:tab/>
        <w:t>Aquí voy a enumerar algunas de las “rarezas” que me han ocurrido previamente a este viaje:</w:t>
      </w:r>
    </w:p>
    <w:p>
      <w:pPr>
        <w:pStyle w:val="Normal"/>
        <w:spacing w:before="0" w:after="120"/>
        <w:jc w:val="both"/>
        <w:rPr/>
      </w:pPr>
      <w:r>
        <w:rPr>
          <w:rFonts w:cs="Arial"/>
          <w:u w:val="single"/>
          <w:lang w:val="es-MX"/>
        </w:rPr>
        <w:t>Agosto 28, 2006:</w:t>
      </w:r>
      <w:r>
        <w:rPr>
          <w:rFonts w:cs="Arial"/>
          <w:lang w:val="es-MX"/>
        </w:rPr>
        <w:t xml:space="preserve"> Hasta ahora no había recibido los pasajes para el crucero, pero estaba relativamente tranquila, suponiendo que una vez allá, o sea en Hawaii, iba a recibir todos los papeles necesarios. Finalmente me mandan los mismos por email y cuando los quiero imprimir para llevarlos, resulta que las dos últimas páginas escritas en letra tan chica que hay que leerlo con lupa, esas salieron bien impresas, pero las otras que contenían todos los datos del crucero, número de camarote, la dirección a la que me podían escribir, en fin, todo lo necesario, salió como ‘ensalada de letras’.</w:t>
      </w:r>
    </w:p>
    <w:p>
      <w:pPr>
        <w:pStyle w:val="Normal"/>
        <w:spacing w:before="0" w:after="120"/>
        <w:jc w:val="both"/>
        <w:rPr>
          <w:rFonts w:cs="Arial"/>
          <w:lang w:val="es-MX"/>
        </w:rPr>
      </w:pPr>
      <w:r>
        <w:rPr>
          <w:rFonts w:cs="Arial"/>
          <w:lang w:val="es-MX"/>
        </w:rPr>
        <w:tab/>
        <w:t>Dos veces hice el intento de imprimir pero no había caso, a raíz de lo cual llamé por teléfono a Hawaii, y la gestora me dijo que no me preocupe que en el hotel mismo había una oficina de NCL, y que ellos me lo iban a hacer. Fenómeno, problema resuelto. ¡Eso lo creí en mi inocencia!</w:t>
      </w:r>
    </w:p>
    <w:p>
      <w:pPr>
        <w:pStyle w:val="Normal"/>
        <w:spacing w:before="0" w:after="120"/>
        <w:jc w:val="both"/>
        <w:rPr/>
      </w:pPr>
      <w:r>
        <w:rPr>
          <w:rFonts w:cs="Arial"/>
          <w:lang w:val="es-MX"/>
        </w:rPr>
        <w:tab/>
        <w:t>Como no tenía absolutamente nada que hacer, se suponen como es ante un viaje así, me entraron 500 mensajes en mi casilla. Cómo se hizo esto, no lo sé, pero para colmo no era todo basura, sino entremezclado con mensajes importantes que tenía que rescatar. Ya mis nervios estaban bailando en la cuerda floja.</w:t>
      </w:r>
    </w:p>
    <w:p>
      <w:pPr>
        <w:pStyle w:val="Normal"/>
        <w:spacing w:before="0" w:after="120"/>
        <w:jc w:val="both"/>
        <w:rPr>
          <w:rFonts w:cs="Arial"/>
          <w:lang w:val="es-MX"/>
        </w:rPr>
      </w:pPr>
      <w:r>
        <w:rPr>
          <w:rFonts w:cs="Arial"/>
          <w:lang w:val="es-MX"/>
        </w:rPr>
        <w:tab/>
        <w:t>Tratando de preparar todo repentinamente no encuentro las tarjetas de crédito, que el día anterior había tenido en la mano. Dos horas enloquecidas buscando y buscando, pensando qué hacer ya que sin ellas no tenía suficiente efectivo para viajar, además por ejemplo en el barco no aceptan efectivo. Ya al embarcar uno tiene que dar la tarjeta y ahí van sumando los gastos.</w:t>
      </w:r>
    </w:p>
    <w:p>
      <w:pPr>
        <w:pStyle w:val="Normal"/>
        <w:spacing w:before="0" w:after="120"/>
        <w:jc w:val="both"/>
        <w:rPr>
          <w:rFonts w:cs="Arial"/>
          <w:lang w:val="es-MX"/>
        </w:rPr>
      </w:pPr>
      <w:r>
        <w:rPr>
          <w:rFonts w:cs="Arial"/>
          <w:lang w:val="es-MX"/>
        </w:rPr>
        <w:tab/>
        <w:t>Lo mismo pasa con el hotel, es todo moderno, sin tarjeta uno es un nadie.</w:t>
      </w:r>
    </w:p>
    <w:p>
      <w:pPr>
        <w:pStyle w:val="Normal"/>
        <w:spacing w:before="0" w:after="120"/>
        <w:jc w:val="both"/>
        <w:rPr/>
      </w:pPr>
      <w:r>
        <w:rPr>
          <w:rFonts w:cs="Arial"/>
          <w:lang w:val="es-MX"/>
        </w:rPr>
        <w:tab/>
        <w:t>Les digo sinceramente que Alexiis habrá estado jugando en las nubes o no sé dónde estaría pero no estaba aquí, y yo, Anita, me estaba enloqueciendo del todo. Después de 2 horas de búsqueda infructuosa, le pedí ayuda a mis ángeles y repentinamente las encontré donde las había guardado junto con otros papeles para el viaje.</w:t>
      </w:r>
    </w:p>
    <w:p>
      <w:pPr>
        <w:pStyle w:val="Normal"/>
        <w:spacing w:before="0" w:after="120"/>
        <w:jc w:val="both"/>
        <w:rPr>
          <w:rFonts w:cs="Arial"/>
          <w:lang w:val="es-MX"/>
        </w:rPr>
      </w:pPr>
      <w:r>
        <w:rPr>
          <w:rFonts w:cs="Arial"/>
          <w:lang w:val="es-MX"/>
        </w:rPr>
        <w:tab/>
        <w:t>Siempre acostumbro viajar con cobertura médica por cualquier evento. Busqué la lista que tenía del año pasado, no la encuentro. Mando un remise a la mutual para que me traiga otra y me entero que cambiaron de sistema, que tengo que llamar a tal y tal número. No demasiado tranquila llamo, me entero que hay que hacerlo por lo menos con 4 a 5 días de anticipación. Ya estaba furiosa, el pobre empleado se tuvo que aguantar mi opinión de que no podían cambiar de sistema sin avisar al afiliado, después de todo para ello pago durante todo el año, y que viajaba al día siguiente.</w:t>
      </w:r>
    </w:p>
    <w:p>
      <w:pPr>
        <w:pStyle w:val="Normal"/>
        <w:spacing w:before="0" w:after="120"/>
        <w:jc w:val="both"/>
        <w:rPr/>
      </w:pPr>
      <w:r>
        <w:rPr>
          <w:rFonts w:cs="Arial"/>
          <w:lang w:val="es-MX"/>
        </w:rPr>
        <w:tab/>
        <w:t>Después de muchas idas y vueltas me sale con que tengo cobertura en Assist Card y el teléfono es tal y tal. Llamo. No conocen la mutual, no tienen mi número de afiliada, no sé si alguno de ustedes podrá comprender cómo estaba yo. Por suerte la empleada, a la que aparentemente le causé lástima se le ocurrió preguntarme por mi número de DNI, y oh milagro, ahí figuraba yo. Qué alivio…..</w:t>
      </w:r>
    </w:p>
    <w:p>
      <w:pPr>
        <w:pStyle w:val="Normal"/>
        <w:spacing w:before="0" w:after="120"/>
        <w:jc w:val="both"/>
        <w:rPr>
          <w:rFonts w:cs="Arial"/>
          <w:lang w:val="es-MX"/>
        </w:rPr>
      </w:pPr>
      <w:r>
        <w:rPr>
          <w:rFonts w:cs="Arial"/>
          <w:lang w:val="es-MX"/>
        </w:rPr>
        <w:tab/>
        <w:t>Lo jocoso del asunto es que un rato después buscando una cosa que no tenía nada que ver, encuentro la lista.</w:t>
      </w:r>
    </w:p>
    <w:p>
      <w:pPr>
        <w:pStyle w:val="Normal"/>
        <w:spacing w:before="0" w:after="120"/>
        <w:jc w:val="both"/>
        <w:rPr>
          <w:rFonts w:cs="Arial"/>
          <w:lang w:val="es-MX"/>
        </w:rPr>
      </w:pPr>
      <w:r>
        <w:rPr>
          <w:rFonts w:cs="Arial"/>
          <w:lang w:val="es-MX"/>
        </w:rPr>
        <w:tab/>
        <w:t>Como buena trabajadora de la luz, la pregunta de lo qué significaban todos estos problemas, si es que no tenía que viajar, en fin, las mil y una suposiciones, todas sin respuesta.</w:t>
      </w:r>
    </w:p>
    <w:p>
      <w:pPr>
        <w:pStyle w:val="Normal"/>
        <w:spacing w:before="0" w:after="120"/>
        <w:jc w:val="both"/>
        <w:rPr>
          <w:rFonts w:cs="Arial"/>
          <w:lang w:val="es-MX"/>
        </w:rPr>
      </w:pPr>
      <w:r>
        <w:rPr>
          <w:rFonts w:cs="Arial"/>
          <w:u w:val="single"/>
          <w:lang w:val="es-MX"/>
        </w:rPr>
        <w:t xml:space="preserve">OBSERVACIONES  </w:t>
      </w:r>
    </w:p>
    <w:p>
      <w:pPr>
        <w:pStyle w:val="Normal"/>
        <w:spacing w:before="0" w:after="120"/>
        <w:jc w:val="both"/>
        <w:rPr/>
      </w:pPr>
      <w:r>
        <w:rPr>
          <w:rFonts w:cs="Arial"/>
          <w:u w:val="single"/>
          <w:lang w:val="es-MX"/>
        </w:rPr>
        <w:t xml:space="preserve">Agosto 29, 2006, 6,15 a.m. </w:t>
      </w:r>
      <w:r>
        <w:rPr>
          <w:rFonts w:cs="Arial"/>
          <w:lang w:val="es-MX"/>
        </w:rPr>
        <w:t>Como tantas otras veces a lo largo de este libro, es necesario que incluya aquí una canalización que recibí a las 6,15 a.m., que tenía que ver con el cúmulo de dudas que tenía:</w:t>
      </w:r>
    </w:p>
    <w:p>
      <w:pPr>
        <w:pStyle w:val="TextBody"/>
        <w:rPr>
          <w:i/>
          <w:i/>
          <w:iCs/>
        </w:rPr>
      </w:pPr>
      <w:r>
        <w:rPr>
          <w:i/>
          <w:iCs/>
          <w:u w:val="single"/>
        </w:rPr>
        <w:t xml:space="preserve">LAS GRANDES DUDAS </w:t>
      </w:r>
    </w:p>
    <w:p>
      <w:pPr>
        <w:pStyle w:val="TextBody"/>
        <w:rPr/>
      </w:pPr>
      <w:r>
        <w:rPr>
          <w:i/>
          <w:iCs/>
        </w:rPr>
        <w:tab/>
        <w:t>Amados Maestros, es martes 29 de agosto, 6,15 de la mañana. Hoy me he levantado temprano porque quise invocarlos, quise pedir consejo y este es un mensaje que salvo que ustedes digan lo contrario, no es para transmitir a la red.</w:t>
      </w:r>
    </w:p>
    <w:p>
      <w:pPr>
        <w:pStyle w:val="Normal"/>
        <w:spacing w:before="0" w:after="120"/>
        <w:jc w:val="both"/>
        <w:rPr/>
      </w:pPr>
      <w:r>
        <w:rPr>
          <w:rFonts w:cs="Arial"/>
          <w:i/>
          <w:iCs/>
        </w:rPr>
        <w:tab/>
        <w:t>Mi cuestionamiento es porqué, prácticamente desde que Bulli (mi marido) falleció, cada vez que quiero hacer un viaje, cada vez que quiero ir a un taller, me pasan cosas de lo más insólitas. Cosas algunas de ellas, como ustedes bien saben, no tienen explicaciones lógicas de tercera dimensión.</w:t>
      </w:r>
    </w:p>
    <w:p>
      <w:pPr>
        <w:pStyle w:val="Normal"/>
        <w:spacing w:before="0" w:after="120"/>
        <w:jc w:val="both"/>
        <w:rPr/>
      </w:pPr>
      <w:r>
        <w:rPr>
          <w:rFonts w:cs="Arial"/>
          <w:i/>
          <w:iCs/>
        </w:rPr>
        <w:tab/>
        <w:t>También en este viaje, sí, son cosas que suceden pero ¿porqué?, cada vez emprendo las cosas con tantas ganas y se me complican en una forma que realmente muchas veces pienso, ¿es indicio de que no tengo que ir o es indicio de que tengo que superar esta cosas?. Ayer que me volví loca durante dos horas buscando mis tarjetas de crédito; el susto involuntario que me pegué cuando me enteré que me fui con uno de los zapatos con la suela completamente rota sin haberme dado cuenta, y un montón de cosas así.</w:t>
      </w:r>
    </w:p>
    <w:p>
      <w:pPr>
        <w:pStyle w:val="Normal"/>
        <w:spacing w:before="0" w:after="120"/>
        <w:jc w:val="both"/>
        <w:rPr/>
      </w:pPr>
      <w:r>
        <w:rPr>
          <w:rFonts w:cs="Arial"/>
          <w:i/>
          <w:iCs/>
        </w:rPr>
        <w:tab/>
        <w:t>Hasta esta madrugada, a las cinco y pico de la mañana no sabía bien cómo viajar en Honolulu para llegar a la Iglesia. Recién ayer se resolvió este problema al darle intervención a la agencia de viajes, la que me consiguió un taxista.</w:t>
      </w:r>
    </w:p>
    <w:p>
      <w:pPr>
        <w:pStyle w:val="Textoindependiente2"/>
        <w:rPr/>
      </w:pPr>
      <w:r>
        <w:rPr/>
        <w:tab/>
        <w:t>De repente esta madrugada me llegan las contestaciones, ¿qué significa todo eso? Yo realmente no lo sé. Se que la paciencia no es un fuerte mío, pero tampoco no puedo creer que todo lo que me está pasando sea solamente para enseñarme paciencia.</w:t>
      </w:r>
    </w:p>
    <w:p>
      <w:pPr>
        <w:pStyle w:val="Normal"/>
        <w:spacing w:before="0" w:after="120"/>
        <w:jc w:val="both"/>
        <w:rPr/>
      </w:pPr>
      <w:r>
        <w:rPr>
          <w:rFonts w:cs="Arial"/>
          <w:i/>
          <w:iCs/>
        </w:rPr>
        <w:tab/>
        <w:t>Amados Maestros, si alguien de ustedes puede comunicarse conmigo y darme algún indicio, ¿son trabas del exterior combinadas con mi propio aceleramiento?, ¿Qué es lo que pasa?, por favor Maestros, quien sea que pueda responderme, gracias desde ya. Los quiero muchísimo. Quedo esperando.</w:t>
      </w:r>
    </w:p>
    <w:p>
      <w:pPr>
        <w:pStyle w:val="Normal"/>
        <w:spacing w:before="0" w:after="120"/>
        <w:jc w:val="both"/>
        <w:rPr/>
      </w:pPr>
      <w:r>
        <w:rPr>
          <w:rFonts w:cs="Arial"/>
          <w:i/>
          <w:iCs/>
        </w:rPr>
        <w:tab/>
        <w:t>Larga pausa. ¿Quién está viniendo?, es una energía que no reconozco de inmediato. ¿Quién es? Pausa...... ¿Kirael, eres tú?...... No evidentemente no. No me digan que este es un último intento de trabarme. Por favor que se identifique la energía que está llegando.... Nuevamente, en el nombre del Creador pido que la energía se identifique y sino que se retire... Cierro el canal, cierro el canal, apago la grabación.</w:t>
      </w:r>
    </w:p>
    <w:p>
      <w:pPr>
        <w:pStyle w:val="Heading"/>
        <w:spacing w:before="0" w:after="120"/>
        <w:jc w:val="left"/>
        <w:rPr>
          <w:rFonts w:ascii="Arial" w:hAnsi="Arial" w:cs="Arial"/>
          <w:sz w:val="20"/>
          <w:u w:val="single"/>
        </w:rPr>
      </w:pPr>
      <w:r>
        <w:rPr>
          <w:rFonts w:cs="Arial" w:ascii="Arial" w:hAnsi="Arial"/>
          <w:sz w:val="20"/>
          <w:u w:val="single"/>
        </w:rPr>
        <w:t>YESHUA – EVACUANDO DUDAS</w:t>
      </w:r>
    </w:p>
    <w:p>
      <w:pPr>
        <w:pStyle w:val="TextBody"/>
        <w:rPr/>
      </w:pPr>
      <w:r>
        <w:rPr/>
        <w:tab/>
      </w:r>
      <w:r>
        <w:rPr>
          <w:i/>
          <w:iCs/>
        </w:rPr>
        <w:t>Con anterioridad se presentó una energía que no pude identificar y por ello cerré la grabación, pero luego sentí que había una energía que se quería manifestar así que lo volví a intentar de nuevo:</w:t>
      </w:r>
    </w:p>
    <w:p>
      <w:pPr>
        <w:pStyle w:val="Normal"/>
        <w:spacing w:before="0" w:after="120"/>
        <w:jc w:val="both"/>
        <w:rPr/>
      </w:pPr>
      <w:r>
        <w:rPr>
          <w:rFonts w:cs="Arial"/>
          <w:i/>
          <w:iCs/>
        </w:rPr>
        <w:tab/>
      </w:r>
      <w:r>
        <w:rPr>
          <w:rFonts w:cs="Arial"/>
        </w:rPr>
        <w:t>Alexiis, estás sumamente acelerada, tienes razón, soy Yeshua, ahora me reconoces. Era como una pequeña prueba que estaba haciendo, porque la energía al principio no te fue totalmente negativa, no tuviste todas esas sensaciones que tuviste la otra vez (</w:t>
      </w:r>
      <w:r>
        <w:rPr>
          <w:rFonts w:cs="Arial"/>
          <w:i/>
          <w:iCs/>
        </w:rPr>
        <w:t>el ataque)</w:t>
      </w:r>
      <w:r>
        <w:rPr>
          <w:rFonts w:cs="Arial"/>
        </w:rPr>
        <w:t>, pero al no darme a reconocer inmediatamente, estás con tanto susto de que algo todavía a último momento se te complique más que, bueno, apagaste, no hay problema. Yo sabía que en el momento en que yo quisiera hablar con vos, ahí ya aparece esa sonrisa. Ahí ya aparece esa sonrisa típica con la que me saludas. Empecemos de nuevo.</w:t>
      </w:r>
    </w:p>
    <w:p>
      <w:pPr>
        <w:pStyle w:val="Normal"/>
        <w:spacing w:before="0" w:after="120"/>
        <w:jc w:val="both"/>
        <w:rPr>
          <w:rFonts w:cs="Arial"/>
        </w:rPr>
      </w:pPr>
      <w:r>
        <w:rPr>
          <w:rFonts w:cs="Arial"/>
        </w:rPr>
        <w:tab/>
        <w:t>Buen día, Alexiis querida. Las preguntas que formulas son reales, tienen su base real. Desde que ha fallecido tu marido realmente has ido creciendo a pasos tan veloces, que muchas veces hubo energías que han querido trabar esos pasos. En ese momento nosotros no te estábamos rodeando todavía, no estábamos tan presentes, digamos, siempre estamos presentes al lado de los humanos, pero no estábamos fijándonos en cada cosa que te pasaba, porque vos tampoco estabas consciente de pedir ayuda.</w:t>
      </w:r>
    </w:p>
    <w:p>
      <w:pPr>
        <w:pStyle w:val="Normal"/>
        <w:spacing w:before="0" w:after="120"/>
        <w:jc w:val="both"/>
        <w:rPr/>
      </w:pPr>
      <w:r>
        <w:rPr>
          <w:rFonts w:cs="Arial"/>
        </w:rPr>
        <w:tab/>
        <w:t>En todos esos, incluso accidentes, que se te produjeron en el pasado, vos todavía no habías aprendido a confiar en nosotros y a pedirnos la ayuda. Nosotros tuvimos que dejar que pases por todas esas pruebas como se dice, para foguearte. Era necesario para que sepas que aunque Alexiis es un ser de muchísima fuerza, de muchísima energía, pero todo eso no sirve para nada si ella no estaba consciente de ello y como Anita no lo estabas.</w:t>
      </w:r>
    </w:p>
    <w:p>
      <w:pPr>
        <w:pStyle w:val="Normal"/>
        <w:spacing w:before="0" w:after="120"/>
        <w:jc w:val="both"/>
        <w:rPr/>
      </w:pPr>
      <w:r>
        <w:rPr>
          <w:rFonts w:cs="Arial"/>
        </w:rPr>
        <w:tab/>
        <w:t xml:space="preserve">Como Alexiis recién surgiste a partir del año pasado que fue que se produjo todo este cambio y todo este inicio de la integración de Anita con Alexiis. Nosotros hicimos mucho énfasis en este viaje, porque nosotros tenemos la esperanza, digamos prácticamente tenemos la seguridad de que este viaje va a ayudar más a integrar la personalidad de Alexiis. </w:t>
      </w:r>
    </w:p>
    <w:p>
      <w:pPr>
        <w:pStyle w:val="Normal"/>
        <w:spacing w:before="0" w:after="120"/>
        <w:jc w:val="both"/>
        <w:rPr/>
      </w:pPr>
      <w:r>
        <w:rPr>
          <w:rFonts w:cs="Arial"/>
        </w:rPr>
        <w:tab/>
        <w:t>En ningún momento decimos que Anita tiene que ser anulada, no, Anita es la base como ser de la tercera dimensión. Pero absolutamente como ser de luz, como ángel humano, como maestra, como todo, puede vivir Alexiis y Alexiis necesita todavía un campo mayor de acción, entonces necesita que el cuerpo físico de Anita, toda su capacidad mental, espiritual, emocional, todo se expanda más.</w:t>
      </w:r>
    </w:p>
    <w:p>
      <w:pPr>
        <w:pStyle w:val="Normal"/>
        <w:spacing w:before="0" w:after="120"/>
        <w:jc w:val="both"/>
        <w:rPr/>
      </w:pPr>
      <w:r>
        <w:rPr>
          <w:rFonts w:cs="Arial"/>
        </w:rPr>
        <w:tab/>
        <w:t>Esta expansión desde el año pasado hasta ahora se estuvo produciendo a grandes raudales y justamente hemos creído que el momento es el adecuado para que esto aumente, aumente en forma pronunciada.</w:t>
      </w:r>
    </w:p>
    <w:p>
      <w:pPr>
        <w:pStyle w:val="Normal"/>
        <w:spacing w:before="0" w:after="120"/>
        <w:jc w:val="both"/>
        <w:rPr/>
      </w:pPr>
      <w:r>
        <w:rPr>
          <w:rFonts w:cs="Arial"/>
        </w:rPr>
        <w:tab/>
        <w:t xml:space="preserve">Los tropiezos que se te han manifestado para este viaje son reales, vos ya sabes que estás en la mira, pero también sabes que tienes nuestra protección. Todos los problemas que te han pasado, los reconocemos, sabemos que hicieron todo y que hacen todo, pero necesitamos que vos estés firme en tu posición, firme en tu propia sabiduría, en tu coraje y en tu saber que estás en la luz, y estando en la luz por más que intenten hacer algo, no lo van a poder. </w:t>
      </w:r>
    </w:p>
    <w:p>
      <w:pPr>
        <w:pStyle w:val="Normal"/>
        <w:spacing w:before="0" w:after="120"/>
        <w:jc w:val="both"/>
        <w:rPr>
          <w:rFonts w:cs="Arial"/>
        </w:rPr>
      </w:pPr>
      <w:r>
        <w:rPr>
          <w:rFonts w:cs="Arial"/>
        </w:rPr>
        <w:tab/>
        <w:t>Pero necesitamos que Anita supere el asustarse, que supere el ponerse nerviosa por cosas que son reales, no es que diga que no son reales. Así que todo esto es un enorme aprendizaje.</w:t>
      </w:r>
    </w:p>
    <w:p>
      <w:pPr>
        <w:pStyle w:val="Normal"/>
        <w:spacing w:before="0" w:after="120"/>
        <w:jc w:val="both"/>
        <w:rPr/>
      </w:pPr>
      <w:r>
        <w:rPr>
          <w:rFonts w:cs="Arial"/>
        </w:rPr>
        <w:tab/>
        <w:t>En cuanto a este mensaje no te vamos a exigir que lo compartas. Por un lado es muy tuyo, muy íntimo, yo sé que estás compartiendo cosas muy fuertes, pero este de hoy te decimos que no lo comportas porque si no ahora te vas a sentar a escribir como loca y eso no puede ser. Así que este mensaje queda pendiente. Si a la vuelta lo quieres escribir y mandar con algún comentario de todo el aprendizaje que contenga, bueno chiquita, adelante, pero por ahora no. Lo puedes compartir como muchas veces lo haces, con tus dos amigas íntimas, eso por supuesto, pero quiero que quedes tranquila, todo se va a ir dando de acuerdo al plan.</w:t>
      </w:r>
    </w:p>
    <w:p>
      <w:pPr>
        <w:pStyle w:val="Normal"/>
        <w:spacing w:before="0" w:after="120"/>
        <w:jc w:val="both"/>
        <w:rPr>
          <w:rFonts w:cs="Arial"/>
        </w:rPr>
      </w:pPr>
      <w:r>
        <w:rPr>
          <w:rFonts w:cs="Arial"/>
        </w:rPr>
        <w:tab/>
        <w:t xml:space="preserve">Empieza a relajar, empieza a disfrutar, empieza a  aprovechar, siempre estamos contigo, a menos de una respiración como ustedes dicen. Te envuelvo en mi amor y siempre estoy. Yeshua.  </w:t>
      </w:r>
    </w:p>
    <w:p>
      <w:pPr>
        <w:pStyle w:val="Normal"/>
        <w:spacing w:before="0" w:after="120"/>
        <w:jc w:val="center"/>
        <w:rPr>
          <w:rFonts w:cs="Arial"/>
        </w:rPr>
      </w:pPr>
      <w:r>
        <w:rPr>
          <w:rFonts w:cs="Arial"/>
        </w:rPr>
        <w:t xml:space="preserve">* * * * * *   </w:t>
      </w:r>
    </w:p>
    <w:p>
      <w:pPr>
        <w:pStyle w:val="Normal"/>
        <w:spacing w:before="0" w:after="120"/>
        <w:jc w:val="both"/>
        <w:rPr>
          <w:rFonts w:cs="Arial"/>
          <w:i/>
          <w:i/>
          <w:iCs/>
        </w:rPr>
      </w:pPr>
      <w:r>
        <w:rPr>
          <w:rFonts w:cs="Arial"/>
          <w:i/>
          <w:iCs/>
        </w:rPr>
        <w:tab/>
        <w:t>Lamentablemente no llegué a transcribir este mensaje, porque como es común en las canalizaciones, uno no se acuerda de todo lo que va diciendo. Si hubiera sabido esto me hubiera ahorrado mucha amargura durante el viaje.</w:t>
      </w:r>
    </w:p>
    <w:p>
      <w:pPr>
        <w:pStyle w:val="Normal"/>
        <w:spacing w:before="0" w:after="120"/>
        <w:jc w:val="both"/>
        <w:rPr/>
      </w:pPr>
      <w:r>
        <w:rPr>
          <w:rFonts w:cs="Arial"/>
          <w:u w:val="single"/>
          <w:lang w:val="es-MX"/>
        </w:rPr>
        <w:t>Agosto 29, 2006</w:t>
      </w:r>
      <w:r>
        <w:rPr>
          <w:rFonts w:cs="Arial"/>
          <w:lang w:val="es-MX"/>
        </w:rPr>
        <w:t xml:space="preserve">: Finalmente llega el momento del viaje. </w:t>
      </w:r>
    </w:p>
    <w:p>
      <w:pPr>
        <w:pStyle w:val="Normal"/>
        <w:spacing w:before="0" w:after="120"/>
        <w:ind w:firstLine="708"/>
        <w:jc w:val="both"/>
        <w:rPr/>
      </w:pPr>
      <w:r>
        <w:rPr>
          <w:rFonts w:cs="Arial"/>
          <w:lang w:val="es-MX"/>
        </w:rPr>
        <w:t>En mi casa siempre queda viviendo la señora que trabaja para mí, iba a venir a las 4 de la tarde ya que el remise venía a las 5, pero no venía y no venía. Ja,ja,ja…, mis nervios en plena danza nuevamente. Ya mi amiga, que me acompañaba a Ezeiza, había llegado. Finalmente creo que el remise y la señora llegaron más o menos juntos, ya que a ella no la habían buscado a la hora que se había estipulado.</w:t>
      </w:r>
    </w:p>
    <w:p>
      <w:pPr>
        <w:pStyle w:val="Normal"/>
        <w:spacing w:before="0" w:after="120"/>
        <w:jc w:val="both"/>
        <w:rPr>
          <w:rFonts w:cs="Arial"/>
          <w:lang w:val="es-MX"/>
        </w:rPr>
      </w:pPr>
      <w:r>
        <w:rPr>
          <w:rFonts w:cs="Arial"/>
          <w:lang w:val="es-MX"/>
        </w:rPr>
        <w:tab/>
        <w:t>Bueno, empieza la odisea, ya que a este viaje no lo puedo llamar de otra forma.</w:t>
      </w:r>
    </w:p>
    <w:p>
      <w:pPr>
        <w:pStyle w:val="Normal"/>
        <w:spacing w:before="0" w:after="120"/>
        <w:jc w:val="both"/>
        <w:rPr>
          <w:rFonts w:cs="Arial"/>
          <w:u w:val="single"/>
          <w:lang w:val="es-MX"/>
        </w:rPr>
      </w:pPr>
      <w:r>
        <w:rPr>
          <w:rFonts w:cs="Arial"/>
          <w:u w:val="single"/>
          <w:lang w:val="es-MX"/>
        </w:rPr>
        <w:t>AEROPUERTO</w:t>
      </w:r>
    </w:p>
    <w:p>
      <w:pPr>
        <w:pStyle w:val="Normal"/>
        <w:spacing w:before="0" w:after="120"/>
        <w:jc w:val="both"/>
        <w:rPr>
          <w:rFonts w:cs="Arial"/>
          <w:lang w:val="es-MX"/>
        </w:rPr>
      </w:pPr>
      <w:r>
        <w:rPr>
          <w:rFonts w:cs="Arial"/>
          <w:lang w:val="es-MX"/>
        </w:rPr>
        <w:tab/>
        <w:t>Sabía que no podía llevar bebidas, ni nada cortante, ni frascos de crema, etc. por las nuevas disposiciones anti-terroristas.</w:t>
      </w:r>
    </w:p>
    <w:p>
      <w:pPr>
        <w:pStyle w:val="Normal"/>
        <w:spacing w:before="0" w:after="120"/>
        <w:jc w:val="both"/>
        <w:rPr/>
      </w:pPr>
      <w:r>
        <w:rPr>
          <w:rFonts w:cs="Arial"/>
          <w:lang w:val="es-MX"/>
        </w:rPr>
        <w:tab/>
        <w:t>Todo previsto, lo único que tenía en el bolso de mano era el esmalte de uñas, a la basura, un frasquito de 1,5 cm de colonia, a la basura. Como sufro de piel muy seca y tenía por delante un viaje de 36 horas, me puse menos de una cucharita de crema en un pastillero, porque la piel de la cara y especialmente los ojos, por lo secos, se ponen totalmente tirantes, pero no hubo forma de convencerlos, a la basura.</w:t>
      </w:r>
    </w:p>
    <w:p>
      <w:pPr>
        <w:pStyle w:val="Normal"/>
        <w:spacing w:before="0" w:after="120"/>
        <w:jc w:val="both"/>
        <w:rPr/>
      </w:pPr>
      <w:r>
        <w:rPr>
          <w:rFonts w:cs="Arial"/>
          <w:lang w:val="es-MX"/>
        </w:rPr>
        <w:tab/>
        <w:t>Antes del viaje había consultado con la línea aérea respecto a los medicamentos, o sea Bayaspirina fuerte, por los dolores de espalda y alguna gota nasal, etc. y me dijeron que todo tiene que ir en envase original, mientras que suelo llevarlo siempre todo junto en un bolsito. Así que tuve que comprar todo de nuevo. Y en la aduana, ahora de esto me di cuenta recién después, la caja de Aspirina también voló, aunque dudo que a la basura.</w:t>
      </w:r>
    </w:p>
    <w:p>
      <w:pPr>
        <w:pStyle w:val="Normal"/>
        <w:spacing w:before="0" w:after="120"/>
        <w:jc w:val="both"/>
        <w:rPr>
          <w:rFonts w:cs="Arial"/>
          <w:lang w:val="es-MX"/>
        </w:rPr>
      </w:pPr>
      <w:r>
        <w:rPr>
          <w:rFonts w:cs="Arial"/>
          <w:lang w:val="es-MX"/>
        </w:rPr>
        <w:tab/>
        <w:t>Además en el bolso de mano llevaba un estuche con las fantasías que uso y si no hubiera estado muy atenta a todo eso también volaba. Bueno finalmente pasé por la aduana y tenía como dos horas todavía de espera antes de embarcar.</w:t>
      </w:r>
    </w:p>
    <w:p>
      <w:pPr>
        <w:pStyle w:val="Normal"/>
        <w:spacing w:before="0" w:after="120"/>
        <w:jc w:val="both"/>
        <w:rPr>
          <w:rFonts w:cs="Arial"/>
          <w:iCs/>
        </w:rPr>
      </w:pPr>
      <w:r>
        <w:rPr>
          <w:rFonts w:cs="Arial"/>
          <w:lang w:val="es-MX"/>
        </w:rPr>
        <w:tab/>
      </w:r>
      <w:r>
        <w:rPr>
          <w:rFonts w:cs="Arial"/>
          <w:iCs/>
        </w:rPr>
        <w:t xml:space="preserve">Otra cosa más es que como todo fue tan a lo loco, por supuesto la tarjeta de crédito que llevaba no estaba en el lugar donde tenía que estar y ya en Ezeiza mis nervios no daban más. Pensando nuevamente que a lo mejor la había dejado junto con otras tarjetas que dejé en casa, pensando cómo hacer para llamar y que alguien me la traiga al aeropuerto. Nuevamente una irracionalidad total, hasta que se me ocurrió abrir una libreta donde anoto los gastos, y ahí estaba la tarjeta, porque había querido anotarme los datos, cosa que por supuesto por mis locas corridas, no pude hacer, y la dejé ahí adentro. </w:t>
      </w:r>
    </w:p>
    <w:p>
      <w:pPr>
        <w:pStyle w:val="Normal"/>
        <w:spacing w:before="0" w:after="120"/>
        <w:jc w:val="both"/>
        <w:rPr>
          <w:rFonts w:cs="Arial"/>
          <w:iCs/>
        </w:rPr>
      </w:pPr>
      <w:r>
        <w:rPr>
          <w:rFonts w:cs="Arial"/>
          <w:iCs/>
        </w:rPr>
        <w:tab/>
        <w:t>Saben, a mi me pasó que ya me creí bastante evolucionada y de repente me sentí como en el hoyo lleno de alquitrán que menciona Kryon, como que algo me está tirando para abajo, y abajo y no me deja pensar fríamente y analizar las cosas. No lo pude hacer en ese momento, lo único posible era aguantar y esperar que llegase el momento para comprender la razón de todo lo que me estaba pasando y qué es lo que tenía que aprender de ello.</w:t>
      </w:r>
    </w:p>
    <w:p>
      <w:pPr>
        <w:pStyle w:val="Normal"/>
        <w:spacing w:before="0" w:after="120"/>
        <w:jc w:val="both"/>
        <w:rPr>
          <w:rFonts w:cs="Arial"/>
          <w:iCs/>
        </w:rPr>
      </w:pPr>
      <w:r>
        <w:rPr>
          <w:rFonts w:cs="Arial"/>
          <w:iCs/>
        </w:rPr>
        <w:tab/>
        <w:t>Esto fue el inicio de mi viaje, como verán las enseñanzas son máximas y de a poco iré contando como sigue.</w:t>
      </w:r>
    </w:p>
    <w:p>
      <w:pPr>
        <w:pStyle w:val="Normal"/>
        <w:spacing w:before="0" w:after="120"/>
        <w:jc w:val="both"/>
        <w:rPr/>
      </w:pPr>
      <w:r>
        <w:rPr>
          <w:rFonts w:cs="Arial"/>
          <w:iCs/>
          <w:u w:val="single"/>
        </w:rPr>
        <w:t xml:space="preserve">VUELO </w:t>
      </w:r>
    </w:p>
    <w:p>
      <w:pPr>
        <w:pStyle w:val="Normal"/>
        <w:spacing w:before="0" w:after="120"/>
        <w:jc w:val="both"/>
        <w:rPr/>
      </w:pPr>
      <w:r>
        <w:rPr>
          <w:rFonts w:cs="Arial"/>
          <w:iCs/>
        </w:rPr>
        <w:tab/>
        <w:t>Parece que cada vez achican más los asientos y eso que me habían conseguido bien adelante, pero el espacio era tan angosto que con el asiento delantero echado para atrás yo no estaba en condiciones de levantarme para ir al baño o para dejar pasar a mi compañera de al lado, una joven muchacha oriental, que me miraba como a un bicho raro y no comprendía que no me podía mover.</w:t>
      </w:r>
    </w:p>
    <w:p>
      <w:pPr>
        <w:pStyle w:val="Normal"/>
        <w:spacing w:before="0" w:after="120"/>
        <w:jc w:val="center"/>
        <w:rPr>
          <w:rFonts w:cs="Arial"/>
          <w:i/>
          <w:i/>
          <w:iCs/>
        </w:rPr>
      </w:pPr>
      <w:r>
        <w:rPr>
          <w:rFonts w:cs="Arial"/>
          <w:iCs/>
        </w:rPr>
        <w:t>¡¡¡</w:t>
      </w:r>
      <w:r>
        <w:rPr>
          <w:rFonts w:cs="Arial"/>
          <w:i/>
          <w:iCs/>
        </w:rPr>
        <w:t>NO PUEDO SER ALEXIIS SI ANITA SIGUE CON SEMEJANTE LOCURA!!!</w:t>
      </w:r>
    </w:p>
    <w:p>
      <w:pPr>
        <w:pStyle w:val="Normal"/>
        <w:spacing w:before="0" w:after="120"/>
        <w:jc w:val="both"/>
        <w:rPr/>
      </w:pPr>
      <w:r>
        <w:rPr>
          <w:rFonts w:cs="Arial"/>
          <w:iCs/>
        </w:rPr>
        <w:tab/>
        <w:t>En ese momento ya decidí que cuando regresaba a Buenos Aires iba a posponer toda actividad por lo menos por una semana. Todo, también la atención de pacientes, el grupo, si ellos querían venir a charlar bien, pero no estaba en condiciones de encararlo.</w:t>
      </w:r>
    </w:p>
    <w:p>
      <w:pPr>
        <w:pStyle w:val="Normal"/>
        <w:spacing w:before="0" w:after="120"/>
        <w:jc w:val="both"/>
        <w:rPr>
          <w:rFonts w:cs="Arial"/>
          <w:iCs/>
        </w:rPr>
      </w:pPr>
      <w:r>
        <w:rPr>
          <w:rFonts w:cs="Arial"/>
          <w:iCs/>
        </w:rPr>
        <w:tab/>
        <w:t>Tenía que tener tiempo para ponerme lentamente en equilibrio de nuevo. Descansar – No tener compromiso – Disfrutar de mi hogar. Es como si en aquel momento ya hubiese sabido que el resto del viaje no iba a ser el reencuentro tan ansiado con Hawaii. Había tenido tantas esperanzas de volver, pero algo internamente me estaba avisando que las cosas no iban a fluir como lo esperaba.</w:t>
      </w:r>
    </w:p>
    <w:p>
      <w:pPr>
        <w:pStyle w:val="Normal"/>
        <w:spacing w:before="0" w:after="120"/>
        <w:jc w:val="center"/>
        <w:rPr>
          <w:rFonts w:cs="Arial"/>
          <w:i/>
          <w:i/>
          <w:iCs/>
        </w:rPr>
      </w:pPr>
      <w:r>
        <w:rPr>
          <w:rFonts w:cs="Arial"/>
          <w:i/>
          <w:iCs/>
        </w:rPr>
        <w:t>¡¡¡SI ESTOY TRANQUILA Y CENTRADA NO LE DOY ASIDERO A ENERGÍAS NEGATIVAS.</w:t>
      </w:r>
    </w:p>
    <w:p>
      <w:pPr>
        <w:pStyle w:val="Normal"/>
        <w:spacing w:before="0" w:after="120"/>
        <w:jc w:val="center"/>
        <w:rPr>
          <w:rFonts w:cs="Arial"/>
          <w:i/>
          <w:i/>
          <w:iCs/>
        </w:rPr>
      </w:pPr>
      <w:r>
        <w:rPr>
          <w:rFonts w:cs="Arial"/>
          <w:i/>
          <w:iCs/>
        </w:rPr>
        <w:t>TENGO QUE DEJAR SALIR A ALEXIIS!!!</w:t>
      </w:r>
    </w:p>
    <w:p>
      <w:pPr>
        <w:pStyle w:val="Normal"/>
        <w:spacing w:before="0" w:after="120"/>
        <w:jc w:val="both"/>
        <w:rPr/>
      </w:pPr>
      <w:r>
        <w:rPr>
          <w:rFonts w:cs="Arial"/>
          <w:iCs/>
          <w:u w:val="single"/>
        </w:rPr>
        <w:t xml:space="preserve">Agosto 30, 2006: </w:t>
      </w:r>
      <w:r>
        <w:rPr>
          <w:rFonts w:cs="Arial"/>
          <w:iCs/>
        </w:rPr>
        <w:t xml:space="preserve">Después de 36 horas de haber salido de casa finalmente llegué a Honolulu, con un calor totalmente agobiante, que prácticamente no me dejaba respirar. </w:t>
      </w:r>
    </w:p>
    <w:p>
      <w:pPr>
        <w:pStyle w:val="Normal"/>
        <w:spacing w:before="0" w:after="120"/>
        <w:jc w:val="both"/>
        <w:rPr/>
      </w:pPr>
      <w:r>
        <w:rPr>
          <w:rFonts w:cs="Arial"/>
          <w:iCs/>
        </w:rPr>
        <w:tab/>
        <w:t xml:space="preserve">Esta vez Karinna no me pudo buscar al aeropuerto ya que justo esa tarde Kahu iba a tener una de las audiciones por radio, tal como la había presenciado el año anterior y que me encantó tanto. En consecuencia en lugar de irme directamente al hotel hice que el taxi me lleve a la Iglesia, en su nueva ubicación que yo no conocía. </w:t>
      </w:r>
      <w:r>
        <w:rPr>
          <w:iCs/>
        </w:rPr>
        <w:t>Vestida de invierno, con un calor agobiante, pero era lo de menos, quería volver a gozar de esa linda energía que había experimentado.</w:t>
      </w:r>
    </w:p>
    <w:p>
      <w:pPr>
        <w:pStyle w:val="Normal"/>
        <w:spacing w:before="0" w:after="120"/>
        <w:jc w:val="both"/>
        <w:rPr/>
      </w:pPr>
      <w:r>
        <w:rPr>
          <w:iCs/>
        </w:rPr>
        <w:tab/>
        <w:t>Todo este casi año tuve una gran añoranza de volver a Hawaii, porque consideraba que es ahí a donde realmente pertenecía y sentí que tenía que volver. Aproveché el Crucero de Kryon y Kirael para realizar estos planes, esto fue del 2 al 9 de Septiembre.</w:t>
      </w:r>
    </w:p>
    <w:p>
      <w:pPr>
        <w:pStyle w:val="Normal"/>
        <w:spacing w:before="0" w:after="120"/>
        <w:jc w:val="both"/>
        <w:rPr>
          <w:iCs/>
        </w:rPr>
      </w:pPr>
      <w:r>
        <w:rPr>
          <w:iCs/>
        </w:rPr>
        <w:tab/>
        <w:t>Ahora me he tenido que dar cuenta de que las cosas no eran como yo las recordaba, en parte porque yo las había idealizado y en gran parte porque toda la circunstancia del grupo de Kirael ha cambiado.</w:t>
      </w:r>
    </w:p>
    <w:p>
      <w:pPr>
        <w:pStyle w:val="Normal"/>
        <w:spacing w:before="0" w:after="120"/>
        <w:jc w:val="both"/>
        <w:rPr/>
      </w:pPr>
      <w:r>
        <w:rPr>
          <w:iCs/>
        </w:rPr>
        <w:tab/>
        <w:t>Yo sabía que el año pasado ellos se tenían que ir del lugar donde tenían establecida La Iglesia de la Luz de Honolulu y que tenían que mudarse a otro lado. También sabía que alguien del grupo se había separado y no seguía con ellos, pero desde acá no le atribuí importancia a ello.</w:t>
      </w:r>
    </w:p>
    <w:p>
      <w:pPr>
        <w:pStyle w:val="Normal"/>
        <w:spacing w:before="0" w:after="120"/>
        <w:jc w:val="both"/>
        <w:rPr/>
      </w:pPr>
      <w:r>
        <w:rPr>
          <w:iCs/>
        </w:rPr>
        <w:tab/>
        <w:t>Ahí comenzó mi decepción. Se mudaron a un barrio industrial, de iglesia nada, sino que en un segundo piso alquilaron unas oficinas, donde incluso no podían hacer los servicios de los sábados porque no les permitían entrar a la playa de estacionamiento. Realmente me encontré con un pequeño ambiente, que sí tenía algunas plantas, pero nada más.</w:t>
      </w:r>
    </w:p>
    <w:p>
      <w:pPr>
        <w:pStyle w:val="Normal"/>
        <w:spacing w:before="0" w:after="120"/>
        <w:jc w:val="both"/>
        <w:rPr/>
      </w:pPr>
      <w:r>
        <w:rPr>
          <w:iCs/>
        </w:rPr>
        <w:tab/>
        <w:t>Justo Kahu estaba teniendo una conferencia telefónica con el Dr. Bruce Lipton, autor del libro la Biología de las Creencias – buenísimo pero solo en inglés – durante la cual se hablaba de la Sanación con la Célula de Signatura y el Denjé. Algo sobre este material he traducido, pero no hay mucho escrito. Mi intención fue hacer que Kahu venga a dar talleres a la Argentina para enseñar estas dos cosas y se lo expliqué ese mismo día.</w:t>
      </w:r>
    </w:p>
    <w:p>
      <w:pPr>
        <w:pStyle w:val="TextBody"/>
        <w:rPr/>
      </w:pPr>
      <w:r>
        <w:rPr/>
        <w:tab/>
        <w:t>Me dijo que durante la travesía en el crucero íbamos a almorzar juntos para hablar sobre el tema. Contrariamente a lo que pasó el año pasado, ahora teníamos solo enseñanza día por medio y el resto era tiempo libre.</w:t>
      </w:r>
    </w:p>
    <w:p>
      <w:pPr>
        <w:pStyle w:val="Normal"/>
        <w:spacing w:before="0" w:after="120"/>
        <w:jc w:val="both"/>
        <w:rPr>
          <w:iCs/>
        </w:rPr>
      </w:pPr>
      <w:r>
        <w:rPr>
          <w:iCs/>
        </w:rPr>
        <w:tab/>
        <w:t>Lamentablemente me tuve que dar cuenta que varias personas habían dejado el grupo y todo el ambiente ya no era lo mismo. Sí, me encontré con todos salvo uno, en los días que estuve en Honolulu y con cada uno de ellos realmente había un contacto muy bueno.</w:t>
      </w:r>
    </w:p>
    <w:p>
      <w:pPr>
        <w:pStyle w:val="Normal"/>
        <w:spacing w:before="0" w:after="120"/>
        <w:jc w:val="both"/>
        <w:rPr/>
      </w:pPr>
      <w:r>
        <w:rPr>
          <w:iCs/>
        </w:rPr>
        <w:tab/>
        <w:t>Tengo que comentar que el largo viaje y todo lo que pasó antes y los problemas de columna que ya tengo de hace mucho, se vieron tan acrecentados, que era una locura el dolor que tenía y para colmo en la aduana de Ezeiza me sacaron la caja de aspirina y tuve que salir a comprar. Eso es lo de menos, pero el calor era tan agobiante que casi no podía respirar.</w:t>
      </w:r>
    </w:p>
    <w:p>
      <w:pPr>
        <w:pStyle w:val="Normal"/>
        <w:spacing w:before="0" w:after="120"/>
        <w:ind w:firstLine="708"/>
        <w:jc w:val="both"/>
        <w:rPr/>
      </w:pPr>
      <w:r>
        <w:rPr>
          <w:rFonts w:cs="Arial"/>
          <w:iCs/>
        </w:rPr>
        <w:t>Yo había pagado cinco noches de estadía en el hotel, pero se equivocaron y registraron solamente cuatro, otra lucha para conseguir arreglar eso. Honestamente, todo ello más un cansancio extremo por las casi 36 horas de viaje, entre vuelos y esperas, estaba totalmente agotada con las piernas sumamente hinchadas yo lo único que quería acostarme y poner las piernas en alto, aunque para conseguir una habitación tuviese que pagar 164.- dólares extra.</w:t>
      </w:r>
    </w:p>
    <w:p>
      <w:pPr>
        <w:pStyle w:val="Normal"/>
        <w:spacing w:before="0" w:after="120"/>
        <w:ind w:firstLine="708"/>
        <w:jc w:val="both"/>
        <w:rPr>
          <w:rFonts w:cs="Arial"/>
          <w:iCs/>
        </w:rPr>
      </w:pPr>
      <w:r>
        <w:rPr>
          <w:rFonts w:cs="Arial"/>
          <w:iCs/>
        </w:rPr>
        <w:t>Por suerte yo llevaba junto con todos los papeles la factura de la agencia de viajes, donde constaba que había abonado cinco noches, y tuve la alegría, que a último momento me dijeron que  no tenía que pagar ese adicional.</w:t>
      </w:r>
    </w:p>
    <w:p>
      <w:pPr>
        <w:pStyle w:val="Normal"/>
        <w:spacing w:before="0" w:after="120"/>
        <w:jc w:val="both"/>
        <w:rPr>
          <w:rFonts w:cs="Arial"/>
          <w:iCs/>
          <w:u w:val="single"/>
        </w:rPr>
      </w:pPr>
      <w:r>
        <w:rPr>
          <w:rFonts w:cs="Arial"/>
          <w:iCs/>
          <w:u w:val="single"/>
        </w:rPr>
        <w:t xml:space="preserve">ENSALADA DE LETRAS </w:t>
      </w:r>
    </w:p>
    <w:p>
      <w:pPr>
        <w:pStyle w:val="Normal"/>
        <w:spacing w:before="0" w:after="120"/>
        <w:jc w:val="both"/>
        <w:rPr>
          <w:rFonts w:cs="Arial"/>
          <w:iCs/>
        </w:rPr>
      </w:pPr>
      <w:r>
        <w:rPr>
          <w:rFonts w:cs="Arial"/>
          <w:iCs/>
        </w:rPr>
        <w:tab/>
        <w:t>Como ya comenté anteriormente, los pasajes para el crucero me llegaron a Buenos Aires dos días antes de salir para Hawaii, y por algún problema técnico en la pantalla los podía leer muy bien, pero al imprimirlos me salía una ensalada de letras. ¿Pueden imaginarse lo que es poner todas las letras de tres páginas en una bolsa, agitarla bien y luego echarla sobre las páginas? Bueno, eso es lo que salía de la impresora.</w:t>
      </w:r>
    </w:p>
    <w:p>
      <w:pPr>
        <w:pStyle w:val="Normal"/>
        <w:spacing w:before="0" w:after="120"/>
        <w:jc w:val="both"/>
        <w:rPr>
          <w:rFonts w:cs="Arial"/>
          <w:iCs/>
        </w:rPr>
      </w:pPr>
      <w:r>
        <w:rPr>
          <w:rFonts w:cs="Arial"/>
          <w:iCs/>
        </w:rPr>
        <w:tab/>
        <w:t xml:space="preserve">A raíz de mi urgente llamado a Hawaii a Mary Ellen, la gestora de la empresa de viajes, ella me dijo que no había problema que en el hotel me lo iban a imprimir. </w:t>
      </w:r>
    </w:p>
    <w:p>
      <w:pPr>
        <w:pStyle w:val="Normal"/>
        <w:spacing w:before="0" w:after="120"/>
        <w:jc w:val="both"/>
        <w:rPr/>
      </w:pPr>
      <w:r>
        <w:rPr>
          <w:rFonts w:cs="Arial"/>
          <w:iCs/>
        </w:rPr>
        <w:tab/>
        <w:t>Por supuesto a la mañana siguiente, después de haber dormido como muerta, inmediatamente fui a la agencia, me dijeron que no había problema que al mediodía me lo iban a tener.</w:t>
      </w:r>
    </w:p>
    <w:p>
      <w:pPr>
        <w:pStyle w:val="Normal"/>
        <w:spacing w:before="0" w:after="120"/>
        <w:jc w:val="both"/>
        <w:rPr/>
      </w:pPr>
      <w:r>
        <w:rPr>
          <w:rFonts w:cs="Arial"/>
          <w:iCs/>
        </w:rPr>
        <w:tab/>
        <w:t>Esa mañana me invitó a desayunar Karinna y por lo menos ahí pudimos charlar ampliamente y enterarme de lo que estaba pasando realmente con la Iglesia. Parece que Kahu ahora se está dedicando más a viajar por el mundo y enseñar, y lo de la Iglesia está tan dejado de lado, porque además por haber alquilado unas oficinas en una parte industrial, ni siquiera podían ir los sábados a la mañana o el domingo para hacer las misas semanales.</w:t>
      </w:r>
    </w:p>
    <w:p>
      <w:pPr>
        <w:pStyle w:val="Normal"/>
        <w:spacing w:before="0" w:after="120"/>
        <w:jc w:val="both"/>
        <w:rPr/>
      </w:pPr>
      <w:r>
        <w:rPr>
          <w:rFonts w:cs="Arial"/>
          <w:iCs/>
        </w:rPr>
        <w:tab/>
        <w:t>Aparte de todo incluso para los residentes de Honolulu era muy trasmano llegar allí, y mi mayor desilusión fue ver que no había ya ese ambiente tan cálido y amoroso que me fascinó el año anterior. Imagínense, una oficina, en un rincón unas plantas, sobre una mesita unas figuras  y velas y una pequeña mesa en la que se sentaba Kahu y había creo que ni siquiera diez sillas para que la audiencia se pudiese sentar.</w:t>
        <w:tab/>
        <w:t>Sé que es una locura, pero me dolió en el alma el ver todo eso, era como me quitaron parte de lo que me había encantado tanto. Aparte que se notaba que una parte del grupo ya no estaba.</w:t>
      </w:r>
    </w:p>
    <w:p>
      <w:pPr>
        <w:pStyle w:val="Normal"/>
        <w:jc w:val="both"/>
        <w:rPr>
          <w:rFonts w:cs="Arial"/>
          <w:iCs/>
          <w:u w:val="single"/>
        </w:rPr>
      </w:pPr>
      <w:r>
        <w:rPr>
          <w:rFonts w:cs="Arial"/>
          <w:iCs/>
          <w:u w:val="single"/>
        </w:rPr>
        <w:t xml:space="preserve">LEGADO LEMURIANO PARA EL GRAN CAMBIO </w:t>
      </w:r>
    </w:p>
    <w:p>
      <w:pPr>
        <w:pStyle w:val="Normal"/>
        <w:spacing w:before="0" w:after="120"/>
        <w:jc w:val="both"/>
        <w:rPr>
          <w:rFonts w:cs="Arial"/>
          <w:iCs/>
        </w:rPr>
      </w:pPr>
      <w:r>
        <w:rPr>
          <w:rFonts w:cs="Arial"/>
          <w:iCs/>
        </w:rPr>
        <w:tab/>
        <w:t>Este es el título del último libro que publicó Kirael, el cual ya un tiempo anterior lo habían promocionado y una de las ofertas de compra era si se quería conseguirlo con una firma de Kirael y un mensaje personalizado transmitido a Kahu.</w:t>
      </w:r>
    </w:p>
    <w:p>
      <w:pPr>
        <w:pStyle w:val="Normal"/>
        <w:spacing w:before="0" w:after="120"/>
        <w:jc w:val="both"/>
        <w:rPr>
          <w:rFonts w:cs="Arial"/>
          <w:iCs/>
        </w:rPr>
      </w:pPr>
      <w:r>
        <w:rPr>
          <w:rFonts w:cs="Arial"/>
          <w:iCs/>
        </w:rPr>
        <w:tab/>
        <w:t>Por supuesto yo me anoté y había esperado que el libro tenía que llegar hacia fines de junio pero no llegó y por supuesto entonces supuse que me lo iban a dar a mi llegada. Incluso con eso había problema, ya que Karinna me dijo que se había enviado y no tenía copia adicional para darme, pero resulta que otra persona del grupo lo había guardado para dármelo en ocasión de mi visita.</w:t>
      </w:r>
    </w:p>
    <w:p>
      <w:pPr>
        <w:pStyle w:val="Normal"/>
        <w:spacing w:before="0" w:after="120"/>
        <w:jc w:val="both"/>
        <w:rPr>
          <w:rFonts w:cs="Arial"/>
          <w:iCs/>
        </w:rPr>
      </w:pPr>
      <w:r>
        <w:rPr>
          <w:rFonts w:cs="Arial"/>
          <w:iCs/>
        </w:rPr>
        <w:tab/>
        <w:t>El libro incluía un CD especialmente canalizado por Kahu y como se imaginarán yo estaba más que ansiosa de recibir el mensaje personalizado del Maestro Kirael, ya que el que me habían prometido el año anterior nunca me había llegado. Pero, ¿cómo hacer para escucharlo sin tener un reproductor?</w:t>
      </w:r>
    </w:p>
    <w:p>
      <w:pPr>
        <w:pStyle w:val="Normal"/>
        <w:spacing w:before="0" w:after="120"/>
        <w:jc w:val="both"/>
        <w:rPr/>
      </w:pPr>
      <w:r>
        <w:rPr>
          <w:rFonts w:cs="Arial"/>
          <w:iCs/>
        </w:rPr>
        <w:tab/>
        <w:t>Bueno, por suerte Karinna después de desayunar juntas me llevó a un centro comercial donde pude adquirir un reproductor, ella no me pudo esperar por demasiado trabajo que tenía, así que tuve que caminar bastante hasta conseguir un taxi que me lleve al hotel.</w:t>
      </w:r>
    </w:p>
    <w:p>
      <w:pPr>
        <w:pStyle w:val="Normal"/>
        <w:spacing w:before="0" w:after="120"/>
        <w:jc w:val="both"/>
        <w:rPr>
          <w:rFonts w:cs="Arial"/>
          <w:iCs/>
        </w:rPr>
      </w:pPr>
      <w:r>
        <w:rPr>
          <w:rFonts w:cs="Arial"/>
          <w:iCs/>
        </w:rPr>
        <w:tab/>
        <w:t>De Buenos Aires me había llevado 4 pilas recargables nuevas, para el grabador que llevaba, así que estas las podía utilizar para el reproductor.</w:t>
      </w:r>
    </w:p>
    <w:p>
      <w:pPr>
        <w:pStyle w:val="Normal"/>
        <w:spacing w:before="0" w:after="120"/>
        <w:jc w:val="both"/>
        <w:rPr>
          <w:rFonts w:cs="Arial"/>
          <w:iCs/>
        </w:rPr>
      </w:pPr>
      <w:r>
        <w:rPr>
          <w:rFonts w:cs="Arial"/>
          <w:iCs/>
        </w:rPr>
        <w:tab/>
        <w:t>Toda contenta me senté en mi habitación, con las piernas en alto y muy ligera de ropa por el calor, y me dispuse a escuchar el mensaje.</w:t>
      </w:r>
    </w:p>
    <w:p>
      <w:pPr>
        <w:pStyle w:val="Normal"/>
        <w:spacing w:before="0" w:after="120"/>
        <w:jc w:val="both"/>
        <w:rPr/>
      </w:pPr>
      <w:r>
        <w:rPr>
          <w:rFonts w:cs="Arial"/>
          <w:iCs/>
        </w:rPr>
        <w:tab/>
        <w:t>Llegué a escuchar un poco y se apagó, por falta de pilas. Cambié las pilas por las otras nuevas, al rato nuevamente lo mismo. Ni siquiera esto funcionaba.</w:t>
      </w:r>
    </w:p>
    <w:p>
      <w:pPr>
        <w:pStyle w:val="Normal"/>
        <w:spacing w:before="0" w:after="120"/>
        <w:jc w:val="both"/>
        <w:rPr/>
      </w:pPr>
      <w:r>
        <w:rPr>
          <w:rFonts w:cs="Arial"/>
          <w:iCs/>
        </w:rPr>
        <w:tab/>
        <w:t>Tuve que salir a comprar pilas y de paso fui a la agencia de navegación para retirar mis pasajes, pero no, ellos no lo podían imprimir, tenía que ir a Internet. Me fui a Internet, no, ellos no podían acceder. De vuelta a la agencia, bueno que lo deje que iban a ver qué hacer.</w:t>
      </w:r>
    </w:p>
    <w:p>
      <w:pPr>
        <w:pStyle w:val="Normal"/>
        <w:spacing w:before="0" w:after="120"/>
        <w:jc w:val="center"/>
        <w:rPr>
          <w:rFonts w:cs="Arial"/>
          <w:i/>
          <w:i/>
          <w:iCs/>
        </w:rPr>
      </w:pPr>
      <w:r>
        <w:rPr>
          <w:rFonts w:cs="Arial"/>
          <w:i/>
          <w:iCs/>
        </w:rPr>
        <w:t>¡¡¡PACIENCIA, PACIENCIA, PACIENCIA!!!</w:t>
      </w:r>
    </w:p>
    <w:p>
      <w:pPr>
        <w:pStyle w:val="Normal"/>
        <w:spacing w:before="0" w:after="120"/>
        <w:jc w:val="both"/>
        <w:rPr>
          <w:rFonts w:cs="Arial"/>
          <w:iCs/>
        </w:rPr>
      </w:pPr>
      <w:r>
        <w:rPr>
          <w:rFonts w:cs="Arial"/>
          <w:iCs/>
        </w:rPr>
        <w:tab/>
        <w:t>Con las pilas nuevas finalmente pude escuchar todo el CD y realmente quedé impactada. Ahora este CD contiene información personal que no se puede transmitir a nadie, pero lo que sí hice fue traducir toda la otra parte que es lindísima y que la voy a compartir a continuación:</w:t>
      </w:r>
    </w:p>
    <w:p>
      <w:pPr>
        <w:pStyle w:val="Normal"/>
        <w:spacing w:before="0" w:after="120"/>
        <w:jc w:val="both"/>
        <w:rPr>
          <w:rFonts w:ascii="Trebuchet MS" w:hAnsi="Trebuchet MS" w:cs="Trebuchet MS"/>
          <w:sz w:val="22"/>
          <w:szCs w:val="22"/>
          <w:u w:val="single"/>
        </w:rPr>
      </w:pPr>
      <w:r>
        <w:rPr>
          <w:rFonts w:cs="Trebuchet MS" w:ascii="Trebuchet MS" w:hAnsi="Trebuchet MS"/>
          <w:sz w:val="22"/>
          <w:szCs w:val="22"/>
          <w:u w:val="single"/>
        </w:rPr>
        <w:t>MENSAJE PERSONAL DEL LEGADO LEMURIANO PARA EL GRAN CAMBIO</w:t>
      </w:r>
    </w:p>
    <w:p>
      <w:pPr>
        <w:pStyle w:val="Normal"/>
        <w:spacing w:before="0" w:after="120"/>
        <w:rPr>
          <w:rFonts w:ascii="Trebuchet MS" w:hAnsi="Trebuchet MS" w:cs="Trebuchet MS"/>
          <w:i/>
          <w:i/>
          <w:sz w:val="22"/>
          <w:szCs w:val="22"/>
        </w:rPr>
      </w:pPr>
      <w:r>
        <w:rPr>
          <w:rFonts w:cs="Trebuchet MS" w:ascii="Trebuchet MS" w:hAnsi="Trebuchet MS"/>
          <w:i/>
          <w:sz w:val="22"/>
          <w:szCs w:val="22"/>
        </w:rPr>
        <w:t>Guía Maestro Kirael a través de la mediumnidad de Kahu Fred Sterling</w:t>
      </w:r>
    </w:p>
    <w:p>
      <w:pPr>
        <w:pStyle w:val="Normal"/>
        <w:spacing w:before="0" w:after="120"/>
        <w:ind w:firstLine="708"/>
        <w:jc w:val="both"/>
        <w:rPr/>
      </w:pPr>
      <w:r>
        <w:rPr>
          <w:rFonts w:cs="Arial"/>
          <w:i/>
        </w:rPr>
        <w:t>Aloha, este es Kahu Fred, tu más bella expresión de amor ha tocado profundamente mi corazón. Le agradezco a todos y a cada una de las personas que han formado parte de este gran proyecto: Para toda la gente de mi compañía publicitaria, el hermoso personal y la hermosa gente acá en la Iglesia, pero más que nada, tú que has participado en esta recolección de fondos para traer este libro a sus etapas finales de vida, no puedo comenzar a decirte cuán tocado se halla mi corazón, al ver el derrame de amor que hizo que esto se haga una realidad.</w:t>
      </w:r>
    </w:p>
    <w:p>
      <w:pPr>
        <w:pStyle w:val="Normal"/>
        <w:spacing w:before="0" w:after="120"/>
        <w:ind w:firstLine="708"/>
        <w:jc w:val="both"/>
        <w:rPr/>
      </w:pPr>
      <w:r>
        <w:rPr>
          <w:rFonts w:cs="Arial"/>
          <w:i/>
        </w:rPr>
        <w:t>Yo les doy las gracias desde las profundidades de mi corazón. Desde las primeras etapas iniciales de trabajar con el Guía Maestro Kirael, qué experiencia ha sido el traer este más maravilloso libro Lemuriano a la vida. Es mi ruego que escuchen el mensaje y que lo incorporen a su corazón, que lo utilicen para expresar su amor hacia la Madre Tierra y todos sus habitantes, de saber que la Paz es posible, un corazón a la vez.</w:t>
      </w:r>
    </w:p>
    <w:p>
      <w:pPr>
        <w:pStyle w:val="Normal"/>
        <w:spacing w:before="0" w:after="120"/>
        <w:ind w:firstLine="708"/>
        <w:jc w:val="both"/>
        <w:rPr>
          <w:rFonts w:cs="Arial"/>
          <w:i/>
          <w:i/>
        </w:rPr>
      </w:pPr>
      <w:r>
        <w:rPr>
          <w:rFonts w:cs="Arial"/>
          <w:i/>
        </w:rPr>
        <w:t xml:space="preserve">Así que desde las profundidades de mi corazón, Aloha y Mahalo. </w:t>
      </w:r>
    </w:p>
    <w:p>
      <w:pPr>
        <w:pStyle w:val="Normal"/>
        <w:spacing w:before="0" w:after="120"/>
        <w:jc w:val="both"/>
        <w:rPr>
          <w:rFonts w:cs="Arial"/>
        </w:rPr>
      </w:pPr>
      <w:r>
        <w:rPr>
          <w:rFonts w:cs="Arial"/>
        </w:rPr>
        <w:t>KIRAEL:</w:t>
      </w:r>
    </w:p>
    <w:p>
      <w:pPr>
        <w:pStyle w:val="Normal"/>
        <w:spacing w:before="0" w:after="120"/>
        <w:ind w:firstLine="708"/>
        <w:jc w:val="both"/>
        <w:rPr/>
      </w:pPr>
      <w:r>
        <w:rPr>
          <w:rFonts w:cs="Arial"/>
        </w:rPr>
        <w:t>Buenas noches, es un gran honor que llego a ustedes en este mismo día, yo les pido a todos y a cada uno de ustedes de cerrar sus ojos y de comenzar a sentir la presencia de mi Luz, porque he llegado a ustedes en el día de hoy (</w:t>
      </w:r>
      <w:r>
        <w:rPr>
          <w:rFonts w:cs="Arial"/>
          <w:i/>
        </w:rPr>
        <w:t xml:space="preserve">suave acompañamiento musical) </w:t>
      </w:r>
      <w:r>
        <w:rPr>
          <w:rFonts w:cs="Arial"/>
        </w:rPr>
        <w:t>para compartir con ustedes alguna de la antigua sabiduría de la doctrina lemuriana.</w:t>
      </w:r>
    </w:p>
    <w:p>
      <w:pPr>
        <w:pStyle w:val="Normal"/>
        <w:spacing w:before="0" w:after="120"/>
        <w:ind w:firstLine="708"/>
        <w:jc w:val="both"/>
        <w:rPr/>
      </w:pPr>
      <w:r>
        <w:rPr>
          <w:rFonts w:cs="Arial"/>
        </w:rPr>
        <w:t>Es el libro que sostienen en sus manos en este día, que les permitirá reconocer la belleza por medio de la cual su propia vida podría desplegarse. Verán este no es un libro común de todos los días, que compran sacándolo del estante. Este es un testimonio, un testimonio de la realidad de que todo acerca de ustedes ya ha sucedido.</w:t>
      </w:r>
    </w:p>
    <w:p>
      <w:pPr>
        <w:pStyle w:val="Normal"/>
        <w:spacing w:before="0" w:after="120"/>
        <w:ind w:firstLine="708"/>
        <w:jc w:val="both"/>
        <w:rPr/>
      </w:pPr>
      <w:r>
        <w:rPr>
          <w:rFonts w:cs="Arial"/>
        </w:rPr>
        <w:t>Todo por lo que están pasando en su vida en el día de hoy, ha sucedido muchas veces, en lo que ustedes se refieren a como el pasado. Porque verán es la sabiduría de su más hermoso Creador el continuar experimentando todo lo que puede ser experimentado, nunca vacilando del único pensamiento, el pensamiento de encontrar la experiencia más perfecta que se ilumina a si misma.</w:t>
      </w:r>
    </w:p>
    <w:p>
      <w:pPr>
        <w:pStyle w:val="Normal"/>
        <w:spacing w:before="0" w:after="120"/>
        <w:ind w:firstLine="708"/>
        <w:jc w:val="both"/>
        <w:rPr/>
      </w:pPr>
      <w:r>
        <w:rPr>
          <w:rFonts w:cs="Arial"/>
        </w:rPr>
        <w:t>Y así es para muchos de ustedes que se han tomado tiempo de su tan hermosa experiencia de encontrarse en la luz del Creador, para hacer numerosos viajes a esta isla que ustedes llaman Tierra. Y en el día de hoy hablamos de una época tan distante que sus historias probablemente nunca podrán verificar lo que ustedes escucharán en el día de hoy.</w:t>
      </w:r>
    </w:p>
    <w:p>
      <w:pPr>
        <w:pStyle w:val="Normal"/>
        <w:spacing w:before="0" w:after="120"/>
        <w:ind w:firstLine="708"/>
        <w:jc w:val="both"/>
        <w:rPr/>
      </w:pPr>
      <w:r>
        <w:rPr>
          <w:rFonts w:cs="Arial"/>
        </w:rPr>
        <w:t>Así que yo se lo dejo a su corazón el conocer la propia verdad. La propia verdad de la que hablo es la verdad de la sabiduría de los antiguos, porque ellos sabían que algún día esto llegaría a pasar. El Gran Cambio de Conciencia, llevando al plano terrestre desde un plano de pensamiento hacia algo totalmente nuevo. Esto ha sucedido muchas veces, mis amigos, pero esta es la vez final, porque este es el momento en el cual todo cambia en un mundo totalmente nuevo que comienza.</w:t>
      </w:r>
    </w:p>
    <w:p>
      <w:pPr>
        <w:pStyle w:val="Normal"/>
        <w:spacing w:before="0" w:after="120"/>
        <w:ind w:firstLine="708"/>
        <w:jc w:val="both"/>
        <w:rPr/>
      </w:pPr>
      <w:r>
        <w:rPr>
          <w:rFonts w:cs="Arial"/>
        </w:rPr>
        <w:t>Hablamos de una época ahora la cual ha sido llamada Lemuria por sus antiguas historias y es por eso que estamos aquí en el día de hoy, para compartir con ustedes, los escuchas, las posibilidades que existieron en aquel entonces. Sus vidas pueden haber pasado grandes períodos de tiempo y voy a tratar de cubrir algunos de ellos para ustedes en el día de hoy</w:t>
      </w:r>
    </w:p>
    <w:p>
      <w:pPr>
        <w:pStyle w:val="Normal"/>
        <w:spacing w:before="0" w:after="120"/>
        <w:ind w:firstLine="708"/>
        <w:jc w:val="both"/>
        <w:rPr/>
      </w:pPr>
      <w:r>
        <w:rPr>
          <w:rFonts w:cs="Arial"/>
        </w:rPr>
        <w:t>Pueden haber tenido numerosas, numerosas vidas, sin embargo, si ustedes escuchan esta grabación, ustedes son un ser muy especial, porque elegiste escuchar tu verdad, justo antes de este último Gran Cambio de Conciencia.</w:t>
      </w:r>
    </w:p>
    <w:p>
      <w:pPr>
        <w:pStyle w:val="Normal"/>
        <w:spacing w:before="0" w:after="120"/>
        <w:ind w:firstLine="708"/>
        <w:jc w:val="both"/>
        <w:rPr/>
      </w:pPr>
      <w:r>
        <w:rPr>
          <w:rFonts w:cs="Arial"/>
        </w:rPr>
        <w:t>Recuerda mi amigo, era la época de Lemuria, era la época de un gran despertar y era el tiempo de transición. Así que en el día de hoy, en esta misma pieza de trabajo que estamos haciendo, sería mi mayor honor si vos comprendieses. El cambio de Lemuria, no fue similar a muchos otros, y precisó un período de tiempo extremadamente prolongado para desplegarse.</w:t>
      </w:r>
    </w:p>
    <w:p>
      <w:pPr>
        <w:pStyle w:val="Normal"/>
        <w:spacing w:before="0" w:after="120"/>
        <w:ind w:firstLine="708"/>
        <w:jc w:val="both"/>
        <w:rPr/>
      </w:pPr>
      <w:r>
        <w:rPr>
          <w:rFonts w:cs="Arial"/>
        </w:rPr>
        <w:t>Desde el momento en el que las grandes Diosas despertaron en Lemuria, hasta que se respiró la última respiración, el lapso de tiempo comprendería algunas de las enseñanzas más grandes y quizás sea de mayor importancia, alguno de los más grandes aprendizajes que vez alguna tuvieron lugar.</w:t>
      </w:r>
    </w:p>
    <w:p>
      <w:pPr>
        <w:pStyle w:val="Normal"/>
        <w:spacing w:before="0" w:after="120"/>
        <w:ind w:firstLine="708"/>
        <w:jc w:val="both"/>
        <w:rPr/>
      </w:pPr>
      <w:r>
        <w:rPr>
          <w:rFonts w:cs="Arial"/>
        </w:rPr>
        <w:t xml:space="preserve">El Creador sabía en aquella época, y sabía simplemente que el mundo nunca volvería a ser como había sido, porque ha llegado el momento de regresar a los puntos básicos de la vida. Así que los Lemurianos que hicieron esa última inspiración, ellos también sabían que el tiempo era el de ellos, el tiempo era el de ellos, para desplegar el viaje místico y es así que en el día de hoy te hablo de ese tiempo. </w:t>
      </w:r>
    </w:p>
    <w:p>
      <w:pPr>
        <w:pStyle w:val="Normal"/>
        <w:spacing w:before="0" w:after="120"/>
        <w:ind w:firstLine="708"/>
        <w:jc w:val="both"/>
        <w:rPr/>
      </w:pPr>
      <w:r>
        <w:rPr>
          <w:rFonts w:cs="Arial"/>
        </w:rPr>
        <w:t>Te hablo de un tiempo en el que el gran continente de Lemuria emergió de las aguas y comenzó con lo que en el libro mencionamos como la Primer Vida, atravesó los dos períodos restantes hasta que llegasen los tiempos finales. Nadie habló del miedo, nadie ni siquiera contempló un pensamiento acerca del final, porque todos sabían que los tiempos finales de Lemuria, fueron los tiempos iniciales de la humanidad.</w:t>
      </w:r>
    </w:p>
    <w:p>
      <w:pPr>
        <w:pStyle w:val="Normal"/>
        <w:spacing w:before="0" w:after="120"/>
        <w:ind w:firstLine="708"/>
        <w:jc w:val="both"/>
        <w:rPr/>
      </w:pPr>
      <w:r>
        <w:rPr>
          <w:rFonts w:cs="Arial"/>
        </w:rPr>
        <w:t>Oh, no sabes, hubo una gran celebración con las Diosas y los cantantes y la población restante de Lemuria, se reunieron y cantaron cantos y oraban con el amor del Creador, y al final mismo, mis amigos, al final mismo, cuando llegó el momento para que este tan hermoso continente se hundiera debajo de las aguas de lo que ahora llaman el Océano Pacífico, el último discurso fue hecho por alguien que iba a vivir mucho tiempo después.</w:t>
      </w:r>
    </w:p>
    <w:p>
      <w:pPr>
        <w:pStyle w:val="Normal"/>
        <w:spacing w:before="0" w:after="120"/>
        <w:ind w:firstLine="708"/>
        <w:jc w:val="both"/>
        <w:rPr>
          <w:rFonts w:cs="Arial"/>
        </w:rPr>
      </w:pPr>
      <w:r>
        <w:rPr>
          <w:rFonts w:cs="Arial"/>
        </w:rPr>
        <w:t>Esta hermosa y maravillosa voz llegaba desde arriba de los cielos y cada Diosa Lemuriana, ángel, todo ser de cualquier luz, inmediatamente se pusieron de rodillas, porque era el mensaje de Cristo, que tocaría a cada nube, cada árbol, cada animal, cada ser viviente. Y puede ser yo no los pueda decir las palabras exactas que se dijeron, porque incluso yo estaba tan emocionado por ellas, pero en realidad el mensaje fue este:</w:t>
      </w:r>
    </w:p>
    <w:p>
      <w:pPr>
        <w:pStyle w:val="Normal"/>
        <w:spacing w:before="0" w:after="120"/>
        <w:ind w:firstLine="708"/>
        <w:jc w:val="both"/>
        <w:rPr/>
      </w:pPr>
      <w:r>
        <w:rPr>
          <w:rFonts w:cs="Arial"/>
        </w:rPr>
        <w:t>“</w:t>
      </w:r>
      <w:r>
        <w:rPr>
          <w:rFonts w:cs="Arial"/>
        </w:rPr>
        <w:t xml:space="preserve">Gracias mis amigos Lemurianos de la luz por todo lo que ustedes le han brindado a nuestro Creador. Que cada uno de ustedes sepa que han nutrido a la Madre Tierra hasta el punto en el que ella se siente seguro de seguir adelante desde aquí. ¿Y no lo saben todos ustedes de Lemuria que aquellos que vendrán después de ustedes, ellos no serán tan generosos con ella como lo han sido ustedes? ¿No saben que todas y cada una de las razas que les siguen a ustedes continuarán haciendo su propio viaje lo mejor que puedan? </w:t>
      </w:r>
    </w:p>
    <w:p>
      <w:pPr>
        <w:pStyle w:val="Normal"/>
        <w:spacing w:before="0" w:after="120"/>
        <w:ind w:firstLine="708"/>
        <w:jc w:val="both"/>
        <w:rPr/>
      </w:pPr>
      <w:r>
        <w:rPr>
          <w:rFonts w:cs="Arial"/>
        </w:rPr>
        <w:t>A pesar de que ellos no podrán ser gentiles con la Madre Tierra, ellos aprenderán de ella, porque ella será la más dramática de las madres dramáticas. Ella les enseñará algunas veces con amor, a veces les enseñará con una mano muy dura, pero ella les enseñará, y si llega un tiempo, mis amigos Lemurianos, en los que ella ya no les puede enseñar más, ella los mandarán a todos de regreso hacia el amor del Creador.”</w:t>
      </w:r>
    </w:p>
    <w:p>
      <w:pPr>
        <w:pStyle w:val="Normal"/>
        <w:spacing w:before="0" w:after="120"/>
        <w:ind w:firstLine="708"/>
        <w:jc w:val="both"/>
        <w:rPr>
          <w:rFonts w:cs="Arial"/>
        </w:rPr>
      </w:pPr>
      <w:r>
        <w:rPr>
          <w:rFonts w:cs="Arial"/>
        </w:rPr>
        <w:t>O si, mis amigos Lemurianos, esta energía de Cristo habló una vez más cuando dijo:</w:t>
      </w:r>
    </w:p>
    <w:p>
      <w:pPr>
        <w:pStyle w:val="Normal"/>
        <w:spacing w:before="0" w:after="120"/>
        <w:ind w:firstLine="708"/>
        <w:jc w:val="both"/>
        <w:rPr/>
      </w:pPr>
      <w:r>
        <w:rPr>
          <w:rFonts w:cs="Arial"/>
        </w:rPr>
        <w:t>“</w:t>
      </w:r>
      <w:r>
        <w:rPr>
          <w:rFonts w:cs="Arial"/>
        </w:rPr>
        <w:t>Estén ustedes conscientes de su amor en este momento y lloren por ella cuando el momento sea el adecuado, pero nunca pierdan de vista que algún día ella reinará, ella será la Madre Tierra de todos su habitantes y ellos le pedirán a ella por una respuesta. Y llegará el día en el que enviaré a mi Hijo al plano Terrestre, a miles y miles de años desde ahora en adelante. Él caminará y él abrirá la verdad y ellos lo estudiarán durante miles de años después que Él se haya ido.</w:t>
      </w:r>
    </w:p>
    <w:p>
      <w:pPr>
        <w:pStyle w:val="Normal"/>
        <w:spacing w:before="0" w:after="120"/>
        <w:ind w:firstLine="708"/>
        <w:jc w:val="both"/>
        <w:rPr/>
      </w:pPr>
      <w:r>
        <w:rPr>
          <w:rFonts w:cs="Arial"/>
        </w:rPr>
        <w:t xml:space="preserve">Y entonces nacerá nuevamente una generación en el plano Terrestre y este será el despertar del Gran Cambio de Conciencia, en donde dejarán atrás la luz de la tercera y avanzarán hacia esta tan hermosa cuarta y allí ustedes ya se hallarán expuestos a la quinta dimensión de amor. </w:t>
      </w:r>
    </w:p>
    <w:p>
      <w:pPr>
        <w:pStyle w:val="Normal"/>
        <w:spacing w:before="0" w:after="120"/>
        <w:ind w:firstLine="708"/>
        <w:jc w:val="both"/>
        <w:rPr/>
      </w:pPr>
      <w:r>
        <w:rPr>
          <w:rFonts w:cs="Arial"/>
        </w:rPr>
        <w:t>Sí, mis luces Lemurianas, se va a precisar tanto tiempo, la mayoría de ustedes regresará, unos pocos de ustedes recordarán, pero aquellos de ustedes que lo hagan sabrán, sabrán de la grandeza de la Madre Tierra, mi Hijo, y los grandes seres de los Guardianes de las Sociedades en Desarrollo, que les envío. Así que celebren bien este día y luego acuéstense en las suaves praderas de la vida y dejen que les lleve a cada una de ustedes partículas de regreso hacia mi luz. Porque no volveré a hablar nuevamente en esta Tierra, hasta el Gran Cambio.”</w:t>
      </w:r>
    </w:p>
    <w:p>
      <w:pPr>
        <w:pStyle w:val="Normal"/>
        <w:spacing w:before="0" w:after="120"/>
        <w:ind w:firstLine="708"/>
        <w:jc w:val="both"/>
        <w:rPr/>
      </w:pPr>
      <w:r>
        <w:rPr>
          <w:rFonts w:cs="Arial"/>
        </w:rPr>
        <w:t xml:space="preserve">Esto es lo mejor de lo que recuerdo que Él dijo y fue la última vez que el Creador habló con manifestaciones tan elocuentes. </w:t>
      </w:r>
    </w:p>
    <w:p>
      <w:pPr>
        <w:pStyle w:val="Normal"/>
        <w:spacing w:before="0" w:after="120"/>
        <w:ind w:firstLine="708"/>
        <w:jc w:val="both"/>
        <w:rPr/>
      </w:pPr>
      <w:r>
        <w:rPr>
          <w:rFonts w:cs="Arial"/>
        </w:rPr>
        <w:t>A través de los tiempos, mis amigos, todos ustedes han esperado estos mensajes, así que aquí están.</w:t>
      </w:r>
    </w:p>
    <w:p>
      <w:pPr>
        <w:pStyle w:val="Normal"/>
        <w:spacing w:before="0" w:after="120"/>
        <w:ind w:firstLine="708"/>
        <w:jc w:val="both"/>
        <w:rPr/>
      </w:pPr>
      <w:r>
        <w:rPr>
          <w:rFonts w:cs="Arial"/>
        </w:rPr>
        <w:t>En el día de hoy tengo una asistente conmigo que nos ayudará a comprender la belleza de este viaje. Pausa</w:t>
      </w:r>
    </w:p>
    <w:p>
      <w:pPr>
        <w:pStyle w:val="Normal"/>
        <w:spacing w:before="0" w:after="120"/>
        <w:ind w:firstLine="708"/>
        <w:jc w:val="both"/>
        <w:rPr>
          <w:rFonts w:cs="Arial"/>
        </w:rPr>
      </w:pPr>
      <w:r>
        <w:rPr>
          <w:rFonts w:cs="Arial"/>
        </w:rPr>
        <w:t>Vamos a comenzar.</w:t>
      </w:r>
    </w:p>
    <w:p>
      <w:pPr>
        <w:pStyle w:val="Normal"/>
        <w:spacing w:before="0" w:after="120"/>
        <w:jc w:val="both"/>
        <w:rPr/>
      </w:pPr>
      <w:r>
        <w:rPr>
          <w:rFonts w:cs="Arial"/>
        </w:rPr>
        <w:t>KARINNA: Dios lo bendiga, Maestro Kirael, y gracias por esta hermosa manifestación de apertura. Nos gustaría hacerle saber a la gente de lo que vamos a estar hablando en el día de hoy, y para cada persona, vamos a hablar acerca del nombre de la familia, el color crístico de la familia y el tono de la familia.</w:t>
      </w:r>
    </w:p>
    <w:p>
      <w:pPr>
        <w:pStyle w:val="Normal"/>
        <w:spacing w:before="0" w:after="120"/>
        <w:jc w:val="both"/>
        <w:rPr/>
      </w:pPr>
      <w:r>
        <w:rPr>
          <w:rFonts w:cs="Arial"/>
        </w:rPr>
        <w:t>KIRAEL: Déjeme ayudarle con esto, si quiere. La razón por la cual hemos traído el nombre familiar, el color y el tono a este mensaje, que he elegido para cada uno de los que han participado, es el que resonará con su encarnación actual, porque verá, ellos pueden haber ido y venido en el mundo de Lemuria muchas veces y en cada vida pueden haber elegido un distinto nombre familiar.</w:t>
      </w:r>
    </w:p>
    <w:p>
      <w:pPr>
        <w:pStyle w:val="Normal"/>
        <w:spacing w:before="0" w:after="120"/>
        <w:jc w:val="both"/>
        <w:rPr/>
      </w:pPr>
      <w:r>
        <w:rPr>
          <w:rFonts w:cs="Arial"/>
        </w:rPr>
        <w:tab/>
        <w:t xml:space="preserve">Y es así que es mi manifestación para ustedes en el día de hoy, de que voy a repetir el nombre fonéticamente en perfección absoluta, porque es tan importante para que ellos lo sepan. </w:t>
      </w:r>
    </w:p>
    <w:p>
      <w:pPr>
        <w:pStyle w:val="Normal"/>
        <w:spacing w:before="0" w:after="120"/>
        <w:ind w:firstLine="708"/>
        <w:jc w:val="both"/>
        <w:rPr/>
      </w:pPr>
      <w:r>
        <w:rPr>
          <w:rFonts w:cs="Arial"/>
        </w:rPr>
        <w:t xml:space="preserve">Comprendiendo que el color crístico fue para las Diosas que fueron traídas aquí originalmente porque verán siempre es la Luz del mundo de las Diosas el que llega al cierre de una cierta época y período, pero tienen que recordar que también fueron las primeras aquí, así que ese es el color que le seguirá de familia a familia. Cuando regresan a su Creador y luego regresan a Lemuria, siempre utilizarán el mismo color. </w:t>
      </w:r>
    </w:p>
    <w:p>
      <w:pPr>
        <w:pStyle w:val="Normal"/>
        <w:spacing w:before="0" w:after="120"/>
        <w:ind w:firstLine="708"/>
        <w:jc w:val="both"/>
        <w:rPr>
          <w:rFonts w:cs="Arial"/>
        </w:rPr>
      </w:pPr>
      <w:r>
        <w:rPr>
          <w:rFonts w:cs="Arial"/>
        </w:rPr>
        <w:t xml:space="preserve">Y hubo un tono y fue el tono que utilizaron cuando sabían que se estaban dirigiendo hacia su fin de la creación en el planeta, oh, lo siento, en el continente de Lemuria. Fue el tono que decía, “Yo necesito solamente un poquitín más de tiempo para terminarlo para ti Dios Creador. En esencia, fue un tono de sanación que fue hecho solamente para vos, y lo mantuviste contigo durante todas las encarnaciones y vas a escuchar tonos en el día de hoy, pero este tono es tuyo. </w:t>
      </w:r>
    </w:p>
    <w:p>
      <w:pPr>
        <w:pStyle w:val="Normal"/>
        <w:spacing w:before="0" w:after="120"/>
        <w:jc w:val="both"/>
        <w:rPr>
          <w:rFonts w:cs="Arial"/>
        </w:rPr>
      </w:pPr>
      <w:r>
        <w:rPr>
          <w:rFonts w:cs="Arial"/>
        </w:rPr>
        <w:t>KARINNA: Gracias Maestro Kirael, la próxima cosa que nos gustaría escuchar de usted es cuántas vidas esta persona ha vivido sobre este continente.</w:t>
      </w:r>
    </w:p>
    <w:p>
      <w:pPr>
        <w:pStyle w:val="Normal"/>
        <w:spacing w:before="0" w:after="120"/>
        <w:jc w:val="both"/>
        <w:rPr/>
      </w:pPr>
      <w:r>
        <w:rPr>
          <w:rFonts w:cs="Arial"/>
        </w:rPr>
        <w:t>KIRAEL: Y sabes que haré lo mejor que pueda para no cubrir solamente la cantidad de vidas, pero también la cantidad de “walk-ins” (</w:t>
      </w:r>
      <w:r>
        <w:rPr>
          <w:rFonts w:cs="Arial"/>
          <w:i/>
        </w:rPr>
        <w:t xml:space="preserve">almas substitutas), </w:t>
      </w:r>
      <w:r>
        <w:rPr>
          <w:rFonts w:cs="Arial"/>
        </w:rPr>
        <w:t>porque en mi estudio, en mi búsqueda para la gente que el médium me ha pedido que lo haga, he notado que algunos de ellos tuvieron múltiples nacimientos, sin embargo tuvieron 10, 15, 20 más veces de vidas y así lo investigué, y encontré por supuesto la Verdad de Lemuria y es que frecuentemente debido a la energía avanzada que ellos experimentaban, ellos no necesitaban emplear el canal de nacimiento. Ellos simplemente comenzaron a compartir el cuerpo entre ellos. Y es así que hemos tenido los “walk-in’s”. Es por eso que es importante que hagamos esto también.</w:t>
      </w:r>
    </w:p>
    <w:p>
      <w:pPr>
        <w:pStyle w:val="Normal"/>
        <w:spacing w:before="0" w:after="120"/>
        <w:jc w:val="both"/>
        <w:rPr/>
      </w:pPr>
      <w:r>
        <w:rPr>
          <w:rFonts w:cs="Arial"/>
        </w:rPr>
        <w:t>KARINNA: Gracias. Y a continuación nos gustaría escuchar de usted acerca de la experiencia preferida de la persona en los consejos, y sus deberes en esos consejos.</w:t>
      </w:r>
    </w:p>
    <w:p>
      <w:pPr>
        <w:pStyle w:val="Normal"/>
        <w:spacing w:before="0" w:after="120"/>
        <w:jc w:val="both"/>
        <w:rPr/>
      </w:pPr>
      <w:r>
        <w:rPr>
          <w:rFonts w:cs="Arial"/>
        </w:rPr>
        <w:t>KIRAEL: Bueno, eso fue algo duro que me dio el médium y le diré porqué. Si comprende que toda la experiencia Lemuriana tenía que ver con servir en un consejo o un número de consejos, algunas de las personas que usted tiene en su lista ahí, ellos han servido en no menos de tres mil consejos, no menos de. Y es así que cuando yo digo su consejo favorito, oh, lo lamento, cuando el médium dijo su consejo favorito, yo comencé a pensar cómo podré alguna vez responder a una pregunta tan amplia como esa. Pero ¡quién lo iba a decir!, ¿no sabe que cada uno de ustedes depositaron en las capas del akáshico cósmico de lo que yo tenía que hablar, cuando llegue el momento de escucharme de nuevo? Dios los bendiga a cada uno de ustedes.</w:t>
      </w:r>
    </w:p>
    <w:p>
      <w:pPr>
        <w:pStyle w:val="Normal"/>
        <w:spacing w:before="0" w:after="120"/>
        <w:jc w:val="both"/>
        <w:rPr/>
      </w:pPr>
      <w:r>
        <w:rPr>
          <w:rFonts w:cs="Arial"/>
        </w:rPr>
        <w:t>KARINNA: Eso es fascinante, gracias Maestro Kirael. Y lo próximo cualquier cosa desde aquel momento en la historia, que sería relevante para la actual encarnación de esta persona, durante este Gran Cambio.</w:t>
      </w:r>
    </w:p>
    <w:p>
      <w:pPr>
        <w:pStyle w:val="Normal"/>
        <w:spacing w:before="0" w:after="120"/>
        <w:jc w:val="both"/>
        <w:rPr/>
      </w:pPr>
      <w:r>
        <w:rPr>
          <w:rFonts w:cs="Arial"/>
        </w:rPr>
        <w:t>KIRAEL: De seguro voy a estar en condiciones de manifestar algo sobre todos y cada uno de ustedes, porque cada uno es tan único en su propia realidad, y algunos de ustedes, oh, lo pueden imaginar solamente, algunos de los pequeños problemas en los que se han metido a si mismos. O las grandes partes con las que están evolucionando, pero cada uno de ustedes tiene un número y elijo uno para compartir.</w:t>
      </w:r>
    </w:p>
    <w:p>
      <w:pPr>
        <w:pStyle w:val="Normal"/>
        <w:spacing w:before="0" w:after="120"/>
        <w:jc w:val="both"/>
        <w:rPr>
          <w:rFonts w:cs="Arial"/>
        </w:rPr>
      </w:pPr>
      <w:r>
        <w:rPr>
          <w:rFonts w:cs="Arial"/>
        </w:rPr>
        <w:t>KARINNA: Finalmente Maestro Kirael, nos gustaría escuchar el número Lemuriano que registra la historia completa de esta persona en los registros akáshicos cósmicos, durante esa época.</w:t>
      </w:r>
    </w:p>
    <w:p>
      <w:pPr>
        <w:pStyle w:val="Normal"/>
        <w:spacing w:before="0" w:after="120"/>
        <w:jc w:val="both"/>
        <w:rPr/>
      </w:pPr>
      <w:r>
        <w:rPr>
          <w:rFonts w:cs="Arial"/>
        </w:rPr>
        <w:t>KIRAEL: Y yo pensé, oh, Dios lo bendiga a mi médium de terminarlo con algo fácil, porque si no hubiese sido por el fácil, yo pienso que la tarea casi hubiera sido casi, casi  insuperable. No, solamente estoy inventando esta última parte.</w:t>
      </w:r>
    </w:p>
    <w:p>
      <w:pPr>
        <w:pStyle w:val="Normal"/>
        <w:spacing w:before="0" w:after="120"/>
        <w:jc w:val="both"/>
        <w:rPr/>
      </w:pPr>
      <w:r>
        <w:rPr>
          <w:rFonts w:cs="Arial"/>
        </w:rPr>
        <w:tab/>
        <w:t xml:space="preserve">Yo le voy a decir esto, cuando llegamos a esta cosa que llamamos con el cual ustedes mismos se registran en el registro akáshico cósmico, ese es el número que los identifica para todos los tiempos hasta que hayan experimentado plenamente todo lo que tienen que experimentar. Y después ese número es puesto a descansar y nunca más se volverá a utilizar. </w:t>
      </w:r>
    </w:p>
    <w:p>
      <w:pPr>
        <w:pStyle w:val="Normal"/>
        <w:spacing w:before="0" w:after="120"/>
        <w:jc w:val="both"/>
        <w:rPr/>
      </w:pPr>
      <w:r>
        <w:rPr>
          <w:rFonts w:cs="Arial"/>
        </w:rPr>
        <w:tab/>
        <w:t>Así que solamente se pueden imaginar cuán largo ese número puede ser, así que lo que yo hice fue que hice un trato con el médium y le dije que tomaría el comienzo mismo de ese número, hay nueve números que clasifican todo lo que hay acerca suyo y si usted estudia esos nueve números, en el orden en el que son dados, encontrarán el acceso a los números que le siguen. Y cuando por primera vez vean su número actual, estará mistificado por su longitud.</w:t>
      </w:r>
    </w:p>
    <w:p>
      <w:pPr>
        <w:pStyle w:val="Normal"/>
        <w:spacing w:before="0" w:after="120"/>
        <w:jc w:val="both"/>
        <w:rPr/>
      </w:pPr>
      <w:r>
        <w:rPr>
          <w:rFonts w:cs="Arial"/>
        </w:rPr>
        <w:tab/>
        <w:t>Antes de que comencemos con su propio mensaje personal, le pido que cierre sus ojos y sueñe un sueño conmigo, sueñe un sueño. (</w:t>
      </w:r>
      <w:r>
        <w:rPr>
          <w:rFonts w:cs="Arial"/>
          <w:i/>
        </w:rPr>
        <w:t xml:space="preserve">acompañamiento musical) </w:t>
      </w:r>
      <w:r>
        <w:rPr>
          <w:rFonts w:cs="Arial"/>
        </w:rPr>
        <w:t xml:space="preserve">Deje que su mente vague hacia atrás, atrás en el tiempo. </w:t>
      </w:r>
    </w:p>
    <w:p>
      <w:pPr>
        <w:pStyle w:val="Normal"/>
        <w:spacing w:before="0" w:after="120"/>
        <w:jc w:val="both"/>
        <w:rPr/>
      </w:pPr>
      <w:r>
        <w:rPr>
          <w:rFonts w:cs="Arial"/>
        </w:rPr>
        <w:tab/>
        <w:t>Cuando vuelan sobre el horizonte y ven ese tan hermoso espacio delante suyo, lo primero que notarán es un hermoso bosque color púrpura. Vuelen por encima de mi bosque conmigo, vuelen más hacia abajo donde pueden ver los animales y los seres de Lemuria, mirando hacia arriba para verlo. Vuelen sobre este hermoso bosque púrpura y verán algo que los ojos nunca han visto en este planeta, desde esas fechas. Verá el gigantesco árbol materno, elevándose desde el centro mismo de Lemuria y yo le pido en su sueño conmigo que se siente al lado de este tan hermoso y elocuente ser de luz.</w:t>
      </w:r>
    </w:p>
    <w:p>
      <w:pPr>
        <w:pStyle w:val="Normal"/>
        <w:spacing w:before="0" w:after="120"/>
        <w:jc w:val="both"/>
        <w:rPr>
          <w:rFonts w:cs="Arial"/>
        </w:rPr>
      </w:pPr>
      <w:r>
        <w:rPr>
          <w:rFonts w:cs="Arial"/>
        </w:rPr>
        <w:tab/>
        <w:t>Cuando está parado delante de ella, verá que es demasiado grande como para poder ver a todo su alrededor, ella simplemente es demasiado enorme, podría llevarle a un ser humano días para caminar alrededor del tronco de su base. Cuando mira hacia arriba a sus ramas, tan lejos como el ojo pueda ver, ustedes verán las ramas más bajas de ella misma y usted sabe que ella deberá ser algo que está más allá de las palabras.</w:t>
      </w:r>
    </w:p>
    <w:p>
      <w:pPr>
        <w:pStyle w:val="Normal"/>
        <w:spacing w:before="0" w:after="120"/>
        <w:jc w:val="both"/>
        <w:rPr/>
      </w:pPr>
      <w:r>
        <w:rPr>
          <w:rFonts w:cs="Arial"/>
        </w:rPr>
        <w:tab/>
        <w:t>Continúe soñando el sueño conmigo y siéntese y reclínese contra ella y cuando su espalda toca su corteza hay una vibración que pasa a través suyo y es así que puede escuchar las palabras de la más pequeña voz del canto de un pájaro, hasta la voz del Creador mismo. Y usted sabe algo que nunca antes ha sabido, así que sueñe ese sueño conmigo antes de que comencemos, simplemente descanse durante un momento, escuche la música, deje que su corazón le cante al árbol materno.</w:t>
      </w:r>
    </w:p>
    <w:p>
      <w:pPr>
        <w:pStyle w:val="Normal"/>
        <w:spacing w:before="0" w:after="120"/>
        <w:jc w:val="both"/>
        <w:rPr/>
      </w:pPr>
      <w:r>
        <w:rPr>
          <w:rFonts w:cs="Arial"/>
        </w:rPr>
        <w:tab/>
      </w:r>
      <w:r>
        <w:rPr>
          <w:rFonts w:cs="Arial"/>
          <w:i/>
        </w:rPr>
        <w:t>Sigue la música fuerte, imponente.</w:t>
      </w:r>
    </w:p>
    <w:p>
      <w:pPr>
        <w:pStyle w:val="Normal"/>
        <w:spacing w:before="0" w:after="120"/>
        <w:jc w:val="both"/>
        <w:rPr/>
      </w:pPr>
      <w:r>
        <w:rPr>
          <w:rFonts w:cs="Arial"/>
          <w:i/>
        </w:rPr>
        <w:tab/>
      </w:r>
      <w:r>
        <w:rPr>
          <w:rFonts w:cs="Arial"/>
        </w:rPr>
        <w:t xml:space="preserve">Y ahora que ha tenido el tiempo para alistarse, mi amigo, yo le ofrezco este encuentro tan personal. Mi médium me ha pedido que investigue a todos y a cada uno de ustedes, y sepan que desde que esto comenzó, he pasado más de cien horas buscando en los registros akáshicos cósmicos por tanto información para cada uno individualmente de ustedes, como fue posible, y he encontrado a cada uno de ustedes. </w:t>
      </w:r>
    </w:p>
    <w:p>
      <w:pPr>
        <w:pStyle w:val="Normal"/>
        <w:spacing w:before="0" w:after="120"/>
        <w:jc w:val="both"/>
        <w:rPr>
          <w:rFonts w:cs="Arial"/>
        </w:rPr>
      </w:pPr>
      <w:r>
        <w:rPr>
          <w:rFonts w:cs="Arial"/>
        </w:rPr>
        <w:tab/>
        <w:t>Así que dejen que las palabras que voy a compartir con ustedes en el día de hoy resuenen en su corazón y déjenme asegurarles que las van a sostener muy cerca de su pecho, ya que dicen que simplemente desea permitirse a si misma a saborear esta información, de sostenerla profundamente dentro suyo y recuerde sus raíces Lemurianas. Porque algún día, mi amigo, ellas significarán más de lo que se pueden imaginar.</w:t>
      </w:r>
    </w:p>
    <w:p>
      <w:pPr>
        <w:pStyle w:val="Normal"/>
        <w:spacing w:before="0" w:after="120"/>
        <w:jc w:val="both"/>
        <w:rPr>
          <w:rFonts w:cs="Arial"/>
        </w:rPr>
      </w:pPr>
      <w:r>
        <w:rPr>
          <w:rFonts w:cs="Arial"/>
          <w:u w:val="single"/>
        </w:rPr>
        <w:t xml:space="preserve">OBSERVACION </w:t>
      </w:r>
    </w:p>
    <w:p>
      <w:pPr>
        <w:pStyle w:val="Normal"/>
        <w:spacing w:before="0" w:after="120"/>
        <w:jc w:val="both"/>
        <w:rPr>
          <w:rFonts w:cs="Arial"/>
        </w:rPr>
      </w:pPr>
      <w:r>
        <w:rPr>
          <w:rFonts w:cs="Arial"/>
        </w:rPr>
        <w:tab/>
        <w:t>Sinceramente es imposible describir la emoción que me produjo toda esta información. Renació mi espíritu, Alexiis estaba plenamente presente y nuevamente surgió la esperanza de que al final todo el viaje iba a ser lo que tanto había anhelado.</w:t>
      </w:r>
    </w:p>
    <w:p>
      <w:pPr>
        <w:pStyle w:val="Normal"/>
        <w:spacing w:before="0" w:after="120"/>
        <w:jc w:val="both"/>
        <w:rPr>
          <w:rFonts w:cs="Arial"/>
        </w:rPr>
      </w:pPr>
      <w:r>
        <w:rPr>
          <w:rFonts w:cs="Arial"/>
        </w:rPr>
        <w:tab/>
        <w:t>Con el ánimo mejorado salí de la pieza del hotel y pareció que me caía encima un manto de un calor tan agobiante que era casi imposible respirar. Mis piernas rápidamente se convirtieron de nuevo en salchichas.</w:t>
      </w:r>
    </w:p>
    <w:p>
      <w:pPr>
        <w:pStyle w:val="Normal"/>
        <w:spacing w:before="0" w:after="120"/>
        <w:jc w:val="both"/>
        <w:rPr>
          <w:rFonts w:cs="Arial"/>
        </w:rPr>
      </w:pPr>
      <w:r>
        <w:rPr>
          <w:rFonts w:cs="Arial"/>
        </w:rPr>
        <w:tab/>
        <w:t>No quise comer afuera ya que en el hotel mismo no había ni restaurante ni nada, había que salir a la calle, y no estaba para ello, así que simplemente me compré algo para tomar y comer, pasé por la agencia naviera, no había novedades todavía, y me fui a mi pieza a comer, ya que debido a que prendía y apagaba el aire acondicionado era más aguantable.</w:t>
      </w:r>
    </w:p>
    <w:p>
      <w:pPr>
        <w:pStyle w:val="Normal"/>
        <w:spacing w:before="0" w:after="120"/>
        <w:jc w:val="both"/>
        <w:rPr/>
      </w:pPr>
      <w:r>
        <w:rPr>
          <w:rFonts w:cs="Arial"/>
        </w:rPr>
        <w:tab/>
        <w:t>Pero me siguen pasando cosas raras. Cuando estoy tratando de abrir mi puerta, lógicamente dando la espalda al pasillo, pasa una mucama con el carro lleno de ropa y me choca la espalda. ¿Será posible? Realmente era demasiado, ni siquiera podía dejar salir todo lo que sentía.</w:t>
      </w:r>
    </w:p>
    <w:p>
      <w:pPr>
        <w:pStyle w:val="Normal"/>
        <w:spacing w:before="0" w:after="120"/>
        <w:jc w:val="center"/>
        <w:rPr>
          <w:rFonts w:cs="Arial"/>
          <w:i/>
          <w:i/>
        </w:rPr>
      </w:pPr>
      <w:r>
        <w:rPr>
          <w:rFonts w:cs="Arial"/>
          <w:i/>
        </w:rPr>
        <w:t>¡¡¡ANIMO BAJO - ¿HASTA CUÁNDO VA A SEGUIR ESTO ASÍ?!!!</w:t>
      </w:r>
    </w:p>
    <w:p>
      <w:pPr>
        <w:pStyle w:val="Normal"/>
        <w:spacing w:before="0" w:after="120"/>
        <w:jc w:val="both"/>
        <w:rPr/>
      </w:pPr>
      <w:r>
        <w:rPr>
          <w:rFonts w:cs="Arial"/>
        </w:rPr>
        <w:tab/>
        <w:t>Durante la tarde no hice nada, ya que muchos de los que conocí del grupo Kirael ya no estaban, los otros estaban ocupados así que me la pasé dormitando, leyendo algo, con muchos dolores y muy desanimada.</w:t>
      </w:r>
    </w:p>
    <w:p>
      <w:pPr>
        <w:pStyle w:val="Normal"/>
        <w:spacing w:before="0" w:after="120"/>
        <w:jc w:val="both"/>
        <w:rPr/>
      </w:pPr>
      <w:r>
        <w:rPr>
          <w:rFonts w:cs="Arial"/>
        </w:rPr>
        <w:tab/>
        <w:t>Por suerte para la mañana siguiente había conseguido una entrevista con David Bower, el que también se separó del grupo y ahora se dedica a hacer sanaciones y canalizaciones. Por supuesto pedí ambas.</w:t>
      </w:r>
    </w:p>
    <w:p>
      <w:pPr>
        <w:pStyle w:val="Normal"/>
        <w:spacing w:before="0" w:after="120"/>
        <w:jc w:val="both"/>
        <w:rPr>
          <w:rFonts w:cs="Arial"/>
        </w:rPr>
      </w:pPr>
      <w:r>
        <w:rPr>
          <w:rFonts w:cs="Arial"/>
        </w:rPr>
        <w:tab/>
        <w:t>David incluso trajo una camilla plegable y primero hizo como una especie de energetización y cuando apoyaba sus manos en uno de los puntos de dolor, primero aumentaba el mismo y luego se iba.</w:t>
      </w:r>
    </w:p>
    <w:p>
      <w:pPr>
        <w:pStyle w:val="Normal"/>
        <w:spacing w:before="0" w:after="120"/>
        <w:jc w:val="both"/>
        <w:rPr/>
      </w:pPr>
      <w:r>
        <w:rPr>
          <w:rFonts w:cs="Arial"/>
        </w:rPr>
        <w:tab/>
        <w:t xml:space="preserve">Hacia el final, cuando ya no tenía las manos apoyadas y antes de decir una oración de gracias, noté como una ola Dorada que avanzaba desde los pies, pasando por todo el cuerpo. Sentí como burbujeo. FUE LINDÍSIMO. </w:t>
      </w:r>
    </w:p>
    <w:p>
      <w:pPr>
        <w:pStyle w:val="Normal"/>
        <w:spacing w:before="0" w:after="120"/>
        <w:jc w:val="both"/>
        <w:rPr>
          <w:rFonts w:cs="Arial"/>
        </w:rPr>
      </w:pPr>
      <w:r>
        <w:rPr>
          <w:rFonts w:cs="Arial"/>
        </w:rPr>
        <w:tab/>
        <w:t>David comentó que fue sumamente interesante el que parte de los seres que se presentaron ayudaron en la sanación, y había otros ahí que simplemente observaban como el humano llamado Anita contribuía su propia fuerza para la sanación.</w:t>
      </w:r>
    </w:p>
    <w:p>
      <w:pPr>
        <w:pStyle w:val="Normal"/>
        <w:spacing w:before="0" w:after="120"/>
        <w:jc w:val="both"/>
        <w:rPr>
          <w:rFonts w:cs="Arial"/>
        </w:rPr>
      </w:pPr>
      <w:r>
        <w:rPr>
          <w:rFonts w:cs="Arial"/>
        </w:rPr>
        <w:tab/>
        <w:t>Según David, es él el que me asistió en la auto-sanación. Me advirtió que podía ser que el dolor aumentase durante la tarde o noche, ya que hubo muchísimo movimiento de energía.</w:t>
      </w:r>
    </w:p>
    <w:p>
      <w:pPr>
        <w:pStyle w:val="Normal"/>
        <w:spacing w:before="0" w:after="120"/>
        <w:jc w:val="both"/>
        <w:rPr/>
      </w:pPr>
      <w:r>
        <w:rPr>
          <w:rFonts w:cs="Arial"/>
        </w:rPr>
        <w:tab/>
        <w:t>Toda la tarde me sentí mucho mejor, pero durante la noche despertando a cada hora, agitada, como cuando trabajo para Auralias. A las 5 de la mañana le pedí finalmente que pare.</w:t>
      </w:r>
    </w:p>
    <w:p>
      <w:pPr>
        <w:pStyle w:val="Normal"/>
        <w:spacing w:before="0" w:after="120"/>
        <w:jc w:val="both"/>
        <w:rPr>
          <w:rFonts w:cs="Arial"/>
        </w:rPr>
      </w:pPr>
      <w:r>
        <w:rPr>
          <w:rFonts w:cs="Arial"/>
        </w:rPr>
        <w:tab/>
        <w:t>A continuación de la sanación tuve todavía una canalización de David que paso a describir parcialmente a continuación:</w:t>
      </w:r>
    </w:p>
    <w:p>
      <w:pPr>
        <w:pStyle w:val="Normal"/>
        <w:jc w:val="both"/>
        <w:rPr/>
      </w:pPr>
      <w:r>
        <w:rPr/>
        <w:t xml:space="preserve">CANALIZACIÓN DAVID BOWER  - Septiembre 1, 2006 </w:t>
      </w:r>
    </w:p>
    <w:p>
      <w:pPr>
        <w:pStyle w:val="Normal"/>
        <w:spacing w:before="0" w:after="120"/>
        <w:jc w:val="both"/>
        <w:rPr>
          <w:u w:val="single"/>
        </w:rPr>
      </w:pPr>
      <w:r>
        <w:rPr>
          <w:u w:val="single"/>
        </w:rPr>
        <w:t xml:space="preserve">CONSEJO DIVINO DE LUZ - </w:t>
      </w:r>
    </w:p>
    <w:p>
      <w:pPr>
        <w:pStyle w:val="Normal"/>
        <w:spacing w:before="0" w:after="120"/>
        <w:jc w:val="both"/>
        <w:rPr/>
      </w:pPr>
      <w:r>
        <w:rPr/>
        <w:tab/>
        <w:t>Estamos aquí para celebrar tu Luz de Diosa, querida hermana, porque en nuestra visión, en nuestra percepción de tu verdadera luz, vemos cuán brillante te estás haciendo cada día y por ello en esta oportunidad te honramos y celebramos tu despertar al verdadero poder que has traído contigo.</w:t>
      </w:r>
    </w:p>
    <w:p>
      <w:pPr>
        <w:pStyle w:val="Normal"/>
        <w:spacing w:before="0" w:after="120"/>
        <w:jc w:val="both"/>
        <w:rPr/>
      </w:pPr>
      <w:r>
        <w:rPr/>
        <w:tab/>
        <w:t>Nosotros somos el Consejo Divino de la Luz, conocidos para muchos como el Círculo de los Uno y te llamamos Hermana en esta hermosa víspera de tu despertar. Porque has viajado desde lejos, no solamente en esta vida, sino en muchas vidas llevándote a este momento del Gran Plan de tu propia creación para tu hermosa manifestación.</w:t>
      </w:r>
    </w:p>
    <w:p>
      <w:pPr>
        <w:pStyle w:val="Normal"/>
        <w:spacing w:before="0" w:after="120"/>
        <w:jc w:val="both"/>
        <w:rPr/>
      </w:pPr>
      <w:r>
        <w:rPr/>
        <w:tab/>
        <w:t>Te hemos traído a este momento para que puedas experimentar la plenitud del despertar de tu Luz de Diosa mientras estás encarnada en una estructura física humana. Es así que podemos decir que celebramos tu luz porque has dado tantos pasos grandes a lo largo de este sendero. Y mientras que has viajado sola, de muchas maneras tú viaje ahora justamente está comenzando a desplegarse, porque toda la sabiduría y brillantez que llevas, es mucho lo que ahora tienes para compartir.</w:t>
      </w:r>
    </w:p>
    <w:p>
      <w:pPr>
        <w:pStyle w:val="Normal"/>
        <w:spacing w:before="0" w:after="120"/>
        <w:jc w:val="both"/>
        <w:rPr/>
      </w:pPr>
      <w:r>
        <w:rPr/>
        <w:tab/>
        <w:t>Y nosotros te ofrecemos esto que mientras muchos puedan ver a este viaje como siendo un esfuerzo o trabajo, sabe en tu corazón que esa es la razón por la que estás aquí, por tu propia elección para irradiar tu luz y para tu propio despertar para que puedas estar en servicio amoroso para el despertar de otros, y con esto, nosotros te abrimos nuestros corazones para que compartas nuestra luz y cualquier energía que elijas en el día de hoy.</w:t>
      </w:r>
    </w:p>
    <w:p>
      <w:pPr>
        <w:pStyle w:val="Normal"/>
        <w:spacing w:before="0" w:after="120"/>
        <w:jc w:val="both"/>
        <w:rPr/>
      </w:pPr>
      <w:r>
        <w:rPr/>
        <w:tab/>
        <w:t>¿Hay algún tipo de preguntas, querida Alexiis, que quisieras formular a tus Hermanas de la Luz?</w:t>
      </w:r>
    </w:p>
    <w:p>
      <w:pPr>
        <w:pStyle w:val="Normal"/>
        <w:spacing w:before="0" w:after="120"/>
        <w:jc w:val="both"/>
        <w:rPr/>
      </w:pPr>
      <w:r>
        <w:rPr/>
        <w:tab/>
        <w:t>A: Todos los problemas que he tenido para llegar aquí, fueron hechas por mi misma o estaban pensadas para evitar mi llegada?</w:t>
      </w:r>
    </w:p>
    <w:p>
      <w:pPr>
        <w:pStyle w:val="Normal"/>
        <w:spacing w:before="0" w:after="120"/>
        <w:jc w:val="both"/>
        <w:rPr/>
      </w:pPr>
      <w:r>
        <w:rPr/>
        <w:tab/>
        <w:t>Sabes muy bien a muchos niveles que todo lo que experimentas en este viaje humano, y en cualquier otro viaje, son de tu propia creación y te ofrecemos el pensamiento de que al final de esta aventura de regreso a la amorosa luz de Lemuria, una vez que este viaje se haya completado vas a poder reflexionar sobre la totalidad de la experiencia y derivar de ella una gran comprensión y sabiduría de todas las pequeñas experiencias que se alinearon hasta el cumplimiento en este punto de estar en esta hermosa isla de Lemuria.</w:t>
      </w:r>
    </w:p>
    <w:p>
      <w:pPr>
        <w:pStyle w:val="Normal"/>
        <w:spacing w:before="0" w:after="120"/>
        <w:jc w:val="both"/>
        <w:rPr/>
      </w:pPr>
      <w:r>
        <w:rPr/>
        <w:tab/>
        <w:t xml:space="preserve">Sabrás, fijándote en la experiencia pasada la verdad y el significado de todo. Este es un viaje que has creado para vos misma y estos son regalos que te estás ofreciendo a ti misma y la plenitud de estos regalos será percibidos cuando regreses a tu hogar físico y quisiéramos agregar a ello, para ayudarte en tu comprensión, que en este punto en tu viaje humano, no estás desperdiciando ninguna experiencia. </w:t>
      </w:r>
    </w:p>
    <w:p>
      <w:pPr>
        <w:pStyle w:val="Normal"/>
        <w:spacing w:before="0" w:after="120"/>
        <w:jc w:val="both"/>
        <w:rPr/>
      </w:pPr>
      <w:r>
        <w:rPr/>
        <w:tab/>
        <w:t>Todo lo que cruza tu sendero es de gran importancia y es esencial, porque ya no sigues teniendo el lujo de seguir repitiendo experiencias o esperando que algo asome. La plenitud de tu creación se está desplegando y todo tiene un significado.</w:t>
      </w:r>
    </w:p>
    <w:p>
      <w:pPr>
        <w:pStyle w:val="Normal"/>
        <w:spacing w:before="0" w:after="120"/>
        <w:jc w:val="both"/>
        <w:rPr/>
      </w:pPr>
      <w:r>
        <w:rPr/>
        <w:tab/>
        <w:t>Nosotros quisiéramos formularte a vos una pregunta, querida hermana: ¿Te has tomado tiempo durante la meditación para reflexionar sobre el nombre de Diosa que has elegido para esta experiencia terrestre? No lo he elegido a sabiendas sino que lo encontré y cuando vine acá el año pasado se me dijo que era mi nombre de Diosa y me siento encantada con el mismo.</w:t>
      </w:r>
    </w:p>
    <w:p>
      <w:pPr>
        <w:pStyle w:val="Normal"/>
        <w:spacing w:before="0" w:after="120"/>
        <w:jc w:val="both"/>
        <w:rPr/>
      </w:pPr>
      <w:r>
        <w:rPr/>
        <w:tab/>
        <w:t xml:space="preserve">Te quisiéramos ofrecer otra sugerencia de que cuando tengas tiempo y te sientas con ganas de hacerlo, de que gentilmente reflexiones con respecto a la vibración del nombre de Alexiis, con respecto a la “X”, ya que como te puedes imaginar representa el tan hermoso cromosoma y luz de equilibrio dentro de la vibración de las Diosas, y el doble “ii”, verás que tiene un significado especial, porque los dos pilares son reminiscencia del equilibrio de las rosas, y los puntos sobre las “i’es” como el ojo que todo lo ve, como así también el “I Am”, Yo Soy. </w:t>
      </w:r>
    </w:p>
    <w:p>
      <w:pPr>
        <w:pStyle w:val="TextBody"/>
        <w:rPr/>
      </w:pPr>
      <w:r>
        <w:rPr/>
        <w:tab/>
        <w:t>Y nuevamente, cada elemento tiene un significado y un propósito y no hay energía desperdiciada en tu experiencia. Hay mucho que podrás recordar con respecto a tu propia luz cuando reflexiones sobre tu nombre de Diosa.</w:t>
      </w:r>
    </w:p>
    <w:p>
      <w:pPr>
        <w:pStyle w:val="Normal"/>
        <w:spacing w:before="0" w:after="120"/>
        <w:jc w:val="both"/>
        <w:rPr/>
      </w:pPr>
      <w:r>
        <w:rPr/>
        <w:tab/>
        <w:t xml:space="preserve">A: ¿Podría formular una pregunta? - Absolutamente. </w:t>
      </w:r>
    </w:p>
    <w:p>
      <w:pPr>
        <w:pStyle w:val="Normal"/>
        <w:spacing w:before="0" w:after="120"/>
        <w:jc w:val="both"/>
        <w:rPr/>
      </w:pPr>
      <w:r>
        <w:rPr/>
        <w:tab/>
        <w:t>A: Hasta donde yo lo comprendo, mi color de Diosa es el violeta y me sienta absolutamente encantada con ello, yo simplemente lo quería confirmar.</w:t>
      </w:r>
    </w:p>
    <w:p>
      <w:pPr>
        <w:pStyle w:val="Normal"/>
        <w:spacing w:before="0" w:after="120"/>
        <w:jc w:val="both"/>
        <w:rPr/>
      </w:pPr>
      <w:r>
        <w:rPr/>
        <w:tab/>
        <w:t>Ciertamente la vibración de este hermoso color es uno que has elegido y mientras que se pueda sentir como una vibración dominante o predominante, también tienes que saber que eres ilimitada en tu luz y que hay muchos colores que llevas dentro de tu trama y a medida que tu Luz de Diosa se comienza a desplegar hacia nuevas profundidades y alturas de experiencia, encontrarás a otros colores entretejidos y tejidos detrás de este tan hermoso violeta que llevas. Muchas gracias.</w:t>
      </w:r>
    </w:p>
    <w:p>
      <w:pPr>
        <w:pStyle w:val="Normal"/>
        <w:spacing w:before="0" w:after="120"/>
        <w:jc w:val="both"/>
        <w:rPr/>
      </w:pPr>
      <w:r>
        <w:rPr/>
        <w:tab/>
        <w:t>Es nuestra oración, porque te amamos tan tiernamente, para que veas la belleza de tu propia luz, porque en este momento vemos el flujo multicolor de la trama, el patrón de luz que eres. Así que siente nuestro amor dentro de tu corazón, para que algún día puedas ver la belleza que emanas incluso en este momento, las corrientes de luz que fluyen a través de esta tan hermosa representación de la Luz del Creador. Eres un baile de luz, un baile de belleza y a medida que reconozcas y honres tu propia belleza, encontrarás que dentro de tí hay grandes poderes que se están despertando. Este es otro regalo que te has dado a ti misma.</w:t>
      </w:r>
    </w:p>
    <w:p>
      <w:pPr>
        <w:pStyle w:val="Normal"/>
        <w:spacing w:before="0" w:after="120"/>
        <w:jc w:val="both"/>
        <w:rPr/>
      </w:pPr>
      <w:r>
        <w:rPr/>
        <w:tab/>
        <w:t>¿Hay alguna otra pregunta que quisieras compartir con nosotros en el día de hoy?</w:t>
      </w:r>
    </w:p>
    <w:p>
      <w:pPr>
        <w:pStyle w:val="Normal"/>
        <w:spacing w:before="0" w:after="120"/>
        <w:jc w:val="both"/>
        <w:rPr/>
      </w:pPr>
      <w:r>
        <w:rPr/>
        <w:tab/>
        <w:t>A: No gracias, estoy tan plena y honrada, que les doy las gracias, y no encuentro palabras para expresar ese sentimiento.</w:t>
      </w:r>
    </w:p>
    <w:p>
      <w:pPr>
        <w:pStyle w:val="Normal"/>
        <w:spacing w:before="0" w:after="120"/>
        <w:jc w:val="both"/>
        <w:rPr/>
      </w:pPr>
      <w:r>
        <w:rPr/>
        <w:tab/>
        <w:t>Vamos a cerrar con este mensaje acerca de tu viaje hacia esta energía conocida como Lemuria. Tal como hemos dicho, hay gran significado y propósito en toda experiencia, especialmente en esta fase de tu viaje que se está desplegando. Así que a medida que tu viaje sigue en el Crucero tocando las islas de Lemuria, te pedimos que mantengas un corazón gentil y abierto hacia los mensajes que surjan y las vibraciones que recibirás se harán más sutiles, finas y más variadas en sus vibraciones.</w:t>
      </w:r>
    </w:p>
    <w:p>
      <w:pPr>
        <w:pStyle w:val="Normal"/>
        <w:spacing w:before="0" w:after="120"/>
        <w:jc w:val="both"/>
        <w:rPr/>
      </w:pPr>
      <w:r>
        <w:rPr/>
        <w:tab/>
        <w:t>Y así, al mantener una vibración abierta y gentil, tus poderes de percepción serán capaces de oler estas vibraciones y sentirlas en tu corazón. Te encontrarás con una sensación de saborearlas y conocerlas a medida que respiras y las percibas a medida que tus pies caminen en esta hermosa vibración de la tierra. Simplemente permítete a ti misma el estar perceptiva y de recibir los mensajes y las comprensiones, no solamente de la vibración actual de Lemuria sino también de la antigua experiencia que has dejado registrada en Lemuria y que ahora has traído contigo hacia esta vida actual tan hermosa.</w:t>
      </w:r>
    </w:p>
    <w:p>
      <w:pPr>
        <w:pStyle w:val="Normal"/>
        <w:spacing w:before="0" w:after="120"/>
        <w:jc w:val="both"/>
        <w:rPr/>
      </w:pPr>
      <w:r>
        <w:rPr/>
        <w:tab/>
        <w:t>Te damos las gracias una vez más por la oportunidad que nos brindas de celebrar tu luz. Somos tus Hermanas y te damos las gracias.</w:t>
      </w:r>
    </w:p>
    <w:p>
      <w:pPr>
        <w:pStyle w:val="Normal"/>
        <w:spacing w:before="0" w:after="120"/>
        <w:jc w:val="both"/>
        <w:rPr>
          <w:u w:val="single"/>
        </w:rPr>
      </w:pPr>
      <w:r>
        <w:rPr>
          <w:u w:val="single"/>
        </w:rPr>
        <w:t xml:space="preserve">OBSERVACIÓN </w:t>
      </w:r>
    </w:p>
    <w:p>
      <w:pPr>
        <w:pStyle w:val="Normal"/>
        <w:spacing w:before="0" w:after="120"/>
        <w:jc w:val="both"/>
        <w:rPr/>
      </w:pPr>
      <w:r>
        <w:rPr/>
        <w:tab/>
        <w:t>Nuevamente volvió a salir el sol, me sentí mejor, la energetización de David me ayudó muchísimo, por lo menos durante un tiempo.</w:t>
      </w:r>
    </w:p>
    <w:p>
      <w:pPr>
        <w:pStyle w:val="Normal"/>
        <w:spacing w:before="0" w:after="120"/>
        <w:jc w:val="both"/>
        <w:rPr/>
      </w:pPr>
      <w:r>
        <w:rPr/>
        <w:tab/>
        <w:t>Volví a ir a la compañía naviera y finalmente, tras de que la encargada de ahí se pelease en el real sentido con Mary Ellen de la compañía de turismo, conseguí mis boletos.</w:t>
      </w:r>
    </w:p>
    <w:p>
      <w:pPr>
        <w:pStyle w:val="Normal"/>
        <w:spacing w:before="0" w:after="120"/>
        <w:jc w:val="both"/>
        <w:rPr>
          <w:u w:val="single"/>
        </w:rPr>
      </w:pPr>
      <w:r>
        <w:rPr>
          <w:u w:val="single"/>
        </w:rPr>
        <w:t>OBSERVACIÓN</w:t>
      </w:r>
    </w:p>
    <w:p>
      <w:pPr>
        <w:pStyle w:val="Normal"/>
        <w:spacing w:before="0" w:after="120"/>
        <w:jc w:val="both"/>
        <w:rPr/>
      </w:pPr>
      <w:r>
        <w:rPr/>
        <w:tab/>
        <w:t>Aquí tengo que hacer una nueva interrupción y veo que este libro no sale como es normal, es decir todo detallado en orden cronológico, pero es así, yo no soy una cronología, y si en el día de hoy (24 de noviembre del 2006) que estoy escribiendo esto, repentinamente aparece algo sumamente importante, siento que tengo que ponerlo, ya que es en este momento, en el Ahora, que me moviliza.</w:t>
      </w:r>
    </w:p>
    <w:p>
      <w:pPr>
        <w:pStyle w:val="Normal"/>
        <w:spacing w:before="0" w:after="120"/>
        <w:jc w:val="both"/>
        <w:rPr/>
      </w:pPr>
      <w:r>
        <w:rPr/>
        <w:t>LECTURA CARTAS PROFECÍA LEMURIANA</w:t>
      </w:r>
    </w:p>
    <w:p>
      <w:pPr>
        <w:pStyle w:val="Normal"/>
        <w:spacing w:before="0" w:after="120"/>
        <w:jc w:val="both"/>
        <w:rPr/>
      </w:pPr>
      <w:r>
        <w:rPr/>
        <w:tab/>
        <w:t>En la lectura que me hizo Rick Sterling (página 14 de la 1ª parte) en la página 15 dice lo siguiente:</w:t>
      </w:r>
    </w:p>
    <w:p>
      <w:pPr>
        <w:pStyle w:val="Normal"/>
        <w:spacing w:before="0" w:after="120"/>
        <w:ind w:left="708" w:hanging="0"/>
        <w:jc w:val="both"/>
        <w:rPr>
          <w:rFonts w:cs="Arial"/>
          <w:i/>
          <w:i/>
        </w:rPr>
      </w:pPr>
      <w:r>
        <w:rPr>
          <w:rFonts w:cs="Arial"/>
          <w:i/>
        </w:rPr>
        <w:t>Lo que estoy diciendo es que tu mente está cableada en forma un poco distinta, la misma quiere un entorno distinto, quiere algo distinto. Lo que yo estoy viendo ahora y como van las cosas, es que no se parece a un cerebro promedio (Rick en cierto sentido también es vidente) porque esto es distinto y ahora ha llegado el momento de comenzar nuevamente”.</w:t>
      </w:r>
    </w:p>
    <w:p>
      <w:pPr>
        <w:pStyle w:val="Normal"/>
        <w:spacing w:before="0" w:after="120"/>
        <w:ind w:firstLine="708"/>
        <w:jc w:val="both"/>
        <w:rPr/>
      </w:pPr>
      <w:r>
        <w:rPr>
          <w:rFonts w:cs="Arial"/>
        </w:rPr>
        <w:t>Esta lectura se hizo el 17 de octubre del 2005 y justo hoy, 24 de noviembre del 2006 leo un mensaje enviado por el grupo, con fecha 15 de octubre del 2006, cuyo título es “El Nuevo Cableado de los Seres Humanos”. Ahí explica que ahora toda la humanidad está recibiendo el nuevo cableado, esto forma parte del proceso natural de evolución. Indica que esto está sucediendo porque estamos evolucionando hasta el punto en el cual podemos comenzar a reconectar los 12 filamentos del ADN</w:t>
      </w:r>
    </w:p>
    <w:p>
      <w:pPr>
        <w:pStyle w:val="Normal"/>
        <w:spacing w:before="0" w:after="120"/>
        <w:ind w:firstLine="708"/>
        <w:jc w:val="both"/>
        <w:rPr/>
      </w:pPr>
      <w:r>
        <w:rPr>
          <w:rFonts w:cs="Arial"/>
        </w:rPr>
        <w:t>En otro párrafo explica que ese nuevo cableado comienza a partir de esa fecha, el 15 de octubre 2006, y que significa que los dos lados del cerebro recibirán el nuevo cableado de la unidad.</w:t>
      </w:r>
    </w:p>
    <w:p>
      <w:pPr>
        <w:pStyle w:val="Normal"/>
        <w:spacing w:before="0" w:after="120"/>
        <w:ind w:firstLine="708"/>
        <w:jc w:val="both"/>
        <w:rPr>
          <w:rFonts w:cs="Arial"/>
        </w:rPr>
      </w:pPr>
      <w:r>
        <w:rPr>
          <w:rFonts w:cs="Arial"/>
        </w:rPr>
        <w:t>Por otro lado comenta que hay muchos de nosotros que hemos estado atravesando por este proceso del nuevo cableado durante años, especialmente aquellos que nos llamamos Trabajadores de La Luz.</w:t>
      </w:r>
    </w:p>
    <w:p>
      <w:pPr>
        <w:pStyle w:val="Normal"/>
        <w:spacing w:before="0" w:after="120"/>
        <w:ind w:firstLine="708"/>
        <w:jc w:val="both"/>
        <w:rPr>
          <w:rFonts w:cs="Arial"/>
        </w:rPr>
      </w:pPr>
      <w:r>
        <w:rPr>
          <w:rFonts w:cs="Arial"/>
        </w:rPr>
        <w:t>Menciono todo esto porque durante todo este tiempo, desde aquella lectura, no he sabido a ciencia cierta lo que me estaba diciendo, y repentinamente hoy, al año, me vengo a enterar lo que realmente significa.</w:t>
      </w:r>
    </w:p>
    <w:p>
      <w:pPr>
        <w:pStyle w:val="Normal"/>
        <w:spacing w:before="0" w:after="120"/>
        <w:ind w:firstLine="708"/>
        <w:jc w:val="both"/>
        <w:rPr/>
      </w:pPr>
      <w:r>
        <w:rPr>
          <w:rFonts w:cs="Arial"/>
        </w:rPr>
        <w:t xml:space="preserve">Que maravilloso es todo este sendero que poco a poco, como pequeñas semillas que plantaron, comienza a germinar la planta y finalmente vengo a ver y comprender, e incorporar, los frutos de la misma. Estoy maravillada ante lo que son las “casualidades”, de recibir esto justo al año, con una diferencia de menos dos días. </w:t>
      </w:r>
    </w:p>
    <w:p>
      <w:pPr>
        <w:pStyle w:val="Normal"/>
        <w:spacing w:before="0" w:after="120"/>
        <w:jc w:val="both"/>
        <w:rPr>
          <w:rFonts w:cs="Arial"/>
          <w:u w:val="single"/>
        </w:rPr>
      </w:pPr>
      <w:r>
        <w:rPr>
          <w:rFonts w:cs="Arial"/>
          <w:u w:val="single"/>
        </w:rPr>
        <w:t xml:space="preserve">SIGUE HAWAII </w:t>
      </w:r>
    </w:p>
    <w:p>
      <w:pPr>
        <w:pStyle w:val="Normal"/>
        <w:spacing w:before="0" w:after="120"/>
        <w:jc w:val="both"/>
        <w:rPr/>
      </w:pPr>
      <w:r>
        <w:rPr>
          <w:rFonts w:cs="Arial"/>
          <w:u w:val="single"/>
        </w:rPr>
        <w:t xml:space="preserve">Septiembre 2, 2006: </w:t>
      </w:r>
      <w:r>
        <w:rPr>
          <w:rFonts w:cs="Arial"/>
        </w:rPr>
        <w:t>La noche otra vez un desastre, despertándome cada hora, con muchísimo dolor, no animándome a tomar más calmantes, parece que el resultado del trabajo de David no pudo superar mis propias barreras o qué se yo lo que me está pasando.</w:t>
      </w:r>
    </w:p>
    <w:p>
      <w:pPr>
        <w:pStyle w:val="Normal"/>
        <w:spacing w:before="0" w:after="120"/>
        <w:jc w:val="both"/>
        <w:rPr>
          <w:rFonts w:cs="Arial"/>
        </w:rPr>
      </w:pPr>
      <w:r>
        <w:rPr>
          <w:rFonts w:cs="Arial"/>
        </w:rPr>
        <w:tab/>
        <w:t>El ánimo otra vez totalmente bajo, a pesar de todo lo que he escuchado no consigo que Alexiis tome el mando, tal es así que agarré mi grabador, sin saber si andaba, por el cambio de pilas, y sintiendo como que había alguna energía cerca me conecté, eran las 5,10 a.m.</w:t>
      </w:r>
    </w:p>
    <w:p>
      <w:pPr>
        <w:pStyle w:val="Normal"/>
        <w:spacing w:before="0" w:after="120"/>
        <w:jc w:val="both"/>
        <w:rPr>
          <w:rFonts w:cs="Arial"/>
          <w:i/>
          <w:i/>
          <w:u w:val="single"/>
        </w:rPr>
      </w:pPr>
      <w:r>
        <w:rPr>
          <w:rFonts w:cs="Arial"/>
          <w:i/>
          <w:u w:val="single"/>
        </w:rPr>
        <w:t>¿QUIEN ES ALEXIIS? – TOBÍAS</w:t>
      </w:r>
    </w:p>
    <w:p>
      <w:pPr>
        <w:pStyle w:val="Normal"/>
        <w:spacing w:before="0" w:after="120"/>
        <w:jc w:val="both"/>
        <w:rPr>
          <w:rFonts w:cs="Arial"/>
          <w:i/>
          <w:i/>
        </w:rPr>
      </w:pPr>
      <w:r>
        <w:rPr>
          <w:rFonts w:cs="Arial"/>
          <w:i/>
        </w:rPr>
        <w:tab/>
        <w:t>Parece que durante toda la noche he estado trabajando para Auralias, según todos los signos. Estoy acá, acostada, la mente a mil porque es tan difícil absorber todo de lo que me estoy enterando con respecto a lo que es Alexiis.</w:t>
      </w:r>
    </w:p>
    <w:p>
      <w:pPr>
        <w:pStyle w:val="Normal"/>
        <w:spacing w:before="0" w:after="120"/>
        <w:jc w:val="both"/>
        <w:rPr>
          <w:rFonts w:cs="Arial"/>
          <w:i/>
          <w:i/>
        </w:rPr>
      </w:pPr>
      <w:r>
        <w:rPr>
          <w:rFonts w:cs="Arial"/>
          <w:i/>
        </w:rPr>
        <w:tab/>
        <w:t>¿Cómo puedo incorporar toda esa inmensidad en mi vida cotidiana?, ¿cómo hacer para combinar todo esto? Es tan bello, tan extremo, tan hermoso que ahí está la incredibilidad de poder aceptar quién soy. (Después de haber escuchado el CD de Kirael).</w:t>
      </w:r>
    </w:p>
    <w:p>
      <w:pPr>
        <w:pStyle w:val="Normal"/>
        <w:spacing w:before="0" w:after="120"/>
        <w:jc w:val="both"/>
        <w:rPr>
          <w:rFonts w:cs="Arial"/>
          <w:i/>
          <w:i/>
        </w:rPr>
      </w:pPr>
      <w:r>
        <w:rPr>
          <w:rFonts w:cs="Arial"/>
          <w:i/>
        </w:rPr>
        <w:tab/>
        <w:t>Siento que alguien parece estar cerca. Ay, como siempre, pido ayuda:</w:t>
      </w:r>
    </w:p>
    <w:p>
      <w:pPr>
        <w:pStyle w:val="Normal"/>
        <w:spacing w:before="0" w:after="120"/>
        <w:jc w:val="both"/>
        <w:rPr/>
      </w:pPr>
      <w:r>
        <w:rPr>
          <w:rFonts w:cs="Arial"/>
        </w:rPr>
        <w:tab/>
        <w:t>Hola Shaumbrita, no te he venido a saludar todavía en estas tierras</w:t>
      </w:r>
      <w:r>
        <w:rPr>
          <w:rFonts w:cs="Arial"/>
          <w:i/>
        </w:rPr>
        <w:t xml:space="preserve">, </w:t>
      </w:r>
      <w:r>
        <w:rPr>
          <w:rFonts w:cs="Arial"/>
        </w:rPr>
        <w:t xml:space="preserve">pero para mí no hay tierras, mucho hemos hablado ya también de los tiempos de la Atlántida, de los tiempos de Lemuria, que hace un tiempo atrás, cuando estabas simplemente ensoñando, incluso te vino a la mente el nombre de Azura Timu. </w:t>
      </w:r>
    </w:p>
    <w:p>
      <w:pPr>
        <w:pStyle w:val="Normal"/>
        <w:spacing w:before="0" w:after="120"/>
        <w:jc w:val="both"/>
        <w:rPr/>
      </w:pPr>
      <w:r>
        <w:rPr>
          <w:rFonts w:cs="Arial"/>
        </w:rPr>
        <w:tab/>
        <w:t>Tu mente, como siempre está trabajando a mil. Justamente este viaje tuviste que hacerlo para darte tiempo a incorporar a tu conocimiento de Anita todo lo que en realidad eres. Porque Anita ha llegado a un punto en el que se tiene que integrar totalmente con Alexiis y ser consciente de quién es. Por todo el trabajo que tienen por delante, es necesario que estés plenamente confiada en tus poderes, estés plenamente confiada en todo lo que tienes que hacer y lo que vas a hacer.</w:t>
      </w:r>
    </w:p>
    <w:p>
      <w:pPr>
        <w:pStyle w:val="Normal"/>
        <w:spacing w:before="0" w:after="120"/>
        <w:jc w:val="both"/>
        <w:rPr>
          <w:rFonts w:cs="Arial"/>
        </w:rPr>
      </w:pPr>
      <w:r>
        <w:rPr>
          <w:rFonts w:cs="Arial"/>
        </w:rPr>
        <w:tab/>
        <w:t>Yo sé que tu mente trabaja realmente en forma plena, porque vos misma te has dado cuenta que este viaje es como un viaje de despedida, porque tuviste en este, casi año, desde la primera vez que viniste acá a la vieja Lemuria, tuviste el sueño no sabiendo si este iba a ser tu destino final. Incluso lo comentaste, incluso comentaste el sentimiento de que no sabías si ibas a volver. Ahora lo sabes, vas a volver, tu lugar de trabajo es un tu hogar en Buenos Aires, Argentina y no en Hawaii.</w:t>
      </w:r>
    </w:p>
    <w:p>
      <w:pPr>
        <w:pStyle w:val="Normal"/>
        <w:spacing w:before="0" w:after="120"/>
        <w:jc w:val="both"/>
        <w:rPr/>
      </w:pPr>
      <w:r>
        <w:rPr>
          <w:rFonts w:cs="Arial"/>
        </w:rPr>
        <w:tab/>
        <w:t>Sin embargo era necesario de que vengas para que incorpores todas esas partes que todavía te faltaban en tu  despertar de Alexiis. Incluso, en estos días ahora en el barco y todo, va a ser tanta la información recibida y la de después, que yo sé que no es posible que de un día a otro estés completamente consciente, por eso estoy muy a favor de que grabes o anotes todas tus experiencias, todas las ideas que te están viniendo, para poder elaborarlas y luego ponerlas en orden.</w:t>
      </w:r>
    </w:p>
    <w:p>
      <w:pPr>
        <w:pStyle w:val="Normal"/>
        <w:spacing w:before="0" w:after="120"/>
        <w:jc w:val="both"/>
        <w:rPr/>
      </w:pPr>
      <w:r>
        <w:rPr>
          <w:rFonts w:cs="Arial"/>
        </w:rPr>
        <w:tab/>
        <w:t>Como te darás cuenta las canalizaciones, por lo menos la de Yeshua y la mía hoy, son para vos, si lo quieres compartir con tus compañeros sí, pero en general no son enseñanzas para mandar a las listas, ojo, si es tu voluntad seguir desnudándote como alma para que otros puedan aprender, estás en plena libertad e incluso bienvenida a hacerlo, pero es una tarea que no te queremos imponer.</w:t>
      </w:r>
    </w:p>
    <w:p>
      <w:pPr>
        <w:pStyle w:val="Normal"/>
        <w:spacing w:before="0" w:after="120"/>
        <w:jc w:val="both"/>
        <w:rPr/>
      </w:pPr>
      <w:r>
        <w:rPr>
          <w:rFonts w:cs="Arial"/>
        </w:rPr>
        <w:tab/>
        <w:t>No te queremos obligar a que te desnudes tanto como resulta de todos estos mensajes. Queda a criterio tuyo y sabemos que eres perfectamente capaz de decidir qué es lo que vas a hacer.</w:t>
      </w:r>
    </w:p>
    <w:p>
      <w:pPr>
        <w:pStyle w:val="Normal"/>
        <w:spacing w:before="0" w:after="120"/>
        <w:jc w:val="both"/>
        <w:rPr/>
      </w:pPr>
      <w:r>
        <w:rPr>
          <w:rFonts w:cs="Arial"/>
        </w:rPr>
        <w:tab/>
        <w:t>Así que quédate tranquila, quédate totalmente tranquila, vos ves que las cosas se van resolviendo y cada día va a brindar algo nuevo, alguna aventura, algún conocimiento y por lo demás, trata de descansar, de leer, de disfrutar.</w:t>
      </w:r>
    </w:p>
    <w:p>
      <w:pPr>
        <w:pStyle w:val="Normal"/>
        <w:spacing w:before="0" w:after="120"/>
        <w:jc w:val="both"/>
        <w:rPr>
          <w:rFonts w:cs="Arial"/>
        </w:rPr>
      </w:pPr>
      <w:r>
        <w:rPr>
          <w:rFonts w:cs="Arial"/>
        </w:rPr>
        <w:tab/>
        <w:t>Me despido envolviéndote en mi amor, como siempre Tobías.</w:t>
      </w:r>
    </w:p>
    <w:p>
      <w:pPr>
        <w:pStyle w:val="Normal"/>
        <w:spacing w:before="0" w:after="120"/>
        <w:jc w:val="both"/>
        <w:rPr>
          <w:rFonts w:cs="Arial"/>
          <w:u w:val="single"/>
        </w:rPr>
      </w:pPr>
      <w:r>
        <w:rPr>
          <w:rFonts w:cs="Arial"/>
          <w:u w:val="single"/>
        </w:rPr>
        <w:t xml:space="preserve">DESAYUNO EN EL BALCÓN </w:t>
      </w:r>
    </w:p>
    <w:p>
      <w:pPr>
        <w:pStyle w:val="Normal"/>
        <w:spacing w:before="0" w:after="120"/>
        <w:jc w:val="both"/>
        <w:rPr>
          <w:rFonts w:cs="Arial"/>
        </w:rPr>
      </w:pPr>
      <w:r>
        <w:rPr>
          <w:rFonts w:cs="Arial"/>
        </w:rPr>
        <w:tab/>
        <w:t>A las siete de la mañana me senté en el balcón a tomar sol, lo podría haber hecho con mi vestimenta de Eva, pero eso no me nace. Menciono esto para dar una idea de cuan arriba estaba, en el piso 23, con una hermosa vista al mar, viendo el movimiento de los barquitos a lo lejos, en la playa las palmeras, ese es el idilio que tengo en la mente.</w:t>
      </w:r>
    </w:p>
    <w:p>
      <w:pPr>
        <w:pStyle w:val="Normal"/>
        <w:spacing w:before="0" w:after="120"/>
        <w:jc w:val="both"/>
        <w:rPr>
          <w:rFonts w:cs="Arial"/>
        </w:rPr>
      </w:pPr>
      <w:r>
        <w:rPr>
          <w:rFonts w:cs="Arial"/>
        </w:rPr>
        <w:tab/>
        <w:t>No daba más, incluso me di el lujo de pedir el desayuno a la pieza, una pichincha = U$S 30,66. Una cantidad tan grande que fue imposible de comer todo pero compartí el pan con una gran cantidad de palomas blancas, una de las cuales incluso lo agarraba de mi mano. Otro recuerdo lindo.</w:t>
      </w:r>
    </w:p>
    <w:p>
      <w:pPr>
        <w:pStyle w:val="Normal"/>
        <w:spacing w:before="0" w:after="120"/>
        <w:jc w:val="both"/>
        <w:rPr/>
      </w:pPr>
      <w:r>
        <w:rPr>
          <w:rFonts w:cs="Arial"/>
        </w:rPr>
        <w:tab/>
        <w:t>Hawaii se destaca por sus lindísimos paisajes, por sus constantes arco iris, y tal es así que el día cuando llegué en el viaje de la Iglesia al hotel, otra vez me recibió un hermoso arco iris. En el viaje anterior también tuve uno de saludo y otro de despedida. Incluso en algún momento me recomendaron que tenga una imagen de un arco iris a la vista por la importancia que tiene en mi vida.</w:t>
      </w:r>
    </w:p>
    <w:p>
      <w:pPr>
        <w:pStyle w:val="Normal"/>
        <w:spacing w:before="0" w:after="120"/>
        <w:jc w:val="both"/>
        <w:rPr>
          <w:rFonts w:cs="Arial"/>
        </w:rPr>
      </w:pPr>
      <w:r>
        <w:rPr>
          <w:rFonts w:cs="Arial"/>
        </w:rPr>
        <w:tab/>
        <w:t>Por lo demás estoy totalmente agotada, debo dejar la pieza a las 11 y el bus viene recién a las 12,30 así que tengo que estar sentada una hora y media en un baño sauna. El calor es agobiante.</w:t>
      </w:r>
    </w:p>
    <w:p>
      <w:pPr>
        <w:pStyle w:val="Normal"/>
        <w:spacing w:before="0" w:after="120"/>
        <w:jc w:val="both"/>
        <w:rPr>
          <w:rFonts w:cs="Arial"/>
        </w:rPr>
      </w:pPr>
      <w:r>
        <w:rPr>
          <w:rFonts w:cs="Arial"/>
          <w:u w:val="single"/>
        </w:rPr>
        <w:t xml:space="preserve">THE PRIDE OF AMERICA </w:t>
      </w:r>
    </w:p>
    <w:p>
      <w:pPr>
        <w:pStyle w:val="Normal"/>
        <w:spacing w:before="0" w:after="120"/>
        <w:jc w:val="both"/>
        <w:rPr>
          <w:rFonts w:cs="Arial"/>
        </w:rPr>
      </w:pPr>
      <w:r>
        <w:rPr>
          <w:rFonts w:cs="Arial"/>
        </w:rPr>
        <w:tab/>
        <w:t>Aparte de esto que es realmente lindo, los dolores y las molestias me tuvieron locas, pero pude llegar a embarcar en el The Pride of America (</w:t>
      </w:r>
      <w:r>
        <w:rPr>
          <w:rFonts w:cs="Arial"/>
          <w:i/>
        </w:rPr>
        <w:t xml:space="preserve">El Orgullo de América), </w:t>
      </w:r>
      <w:r>
        <w:rPr>
          <w:rFonts w:cs="Arial"/>
        </w:rPr>
        <w:t xml:space="preserve">un bellísimo crucero en el cual tuve un camarote sola, con balcón hacia fuera. Sinceramente esto fue lo que me hizo llevadero el viaje. </w:t>
      </w:r>
    </w:p>
    <w:p>
      <w:pPr>
        <w:pStyle w:val="Normal"/>
        <w:spacing w:before="0" w:after="120"/>
        <w:jc w:val="both"/>
        <w:rPr/>
      </w:pPr>
      <w:r>
        <w:rPr>
          <w:rFonts w:cs="Arial"/>
          <w:u w:val="single"/>
        </w:rPr>
        <w:t>Sábado 2 de Septiembre</w:t>
      </w:r>
      <w:r>
        <w:rPr>
          <w:rFonts w:cs="Arial"/>
        </w:rPr>
        <w:t>: Embarcamos a la mañana y la primer actividad fue una especie de recepción que se hizo a las 6 de la tarde, programado para conocernos, pero sinceramente son muy poca gente a la que he conocido.</w:t>
      </w:r>
    </w:p>
    <w:p>
      <w:pPr>
        <w:pStyle w:val="Normal"/>
        <w:spacing w:before="0" w:after="120"/>
        <w:jc w:val="both"/>
        <w:rPr>
          <w:rFonts w:cs="Arial"/>
        </w:rPr>
      </w:pPr>
      <w:r>
        <w:rPr>
          <w:rFonts w:cs="Arial"/>
        </w:rPr>
        <w:tab/>
        <w:t>Luego otra vez por nuestra cuenta. Cada uno por su lado.</w:t>
      </w:r>
    </w:p>
    <w:p>
      <w:pPr>
        <w:pStyle w:val="Normal"/>
        <w:spacing w:before="0" w:after="120"/>
        <w:jc w:val="both"/>
        <w:rPr/>
      </w:pPr>
      <w:r>
        <w:rPr>
          <w:rFonts w:cs="Arial"/>
          <w:u w:val="single"/>
        </w:rPr>
        <w:t xml:space="preserve">Domingo 3 de Septiembre: </w:t>
      </w:r>
      <w:r>
        <w:rPr>
          <w:rFonts w:cs="Arial"/>
        </w:rPr>
        <w:t xml:space="preserve"> A raíz de una noche muy alterada, llena de dolores, he decidido no participar en el tour al volcán – aunque lo había pagado – pero lo había hecho el año anterior y por consiguiente consideré que era mejor darle descanso a mi cuerpo y no forzarlo. Sinceramente estoy esperando que en algún momento comprenda lo que me está pasando, qué es lo que tengo que aprender de todo ello.</w:t>
      </w:r>
    </w:p>
    <w:p>
      <w:pPr>
        <w:pStyle w:val="Normal"/>
        <w:spacing w:before="0" w:after="120"/>
        <w:jc w:val="both"/>
        <w:rPr/>
      </w:pPr>
      <w:r>
        <w:rPr>
          <w:rFonts w:cs="Arial"/>
        </w:rPr>
        <w:tab/>
        <w:t>Estoy sentada en el camarote muy deprimida y finalmente volví nuevamente a intentar contactarme con alguno de los Maestros, para ver si conseguía un poco de luz en toda esta oscuridad. Por suerte apareció mi amado Yeshua:</w:t>
      </w:r>
    </w:p>
    <w:p>
      <w:pPr>
        <w:pStyle w:val="Normal"/>
        <w:spacing w:before="0" w:after="120"/>
        <w:ind w:firstLine="708"/>
        <w:jc w:val="both"/>
        <w:rPr/>
      </w:pPr>
      <w:r>
        <w:rPr>
          <w:rFonts w:cs="Arial"/>
          <w:i/>
        </w:rPr>
        <w:t>Amados Maestros, hoy son justamente dos veces que por primera vez me he podido comunicar con ustedes. Hasta ahora acá en Hawaii, no he sentido la necesidad, los he necesitado, pero no había ese empuje para ponerme a contactar con ustedes.</w:t>
      </w:r>
    </w:p>
    <w:p>
      <w:pPr>
        <w:pStyle w:val="Normal"/>
        <w:spacing w:before="0" w:after="120"/>
        <w:jc w:val="both"/>
        <w:rPr/>
      </w:pPr>
      <w:r>
        <w:rPr>
          <w:rFonts w:cs="Arial"/>
          <w:i/>
        </w:rPr>
        <w:tab/>
        <w:t>Sinceramente espero que alguien de ustedes pueda venir, aunque sea a saludarme. Ustedes bien saben que estoy bastante, digamos desilusionada con todos los problemas que están pasando con mi estado físico, y hasta ahora este viaje no resultó en su mayor parte lo que tenía que ser.</w:t>
      </w:r>
    </w:p>
    <w:p>
      <w:pPr>
        <w:pStyle w:val="Normal"/>
        <w:spacing w:before="0" w:after="120"/>
        <w:jc w:val="both"/>
        <w:rPr/>
      </w:pPr>
      <w:r>
        <w:rPr>
          <w:rFonts w:cs="Arial"/>
          <w:i/>
        </w:rPr>
        <w:tab/>
        <w:t>Lo único bueno, el chispazo de luz de este viaje es el mensaje del Maestro Kirael que me movió profundamente y por el cual no tengo palabras para agradecer. Ojalá que alguien de ustedes se comunique conmigo. Quedo esperando…</w:t>
      </w:r>
    </w:p>
    <w:p>
      <w:pPr>
        <w:pStyle w:val="Normal"/>
        <w:spacing w:before="0" w:after="120"/>
        <w:jc w:val="both"/>
        <w:rPr>
          <w:rFonts w:cs="Arial"/>
          <w:i/>
          <w:i/>
        </w:rPr>
      </w:pPr>
      <w:r>
        <w:rPr>
          <w:rFonts w:cs="Arial"/>
          <w:i/>
        </w:rPr>
        <w:tab/>
        <w:t>Hola Yeshua, tenías que ser vos el que viene a darme consuelo, a alentarme…</w:t>
      </w:r>
    </w:p>
    <w:p>
      <w:pPr>
        <w:pStyle w:val="Normal"/>
        <w:spacing w:before="0" w:after="120"/>
        <w:jc w:val="both"/>
        <w:rPr/>
      </w:pPr>
      <w:r>
        <w:rPr>
          <w:rFonts w:cs="Arial"/>
          <w:i/>
        </w:rPr>
        <w:tab/>
      </w:r>
      <w:r>
        <w:rPr>
          <w:rFonts w:cs="Arial"/>
        </w:rPr>
        <w:t>Si mi pequeña, gran Alexiis, has vuelto a la tierra de tus ancestros, con grandes esperanzas, con grandes ilusiones y te has encontrado con que eso no es así. Todos nosotros te hemos insistido en que este viaje es importante, porque también es importante para tu despertar el saber que todas las cosas que anhelas, que ansías, no las puedes buscar afuera, ni siquiera en Hawaii. Las cosas las tienes dentro tuyo, todo el saber, toda la sabiduría, todo, absolutamente todo está dentro tuyo.</w:t>
      </w:r>
    </w:p>
    <w:p>
      <w:pPr>
        <w:pStyle w:val="Normal"/>
        <w:spacing w:before="0" w:after="120"/>
        <w:jc w:val="both"/>
        <w:rPr>
          <w:rFonts w:cs="Arial"/>
        </w:rPr>
      </w:pPr>
      <w:r>
        <w:rPr>
          <w:rFonts w:cs="Arial"/>
        </w:rPr>
        <w:tab/>
        <w:t>Puedes estar en la montaña más alta, más alejada del mundo de Hawaii y sin embargo eres Alexiis, la Diosa Luz, la que tiene todo el conocimiento y todo el poder, el que necesita desarrollar al máximo.</w:t>
      </w:r>
    </w:p>
    <w:p>
      <w:pPr>
        <w:pStyle w:val="Normal"/>
        <w:spacing w:before="0" w:after="120"/>
        <w:jc w:val="both"/>
        <w:rPr/>
      </w:pPr>
      <w:r>
        <w:rPr>
          <w:rFonts w:cs="Arial"/>
        </w:rPr>
        <w:tab/>
        <w:t>Tal como el Maestro Kirael te dijo ayer en su mensaje, tienes que incorporarte más con Anita, tienen que unirse más y este es el propósito del viaje. Nosotros te dijimos que tenías que hacerlo, porque ese despertar tuyo adicional era necesario.</w:t>
      </w:r>
    </w:p>
    <w:p>
      <w:pPr>
        <w:pStyle w:val="Normal"/>
        <w:spacing w:before="0" w:after="120"/>
        <w:jc w:val="both"/>
        <w:rPr/>
      </w:pPr>
      <w:r>
        <w:rPr>
          <w:rFonts w:cs="Arial"/>
        </w:rPr>
        <w:tab/>
        <w:t>Pusiste tanta ilusión en todo lo que el grupo Kirael, todo el entorno, el paraíso que para vos representaba esto. Y en este viaje, que te insistíamos que era necesario que hagas, te estás encontrando con un tropiezo tras otro y que no termina y que no termina. Quédate tranquila, vas a tener tus  días tranquilos, pero lo fundamental es que no dejes que Anita tome el mando por sentirse mal, por los problemas de tercera dimensión.</w:t>
      </w:r>
    </w:p>
    <w:p>
      <w:pPr>
        <w:pStyle w:val="Normal"/>
        <w:spacing w:before="0" w:after="120"/>
        <w:jc w:val="both"/>
        <w:rPr/>
      </w:pPr>
      <w:r>
        <w:rPr>
          <w:rFonts w:cs="Arial"/>
        </w:rPr>
        <w:tab/>
        <w:t>Imponte Alexiis. Ha llegado el momento en el que vos tienes que prevalecer. Con todo lo que has escuchado ayer, sabes quién eres, sabes de qué eres capaz y sabes todo lo que has hecho anteriormente. Así que lo importante es que esto ahora lo traigas a la superficie y lo dejes fluir, porque entonces realmente vas a ser la Diosa Luz Alexiis, que has sido y que eres, pero un poco dormida todavía.</w:t>
      </w:r>
    </w:p>
    <w:p>
      <w:pPr>
        <w:pStyle w:val="Normal"/>
        <w:spacing w:before="0" w:after="120"/>
        <w:jc w:val="both"/>
        <w:rPr/>
      </w:pPr>
      <w:r>
        <w:rPr>
          <w:rFonts w:cs="Arial"/>
        </w:rPr>
        <w:tab/>
        <w:t>Este viaje es importante para que se despierten los restos tuyos que estaban dormidos. Esta es la importancia y ahora deja de lado los problemas, en un momento ayer afloraste, que se podría tomar por el lado cómico todo lo que te estaba pasando. Hazlo, te va a hacer bien y empieza a disfrutar, empieza a disfrutar a cada momento, a cada segundo, aún los dolores que tienes, porque los dolores significan que está cambiando tu cuerpo. Ten presente eso.</w:t>
      </w:r>
    </w:p>
    <w:p>
      <w:pPr>
        <w:pStyle w:val="Normal"/>
        <w:spacing w:before="0" w:after="120"/>
        <w:jc w:val="both"/>
        <w:rPr/>
      </w:pPr>
      <w:r>
        <w:rPr>
          <w:rFonts w:cs="Arial"/>
        </w:rPr>
        <w:tab/>
        <w:t>Yo sé que en Buenos Aires, lo has tenido muy presente, pero ahora era como que la esperanza de que volvias acá a este suelo ancestral tuyo, y que de golpe todo iba a estar bien. Y se te tuvo que demostrar todo lo contrario.</w:t>
      </w:r>
    </w:p>
    <w:p>
      <w:pPr>
        <w:pStyle w:val="Normal"/>
        <w:spacing w:before="0" w:after="120"/>
        <w:jc w:val="both"/>
        <w:rPr/>
      </w:pPr>
      <w:r>
        <w:rPr>
          <w:rFonts w:cs="Arial"/>
        </w:rPr>
        <w:tab/>
        <w:t>Ya sé, internamente has pensado que este viaje, lo más probable es que será el último que hagas a estas tierras. Es cierto, no creo que haga falta que vuelvas a venir, porque a nivel físico y después de todo tu cuerpo físico tiene que seguir existiendo, tiene que seguir cuidándose y tiene que seguir fijándose a lo que se enfrenta. Este viaje es demasiado extenso para una persona que no tiene todo lo que vos tienes, tu edad y todo incluido y tampoco no hace falta.</w:t>
      </w:r>
    </w:p>
    <w:p>
      <w:pPr>
        <w:pStyle w:val="Normal"/>
        <w:spacing w:before="0" w:after="120"/>
        <w:jc w:val="both"/>
        <w:rPr/>
      </w:pPr>
      <w:r>
        <w:rPr>
          <w:rFonts w:cs="Arial"/>
        </w:rPr>
        <w:tab/>
        <w:t>Aprovecha de este viaje todo lo que puedas, toda la enseñanza que sigues recibiendo constantemente y después vuelve a casa. Muy bien que no empieces la primer semana con tus actividades, muy bien. Tómate el tiempo porque lo importante es tu crecimiento. Yo sé que como Faro de Luz tienes que extender tu luz a los otros, pero tu luz no puede brillar pura y diáfana, si vos no estás en condiciones.</w:t>
      </w:r>
    </w:p>
    <w:p>
      <w:pPr>
        <w:pStyle w:val="Normal"/>
        <w:spacing w:before="0" w:after="120"/>
        <w:jc w:val="both"/>
        <w:rPr/>
      </w:pPr>
      <w:r>
        <w:rPr>
          <w:rFonts w:cs="Arial"/>
        </w:rPr>
        <w:tab/>
        <w:t>Entonces, cuando vuelves a Buenos Aires, si quieres tal como lo habías pensado, se reúnen, charlan, lo que sea, pero no hay grupo la semana que viene cuando regresas a Buenos Aires. No hay grupo, no hay obligación que vas a estar en la computadora sacando eso, todo eso es lógico, porque es tu forma de vida y es como vas distribuyendo tu energía a los otros. Todo eso, de acuerdo, pero no que estés sujeta a horarios, y tiene que venir aquel y aquel, no, disfruta tu estadía.</w:t>
      </w:r>
    </w:p>
    <w:p>
      <w:pPr>
        <w:pStyle w:val="Normal"/>
        <w:spacing w:before="0" w:after="120"/>
        <w:jc w:val="both"/>
        <w:rPr/>
      </w:pPr>
      <w:r>
        <w:rPr>
          <w:rFonts w:cs="Arial"/>
        </w:rPr>
        <w:tab/>
        <w:t>Si hace falta volveremos a hablar, no te lo puedo decir, pero sabes que ante cualquier necesidad tuya, estamos siempre a tu lado.</w:t>
      </w:r>
    </w:p>
    <w:p>
      <w:pPr>
        <w:pStyle w:val="Normal"/>
        <w:spacing w:before="0" w:after="120"/>
        <w:jc w:val="both"/>
        <w:rPr/>
      </w:pPr>
      <w:r>
        <w:rPr>
          <w:rFonts w:cs="Arial"/>
        </w:rPr>
        <w:tab/>
        <w:t>Te bendecimos y te honramos profundamente y quizás ahora vas a comprender un poco mejor el porqué. Te honramos y estamos muy contentos del camino que estás tomando.</w:t>
      </w:r>
    </w:p>
    <w:p>
      <w:pPr>
        <w:pStyle w:val="Normal"/>
        <w:spacing w:before="0" w:after="120"/>
        <w:jc w:val="both"/>
        <w:rPr>
          <w:rFonts w:cs="Arial"/>
        </w:rPr>
      </w:pPr>
      <w:r>
        <w:rPr>
          <w:rFonts w:cs="Arial"/>
        </w:rPr>
        <w:tab/>
        <w:t xml:space="preserve">Como siempre te envuelvo en mi luz, Diosa Luz de la Antigua Lemuria, así es. Tu amigo de siempre, Yeshua. </w:t>
      </w:r>
    </w:p>
    <w:p>
      <w:pPr>
        <w:pStyle w:val="Normal"/>
        <w:spacing w:before="0" w:after="120"/>
        <w:jc w:val="both"/>
        <w:rPr>
          <w:rFonts w:cs="Arial"/>
        </w:rPr>
      </w:pPr>
      <w:r>
        <w:rPr>
          <w:rFonts w:cs="Arial"/>
          <w:u w:val="single"/>
        </w:rPr>
        <w:t xml:space="preserve">OBSERVACION </w:t>
      </w:r>
    </w:p>
    <w:p>
      <w:pPr>
        <w:pStyle w:val="Normal"/>
        <w:spacing w:before="0" w:after="120"/>
        <w:jc w:val="both"/>
        <w:rPr/>
      </w:pPr>
      <w:r>
        <w:rPr>
          <w:rFonts w:cs="Arial"/>
        </w:rPr>
        <w:tab/>
      </w:r>
      <w:r>
        <w:rPr>
          <w:rFonts w:cs="Arial"/>
          <w:i/>
        </w:rPr>
        <w:t>Hago la trascripción de los mensajes recibidos ya que sin ello no sería posible comprender todo este viaje, sus enseñanzas y todo lo demás.</w:t>
      </w:r>
    </w:p>
    <w:p>
      <w:pPr>
        <w:pStyle w:val="Normal"/>
        <w:spacing w:before="0" w:after="120"/>
        <w:jc w:val="both"/>
        <w:rPr>
          <w:rFonts w:cs="Arial"/>
          <w:u w:val="single"/>
        </w:rPr>
      </w:pPr>
      <w:r>
        <w:rPr>
          <w:rFonts w:cs="Arial"/>
          <w:u w:val="single"/>
        </w:rPr>
        <w:t xml:space="preserve">SEMINARIO DE KRYON </w:t>
      </w:r>
    </w:p>
    <w:p>
      <w:pPr>
        <w:pStyle w:val="Normal"/>
        <w:spacing w:before="0" w:after="120"/>
        <w:jc w:val="both"/>
        <w:rPr/>
      </w:pPr>
      <w:r>
        <w:rPr>
          <w:rFonts w:cs="Arial"/>
        </w:rPr>
        <w:tab/>
        <w:t>Trato de recordar lo más posible ya que para ello me tengo que basar en los apuntes hechos a mano, cosa que me resulta sumamente difícil, pero al no poder llevar mi computadora portátil, sinceramente no tenía ganas de ir cada vez a Internet.</w:t>
      </w:r>
    </w:p>
    <w:p>
      <w:pPr>
        <w:pStyle w:val="Normal"/>
        <w:spacing w:before="0" w:after="120"/>
        <w:jc w:val="both"/>
        <w:rPr>
          <w:rFonts w:cs="Arial"/>
        </w:rPr>
      </w:pPr>
      <w:r>
        <w:rPr>
          <w:rFonts w:cs="Arial"/>
        </w:rPr>
        <w:tab/>
        <w:t xml:space="preserve">Se hicieron las presentaciones de los que iban a trabajar con nosotros durante este crucero. </w:t>
      </w:r>
    </w:p>
    <w:p>
      <w:pPr>
        <w:pStyle w:val="Normal"/>
        <w:spacing w:before="0" w:after="120"/>
        <w:jc w:val="both"/>
        <w:rPr>
          <w:rFonts w:cs="Arial"/>
        </w:rPr>
      </w:pPr>
      <w:r>
        <w:rPr>
          <w:rFonts w:cs="Arial"/>
        </w:rPr>
        <w:tab/>
        <w:t>La que iniciaba y finalizaba todas las sesiones era Jan Tober, ex esposa de Lee Carroll y ahora socia de trabajo, ya que en los viajes que efectúa Lee o lo acompaña su esposa actual, como lo fue en el caso de su conferencia aquí en la Argentina, o en el crucero lo acompañó Jan, con la cual aparentemente la relación sigue muy buena pero a nivel amistad.</w:t>
      </w:r>
    </w:p>
    <w:p>
      <w:pPr>
        <w:pStyle w:val="Normal"/>
        <w:spacing w:before="0" w:after="120"/>
        <w:jc w:val="both"/>
        <w:rPr>
          <w:rFonts w:cs="Arial"/>
        </w:rPr>
      </w:pPr>
      <w:r>
        <w:rPr>
          <w:rFonts w:cs="Arial"/>
        </w:rPr>
        <w:tab/>
        <w:t>Sinceramente comentando, Jan es la única persona con la que realmente entré en contacto, ya que durante un almuerzo se vino a sentar a mi mesa y hablamos largo y tendido sobre lo que es y fue su vida, y su relación con Lee y todo lo concerniente a ello. Quedé fascinada con la personalidad y lamentablemente debido a que ella tenía que preparar siempre las introducciones de los seminarios y la parte final, no le quedaba tiempo para hacer sociales.</w:t>
      </w:r>
    </w:p>
    <w:p>
      <w:pPr>
        <w:pStyle w:val="Normal"/>
        <w:spacing w:before="0" w:after="120"/>
        <w:jc w:val="both"/>
        <w:rPr/>
      </w:pPr>
      <w:r>
        <w:rPr>
          <w:rFonts w:cs="Arial"/>
        </w:rPr>
        <w:tab/>
        <w:t>Lee nos estuvo contando lo que fue su vida, su infancia, luego su carrera como técnico y como luego, casi a rastras lo habían llevado hacia el camino espiritual. Se puede decir que realmente tuvo una infancia y vida buena, hasta llegar a lo que actualmente es.</w:t>
      </w:r>
    </w:p>
    <w:p>
      <w:pPr>
        <w:pStyle w:val="Normal"/>
        <w:spacing w:before="0" w:after="120"/>
        <w:jc w:val="both"/>
        <w:rPr>
          <w:rFonts w:cs="Arial"/>
        </w:rPr>
      </w:pPr>
      <w:r>
        <w:rPr>
          <w:rFonts w:cs="Arial"/>
        </w:rPr>
        <w:tab/>
        <w:t>Luego le tocó hablar a Kahu, el que no acostumbraba a hablar mucho de su vida, pero se vio medio forzado a hacerlo dado el enfoque que le había dado Lee al seminario. Realmente Kahu tuvo una infancia tremenda. Es Hawaiiano pero aparentemente hijo de un soldado americano a quién por única vez vio cuando su madre lo llevó a EE.UU., pero el mismo lo miró, apartó la mirada y se largó.</w:t>
      </w:r>
    </w:p>
    <w:p>
      <w:pPr>
        <w:pStyle w:val="Normal"/>
        <w:spacing w:before="0" w:after="120"/>
        <w:jc w:val="both"/>
        <w:rPr>
          <w:rFonts w:cs="Arial"/>
        </w:rPr>
      </w:pPr>
      <w:r>
        <w:rPr>
          <w:rFonts w:cs="Arial"/>
        </w:rPr>
        <w:tab/>
        <w:t>La infancia de Kahu realmente fue desastrosa, tuvo como 7 padrastros y uno de ellos, al no querer convivir con el chico, lo mandó a un orfanato. Pasó muchísima hambre.</w:t>
      </w:r>
    </w:p>
    <w:p>
      <w:pPr>
        <w:pStyle w:val="Normal"/>
        <w:spacing w:before="0" w:after="120"/>
        <w:jc w:val="both"/>
        <w:rPr/>
      </w:pPr>
      <w:r>
        <w:rPr>
          <w:rFonts w:cs="Arial"/>
        </w:rPr>
        <w:tab/>
        <w:t>A los 17 años comenzó a trabajar en un instituto tipo Borda, luego en una ambulancia y de ahí en delante de alguna forma llegó a ser un comerciante muy bien situado, con hermosa casa, dos coches, etc. Se casó con Patti, una Hawaiiana total, la cual hoy en día es su firme apoyo y compañera en todos sus viajes etc. Ella es la que también lo llevó a él al camino espiritual.</w:t>
      </w:r>
    </w:p>
    <w:p>
      <w:pPr>
        <w:pStyle w:val="Normal"/>
        <w:spacing w:before="0" w:after="120"/>
        <w:jc w:val="both"/>
        <w:rPr>
          <w:rFonts w:cs="Arial"/>
        </w:rPr>
      </w:pPr>
      <w:r>
        <w:rPr>
          <w:rFonts w:cs="Arial"/>
        </w:rPr>
        <w:tab/>
        <w:t xml:space="preserve">Kahu tenía 38 años cuando apareció el Maestro Kirael, el cual le enseñó la sanación y todo lo demás. Hoy en día la Iglesia ya no es la meta principal, sino la enseñanza de la sanación. Abrió en EE.UU. seis o siete centros para la sanación con la célula de signatura y ahora el Denjé. </w:t>
      </w:r>
    </w:p>
    <w:p>
      <w:pPr>
        <w:pStyle w:val="Normal"/>
        <w:spacing w:before="0" w:after="120"/>
        <w:jc w:val="both"/>
        <w:rPr>
          <w:rFonts w:cs="Arial"/>
        </w:rPr>
      </w:pPr>
      <w:r>
        <w:rPr>
          <w:rFonts w:cs="Arial"/>
        </w:rPr>
        <w:tab/>
        <w:t>Resultó muy interesante conocer la historia de estos personajes y lo que tengo que recalcar que era impresionante, cuando ambos canalizaban, como Kryon y Kirael se tiraban la pelotita el uno al otro por así decirlo. Sinceramente las canalizaciones fueron lo mejor de todo el crucero, aunque al final hubo americanos que se quejaron de que Lee no había brindado información nueva.</w:t>
      </w:r>
    </w:p>
    <w:p>
      <w:pPr>
        <w:pStyle w:val="Normal"/>
        <w:jc w:val="both"/>
        <w:rPr/>
      </w:pPr>
      <w:r>
        <w:rPr>
          <w:rFonts w:cs="Arial"/>
        </w:rPr>
        <w:tab/>
        <w:t>Todos los eventos estaban acompañados por la música de Robert Coxon, al cual ya había escuchado también aquí en Buenos Aires, y del cual se ofrecían sesiones particulares en las que le grababa a cada uno un CD con la música canalizada para esa persona. A pesar de que el precio era de U$S 100.- por sesión me anoté, ya que sinceramente esperaba poder aprender algo acerca del canto de Auralias, pero lamentablemente esto fue otra gran desilusión ya que cuando finalmente me tocó el turno, toda la grabación duró 7 minutos y eso era todo. Sin comentarios, pero me sentí tremendamente estafada.</w:t>
      </w:r>
    </w:p>
    <w:p>
      <w:pPr>
        <w:pStyle w:val="Normal"/>
        <w:jc w:val="both"/>
        <w:rPr>
          <w:rFonts w:cs="Arial"/>
        </w:rPr>
      </w:pPr>
      <w:r>
        <w:rPr>
          <w:rFonts w:cs="Arial"/>
        </w:rPr>
      </w:r>
    </w:p>
    <w:p>
      <w:pPr>
        <w:pStyle w:val="Normal"/>
        <w:spacing w:before="0" w:after="120"/>
        <w:jc w:val="both"/>
        <w:rPr>
          <w:rFonts w:cs="Arial"/>
        </w:rPr>
      </w:pPr>
      <w:r>
        <w:rPr>
          <w:rFonts w:cs="Arial"/>
        </w:rPr>
        <w:tab/>
        <w:t>Hablando Lee y Kahu del poder que tenemos todos nos contaron que hubo un gran huracán que se dirigía a la Isla de Maui, pero mediante el trabajo de los Kahuna (hombres espirituales) se pudo desviarlo y devastó toda una isla en la que EE.UU. pretendieron hacer una base de misiles. Después de la devastación del huracán ese proyecto por suerte no se llegó a realizar, o sea que la naturaleza lo evitó.</w:t>
      </w:r>
    </w:p>
    <w:p>
      <w:pPr>
        <w:pStyle w:val="Normal"/>
        <w:spacing w:before="0" w:after="120"/>
        <w:jc w:val="both"/>
        <w:rPr/>
      </w:pPr>
      <w:r>
        <w:rPr>
          <w:rFonts w:cs="Arial"/>
        </w:rPr>
        <w:tab/>
        <w:t>La sesión de las canalizaciones la inició Jan mediante un canto – así quisiera poder reproducir los sonidos de Auralias, pero Jan anteriormente fue cantante – muy lindo, que nos llevaba a un estado de relajación real.</w:t>
      </w:r>
    </w:p>
    <w:p>
      <w:pPr>
        <w:pStyle w:val="Normal"/>
        <w:spacing w:before="0" w:after="120"/>
        <w:jc w:val="both"/>
        <w:rPr>
          <w:rFonts w:cs="Arial"/>
        </w:rPr>
      </w:pPr>
      <w:r>
        <w:rPr>
          <w:rFonts w:cs="Arial"/>
        </w:rPr>
        <w:tab/>
        <w:t>Al final de la meditación nos llevó a contactar a los delfines, ir a nadar con ellos y luego rodear al barco con nuestro amor y agradecimiento.</w:t>
      </w:r>
    </w:p>
    <w:p>
      <w:pPr>
        <w:pStyle w:val="Normal"/>
        <w:spacing w:before="0" w:after="120"/>
        <w:jc w:val="both"/>
        <w:rPr>
          <w:rFonts w:cs="Arial"/>
        </w:rPr>
      </w:pPr>
      <w:r>
        <w:rPr>
          <w:rFonts w:cs="Arial"/>
        </w:rPr>
        <w:tab/>
        <w:t>Kahu mencionó que esa noche íbamos a pasar sobre el Árbol Materno. Contó la historia de cómo los ángeles bajaban para poder contar al Creador lo que habían visto, hasta que un día el Creador les pidió que dejen las alas y comiencen a vivir en la Tierra. Eso somos nosotros.</w:t>
      </w:r>
    </w:p>
    <w:p>
      <w:pPr>
        <w:pStyle w:val="Normal"/>
        <w:spacing w:before="0" w:after="120"/>
        <w:jc w:val="both"/>
        <w:rPr/>
      </w:pPr>
      <w:r>
        <w:rPr>
          <w:rFonts w:cs="Arial"/>
          <w:u w:val="single"/>
        </w:rPr>
        <w:t xml:space="preserve">KAHU EN ARGENTINA </w:t>
      </w:r>
    </w:p>
    <w:p>
      <w:pPr>
        <w:pStyle w:val="Normal"/>
        <w:spacing w:before="0" w:after="120"/>
        <w:jc w:val="both"/>
        <w:rPr>
          <w:rFonts w:cs="Arial"/>
        </w:rPr>
      </w:pPr>
      <w:r>
        <w:rPr>
          <w:rFonts w:cs="Arial"/>
        </w:rPr>
        <w:tab/>
        <w:t>El almuerzo que me había mencionado en la Iglesia no se llega a concretar. Otra vez tengo la sensación que me voy sin respuesta. Realmente no sé si soy la persona adecuada para conseguir que venga.</w:t>
      </w:r>
    </w:p>
    <w:p>
      <w:pPr>
        <w:pStyle w:val="Normal"/>
        <w:spacing w:before="0" w:after="120"/>
        <w:jc w:val="both"/>
        <w:rPr>
          <w:rFonts w:cs="Arial"/>
        </w:rPr>
      </w:pPr>
      <w:r>
        <w:rPr>
          <w:rFonts w:cs="Arial"/>
        </w:rPr>
        <w:tab/>
        <w:t xml:space="preserve">Ayer Patti  me había dicho que podía ser hoy, porque no había eventos, hablando del lunes  4 de septiembre, pero Kahu me dijo que no que estaba ocupado. </w:t>
      </w:r>
    </w:p>
    <w:p>
      <w:pPr>
        <w:pStyle w:val="Normal"/>
        <w:spacing w:before="0" w:after="120"/>
        <w:jc w:val="both"/>
        <w:rPr>
          <w:rFonts w:cs="Arial"/>
        </w:rPr>
      </w:pPr>
      <w:r>
        <w:rPr>
          <w:rFonts w:cs="Arial"/>
        </w:rPr>
        <w:tab/>
        <w:t>Yo no vuelvo a insistir más, me acuerdo demasiado lo que pasó con Cauldre.</w:t>
      </w:r>
    </w:p>
    <w:p>
      <w:pPr>
        <w:pStyle w:val="Normal"/>
        <w:spacing w:before="0" w:after="120"/>
        <w:jc w:val="both"/>
        <w:rPr>
          <w:rFonts w:cs="Arial"/>
        </w:rPr>
      </w:pPr>
      <w:r>
        <w:rPr>
          <w:rFonts w:cs="Arial"/>
        </w:rPr>
        <w:tab/>
        <w:t>Dice que está dispuesto a viajar por todo el mundo, tal es así que a los dos días después de regresar con el crucero sale para Hamburgo y Suiza. En ese viaje lo acompaña Karinna.</w:t>
      </w:r>
    </w:p>
    <w:p>
      <w:pPr>
        <w:pStyle w:val="Normal"/>
        <w:spacing w:before="0" w:after="120"/>
        <w:jc w:val="both"/>
        <w:rPr/>
      </w:pPr>
      <w:r>
        <w:rPr>
          <w:rFonts w:cs="Arial"/>
          <w:u w:val="single"/>
        </w:rPr>
        <w:t xml:space="preserve">Septiembre 4 - Lunes: </w:t>
      </w:r>
      <w:r>
        <w:rPr>
          <w:rFonts w:cs="Arial"/>
        </w:rPr>
        <w:t>Día libre sin ninguna actividad programada.</w:t>
      </w:r>
    </w:p>
    <w:p>
      <w:pPr>
        <w:pStyle w:val="Normal"/>
        <w:spacing w:before="0" w:after="120"/>
        <w:jc w:val="both"/>
        <w:rPr>
          <w:rFonts w:cs="Arial"/>
        </w:rPr>
      </w:pPr>
      <w:r>
        <w:rPr>
          <w:rFonts w:cs="Arial"/>
        </w:rPr>
        <w:tab/>
        <w:t>Durante la noche otra vez levantándome a cada rato. Tomo cantidades increíbles de agua y hoy voy a tratar de hacer ayuno, a ver si así puedo recuperar un poco el equilibrio.</w:t>
      </w:r>
    </w:p>
    <w:p>
      <w:pPr>
        <w:pStyle w:val="Normal"/>
        <w:spacing w:before="0" w:after="120"/>
        <w:jc w:val="both"/>
        <w:rPr/>
      </w:pPr>
      <w:r>
        <w:rPr>
          <w:rFonts w:cs="Arial"/>
        </w:rPr>
        <w:tab/>
        <w:t>La noche anterior me desperté con mucha taquicardia, pero la presión estaba bien. Así que seguí durmiendo. A las 5,15 de la madrugada otra vez y se me ocurrió si era el toque en el hombro, o sea que uno de los Maestros quería comunicarse. Era así, lo grabé, pero ni siquiera sabía si el grabador funcionaba ya que al querer escuchar no pasaba nada.</w:t>
      </w:r>
    </w:p>
    <w:p>
      <w:pPr>
        <w:pStyle w:val="Normal"/>
        <w:spacing w:before="0" w:after="120"/>
        <w:jc w:val="both"/>
        <w:rPr>
          <w:rFonts w:cs="Arial"/>
        </w:rPr>
      </w:pPr>
      <w:r>
        <w:rPr>
          <w:rFonts w:cs="Arial"/>
        </w:rPr>
        <w:tab/>
        <w:t>Como ya dije anteriormente soy un absoluto “genio técnico”, no me había dado cuenta de que necesitaba auriculares para escuchar, cosa que por supuesto no había llevado. De todas maneras traté de conectarme y grabar:</w:t>
      </w:r>
    </w:p>
    <w:p>
      <w:pPr>
        <w:pStyle w:val="Normal"/>
        <w:spacing w:before="0" w:after="120"/>
        <w:jc w:val="both"/>
        <w:rPr/>
      </w:pPr>
      <w:r>
        <w:rPr>
          <w:rFonts w:cs="Arial"/>
          <w:i/>
        </w:rPr>
        <w:t>YESHUA - Amados Maestros, es la segunda vez que me despierto con esta taquicardia, que no tiene que ver con la presión. Ayer simplemente no le quise hacer caso, pero hoy respondo, esperando sinceramente que el grabador funcione, porque no lo he podido constatar.</w:t>
      </w:r>
    </w:p>
    <w:p>
      <w:pPr>
        <w:pStyle w:val="Normal"/>
        <w:spacing w:before="0" w:after="120"/>
        <w:ind w:firstLine="708"/>
        <w:jc w:val="both"/>
        <w:rPr>
          <w:rFonts w:cs="Arial"/>
          <w:i/>
          <w:i/>
        </w:rPr>
      </w:pPr>
      <w:r>
        <w:rPr>
          <w:rFonts w:cs="Arial"/>
          <w:i/>
        </w:rPr>
        <w:t>No sé si lo que me pasa son simplemente nervios míos o si ustedes me están llamando, ojalá que sea así, necesito un poco del aliento de ustedes. Quedo esperando… (larga pausa)</w:t>
      </w:r>
    </w:p>
    <w:p>
      <w:pPr>
        <w:pStyle w:val="Normal"/>
        <w:spacing w:before="0" w:after="120"/>
        <w:ind w:firstLine="708"/>
        <w:jc w:val="both"/>
        <w:rPr/>
      </w:pPr>
      <w:r>
        <w:rPr>
          <w:rFonts w:cs="Arial"/>
        </w:rPr>
        <w:t xml:space="preserve">Ay chiquita te estoy haciendo esperar para que estés segura que es mi energía, la de Yeshua, la que sientes. Estás pasando por momentos muy difíciles. Lo sé, difíciles en cuanto a tu cuerpo físico que no te está respondiendo, que te está haciendo tanto problema, que cosas que pensabas hacer en el viaje, las estás dejando de lado, incluso ahora estás empezando a dudar de ir a nadar con los delfines. </w:t>
      </w:r>
    </w:p>
    <w:p>
      <w:pPr>
        <w:pStyle w:val="Normal"/>
        <w:spacing w:before="0" w:after="120"/>
        <w:ind w:firstLine="708"/>
        <w:jc w:val="both"/>
        <w:rPr>
          <w:rFonts w:cs="Arial"/>
        </w:rPr>
      </w:pPr>
      <w:r>
        <w:rPr>
          <w:rFonts w:cs="Arial"/>
        </w:rPr>
        <w:t>Lo entiendo, entiendo que era un anhelo profundamente tuyo, pero ante la idea de tener que ir en esos barcos, es decir, ante tu poca movilidad física actual, sientes un cierto temor de hacerlo. No te voy a decir que es necesario que lo hagas. Sería lindo, sí, ya sé, una experiencia que te deseaste, pero evidentemente tus propios bloqueos, tus propios armazones que te has puesto, te están costando muchísimo derribarlos.</w:t>
      </w:r>
    </w:p>
    <w:p>
      <w:pPr>
        <w:pStyle w:val="Normal"/>
        <w:spacing w:before="0" w:after="120"/>
        <w:ind w:firstLine="708"/>
        <w:jc w:val="both"/>
        <w:rPr/>
      </w:pPr>
      <w:r>
        <w:rPr>
          <w:rFonts w:cs="Arial"/>
        </w:rPr>
        <w:t>Evidentemente esto está llevando más tiempo de lo que se había pensado, pero en el fondo estás llegando al conocimiento que tenías que llegar con este viaje a Lemuria. Lo demás son cosas adicionales, son cosas de tercera dimensión. Vos sabes perfectamente que en el momento en el que piensas en tu delfín y en tu ballena, los tienes delante de ti, los tienes del lado tuyo y puedes ir a nadar con ellos, aunque sea en espíritu y no en cuerpo físico. Sabes que lo espiritual es lo más importante.</w:t>
      </w:r>
    </w:p>
    <w:p>
      <w:pPr>
        <w:pStyle w:val="Normal"/>
        <w:spacing w:before="0" w:after="120"/>
        <w:ind w:firstLine="708"/>
        <w:jc w:val="both"/>
        <w:rPr/>
      </w:pPr>
      <w:r>
        <w:rPr>
          <w:rFonts w:cs="Arial"/>
        </w:rPr>
        <w:t xml:space="preserve">Así que si llegas a decidir no ir, te recomiendo que te sientes, que te relajes y que te imagines y vivas el ir a nadar con ellos. Ellos te van a responder, tal como cada vez responden cuando vos piensas en ellos y enseguida los tienes ahí, lo mismo pasó ayer en la meditación y eso te hizo pensar en si era correcto. </w:t>
      </w:r>
    </w:p>
    <w:p>
      <w:pPr>
        <w:pStyle w:val="Normal"/>
        <w:spacing w:before="0" w:after="120"/>
        <w:ind w:firstLine="708"/>
        <w:jc w:val="both"/>
        <w:rPr/>
      </w:pPr>
      <w:r>
        <w:rPr>
          <w:rFonts w:cs="Arial"/>
        </w:rPr>
        <w:t>Evidentemente tu cuerpo físico ha sido, esforzado más allá de lo necesario, lo lamento mucho porque no nos hemos dado cuenta de cuánto era eso. Claro, moviéndote en tu entorno de tu casa y todo eso, te dabas cuenta de lo cansada, te acostabas, etc., pero era una cosa distinta. Este viaje, ya el año pasado fue un esfuerzo, es un esfuerzo para todos, porque mismo aún con la ubicación mejor que tienes, la cantidad larga que tienes que caminar de un lado a otro, para vos representa un esfuerzo.</w:t>
      </w:r>
    </w:p>
    <w:p>
      <w:pPr>
        <w:pStyle w:val="Normal"/>
        <w:spacing w:before="0" w:after="120"/>
        <w:ind w:firstLine="708"/>
        <w:jc w:val="both"/>
        <w:rPr/>
      </w:pPr>
      <w:r>
        <w:rPr>
          <w:rFonts w:cs="Arial"/>
        </w:rPr>
        <w:t>Así que hiciste muy bien en cancelar tu actividad, la primer semana de tu regreso a casa y si hace falta, cancelas una segunda, porque ahora lo importante, y vuelvo a recalcar, lo importante para ti es que recibas la enseñanza espiritual que estás recibiendo, que la asimiles, que la incorpores y no te preocupes si no puedes salir, no te preocupes, tu  cuerpo físico poco a poco se va a ir componiendo y va a ir mejorando. Ya sabes ahora que lo puedes hacer, estás plenamente consciente de ello, pero lo que pasa es que no te alcanzan las fuerzas para hacer todo de golpe y siendo un cuerpo físico humano, tampoco no es posible rehabilitarlo de golpe, de un momento a otro.</w:t>
      </w:r>
    </w:p>
    <w:p>
      <w:pPr>
        <w:pStyle w:val="Normal"/>
        <w:spacing w:before="0" w:after="120"/>
        <w:ind w:firstLine="708"/>
        <w:jc w:val="both"/>
        <w:rPr/>
      </w:pPr>
      <w:r>
        <w:rPr>
          <w:rFonts w:cs="Arial"/>
        </w:rPr>
        <w:t>Por suerte has encontrado ahora la forma en que sí se te puede ayudar y es mediante David, con el tratamiento energético que te hizo. Después de eso te sentiste mucho mejor. Muy bien, ya sé que has concretado otra entrevista para tu regreso del barco, sigue adelante con eso.</w:t>
      </w:r>
    </w:p>
    <w:p>
      <w:pPr>
        <w:pStyle w:val="Normal"/>
        <w:spacing w:before="0" w:after="120"/>
        <w:ind w:firstLine="708"/>
        <w:jc w:val="both"/>
        <w:rPr/>
      </w:pPr>
      <w:r>
        <w:rPr>
          <w:rFonts w:cs="Arial"/>
        </w:rPr>
        <w:t>Sigue adelante mi pequeña, no te preocupes por ninguna otra cosa, si esta grabación no sale, es una pena, pero no es un drama. Es un mensaje para ti y ese mensaje para ti queda grabado en tu interior. Eso es lo importante. No te estamos mandando a propósito mensajes para que los difundas, esos ya irán llegando de nuevo cuando estés de regreso en tu hogar, con tu entorno y con todas las habilidades de poder recibirlos.</w:t>
      </w:r>
    </w:p>
    <w:p>
      <w:pPr>
        <w:pStyle w:val="Normal"/>
        <w:spacing w:before="0" w:after="120"/>
        <w:ind w:firstLine="708"/>
        <w:jc w:val="both"/>
        <w:rPr/>
      </w:pPr>
      <w:r>
        <w:rPr>
          <w:rFonts w:cs="Arial"/>
        </w:rPr>
        <w:t>En este momento lo único que importa, es la incorporación de Anita con Alexiis, la incorporación tan necesaria y el reconocimiento cada vez mayor de Anita de cuán importante Alexiis es.</w:t>
      </w:r>
    </w:p>
    <w:p>
      <w:pPr>
        <w:pStyle w:val="Normal"/>
        <w:spacing w:before="0" w:after="120"/>
        <w:ind w:firstLine="708"/>
        <w:jc w:val="both"/>
        <w:rPr/>
      </w:pPr>
      <w:r>
        <w:rPr>
          <w:rFonts w:cs="Arial"/>
        </w:rPr>
        <w:t>Entonces sigue tranquila, sigue haciéndolo como lo estás haciendo y no te preocupes, trata de aprovechar lo que puedas del viaje. Te queremos mucho y te necesitamos y te queremos de regreso en tu hogar con plena capacidad y sabemos, disposición, para transmitir las palabras que nosotros te haremos llegar. Con un enorme abrazo de luz y de amor de todos, de todos los que estamos constantemente en contacto contigo.</w:t>
      </w:r>
    </w:p>
    <w:p>
      <w:pPr>
        <w:pStyle w:val="Normal"/>
        <w:spacing w:before="0" w:after="120"/>
        <w:ind w:firstLine="708"/>
        <w:jc w:val="both"/>
        <w:rPr>
          <w:rFonts w:cs="Arial"/>
        </w:rPr>
      </w:pPr>
      <w:r>
        <w:rPr>
          <w:rFonts w:cs="Arial"/>
        </w:rPr>
        <w:t>Tu amigo, tu compañero, tu Maestro, Yeshua.</w:t>
      </w:r>
    </w:p>
    <w:p>
      <w:pPr>
        <w:pStyle w:val="Normal"/>
        <w:spacing w:before="0" w:after="120"/>
        <w:jc w:val="both"/>
        <w:rPr>
          <w:rFonts w:cs="Arial"/>
          <w:u w:val="single"/>
        </w:rPr>
      </w:pPr>
      <w:r>
        <w:rPr>
          <w:rFonts w:cs="Arial"/>
          <w:u w:val="single"/>
        </w:rPr>
        <w:t xml:space="preserve">OBSERVACION  </w:t>
      </w:r>
    </w:p>
    <w:p>
      <w:pPr>
        <w:pStyle w:val="Normal"/>
        <w:spacing w:before="0" w:after="120"/>
        <w:jc w:val="both"/>
        <w:rPr/>
      </w:pPr>
      <w:r>
        <w:rPr>
          <w:rFonts w:cs="Arial"/>
        </w:rPr>
        <w:tab/>
      </w:r>
      <w:r>
        <w:rPr>
          <w:rFonts w:cs="Arial"/>
          <w:i/>
        </w:rPr>
        <w:t>Debido a mis condiciones físicas también tuve que cancelar lo que más me interesaba, o sea el ir a nadar con los delfines, pero tal como el Maestro me indicó lo podía hacer en forma imaginaria. Mi cuerpo no daba para el esfuerzo físico que ello involucraba.</w:t>
      </w:r>
    </w:p>
    <w:p>
      <w:pPr>
        <w:pStyle w:val="Normal"/>
        <w:spacing w:before="0" w:after="120"/>
        <w:jc w:val="both"/>
        <w:rPr>
          <w:rFonts w:cs="Arial"/>
          <w:i/>
          <w:i/>
        </w:rPr>
      </w:pPr>
      <w:r>
        <w:rPr>
          <w:rFonts w:cs="Arial"/>
          <w:i/>
        </w:rPr>
        <w:tab/>
        <w:t>Para poder hacer este tour había que bajar del crucero a embarcaciones más pequeñas, de ahí en ómnibus ir a otra parte de la isla y luego ir en lanchones al mar.</w:t>
      </w:r>
    </w:p>
    <w:p>
      <w:pPr>
        <w:pStyle w:val="Normal"/>
        <w:spacing w:before="0" w:after="120"/>
        <w:jc w:val="both"/>
        <w:rPr>
          <w:rFonts w:cs="Arial"/>
          <w:i/>
          <w:i/>
        </w:rPr>
      </w:pPr>
      <w:r>
        <w:rPr>
          <w:rFonts w:cs="Arial"/>
          <w:i/>
        </w:rPr>
        <w:tab/>
        <w:t>Luego me enteré de que los delfines ni se acercaron y una persona que era buceadora de profundidad fue llevada por el agua hasta tal distancia que no pudo volver sola y hubo que remolcarla y otra señora más estuvo en problemas</w:t>
      </w:r>
    </w:p>
    <w:p>
      <w:pPr>
        <w:pStyle w:val="Normal"/>
        <w:spacing w:before="0" w:after="120"/>
        <w:ind w:firstLine="708"/>
        <w:jc w:val="both"/>
        <w:rPr>
          <w:rFonts w:cs="Arial"/>
          <w:i/>
          <w:i/>
        </w:rPr>
      </w:pPr>
      <w:r>
        <w:rPr>
          <w:rFonts w:cs="Arial"/>
          <w:i/>
        </w:rPr>
        <w:t xml:space="preserve">En vista de lo que pasó con este tour también cancelé el siguiente, que ya había hecho el año anterior, y sinceramente mi estado de ánimo era tal que quería recluirme, no saber nada de nada. Me di cuenta que </w:t>
      </w:r>
    </w:p>
    <w:p>
      <w:pPr>
        <w:pStyle w:val="Normal"/>
        <w:spacing w:before="0" w:after="120"/>
        <w:ind w:firstLine="708"/>
        <w:jc w:val="center"/>
        <w:rPr>
          <w:rFonts w:cs="Arial"/>
          <w:i/>
          <w:i/>
        </w:rPr>
      </w:pPr>
      <w:r>
        <w:rPr>
          <w:rFonts w:cs="Arial"/>
          <w:i/>
        </w:rPr>
        <w:t>¡¡¡ESTOY SOLA, SOLA, SOLA AÚN EN UNA MULTITUD!!!</w:t>
      </w:r>
    </w:p>
    <w:p>
      <w:pPr>
        <w:pStyle w:val="Normal"/>
        <w:spacing w:before="0" w:after="120"/>
        <w:ind w:firstLine="708"/>
        <w:jc w:val="both"/>
        <w:rPr>
          <w:rFonts w:cs="Arial"/>
          <w:i/>
          <w:i/>
        </w:rPr>
      </w:pPr>
      <w:r>
        <w:rPr>
          <w:rFonts w:cs="Arial"/>
          <w:i/>
        </w:rPr>
        <w:t>Alexiis no consigue surgir. La gente del grupo de Kryon es simpática pero no hago contacto, de parte de Kirael no hay. Nadie se interesa por el otro y menos en mi. Leyeron los libros de Kryon pero no sé si tienen el aprendizaje incorporado, falta la calidez de Tobías y de Kirael.</w:t>
      </w:r>
    </w:p>
    <w:p>
      <w:pPr>
        <w:pStyle w:val="Normal"/>
        <w:spacing w:before="0" w:after="120"/>
        <w:ind w:firstLine="708"/>
        <w:jc w:val="both"/>
        <w:rPr/>
      </w:pPr>
      <w:r>
        <w:rPr>
          <w:rFonts w:cs="Arial"/>
          <w:i/>
        </w:rPr>
        <w:t xml:space="preserve">No hay nadie con quien pueda compartir lo que uno vive o experimenta, o el camino que sigue. </w:t>
      </w:r>
    </w:p>
    <w:p>
      <w:pPr>
        <w:pStyle w:val="Normal"/>
        <w:spacing w:before="0" w:after="120"/>
        <w:ind w:firstLine="708"/>
        <w:jc w:val="both"/>
        <w:rPr/>
      </w:pPr>
      <w:r>
        <w:rPr>
          <w:rFonts w:cs="Arial"/>
          <w:i/>
        </w:rPr>
        <w:t>No me gusta escribir a mano, pero siento la necesidad de hacerlo ya que en Internet tampoco tengo el ambiente adecuado. También me doy cuenta que cuando en casa cierro la computadora o necesito distraerme un poco, prendo la TV y miro algún programa, muchas veces sin realmente percibir lo que veo, pero en todo este viaje, ni en el hotel o en el crucero, se me ha ocurrido prender el televisor. Esa es otro indicio del caos emocional en el que me encuentro.</w:t>
      </w:r>
    </w:p>
    <w:p>
      <w:pPr>
        <w:pStyle w:val="Normal"/>
        <w:spacing w:before="0" w:after="120"/>
        <w:ind w:firstLine="708"/>
        <w:jc w:val="both"/>
        <w:rPr/>
      </w:pPr>
      <w:r>
        <w:rPr>
          <w:rFonts w:cs="Arial"/>
          <w:i/>
        </w:rPr>
        <w:t>Me doy cuenta de la bendición que es mi “santuario” y mi casa, mi hogar. El mensaje de Yeshua me explicó del porqué de todo este viaje y que también mi trabajo era en la Argentina.</w:t>
      </w:r>
    </w:p>
    <w:p>
      <w:pPr>
        <w:pStyle w:val="Normal"/>
        <w:spacing w:before="0" w:after="120"/>
        <w:ind w:firstLine="708"/>
        <w:jc w:val="both"/>
        <w:rPr/>
      </w:pPr>
      <w:r>
        <w:rPr>
          <w:rFonts w:cs="Arial"/>
          <w:i/>
        </w:rPr>
        <w:t>De parte de todos los Maestros me dicen que gran ser de luz que soy, pero me miro en el espejo y no lo veo para nada. Sin embargo, David Bower sí lo vio cuando me hizo el tratamiento.</w:t>
      </w:r>
    </w:p>
    <w:p>
      <w:pPr>
        <w:pStyle w:val="Normal"/>
        <w:spacing w:before="0" w:after="120"/>
        <w:ind w:firstLine="708"/>
        <w:jc w:val="both"/>
        <w:rPr>
          <w:rFonts w:cs="Arial"/>
          <w:i/>
          <w:i/>
        </w:rPr>
      </w:pPr>
      <w:r>
        <w:rPr>
          <w:rFonts w:cs="Arial"/>
          <w:i/>
        </w:rPr>
        <w:t>Son las 8,45 y no sé qué hacer con mi tiempo, no tengo ganas de leer o de escuchar los CD de Kirael que he comprado. Hay un sol tan fuerte que por mis piernas no me llama ir a la pileta.</w:t>
      </w:r>
    </w:p>
    <w:p>
      <w:pPr>
        <w:pStyle w:val="Normal"/>
        <w:spacing w:before="0" w:after="120"/>
        <w:ind w:firstLine="708"/>
        <w:jc w:val="center"/>
        <w:rPr>
          <w:rFonts w:cs="Arial"/>
          <w:i/>
          <w:i/>
        </w:rPr>
      </w:pPr>
      <w:r>
        <w:rPr>
          <w:rFonts w:cs="Arial"/>
          <w:i/>
        </w:rPr>
        <w:t>¡¡¡ESTOY GUUUAAAAAAAA!!!</w:t>
      </w:r>
    </w:p>
    <w:p>
      <w:pPr>
        <w:pStyle w:val="Normal"/>
        <w:spacing w:before="0" w:after="120"/>
        <w:ind w:firstLine="708"/>
        <w:jc w:val="both"/>
        <w:rPr>
          <w:rFonts w:cs="Arial"/>
          <w:i/>
          <w:i/>
        </w:rPr>
      </w:pPr>
      <w:r>
        <w:rPr>
          <w:rFonts w:cs="Arial"/>
          <w:i/>
        </w:rPr>
        <w:t>Mientras tanto son las 14,45, he puesto al día el cuaderno que uso para anotar todo. Sigo sin desayunar, ni almorzar, pero sí creo que cenaré.</w:t>
      </w:r>
    </w:p>
    <w:p>
      <w:pPr>
        <w:pStyle w:val="Normal"/>
        <w:spacing w:before="0" w:after="120"/>
        <w:ind w:firstLine="708"/>
        <w:jc w:val="both"/>
        <w:rPr>
          <w:rFonts w:cs="Arial"/>
          <w:i/>
          <w:i/>
        </w:rPr>
      </w:pPr>
      <w:r>
        <w:rPr>
          <w:rFonts w:cs="Arial"/>
          <w:i/>
        </w:rPr>
        <w:t>Todo el día encerrada en la cabina no es lo ideal, ahora iré a Internet.</w:t>
      </w:r>
    </w:p>
    <w:p>
      <w:pPr>
        <w:pStyle w:val="Normal"/>
        <w:spacing w:before="0" w:after="120"/>
        <w:jc w:val="both"/>
        <w:rPr>
          <w:rFonts w:cs="Arial"/>
          <w:u w:val="single"/>
        </w:rPr>
      </w:pPr>
      <w:r>
        <w:rPr>
          <w:rFonts w:cs="Arial"/>
          <w:u w:val="single"/>
        </w:rPr>
        <w:t xml:space="preserve">POZO PROFUNDO </w:t>
      </w:r>
    </w:p>
    <w:p>
      <w:pPr>
        <w:pStyle w:val="Normal"/>
        <w:spacing w:before="0" w:after="120"/>
        <w:jc w:val="both"/>
        <w:rPr>
          <w:rFonts w:cs="Arial"/>
          <w:i/>
          <w:i/>
        </w:rPr>
      </w:pPr>
      <w:r>
        <w:rPr>
          <w:rFonts w:cs="Arial"/>
          <w:i/>
        </w:rPr>
        <w:tab/>
        <w:t>Sinceramente lo que voy a comentar es algo de lo que en realidad me avergüenzo, no lo he comunicado en ningún escrito mío, y le estoy dando vueltas y vueltas si dejar de escribir o si seguir fiel a mi compromiso de mencionar todo.</w:t>
      </w:r>
    </w:p>
    <w:p>
      <w:pPr>
        <w:pStyle w:val="Normal"/>
        <w:spacing w:before="0" w:after="120"/>
        <w:jc w:val="both"/>
        <w:rPr/>
      </w:pPr>
      <w:r>
        <w:rPr>
          <w:rFonts w:cs="Arial"/>
        </w:rPr>
        <w:tab/>
      </w:r>
      <w:r>
        <w:rPr>
          <w:rFonts w:cs="Arial"/>
          <w:i/>
        </w:rPr>
        <w:t>(Estoy escribiendo esto el 25 de noviembre del 2006, ya toda la mañana dando vuelta al asunto y dejándolo. Recién cuando abrí de nuevo la computadora, a la 1,45, sentí la necesidad de comunicarme con los Maestros, yo sé que me están dejando tranquila para que escriba el libro, pero esta parte que me toca informar es tan, tan difícil, más aún pensando que lo van a leer mis hijas.)</w:t>
      </w:r>
    </w:p>
    <w:p>
      <w:pPr>
        <w:pStyle w:val="Normal"/>
        <w:spacing w:before="0" w:after="120"/>
        <w:ind w:firstLine="708"/>
        <w:jc w:val="both"/>
        <w:rPr/>
      </w:pPr>
      <w:r>
        <w:rPr>
          <w:rFonts w:cs="Arial"/>
          <w:i/>
        </w:rPr>
        <w:t>Realmente soy bendecida, no llamé a los Maestros, pero se conoce que simplemente cuando quisiera hacerlo, se dan cuenta ya aparecen. El que sigue es un mensaje de Yeshua, mi amado Maestro, compañero y guía de todas mis vidas, y me dijo que no lo mande a la red, sino que lo incluya aquí en el libro, cosa que hago a continuación:</w:t>
      </w:r>
    </w:p>
    <w:p>
      <w:pPr>
        <w:pStyle w:val="Normal"/>
        <w:spacing w:before="0" w:after="120"/>
        <w:jc w:val="both"/>
        <w:rPr>
          <w:rFonts w:cs="Arial"/>
        </w:rPr>
      </w:pPr>
      <w:r>
        <w:rPr>
          <w:rFonts w:cs="Arial"/>
          <w:i/>
          <w:u w:val="single"/>
        </w:rPr>
        <w:t xml:space="preserve">YESHUA – DIOSA DE LUZ </w:t>
      </w:r>
    </w:p>
    <w:p>
      <w:pPr>
        <w:pStyle w:val="Normal"/>
        <w:spacing w:before="0" w:after="120"/>
        <w:ind w:firstLine="708"/>
        <w:jc w:val="both"/>
        <w:rPr/>
      </w:pPr>
      <w:r>
        <w:rPr>
          <w:rFonts w:cs="Arial"/>
          <w:i/>
        </w:rPr>
        <w:t>Amados Maestros, los extraño, sé que ustedes me están dejando tranquila para que avance con el libro, pero por otro lado necesito esta comunicación con ustedes, porque realmente lo del libro me está removiendo tanto y me está – digamos – alterando. Bueno, me presento porque no quiero dejar de lado la parte de la conexión con ustedes. Si ustedes me necesitan, aquí estoy y si no, bueno, simplemente los saludo y esperaré la próxima oportunidad en la que me necesiten. Como siempre, con amor, quedo esperando…</w:t>
      </w:r>
    </w:p>
    <w:p>
      <w:pPr>
        <w:pStyle w:val="Normal"/>
        <w:spacing w:before="0" w:after="120"/>
        <w:ind w:firstLine="708"/>
        <w:jc w:val="both"/>
        <w:rPr>
          <w:rFonts w:cs="Arial"/>
        </w:rPr>
      </w:pPr>
      <w:r>
        <w:rPr>
          <w:rFonts w:cs="Arial"/>
          <w:i/>
        </w:rPr>
        <w:t>Hola Yeshua, gracias, gracias por estar, gracias.</w:t>
      </w:r>
    </w:p>
    <w:p>
      <w:pPr>
        <w:pStyle w:val="Normal"/>
        <w:spacing w:before="0" w:after="120"/>
        <w:ind w:firstLine="708"/>
        <w:jc w:val="both"/>
        <w:rPr/>
      </w:pPr>
      <w:r>
        <w:rPr>
          <w:rFonts w:cs="Arial"/>
        </w:rPr>
        <w:t>Si Alexiis, sé por lo que estás pasando, sé en qué parte del libro estás, en la que te ves enfrentada a si comentar la verdad o  no.</w:t>
      </w:r>
    </w:p>
    <w:p>
      <w:pPr>
        <w:pStyle w:val="Normal"/>
        <w:spacing w:before="0" w:after="120"/>
        <w:ind w:firstLine="708"/>
        <w:jc w:val="both"/>
        <w:rPr>
          <w:rFonts w:cs="Arial"/>
        </w:rPr>
      </w:pPr>
      <w:r>
        <w:rPr>
          <w:rFonts w:cs="Arial"/>
        </w:rPr>
        <w:t>Sé que es un paso de – digamos – máximo desnudar tu alma, fiel al compromiso contraído de relatar todo lo que te pasa. También sé que a esto en cierta forma le temes por el impacto que puede producir en tus hijas.</w:t>
      </w:r>
    </w:p>
    <w:p>
      <w:pPr>
        <w:pStyle w:val="Normal"/>
        <w:spacing w:before="0" w:after="120"/>
        <w:ind w:firstLine="708"/>
        <w:jc w:val="both"/>
        <w:rPr>
          <w:rFonts w:cs="Arial"/>
        </w:rPr>
      </w:pPr>
      <w:r>
        <w:rPr>
          <w:rFonts w:cs="Arial"/>
        </w:rPr>
        <w:t>Así que sinceramente no tienes obligación de ponerlo o trata de disfrazarlo de alguna forma para que no las asuste tanto a ellas pero para que todos los Trabajadores de la Luz se den cuenta de los pozos profundos en los que puede caer una maestra como lo es Alexiis, pero también sé que en ese viaje Alexiis prácticamente estuvo ausente.</w:t>
      </w:r>
    </w:p>
    <w:p>
      <w:pPr>
        <w:pStyle w:val="Normal"/>
        <w:spacing w:before="0" w:after="120"/>
        <w:ind w:firstLine="708"/>
        <w:jc w:val="both"/>
        <w:rPr>
          <w:rFonts w:cs="Arial"/>
        </w:rPr>
      </w:pPr>
      <w:r>
        <w:rPr>
          <w:rFonts w:cs="Arial"/>
        </w:rPr>
        <w:t>No importa. Yo sé que en el día de hoy vas a superar esa parte y de ahí en adelante ya todo va a marchar hacia la mejora, hacia el darte cuenta de quién eres y hacia la parte positiva de todo lo que has vivido.</w:t>
      </w:r>
    </w:p>
    <w:p>
      <w:pPr>
        <w:pStyle w:val="Normal"/>
        <w:spacing w:before="0" w:after="120"/>
        <w:ind w:firstLine="708"/>
        <w:jc w:val="both"/>
        <w:rPr/>
      </w:pPr>
      <w:r>
        <w:rPr>
          <w:rFonts w:cs="Arial"/>
        </w:rPr>
        <w:t>Sé que esta es la parte más difícil que te toca escribir en el libro y esta conexión que tenemos en el día de hoy, prácticamente te diría que no es para mandar a la red, sino, la puedes incluir en el libro.</w:t>
      </w:r>
    </w:p>
    <w:p>
      <w:pPr>
        <w:pStyle w:val="Normal"/>
        <w:spacing w:before="0" w:after="120"/>
        <w:ind w:firstLine="708"/>
        <w:jc w:val="both"/>
        <w:rPr/>
      </w:pPr>
      <w:r>
        <w:rPr>
          <w:rFonts w:cs="Arial"/>
        </w:rPr>
        <w:t>Es una comunicación entre tú y yo, que he sido tu maestro, tu amigo, tu compañero, siempre dispuesto a ayudarte, en fin, tantas cosas que hemos vivido juntos y que seguramente vamos a vivir juntos todavía, porque los dos sabemos que se avecinan tiempos fuertes.</w:t>
      </w:r>
    </w:p>
    <w:p>
      <w:pPr>
        <w:pStyle w:val="Normal"/>
        <w:spacing w:before="0" w:after="120"/>
        <w:ind w:firstLine="708"/>
        <w:jc w:val="both"/>
        <w:rPr/>
      </w:pPr>
      <w:r>
        <w:rPr>
          <w:rFonts w:cs="Arial"/>
        </w:rPr>
        <w:t>No es que vos dejes de ser canal o es que estés dejándote estar, no, estamos plenamente conscientes del trabajo que estás haciendo con el libro. Así que por favor, no te preocupes, ya volverá la época en la que no vas a dar abasto con los mensajes que te van a llegar.</w:t>
      </w:r>
    </w:p>
    <w:p>
      <w:pPr>
        <w:pStyle w:val="Normal"/>
        <w:spacing w:before="0" w:after="120"/>
        <w:ind w:firstLine="708"/>
        <w:jc w:val="both"/>
        <w:rPr>
          <w:rFonts w:cs="Arial"/>
        </w:rPr>
      </w:pPr>
      <w:r>
        <w:rPr>
          <w:rFonts w:cs="Arial"/>
        </w:rPr>
        <w:t>Ahora solamente quiero que estés completamente tranquila y segura de ti misma, segura por lo que hoy en día ya has aprendido lo que eres y en ese sentido, Alexiis, Diosa de Luz, te saludo con el amor de siempre. Yeshua.</w:t>
      </w:r>
    </w:p>
    <w:p>
      <w:pPr>
        <w:pStyle w:val="Normal"/>
        <w:spacing w:before="0" w:after="120"/>
        <w:ind w:firstLine="708"/>
        <w:jc w:val="both"/>
        <w:rPr/>
      </w:pPr>
      <w:r>
        <w:rPr>
          <w:rFonts w:cs="Arial"/>
          <w:i/>
        </w:rPr>
        <w:t>Sinceramente después de este mensaje trato de juntar todo mi coraje en poder expresar correctamente lo que me ha pasado, lo cual sé que puede servir de enseñanza para otros compañeros de senda.</w:t>
      </w:r>
    </w:p>
    <w:p>
      <w:pPr>
        <w:pStyle w:val="Normal"/>
        <w:spacing w:before="0" w:after="120"/>
        <w:ind w:firstLine="708"/>
        <w:jc w:val="both"/>
        <w:rPr>
          <w:rFonts w:cs="Arial"/>
          <w:i/>
          <w:i/>
        </w:rPr>
      </w:pPr>
      <w:r>
        <w:rPr>
          <w:rFonts w:cs="Arial"/>
          <w:i/>
        </w:rPr>
        <w:t>Yo nunca he tenido la tendencia de ser depresiva, aunque durante mucho tiempo en mi vida he sido miedosa e introvertida, antes de comenzar con el camino espiritual, pero la depresión por suerte nunca se me había presentado.</w:t>
      </w:r>
    </w:p>
    <w:p>
      <w:pPr>
        <w:pStyle w:val="Normal"/>
        <w:spacing w:before="0" w:after="120"/>
        <w:ind w:firstLine="708"/>
        <w:jc w:val="both"/>
        <w:rPr/>
      </w:pPr>
      <w:r>
        <w:rPr>
          <w:rFonts w:cs="Arial"/>
          <w:i/>
        </w:rPr>
        <w:t>Ahora, aquí en el crucero, el martes 5 de septiembre del 2006, habiéndose ido todo el grupo a un paseo por el Centro Oceánico de Maui, tour en el que no participé tampoco – a pesar de no conocerlo – por mis dichosos problemas físicos, si mi estado de ánimo llegó a las profundidades de un pozo oscuro.</w:t>
      </w:r>
    </w:p>
    <w:p>
      <w:pPr>
        <w:pStyle w:val="Normal"/>
        <w:spacing w:before="0" w:after="120"/>
        <w:ind w:firstLine="708"/>
        <w:jc w:val="both"/>
        <w:rPr/>
      </w:pPr>
      <w:r>
        <w:rPr>
          <w:rFonts w:cs="Arial"/>
          <w:i/>
        </w:rPr>
        <w:t>Estuve parada en el balcón de mi cabina, pensando, aunque solo fue por un segundo – GRACIAS A DIOS Y A TODOS LOS ÁNGELES QUE ME CUIDAN CONSTANTEMENTE – ¿que pasaría si me tiro al agua?</w:t>
      </w:r>
    </w:p>
    <w:p>
      <w:pPr>
        <w:pStyle w:val="Normal"/>
        <w:spacing w:before="0" w:after="120"/>
        <w:ind w:firstLine="708"/>
        <w:jc w:val="both"/>
        <w:rPr/>
      </w:pPr>
      <w:r>
        <w:rPr>
          <w:rFonts w:cs="Arial"/>
          <w:i/>
        </w:rPr>
        <w:t>La reacción fue instantánea, pensé en mis hijas, en mi familia, en todos mis amigos y compañeros de senda, y me di cuenta que era tan cierto lo que en la metafísica vengo enseñando hace años, que eso no sería una salida, simplemente sería el evadir enfrentar y solucionar una situación.</w:t>
      </w:r>
    </w:p>
    <w:p>
      <w:pPr>
        <w:pStyle w:val="Normal"/>
        <w:spacing w:before="0" w:after="120"/>
        <w:ind w:firstLine="708"/>
        <w:jc w:val="both"/>
        <w:rPr>
          <w:rFonts w:cs="Arial"/>
          <w:i/>
          <w:i/>
        </w:rPr>
      </w:pPr>
      <w:r>
        <w:rPr>
          <w:rFonts w:cs="Arial"/>
          <w:i/>
        </w:rPr>
        <w:t>Ya recuperada miré para abajo y con asombro noté que dos pisos más abajo se hallaba justo debajo de mi balcón, el techo de uno de los grandes botes de salvavida. Así que ni siquiera hubiera podido llegar hasta el agua.</w:t>
      </w:r>
    </w:p>
    <w:p>
      <w:pPr>
        <w:pStyle w:val="Normal"/>
        <w:spacing w:before="0" w:after="120"/>
        <w:ind w:firstLine="708"/>
        <w:jc w:val="both"/>
        <w:rPr>
          <w:rFonts w:cs="Arial"/>
          <w:i/>
          <w:i/>
        </w:rPr>
      </w:pPr>
      <w:r>
        <w:rPr>
          <w:rFonts w:cs="Arial"/>
          <w:i/>
        </w:rPr>
        <w:t>Me senté y durante mucho tiempo pensé y traté de analizar ese pensamiento de locura que había tenido. Al final Alexiis, o mejor dicho Anita, ya que Alexiis no estaba presente, no era tan fuerte como pensaba y me di cuenta de cuánto tenía que aprender todavía y también de compartir.</w:t>
      </w:r>
    </w:p>
    <w:p>
      <w:pPr>
        <w:pStyle w:val="Normal"/>
        <w:spacing w:before="0" w:after="120"/>
        <w:ind w:firstLine="708"/>
        <w:jc w:val="both"/>
        <w:rPr/>
      </w:pPr>
      <w:r>
        <w:rPr>
          <w:rFonts w:cs="Arial"/>
          <w:i/>
        </w:rPr>
        <w:t>Es por esto que hoy me animo a escribir esto, esperando solamente que mis hijas comprendan que realmente fue un segundo de desesperación extrema, la cual había pasado.</w:t>
      </w:r>
    </w:p>
    <w:p>
      <w:pPr>
        <w:pStyle w:val="Normal"/>
        <w:spacing w:before="0" w:after="120"/>
        <w:ind w:firstLine="708"/>
        <w:jc w:val="both"/>
        <w:rPr>
          <w:rFonts w:cs="Arial"/>
          <w:i/>
          <w:i/>
        </w:rPr>
      </w:pPr>
      <w:r>
        <w:rPr>
          <w:rFonts w:cs="Arial"/>
          <w:i/>
        </w:rPr>
        <w:t>Decidí salir de la cueva y para cambiar de pensamientos me vestí con mis. colores, o sea el violeta,  fui a la peluquería me hice un corte bien lindo, y para seguir mimándome pregunté por un masajista o reflexólogo para poder eventualmente aliviar un poco los dolores.</w:t>
      </w:r>
    </w:p>
    <w:p>
      <w:pPr>
        <w:pStyle w:val="Normal"/>
        <w:spacing w:before="0" w:after="120"/>
        <w:ind w:firstLine="708"/>
        <w:jc w:val="both"/>
        <w:rPr/>
      </w:pPr>
      <w:r>
        <w:rPr>
          <w:rFonts w:cs="Arial"/>
          <w:i/>
        </w:rPr>
        <w:t>El terapeuta me dijo que la reflexología no me convenía en ese momento, pero sí el masaje, el cual, aunque en el momento me dolió, después me produjo alivio, así que enseguida me comprometí a otra sesión antes de desembarcar.</w:t>
      </w:r>
    </w:p>
    <w:p>
      <w:pPr>
        <w:pStyle w:val="Normal"/>
        <w:spacing w:before="0" w:after="120"/>
        <w:ind w:firstLine="708"/>
        <w:jc w:val="both"/>
        <w:rPr>
          <w:rFonts w:cs="Arial"/>
          <w:i/>
          <w:i/>
        </w:rPr>
      </w:pPr>
      <w:r>
        <w:rPr>
          <w:rFonts w:cs="Arial"/>
          <w:i/>
        </w:rPr>
        <w:t>Así por lo menos tenía un programa.</w:t>
      </w:r>
    </w:p>
    <w:p>
      <w:pPr>
        <w:pStyle w:val="Normal"/>
        <w:spacing w:before="0" w:after="120"/>
        <w:ind w:firstLine="708"/>
        <w:jc w:val="both"/>
        <w:rPr/>
      </w:pPr>
      <w:r>
        <w:rPr>
          <w:rFonts w:cs="Arial"/>
          <w:i/>
        </w:rPr>
        <w:t>Al mediodía en el almuerzo fue cuando estuve con Jan Tober y nuevamente puedo decir que me encantó como persona, con ella sí tengo contacto, pero como participa activamente en las conferencias, con enseñanzas, no me animo a llamarla para encontrarnos. Si tiene que ser, se producirá.</w:t>
      </w:r>
    </w:p>
    <w:p>
      <w:pPr>
        <w:pStyle w:val="Normal"/>
        <w:spacing w:before="0" w:after="120"/>
        <w:jc w:val="both"/>
        <w:rPr/>
      </w:pPr>
      <w:r>
        <w:rPr>
          <w:rFonts w:cs="Arial"/>
          <w:u w:val="single"/>
        </w:rPr>
        <w:t xml:space="preserve">Miércoles, 6 de septiembre: </w:t>
      </w:r>
      <w:r>
        <w:rPr>
          <w:rFonts w:cs="Arial"/>
        </w:rPr>
        <w:t>Hoy es el día de la salida con los delfines, sé que ya lo he comentado con anterioridad, pero creo que lo principal en este libro son las experiencias, aunque en este viaje parece que mezclo un poco las fechas.</w:t>
      </w:r>
    </w:p>
    <w:p>
      <w:pPr>
        <w:pStyle w:val="Normal"/>
        <w:spacing w:before="0" w:after="120"/>
        <w:jc w:val="both"/>
        <w:rPr>
          <w:rFonts w:cs="Arial"/>
        </w:rPr>
      </w:pPr>
      <w:r>
        <w:rPr>
          <w:rFonts w:cs="Arial"/>
        </w:rPr>
        <w:tab/>
        <w:t>Aunque en uno de los mensajes se me explicó el asunto de mi sobrepeso, pero tengo que hacer lo imposible para bajar.</w:t>
      </w:r>
    </w:p>
    <w:p>
      <w:pPr>
        <w:pStyle w:val="Normal"/>
        <w:spacing w:before="0" w:after="120"/>
        <w:jc w:val="center"/>
        <w:rPr>
          <w:rFonts w:cs="Arial"/>
          <w:i/>
          <w:i/>
        </w:rPr>
      </w:pPr>
      <w:r>
        <w:rPr>
          <w:rFonts w:cs="Arial"/>
          <w:i/>
        </w:rPr>
        <w:t>¡¡¡NO PUEDE SER QUE UN ESPÍRITU TAN ÁGIL COMO EL DE ALEXIIS</w:t>
      </w:r>
    </w:p>
    <w:p>
      <w:pPr>
        <w:pStyle w:val="Normal"/>
        <w:spacing w:before="0" w:after="120"/>
        <w:jc w:val="center"/>
        <w:rPr>
          <w:rFonts w:cs="Arial"/>
        </w:rPr>
      </w:pPr>
      <w:r>
        <w:rPr>
          <w:rFonts w:cs="Arial"/>
          <w:i/>
        </w:rPr>
        <w:t>ESTE IMPEDIDO POR UN CUERPO TAN TORPE!!!</w:t>
      </w:r>
    </w:p>
    <w:p>
      <w:pPr>
        <w:pStyle w:val="Normal"/>
        <w:spacing w:before="0" w:after="120"/>
        <w:jc w:val="both"/>
        <w:rPr/>
      </w:pPr>
      <w:r>
        <w:rPr>
          <w:rFonts w:cs="Arial"/>
        </w:rPr>
        <w:tab/>
        <w:t>Mi ánimo no era demasiado bueno, como es de suponer, así que nuevamente invoqué a los Maestros para que me ayuden a seguir adelante, son las 5,45 de la mañana. Con todo su amor se presentó Tobías:</w:t>
      </w:r>
    </w:p>
    <w:p>
      <w:pPr>
        <w:pStyle w:val="Normal"/>
        <w:spacing w:before="0" w:after="120"/>
        <w:jc w:val="both"/>
        <w:rPr/>
      </w:pPr>
      <w:r>
        <w:rPr>
          <w:rFonts w:cs="Arial"/>
          <w:i/>
        </w:rPr>
        <w:tab/>
        <w:t>Amados Maestros, ¿qué pasa, qué pasa? Ayer finalmente después del mensaje comencé a sentirme un poco mejor.</w:t>
      </w:r>
    </w:p>
    <w:p>
      <w:pPr>
        <w:pStyle w:val="Normal"/>
        <w:spacing w:before="0" w:after="120"/>
        <w:jc w:val="both"/>
        <w:rPr/>
      </w:pPr>
      <w:r>
        <w:rPr>
          <w:rFonts w:cs="Arial"/>
          <w:i/>
        </w:rPr>
        <w:tab/>
        <w:t>La tarde, la conferencia, que una señora me hizo sanación espontánea, la activación del collar de Jan Tober, realmente me empecé a sentir mejor. Mejor de ánimo, mejor de todo.</w:t>
      </w:r>
    </w:p>
    <w:p>
      <w:pPr>
        <w:pStyle w:val="Normal"/>
        <w:spacing w:before="0" w:after="120"/>
        <w:jc w:val="both"/>
        <w:rPr/>
      </w:pPr>
      <w:r>
        <w:rPr>
          <w:rFonts w:cs="Arial"/>
          <w:i/>
        </w:rPr>
        <w:tab/>
        <w:t xml:space="preserve">Y ahora, la noche, otra vez, tantos dolores, tantos dolores. Despertándome cada hora, cada hora y pico, pero por los dolores, esta noche no fue porque Alexiis estaba, no Alexiis, aunque si, pero que estaba trabajando con Auralias. </w:t>
      </w:r>
    </w:p>
    <w:p>
      <w:pPr>
        <w:pStyle w:val="Normal"/>
        <w:spacing w:before="0" w:after="120"/>
        <w:jc w:val="both"/>
        <w:rPr/>
      </w:pPr>
      <w:r>
        <w:rPr>
          <w:rFonts w:cs="Arial"/>
          <w:i/>
        </w:rPr>
        <w:tab/>
        <w:t xml:space="preserve">Ya no sé qué es lo que tengo que aprender. Toda la enseñanza dice que yo misma me atraigo esto, que yo misma me proporciono esto. Pero ¿cómo hago para entender, qué es lo que tengo que aprender de esto? </w:t>
      </w:r>
    </w:p>
    <w:p>
      <w:pPr>
        <w:pStyle w:val="Normal"/>
        <w:spacing w:before="0" w:after="120"/>
        <w:ind w:firstLine="708"/>
        <w:jc w:val="both"/>
        <w:rPr/>
      </w:pPr>
      <w:r>
        <w:rPr>
          <w:rFonts w:cs="Arial"/>
          <w:i/>
        </w:rPr>
        <w:t>Ya hoy, el tan ansiado paseo con los delfines lo he tenido que dejar porque no puedo confiar en mi cuerpo físico. No puedo confiar en mis piernas, en todo el cuerpo para que aguante el esfuerzo que va a requerir eso. Es con mucho dolor en el alma, tanto ansiaba ver a mis hermanas en vivo, tocarlas si es posible o verlas aunque sea a lo lejos.</w:t>
      </w:r>
    </w:p>
    <w:p>
      <w:pPr>
        <w:pStyle w:val="Normal"/>
        <w:spacing w:before="0" w:after="120"/>
        <w:ind w:firstLine="708"/>
        <w:jc w:val="both"/>
        <w:rPr/>
      </w:pPr>
      <w:r>
        <w:rPr>
          <w:rFonts w:cs="Arial"/>
          <w:i/>
        </w:rPr>
        <w:t>¿Qué es lo que tengo que aprender?, ¿qué es lo que estoy haciendo mal?, ¿porqué todo lo que se me anuncia, todo lo que he sido, todo lo que soy, porqué no consigo infundirle a mi cuerpo físico eso? ¿Porqué no consigo que mejore?, ¿porqué mi cuerpo físico se siente como una vieja de no sé cuántos años, y sin embargo mi espíritu, si consigo liberarlo de esa pena física, es tan joven, es tan activo, incluso tan alegre? Y ahora yo, Anita, todo lo contrario.</w:t>
      </w:r>
    </w:p>
    <w:p>
      <w:pPr>
        <w:pStyle w:val="Normal"/>
        <w:spacing w:before="0" w:after="120"/>
        <w:ind w:firstLine="708"/>
        <w:jc w:val="both"/>
        <w:rPr>
          <w:rFonts w:cs="Arial"/>
          <w:i/>
          <w:i/>
        </w:rPr>
      </w:pPr>
      <w:r>
        <w:rPr>
          <w:rFonts w:cs="Arial"/>
          <w:i/>
        </w:rPr>
        <w:t>Son tan pocos los momentos en este viaje en que consigo incorporar a Alexiis….. Yo sé que ella está, pero no puede ser que ella solamente esté cuando estoy en mi casa. ¿Qué hago mal?, ¿qué tengo que aprender? (suspiro, suspiro). Si alguien tiene respuesta, ojalá que si, aunque casi siento que no hay nadie, ya sé, es otra cosa negativa.</w:t>
      </w:r>
    </w:p>
    <w:p>
      <w:pPr>
        <w:pStyle w:val="Normal"/>
        <w:spacing w:before="0" w:after="120"/>
        <w:ind w:firstLine="708"/>
        <w:jc w:val="both"/>
        <w:rPr/>
      </w:pPr>
      <w:r>
        <w:rPr>
          <w:rFonts w:cs="Arial"/>
          <w:i/>
        </w:rPr>
        <w:t>Esa negatividad que tengo que sacarla, quedo esperando, cuento con el amor de ustedes que saben que hay alguien acá, debatiéndose y no encontrando bien el camino. (Totalmente desesperada de la vida de todo)…</w:t>
      </w:r>
    </w:p>
    <w:p>
      <w:pPr>
        <w:pStyle w:val="Normal"/>
        <w:spacing w:before="0" w:after="120"/>
        <w:ind w:firstLine="708"/>
        <w:jc w:val="both"/>
        <w:rPr/>
      </w:pPr>
      <w:r>
        <w:rPr>
          <w:rFonts w:cs="Arial"/>
        </w:rPr>
        <w:t xml:space="preserve">Ay Shaumbrita, Shaumbrita, en realidad no merecías que venga a consolarte. Las respuestas las tienes en tu interior, las sabes y en alguna forma es otro </w:t>
      </w:r>
      <w:r>
        <w:rPr>
          <w:rFonts w:cs="Arial"/>
          <w:b/>
        </w:rPr>
        <w:t>bloqueo</w:t>
      </w:r>
      <w:r>
        <w:rPr>
          <w:rFonts w:cs="Arial"/>
        </w:rPr>
        <w:t xml:space="preserve"> que te estás poniendo. </w:t>
      </w:r>
      <w:r>
        <w:rPr>
          <w:rFonts w:cs="Arial"/>
          <w:u w:val="single"/>
        </w:rPr>
        <w:t>Cómo estás llena de bloqueos vos</w:t>
      </w:r>
      <w:r>
        <w:rPr>
          <w:rFonts w:cs="Arial"/>
        </w:rPr>
        <w:t>!!! Son tantos los bloqueos, ahora finalmente has derribado la barrera y te puedes comunicar con nosotros. Te estás comunicando con nosotros incluso en un momento en que en realidad ni deberíamos haber venido por la negatividad que existe dentro tuyo.</w:t>
      </w:r>
    </w:p>
    <w:p>
      <w:pPr>
        <w:pStyle w:val="Normal"/>
        <w:spacing w:before="0" w:after="120"/>
        <w:ind w:firstLine="708"/>
        <w:jc w:val="both"/>
        <w:rPr/>
      </w:pPr>
      <w:r>
        <w:rPr>
          <w:rFonts w:cs="Arial"/>
        </w:rPr>
        <w:t xml:space="preserve">Pero queremos ayudarte, queremos, y te necesitamos bien, no es solamente sino que necesitamos que Alexiis finalmente deje de lado todas esas cosas de Anita. No tienes una enfermedad terminal. No tienes nada de eso, tienes </w:t>
      </w:r>
      <w:r>
        <w:rPr>
          <w:rFonts w:cs="Arial"/>
          <w:b/>
        </w:rPr>
        <w:t>bloqueos</w:t>
      </w:r>
      <w:r>
        <w:rPr>
          <w:rFonts w:cs="Arial"/>
        </w:rPr>
        <w:t>, tu parte baja de tu físico está llena de bloqueos. Esos bloqueos los tienes que sacar y principalmente háblale a tu cuerpo, háblale a tu cuerpo, sé que en Buenos Aires lo has hecho, ahora lo has dejado, ahora te dedicas a sufrir. Te dedicas a sufrir y a tomar remedios.</w:t>
      </w:r>
    </w:p>
    <w:p>
      <w:pPr>
        <w:pStyle w:val="Normal"/>
        <w:spacing w:before="0" w:after="120"/>
        <w:ind w:firstLine="708"/>
        <w:jc w:val="both"/>
        <w:rPr>
          <w:rFonts w:cs="Arial"/>
        </w:rPr>
      </w:pPr>
      <w:r>
        <w:rPr>
          <w:rFonts w:cs="Arial"/>
        </w:rPr>
        <w:t xml:space="preserve">No puede ser. Has aprendido mucho más de eso, no estás aplicando ni una cuarta parte de lo que sabes en este momento. Has caído en, en – qué se yo – no quiero decir en un pozo, no, pero has caído en una casi depresión que no puede ser. Ni se lo permitimos a Anita y no se lo permitimos a Alexiis. Alexiis no la tiene, Anita la tiene. </w:t>
      </w:r>
    </w:p>
    <w:p>
      <w:pPr>
        <w:pStyle w:val="Normal"/>
        <w:spacing w:before="0" w:after="120"/>
        <w:ind w:firstLine="708"/>
        <w:jc w:val="both"/>
        <w:rPr/>
      </w:pPr>
      <w:r>
        <w:rPr>
          <w:rFonts w:cs="Arial"/>
        </w:rPr>
        <w:t xml:space="preserve">Pero si Anita no se abre para recibir a Alexiis, entonces Alexiis tampoco no puede hacer nada, pero déjate ya de esa negatividad, déjate de ese pensar negativo. Agarra la parte positiva que tienes, esa es la que tiene que salir a flote, no puede ser que estés todo el tiempo con tus dolores. </w:t>
      </w:r>
    </w:p>
    <w:p>
      <w:pPr>
        <w:pStyle w:val="Normal"/>
        <w:spacing w:before="0" w:after="120"/>
        <w:ind w:firstLine="708"/>
        <w:jc w:val="both"/>
        <w:rPr/>
      </w:pPr>
      <w:r>
        <w:rPr>
          <w:rFonts w:cs="Arial"/>
        </w:rPr>
        <w:t xml:space="preserve">Sé que los tienes, los tienes porque son dolores de crecimiento. Bien te han explicado ayer y el otro día también, que ustedes están creciendo hacia su estatura Lemuriana. Todo ese crecimiento implica dolores, implica incomodidad. Acéptalo como tal, abrázalo como tal. Vos sabes que hay que hacer eso. ¿Por qué es que ahora de repente no lo aplicas? </w:t>
      </w:r>
    </w:p>
    <w:p>
      <w:pPr>
        <w:pStyle w:val="Normal"/>
        <w:spacing w:before="0" w:after="120"/>
        <w:ind w:firstLine="708"/>
        <w:jc w:val="both"/>
        <w:rPr/>
      </w:pPr>
      <w:r>
        <w:rPr>
          <w:rFonts w:cs="Arial"/>
        </w:rPr>
        <w:t>Yo sé, lo que te está marcando muchísimo y trabando muchísimo es la soledad en la que estás, ni siquiera tienes la comunicación diaria que tenías el año pasado con Susy, no se dio de tal forma. Lo de Internet este año no te está atrayendo tanto y no está funcionando bien tampoco. Así que lo entiendo.</w:t>
      </w:r>
    </w:p>
    <w:p>
      <w:pPr>
        <w:pStyle w:val="Normal"/>
        <w:spacing w:before="0" w:after="120"/>
        <w:ind w:firstLine="708"/>
        <w:jc w:val="both"/>
        <w:rPr/>
      </w:pPr>
      <w:r>
        <w:rPr>
          <w:rFonts w:cs="Arial"/>
        </w:rPr>
        <w:t xml:space="preserve">Estás aislada, dependiendo de vos misma, pero vos, como Alexiis, tienes la fuerza suficiente, aún estando sola, que sabes que la mayor parte de tu camino es en soledad. Sabes que puedes salir de eso, entonces tienes que ponerte las pilas, como dicen ustedes. Tienes que agarrarte de lo positivo. Deja ya de lado, bueno te duele, si, sé que es muy fulero, también en mi vida como humano he pasado muchos dolores, así que no es que un espíritu te esté hablando de algo que no comprende. </w:t>
      </w:r>
    </w:p>
    <w:p>
      <w:pPr>
        <w:pStyle w:val="Normal"/>
        <w:spacing w:before="0" w:after="120"/>
        <w:ind w:firstLine="708"/>
        <w:jc w:val="both"/>
        <w:rPr/>
      </w:pPr>
      <w:r>
        <w:rPr>
          <w:rFonts w:cs="Arial"/>
        </w:rPr>
        <w:t>Sí lo comprendo, pero nuevamente te insisto, si no consigues sacar esa negatividad dentro tuyo, esto no va a ir, no mejora y no puede ser que vuelvas a tu casa peor de lo que has salido. Has aprendido lo que Yeshua te dijo, que te tienes que desligar de la ilusión que era para vos la tierra de Lemuria. Lemuria la llevas dentro tuyo, pero para tu actividad y para ser quien eres, la diosa Alexiis, no necesitas estar en Hawaii.</w:t>
      </w:r>
    </w:p>
    <w:p>
      <w:pPr>
        <w:pStyle w:val="Normal"/>
        <w:spacing w:before="0" w:after="120"/>
        <w:ind w:firstLine="708"/>
        <w:jc w:val="both"/>
        <w:rPr/>
      </w:pPr>
      <w:r>
        <w:rPr>
          <w:rFonts w:cs="Arial"/>
        </w:rPr>
        <w:t>Necesitas estar en tu casa, en tu entorno, en donde irradias y en donde eres capaz de irradiar una inmensa luz y cada vez mayor. Solamente acá en tu tierra natal, no eres capaz de componerte. Así que te desafío, te desafío abiertamente, Anita/Alexiis, a que  aunque sea estos últimos días aproveches y disfrutes y deja de lado esos dolores. Duele, muy bien duele, dale un abrazo, incorpóralo, es así y punto. No estás discapacitada, todas esas ideas nefastas que tienes de verte sentada en la silla de ruedas y todo.</w:t>
      </w:r>
    </w:p>
    <w:p>
      <w:pPr>
        <w:pStyle w:val="Normal"/>
        <w:spacing w:before="0" w:after="120"/>
        <w:ind w:firstLine="708"/>
        <w:jc w:val="both"/>
        <w:rPr/>
      </w:pPr>
      <w:r>
        <w:rPr>
          <w:rFonts w:cs="Arial"/>
        </w:rPr>
        <w:t>Ojo, no pretendo que en el aeropuerto no lo hagas, porque eso realmente sería demasiado para tu físico, pero déjate de pavadas de pensar en andar en silla de ruedas y todo eso. Eso no es tuyo, toda esa negrura de depresión te ha venido porque todo el golpe de encontrarte que esto no era lo que tenías en memoria, que ya no era, ojo, hubo tal cambio que eso a vos te afectó muchísimo.</w:t>
      </w:r>
    </w:p>
    <w:p>
      <w:pPr>
        <w:pStyle w:val="Normal"/>
        <w:spacing w:before="0" w:after="120"/>
        <w:ind w:firstLine="708"/>
        <w:jc w:val="both"/>
        <w:rPr/>
      </w:pPr>
      <w:r>
        <w:rPr>
          <w:rFonts w:cs="Arial"/>
        </w:rPr>
        <w:t>Bueno, pequeña, trata, sabes que tienes todo nuestro amor y sabes que aunque esta vez no tendríamos que haber venido, he venido, porque no nos gusta verte sufrir, nos gusta verte alegre, feliz y radiante con esa energía que tienes. Adelante, chiquita, adelante, te queremos mucho, te honramos profundamente porque vemos el sendero duro por el que estás pasando, pero tú puedes y eso es lo principal. Tú puedes.</w:t>
      </w:r>
    </w:p>
    <w:p>
      <w:pPr>
        <w:pStyle w:val="Normal"/>
        <w:spacing w:before="0" w:after="120"/>
        <w:ind w:firstLine="708"/>
        <w:jc w:val="both"/>
        <w:rPr>
          <w:rFonts w:cs="Arial"/>
        </w:rPr>
      </w:pPr>
      <w:r>
        <w:rPr>
          <w:rFonts w:cs="Arial"/>
        </w:rPr>
        <w:t>Te envuelvo en mi amor nuevamente y hasta otro momento, Tobías.</w:t>
      </w:r>
    </w:p>
    <w:p>
      <w:pPr>
        <w:pStyle w:val="Normal"/>
        <w:spacing w:before="0" w:after="120"/>
        <w:jc w:val="both"/>
        <w:rPr>
          <w:rFonts w:cs="Arial"/>
        </w:rPr>
      </w:pPr>
      <w:r>
        <w:rPr>
          <w:rFonts w:cs="Arial"/>
          <w:u w:val="single"/>
        </w:rPr>
        <w:t xml:space="preserve">OBSERVACIÓN </w:t>
      </w:r>
    </w:p>
    <w:p>
      <w:pPr>
        <w:pStyle w:val="Normal"/>
        <w:spacing w:before="0" w:after="120"/>
        <w:jc w:val="both"/>
        <w:rPr/>
      </w:pPr>
      <w:r>
        <w:rPr>
          <w:rFonts w:cs="Arial"/>
        </w:rPr>
        <w:tab/>
      </w:r>
      <w:r>
        <w:rPr>
          <w:rFonts w:cs="Arial"/>
          <w:i/>
        </w:rPr>
        <w:t>Creo que nunca en mi vida y mucho menos en mi camino espiritual me han dado semejante lavada de cabeza.</w:t>
      </w:r>
    </w:p>
    <w:p>
      <w:pPr>
        <w:pStyle w:val="Normal"/>
        <w:spacing w:before="0" w:after="120"/>
        <w:jc w:val="both"/>
        <w:rPr>
          <w:rFonts w:cs="Arial"/>
          <w:i/>
          <w:i/>
        </w:rPr>
      </w:pPr>
      <w:r>
        <w:rPr>
          <w:rFonts w:cs="Arial"/>
          <w:i/>
        </w:rPr>
        <w:tab/>
        <w:t xml:space="preserve">Que esto sirva para todos los que leen mis mensajes y que viven situaciones similares, no tiene sentido que repita la enormidad de enseñanzas que hay en este mensaje. Sé que voy a tratar de cumplir. </w:t>
      </w:r>
    </w:p>
    <w:p>
      <w:pPr>
        <w:pStyle w:val="Normal"/>
        <w:spacing w:before="0" w:after="120"/>
        <w:jc w:val="center"/>
        <w:rPr>
          <w:rFonts w:cs="Arial"/>
          <w:i/>
          <w:i/>
        </w:rPr>
      </w:pPr>
      <w:r>
        <w:rPr>
          <w:rFonts w:cs="Arial"/>
          <w:i/>
        </w:rPr>
        <w:t>¡¡¡NO!!! ¡¡¡NO VOY A TRATAR, LO HARE!!!</w:t>
      </w:r>
    </w:p>
    <w:p>
      <w:pPr>
        <w:pStyle w:val="Normal"/>
        <w:spacing w:before="0" w:after="120"/>
        <w:jc w:val="both"/>
        <w:rPr>
          <w:rFonts w:cs="Arial"/>
        </w:rPr>
      </w:pPr>
      <w:r>
        <w:rPr>
          <w:rFonts w:cs="Arial"/>
          <w:u w:val="single"/>
        </w:rPr>
        <w:t xml:space="preserve">NUEVAMENTE LA IMPOTENCIA </w:t>
      </w:r>
    </w:p>
    <w:p>
      <w:pPr>
        <w:pStyle w:val="Normal"/>
        <w:spacing w:before="0" w:after="120"/>
        <w:jc w:val="both"/>
        <w:rPr/>
      </w:pPr>
      <w:r>
        <w:rPr>
          <w:rFonts w:cs="Arial"/>
        </w:rPr>
        <w:tab/>
        <w:t>Nos enseñan a crear la abundancia, los famosos Diez Principios de la Creación Consciente de Kirael, pero por cuestión de dinero el material de todo este texto, que se terminó de traducir finalmente para fines del 2003, todavía no salió y ni que hablar de los otros libros que he traducido.</w:t>
      </w:r>
    </w:p>
    <w:p>
      <w:pPr>
        <w:pStyle w:val="Normal"/>
        <w:spacing w:before="0" w:after="120"/>
        <w:jc w:val="both"/>
        <w:rPr/>
      </w:pPr>
      <w:r>
        <w:rPr>
          <w:rFonts w:cs="Arial"/>
        </w:rPr>
        <w:tab/>
        <w:t xml:space="preserve">Sé que Lee Carroll es el número uno para Kahu, pero realmente ya veo que tampoco aplica las propias enseñanzas ya que de otra forma esta enseñanza tan importante, que se sigue mencionando en prácticamente todos los mensajes mensuales que llegan, tendría que haber salido a la venta hace tiempo. </w:t>
      </w:r>
    </w:p>
    <w:p>
      <w:pPr>
        <w:pStyle w:val="Normal"/>
        <w:spacing w:before="0" w:after="120"/>
        <w:jc w:val="both"/>
        <w:rPr/>
      </w:pPr>
      <w:r>
        <w:rPr>
          <w:rFonts w:cs="Arial"/>
        </w:rPr>
        <w:tab/>
        <w:t>Dicho sea de paso, Karinna sabía que Cauldre o Siglinde del Grupo Carmesí pensaban en otro traductor, simplemente porque no le caigo bien a Cauldre por ser demasiado enérgica defendiendo a la gente de habla hispana.</w:t>
      </w:r>
    </w:p>
    <w:p>
      <w:pPr>
        <w:pStyle w:val="Normal"/>
        <w:spacing w:before="0" w:after="120"/>
        <w:jc w:val="both"/>
        <w:rPr>
          <w:rFonts w:cs="Arial"/>
        </w:rPr>
      </w:pPr>
      <w:r>
        <w:rPr>
          <w:rFonts w:cs="Arial"/>
        </w:rPr>
        <w:tab/>
        <w:t>¿Alguna vez comprenderé esto? Lo que sí sé es que no seguiré promoviendo a nadie, trataré de seguir el sendero de Alexiis, y punto.</w:t>
      </w:r>
    </w:p>
    <w:p>
      <w:pPr>
        <w:pStyle w:val="Normal"/>
        <w:spacing w:before="0" w:after="120"/>
        <w:jc w:val="both"/>
        <w:rPr>
          <w:rFonts w:cs="Arial"/>
        </w:rPr>
      </w:pPr>
      <w:r>
        <w:rPr>
          <w:rFonts w:cs="Arial"/>
        </w:rPr>
        <w:tab/>
        <w:t>Otra vez tengo la sensación que me voy sin respuesta al pedido de venir a la Argentina. Me prometo a mi misma que será la última vez en que trato de organizar algo para otros, creo que mi camino es distinto y no pienso seguirme lastimando más. Siento que para algunos hombres quizás tenga una energía demasiado fuerte.</w:t>
      </w:r>
    </w:p>
    <w:p>
      <w:pPr>
        <w:pStyle w:val="Normal"/>
        <w:spacing w:before="0" w:after="120"/>
        <w:jc w:val="both"/>
        <w:rPr>
          <w:rFonts w:cs="Arial"/>
        </w:rPr>
      </w:pPr>
      <w:r>
        <w:rPr>
          <w:rFonts w:cs="Arial"/>
        </w:rPr>
        <w:tab/>
        <w:t>Sé lo que valgo, la cantidad de cartas diciendo que extrañan mis mensajes me lo demuestran. Me dedicaré más a mi misma.</w:t>
      </w:r>
    </w:p>
    <w:p>
      <w:pPr>
        <w:pStyle w:val="Normal"/>
        <w:spacing w:before="0" w:after="120"/>
        <w:jc w:val="both"/>
        <w:rPr>
          <w:rFonts w:cs="Arial"/>
        </w:rPr>
      </w:pPr>
      <w:r>
        <w:rPr>
          <w:rFonts w:cs="Arial"/>
        </w:rPr>
        <w:tab/>
        <w:t>Esa noche pasamos frente a un volcán que está en constante erupción y que de noche se ve fabulosamente desde el barco. El año pasado se hizo toda una ceremonia en honra de la Diosa Pelé pero este año nada. Tuve la gran suerte que esta vez el barco volvió por el mismo camino así que cuando llegué a mi camarote, que estaba del otro lado, podía seguir disfrutando de la impresionante vista.</w:t>
      </w:r>
    </w:p>
    <w:p>
      <w:pPr>
        <w:pStyle w:val="Normal"/>
        <w:spacing w:before="0" w:after="120"/>
        <w:jc w:val="both"/>
        <w:rPr/>
      </w:pPr>
      <w:r>
        <w:rPr>
          <w:rFonts w:cs="Arial"/>
        </w:rPr>
        <w:tab/>
        <w:t>No podía dejar pasar la oportunidad de ver este espectáculo que brinda la naturaleza, además la noche anterior se me apareció la Diosa Pelé – una gran mancha roja al cerrar los ojos – y por supuesto no quería enojarla no participando de este evento.</w:t>
      </w:r>
    </w:p>
    <w:p>
      <w:pPr>
        <w:pStyle w:val="Normal"/>
        <w:spacing w:before="0" w:after="120"/>
        <w:jc w:val="both"/>
        <w:rPr>
          <w:rFonts w:cs="Arial"/>
        </w:rPr>
      </w:pPr>
      <w:r>
        <w:rPr>
          <w:rFonts w:cs="Arial"/>
          <w:u w:val="single"/>
        </w:rPr>
        <w:t xml:space="preserve">COLLAR SE SANACIÓN   </w:t>
      </w:r>
    </w:p>
    <w:p>
      <w:pPr>
        <w:pStyle w:val="Normal"/>
        <w:spacing w:before="0" w:after="120"/>
        <w:jc w:val="both"/>
        <w:rPr/>
      </w:pPr>
      <w:r>
        <w:rPr>
          <w:rFonts w:cs="Arial"/>
          <w:u w:val="single"/>
        </w:rPr>
        <w:t>Jueves, 7 de septiembre</w:t>
      </w:r>
      <w:r>
        <w:rPr>
          <w:rFonts w:cs="Arial"/>
        </w:rPr>
        <w:t>: Jan se dedica a preparar una especie de collares, aros y pulseras especiales con piedras energetizadas todas distintas y uno va y elige el que quiere comprar. Luego en otro momento lo he tenido que usar para que ella me haga la activación del mismo.</w:t>
      </w:r>
    </w:p>
    <w:p>
      <w:pPr>
        <w:pStyle w:val="Normal"/>
        <w:spacing w:before="0" w:after="120"/>
        <w:jc w:val="both"/>
        <w:rPr>
          <w:rFonts w:cs="Arial"/>
        </w:rPr>
      </w:pPr>
      <w:r>
        <w:rPr>
          <w:rFonts w:cs="Arial"/>
        </w:rPr>
        <w:tab/>
        <w:t>Para ello me pidió mi nombre y automáticamente me salió Alexiis, y al terminar me dijo que tenía que cambiarlo porque lo había confundido con Anita. Al aclararle quién es Alexiis me dijo que estaba bien.</w:t>
      </w:r>
    </w:p>
    <w:p>
      <w:pPr>
        <w:pStyle w:val="Normal"/>
        <w:spacing w:before="0" w:after="120"/>
        <w:jc w:val="both"/>
        <w:rPr>
          <w:rFonts w:cs="Arial"/>
        </w:rPr>
      </w:pPr>
      <w:r>
        <w:rPr>
          <w:rFonts w:cs="Arial"/>
        </w:rPr>
        <w:tab/>
        <w:t xml:space="preserve">Durante ese seminario en un momento dado se nos indicó que pidiésemos a nuestros guías o maestros un mensaje para otro participante del seminario y que luego lo teníamos que transmitir a esa persona. No tuve problema en transmitirlo. </w:t>
      </w:r>
    </w:p>
    <w:p>
      <w:pPr>
        <w:pStyle w:val="Normal"/>
        <w:spacing w:before="0" w:after="120"/>
        <w:jc w:val="both"/>
        <w:rPr>
          <w:rFonts w:cs="Arial"/>
        </w:rPr>
      </w:pPr>
      <w:r>
        <w:rPr>
          <w:rFonts w:cs="Arial"/>
        </w:rPr>
        <w:tab/>
        <w:t>A mi se me acercó una señora diciendo que tenga un poco más de paciencia que todo se iba a arreglar. Nunca había hablado con esa señora y ella no tenía idea de lo que me estaba pasando.</w:t>
      </w:r>
    </w:p>
    <w:p>
      <w:pPr>
        <w:pStyle w:val="Normal"/>
        <w:spacing w:before="0" w:after="120"/>
        <w:jc w:val="both"/>
        <w:rPr/>
      </w:pPr>
      <w:r>
        <w:rPr>
          <w:rFonts w:cs="Arial"/>
          <w:u w:val="single"/>
        </w:rPr>
        <w:t xml:space="preserve">¿HA PERDIDO HAWAII LA MAGIA PARA MÍ? </w:t>
      </w:r>
    </w:p>
    <w:p>
      <w:pPr>
        <w:pStyle w:val="Normal"/>
        <w:spacing w:before="0" w:after="120"/>
        <w:jc w:val="both"/>
        <w:rPr/>
      </w:pPr>
      <w:r>
        <w:rPr>
          <w:rFonts w:cs="Arial"/>
        </w:rPr>
        <w:tab/>
        <w:t>Creo que una gran parte de la magia se debió a mi violento despertar producido por las distintas lecturas, que de la noche a la mañana me convirtieron de cenicienta a princesa.</w:t>
      </w:r>
    </w:p>
    <w:p>
      <w:pPr>
        <w:pStyle w:val="Normal"/>
        <w:spacing w:before="0" w:after="120"/>
        <w:jc w:val="both"/>
        <w:rPr/>
      </w:pPr>
      <w:r>
        <w:rPr>
          <w:rFonts w:cs="Arial"/>
        </w:rPr>
        <w:tab/>
        <w:t>Además del hecho de que durante nueve meses tuve que vivir entre dos dimensiones, o sea cenicienta y princesa, este desequilibrio hizo que considerase a Hawaii como el palacio. Ojo, sigue siendo una tierra hermosa y mucha de la gente tiene una felicidad que irradia, pero no es eso exclusivamente. Este viaje me ha permitido ver las cosas en forma un poco más desapegada.</w:t>
      </w:r>
    </w:p>
    <w:p>
      <w:pPr>
        <w:pStyle w:val="Normal"/>
        <w:spacing w:before="0" w:after="120"/>
        <w:jc w:val="both"/>
        <w:rPr>
          <w:rFonts w:cs="Arial"/>
        </w:rPr>
      </w:pPr>
      <w:r>
        <w:rPr>
          <w:rFonts w:cs="Arial"/>
        </w:rPr>
        <w:tab/>
        <w:t>Estoy segura que si podría pasar otras vacaciones aquí con Bulli – mi esposo – eso sería maravilloso. Pero estoy sola. Salvo con Jan Tober, no establecí contacto con nadie.</w:t>
      </w:r>
    </w:p>
    <w:p>
      <w:pPr>
        <w:pStyle w:val="Normal"/>
        <w:spacing w:before="0" w:after="120"/>
        <w:jc w:val="both"/>
        <w:rPr/>
      </w:pPr>
      <w:r>
        <w:rPr>
          <w:rFonts w:cs="Arial"/>
        </w:rPr>
        <w:tab/>
        <w:t>Claro, en el viaje anterior, aparte de participar en todos los tours, yo tenía las constantes lecturas que cada vez me elevaban más y más. Ahora está Anita, con su cuerpo dolorido, y Alexiis que tiene muy poco campo para expandirse.</w:t>
      </w:r>
    </w:p>
    <w:p>
      <w:pPr>
        <w:pStyle w:val="Normal"/>
        <w:spacing w:before="0" w:after="120"/>
        <w:jc w:val="both"/>
        <w:rPr>
          <w:rFonts w:cs="Arial"/>
        </w:rPr>
      </w:pPr>
      <w:r>
        <w:rPr>
          <w:rFonts w:cs="Arial"/>
        </w:rPr>
        <w:tab/>
        <w:t>Ayer finalmente tuve una reunión con la esposa de Kahu, Patti y con Reb, asistente de él, para tratar el asunto de su venida a la Argentina.</w:t>
      </w:r>
    </w:p>
    <w:p>
      <w:pPr>
        <w:pStyle w:val="Normal"/>
        <w:spacing w:before="0" w:after="120"/>
        <w:jc w:val="both"/>
        <w:rPr>
          <w:rFonts w:cs="Arial"/>
        </w:rPr>
      </w:pPr>
      <w:r>
        <w:rPr>
          <w:rFonts w:cs="Arial"/>
        </w:rPr>
        <w:tab/>
        <w:t>Patti comentó que consideraba que Alexiis era una energía muy fuerte y ella consideraba que al canalizar a otros entregaba mi poder. Se asustó un poco cuando dije que había canalizado a Kirael, y espero haberla tranquilizado diciéndole que lo hacía en nombre de Alexiis y no de Kahu. Ella no sabía por ejemplo que Kryon tiene unos 4 o 5 canalizadores en el mundo, aparte de Lee Carroll.</w:t>
      </w:r>
    </w:p>
    <w:p>
      <w:pPr>
        <w:pStyle w:val="Normal"/>
        <w:spacing w:before="0" w:after="120"/>
        <w:jc w:val="both"/>
        <w:rPr/>
      </w:pPr>
      <w:r>
        <w:rPr>
          <w:rFonts w:cs="Arial"/>
        </w:rPr>
        <w:tab/>
        <w:t>Yo sinceramente siento que Kahu cambió desde su asociación tan cercana con Lee. No siento la cercanía que había en el primer viaje. Evidentemente la herida de Cauldre no ha cicatrizado y acá voy a tener una segunda.</w:t>
      </w:r>
    </w:p>
    <w:p>
      <w:pPr>
        <w:pStyle w:val="Normal"/>
        <w:spacing w:before="0" w:after="120"/>
        <w:jc w:val="both"/>
        <w:rPr/>
      </w:pPr>
      <w:r>
        <w:rPr>
          <w:rFonts w:cs="Arial"/>
        </w:rPr>
        <w:tab/>
        <w:t>A pesar de que la entrevista duró casi una hora y media a duras penas pude sacar que consideraban que tenía que haber por lo menos doscientos participantes, y en un momento dado Patti directamente dijo que ella pensaba que yo lo iba a auspiciar. Al final quedé en retirada, diciendo que íbamos a ver lo que conseguíamos y que nos pondríamos en contacto.</w:t>
      </w:r>
    </w:p>
    <w:p>
      <w:pPr>
        <w:pStyle w:val="Normal"/>
        <w:spacing w:before="0" w:after="120"/>
        <w:jc w:val="both"/>
        <w:rPr/>
      </w:pPr>
      <w:r>
        <w:rPr>
          <w:rFonts w:cs="Arial"/>
        </w:rPr>
        <w:tab/>
        <w:t>Lamentablemente a raíz de que todo el material en castellano de Kirael, que he traducido anteriormente, tuvo que ser sacado de Internet, eso hizo que la popularidad de Kirael se vino sumamente abajo y no creo que ni siquiera podríamos reunir a cien personas.</w:t>
      </w:r>
    </w:p>
    <w:p>
      <w:pPr>
        <w:pStyle w:val="Normal"/>
        <w:spacing w:before="0" w:after="120"/>
        <w:jc w:val="both"/>
        <w:rPr>
          <w:rFonts w:cs="Arial"/>
        </w:rPr>
      </w:pPr>
      <w:r>
        <w:rPr>
          <w:rFonts w:cs="Arial"/>
        </w:rPr>
        <w:tab/>
        <w:t>Tendré que seguir mi camino sola, sin el apoyo de los maestros vivos, sino con el de mis maestros espirituales que están y que me guiarán por el camino de la vida. Ellos tuvieron razón en insistir en este viaje, era necesario para encontrar mi real ubicación.</w:t>
      </w:r>
    </w:p>
    <w:p>
      <w:pPr>
        <w:pStyle w:val="Normal"/>
        <w:spacing w:before="0" w:after="120"/>
        <w:jc w:val="center"/>
        <w:rPr>
          <w:rFonts w:cs="Arial"/>
          <w:i/>
          <w:i/>
        </w:rPr>
      </w:pPr>
      <w:r>
        <w:rPr>
          <w:rFonts w:cs="Arial"/>
          <w:i/>
        </w:rPr>
        <w:t>¡¡¡GRACIAS MAESTROS, GRACIAS!!!</w:t>
      </w:r>
    </w:p>
    <w:p>
      <w:pPr>
        <w:pStyle w:val="Normal"/>
        <w:spacing w:before="0" w:after="120"/>
        <w:jc w:val="both"/>
        <w:rPr>
          <w:rFonts w:cs="Arial"/>
        </w:rPr>
      </w:pPr>
      <w:r>
        <w:rPr>
          <w:rFonts w:cs="Arial"/>
        </w:rPr>
        <w:tab/>
        <w:t>Para mi gran alegría sentí el ‘toquecito en el hombro’ y me conecté para ver quién me quería hablar:</w:t>
      </w:r>
    </w:p>
    <w:p>
      <w:pPr>
        <w:pStyle w:val="Normal"/>
        <w:spacing w:before="0" w:after="120"/>
        <w:jc w:val="both"/>
        <w:rPr>
          <w:rFonts w:cs="Arial"/>
          <w:i/>
          <w:i/>
        </w:rPr>
      </w:pPr>
      <w:r>
        <w:rPr>
          <w:rFonts w:cs="Arial"/>
          <w:i/>
        </w:rPr>
        <w:t xml:space="preserve">YESHUA - Septiembre 7, 2006 </w:t>
      </w:r>
    </w:p>
    <w:p>
      <w:pPr>
        <w:pStyle w:val="Normal"/>
        <w:spacing w:before="0" w:after="120"/>
        <w:ind w:firstLine="708"/>
        <w:jc w:val="both"/>
        <w:rPr/>
      </w:pPr>
      <w:r>
        <w:rPr>
          <w:rFonts w:cs="Arial"/>
          <w:i/>
        </w:rPr>
        <w:t>Amados Maestros, tras haber escrito ampliamente todo lo que siento, etc. repentinamente me agarró como la necesidad de conectarme, a ver si alguien de ustedes quiere hablarme y darme algún mensaje. Ojalá que así sea, siempre me pone bien, aunque sean lavadas de cabeza como la de ayer. Quedo esperando… Hola Yeshua, hola….</w:t>
      </w:r>
    </w:p>
    <w:p>
      <w:pPr>
        <w:pStyle w:val="Normal"/>
        <w:spacing w:before="0" w:after="120"/>
        <w:ind w:firstLine="708"/>
        <w:jc w:val="both"/>
        <w:rPr/>
      </w:pPr>
      <w:r>
        <w:rPr>
          <w:rFonts w:cs="Arial"/>
        </w:rPr>
        <w:t>Hola Alexiis, me alegra mucho que hayas comprendido las enseñanzas que este viaje tiene para vos, que realmente era necesario para que llegues a poner, digamos el equilibrio adecuado entre lo que tienes que ser, lo que eres y lo que has sido.</w:t>
      </w:r>
    </w:p>
    <w:p>
      <w:pPr>
        <w:pStyle w:val="Normal"/>
        <w:spacing w:before="0" w:after="120"/>
        <w:ind w:firstLine="708"/>
        <w:jc w:val="both"/>
        <w:rPr/>
      </w:pPr>
      <w:r>
        <w:rPr>
          <w:rFonts w:cs="Arial"/>
        </w:rPr>
        <w:t>Todo el cambio para vos ha sido demasiado rápido casi se diría. Lo has llevado muy bien, con tus alti-bajos, todo eso es lógico. De acá en adelante entiendes que tu camino sigue sola, no va a ser con ninguno de los maestros humanos, va a ser apoyado por nosotros.  Nosotros vamos a seguir trabajando con vos y esperamos que vos sigas trabajando tal como lo has estado haciendo hasta ahora.</w:t>
      </w:r>
    </w:p>
    <w:p>
      <w:pPr>
        <w:pStyle w:val="Normal"/>
        <w:spacing w:before="0" w:after="120"/>
        <w:ind w:firstLine="708"/>
        <w:jc w:val="both"/>
        <w:rPr/>
      </w:pPr>
      <w:r>
        <w:rPr>
          <w:rFonts w:cs="Arial"/>
        </w:rPr>
        <w:t>Los mensajes se retomarán cuando estés de nuevo instalada en tu casa y todo lo que tenemos programado y previsto no tiene sentido ahora decírtelo, porque no vamos a abrumarte más y de desorientarte más. Mantente firme en la posición de que eres Alexiis, la Diosa Luz que ha surgido, que ha nacido y que cada día está creciendo más y más en su capacidad y la que está haciendo lo que tiene que hacer.</w:t>
      </w:r>
    </w:p>
    <w:p>
      <w:pPr>
        <w:pStyle w:val="Normal"/>
        <w:spacing w:before="0" w:after="120"/>
        <w:ind w:firstLine="708"/>
        <w:jc w:val="both"/>
        <w:rPr/>
      </w:pPr>
      <w:r>
        <w:rPr>
          <w:rFonts w:cs="Arial"/>
        </w:rPr>
        <w:t>No te dejes infundir por otros la idea que al canalizarnos estás entregando tu poder, no es así. Hay muchos que no llegan a entender el cambio que hubo en vos y el cambio que se está produciendo y que por una vez hemos elegido tener un canal distinto a lo que son todos los otros, pero eso es cosa nuestra y tuya. Tuya al aceptarlo y estar segura de que los avisos y los mensajes que vienen son de la luz y sabemos que tienes mucho cuidado en eso, lo cual es muy aconsejable e imperiosa necesidad. Ya lo sabes.</w:t>
      </w:r>
    </w:p>
    <w:p>
      <w:pPr>
        <w:pStyle w:val="Normal"/>
        <w:spacing w:before="0" w:after="120"/>
        <w:ind w:firstLine="708"/>
        <w:jc w:val="both"/>
        <w:rPr/>
      </w:pPr>
      <w:r>
        <w:rPr>
          <w:rFonts w:cs="Arial"/>
        </w:rPr>
        <w:t xml:space="preserve">Esperamos que estos últimos días sirvan para que te tranquilices, para que te recompongas y cada vez incorpores más a Alexiis y estás aprendiendo día a día cual era el sentido de este viaje. No era como vos lo habías esperado. Ese bello sueño del palacio como bien lo describiste con tus palabras. </w:t>
      </w:r>
    </w:p>
    <w:p>
      <w:pPr>
        <w:pStyle w:val="Normal"/>
        <w:spacing w:before="0" w:after="120"/>
        <w:ind w:firstLine="708"/>
        <w:jc w:val="both"/>
        <w:rPr/>
      </w:pPr>
      <w:r>
        <w:rPr>
          <w:rFonts w:cs="Arial"/>
        </w:rPr>
        <w:t>Así que quédate totalmente tranquila. Estás bien encaminada. Las cosas van bien, estás haciendo lo que tienes que hacer y como siempre te envolvemos en todo nuestro amor, en todo nuestro cariño, y vamos a retomar cuando estés en tu casa el ritmo normal de las cosas como tienen que ser.</w:t>
      </w:r>
    </w:p>
    <w:p>
      <w:pPr>
        <w:pStyle w:val="Normal"/>
        <w:spacing w:before="0" w:after="120"/>
        <w:ind w:firstLine="708"/>
        <w:jc w:val="both"/>
        <w:rPr>
          <w:rFonts w:cs="Arial"/>
        </w:rPr>
      </w:pPr>
      <w:r>
        <w:rPr>
          <w:rFonts w:cs="Arial"/>
        </w:rPr>
        <w:t>Ojo, esto no quiere decir que no voy a charlar contigo antes. Por ahora te envuelvo  en amor y bendiciones y sigue adelante y sigue manteniéndote fuerte. Con todo mi amor, YESHUA</w:t>
      </w:r>
    </w:p>
    <w:p>
      <w:pPr>
        <w:pStyle w:val="Normal"/>
        <w:spacing w:before="0" w:after="120"/>
        <w:jc w:val="both"/>
        <w:rPr/>
      </w:pPr>
      <w:r>
        <w:rPr>
          <w:rFonts w:cs="Arial"/>
          <w:u w:val="single"/>
        </w:rPr>
        <w:t xml:space="preserve">Septiembre 8, 6,30 a.m.: </w:t>
      </w:r>
      <w:r>
        <w:rPr>
          <w:rFonts w:cs="Arial"/>
        </w:rPr>
        <w:t>Acabo de darme cuenta de una cosa en mi vida – sinceramente no sé si me gusta o no – no lo sé evaluar todavía.</w:t>
      </w:r>
    </w:p>
    <w:p>
      <w:pPr>
        <w:pStyle w:val="Normal"/>
        <w:spacing w:before="0" w:after="120"/>
        <w:jc w:val="both"/>
        <w:rPr>
          <w:rFonts w:cs="Arial"/>
        </w:rPr>
      </w:pPr>
      <w:r>
        <w:rPr>
          <w:rFonts w:cs="Arial"/>
        </w:rPr>
        <w:tab/>
        <w:t xml:space="preserve">A lo largo del tiempo, cada vez que tuve lo que sería un “maestro”, he conseguido ponerlo en mi contra. No es que haya sido rebelde, sino muchas veces por saber algo o querer saberlo. </w:t>
      </w:r>
    </w:p>
    <w:p>
      <w:pPr>
        <w:pStyle w:val="Normal"/>
        <w:spacing w:before="0" w:after="120"/>
        <w:jc w:val="both"/>
        <w:rPr>
          <w:rFonts w:cs="Arial"/>
        </w:rPr>
      </w:pPr>
      <w:r>
        <w:rPr>
          <w:rFonts w:cs="Arial"/>
        </w:rPr>
        <w:tab/>
        <w:t>Esto comenzó en Bolivia, en el Yungas – la parte del sub-trópico – en donde vivía con mis padres en una especie de colonia, y donde teníamos un solo maestro que abarcaba alumnos desde los 8 años, yo, hasta chicas de 12 y 13 años. Todos juntos. Era tan querido por todos que le pusimos un apodo nada lindo, este comentario solamente para hacer comprender la situación de nuestro aprendizaje.</w:t>
      </w:r>
    </w:p>
    <w:p>
      <w:pPr>
        <w:pStyle w:val="Normal"/>
        <w:spacing w:before="0" w:after="120"/>
        <w:jc w:val="both"/>
        <w:rPr>
          <w:rFonts w:cs="Arial"/>
        </w:rPr>
      </w:pPr>
      <w:r>
        <w:rPr>
          <w:rFonts w:cs="Arial"/>
        </w:rPr>
        <w:tab/>
        <w:t>Yo no sabía dibujar, y me acuerdo que mi primer gran “decepción” la tuve cuando al tener que dibujar el mapa de Sudamérica, yo realmente me esforcé al máximo, por supuesto sin calcar, y luego cuando presenté el trabajo en clase me dijo que era mentirosa, que lo había calcado, etc.</w:t>
      </w:r>
    </w:p>
    <w:p>
      <w:pPr>
        <w:pStyle w:val="Normal"/>
        <w:spacing w:before="0" w:after="120"/>
        <w:jc w:val="both"/>
        <w:rPr>
          <w:rFonts w:cs="Arial"/>
        </w:rPr>
      </w:pPr>
      <w:r>
        <w:rPr>
          <w:rFonts w:cs="Arial"/>
        </w:rPr>
        <w:tab/>
        <w:t xml:space="preserve">Luego ya de joven mujer la tirantez que había con muchos jefes en la empresa internacional en la que trabajaba, porque yo no me dejaba llevar por delante. </w:t>
      </w:r>
    </w:p>
    <w:p>
      <w:pPr>
        <w:pStyle w:val="Normal"/>
        <w:spacing w:before="0" w:after="120"/>
        <w:jc w:val="both"/>
        <w:rPr/>
      </w:pPr>
      <w:r>
        <w:rPr>
          <w:rFonts w:cs="Arial"/>
        </w:rPr>
        <w:tab/>
        <w:t>Luego ya de casada mi marido abrió un comercio de regalos y bazar, al cual después de dos años me incorporé, abandonando mis trabajos de secretaria y traductora. Debido a que soy en cierta forma ‘acelerada’ que siempre se consideró como nerviosa y mi esposo era la tranquilidad en persona, también aquí se produjo la sensación de que yo era la que mandaba, y la única que sabía que eso no era así, era yo misma, ya que si él algo no lo quería, eso era así.</w:t>
      </w:r>
    </w:p>
    <w:p>
      <w:pPr>
        <w:pStyle w:val="Normal"/>
        <w:spacing w:before="0" w:after="120"/>
        <w:jc w:val="both"/>
        <w:rPr>
          <w:rFonts w:cs="Arial"/>
        </w:rPr>
      </w:pPr>
      <w:r>
        <w:rPr>
          <w:rFonts w:cs="Arial"/>
        </w:rPr>
        <w:tab/>
        <w:t>En los dos últimos años de su vida editó una revista llamada “Alternativas de Vida”, o sea el tratamiento holístico de los pacientes, él era psicoterapeuta y tenía infinidad de otros estudios hechos, tal es así que todavía hoy en día, después de más de 8 años de haber trascendido recibo llamadas para él para consulta y para la revista.</w:t>
      </w:r>
    </w:p>
    <w:p>
      <w:pPr>
        <w:pStyle w:val="Normal"/>
        <w:spacing w:before="0" w:after="120"/>
        <w:jc w:val="both"/>
        <w:rPr>
          <w:rFonts w:cs="Arial"/>
        </w:rPr>
      </w:pPr>
      <w:r>
        <w:rPr>
          <w:rFonts w:cs="Arial"/>
        </w:rPr>
        <w:tab/>
        <w:t>Al principio no quiso para nada que yo participe en la revista, quería tener algo solamente de él, pero al final tuve que hacerme cargo de la parte financiera.</w:t>
      </w:r>
    </w:p>
    <w:p>
      <w:pPr>
        <w:pStyle w:val="Normal"/>
        <w:spacing w:before="0" w:after="120"/>
        <w:jc w:val="both"/>
        <w:rPr>
          <w:rFonts w:cs="Arial"/>
        </w:rPr>
      </w:pPr>
      <w:r>
        <w:rPr>
          <w:rFonts w:cs="Arial"/>
        </w:rPr>
        <w:tab/>
        <w:t>Recién con mis conocimientos actuales me di cuenta de que mi esposo había sido un gran “maestro” para mí, pero yo en aquel entonces no me di cuenta de ello.</w:t>
      </w:r>
    </w:p>
    <w:p>
      <w:pPr>
        <w:pStyle w:val="Normal"/>
        <w:spacing w:before="0" w:after="120"/>
        <w:jc w:val="both"/>
        <w:rPr>
          <w:rFonts w:cs="Arial"/>
        </w:rPr>
      </w:pPr>
      <w:r>
        <w:rPr>
          <w:rFonts w:cs="Arial"/>
        </w:rPr>
        <w:tab/>
        <w:t>Luego, cuando en el año 1991 comencé en julio el estudio de metafísica, junto con mi marido, el instructor después de 4 meses de enseñanza me plantó, porque debido a que yo leía y leía, ávida de conocimiento, dijo que conmigo no se podía achanchar y simplemente no siguió dándome clases.</w:t>
      </w:r>
    </w:p>
    <w:p>
      <w:pPr>
        <w:pStyle w:val="Normal"/>
        <w:spacing w:before="0" w:after="120"/>
        <w:jc w:val="both"/>
        <w:rPr/>
      </w:pPr>
      <w:r>
        <w:rPr>
          <w:rFonts w:cs="Arial"/>
        </w:rPr>
        <w:tab/>
        <w:t>Pasado bastante tiempo me llamó para indicarme que me convenía estudiar con su profesor, cosa que hice, pero unos años después él vino a dar unos talleres de Kryon en mi casa y me di cuenta de que en realidad no lo podía considerar mi maestro.</w:t>
      </w:r>
    </w:p>
    <w:p>
      <w:pPr>
        <w:pStyle w:val="Normal"/>
        <w:spacing w:before="0" w:after="120"/>
        <w:jc w:val="both"/>
        <w:rPr/>
      </w:pPr>
      <w:r>
        <w:rPr>
          <w:rFonts w:cs="Arial"/>
        </w:rPr>
        <w:tab/>
        <w:t>Cada vez que yo comenzaba un estudio nuevo, dictado por un hombre, terminaba teniendo problemas y sé a ciencia cierta que no era culpa mía, sino que simplemente las energías no se combinaban.</w:t>
      </w:r>
    </w:p>
    <w:p>
      <w:pPr>
        <w:pStyle w:val="Normal"/>
        <w:spacing w:before="0" w:after="120"/>
        <w:jc w:val="both"/>
        <w:rPr>
          <w:rFonts w:cs="Arial"/>
        </w:rPr>
      </w:pPr>
      <w:r>
        <w:rPr>
          <w:rFonts w:cs="Arial"/>
        </w:rPr>
        <w:tab/>
        <w:t xml:space="preserve">Otro problema tuve cuando estudié Terapias de Vidas Pasadas, y aunque el profesor había sido el mismo que el de mi esposo, y yo haber sido paciente de él antes de comenzar el curso, bastó que en una de las primeras sesiones yo comentase algo sobre los “walk-in’s”, cosa que ignoraba y que dejó de lado, y de ahí en adelante se produjo un considerarme aire tan grande que incluso llamó atención a mis compañeras. Hubo un día en que lo enfrenté preguntando qué le pasaba conmigo, se disculpó diciendo que nada, pero después de dos clases siguió igual. </w:t>
      </w:r>
    </w:p>
    <w:p>
      <w:pPr>
        <w:pStyle w:val="Normal"/>
        <w:spacing w:before="0" w:after="120"/>
        <w:jc w:val="both"/>
        <w:rPr>
          <w:rFonts w:cs="Arial"/>
        </w:rPr>
      </w:pPr>
      <w:r>
        <w:rPr>
          <w:rFonts w:cs="Arial"/>
        </w:rPr>
        <w:tab/>
        <w:t>Por suerte todo ello no implicó que no pudiese seguir con el estudio y luego de dos años me recibí y con dos de mis compañeras seguimos trabajando entre nosotras tres todos los miércoles a la mañana en mi casa.</w:t>
      </w:r>
    </w:p>
    <w:p>
      <w:pPr>
        <w:pStyle w:val="Normal"/>
        <w:spacing w:before="0" w:after="120"/>
        <w:jc w:val="both"/>
        <w:rPr/>
      </w:pPr>
      <w:r>
        <w:rPr>
          <w:rFonts w:cs="Arial"/>
        </w:rPr>
        <w:tab/>
        <w:t>En una de mis sesiones de regresión me vi como un cristiano, en las catacumbas de Roma, que era azotado por un soldado romano, al que reconocí. Cuando terminé la regresión una de mis compañeras, medio vidente, me preguntó si lo había reconocido, para mi gran asombro ella también. Todavía me preguntó si se lo iba a comentar, pero no, para que, no me interesaba meterme en problemas inútiles.</w:t>
      </w:r>
    </w:p>
    <w:p>
      <w:pPr>
        <w:pStyle w:val="Normal"/>
        <w:spacing w:before="0" w:after="120"/>
        <w:jc w:val="both"/>
        <w:rPr/>
      </w:pPr>
      <w:r>
        <w:rPr>
          <w:rFonts w:cs="Arial"/>
        </w:rPr>
        <w:tab/>
        <w:t>Detallo todo esto en forma tan amplia, porque sé que les pasa a muchas personas que sienten rechazo de terceros sin encontrar el porqué, muchas veces puede ser de una vida anterior.</w:t>
      </w:r>
    </w:p>
    <w:p>
      <w:pPr>
        <w:pStyle w:val="Normal"/>
        <w:spacing w:before="0" w:after="120"/>
        <w:jc w:val="both"/>
        <w:rPr>
          <w:rFonts w:cs="Arial"/>
        </w:rPr>
      </w:pPr>
      <w:r>
        <w:rPr>
          <w:rFonts w:cs="Arial"/>
        </w:rPr>
        <w:tab/>
        <w:t>Tuve la gran decepción con el problema del Círculo Carmesí y ahora la ULTIMA DECEPCIÓN de la cual me di cuenta a la madrugada y que era que durante casi un año yo había creído caerle bien a Kahu, debido a aquella primera vez en la Iglesia, en la que dijo que el Maestro Jesús estaba parado a mis espaldas y me envolvía en su amor.</w:t>
      </w:r>
    </w:p>
    <w:p>
      <w:pPr>
        <w:pStyle w:val="Normal"/>
        <w:spacing w:before="0" w:after="120"/>
        <w:jc w:val="both"/>
        <w:rPr/>
      </w:pPr>
      <w:r>
        <w:rPr>
          <w:rFonts w:cs="Arial"/>
        </w:rPr>
        <w:tab/>
        <w:t>Ahí mismo le pedí a Kahu una charla personal de sanación y me prometió que sería en el barco. Durante todo el viaje, a pesar de repetidas consultas, no fue posible. Finalmente me prometieron la canalización que nunca me llegó.</w:t>
      </w:r>
    </w:p>
    <w:p>
      <w:pPr>
        <w:pStyle w:val="Normal"/>
        <w:spacing w:before="0" w:after="120"/>
        <w:jc w:val="both"/>
        <w:rPr>
          <w:rFonts w:cs="Arial"/>
        </w:rPr>
      </w:pPr>
      <w:r>
        <w:rPr>
          <w:rFonts w:cs="Arial"/>
        </w:rPr>
        <w:tab/>
        <w:t>Cuando ahora hicieron la oferta del libro que a la venta sale U$S 18.-, si uno lo quería con la firma de Kirael creo que eran 100.- y con la canalización particular 150.-. Me anoté sabiendo que era una especie de contribución a poder imprimir el libro y conociendo las condiciones – conste que las del año pasado – incluso lo pagué con gusto. Tal como ya dije la canalización fue fabulosa.</w:t>
      </w:r>
    </w:p>
    <w:p>
      <w:pPr>
        <w:pStyle w:val="Normal"/>
        <w:spacing w:before="0" w:after="120"/>
        <w:jc w:val="both"/>
        <w:rPr/>
      </w:pPr>
      <w:r>
        <w:rPr>
          <w:rFonts w:cs="Arial"/>
        </w:rPr>
        <w:tab/>
        <w:t>Pero ahora cuando de nuevo estoy con él en el crucero, me doy cuenta que prácticamente me elude, me hizo atender con Patti y con Bev (</w:t>
      </w:r>
      <w:r>
        <w:rPr>
          <w:rFonts w:cs="Arial"/>
          <w:i/>
        </w:rPr>
        <w:t xml:space="preserve">abreviación del nombre de Beverly) </w:t>
      </w:r>
      <w:r>
        <w:rPr>
          <w:rFonts w:cs="Arial"/>
        </w:rPr>
        <w:t>y ya sentí, no sé si rechazo, pero que no soy de su preferencia.</w:t>
      </w:r>
    </w:p>
    <w:p>
      <w:pPr>
        <w:pStyle w:val="Normal"/>
        <w:spacing w:before="0" w:after="120"/>
        <w:jc w:val="both"/>
        <w:rPr>
          <w:rFonts w:cs="Arial"/>
        </w:rPr>
      </w:pPr>
      <w:r>
        <w:rPr>
          <w:rFonts w:cs="Arial"/>
        </w:rPr>
        <w:tab/>
        <w:t>Anoche puso el punto sobre la “í”. Finalmente conocí a dos chicas Venezolanas, una pareja de Mejicanos y una señora Española. Teníamos la cena de gala, para la cual nos sentamos juntos y estábamos también con la pareja que se había casado esta tarde, lo que voy a contar por separado.</w:t>
      </w:r>
    </w:p>
    <w:p>
      <w:pPr>
        <w:pStyle w:val="Normal"/>
        <w:spacing w:before="0" w:after="120"/>
        <w:jc w:val="both"/>
        <w:rPr>
          <w:rFonts w:cs="Arial"/>
        </w:rPr>
      </w:pPr>
      <w:r>
        <w:rPr>
          <w:rFonts w:cs="Arial"/>
        </w:rPr>
        <w:tab/>
        <w:t>Kahu se acercó incluso a la mesa de al lado para saludar a la gente y la nuestra fue aire, incluso la pareja que él mismo casó a la tarde y fue tal como dijo Diana, a nosotros los hispanos nos dejó de lado.</w:t>
      </w:r>
    </w:p>
    <w:p>
      <w:pPr>
        <w:pStyle w:val="Normal"/>
        <w:spacing w:before="0" w:after="120"/>
        <w:jc w:val="both"/>
        <w:rPr>
          <w:rFonts w:cs="Arial"/>
        </w:rPr>
      </w:pPr>
      <w:r>
        <w:rPr>
          <w:rFonts w:cs="Arial"/>
        </w:rPr>
        <w:tab/>
        <w:t>Esta madrugada me di cuenta que todo el amor que sentí el año pasado era por su entorno, por todas las lecturas, etc.  Ahora forzosamente me surgió la pregunta, ¿Si no hubiera sido por eso, entonces qué?</w:t>
      </w:r>
    </w:p>
    <w:p>
      <w:pPr>
        <w:pStyle w:val="Normal"/>
        <w:spacing w:before="0" w:after="120"/>
        <w:jc w:val="both"/>
        <w:rPr/>
      </w:pPr>
      <w:r>
        <w:rPr>
          <w:rFonts w:cs="Arial"/>
        </w:rPr>
        <w:tab/>
        <w:t>Pero no, la amistad de Karinna es real, el contacto que tuve ahora con David es real, lo de Lori es real. Lo de Kahu evidentemente de nuevo es que el amor que irradia  canalizando a Kirael es buenísimo, pero tengo que reconocer que a nivel humano Kahu y Anita no combinan.</w:t>
      </w:r>
    </w:p>
    <w:p>
      <w:pPr>
        <w:pStyle w:val="Normal"/>
        <w:spacing w:before="0" w:after="120"/>
        <w:jc w:val="both"/>
        <w:rPr>
          <w:rFonts w:cs="Arial"/>
        </w:rPr>
      </w:pPr>
      <w:r>
        <w:rPr>
          <w:rFonts w:cs="Arial"/>
        </w:rPr>
        <w:tab/>
        <w:t>Quedé encantada de Lee Carroll y cuando ayer le hice señas para acercarse  y tal como me dijo Jan le comenté que me resultó distinto al hombre serio que había imaginado, al acercarse no más me dijo que bien me veía, había ido a la peluquería. Con él no sentí enfrentamiento aunque sabe que soy una de las traductoras ilegales.</w:t>
      </w:r>
    </w:p>
    <w:p>
      <w:pPr>
        <w:pStyle w:val="Normal"/>
        <w:spacing w:before="0" w:after="120"/>
        <w:jc w:val="both"/>
        <w:rPr/>
      </w:pPr>
      <w:r>
        <w:rPr>
          <w:rFonts w:cs="Arial"/>
        </w:rPr>
        <w:tab/>
        <w:t>En resumen, no sé qué hay en mí, justo me acuerdo de otro hombre con el que tuve tremendos enfrentamientos, que no se pueden explicar a un nivel racional, el abogado que me hizo la sucesión, y resultó que en una vida anterior me quiso violar y yo lo saqué a palos. De algo sirve el ser terapeuta de vidas pasadas, por lo menos me facilita el averiguar qué es lo que sucede.</w:t>
      </w:r>
    </w:p>
    <w:p>
      <w:pPr>
        <w:pStyle w:val="Normal"/>
        <w:spacing w:before="0" w:after="120"/>
        <w:jc w:val="both"/>
        <w:rPr>
          <w:rFonts w:cs="Arial"/>
        </w:rPr>
      </w:pPr>
      <w:r>
        <w:rPr>
          <w:rFonts w:cs="Arial"/>
        </w:rPr>
        <w:tab/>
        <w:t>Aunque sinceramente con Kahu no lo intenté ya que con todo lo que escuché después pude comprender lo que pasaba.</w:t>
      </w:r>
    </w:p>
    <w:p>
      <w:pPr>
        <w:pStyle w:val="Normal"/>
        <w:spacing w:before="0" w:after="120"/>
        <w:jc w:val="both"/>
        <w:rPr/>
      </w:pPr>
      <w:r>
        <w:rPr>
          <w:rFonts w:cs="Arial"/>
        </w:rPr>
        <w:tab/>
        <w:t>¿Es mi personalidad interna de Alexiis demasiado fuerte como para antagonizar los que considero mis maestros?</w:t>
      </w:r>
    </w:p>
    <w:p>
      <w:pPr>
        <w:pStyle w:val="Normal"/>
        <w:spacing w:before="0" w:after="120"/>
        <w:jc w:val="both"/>
        <w:rPr>
          <w:rFonts w:cs="Arial"/>
        </w:rPr>
      </w:pPr>
      <w:r>
        <w:rPr>
          <w:rFonts w:cs="Arial"/>
          <w:u w:val="single"/>
        </w:rPr>
        <w:t xml:space="preserve">CASAMIENTO </w:t>
      </w:r>
    </w:p>
    <w:p>
      <w:pPr>
        <w:pStyle w:val="Normal"/>
        <w:spacing w:before="0" w:after="120"/>
        <w:jc w:val="both"/>
        <w:rPr>
          <w:rFonts w:cs="Arial"/>
        </w:rPr>
      </w:pPr>
      <w:r>
        <w:rPr>
          <w:rFonts w:cs="Arial"/>
        </w:rPr>
        <w:tab/>
        <w:t>El casamiento que se realizó primero por parte de Lee Carroll y de Jan Tober y luego por Kahu fue realmente algo maravilloso. Lamentablemente justo esa tardo no había traído la cámara de fotos, aunque los novios prometieron hacernos llegar fotos, pero hasta ahora no he recibido nada.</w:t>
      </w:r>
    </w:p>
    <w:p>
      <w:pPr>
        <w:pStyle w:val="Normal"/>
        <w:spacing w:before="0" w:after="120"/>
        <w:jc w:val="both"/>
        <w:rPr>
          <w:rFonts w:cs="Arial"/>
        </w:rPr>
      </w:pPr>
      <w:r>
        <w:rPr>
          <w:rFonts w:cs="Arial"/>
        </w:rPr>
        <w:tab/>
        <w:t>Sinceramente toda la ceremonia fue tan emotiva y llevada con tanto amor que me conmovió hasta el fondo de mi alma y lo que sinceramente lamenté el que mi marido no estuviese presente.</w:t>
      </w:r>
    </w:p>
    <w:p>
      <w:pPr>
        <w:pStyle w:val="Normal"/>
        <w:spacing w:before="0" w:after="120"/>
        <w:jc w:val="both"/>
        <w:rPr>
          <w:rFonts w:cs="Arial"/>
        </w:rPr>
      </w:pPr>
      <w:r>
        <w:rPr>
          <w:rFonts w:cs="Arial"/>
        </w:rPr>
        <w:tab/>
        <w:t>Era ya una pareja mayor, y los votos que pronunciaron, en fin, no hay palabras para describir lo emocionante que fue.</w:t>
      </w:r>
    </w:p>
    <w:p>
      <w:pPr>
        <w:pStyle w:val="Normal"/>
        <w:spacing w:before="0" w:after="120"/>
        <w:jc w:val="both"/>
        <w:rPr/>
      </w:pPr>
      <w:r>
        <w:rPr>
          <w:rFonts w:cs="Arial"/>
          <w:u w:val="single"/>
        </w:rPr>
        <w:t xml:space="preserve">Viernes, 8 de septiembre: </w:t>
      </w:r>
      <w:r>
        <w:rPr>
          <w:rFonts w:cs="Arial"/>
        </w:rPr>
        <w:t>Primero durante las horas de la tarde el crucero pasó delante de las costas de Napali, que es una cadena de montañas de una belleza impresionante y hay una parte en ellas que siempre veo cuando vuelo con la imaginación hacia atrás a los tiempos que pasé en Lemuria, que dicho sea de paso me enteré que fueron 99 vidas en Lemuria y 2 en la Atlántida.</w:t>
      </w:r>
    </w:p>
    <w:p>
      <w:pPr>
        <w:pStyle w:val="Normal"/>
        <w:spacing w:before="0" w:after="120"/>
        <w:jc w:val="both"/>
        <w:rPr>
          <w:rFonts w:cs="Arial"/>
        </w:rPr>
      </w:pPr>
      <w:r>
        <w:rPr>
          <w:rFonts w:cs="Arial"/>
        </w:rPr>
        <w:tab/>
        <w:t>Ahora se entiende porqué me siento Lemuriana de origen.</w:t>
      </w:r>
    </w:p>
    <w:p>
      <w:pPr>
        <w:pStyle w:val="Normal"/>
        <w:spacing w:before="0" w:after="120"/>
        <w:jc w:val="both"/>
        <w:rPr/>
      </w:pPr>
      <w:r>
        <w:rPr>
          <w:rFonts w:cs="Arial"/>
        </w:rPr>
        <w:tab/>
        <w:t>El seminario de la tarde comenzó con un Concierto de Robert Coxon, muy lindo y luego Jan hizo una meditación para apaciguar las aguas, ya que estábamos bailando tanto que uno de los participantes tuvo que sentarse en el suelo para agarrarle el  micrófono a Coxon, ya que el mismo salía paseando por la habitación.</w:t>
      </w:r>
    </w:p>
    <w:p>
      <w:pPr>
        <w:pStyle w:val="Normal"/>
        <w:spacing w:before="0" w:after="120"/>
        <w:jc w:val="both"/>
        <w:rPr/>
      </w:pPr>
      <w:r>
        <w:rPr>
          <w:rFonts w:cs="Arial"/>
        </w:rPr>
        <w:tab/>
        <w:t>Una señora del público pidió a Jan si no podía hacer una oración para que los que teníamos que volar de regreso el 11 de septiembre, lo pudiésemos hacer sin peligro. Jan no hizo la meditación pero Kahu comenzó a canalizar sobre lo importante que es que Nosotros la Gente dejemos ir al miedo del 11/9.</w:t>
      </w:r>
    </w:p>
    <w:p>
      <w:pPr>
        <w:pStyle w:val="Normal"/>
        <w:spacing w:before="0" w:after="120"/>
        <w:jc w:val="both"/>
        <w:rPr/>
      </w:pPr>
      <w:r>
        <w:rPr>
          <w:rFonts w:cs="Arial"/>
        </w:rPr>
        <w:tab/>
        <w:t>Yo no me había dado cuenta de que yo también volaba ese día, pero he incorporado la enseñanza de Kryon de estar en el “lugar dulce, en el momento oportuno”.</w:t>
      </w:r>
    </w:p>
    <w:p>
      <w:pPr>
        <w:pStyle w:val="Normal"/>
        <w:spacing w:before="0" w:after="120"/>
        <w:jc w:val="both"/>
        <w:rPr>
          <w:rFonts w:cs="Arial"/>
        </w:rPr>
      </w:pPr>
      <w:r>
        <w:rPr>
          <w:rFonts w:cs="Arial"/>
        </w:rPr>
        <w:tab/>
        <w:t xml:space="preserve">Creía que después de este seminario podría ir a cenar con el grupo de habla hispana, pero a nadie se le ocurrió decir que los acompañe, aunque ellos habían reservado, pero estoy segura que una persona más no hubiera importado. En fin </w:t>
      </w:r>
    </w:p>
    <w:p>
      <w:pPr>
        <w:pStyle w:val="Normal"/>
        <w:spacing w:before="0" w:after="120"/>
        <w:jc w:val="center"/>
        <w:rPr>
          <w:rFonts w:cs="Arial"/>
          <w:i/>
          <w:i/>
        </w:rPr>
      </w:pPr>
      <w:r>
        <w:rPr>
          <w:rFonts w:cs="Arial"/>
          <w:i/>
        </w:rPr>
        <w:t>¡¡¡SOLA COMO SIEMPRE!!!</w:t>
      </w:r>
    </w:p>
    <w:p>
      <w:pPr>
        <w:pStyle w:val="Normal"/>
        <w:spacing w:before="0" w:after="120"/>
        <w:jc w:val="both"/>
        <w:rPr/>
      </w:pPr>
      <w:r>
        <w:rPr>
          <w:rFonts w:cs="Arial"/>
          <w:u w:val="single"/>
        </w:rPr>
        <w:t xml:space="preserve">9 de Septiembre: </w:t>
      </w:r>
      <w:r>
        <w:rPr>
          <w:rFonts w:cs="Arial"/>
        </w:rPr>
        <w:t>Se terminó el crucero, todo fue fácil ya que pedí silla de rueda y así pasé sin problemas.</w:t>
      </w:r>
    </w:p>
    <w:p>
      <w:pPr>
        <w:pStyle w:val="Normal"/>
        <w:spacing w:before="0" w:after="120"/>
        <w:jc w:val="both"/>
        <w:rPr/>
      </w:pPr>
      <w:r>
        <w:rPr>
          <w:rFonts w:cs="Arial"/>
        </w:rPr>
        <w:tab/>
        <w:t>Creo que en ninguno de los escritos he mencionado el hecho de que cada vez que tengo que hacer un vuelo tengo que pedir la silla de ruedas, para que desde el remise me lleve hasta la entrada del avión. Sinceramente esto al principio me costó mucho aceptarlo en cuanto al “orgullo”, pero lamentablemente lo que pasa en el interior de mi cuerpo, o sea espalda y piernas no se ve por afuera.</w:t>
      </w:r>
    </w:p>
    <w:p>
      <w:pPr>
        <w:pStyle w:val="Normal"/>
        <w:spacing w:before="0" w:after="120"/>
        <w:jc w:val="both"/>
        <w:rPr/>
      </w:pPr>
      <w:r>
        <w:rPr>
          <w:rFonts w:cs="Arial"/>
        </w:rPr>
        <w:tab/>
        <w:t>Me costó dejarme llevar en silla de ruedas y aparentar ser una persona plenamente capaz de moverme y de pensar, pero me he tenido que acostumbrar, ya que me es imposible caminar las distancias que representan los aeropuertos, y mucho menos por ejemplo cuando llego a Washington, me tienen que llevar a un ascensor, de ahí en un tren y de ahí distancias enormes hasta llegar al punto de embarque. También, aunque suena raro, al estar en la silla de ruedas no tengo que hacer colas ni en inmigración o aduana, de todo se encarga la persona que me lleva.</w:t>
      </w:r>
    </w:p>
    <w:p>
      <w:pPr>
        <w:pStyle w:val="Normal"/>
        <w:spacing w:before="0" w:after="120"/>
        <w:jc w:val="both"/>
        <w:rPr/>
      </w:pPr>
      <w:r>
        <w:rPr>
          <w:rFonts w:cs="Arial"/>
        </w:rPr>
        <w:tab/>
        <w:t>Ahora por ejemplo especialmente en EE.UU. hay muchas mujeres de origen hindú, que van con la cabeza toda tapada, y me hace sentir raro que una persona tan menudita me tenga que empujar y empujar. Es otra cosa que he tenido que llegar a aceptar, tragarme mi orgullo, o ego, o como se quiera llamar y reconocer las ventajas.</w:t>
      </w:r>
    </w:p>
    <w:p>
      <w:pPr>
        <w:pStyle w:val="Normal"/>
        <w:spacing w:before="0" w:after="120"/>
        <w:jc w:val="both"/>
        <w:rPr>
          <w:rFonts w:cs="Arial"/>
        </w:rPr>
      </w:pPr>
      <w:r>
        <w:rPr>
          <w:rFonts w:cs="Arial"/>
        </w:rPr>
        <w:tab/>
        <w:t>Bueno, volviendo al desembarque del crucero, no me encontré con nadie para despedirme, solamente a la salida encontré a Kahu y a Patti que solamente hicieron un comentario de que iba en coche particular, pero ni siquiera se acercaron a saludar.</w:t>
      </w:r>
    </w:p>
    <w:p>
      <w:pPr>
        <w:pStyle w:val="Normal"/>
        <w:spacing w:before="0" w:after="120"/>
        <w:jc w:val="both"/>
        <w:rPr>
          <w:rFonts w:cs="Arial"/>
        </w:rPr>
      </w:pPr>
      <w:r>
        <w:rPr>
          <w:rFonts w:cs="Arial"/>
        </w:rPr>
        <w:tab/>
        <w:t>En el hotel, la habitación que me dieron esta vez daba a una playa de estacionamiento, así que no tenía vista, y ni siquiera aire fresco que ya las ventanas estaban clausuradas. Esto a mi que siempre acostumbro a vivir con todo abierto.</w:t>
      </w:r>
    </w:p>
    <w:p>
      <w:pPr>
        <w:pStyle w:val="Normal"/>
        <w:spacing w:before="0" w:after="120"/>
        <w:jc w:val="both"/>
        <w:rPr/>
      </w:pPr>
      <w:r>
        <w:rPr>
          <w:rFonts w:cs="Arial"/>
        </w:rPr>
        <w:tab/>
        <w:t>Lo primero que hice después de mi llegada, tratando de contactar con las distintas personas que eran del grupo de Kahu, parte anteriormente, y con las que había hecho cita para lecturas adicionales. No encontré a nadie, estaba atada a la pieza hasta ver si Lori Domínguez se comunicaba conmigo ya que desde Buenos Aires habíamos arreglado de ir a almorzar juntas y luego me iba a hacer la lectura de Una Voz y la de las Diosas.</w:t>
      </w:r>
    </w:p>
    <w:p>
      <w:pPr>
        <w:pStyle w:val="Normal"/>
        <w:spacing w:before="0" w:after="120"/>
        <w:jc w:val="both"/>
        <w:rPr/>
      </w:pPr>
      <w:r>
        <w:rPr>
          <w:rFonts w:cs="Arial"/>
        </w:rPr>
        <w:tab/>
        <w:t>No desayuné en el barco porque el lugar a donde iba normalmente y donde me servían, estaba cerrado y la única otra posibilidad era ir hasta el piso 11, donde hay un lugar con autoservicio, pero esto tampoco funciona porque no podía llevarme esas bandejas grandes que tienen a la mesa, por el temblor en las manos y la dificultad de caminar.</w:t>
      </w:r>
    </w:p>
    <w:p>
      <w:pPr>
        <w:pStyle w:val="Normal"/>
        <w:spacing w:before="0" w:after="120"/>
        <w:jc w:val="both"/>
        <w:rPr/>
      </w:pPr>
      <w:r>
        <w:rPr>
          <w:rFonts w:cs="Arial"/>
        </w:rPr>
        <w:tab/>
        <w:t>En el hotel tampoco puedo salir a comprarme algo porque me quedo esperando a ver si alguien me llama.</w:t>
      </w:r>
    </w:p>
    <w:p>
      <w:pPr>
        <w:pStyle w:val="Normal"/>
        <w:spacing w:before="0" w:after="120"/>
        <w:jc w:val="center"/>
        <w:rPr>
          <w:rFonts w:cs="Arial"/>
          <w:i/>
          <w:i/>
        </w:rPr>
      </w:pPr>
      <w:r>
        <w:rPr>
          <w:rFonts w:cs="Arial"/>
          <w:i/>
        </w:rPr>
        <w:t>¡¡¡ESTOY HARTA QUIERO VOLVER A TOMAR EL MANDO DE MI VIDA!!!</w:t>
      </w:r>
    </w:p>
    <w:p>
      <w:pPr>
        <w:pStyle w:val="Normal"/>
        <w:spacing w:before="0" w:after="120"/>
        <w:jc w:val="both"/>
        <w:rPr/>
      </w:pPr>
      <w:r>
        <w:rPr>
          <w:rFonts w:cs="Arial"/>
        </w:rPr>
        <w:tab/>
        <w:t>Por suerte Lori vino y fuimos a almorzar juntas, charlando sobre todo lo que yo había vivenciado y sobre lo que pasaba con la Iglesia.</w:t>
      </w:r>
    </w:p>
    <w:p>
      <w:pPr>
        <w:pStyle w:val="Normal"/>
        <w:spacing w:before="0" w:after="120"/>
        <w:jc w:val="both"/>
        <w:rPr/>
      </w:pPr>
      <w:r>
        <w:rPr>
          <w:rFonts w:cs="Arial"/>
        </w:rPr>
        <w:tab/>
        <w:t>La charla con ella me ayudó a comprender que Kahu es una persona que no aguanta a su alrededor mujeres con carácter firme, la única es su esposa, pero a todas las otras las rechaza. Seguramente esto tiene que ver con su infancia y todo lo que pasó.</w:t>
      </w:r>
    </w:p>
    <w:p>
      <w:pPr>
        <w:pStyle w:val="Normal"/>
        <w:spacing w:before="0" w:after="120"/>
        <w:jc w:val="both"/>
        <w:rPr/>
      </w:pPr>
      <w:r>
        <w:rPr>
          <w:rFonts w:cs="Arial"/>
        </w:rPr>
        <w:tab/>
        <w:t>Esto me hizo comprender que aún personas como él, el gran médium, tiene en su vida asuntos que todavía no ha podido solucionar. Así que no me tengo que asombrar si surgen tantas cosas que Anita/Alexiis tiene que enfrentar y arreglar. Todo esto por lo menos me permitió cambiar la bronca, ira y todo lo demás que sentí frente a Kahu, en compasión, pensando que una persona que enseñaba tanto y material que considero tan bueno e importante, en su vida sigue teniendo cosas sin solucionar.</w:t>
      </w:r>
    </w:p>
    <w:p>
      <w:pPr>
        <w:pStyle w:val="Normal"/>
        <w:spacing w:before="0" w:after="120"/>
        <w:jc w:val="both"/>
        <w:rPr>
          <w:rFonts w:cs="Arial"/>
        </w:rPr>
      </w:pPr>
      <w:r>
        <w:rPr>
          <w:rFonts w:cs="Arial"/>
        </w:rPr>
        <w:tab/>
        <w:t>Toda esta charla borró toda la negatividad frente a Kahu y me dejó solamente una ENORME enseñanza, entre otras cosas, el no JUZGAR a nadie, porque no sabemos qué es lo que hay detrás de lo que surge a la superficie.</w:t>
      </w:r>
    </w:p>
    <w:p>
      <w:pPr>
        <w:pStyle w:val="Normal"/>
        <w:spacing w:before="0" w:after="120"/>
        <w:jc w:val="both"/>
        <w:rPr>
          <w:rFonts w:cs="Arial"/>
        </w:rPr>
      </w:pPr>
      <w:r>
        <w:rPr>
          <w:rFonts w:cs="Arial"/>
        </w:rPr>
        <w:tab/>
        <w:t>A continuación voy a transcribir nuevamente extractos de las lecturas que tuve, ese mismo día, 9 de septiembre del 2006.</w:t>
      </w:r>
    </w:p>
    <w:p>
      <w:pPr>
        <w:pStyle w:val="Normal"/>
        <w:spacing w:before="0" w:after="120"/>
        <w:jc w:val="both"/>
        <w:rPr>
          <w:rFonts w:cs="Arial"/>
          <w:u w:val="single"/>
        </w:rPr>
      </w:pPr>
      <w:r>
        <w:rPr>
          <w:rFonts w:cs="Arial"/>
          <w:u w:val="single"/>
        </w:rPr>
        <w:t xml:space="preserve">LECTURA DE LA TRAMA LEMURIANA DE LAS DIOSAS </w:t>
      </w:r>
    </w:p>
    <w:p>
      <w:pPr>
        <w:pStyle w:val="Normal"/>
        <w:spacing w:before="0" w:after="120"/>
        <w:jc w:val="both"/>
        <w:rPr/>
      </w:pPr>
      <w:r>
        <w:rPr/>
        <w:tab/>
        <w:t>“Lori hace una invocación al Creador para hacer surgir la parte crística y el amor de las Diosas en el cual se crea el cáliz, las energías y el mensaje de las Diosas para Alexiis. Yo invoco a los Seres Superiores, invoco a las energías de Lemuria, de las ballenas y los delfines, de las vidas que hemos pasado aquí, invoco a las energías de Lemuria en su nivel más elevado y más allá de ello aún, porque este es un momento en el que Alexiis se ha abierto para darse un regalo a ella misma, de remembranza, de cosechar las semillas que ha sembrado aquí miles de años atrás.</w:t>
      </w:r>
    </w:p>
    <w:p>
      <w:pPr>
        <w:pStyle w:val="Normal"/>
        <w:spacing w:before="0" w:after="120"/>
        <w:jc w:val="both"/>
        <w:rPr/>
      </w:pPr>
      <w:r>
        <w:rPr/>
        <w:tab/>
        <w:t>Yo sé que esta es una de las semillas para cuya cosecha ella está aquí ahora y ruego que los mensajes surjan a través de mi humilde luz, en los mensajes de amor y claridad, porque sé en mi corazón que hay un nuevo despertar, un nuevo comienzo aquí. Ruego dentro de la trama de las Diosas, de hacer surgir esos mensajes de amor que tocarán solamente al corazón de Alexiis.</w:t>
      </w:r>
    </w:p>
    <w:p>
      <w:pPr>
        <w:pStyle w:val="Normal"/>
        <w:spacing w:before="0" w:after="120"/>
        <w:jc w:val="both"/>
        <w:rPr/>
      </w:pPr>
      <w:r>
        <w:rPr/>
        <w:tab/>
        <w:t>Yo hago surgir los mensajes del equilibrio en esa hermosa energía del amor de las Diosas en donde se entretejen todos lo físico, emocional, espiritual para crear una nueva plantilla la cual puede ser un trampolín hacia nuevos niveles de evolución y creación. Nosotros sabemos que Alexiis está en el borde mismo de hacer surgir los mensajes de luz en este plano terrestre y que las bendiciones de aquí Lemuria, la rodeen y que la acompañen de regreso a la Argentina para continuar y crear cada nuevo paso de su viaje. En humilde gratitud procedo ahora a la lectura”:</w:t>
      </w:r>
    </w:p>
    <w:p>
      <w:pPr>
        <w:pStyle w:val="Normal"/>
        <w:spacing w:before="0" w:after="120"/>
        <w:jc w:val="both"/>
        <w:rPr/>
      </w:pPr>
      <w:r>
        <w:rPr/>
        <w:tab/>
        <w:t>“Vamos a comenzar con la lectura de la trama de las Diosas, estás de regreso aquí en Lemuria y no hay posibilidad de error en que tenías que volver aquí y yo estoy preguntando, tal como vos lo estás preguntando que el mensaje sea en la Luz y el Amor más Elevado. ¿Tienes algún mensaje específico para la trama de las Diosas en este momento?”</w:t>
      </w:r>
    </w:p>
    <w:p>
      <w:pPr>
        <w:pStyle w:val="Normal"/>
        <w:spacing w:before="0" w:after="120"/>
        <w:jc w:val="both"/>
        <w:rPr>
          <w:i/>
          <w:i/>
        </w:rPr>
      </w:pPr>
      <w:r>
        <w:rPr>
          <w:i/>
        </w:rPr>
        <w:tab/>
        <w:t xml:space="preserve">Simplemente quiero saber si estoy en el camino correcto. </w:t>
      </w:r>
    </w:p>
    <w:p>
      <w:pPr>
        <w:pStyle w:val="Normal"/>
        <w:spacing w:before="0" w:after="120"/>
        <w:ind w:firstLine="708"/>
        <w:jc w:val="both"/>
        <w:rPr/>
      </w:pPr>
      <w:r>
        <w:rPr/>
        <w:t>“</w:t>
      </w:r>
      <w:r>
        <w:rPr/>
        <w:t>Está bien vamos a comenzar, voy a hacer la configuración normal de una “X” y lo voy a hacer físico, fondo, izquierda, emocional fondo derecha, continuando hacia arriba mental y a la izquierda el espiritual y luego creo la X en el centro y vamos a comenzar con ello.</w:t>
      </w:r>
    </w:p>
    <w:p>
      <w:pPr>
        <w:pStyle w:val="Normal"/>
        <w:spacing w:before="0" w:after="120"/>
        <w:jc w:val="both"/>
        <w:rPr/>
      </w:pPr>
      <w:r>
        <w:rPr/>
        <w:tab/>
        <w:t>En primer lugar vamos a ver cuál es tu carta guía, tu carta guía es un 3 de espadas, las espadas corresponden a tu cuerpo espiritual y el 3, sabemos que tiene que ver con muchos tipos distintos de trinidades. ¿Hay un tres que tenga un significado especial para vos en la actualidad, en la escena de tu vida?”</w:t>
      </w:r>
    </w:p>
    <w:p>
      <w:pPr>
        <w:pStyle w:val="Normal"/>
        <w:spacing w:before="0" w:after="120"/>
        <w:jc w:val="both"/>
        <w:rPr/>
      </w:pPr>
      <w:r>
        <w:rPr/>
        <w:tab/>
      </w:r>
      <w:r>
        <w:rPr>
          <w:i/>
        </w:rPr>
        <w:t xml:space="preserve">Bueno hice el estudio de la fecha de Alexiis y resulta en la trinidad. </w:t>
      </w:r>
    </w:p>
    <w:p>
      <w:pPr>
        <w:pStyle w:val="Normal"/>
        <w:spacing w:before="0" w:after="120"/>
        <w:ind w:firstLine="708"/>
        <w:jc w:val="both"/>
        <w:rPr/>
      </w:pPr>
      <w:r>
        <w:rPr/>
        <w:t>“</w:t>
      </w:r>
      <w:r>
        <w:rPr/>
        <w:t>¿La trinidad de qué? ¿Has podido identificar lo que representan los puntos de la trinidad?”</w:t>
      </w:r>
    </w:p>
    <w:p>
      <w:pPr>
        <w:pStyle w:val="Normal"/>
        <w:spacing w:before="0" w:after="120"/>
        <w:ind w:firstLine="708"/>
        <w:jc w:val="both"/>
        <w:rPr/>
      </w:pPr>
      <w:r>
        <w:rPr>
          <w:rFonts w:eastAsia="Arial"/>
        </w:rPr>
        <w:t xml:space="preserve"> </w:t>
      </w:r>
      <w:r>
        <w:rPr>
          <w:i/>
        </w:rPr>
        <w:t xml:space="preserve">Vos me lo dijiste: Dios, el Hijo y las Diosas. </w:t>
      </w:r>
    </w:p>
    <w:p>
      <w:pPr>
        <w:pStyle w:val="Normal"/>
        <w:spacing w:before="0" w:after="120"/>
        <w:ind w:firstLine="708"/>
        <w:jc w:val="both"/>
        <w:rPr/>
      </w:pPr>
      <w:r>
        <w:rPr/>
        <w:t>“</w:t>
      </w:r>
      <w:r>
        <w:rPr/>
        <w:t>Pero también hay otras trinidades en tu vida, puedes ser vos misma, Alexiis, Anita, Alexiis y la Nueva Creación, puede ser Anita, Alexiis y tu Niño Interior, pueden ser muchos tipos distintos a medida que haces tu trabajo y lo que quieres hacer es buscar las trinidades en tu vida.</w:t>
      </w:r>
    </w:p>
    <w:p>
      <w:pPr>
        <w:pStyle w:val="Normal"/>
        <w:spacing w:before="0" w:after="120"/>
        <w:jc w:val="both"/>
        <w:rPr/>
      </w:pPr>
      <w:r>
        <w:rPr/>
        <w:tab/>
        <w:t xml:space="preserve">Si sientes que algo está en una forma de dualidad en la que estás rebotando entre dos cosas, que no estás encontrando el equilibrio, entonces vas a querer encontrar la forma y crear, traer algo nuevo para trinitizarlo, porque es en la trinidad en la que vas a permanecer en el espacio del amor. Así que la trinidad para vos tiene que ver con la Trinidad de Opciones, cuando lo llevas a un espacio de tres, te lleva hacia un nuevo nivel de posibilidades, de opciones. </w:t>
      </w:r>
    </w:p>
    <w:p>
      <w:pPr>
        <w:pStyle w:val="TextBody"/>
        <w:rPr/>
      </w:pPr>
      <w:r>
        <w:rPr/>
        <w:tab/>
        <w:t xml:space="preserve">Por supuesto querrás recordar que también hemos hablado de la Trinidad de la Verdad, Confianza y Pasión. ¿Has traducido el CD de la Teoría de los Cordones? Acaba de salir.  Asegúrate de conseguirlo porque la Verdad es lo mismo que el  Amor,. Así que estábamos diciendo que la energía de la trinidad es muy importante para vos mientras continúas tu viaje y comienzas con tus canalizaciones. </w:t>
      </w:r>
    </w:p>
    <w:p>
      <w:pPr>
        <w:pStyle w:val="TextBody"/>
        <w:rPr/>
      </w:pPr>
      <w:r>
        <w:rPr/>
        <w:tab/>
        <w:t xml:space="preserve">Tienes que </w:t>
      </w:r>
      <w:r>
        <w:rPr>
          <w:bCs/>
          <w:u w:val="single"/>
        </w:rPr>
        <w:t>permanecer centrada en esa energía de la Trinidad</w:t>
      </w:r>
      <w:r>
        <w:rPr/>
        <w:t xml:space="preserve">, cada vez. De hecho también es una energía de protección para vos, porque hay una cierta vulnerabilidad en la que vos misma te has colocado al abrirte a vos misma a la canalización y las energías del amor. Así que es necesario que siempre permanezcas en el lugar del amor y ya has encontrado ciertas maneras de hacerlo, pero </w:t>
      </w:r>
      <w:r>
        <w:rPr>
          <w:bCs/>
          <w:u w:val="single"/>
        </w:rPr>
        <w:t>asegúrate</w:t>
      </w:r>
      <w:r>
        <w:rPr>
          <w:b/>
          <w:bCs/>
        </w:rPr>
        <w:t xml:space="preserve"> </w:t>
      </w:r>
      <w:r>
        <w:rPr/>
        <w:t xml:space="preserve">de que SIEMPRE cuando </w:t>
      </w:r>
      <w:r>
        <w:rPr>
          <w:bCs/>
          <w:u w:val="single"/>
        </w:rPr>
        <w:t>comiences a sentir esa energía</w:t>
      </w:r>
      <w:r>
        <w:rPr>
          <w:u w:val="single"/>
        </w:rPr>
        <w:t>,</w:t>
      </w:r>
      <w:r>
        <w:rPr/>
        <w:t xml:space="preserve"> simplemente </w:t>
      </w:r>
      <w:r>
        <w:rPr>
          <w:bCs/>
          <w:u w:val="single"/>
        </w:rPr>
        <w:t>crea ese espacio de la Trinidad a tu alrededor</w:t>
      </w:r>
      <w:r>
        <w:rPr/>
        <w:t>,  y en amor significa que solamente atraes al amor.</w:t>
      </w:r>
    </w:p>
    <w:p>
      <w:pPr>
        <w:pStyle w:val="Normal"/>
        <w:spacing w:before="0" w:after="120"/>
        <w:jc w:val="both"/>
        <w:rPr/>
      </w:pPr>
      <w:r>
        <w:rPr/>
        <w:tab/>
        <w:t xml:space="preserve">En este caso </w:t>
      </w:r>
      <w:r>
        <w:rPr>
          <w:bCs/>
          <w:u w:val="single"/>
        </w:rPr>
        <w:t>emplea la Trinidad más alta</w:t>
      </w:r>
      <w:r>
        <w:rPr/>
        <w:t xml:space="preserve"> que puedas y ese es </w:t>
      </w:r>
      <w:r>
        <w:rPr>
          <w:bCs/>
          <w:u w:val="single"/>
        </w:rPr>
        <w:t>el Creador, el Cristo y la</w:t>
      </w:r>
      <w:r>
        <w:rPr/>
        <w:t xml:space="preserve"> </w:t>
      </w:r>
      <w:r>
        <w:rPr>
          <w:bCs/>
          <w:u w:val="single"/>
        </w:rPr>
        <w:t>Diosa.</w:t>
      </w:r>
      <w:r>
        <w:rPr/>
        <w:t xml:space="preserve"> Mantén esa Trinidad como tu fundamento para todo tu trabajo, porque ese es el más poderoso de las energías y porque esa es la fuente del amor y yo me siento bien diciéndotelo porque en ese espacio, tal como acabo de decirlo, estás en el espacio del amor y </w:t>
      </w:r>
      <w:r>
        <w:rPr>
          <w:bCs/>
          <w:u w:val="single"/>
        </w:rPr>
        <w:t>todo lo que no sea en ese amor no invadirá tu energía.</w:t>
      </w:r>
    </w:p>
    <w:p>
      <w:pPr>
        <w:pStyle w:val="Normal"/>
        <w:spacing w:before="0" w:after="120"/>
        <w:jc w:val="both"/>
        <w:rPr/>
      </w:pPr>
      <w:r>
        <w:rPr/>
        <w:tab/>
        <w:t xml:space="preserve">Veamos a tus cartas ahora, así que esa es tu carta guía. Ahora lo físico: físico, físico, físico, ese es la J de la energía espiritual sin embargo lo encontramos en el cuerpo físico. Esto te está diciendo que estás trabajando mucho en el reino espiritual, pero necesitas </w:t>
      </w:r>
      <w:r>
        <w:rPr>
          <w:bCs/>
          <w:u w:val="single"/>
        </w:rPr>
        <w:t>jugar, necesitas jugar en el</w:t>
      </w:r>
      <w:r>
        <w:rPr>
          <w:b/>
          <w:bCs/>
        </w:rPr>
        <w:t xml:space="preserve"> </w:t>
      </w:r>
      <w:r>
        <w:rPr>
          <w:bCs/>
          <w:u w:val="single"/>
        </w:rPr>
        <w:t>mundo físico.</w:t>
      </w:r>
      <w:r>
        <w:rPr/>
        <w:t xml:space="preserve"> Hay una energía juguetona que debes permitir que salga, porque eres tan, estás sintiendo este compromiso, tienes la urgencia de que tiene que ser en esta vida, aquí está tu despertar a la energía Lemuriana, necesitas dejarlo salir.</w:t>
      </w:r>
    </w:p>
    <w:p>
      <w:pPr>
        <w:pStyle w:val="Normal"/>
        <w:spacing w:before="0" w:after="120"/>
        <w:jc w:val="both"/>
        <w:rPr>
          <w:u w:val="single"/>
        </w:rPr>
      </w:pPr>
      <w:r>
        <w:rPr/>
        <w:tab/>
        <w:t xml:space="preserve">La forma en la que saldrá, los Lemurianos fueron fantásticos para crear ceremonias para todo. </w:t>
      </w:r>
      <w:r>
        <w:rPr>
          <w:bCs/>
          <w:caps/>
        </w:rPr>
        <w:t>Ceremonia.</w:t>
      </w:r>
      <w:r>
        <w:rPr>
          <w:b/>
          <w:bCs/>
        </w:rPr>
        <w:t xml:space="preserve"> </w:t>
      </w:r>
      <w:r>
        <w:rPr/>
        <w:t xml:space="preserve">Cuando prendes una vela no solamente prendes una vela, </w:t>
      </w:r>
      <w:r>
        <w:rPr>
          <w:bCs/>
          <w:u w:val="single"/>
        </w:rPr>
        <w:t>conéctate con la Diosa</w:t>
      </w:r>
      <w:r>
        <w:rPr>
          <w:b/>
          <w:bCs/>
        </w:rPr>
        <w:t xml:space="preserve"> </w:t>
      </w:r>
      <w:r>
        <w:rPr>
          <w:bCs/>
          <w:u w:val="single"/>
        </w:rPr>
        <w:t>Pele</w:t>
      </w:r>
      <w:r>
        <w:rPr>
          <w:u w:val="single"/>
        </w:rPr>
        <w:t>,</w:t>
      </w:r>
      <w:r>
        <w:rPr/>
        <w:t xml:space="preserve"> cada vez que prendas un fósforo, eso es ceremonia. Esa es la forma en la que querrás jugar. Crea nuevos rituales, </w:t>
      </w:r>
      <w:r>
        <w:rPr>
          <w:bCs/>
          <w:u w:val="single"/>
        </w:rPr>
        <w:t>trae flores a tu vida</w:t>
      </w:r>
      <w:r>
        <w:rPr>
          <w:b/>
          <w:bCs/>
        </w:rPr>
        <w:t xml:space="preserve">, </w:t>
      </w:r>
      <w:r>
        <w:rPr/>
        <w:t xml:space="preserve">si tienes flores afuera sal y deja que tu </w:t>
      </w:r>
      <w:r>
        <w:rPr>
          <w:bCs/>
          <w:u w:val="single"/>
        </w:rPr>
        <w:t xml:space="preserve">niña interior agarre una flor, tráela al interior y ponla a tu lado. Aspira el aroma de la flor, disfruta de la flor, deja que tu niña interior salga. </w:t>
      </w:r>
    </w:p>
    <w:p>
      <w:pPr>
        <w:pStyle w:val="Normal"/>
        <w:spacing w:before="0" w:after="120"/>
        <w:jc w:val="both"/>
        <w:rPr/>
      </w:pPr>
      <w:r>
        <w:rPr/>
        <w:tab/>
        <w:t xml:space="preserve">Justo ahí en lo físico, el mundo físico está diciendo que </w:t>
      </w:r>
      <w:r>
        <w:rPr>
          <w:bCs/>
          <w:u w:val="single"/>
        </w:rPr>
        <w:t>necesitamos entretejer más.</w:t>
      </w:r>
      <w:r>
        <w:rPr>
          <w:b/>
          <w:bCs/>
        </w:rPr>
        <w:t xml:space="preserve"> </w:t>
      </w:r>
      <w:r>
        <w:rPr/>
        <w:t xml:space="preserve">Lo que estoy recibiendo de </w:t>
      </w:r>
      <w:r>
        <w:rPr>
          <w:bCs/>
          <w:u w:val="single"/>
        </w:rPr>
        <w:t>tu Ser Superior es que estás olvidando jugar. Ríe más, sé más alegre</w:t>
      </w:r>
      <w:r>
        <w:rPr>
          <w:u w:val="single"/>
        </w:rPr>
        <w:t>.</w:t>
      </w:r>
      <w:r>
        <w:rPr/>
        <w:t>”</w:t>
      </w:r>
    </w:p>
    <w:p>
      <w:pPr>
        <w:pStyle w:val="Normal"/>
        <w:spacing w:before="0" w:after="120"/>
        <w:ind w:firstLine="708"/>
        <w:jc w:val="both"/>
        <w:rPr>
          <w:i/>
          <w:i/>
        </w:rPr>
      </w:pPr>
      <w:r>
        <w:rPr>
          <w:rFonts w:eastAsia="Arial"/>
          <w:i/>
        </w:rPr>
        <w:t xml:space="preserve"> </w:t>
      </w:r>
      <w:r>
        <w:rPr>
          <w:i/>
        </w:rPr>
        <w:t xml:space="preserve">Me resulta difícil reír estando tan sola y mi entorno no es lo ideal para la risa </w:t>
      </w:r>
    </w:p>
    <w:p>
      <w:pPr>
        <w:pStyle w:val="Normal"/>
        <w:spacing w:before="0" w:after="120"/>
        <w:ind w:firstLine="708"/>
        <w:jc w:val="both"/>
        <w:rPr/>
      </w:pPr>
      <w:r>
        <w:rPr/>
        <w:t>“</w:t>
      </w:r>
      <w:r>
        <w:rPr/>
        <w:t xml:space="preserve">Entonces depende de ti el crearlo. Cuando vayas a tu casa, esta es una energía del Feng Shui, toma </w:t>
      </w:r>
      <w:r>
        <w:rPr>
          <w:bCs/>
          <w:u w:val="single"/>
        </w:rPr>
        <w:t>veintiséis cosas</w:t>
      </w:r>
      <w:r>
        <w:rPr>
          <w:b/>
          <w:bCs/>
        </w:rPr>
        <w:t xml:space="preserve"> </w:t>
      </w:r>
      <w:r>
        <w:rPr/>
        <w:t xml:space="preserve">cámbialas de lugar en tu casa. Lo importante para vos es crear un rincón de la alegría en tu casa. Crea un rincón para que cada vez que lo mires, sentirás alegría. </w:t>
      </w:r>
      <w:r>
        <w:rPr>
          <w:bCs/>
          <w:u w:val="single"/>
        </w:rPr>
        <w:t>Necesitas tener un lugar donde siempre puedas encontrar alegría</w:t>
      </w:r>
      <w:r>
        <w:rPr>
          <w:b/>
          <w:bCs/>
        </w:rPr>
        <w:t xml:space="preserve"> </w:t>
      </w:r>
      <w:r>
        <w:rPr/>
        <w:t xml:space="preserve">donde puedas crear alegría. Cámbialo mucho, no dejes que quede estancado, porque cuando la energía queda estancada, entonces hay algo que no es fresco. </w:t>
      </w:r>
      <w:r>
        <w:rPr>
          <w:bCs/>
          <w:u w:val="single"/>
        </w:rPr>
        <w:t>La alegría solamente viene de algo que es fresco</w:t>
      </w:r>
      <w:r>
        <w:rPr>
          <w:b/>
          <w:bCs/>
        </w:rPr>
        <w:t xml:space="preserve">. </w:t>
      </w:r>
    </w:p>
    <w:p>
      <w:pPr>
        <w:pStyle w:val="Normal"/>
        <w:spacing w:before="0" w:after="120"/>
        <w:jc w:val="both"/>
        <w:rPr/>
      </w:pPr>
      <w:r>
        <w:rPr/>
        <w:tab/>
        <w:t xml:space="preserve">En alguna parte en tu habitación necesitas tener un rincón para la alegría, un recordatorio de que hay solamente alegría en tu vida, necesitas crearlo. Y asegúrate de poner ahí algo de tu Niño Interior. </w:t>
      </w:r>
      <w:r>
        <w:rPr>
          <w:bCs/>
          <w:u w:val="single"/>
        </w:rPr>
        <w:t>Pregúntale a tu Niña Interior qué es lo que ella quiere poner ahí</w:t>
      </w:r>
      <w:r>
        <w:rPr>
          <w:b/>
          <w:bCs/>
        </w:rPr>
        <w:t xml:space="preserve">. </w:t>
      </w:r>
      <w:r>
        <w:rPr/>
        <w:t xml:space="preserve"> Asegúrate de hacer esto porque la J es igual a la risa, es igual al niño interior, es por la alegría, es por mantener esa frescura, mantener viva esa magia ese asombro, esa curiosidad, esa pasión por la vida.</w:t>
      </w:r>
    </w:p>
    <w:p>
      <w:pPr>
        <w:pStyle w:val="Normal"/>
        <w:spacing w:before="0" w:after="120"/>
        <w:jc w:val="both"/>
        <w:rPr/>
      </w:pPr>
      <w:r>
        <w:rPr/>
        <w:tab/>
        <w:t xml:space="preserve">Vayamos a la parte del emocional, </w:t>
      </w:r>
      <w:r>
        <w:rPr>
          <w:bCs/>
          <w:u w:val="single"/>
        </w:rPr>
        <w:t>amor, amor, amor</w:t>
      </w:r>
      <w:r>
        <w:rPr/>
        <w:t>, ahora la belleza del amor aquí es que el amor no tiene que ver solamente con el cuerpo, tus cuatro cuerpos. Este es el cuerpo que entreteje con tus otros tres y crea el equilibrio. Es tanto más que tus emociones, tu cuerpo emocional es amor, por consiguiente hay que dejar que entreteja. Está recordándote aquí a tu cuerpo físico, acá realmente tengo el sentimiento de que en parte tu viaje a Lemuria fue realmente para recordarte a vos misma de amar a tu cuerpo en una nueva forma, acuérdate de amarte a ti misma. Trátate a vos misma con un gentileza muy, muy especial, respirando.</w:t>
      </w:r>
    </w:p>
    <w:p>
      <w:pPr>
        <w:pStyle w:val="Normal"/>
        <w:spacing w:before="0" w:after="120"/>
        <w:jc w:val="both"/>
        <w:rPr/>
      </w:pPr>
      <w:r>
        <w:rPr/>
        <w:tab/>
        <w:t>¿Estás haciendo la respiración pránica todos los días?”</w:t>
      </w:r>
    </w:p>
    <w:p>
      <w:pPr>
        <w:pStyle w:val="Normal"/>
        <w:spacing w:before="0" w:after="120"/>
        <w:ind w:firstLine="708"/>
        <w:jc w:val="both"/>
        <w:rPr>
          <w:i/>
          <w:i/>
        </w:rPr>
      </w:pPr>
      <w:r>
        <w:rPr>
          <w:i/>
        </w:rPr>
        <w:t xml:space="preserve">Trato pero no consigo visualizarlo. </w:t>
      </w:r>
    </w:p>
    <w:p>
      <w:pPr>
        <w:pStyle w:val="Normal"/>
        <w:spacing w:before="0" w:after="120"/>
        <w:ind w:firstLine="708"/>
        <w:jc w:val="both"/>
        <w:rPr/>
      </w:pPr>
      <w:r>
        <w:rPr/>
        <w:t>“</w:t>
      </w:r>
      <w:r>
        <w:rPr/>
        <w:t xml:space="preserve">Las partículas doradas entrando por tu chakra de la corona, entrando a tu timo, continúa haciendo esto porque estamos viendo que tus chakras, estas dos se están cerrando, ¿estás consciente de ello? Si. Y tu chakra del corazón es tu chakra base por ahora. Así que es necesario que a través del prana va a comenzar a conectarse, tu corazón con tu garganta, con tu ojo interior, con los chakras que se hallan por encima y eso va a ser tan importante para vos </w:t>
      </w:r>
      <w:r>
        <w:rPr>
          <w:bCs/>
          <w:u w:val="single"/>
        </w:rPr>
        <w:t>a medida que continúas con tus canalizaciones.</w:t>
      </w:r>
    </w:p>
    <w:p>
      <w:pPr>
        <w:pStyle w:val="Normal"/>
        <w:spacing w:before="0" w:after="120"/>
        <w:jc w:val="both"/>
        <w:rPr/>
      </w:pPr>
      <w:r>
        <w:rPr>
          <w:b/>
          <w:bCs/>
        </w:rPr>
        <w:tab/>
      </w:r>
      <w:r>
        <w:rPr/>
        <w:t xml:space="preserve">Así que asegúrate que aunque sea un poco, simplemente trata de respirar todos los días. ¿Qué es lo que alguien dijo, que te des 5 minutos de descanso todos los días?, de quietud, suminístrate respiración pránica. </w:t>
      </w:r>
    </w:p>
    <w:p>
      <w:pPr>
        <w:pStyle w:val="Normal"/>
        <w:spacing w:before="0" w:after="120"/>
        <w:jc w:val="both"/>
        <w:rPr/>
      </w:pPr>
      <w:r>
        <w:rPr/>
        <w:tab/>
        <w:t>Yo comprendo que este es un mensaje al que escucharás varias veces, así que quiero que recuerdes. Este mensaje es especialmente para vos.</w:t>
      </w:r>
    </w:p>
    <w:p>
      <w:pPr>
        <w:pStyle w:val="Normal"/>
        <w:spacing w:before="0" w:after="120"/>
        <w:jc w:val="both"/>
        <w:rPr/>
      </w:pPr>
      <w:r>
        <w:rPr/>
        <w:tab/>
        <w:t>Vayamos a tu cuerpo de los pensamientos: Es un tiempo para nuevos comienzos, tal como sabes. Estás aquí en Hawaii, en Lemuria, en el 9º mes, este es un mes de compleción para vos, no solamente porque has venido aquí. La compleción es el ciclo de 9, el ciclo de 12. Has llegado aquí esperando quizás algo distinto y eso está bien, pero lo que realmente está sucediendo es que hay un ciclo que se está completando, que está llevándote hacia un nivel completamente nuevo de conexión con el Creador.</w:t>
      </w:r>
    </w:p>
    <w:p>
      <w:pPr>
        <w:pStyle w:val="Normal"/>
        <w:spacing w:before="0" w:after="120"/>
        <w:jc w:val="both"/>
        <w:rPr/>
      </w:pPr>
      <w:r>
        <w:rPr/>
        <w:tab/>
        <w:t xml:space="preserve">La conexión con el Creador no está afuera tuyo, es dentro tuyo y lo que estoy viendo aquí es, desde una carta de la trinidad como tu carta guía, se ve que tu niña interior necesita ser parte de tu Verdad ahora, tiene que formar parte de tu vida cotidiana, trayéndote alegría. Esa parte tuya te tiene que recordar que tú solamente serás capaz de estar al servicio de otros, si primero estás al servicio propio. </w:t>
      </w:r>
      <w:r>
        <w:rPr>
          <w:u w:val="single"/>
        </w:rPr>
        <w:t>¿Anita has olvidado que eres muy importante en tu mundo</w:t>
      </w:r>
      <w:r>
        <w:rPr/>
        <w:t>? Eres el ser más importante dentro de tu verdad y depende de ti misma el nutrirte a ti misma, antes de que nutras a otros. A vos te encanta dar, mantenlo para vos misma en primer lugar. Deja que permanezca en tu corazón. – Eso es lo que el Maestro Kirael también me dijo.</w:t>
      </w:r>
    </w:p>
    <w:p>
      <w:pPr>
        <w:pStyle w:val="Normal"/>
        <w:spacing w:before="0" w:after="120"/>
        <w:jc w:val="both"/>
        <w:rPr/>
      </w:pPr>
      <w:r>
        <w:rPr/>
        <w:tab/>
        <w:t>Así que yo estoy aquí solo como una voz para ser otro recordatorio para vos y yo simplemente siento que nuestros Seres Superiores están tan presentes aquí, como para poder mirarte a los ojos y ver más allá de ellos y puedo ver tu alma y simplemente siento que tu Ser Superior está brillando de regreso a mi, es tan hermoso.</w:t>
      </w:r>
    </w:p>
    <w:p>
      <w:pPr>
        <w:pStyle w:val="Normal"/>
        <w:spacing w:before="0" w:after="120"/>
        <w:jc w:val="both"/>
        <w:rPr/>
      </w:pPr>
      <w:r>
        <w:rPr/>
        <w:tab/>
        <w:t>Así que Creador, comienzo, tus pensamientos realmente, sabes como crear no hay duda acerca de ello, piensas acerca de... “</w:t>
      </w:r>
    </w:p>
    <w:p>
      <w:pPr>
        <w:pStyle w:val="Normal"/>
        <w:spacing w:before="0" w:after="120"/>
        <w:ind w:firstLine="708"/>
        <w:jc w:val="both"/>
        <w:rPr>
          <w:i/>
          <w:i/>
        </w:rPr>
      </w:pPr>
      <w:r>
        <w:rPr>
          <w:i/>
        </w:rPr>
        <w:t xml:space="preserve">Nunca he creado en forma consciente, no es que piense que voy a crear, no – </w:t>
      </w:r>
    </w:p>
    <w:p>
      <w:pPr>
        <w:pStyle w:val="Normal"/>
        <w:spacing w:before="0" w:after="120"/>
        <w:ind w:firstLine="708"/>
        <w:jc w:val="both"/>
        <w:rPr/>
      </w:pPr>
      <w:r>
        <w:rPr/>
        <w:t>“</w:t>
      </w:r>
      <w:r>
        <w:rPr/>
        <w:t>¿Qué pasaría si comienzas a crear conscientemente?”</w:t>
      </w:r>
    </w:p>
    <w:p>
      <w:pPr>
        <w:pStyle w:val="Normal"/>
        <w:spacing w:before="0" w:after="120"/>
        <w:ind w:firstLine="708"/>
        <w:jc w:val="both"/>
        <w:rPr>
          <w:i/>
          <w:i/>
        </w:rPr>
      </w:pPr>
      <w:r>
        <w:rPr>
          <w:i/>
        </w:rPr>
        <w:t xml:space="preserve">Comenté cuando quise crear más trabajo pensando en alumnos, me aparecieron sin traducir 26 lecciones de Tobías, así que no más. </w:t>
      </w:r>
    </w:p>
    <w:p>
      <w:pPr>
        <w:pStyle w:val="Normal"/>
        <w:spacing w:before="0" w:after="120"/>
        <w:ind w:firstLine="708"/>
        <w:jc w:val="both"/>
        <w:rPr/>
      </w:pPr>
      <w:r>
        <w:rPr/>
        <w:t>“</w:t>
      </w:r>
      <w:r>
        <w:rPr/>
        <w:t>Bien veamos, sé más específica, si quieres crear riqueza sin hacer ese tipo de trabajo.”</w:t>
      </w:r>
    </w:p>
    <w:p>
      <w:pPr>
        <w:pStyle w:val="Normal"/>
        <w:spacing w:before="0" w:after="120"/>
        <w:jc w:val="both"/>
        <w:rPr/>
      </w:pPr>
      <w:r>
        <w:rPr/>
        <w:tab/>
      </w:r>
      <w:r>
        <w:rPr>
          <w:i/>
        </w:rPr>
        <w:t xml:space="preserve">No necesito riquezas, tengo tanta riqueza en mi vida, todo lo que estoy experimentando, todo lo que me está llegando. Lo único que necesito es salud y energía en estas piernas a fin de poder moverme mejor, y se me ha dicho que una parte del problema es mi memoria de haber sido ballena y delfín, mi memoria celular, de que esto es una cola y no dos piernas. </w:t>
      </w:r>
    </w:p>
    <w:p>
      <w:pPr>
        <w:pStyle w:val="Normal"/>
        <w:spacing w:before="0" w:after="120"/>
        <w:jc w:val="both"/>
        <w:rPr/>
      </w:pPr>
      <w:r>
        <w:rPr/>
        <w:tab/>
        <w:t>“Está bien. Mediante la creación consciente, cuando dices quiero abundancia, quiero riqueza, el Universo dice, “Bien, lo daremos de esta forma”, no te dijo está bien si no te gustó deja de desear, te está diciendo “Decínoslo con más claridad”.</w:t>
      </w:r>
    </w:p>
    <w:p>
      <w:pPr>
        <w:pStyle w:val="Normal"/>
        <w:spacing w:before="0" w:after="120"/>
        <w:jc w:val="both"/>
        <w:rPr/>
      </w:pPr>
      <w:r>
        <w:rPr/>
        <w:tab/>
      </w:r>
      <w:r>
        <w:rPr>
          <w:i/>
        </w:rPr>
        <w:t>Le estoy diciendo a mi cuerpo que de una vez por todas quiero estar saludable y de tener energía, pero hasta ahora....</w:t>
      </w:r>
    </w:p>
    <w:p>
      <w:pPr>
        <w:pStyle w:val="Normal"/>
        <w:spacing w:before="0" w:after="120"/>
        <w:jc w:val="both"/>
        <w:rPr/>
      </w:pPr>
      <w:r>
        <w:rPr/>
        <w:tab/>
        <w:t xml:space="preserve">“Sigue hablándole a las células, háblale a las células y diles </w:t>
      </w:r>
      <w:r>
        <w:rPr>
          <w:u w:val="single"/>
        </w:rPr>
        <w:t>“</w:t>
      </w:r>
      <w:r>
        <w:rPr>
          <w:bCs/>
          <w:u w:val="single"/>
        </w:rPr>
        <w:t>yo te amo hacia la salud</w:t>
      </w:r>
      <w:r>
        <w:rPr>
          <w:bCs/>
        </w:rPr>
        <w:t xml:space="preserve">, </w:t>
      </w:r>
      <w:r>
        <w:rPr>
          <w:bCs/>
          <w:u w:val="single"/>
        </w:rPr>
        <w:t>hagamos este viaje de amor”</w:t>
      </w:r>
      <w:r>
        <w:rPr>
          <w:b/>
          <w:bCs/>
        </w:rPr>
        <w:t xml:space="preserve"> </w:t>
      </w:r>
      <w:r>
        <w:rPr/>
        <w:t>porque a lo mejor una parte de las células está diciendo, “entiendo lo que dices, pero no estoy segura, simplemente déjame sentir más el flujo”. Simplemente continúa amándote a vos misma. Yo no digo estas palabras con frecuencia porque suenan tan vagas y todo, pero ese es el mensaje. Simplemente continúa amando cada célula en tu cuerpo”.</w:t>
      </w:r>
    </w:p>
    <w:p>
      <w:pPr>
        <w:pStyle w:val="Normal"/>
        <w:spacing w:before="0" w:after="120"/>
        <w:jc w:val="both"/>
        <w:rPr/>
      </w:pPr>
      <w:r>
        <w:rPr/>
        <w:tab/>
      </w:r>
      <w:r>
        <w:rPr>
          <w:i/>
        </w:rPr>
        <w:t>¿Incluso la gordura?.</w:t>
      </w:r>
    </w:p>
    <w:p>
      <w:pPr>
        <w:pStyle w:val="Normal"/>
        <w:spacing w:before="0" w:after="120"/>
        <w:jc w:val="both"/>
        <w:rPr/>
      </w:pPr>
      <w:r>
        <w:rPr/>
        <w:tab/>
        <w:t xml:space="preserve">“Sí ámala para que se vaya, dile que la amas y que es maravillosa, pero no te necesito. Porque lo que vos quieres es que tomes a tu Ser Superior que está tan lleno de luz, y estás iluminando todo el tiempo, quieres tener pasos iluminados (o podría ser más aliviados según la palabra). Así que simplemente dile a tu cuerpo que te quieres sentir más y más liviana como para poder caminar ligeramente en el plano terrestre también. </w:t>
      </w:r>
    </w:p>
    <w:p>
      <w:pPr>
        <w:pStyle w:val="Normal"/>
        <w:spacing w:before="0" w:after="120"/>
        <w:jc w:val="both"/>
        <w:rPr/>
      </w:pPr>
      <w:r>
        <w:rPr/>
        <w:tab/>
        <w:t>Y tu cuerpo va a decir, “Oh, oh, está bien, no podemos hacer esto con este peso, oh sí, podemos perder eso”. Es simplemente asombroso porque tus pensamientos son tan poderosos. Trata de encontrar nuevas formas de pensar acerca de ello.</w:t>
      </w:r>
    </w:p>
    <w:p>
      <w:pPr>
        <w:pStyle w:val="Normal"/>
        <w:spacing w:before="0" w:after="120"/>
        <w:jc w:val="both"/>
        <w:rPr/>
      </w:pPr>
      <w:r>
        <w:rPr/>
        <w:tab/>
        <w:t>Veamos la siguiente carta: Sí, es un 4, del amor en el corazón, en tu cuerpo espiritual y nosotros sabemos que la cosa más importante en la Diosa Luz, la cosa más importante es ese equilibrio, tienes que hacerlo surgir, tienes que hacer surgir lo físico, lo emocional. ¿Cuál dirías vos de los cuatro cuerpos, nómbramelos de acuerdo a su prioridad en este momento, ¿cuál es el más fuerte o cuál es el más débil?”</w:t>
      </w:r>
    </w:p>
    <w:p>
      <w:pPr>
        <w:pStyle w:val="Normal"/>
        <w:spacing w:before="0" w:after="120"/>
        <w:jc w:val="both"/>
        <w:rPr/>
      </w:pPr>
      <w:r>
        <w:rPr/>
        <w:tab/>
      </w:r>
      <w:r>
        <w:rPr>
          <w:i/>
        </w:rPr>
        <w:t>El más débil es el físico y el más fuerte es el espiritual y ¿</w:t>
      </w:r>
      <w:r>
        <w:rPr/>
        <w:t xml:space="preserve">entre medio?, </w:t>
      </w:r>
      <w:r>
        <w:rPr>
          <w:i/>
        </w:rPr>
        <w:t>el emocional</w:t>
      </w:r>
      <w:r>
        <w:rPr/>
        <w:t xml:space="preserve"> – “así que definitivamente tienes el flujo natural del orden físico, emocional, mental y espiritual, pero no es así, tienes el flujo, pero no tienes el equilibrio. ¿Así que en qué forma produces ese equilibrio? </w:t>
      </w:r>
      <w:r>
        <w:rPr>
          <w:bCs/>
          <w:u w:val="single"/>
        </w:rPr>
        <w:t>Con tus pensamientos.</w:t>
      </w:r>
      <w:r>
        <w:rPr>
          <w:b/>
          <w:bCs/>
        </w:rPr>
        <w:t xml:space="preserve"> </w:t>
      </w:r>
      <w:r>
        <w:rPr/>
        <w:t>Tus pensamientos son realmente lo que es tan importante ahora, porque los pensamientos van a estar ajustando.”</w:t>
      </w:r>
    </w:p>
    <w:p>
      <w:pPr>
        <w:pStyle w:val="Normal"/>
        <w:spacing w:before="0" w:after="120"/>
        <w:jc w:val="both"/>
        <w:rPr/>
      </w:pPr>
      <w:r>
        <w:rPr>
          <w:i/>
        </w:rPr>
        <w:tab/>
        <w:t>Es por eso que pedí que se me liberara de la misión de  Alexiis de caminar entre dos dimensiones, porque sabía que no me podía centrar en mi misma, pero haciendo el trabajo de Alexiis.</w:t>
      </w:r>
    </w:p>
    <w:p>
      <w:pPr>
        <w:pStyle w:val="Normal"/>
        <w:spacing w:before="0" w:after="120"/>
        <w:jc w:val="both"/>
        <w:rPr/>
      </w:pPr>
      <w:r>
        <w:rPr/>
        <w:tab/>
        <w:t>“Es por ello que estás aquí.”</w:t>
      </w:r>
    </w:p>
    <w:p>
      <w:pPr>
        <w:pStyle w:val="Normal"/>
        <w:spacing w:before="0" w:after="120"/>
        <w:jc w:val="both"/>
        <w:rPr/>
      </w:pPr>
      <w:r>
        <w:rPr/>
        <w:tab/>
      </w:r>
      <w:r>
        <w:rPr>
          <w:i/>
        </w:rPr>
        <w:t xml:space="preserve">Porque veo a cuánta gente le ayuda lo de  Alexiis, incluso una pareja de Suecia me consultan, en Chile me han abierto una sección psicológica. </w:t>
      </w:r>
    </w:p>
    <w:p>
      <w:pPr>
        <w:pStyle w:val="Normal"/>
        <w:spacing w:before="0" w:after="120"/>
        <w:ind w:firstLine="708"/>
        <w:jc w:val="both"/>
        <w:rPr/>
      </w:pPr>
      <w:r>
        <w:rPr/>
        <w:t>“</w:t>
      </w:r>
      <w:r>
        <w:rPr/>
        <w:t>Oh, que bueno, ¿lo estás haciendo semanalmente, diariamente?”</w:t>
      </w:r>
    </w:p>
    <w:p>
      <w:pPr>
        <w:pStyle w:val="Normal"/>
        <w:spacing w:before="0" w:after="120"/>
        <w:ind w:firstLine="708"/>
        <w:jc w:val="both"/>
        <w:rPr/>
      </w:pPr>
      <w:r>
        <w:rPr>
          <w:i/>
        </w:rPr>
        <w:t>Cuando me escriben contesto. Y durante estos diez meses ahora tengo semejante bibliorato de preguntas y respuestas, porque las imprimo.</w:t>
      </w:r>
    </w:p>
    <w:p>
      <w:pPr>
        <w:pStyle w:val="Normal"/>
        <w:spacing w:before="0" w:after="120"/>
        <w:jc w:val="both"/>
        <w:rPr/>
      </w:pPr>
      <w:r>
        <w:rPr/>
        <w:tab/>
        <w:t>“Si, simplemente te estoy mostrando los mensajes y tu equilibrio se produce de cuidarte a vos misma. Tu equilibrio se produce a raíz de pensar los pensamientos que estás pensando, porque tus mensajes son de amor. Tus mensajes están siendo divulgados y está afectando los pensamientos de muchas, muchas personas. Es el recordarte que te mires en el espejo y que recuerdes de tener los pensamientos de amor hacia vos misma. Porque eres una persona tan hermosa, generosa y dadivosa.</w:t>
      </w:r>
    </w:p>
    <w:p>
      <w:pPr>
        <w:pStyle w:val="Normal"/>
        <w:spacing w:before="0" w:after="120"/>
        <w:jc w:val="both"/>
        <w:rPr/>
      </w:pPr>
      <w:r>
        <w:rPr/>
        <w:tab/>
        <w:t xml:space="preserve">Eso es lo que es el centro el 3 de clubs (palo), el tres representa la Trinidad y el palo representa tus pensamientos. Esto es para vos estando aquí en Lemuria es que debes crear un nuevo paradigma de pensamiento para vos misma, solamente para vos misma, no para la canalización que harás para otros, pero </w:t>
      </w:r>
      <w:r>
        <w:rPr>
          <w:bCs/>
          <w:u w:val="single"/>
        </w:rPr>
        <w:t>crea un paradigma de pensamiento</w:t>
      </w:r>
      <w:r>
        <w:rPr/>
        <w:t xml:space="preserve">, un nuevo constructo de pensamientos en donde </w:t>
      </w:r>
      <w:r>
        <w:rPr>
          <w:bCs/>
          <w:u w:val="single"/>
        </w:rPr>
        <w:t>vos estando en el equilibrio te hallas en el centro</w:t>
      </w:r>
      <w:r>
        <w:rPr>
          <w:b/>
          <w:bCs/>
        </w:rPr>
        <w:t xml:space="preserve">. </w:t>
      </w:r>
      <w:r>
        <w:rPr/>
        <w:t>Dile a cada célula en tu ser, no puedo esperar de llegar al mensaje de las ballenas y delfines porque tengo mucho para decirte.</w:t>
      </w:r>
    </w:p>
    <w:p>
      <w:pPr>
        <w:pStyle w:val="Normal"/>
        <w:spacing w:before="0" w:after="120"/>
        <w:jc w:val="both"/>
        <w:rPr/>
      </w:pPr>
      <w:r>
        <w:rPr/>
        <w:tab/>
        <w:t>Ellos se encuentran aquí por todos lados, ellos quieren compartir mucho con vos, pero lo principal es para que vos permanezcas en esa trinidad, dentro de ese equilibrio. El cuatro es, especialmente para diosas, no se trata tanto del equilibrio de los cuatro cuerpos, realmente se trata del equilibrio del amor.</w:t>
      </w:r>
    </w:p>
    <w:p>
      <w:pPr>
        <w:pStyle w:val="Normal"/>
        <w:spacing w:before="0" w:after="120"/>
        <w:jc w:val="both"/>
        <w:rPr/>
      </w:pPr>
      <w:r>
        <w:rPr/>
        <w:tab/>
        <w:t xml:space="preserve">Recuerdas que te comenté acerca del tío vivo, recuerdas que vos estás de un lado del tío vivo y el mundo se halla del otro lado? Y vos estás equilibrando todo como esto y que vos estás tratando de quedarte abajo para poder mantener al mundo en equilibrio y que el mundo está tan feliz porque vos lo estás equilibrando.” </w:t>
      </w:r>
    </w:p>
    <w:p>
      <w:pPr>
        <w:pStyle w:val="Normal"/>
        <w:spacing w:before="0" w:after="120"/>
        <w:ind w:firstLine="708"/>
        <w:jc w:val="both"/>
        <w:rPr>
          <w:i/>
          <w:i/>
        </w:rPr>
      </w:pPr>
      <w:r>
        <w:rPr>
          <w:i/>
        </w:rPr>
        <w:t xml:space="preserve">Si pero me olvido de mi misma </w:t>
      </w:r>
    </w:p>
    <w:p>
      <w:pPr>
        <w:pStyle w:val="Normal"/>
        <w:spacing w:before="0" w:after="120"/>
        <w:ind w:firstLine="708"/>
        <w:jc w:val="both"/>
        <w:rPr/>
      </w:pPr>
      <w:r>
        <w:rPr/>
        <w:t>“</w:t>
      </w:r>
      <w:r>
        <w:rPr/>
        <w:t>Bueno bájate del tío vivo nuevamente, anda al centro deja que alguien más trate el tío vivo, deja que ellos suban y bajen vos ya no puedes seguir haciendo eso por ellos.”</w:t>
      </w:r>
    </w:p>
    <w:p>
      <w:pPr>
        <w:pStyle w:val="Normal"/>
        <w:spacing w:before="0" w:after="120"/>
        <w:jc w:val="both"/>
        <w:rPr/>
      </w:pPr>
      <w:r>
        <w:rPr/>
        <w:tab/>
      </w:r>
      <w:r>
        <w:rPr>
          <w:i/>
        </w:rPr>
        <w:t>De cierta manera me he dado cuenta de ello, porque ¿cómo podría decirlo? Yo estoy tratando tanto de compartir todo lo que sé, todo lo que aprendo y veo cuán poco ellos responden en el sentido de la responsabilidad. Porque yo sé que la vida que estamos viviendo contiene una responsabilidad frente al mundo, frente a la humanidad y si no estás dispuesta a aceptarlo y actuar de acuerdo, y esa es una de las grandes decepciones, especialmente con la gente argentina.</w:t>
      </w:r>
    </w:p>
    <w:p>
      <w:pPr>
        <w:pStyle w:val="Normal"/>
        <w:spacing w:before="0" w:after="120"/>
        <w:jc w:val="both"/>
        <w:rPr/>
      </w:pPr>
      <w:r>
        <w:rPr>
          <w:i/>
        </w:rPr>
        <w:tab/>
        <w:t>Ellos simplemente siguen tomando y tomando y tomando sin asumir responsabilidad por sus vidas. – Ellos se sienten demasiado cómodos en simplemente ser, así que verás cuando hubo la conferencia de Tobías en julio, yo me fui al Uruguay ya que unas chicas uruguayas que conocí en la Conferencia de Kryon en Buenos Aires, ellas me invitaron. Se trata de un grupo de siete personas y yo pasé ahí los 3 días de la conferencia, un día hice de traductora simultánea. Ahí fue la primera vez que canalicé ante un grupo de gente, porque todas mis canalizaciones las hago estando sola y les dije que no sabía lo que iba a pasar. Me había llevado mi grabador y la primera noche les dije que sentí la sensación interior de que se encontraba Tobías y él estuvo no enojado, sino triste de que yo tuviese que viajar a Uruguay a fin de presenciar su conferencia y de que en la Argentina nada se hizo.</w:t>
      </w:r>
    </w:p>
    <w:p>
      <w:pPr>
        <w:pStyle w:val="Normal"/>
        <w:spacing w:before="0" w:after="120"/>
        <w:jc w:val="both"/>
        <w:rPr/>
      </w:pPr>
      <w:r>
        <w:rPr/>
        <w:tab/>
        <w:t>“Es como que tienes que ir a un país extranjero para que se te escuche, en lugar de tu propio hogar, en tu propia ciudad.”</w:t>
      </w:r>
    </w:p>
    <w:p>
      <w:pPr>
        <w:pStyle w:val="Normal"/>
        <w:spacing w:before="0" w:after="120"/>
        <w:ind w:firstLine="708"/>
        <w:jc w:val="both"/>
        <w:rPr/>
      </w:pPr>
      <w:r>
        <w:rPr>
          <w:i/>
        </w:rPr>
        <w:t>Estas mujeres se reúnen todas las semanas y ven un capítulo distinto de las enseñanzas para aprender – ¿de Tobías? – bueno yo también les he cambiado un poco a Kirael también – se reúnen todas las semanas a fin de aprender. Así que hay muchas cosas que...</w:t>
      </w:r>
    </w:p>
    <w:p>
      <w:pPr>
        <w:pStyle w:val="Normal"/>
        <w:spacing w:before="0" w:after="120"/>
        <w:jc w:val="both"/>
        <w:rPr/>
      </w:pPr>
      <w:r>
        <w:rPr/>
        <w:tab/>
        <w:t xml:space="preserve">“Es como que vos tienes tantas cosas para dar y ciertamente las quieres dar y estás volviendo al tío vivo. Es casi como que el mundo simplemente lo toma como garantizado, en otras palabras es, “por supuesto que Anita nos va a dar algo, porque ella siempre nos da algo”.” </w:t>
      </w:r>
    </w:p>
    <w:p>
      <w:pPr>
        <w:pStyle w:val="Normal"/>
        <w:spacing w:before="0" w:after="120"/>
        <w:ind w:firstLine="708"/>
        <w:jc w:val="both"/>
        <w:rPr/>
      </w:pPr>
      <w:r>
        <w:rPr>
          <w:i/>
        </w:rPr>
        <w:t>No te imaginas cuantos mensajes he recibido en el crucero, ¿qué te está pasando, hace tres o cuatro días no he tenido noticias tuyas?, no, muchos, les decía que estaba en el crucero.</w:t>
      </w:r>
    </w:p>
    <w:p>
      <w:pPr>
        <w:pStyle w:val="Normal"/>
        <w:spacing w:before="0" w:after="120"/>
        <w:jc w:val="both"/>
        <w:rPr/>
      </w:pPr>
      <w:r>
        <w:rPr/>
        <w:tab/>
        <w:t xml:space="preserve">“Bien, bien, y continúas dando. Lo que yo estoy escuchando de esto, si vos brindas tanto con tanta facilidad, se lo toman como garantizado. Necesitas recuperar una parte de tu tiempo, debido a que brindas tanto a otros, ellos lo toman todo, toman todo pero no estás ahorrando energía alguna para vos misma. Así que es casi como un  día a la semana, un período de tiempo, no haces clic para enviar a otros, sino que tomas lo que tienes y solamente te lo brindas a vos misma. No tiene que ser un mensaje en esta forma, pero tiene que ser tiempo.” </w:t>
      </w:r>
    </w:p>
    <w:p>
      <w:pPr>
        <w:pStyle w:val="Normal"/>
        <w:spacing w:before="0" w:after="120"/>
        <w:ind w:firstLine="708"/>
        <w:jc w:val="both"/>
        <w:rPr/>
      </w:pPr>
      <w:r>
        <w:rPr>
          <w:i/>
        </w:rPr>
        <w:t>Eso es lo que Yeshua también me está diciendo</w:t>
      </w:r>
      <w:r>
        <w:rPr/>
        <w:t>.</w:t>
      </w:r>
    </w:p>
    <w:p>
      <w:pPr>
        <w:pStyle w:val="Normal"/>
        <w:spacing w:before="0" w:after="120"/>
        <w:ind w:firstLine="708"/>
        <w:jc w:val="both"/>
        <w:rPr/>
      </w:pPr>
      <w:r>
        <w:rPr/>
        <w:t>“</w:t>
      </w:r>
      <w:r>
        <w:rPr/>
        <w:t xml:space="preserve">Está bien. Eso es lo que tiene que ver con el equilibrio que veo aquí, pero el equilibrio es que estás dando más a otros que a vos misma. – ¿Y cómo vas a recuperar ese equilibrio?, porque eres una voz muy importante para la gente del mundo de habla hispana, pero ellos te escucharán más plenamente cuando tienes una voz sana”. </w:t>
      </w:r>
    </w:p>
    <w:p>
      <w:pPr>
        <w:pStyle w:val="Normal"/>
        <w:spacing w:before="0" w:after="120"/>
        <w:jc w:val="both"/>
        <w:rPr/>
      </w:pPr>
      <w:r>
        <w:rPr/>
        <w:tab/>
      </w:r>
      <w:r>
        <w:rPr>
          <w:i/>
        </w:rPr>
        <w:t xml:space="preserve">Yo lo sé y esa fue una de las razones por las cuales he venido a Hawaii, porque estos nueve meses de estar entre dimensiones, fueron una gran carga en toda mi vida y a raíz de ello rompí con todos mis viejos amigos, porque ya no estaba dispuesta a seguir mintiendo, y no quería participar en las reuniones manteniendo cerrada mi boca por temor a de decir una palabra. Hubo bastante barullo debido a eso, o invitan a Alexiis o no vendrá, Anita ya no sigue existiendo. </w:t>
      </w:r>
    </w:p>
    <w:p>
      <w:pPr>
        <w:pStyle w:val="Normal"/>
        <w:spacing w:before="0" w:after="120"/>
        <w:jc w:val="both"/>
        <w:rPr/>
      </w:pPr>
      <w:r>
        <w:rPr/>
        <w:tab/>
        <w:t xml:space="preserve">“Y es así que tuviste que hacer cambios mayores en tu vida” </w:t>
      </w:r>
    </w:p>
    <w:p>
      <w:pPr>
        <w:pStyle w:val="Normal"/>
        <w:spacing w:before="0" w:after="120"/>
        <w:ind w:firstLine="708"/>
        <w:jc w:val="both"/>
        <w:rPr/>
      </w:pPr>
      <w:r>
        <w:rPr>
          <w:i/>
        </w:rPr>
        <w:t>Si y tuve discusiones con mis hijas acerca de esto y les dije que si no me aceptan por lo que ahora soy, bueno tendré que agarrar mis valijas e irme. No voy a retroceder, ya no soy la madre que conocieron, yo soy la que soy ahora, y con gran alegría mía  ellas lo llegaron a aceptar.</w:t>
      </w:r>
    </w:p>
    <w:p>
      <w:pPr>
        <w:pStyle w:val="Normal"/>
        <w:spacing w:before="0" w:after="120"/>
        <w:jc w:val="both"/>
        <w:rPr/>
      </w:pPr>
      <w:r>
        <w:rPr/>
        <w:tab/>
        <w:t xml:space="preserve">“¿Cómo se sienten ellas ahora acerca de vos? </w:t>
      </w:r>
    </w:p>
    <w:p>
      <w:pPr>
        <w:pStyle w:val="Normal"/>
        <w:spacing w:before="0" w:after="120"/>
        <w:ind w:firstLine="708"/>
        <w:jc w:val="both"/>
        <w:rPr/>
      </w:pPr>
      <w:r>
        <w:rPr>
          <w:i/>
        </w:rPr>
        <w:t xml:space="preserve">No, su amor no ha disminuido porque mi hija mayor dijo que tú fuiste Anita, eres Anita y serás siempre Anita para mí y yo escribí esto en los mensajes que Alexiis escribe y alguien me dijo que “lo que tu hija te dijo demuestra un miedo de perderte”. Yo no lo había visto esto. </w:t>
      </w:r>
    </w:p>
    <w:p>
      <w:pPr>
        <w:pStyle w:val="Normal"/>
        <w:spacing w:before="0" w:after="120"/>
        <w:ind w:firstLine="708"/>
        <w:jc w:val="both"/>
        <w:rPr/>
      </w:pPr>
      <w:r>
        <w:rPr/>
        <w:t>“</w:t>
      </w:r>
      <w:r>
        <w:rPr/>
        <w:t>Es el miedo de ellas, no el tuyo, pero sin embargo, porque te estás parando en tu amor, ella puede expresar ese miedo y no se siente rechazada y no tiene miedo de decir eso”.</w:t>
      </w:r>
    </w:p>
    <w:p>
      <w:pPr>
        <w:pStyle w:val="Normal"/>
        <w:spacing w:before="0" w:after="120"/>
        <w:jc w:val="both"/>
        <w:rPr/>
      </w:pPr>
      <w:r>
        <w:rPr/>
        <w:tab/>
      </w:r>
      <w:r>
        <w:rPr>
          <w:i/>
        </w:rPr>
        <w:t>Oh tuve una discusión, ella es arqueóloga</w:t>
      </w:r>
      <w:r>
        <w:rPr/>
        <w:t xml:space="preserve"> – oh mi Dios, excavando en el pasado – </w:t>
      </w:r>
      <w:r>
        <w:rPr>
          <w:i/>
        </w:rPr>
        <w:t>y es muy</w:t>
      </w:r>
      <w:r>
        <w:rPr/>
        <w:t xml:space="preserve"> </w:t>
      </w:r>
      <w:r>
        <w:rPr>
          <w:i/>
        </w:rPr>
        <w:t>científica y mi nieta estudia Ingeniería Informática así que</w:t>
      </w:r>
      <w:r>
        <w:rPr/>
        <w:t xml:space="preserve"> – el lado mental – </w:t>
      </w:r>
      <w:r>
        <w:rPr>
          <w:i/>
        </w:rPr>
        <w:t>y cuando hablamos</w:t>
      </w:r>
      <w:r>
        <w:rPr/>
        <w:t xml:space="preserve"> </w:t>
      </w:r>
      <w:r>
        <w:rPr>
          <w:i/>
        </w:rPr>
        <w:t>acerca de esto me dije que le muestre lo que son las dimensiones</w:t>
      </w:r>
      <w:r>
        <w:rPr/>
        <w:t xml:space="preserve">. – </w:t>
      </w:r>
      <w:r>
        <w:rPr>
          <w:i/>
        </w:rPr>
        <w:t xml:space="preserve">Si, sí, no existe si no me lo puedes mostrar científicamente – Y cuando hablé acerca de despertar, bueno quizás todos ustedes – nosotros – están durmiendo y ellas son las que están despiertas. </w:t>
      </w:r>
    </w:p>
    <w:p>
      <w:pPr>
        <w:pStyle w:val="Normal"/>
        <w:spacing w:before="0" w:after="120"/>
        <w:jc w:val="both"/>
        <w:rPr/>
      </w:pPr>
      <w:r>
        <w:rPr/>
        <w:tab/>
        <w:t xml:space="preserve">“Así que te estás dando regalos a vos misma estando en la verdad de quien realmente eres, ese es el regalo más grande que te has dado vos misma, el regalo de la verdad. </w:t>
      </w:r>
    </w:p>
    <w:p>
      <w:pPr>
        <w:pStyle w:val="Normal"/>
        <w:spacing w:before="0" w:after="120"/>
        <w:jc w:val="both"/>
        <w:rPr/>
      </w:pPr>
      <w:r>
        <w:rPr/>
        <w:tab/>
        <w:t xml:space="preserve">Estás por delante de tu mundo, lo estás y estás por delante de tu cuerpo, así que literalmente estás por delante de tu cuerpo, tu cuerpo te está diciendo, “oh qué pasa aquí yo también existo, déjame quedarme quieto, deja que agregue más peso como para poder desaparecer, o algo”. </w:t>
      </w:r>
    </w:p>
    <w:p>
      <w:pPr>
        <w:pStyle w:val="Normal"/>
        <w:spacing w:before="0" w:after="120"/>
        <w:jc w:val="both"/>
        <w:rPr/>
      </w:pPr>
      <w:r>
        <w:rPr/>
        <w:tab/>
      </w:r>
      <w:r>
        <w:rPr>
          <w:i/>
        </w:rPr>
        <w:t>Comenté un poco mi trabajo con las canalizaciones, como repentinamente me vi involucrada en el asunto de las Misiones Mesiánicas y lo de la Segunda Venida de Yeshua, cuando repentinamente sentí una presencia y al ponerme a canalizar Yeshua me dijo, sí tu mente funciona bien. No te incluimos hasta ahora en el trabajo de la segunda Venida, sabemos que Alexiis es totalmente capaz, pero no sabíamos si Anita podía crecer con suficiente rapidez como para fusionarse. Y Él dijo que en su mente – humor cósmico – Él veía a Alexiis, la diosa, yendo por delante, ágil, erguida y a Anita  corriendo detrás gritando “eh, eh, espera que no te alcanzo”. (Risas) En medio de la canalización me tuve que reír.</w:t>
      </w:r>
    </w:p>
    <w:p>
      <w:pPr>
        <w:pStyle w:val="Normal"/>
        <w:spacing w:before="0" w:after="120"/>
        <w:jc w:val="both"/>
        <w:rPr/>
      </w:pPr>
      <w:r>
        <w:rPr/>
        <w:tab/>
        <w:t>“Eso es exactamente lo que pasa, eso es exactamente, pero tu lado espiritual está dando grandes saltos y tu lado humano, físico, está tratando de ponerse a la par, tratando de quedar junto con ella y siempre sintiéndose un poco detrás”.</w:t>
      </w:r>
    </w:p>
    <w:p>
      <w:pPr>
        <w:pStyle w:val="Normal"/>
        <w:spacing w:before="0" w:after="120"/>
        <w:jc w:val="both"/>
        <w:rPr>
          <w:i/>
          <w:i/>
        </w:rPr>
      </w:pPr>
      <w:r>
        <w:rPr>
          <w:i/>
        </w:rPr>
        <w:tab/>
        <w:t>Luego Yeshua me dijo que me iban a incluir en la Segunda Venida, no sé en qué manera aún, pero recibirás los mensajes. Al día siguiente aparece Tobías, y de los siete años de mensajes que ha dado de enseñanzas y ahora comienza la serie de los maestros. Yo me había olvidado que en una de sus lecciones indicó que cuando uno tenía dolores físicos o problemas de salud, pedir a la noche de ir al chalecito de Tobías, pidiendo la sanación, yo me había olvidado de ello. Y él me dijo que si yo me había olvidado de eso, cómo estarán los otros, te pido que hagas extractos de todos los siete años de enseñanzas y enviar esto al aire.</w:t>
      </w:r>
    </w:p>
    <w:p>
      <w:pPr>
        <w:pStyle w:val="Normal"/>
        <w:spacing w:before="0" w:after="120"/>
        <w:jc w:val="both"/>
        <w:rPr/>
      </w:pPr>
      <w:r>
        <w:rPr/>
        <w:tab/>
      </w:r>
      <w:r>
        <w:rPr>
          <w:i/>
        </w:rPr>
        <w:t>No puedo hacerlo sola, necesito ayuda, pero después aparece Yeshua y me dice que, bien, mi amigo Tobías se me anticipó, pero no hay nadie que pueda hacer esto así que tu trabajo para la segunda venida tiene que esperar.</w:t>
      </w:r>
    </w:p>
    <w:p>
      <w:pPr>
        <w:pStyle w:val="Normal"/>
        <w:spacing w:before="0" w:after="120"/>
        <w:jc w:val="both"/>
        <w:rPr/>
      </w:pPr>
      <w:r>
        <w:rPr/>
        <w:tab/>
        <w:t xml:space="preserve">“Ya veo, ya veo, ves que también hay un tiempo para vos para que te asegures que tus cuerpos se hallan alineados porque hay trabajo para vos que hagas. </w:t>
      </w:r>
      <w:r>
        <w:rPr>
          <w:i/>
        </w:rPr>
        <w:t>Son 84 clases</w:t>
      </w:r>
      <w:r>
        <w:rPr/>
        <w:t>. Oh mi Dios. Es por eso que tienes que estar en buenas condiciones físicas”</w:t>
      </w:r>
    </w:p>
    <w:p>
      <w:pPr>
        <w:pStyle w:val="Normal"/>
        <w:spacing w:before="0" w:after="120"/>
        <w:ind w:firstLine="708"/>
        <w:jc w:val="both"/>
        <w:rPr/>
      </w:pPr>
      <w:r>
        <w:rPr>
          <w:i/>
        </w:rPr>
        <w:t>Y solamente tengo a una persona que realmente está trabajando, un hombre, todos los otros bla, bla, bla, bueno sigamos –</w:t>
      </w:r>
      <w:r>
        <w:rPr/>
        <w:t xml:space="preserve"> </w:t>
      </w:r>
    </w:p>
    <w:p>
      <w:pPr>
        <w:pStyle w:val="Normal"/>
        <w:spacing w:before="0" w:after="120"/>
        <w:ind w:firstLine="708"/>
        <w:jc w:val="both"/>
        <w:rPr/>
      </w:pPr>
      <w:r>
        <w:rPr/>
        <w:t>“</w:t>
      </w:r>
      <w:r>
        <w:rPr/>
        <w:t xml:space="preserve">No es perfecto, sabemos que hay una cantidad de trabajo para que vos hagas y siempre habrá trabajo para vos así que depende de vos el saber cuándo respirar, cuándo escucharlo a tu cuerpo, porque estás tan ocupada sintiendo solamente una parte de tu cuerpo principalmente y es ahí donde se produce la agitación en tu chakra del corazón, y sabes que hay un mensaje, pero también le tienes que prestar atención a las otras partes de tu cuerpo. </w:t>
      </w:r>
    </w:p>
    <w:p>
      <w:pPr>
        <w:pStyle w:val="Normal"/>
        <w:spacing w:before="0" w:after="120"/>
        <w:ind w:firstLine="708"/>
        <w:jc w:val="both"/>
        <w:rPr/>
      </w:pPr>
      <w:r>
        <w:rPr/>
        <w:t>La parte que muestra el dolor está diciendo, “Hola, Alexiis, también necesito algo de atención, necesito algo de amor, amor, amor. Así que esta es una forma simple para recordarte que el amor que le estás brindando y gastando para el mundo, para la humanidad, tiene que comenzar con vos.</w:t>
      </w:r>
    </w:p>
    <w:p>
      <w:pPr>
        <w:pStyle w:val="Normal"/>
        <w:spacing w:before="0" w:after="120"/>
        <w:ind w:firstLine="708"/>
        <w:jc w:val="both"/>
        <w:rPr/>
      </w:pPr>
      <w:r>
        <w:rPr/>
        <w:t>Bueno, vayamos a la segunda X, la X doble. La segunda X, aquí está tu carta de la diosa en lo físico. No hay duda de que es Alexiis la que está aquí, la que ha hecho todos estos grandes cambios en tu mundo, que te está guiando, que te está orientando.</w:t>
      </w:r>
    </w:p>
    <w:p>
      <w:pPr>
        <w:pStyle w:val="Normal"/>
        <w:spacing w:before="0" w:after="120"/>
        <w:ind w:firstLine="708"/>
        <w:jc w:val="both"/>
        <w:rPr/>
      </w:pPr>
      <w:r>
        <w:rPr/>
        <w:t xml:space="preserve">Ahora Alexiis, la parte de la Diosa en vos, es tan importante porque hay una cosa muy interesante acerca de una Diosa, la Diosa necesita todos los hechos, la Diosa se hace cargo de un proyecto, la Diosa lo incorpora, toma todos los hechos, los procesa a través del corazón y dice, “Yo no tomaré una decisión hasta que yo sepa que estoy completa, con mis hechos, con mis procesos a través de mi corazón y luego tomaré una decisión, voy a hacer una elección, daré un paso. </w:t>
      </w:r>
    </w:p>
    <w:p>
      <w:pPr>
        <w:pStyle w:val="Normal"/>
        <w:spacing w:before="0" w:after="120"/>
        <w:ind w:firstLine="708"/>
        <w:jc w:val="both"/>
        <w:rPr/>
      </w:pPr>
      <w:r>
        <w:rPr/>
        <w:t>Las Diosas no hacen las cosas en forma espontánea – espero que en alguna parte de este nuevo libro habrá enseñanzas al respecto, porque no tengo nada - . Es tan interesante de cómo la información de las Diosas está llegando, todas nosotras las compartimos en formas distintas, ni siquiera sé de dónde he conseguido esta información, - sabemos de dónde – si pero de qué lectura, de que libro, - de tu propio Ser Superior – si es así que esta información de las Diosas te está hablando a vos y a mí al mismo tiempo.</w:t>
      </w:r>
    </w:p>
    <w:p>
      <w:pPr>
        <w:pStyle w:val="Normal"/>
        <w:spacing w:before="0" w:after="120"/>
        <w:ind w:firstLine="708"/>
        <w:jc w:val="both"/>
        <w:rPr/>
      </w:pPr>
      <w:r>
        <w:rPr/>
        <w:t xml:space="preserve">Así que esto es el regalo que yo recibo estando con vos y eso es porque la Diosa tiene un papel tan importante. La energía de la Diosa viene alineada, oh, eso está en el libro, la energía de la Diosa viene cuando hay un gran cambio de conciencia. Cuando las Diosas llegan no es al azar, aquí estás tú, es un rol muy solemne que desempeña la Diosa y la Diosa tiene que encontrar el equilibrio y eso es el porqué hay las energías equilibradoras de María, Gaia, Isis y Pele. Ellas son las cuatro Diosas elementales que sostienen a la Madre Tierra en un hermoso equilibrio, y ellas no actúan a la ligera. Su rol, su misión es tan profunda que ellas miran, observan, reúnen los hechos, miran profundamente, encuentran lo que precisan dentro de ese equilibrio de energía. Luego ellas se mueven. </w:t>
      </w:r>
    </w:p>
    <w:p>
      <w:pPr>
        <w:pStyle w:val="Normal"/>
        <w:spacing w:before="0" w:after="120"/>
        <w:ind w:firstLine="708"/>
        <w:jc w:val="both"/>
        <w:rPr/>
      </w:pPr>
      <w:r>
        <w:rPr/>
        <w:t>Así que, esto es lo que Alexiis está diciendo ahora, o sea que ha llegado el tiempo para hacer, porque vos tenías que hacer, vos diste un paso enorme, un cambio enorme, cuando regresaste después de tu primer viaje Lemuriano. Es como que cambiaste al mundo, el mundo se puso de cabeza, patas para arriba y en un tío vivo y las cosas que tenían que ser sacudidas, fueron sacudidas, y las cosas comenzaron a asentarse. Ahora este asentamiento está continuando con vos en el centro del mismo. No estás del lado de afuera, no estás dando, sino que vos te encuentras ahí en el centro mismo de la X.</w:t>
      </w:r>
    </w:p>
    <w:p>
      <w:pPr>
        <w:pStyle w:val="Normal"/>
        <w:spacing w:before="0" w:after="120"/>
        <w:ind w:firstLine="708"/>
        <w:jc w:val="both"/>
        <w:rPr/>
      </w:pPr>
      <w:r>
        <w:rPr/>
        <w:t>“</w:t>
      </w:r>
      <w:r>
        <w:rPr/>
        <w:t>Tienes que darte a ti primero. Cada mensaje individual que estás compartiendo, tienes el afán de sacarlo rápidamente, retenlo por un poco más de tiempo, aunque sea por un rato corto, retenlo y pregunta ¿qué es lo que estoy sacando yo de ello?”</w:t>
      </w:r>
    </w:p>
    <w:p>
      <w:pPr>
        <w:pStyle w:val="Normal"/>
        <w:spacing w:before="0" w:after="120"/>
        <w:jc w:val="both"/>
        <w:rPr/>
      </w:pPr>
      <w:r>
        <w:rPr/>
        <w:tab/>
      </w:r>
      <w:r>
        <w:rPr>
          <w:i/>
        </w:rPr>
        <w:t>Antes de llegar aquí recibí un mensaje canalizado a último momento y me dijeron que no lo envíe a la red, sino que lo retenga hasta mi regreso, y los mensajes que he grabado durante el viaje son todos para mi solamente, diciéndome el porqué me encuentro aquí, en esta oportunidad, porque yo estaba desesperada.</w:t>
      </w:r>
    </w:p>
    <w:p>
      <w:pPr>
        <w:pStyle w:val="Normal"/>
        <w:spacing w:before="0" w:after="120"/>
        <w:jc w:val="both"/>
        <w:rPr/>
      </w:pPr>
      <w:r>
        <w:rPr/>
        <w:tab/>
        <w:t xml:space="preserve">“Hay algo que te está diciendo que la Diosa está queriendo desacelerar las cosas un poco para ponerte a ti, a ti en el centro, y que tú estés en equilibrio antes de que continúes con tu trabajo, porque hasta que hagas eso, lo que envías para afuera no se encuentra en equilibrio y como Diosa el equilibrio es Amor, siempre estamos volviendo a eso, así que quieres estar segura que lo que envías afuera se halla en ese equilibrio, esa bella armonía, y ellos lo van a sentir. </w:t>
      </w:r>
    </w:p>
    <w:p>
      <w:pPr>
        <w:pStyle w:val="Normal"/>
        <w:spacing w:before="0" w:after="120"/>
        <w:jc w:val="both"/>
        <w:rPr/>
      </w:pPr>
      <w:r>
        <w:rPr/>
        <w:tab/>
        <w:t>No se trata de que con cuanta frecuencia o con cuanta prontitud, sino que lo tomes, deliberes acerca de ello, llévalo al espacio de reunir información, entretejiéndolo, y luego sabrás lo que tienes que hacer con ello.</w:t>
      </w:r>
    </w:p>
    <w:p>
      <w:pPr>
        <w:pStyle w:val="Normal"/>
        <w:spacing w:before="0" w:after="120"/>
        <w:jc w:val="both"/>
        <w:rPr/>
      </w:pPr>
      <w:r>
        <w:rPr/>
        <w:tab/>
        <w:t>Veamos tu cuerpo emocional: Oh, el diez de corazones, tu corazón es, te has abierto hacia nuevos niveles de amor, amándote a ti misma, de amor que es el amor ágape, el amor incondicional del Creador, y el amor de la esencia de Dios, esto es lo que tienes que entretejer dentro tuyo, no hacia fuera. Se halla todo a tu alrededor, pero no ha penetrado todavía a tu propio corazón. Se halla por todos lados a tu alrededor, porque te rodeas a ti misma, te sientes a ti misma, pero no está tramado.</w:t>
      </w:r>
    </w:p>
    <w:p>
      <w:pPr>
        <w:pStyle w:val="Normal"/>
        <w:spacing w:before="0" w:after="120"/>
        <w:jc w:val="both"/>
        <w:rPr/>
      </w:pPr>
      <w:r>
        <w:rPr/>
        <w:tab/>
        <w:t xml:space="preserve">Así que hablando de entretejer, encuentra algo que se puede entretejer, cuatro cosas y trata un poco de entretejerlas, es más que un juego, es más diciendo “Yo me amo a mi misma, soy una Diosa, sé como entretejer, entra en meditación o conéctate con tu Ser Superior y dile, bueno Alexiis hagamos esta acción, hagamos este tramado, ya que el tejido es tan importante para vos. </w:t>
      </w:r>
    </w:p>
    <w:p>
      <w:pPr>
        <w:pStyle w:val="Normal"/>
        <w:spacing w:before="0" w:after="120"/>
        <w:jc w:val="both"/>
        <w:rPr/>
      </w:pPr>
      <w:r>
        <w:rPr/>
        <w:tab/>
        <w:t>Tus pensamientos, nuevamente otro tres, los números son muy poderosos, los diez, los tres, y los cinco, y la Reina y la “J” y el equilibrio. Entonces tus pensamientos aquí en la compleción de tu Diosa Luz, la segunda X es un tres de corazones. Eso significa que tal como lo desees, crea estas trinidades. Alguna vez necesitarás la trinidad de Alexiis y Anita y niño interior, porque esa es la fortaleza de quien eres, eres todas esas cosas entretejidas y eso es estar en el amor. Al mismo tiempo emplea otra trinidad del Creador, el Cristo y la Diosa y en otra oportunidad entretéjelo con tus ángeles y tu Ser Superior y tus Maestros. Puedes hacer tanto con el entretejido.</w:t>
      </w:r>
    </w:p>
    <w:p>
      <w:pPr>
        <w:pStyle w:val="Normal"/>
        <w:spacing w:before="0" w:after="120"/>
        <w:jc w:val="both"/>
        <w:rPr/>
      </w:pPr>
      <w:r>
        <w:rPr/>
        <w:tab/>
        <w:t>Y aquí puedes ver que estamos creando la hermosa X y estamos llegando a lo espiritual. Es tan interesante, el cuerpo espiritual de ambos X’s tuyos son cuatros. Uno se halla en tu corazón y el otro en tu físico, en el cuerpo espiritual, ¿comprendes lo que quiere decir? Lo que eso diría es que el mundo está fuera de equilibrio, no llegará a estar en equilibrio hasta que vos creas el equilibrio dentro tuyo en primer lugar, que crees eso dentro tuyo porque eres tan significativa, eres brillante, no te emociones aquí, pero eres una luz muy brillante y la oración, el grito dentro tuyo para vos misma es “Anita, nosotros amamos quienes somos y nosotros lo queremos reconocer y lo queremos honrar”, pero tu respiración, ya has llevado al máximo tu respiración y a medida que lo lleves al máximo encontrarás nuevo aire (respiración). En el amor cuando haces unas cuantas respiraciones quédate tranquila.</w:t>
      </w:r>
    </w:p>
    <w:p>
      <w:pPr>
        <w:pStyle w:val="Normal"/>
        <w:spacing w:before="0" w:after="120"/>
        <w:jc w:val="both"/>
        <w:rPr/>
      </w:pPr>
      <w:r>
        <w:rPr/>
        <w:tab/>
        <w:t>Tengo que llegar al asunto aquí: Un nuevo comienzo, es un nuevo comienzo. Tú tienes que crear cómo quieres comenzar. Cuando regreses a Buenos Aires, a tu casa ahí, te fijarás en el mundo que te rodea y tendrás que decir, oh my goodness, aquí hay un nuevo comienzo,  puede que sea fácil, porque aquí llegaste a una nueva compleción y cuando llegues allí va a ser tan fácil, vas a encontrarte que las cosas se moverán con mayor suavidad en tu conocimiento. Te encontrarás con que te llegan las respuestas.</w:t>
      </w:r>
    </w:p>
    <w:p>
      <w:pPr>
        <w:pStyle w:val="Normal"/>
        <w:spacing w:before="0" w:after="120"/>
        <w:jc w:val="both"/>
        <w:rPr/>
      </w:pPr>
      <w:r>
        <w:rPr/>
        <w:tab/>
        <w:t>La cosa más importante es que tú como el Creador, tienes que crear los “si” y los “no”, tienes que crear “yo quiero esto ahora”, “yo no quiero esto ahora”, yo siento que no tienes que decir que sí a todo que se te cruza en el camino”</w:t>
      </w:r>
    </w:p>
    <w:p>
      <w:pPr>
        <w:pStyle w:val="Normal"/>
        <w:spacing w:before="0" w:after="120"/>
        <w:ind w:firstLine="708"/>
        <w:jc w:val="both"/>
        <w:rPr/>
      </w:pPr>
      <w:r>
        <w:rPr>
          <w:i/>
        </w:rPr>
        <w:t>Parcialmente conseguí esta conciencia en el crucero porque yo estoy regresando el martes, y comienzo con mi grupo el jueves y el viernes tengo un paciente. He escrito a Buenos Aires diciendo que si el jueves se quieren reunir solamente para charlar, bienvenidos, pero que no va a haber el grupo normal, por favor dile al paciente que lo atenderé la semana entrante, pero necesito esta semana para mi misma.</w:t>
      </w:r>
    </w:p>
    <w:p>
      <w:pPr>
        <w:pStyle w:val="Normal"/>
        <w:spacing w:before="0" w:after="120"/>
        <w:jc w:val="both"/>
        <w:rPr/>
      </w:pPr>
      <w:r>
        <w:rPr/>
        <w:tab/>
        <w:t xml:space="preserve">“Ese es un nuevo comienzo, eso es tan hermoso” </w:t>
      </w:r>
    </w:p>
    <w:p>
      <w:pPr>
        <w:pStyle w:val="Normal"/>
        <w:spacing w:before="0" w:after="120"/>
        <w:ind w:firstLine="708"/>
        <w:jc w:val="both"/>
        <w:rPr>
          <w:i/>
          <w:i/>
        </w:rPr>
      </w:pPr>
      <w:r>
        <w:rPr>
          <w:i/>
        </w:rPr>
        <w:t>Eso es exactamente lo que le escribí a Traudel para que lo haga y que avise a todos</w:t>
      </w:r>
    </w:p>
    <w:p>
      <w:pPr>
        <w:pStyle w:val="Normal"/>
        <w:spacing w:before="0" w:after="120"/>
        <w:ind w:firstLine="708"/>
        <w:jc w:val="both"/>
        <w:rPr/>
      </w:pPr>
      <w:r>
        <w:rPr/>
        <w:t>“</w:t>
      </w:r>
      <w:r>
        <w:rPr>
          <w:rFonts w:eastAsia="Arial"/>
        </w:rPr>
        <w:t xml:space="preserve"> </w:t>
      </w:r>
      <w:r>
        <w:rPr/>
        <w:t>Sí, ves aquí, eso es exactamente lo que estás haciendo, el Ser Superior está reflejando de regreso a vos. En una forma consciente lo que estás haciendo, porque en realidad ya lo estás haciendo intuitivamente, porque sabes lo que es lo mejor para vos”.</w:t>
      </w:r>
    </w:p>
    <w:p>
      <w:pPr>
        <w:pStyle w:val="Normal"/>
        <w:spacing w:before="0" w:after="120"/>
        <w:jc w:val="both"/>
        <w:rPr/>
      </w:pPr>
      <w:r>
        <w:rPr/>
        <w:tab/>
      </w:r>
      <w:r>
        <w:rPr>
          <w:i/>
        </w:rPr>
        <w:t>Vos me preguntaste hoy si yo quería una lectura, yo necesitaba esta lectura, ahora lo comprendo, para confirmar muchas de las cosas que he escrito y que he recibido, pero necesitaba tu confirmación de eso.</w:t>
      </w:r>
    </w:p>
    <w:p>
      <w:pPr>
        <w:pStyle w:val="Normal"/>
        <w:spacing w:before="0" w:after="120"/>
        <w:jc w:val="both"/>
        <w:rPr/>
      </w:pPr>
      <w:r>
        <w:rPr/>
        <w:tab/>
        <w:t xml:space="preserve">“Bueno, no es de mi sino de tu Ser Superior, - </w:t>
      </w:r>
      <w:r>
        <w:rPr>
          <w:i/>
        </w:rPr>
        <w:t>si, ya lo sé</w:t>
      </w:r>
      <w:r>
        <w:rPr/>
        <w:t xml:space="preserve"> – necesitabas la confirmación porque hay tantas partes que se están moviendo en el rompecabezas, y para vos, verás tal como lo dices, hay una cantidad de cosas que haces inconscientemente, pero suceden. Esto es ahora traerlo a un nivel consciente, para que ahora te sientas y puedas mirarlo, desde este nivel consciente puedes hacer nuevas decisiones. – ¿Qué es lo que hago exactamente? - , y así ahora a nivel consciente puedes decir, “oh lo hice bien y comprendo porque hace falta que haga eso”, eso es lo que significa la conciencia, el comprender finalmente, “oh es por eso que”.</w:t>
      </w:r>
    </w:p>
    <w:p>
      <w:pPr>
        <w:pStyle w:val="Normal"/>
        <w:spacing w:before="0" w:after="120"/>
        <w:jc w:val="both"/>
        <w:rPr/>
      </w:pPr>
      <w:r>
        <w:rPr/>
        <w:tab/>
        <w:t xml:space="preserve">Yo acostumbraba a  verlo como, “oh eso es solamente mental” y luego me di cuenta que era necesario ese Cristo y el ciclo de María Magdalena es tan hermoso para mí, y simplemente me dio confirmación de mi propio viaje. Porque no he estado haciendo lecturas, no los estuve haciendo porque había una parte mía que se sentía fuera de equilibrio y estuve bloqueando mis propias canalizaciones y las energías, mi Ser Superior, dijo no abandones no dejes, así que finalmente dije OK, y abrí la energía y ahora las lecturas están llegando nuevamente. Porque yo siento que estoy en alineamiento conmigo misma.  </w:t>
      </w:r>
    </w:p>
    <w:p>
      <w:pPr>
        <w:pStyle w:val="Normal"/>
        <w:spacing w:before="0" w:after="120"/>
        <w:jc w:val="both"/>
        <w:rPr/>
      </w:pPr>
      <w:r>
        <w:rPr/>
        <w:tab/>
        <w:t>Así que es tan interesante que tenemos que atravesar este tiempo para comprender el porqué de que hicimos estas cosas – porqué las hicimos y para ayudarles a otros a comprender porque ellos – Si. Así que aquí, en este punto, aquí está tu última carta para esto, es un cinco de corazones, - el cinco es movimiento – no es emoción.</w:t>
      </w:r>
    </w:p>
    <w:p>
      <w:pPr>
        <w:pStyle w:val="Normal"/>
        <w:spacing w:before="0" w:after="120"/>
        <w:jc w:val="both"/>
        <w:rPr/>
      </w:pPr>
      <w:r>
        <w:rPr/>
        <w:tab/>
        <w:t>Esto se encuentra en el centro mismo de los dos X’s, para que vos entretejes todas esas energías dentro de esa hermosa energía del amor, tu Ser Superior está diciendo “Te encuentras en el sendero correcto, estas en el sendero correcto y recuerda de entretejer todo”, entreteje todas tus actividades cotidianas, tus pensamientos. Simplemente SE, algunas veces tienes que SER en lugar de HACER, simplemente recuerda que sin compartir tus lecturas, sin hacer las traducciones, ya estás haciendo tanto.</w:t>
      </w:r>
    </w:p>
    <w:p>
      <w:pPr>
        <w:pStyle w:val="Normal"/>
        <w:spacing w:before="0" w:after="120"/>
        <w:jc w:val="both"/>
        <w:rPr/>
      </w:pPr>
      <w:r>
        <w:rPr/>
        <w:tab/>
        <w:t>La otra parte es, que compartas la cobertura de las tortas, porque la sola presencia de quien eres, ese espacio de amor en tu presencia en el Internet, ya has hecho tanto que si llegases a parar en el día de hoy, si en el día de hoy parases por un rato corto, eso no quiere decir que lo que has iniciado se va a parar sino que sigue enviando ondas hacia fuera, fuera y fuera”.</w:t>
      </w:r>
    </w:p>
    <w:p>
      <w:pPr>
        <w:pStyle w:val="Normal"/>
        <w:spacing w:before="0" w:after="120"/>
        <w:jc w:val="both"/>
        <w:rPr/>
      </w:pPr>
      <w:r>
        <w:rPr>
          <w:i/>
        </w:rPr>
        <w:tab/>
        <w:t>Yo siento tan fuertemente la necesidad de la gente, es por eso que estoy tan desesperada por lo que sucedió con Kahu, por lo que sucedió con Cauldre,  porque siento que la gente está necesitando esto y que yo podría ayudar para dárselo, pero no puedo.</w:t>
      </w:r>
    </w:p>
    <w:p>
      <w:pPr>
        <w:pStyle w:val="Normal"/>
        <w:spacing w:before="0" w:after="120"/>
        <w:jc w:val="both"/>
        <w:rPr/>
      </w:pPr>
      <w:r>
        <w:rPr/>
        <w:tab/>
        <w:t xml:space="preserve">“Tu tienes tu propia misión ahora mi hermana, es tu misión, Kahu tiene su misión, hay una razón por la que se supone que no debes encontrarte con él, para mi resulta totalmente claro de que hay una razón por la cual tu sendero no tiene que mezclarse en este momento, tienes que mantenerte en tu sendero y simplemente sigue a ese sendero”. – </w:t>
      </w:r>
      <w:r>
        <w:rPr>
          <w:i/>
        </w:rPr>
        <w:t>Si no hay duda alguna acerca de eso</w:t>
      </w:r>
      <w:r>
        <w:rPr/>
        <w:t xml:space="preserve"> – “Simplemente permanece en la verdad del mismo y si piensas que no estás trabajando en armonía con, o no en armonía, y si piensas que no estás trabajando con Kahu ese es un gran error, porque el trabajo que estás haciendo es totalmente – </w:t>
      </w:r>
      <w:r>
        <w:rPr>
          <w:i/>
        </w:rPr>
        <w:t>no estoy trabajando con Kahu, estoy trabajando con Kirael</w:t>
      </w:r>
      <w:r>
        <w:rPr/>
        <w:t xml:space="preserve"> – eso es correcto, eso está claro y eso es exactamente como se supone que sea. – </w:t>
      </w:r>
      <w:r>
        <w:rPr>
          <w:i/>
        </w:rPr>
        <w:t>De la misma forma que</w:t>
      </w:r>
      <w:r>
        <w:rPr/>
        <w:t xml:space="preserve"> </w:t>
      </w:r>
      <w:r>
        <w:rPr>
          <w:i/>
        </w:rPr>
        <w:t>estoy trabajando con Tobías y no con su canal</w:t>
      </w:r>
      <w:r>
        <w:rPr/>
        <w:t xml:space="preserve"> – Bien, bien, eso es exactamente así”.</w:t>
      </w:r>
    </w:p>
    <w:p>
      <w:pPr>
        <w:pStyle w:val="Normal"/>
        <w:spacing w:before="0" w:after="120"/>
        <w:jc w:val="both"/>
        <w:rPr/>
      </w:pPr>
      <w:r>
        <w:rPr/>
        <w:tab/>
        <w:t>“Esa es una claridad muy importante”</w:t>
      </w:r>
    </w:p>
    <w:p>
      <w:pPr>
        <w:pStyle w:val="Normal"/>
        <w:spacing w:before="0" w:after="120"/>
        <w:ind w:firstLine="708"/>
        <w:jc w:val="both"/>
        <w:rPr/>
      </w:pPr>
      <w:r>
        <w:rPr>
          <w:i/>
        </w:rPr>
        <w:t xml:space="preserve">Patty cuando le dije anoche que Kryon tenía 4 o 5 canales en el mundo, no lo pudo comprender. </w:t>
      </w:r>
    </w:p>
    <w:p>
      <w:pPr>
        <w:pStyle w:val="Normal"/>
        <w:spacing w:before="0" w:after="120"/>
        <w:ind w:firstLine="708"/>
        <w:jc w:val="both"/>
        <w:rPr/>
      </w:pPr>
      <w:r>
        <w:rPr/>
        <w:t>“</w:t>
      </w:r>
      <w:r>
        <w:rPr/>
        <w:t xml:space="preserve">El Maestro Kirael nos dijo hace mucho tiempo que él tenía otras energías en otras partes del planeta, pero lo que no sabemos si va con el nombre de Kirael o no. No tenemos idea alguna y el Maestro Kirael no lo divulga frente a nosotros, pero tienes razón totalmente de que no hay uno solo” </w:t>
      </w:r>
    </w:p>
    <w:p>
      <w:pPr>
        <w:pStyle w:val="Normal"/>
        <w:spacing w:before="0" w:after="120"/>
        <w:ind w:firstLine="708"/>
        <w:jc w:val="both"/>
        <w:rPr>
          <w:i/>
          <w:i/>
        </w:rPr>
      </w:pPr>
      <w:r>
        <w:rPr>
          <w:i/>
        </w:rPr>
        <w:t>No he escuchado acerca de otros que lo podrían ser, pero para mi llega como Kirael</w:t>
      </w:r>
    </w:p>
    <w:p>
      <w:pPr>
        <w:pStyle w:val="Normal"/>
        <w:spacing w:before="0" w:after="120"/>
        <w:ind w:firstLine="708"/>
        <w:jc w:val="both"/>
        <w:rPr/>
      </w:pPr>
      <w:r>
        <w:rPr/>
        <w:t>“</w:t>
      </w:r>
      <w:r>
        <w:rPr/>
        <w:t>Ahí vas, y es un mensaje de amor, simplemente déjalo fluir”.</w:t>
      </w:r>
    </w:p>
    <w:p>
      <w:pPr>
        <w:pStyle w:val="Normal"/>
        <w:spacing w:before="0" w:after="120"/>
        <w:jc w:val="both"/>
        <w:rPr>
          <w:i/>
          <w:i/>
        </w:rPr>
      </w:pPr>
      <w:r>
        <w:rPr>
          <w:i/>
        </w:rPr>
        <w:tab/>
        <w:t>Todo los mensajes que recibo, cada mensaje que recibo, incluso aquellos que son para mi misma, los estudio a fin de ver si son de enseñanza para otros, si no es así, no los envío, pero hasta ahora todos los he tenido que transmitir.</w:t>
      </w:r>
    </w:p>
    <w:p>
      <w:pPr>
        <w:pStyle w:val="Normal"/>
        <w:spacing w:before="0" w:after="120"/>
        <w:jc w:val="both"/>
        <w:rPr/>
      </w:pPr>
      <w:r>
        <w:rPr/>
        <w:tab/>
        <w:t xml:space="preserve">“Está bien entonces vamos a parar aquí con este mensaje. Recuerda que la trama de las Diosas son todas las cosas en amor. En la trama de las Diosas y en la luz de las Diosas recuerda que es para que vos entres a medida que lo necesites. </w:t>
      </w:r>
    </w:p>
    <w:p>
      <w:pPr>
        <w:pStyle w:val="Normal"/>
        <w:spacing w:before="0" w:after="120"/>
        <w:ind w:firstLine="708"/>
        <w:jc w:val="both"/>
        <w:rPr>
          <w:b/>
          <w:b/>
        </w:rPr>
      </w:pPr>
      <w:r>
        <w:rPr/>
        <w:t>Tengo que admitir que yo no recuerdo tu color, es violeta, y es por eso que tienes esa fuerte necesidad de que las palabras salgan porque yo conozco a la energía violeta  muy bien, y es la energía violeta que simplemente no se puede perder en esa pasión de compartir la energía y también olvidándose nutrirse a si misma en primer lugar. Este es un rasgo de la luz violeta.</w:t>
      </w:r>
    </w:p>
    <w:p>
      <w:pPr>
        <w:pStyle w:val="Normal"/>
        <w:spacing w:before="0" w:after="120"/>
        <w:jc w:val="both"/>
        <w:rPr/>
      </w:pPr>
      <w:r>
        <w:rPr/>
        <w:tab/>
        <w:t xml:space="preserve">Continuando la lectura de la trama de las Diosas, el mensaje es para que vos crees el equilibrio, no quiere decir que vos de la  Luz Púrpura de las Diosas necesitas ir y enfocarte en el púrpura, tu equilibrio se va a hacer introduciendo los otros colores de las Diosas. </w:t>
      </w:r>
    </w:p>
    <w:p>
      <w:pPr>
        <w:pStyle w:val="Normal"/>
        <w:spacing w:before="0" w:after="120"/>
        <w:ind w:firstLine="423"/>
        <w:jc w:val="both"/>
        <w:rPr/>
      </w:pPr>
      <w:r>
        <w:rPr/>
        <w:t xml:space="preserve">A veces necesitarás el azul, </w:t>
      </w:r>
    </w:p>
    <w:p>
      <w:pPr>
        <w:pStyle w:val="Normal"/>
        <w:numPr>
          <w:ilvl w:val="0"/>
          <w:numId w:val="2"/>
        </w:numPr>
        <w:spacing w:before="0" w:after="120"/>
        <w:jc w:val="both"/>
        <w:rPr/>
      </w:pPr>
      <w:r>
        <w:rPr/>
        <w:t xml:space="preserve">azul que responde a la Verdad, o el </w:t>
      </w:r>
    </w:p>
    <w:p>
      <w:pPr>
        <w:pStyle w:val="Normal"/>
        <w:numPr>
          <w:ilvl w:val="0"/>
          <w:numId w:val="2"/>
        </w:numPr>
        <w:spacing w:before="0" w:after="120"/>
        <w:jc w:val="both"/>
        <w:rPr/>
      </w:pPr>
      <w:r>
        <w:rPr/>
        <w:t xml:space="preserve">verde para energías que te van a equilibrar más, es como otro disparo de esa luz del corazón, el color llamado </w:t>
      </w:r>
    </w:p>
    <w:p>
      <w:pPr>
        <w:pStyle w:val="Normal"/>
        <w:numPr>
          <w:ilvl w:val="0"/>
          <w:numId w:val="2"/>
        </w:numPr>
        <w:spacing w:before="0" w:after="120"/>
        <w:jc w:val="both"/>
        <w:rPr/>
      </w:pPr>
      <w:r>
        <w:rPr/>
        <w:t xml:space="preserve">onix para la energía del mago, a veces podrás necesitar eso. El color de “aqua”, el </w:t>
      </w:r>
    </w:p>
    <w:p>
      <w:pPr>
        <w:pStyle w:val="Normal"/>
        <w:numPr>
          <w:ilvl w:val="0"/>
          <w:numId w:val="2"/>
        </w:numPr>
        <w:spacing w:before="0" w:after="120"/>
        <w:jc w:val="both"/>
        <w:rPr/>
      </w:pPr>
      <w:r>
        <w:rPr/>
        <w:t xml:space="preserve">aqua es pronunciadamente esa hermosa energía que hace surgir la voz, el poder de la voz y esa es la energía de los delfines que va surgiendo. Invoca al </w:t>
      </w:r>
    </w:p>
    <w:p>
      <w:pPr>
        <w:pStyle w:val="Normal"/>
        <w:numPr>
          <w:ilvl w:val="0"/>
          <w:numId w:val="2"/>
        </w:numPr>
        <w:spacing w:before="0" w:after="120"/>
        <w:jc w:val="both"/>
        <w:rPr/>
      </w:pPr>
      <w:r>
        <w:rPr/>
        <w:t>rosado para el equilibrado.</w:t>
      </w:r>
    </w:p>
    <w:p>
      <w:pPr>
        <w:pStyle w:val="Normal"/>
        <w:spacing w:before="0" w:after="120"/>
        <w:jc w:val="both"/>
        <w:rPr/>
      </w:pPr>
      <w:r>
        <w:rPr/>
        <w:tab/>
        <w:t>Ya te he dado todos los colores así que guarda esto como un registro, pero para que vos encuentres tu equilibrio, no es estando solamente en el púrpura, tu equilibrio es encontrar ese equilibrio dentro de los colores de las Diosas.</w:t>
      </w:r>
    </w:p>
    <w:p>
      <w:pPr>
        <w:pStyle w:val="Normal"/>
        <w:spacing w:before="0" w:after="120"/>
        <w:jc w:val="both"/>
        <w:rPr/>
      </w:pPr>
      <w:r>
        <w:rPr/>
        <w:tab/>
        <w:t>Sabes, toma la foto de un arco iris, mantén esa foto del arco iris cerca de ti porque esos son todos los colores de las Diosas”.</w:t>
      </w:r>
    </w:p>
    <w:p>
      <w:pPr>
        <w:pStyle w:val="Normal"/>
        <w:spacing w:before="0" w:after="120"/>
        <w:jc w:val="both"/>
        <w:rPr/>
      </w:pPr>
      <w:r>
        <w:rPr/>
        <w:tab/>
      </w:r>
      <w:r>
        <w:rPr>
          <w:i/>
        </w:rPr>
        <w:t>Sabes que las dos veces, el primer día que llego a Hawaii, veo un arco iris.</w:t>
      </w:r>
    </w:p>
    <w:p>
      <w:pPr>
        <w:pStyle w:val="Normal"/>
        <w:spacing w:before="0" w:after="120"/>
        <w:jc w:val="both"/>
        <w:rPr/>
      </w:pPr>
      <w:r>
        <w:rPr/>
        <w:tab/>
        <w:t xml:space="preserve">“Si estás aquí, por supuesto, Alexiis se encuentra en Lemuria. </w:t>
        <w:tab/>
        <w:t xml:space="preserve">Es por eso que estos colores son tan importantes para vos ahora, simplemente tenía que  estar segura de decírtelo, que el equilibrio y que la Luz de la Diosa es el entretejido de estos colores y utilizarlos. A veces podrás necesitar rodearte solamente en verde, yo solamente necesito el verde – </w:t>
      </w:r>
      <w:r>
        <w:rPr>
          <w:i/>
        </w:rPr>
        <w:t>Yo no sabía que podía hacer esto</w:t>
      </w:r>
      <w:r>
        <w:rPr/>
        <w:t xml:space="preserve"> – Si, yo misma estoy aprendiendo a hacerlo más ahora, estoy invocando la trama de las Diosas y algunas veces puede ser que sientas la necesidad de ponerte ropa verde, o ropa azul. – Si yo tengo, pero – bueno ahora sabes que tiene un significado para vos, elegí esos colores y simplemente utilízalos en la Luz de la Diosa y encontrarás que habrá mucha energía nueva que te estará rodeando”.</w:t>
      </w:r>
    </w:p>
    <w:p>
      <w:pPr>
        <w:pStyle w:val="Normal"/>
        <w:spacing w:before="0" w:after="120"/>
        <w:jc w:val="both"/>
        <w:rPr>
          <w:i/>
          <w:i/>
        </w:rPr>
      </w:pPr>
      <w:r>
        <w:rPr/>
        <w:tab/>
      </w:r>
      <w:r>
        <w:rPr>
          <w:i/>
        </w:rPr>
        <w:t xml:space="preserve">Yo no sé, bueno eso no tiene nada que ver con la lectura, si sabes algo de una chica de Chile, ella les ha escrito a ustedes acerca de la Diosa Luz, pienso que se le ha informado que era de la luz violeta, pero que tiene que ser activado y ella quería saber si yo podía ir a Chile a fin de activarlo. ¿Quién soy yo para hacerlo? </w:t>
      </w:r>
    </w:p>
    <w:p>
      <w:pPr>
        <w:pStyle w:val="Normal"/>
        <w:spacing w:before="0" w:after="120"/>
        <w:ind w:firstLine="708"/>
        <w:jc w:val="both"/>
        <w:rPr/>
      </w:pPr>
      <w:r>
        <w:rPr/>
        <w:t>“</w:t>
      </w:r>
      <w:r>
        <w:rPr/>
        <w:t xml:space="preserve">Ella misma lo puede activar. La Luz de la Diosa es, vos misma la has activado al venir a Lemuria – </w:t>
      </w:r>
      <w:r>
        <w:rPr>
          <w:i/>
        </w:rPr>
        <w:t>bueno ella no puede</w:t>
      </w:r>
      <w:r>
        <w:rPr/>
        <w:t xml:space="preserve"> – Bueno yo fui a Machu Pichu y activé una parte de mi Luz de Diosa ahí, así que hay lugares en el planeta y ella encontrará un lugar para si misma para activarlo, porque tú has venido aquí y habías plantado semillas dentro de Lemuria que vos misma tenías que cosechar al llegar aquí. Has llegado aquí para cosecharlas y ahora se están activando dentro de tu propio patrón energético.</w:t>
      </w:r>
    </w:p>
    <w:p>
      <w:pPr>
        <w:pStyle w:val="Normal"/>
        <w:spacing w:before="0" w:after="120"/>
        <w:jc w:val="both"/>
        <w:rPr/>
      </w:pPr>
      <w:r>
        <w:rPr/>
        <w:tab/>
        <w:t>Una parte de las semillas plantadas aquí en Lemuria, una parte de las mías estaban en Machu Pichu, y esos son lugares muy secretos en el planeta. Cuando vayamos al Japón quizás, hay otro despertar ahí, así que la Luz de la Diosa dado que tienes el intento, encontrarás el tiempo para despertarla, pero por tu orientación sabrás lo que hacer, a medida que continúas despertando tu Luz de la Diosa.”</w:t>
      </w:r>
    </w:p>
    <w:p>
      <w:pPr>
        <w:pStyle w:val="Normal"/>
        <w:spacing w:before="0" w:after="120"/>
        <w:jc w:val="both"/>
        <w:rPr/>
      </w:pPr>
      <w:r>
        <w:rPr/>
        <w:tab/>
        <w:t xml:space="preserve">“Yo ruego que algún día tengamos un libro sobre las Diosas”. – </w:t>
      </w:r>
      <w:r>
        <w:rPr>
          <w:i/>
        </w:rPr>
        <w:t>Bueno tengo entendido que</w:t>
      </w:r>
      <w:r>
        <w:rPr/>
        <w:t xml:space="preserve"> </w:t>
      </w:r>
      <w:r>
        <w:rPr>
          <w:i/>
        </w:rPr>
        <w:t>será el próximo libro</w:t>
      </w:r>
      <w:r>
        <w:rPr/>
        <w:t xml:space="preserve"> – “¿Quién dice eso?” – </w:t>
      </w:r>
      <w:r>
        <w:rPr>
          <w:i/>
        </w:rPr>
        <w:t>Kahu lo dijo anoche</w:t>
      </w:r>
      <w:r>
        <w:rPr/>
        <w:t xml:space="preserve"> – “Oh, realmente, ¿porque no nos lo dice a nosotros sus editores? Él tiene tantos planes, y el Maestro Kirael también, y nosotros, está bien, dénos el tiempo, dénos la información y lo haremos”.</w:t>
      </w:r>
    </w:p>
    <w:p>
      <w:pPr>
        <w:pStyle w:val="Normal"/>
        <w:spacing w:before="0" w:after="120"/>
        <w:jc w:val="both"/>
        <w:rPr/>
      </w:pPr>
      <w:r>
        <w:rPr/>
        <w:tab/>
      </w:r>
      <w:r>
        <w:rPr>
          <w:i/>
        </w:rPr>
        <w:t>Durante el crucero él estuvo escribiendo en el libro</w:t>
      </w:r>
      <w:r>
        <w:rPr/>
        <w:t xml:space="preserve">, “¿realmente, no sabía de eso?”. </w:t>
      </w:r>
      <w:r>
        <w:rPr>
          <w:i/>
        </w:rPr>
        <w:t>Eso es lo</w:t>
      </w:r>
      <w:r>
        <w:rPr/>
        <w:t xml:space="preserve"> </w:t>
      </w:r>
      <w:r>
        <w:rPr>
          <w:i/>
        </w:rPr>
        <w:t>que dijo y delante de la audiencia.</w:t>
      </w:r>
      <w:r>
        <w:rPr/>
        <w:t xml:space="preserve"> “Entonces seguramente lo está haciendo porque habla mucho en el Ahora, o sea que comenzó un nuevo libro en el crucero.”</w:t>
      </w:r>
    </w:p>
    <w:p>
      <w:pPr>
        <w:pStyle w:val="Normal"/>
        <w:spacing w:before="0" w:after="120"/>
        <w:jc w:val="both"/>
        <w:rPr>
          <w:u w:val="single"/>
        </w:rPr>
      </w:pPr>
      <w:r>
        <w:rPr>
          <w:u w:val="single"/>
        </w:rPr>
        <w:t xml:space="preserve">OBSERVACIÓN </w:t>
      </w:r>
    </w:p>
    <w:p>
      <w:pPr>
        <w:pStyle w:val="Normal"/>
        <w:spacing w:before="0" w:after="120"/>
        <w:jc w:val="both"/>
        <w:rPr/>
      </w:pPr>
      <w:r>
        <w:rPr/>
        <w:tab/>
      </w:r>
      <w:r>
        <w:rPr>
          <w:i/>
        </w:rPr>
        <w:t>Espero sinceramente no estarlos aburriendo con todo esto, pero todos estos mensajes son tan importantes para enseñar la forma en la que poco a poco se fue cimentando todo el ser llamado Alexiis, como una tras otra se seguían ensartando las perlas en el collar que comenzó el año pasado.</w:t>
      </w:r>
    </w:p>
    <w:p>
      <w:pPr>
        <w:pStyle w:val="Normal"/>
        <w:spacing w:before="0" w:after="120"/>
        <w:jc w:val="both"/>
        <w:rPr>
          <w:i/>
          <w:i/>
        </w:rPr>
      </w:pPr>
      <w:r>
        <w:rPr>
          <w:i/>
        </w:rPr>
        <w:tab/>
        <w:t>A continuación transcribiré la segunda lectura hecha por Lori ese mismo día.</w:t>
      </w:r>
    </w:p>
    <w:p>
      <w:pPr>
        <w:pStyle w:val="Normal"/>
        <w:spacing w:before="0" w:after="120"/>
        <w:jc w:val="both"/>
        <w:rPr>
          <w:u w:val="single"/>
        </w:rPr>
      </w:pPr>
      <w:r>
        <w:rPr>
          <w:u w:val="single"/>
        </w:rPr>
        <w:t>LECTURA DE UNA VOZ DE LAS BALLENAS Y DELFINES</w:t>
      </w:r>
    </w:p>
    <w:p>
      <w:pPr>
        <w:pStyle w:val="Normal"/>
        <w:spacing w:before="0" w:after="120"/>
        <w:jc w:val="both"/>
        <w:rPr/>
      </w:pPr>
      <w:r>
        <w:rPr/>
        <w:tab/>
        <w:t>“Esta es una lectura para Anita/Alexiis en Lemuria. Voy a seguir utilizando las cartas porque las mismas continúan siendo el médium a través del cual se pronuncian las ballenas y los delfines, aunque no necesito utilizarlas pero lo sigo haciendo porque me ayuda a mantener el enfoque.</w:t>
      </w:r>
    </w:p>
    <w:p>
      <w:pPr>
        <w:pStyle w:val="Normal"/>
        <w:spacing w:before="0" w:after="120"/>
        <w:jc w:val="both"/>
        <w:rPr/>
      </w:pPr>
      <w:r>
        <w:rPr/>
        <w:tab/>
        <w:t>En las energías del Consejo de Una Voz me centro a mi misma honrando la belleza y la luz del amor y del compromiso que ellas ofrecen a la Luz del Creador. Hay una trama que ha sido creada con Alexiis, con los patrones energéticos de las ballenas y de los delfines y es en esta trama, de hecho es en esta trinidad que hay mensajes que desean surgir ahora para Alexiis, y saludo el poder ser el conducto en la humilde luz del Creador para esa Diosa, para que este mensaje pueda surgir en claridad y por supuesto sabemos que es en el amor y la alegría más elevada, y Así es. Amén.”</w:t>
      </w:r>
    </w:p>
    <w:p>
      <w:pPr>
        <w:pStyle w:val="Normal"/>
        <w:spacing w:before="0" w:after="120"/>
        <w:jc w:val="both"/>
        <w:rPr/>
      </w:pPr>
      <w:r>
        <w:rPr/>
        <w:tab/>
        <w:t>“Aquí tenemos el físico en la parte superior. Esta es un tipo de trama distinta, el emocional, el mental y el espiritual se halla abajo y en el centro se halla esa hermosa creación de las piernas equidistantes de la cruz y aquí está tu carta guía, el diez de diamantes.</w:t>
      </w:r>
    </w:p>
    <w:p>
      <w:pPr>
        <w:pStyle w:val="Normal"/>
        <w:spacing w:before="0" w:after="120"/>
        <w:jc w:val="both"/>
        <w:rPr/>
      </w:pPr>
      <w:r>
        <w:rPr/>
        <w:tab/>
        <w:t>El Consejo de Una Voz habla aquí como una voz y el Consejo dice que ha llegado el momento para que inicies un nuevo viaje. Es un nuevo viaje hacia las profundidades, hacia las profundidades de la Madre Tierra. Este es un viaje hacia el corazón de la Madre Tierra, porque en el corazón de la Madre Tierra se halla tu energía que has plantado ahí, junto con las ballenas y los delfines.</w:t>
      </w:r>
    </w:p>
    <w:p>
      <w:pPr>
        <w:pStyle w:val="Normal"/>
        <w:spacing w:before="0" w:after="120"/>
        <w:jc w:val="both"/>
        <w:rPr/>
      </w:pPr>
      <w:r>
        <w:rPr/>
        <w:tab/>
        <w:t>La Madre Tierra va a pasar por un gran cambio y ella invoca el compromiso hecho por las ballenas y los delfines, hace miles y millones de años atrás, para ayudarle a mantenerse en equilibrio. Aquí está esta moción de cambio y cambio, sin embargo aún puede ser hecho en un grado de equilibrio y ella te invoca a vos para que te unas a las ballenas y los delfines en el centro en esta pirámide puntiaguda de cristal, en donde ellos sostienen la energía.</w:t>
      </w:r>
    </w:p>
    <w:p>
      <w:pPr>
        <w:pStyle w:val="Normal"/>
        <w:spacing w:before="0" w:after="120"/>
        <w:jc w:val="both"/>
        <w:rPr/>
      </w:pPr>
      <w:r>
        <w:rPr/>
        <w:tab/>
        <w:t>Una cosa muy interesante es que al mismo tiempo se halla en la superficie del planeta en donde tiene lugar una cantidad de la acción, y es aquí en donde las ballenas y los delfines mantienen la corte. Ellos son los guardianes de la dimensión del agua tal como los humanos son los guardianes del suelo, la tierra, la dimensión de ustedes, y desde la dimensión de ellos, ahora están gritándole a la dimensión de los humanos, “Ya no podemos seguir separados, ahora nos tenemos que unir”. Nos tenemos que unir en la superficie para crear una nueva, digamos una nueva piel para la Madre Tierra, porque es su piel la que está cambiando, es la superficie la que parece estar cambiando, y es solamente perfección y se supone que tiene que ser de esa forma.</w:t>
      </w:r>
    </w:p>
    <w:p>
      <w:pPr>
        <w:pStyle w:val="Normal"/>
        <w:spacing w:before="0" w:after="120"/>
        <w:jc w:val="both"/>
        <w:rPr/>
      </w:pPr>
      <w:r>
        <w:rPr/>
        <w:tab/>
        <w:t>Sin embargo, hay cierta gente que son guardianes y tú eres una de los guardianes de las aguas porque tienes una conexión muy profunda con las ballenas y los delfines. Una conexión muy profunda, porque tú eres, tal como lo has dicho, tal como lo has reconocido, has experimentado una vida como ballena y siempre has dicho que cuando viajas a través del plano terrestre, quieres estar segura de que te acompañen los ángeles, quieres que te acompañen los guías y necesitas tener contigo tus patrones energéticos de las ballenas y los delfines.</w:t>
      </w:r>
    </w:p>
    <w:p>
      <w:pPr>
        <w:pStyle w:val="Normal"/>
        <w:spacing w:before="0" w:after="120"/>
        <w:jc w:val="both"/>
        <w:rPr/>
      </w:pPr>
      <w:r>
        <w:rPr/>
        <w:tab/>
        <w:t xml:space="preserve">Porque tú sabes eso como Alexiis, y hasta ese tiempo como Anita no lo podrías haber hecho sin la presencia de ellos en tu vida. Ha llegado el momento ahora de surgir a un nivel consciente en tu trabajo con las ballenas y los delfines, y el mensaje del Consejo de Una Voz es, </w:t>
      </w:r>
      <w:r>
        <w:rPr>
          <w:u w:val="single"/>
        </w:rPr>
        <w:t>“Despierta Alexiis, despierta”.</w:t>
      </w:r>
    </w:p>
    <w:p>
      <w:pPr>
        <w:pStyle w:val="Normal"/>
        <w:spacing w:before="0" w:after="120"/>
        <w:jc w:val="both"/>
        <w:rPr/>
      </w:pPr>
      <w:r>
        <w:rPr/>
        <w:tab/>
        <w:t>Así que vemos que te indican las cartas: Es el diez, es el comienzo de un nuevo viaje para vos. Comencemos con lo físico.</w:t>
      </w:r>
    </w:p>
    <w:p>
      <w:pPr>
        <w:pStyle w:val="Normal"/>
        <w:spacing w:before="0" w:after="120"/>
        <w:jc w:val="both"/>
        <w:rPr/>
      </w:pPr>
      <w:r>
        <w:rPr/>
        <w:tab/>
        <w:t xml:space="preserve">El FISICO dice, “te amamos” es un cinco de corazones y te amamos tanto que te queremos regalar el regalo de la sanación. Nosotros te invitamos a que penetres a tu sueño y antes de quedarte dormida, llámanos y mientras duermes, nosotros trabajaremos en las áreas en las que nos pides que trabajemos, porque nosotros somos maestros para trabajar en la superficie y en la superficie, tal como nosotros lo sabemos, la superficie de esta dimensión es el cuerpo físico y nosotros sabemos como trabajar con ello. </w:t>
      </w:r>
    </w:p>
    <w:p>
      <w:pPr>
        <w:pStyle w:val="Normal"/>
        <w:spacing w:before="0" w:after="120"/>
        <w:jc w:val="both"/>
        <w:rPr/>
      </w:pPr>
      <w:r>
        <w:rPr/>
        <w:tab/>
        <w:t>Simplemente trabajar con las energías. Así que las ballenas y los delfines están diciendo, bueno este Consejo de Una Voz está diciendo, “Nosotros tenemos energías para ofrecerte y el mejor momento en el que podemos hacer eso es durante tu sueño, así que invócanos, a la Voz Una, y nosotros nos uniremos con vos, somos seis patrones, somos tres ballenas y somos tres delfines, y nosotros ofrecemos este nivel de equilibrio y nosotros te rodearemos, porque el amor que tienes para ofrecer es un reflejo del amor que nosotros tenemos para ofrecer y juntos tú del mundo humano y nosotros del mundo acuático, podemos comenzar a formar un nuevo tipo de amor.</w:t>
      </w:r>
    </w:p>
    <w:p>
      <w:pPr>
        <w:pStyle w:val="Normal"/>
        <w:spacing w:before="0" w:after="120"/>
        <w:jc w:val="both"/>
        <w:rPr/>
      </w:pPr>
      <w:r>
        <w:rPr/>
        <w:tab/>
        <w:t>Este amor del que hablamos es un amor que aún no se halla totalmente presente en el plano terrestre. La dimensión humana ha estado muy atemorizada de la cantidad de amor que nosotros, las ballenas y los delfines, podemos ofrecer. Ahí existe ese amor y temor hacia nosotros. Nosotros, las ballenas, tenemos esa enorme presencia y ello atemoriza a los humanos porque ellos se olvidan que no son el cuerpo humano que piensan que son, así que se fijan en el mismo en esa ilusión, y tienen ese miedo y ese amor porque ellos sienten que estamos conectados.</w:t>
      </w:r>
    </w:p>
    <w:p>
      <w:pPr>
        <w:pStyle w:val="Normal"/>
        <w:spacing w:before="0" w:after="120"/>
        <w:jc w:val="both"/>
        <w:rPr/>
      </w:pPr>
      <w:r>
        <w:rPr/>
        <w:tab/>
        <w:t>Al mismo tiempo los delfines son temidos porque sabemos que algunas veces ellos, los delfines hacen cosas, ay puede haber historias acerca de nosotros que salen en sus noticieros aquí en el plano terrestre con respecto a delfines que enloquecen un poco, donde los delfines se golpean ellos mismos. Somos un misterio, la gente no nos comprende, pero ellos sienten nuestro amor, así que lo que nosotros estamos tratando de hacer ahora, como delfines, estamos tratando de mostrarle a la gente el amor verdadero y le queremos mostrar a la gente que aún cuando se nos tiene en cautiverio, incluso cuando estamos en cautiverio, podemos continuar amando a aquellos que nos mantienen en cautiverio.</w:t>
      </w:r>
    </w:p>
    <w:p>
      <w:pPr>
        <w:pStyle w:val="Normal"/>
        <w:spacing w:before="0" w:after="120"/>
        <w:jc w:val="both"/>
        <w:rPr/>
      </w:pPr>
      <w:r>
        <w:rPr/>
        <w:tab/>
        <w:t>Estamos hablando de nuestros hermanos en los mundos marinos, y ese tipo de cosas. Eso es lo que el cautiverio puede hacer, pero nosotros hemos estado dispuestos a regalarnos a los humanos de esta manera, porque ellos necesitan tanto amor, lo mismo que todos los seres en la tierra que están buscando este amor. Nosotros sabemos lo que es porque estamos conectados al Creador en forma tan cercana.</w:t>
      </w:r>
    </w:p>
    <w:p>
      <w:pPr>
        <w:pStyle w:val="Normal"/>
        <w:spacing w:before="0" w:after="120"/>
        <w:jc w:val="both"/>
        <w:rPr/>
      </w:pPr>
      <w:r>
        <w:rPr/>
        <w:tab/>
        <w:t xml:space="preserve">Hay un </w:t>
      </w:r>
      <w:r>
        <w:rPr>
          <w:u w:val="single"/>
        </w:rPr>
        <w:t>delfín matriarca</w:t>
      </w:r>
      <w:r>
        <w:rPr/>
        <w:t xml:space="preserve"> y ella es una voz de fuerza dentro de este Consejo y ella tiene un mensaje muy específico para vos: </w:t>
      </w:r>
      <w:r>
        <w:rPr>
          <w:u w:val="single"/>
        </w:rPr>
        <w:t>“Recuerda que tú también eres una matriarca, tú también eres una</w:t>
      </w:r>
      <w:r>
        <w:rPr/>
        <w:t xml:space="preserve"> </w:t>
      </w:r>
      <w:r>
        <w:rPr>
          <w:u w:val="single"/>
        </w:rPr>
        <w:t>matriarca”.</w:t>
      </w:r>
      <w:r>
        <w:rPr/>
        <w:t xml:space="preserve"> Tu eres una matriarca en muchos niveles, lo que significa que también eres custodio de sabiduría, porque has juntado, has entretejido, has experimentado, has viajado en muchas dimensiones. Has hecho muchos, muchos, muchos viajes y senderos y con todo esto y en cada uno de ellos has acumulado esa fuente de sabiduría que tienes en tu interior y eres reverenciada como una </w:t>
      </w:r>
      <w:r>
        <w:rPr>
          <w:u w:val="single"/>
        </w:rPr>
        <w:t>matriarca.</w:t>
      </w:r>
    </w:p>
    <w:p>
      <w:pPr>
        <w:pStyle w:val="Normal"/>
        <w:spacing w:before="0" w:after="120"/>
        <w:jc w:val="both"/>
        <w:rPr/>
      </w:pPr>
      <w:r>
        <w:rPr/>
        <w:tab/>
        <w:t xml:space="preserve">Tienes que hablar desde esa posición, la posición de sabiduría en esa hermosa energía de la Diosa, de las ofrendas amorosas hacia la gente. Eso es lo que hace una matriarca y </w:t>
      </w:r>
      <w:r>
        <w:rPr>
          <w:u w:val="single"/>
        </w:rPr>
        <w:t>una matriarca</w:t>
      </w:r>
      <w:r>
        <w:rPr/>
        <w:t xml:space="preserve"> </w:t>
      </w:r>
      <w:r>
        <w:rPr>
          <w:u w:val="single"/>
        </w:rPr>
        <w:t>sabe quién es.</w:t>
      </w:r>
      <w:r>
        <w:rPr/>
        <w:t xml:space="preserve"> Ella sabe que sostiene una posición reverenciada frente a las mujeres más jóvenes que llegan después de ella. </w:t>
      </w:r>
      <w:r>
        <w:rPr>
          <w:u w:val="single"/>
        </w:rPr>
        <w:t>Ella no necesita disculparse frente a nadie por quien ella es, porque ella se ha ganado su papel como matriarca.</w:t>
      </w:r>
    </w:p>
    <w:p>
      <w:pPr>
        <w:pStyle w:val="Normal"/>
        <w:spacing w:before="0" w:after="120"/>
        <w:jc w:val="both"/>
        <w:rPr/>
      </w:pPr>
      <w:r>
        <w:rPr/>
        <w:tab/>
        <w:t xml:space="preserve">Esta es una matriarca de delfines que te está hablando, diciéndote, “honra quien eres” y esa matriarca no está fastidiando por ahí, ella es muy seria, muy enfocada, y cuando ella habla pretende ser escuchada. Así que ahí casi hay un reflejo, ella está aquí para honrar tu luz, porque ella reconoce lo que sabía y ella te está diciendo que si sientes la pesadez de tus piernas, ¿tienes la posibilidad de tomar un baño físico?, ¿tienes bañera? – </w:t>
      </w:r>
      <w:r>
        <w:rPr>
          <w:i/>
        </w:rPr>
        <w:t>no, tuve que hacer sacar la bañadera ya que al carecer de</w:t>
      </w:r>
      <w:r>
        <w:rPr/>
        <w:t xml:space="preserve"> </w:t>
      </w:r>
      <w:r>
        <w:rPr>
          <w:i/>
        </w:rPr>
        <w:t>fuerza en mis piernas no puedo entrar y salir</w:t>
      </w:r>
      <w:r>
        <w:rPr/>
        <w:t xml:space="preserve"> - ¿Hay algún lugar donde puedas tomar baños termales? – </w:t>
      </w:r>
      <w:r>
        <w:rPr>
          <w:i/>
        </w:rPr>
        <w:t>Si,  podría ir</w:t>
      </w:r>
      <w:r>
        <w:rPr/>
        <w:t xml:space="preserve"> – Anda allí, porque necesitas tomar baños, para crear una nueva alineación de tus energías.</w:t>
      </w:r>
    </w:p>
    <w:p>
      <w:pPr>
        <w:pStyle w:val="Normal"/>
        <w:spacing w:before="0" w:after="120"/>
        <w:jc w:val="both"/>
        <w:rPr/>
      </w:pPr>
      <w:r>
        <w:rPr/>
        <w:tab/>
        <w:t xml:space="preserve">Porque tal como habrás escuchado al Maestro Kirael, habla acerca de la teoría de los cordones. La teoría de los cordones realmente manifiesta que has creado cordones de amor y algunas de ellas tienen que ser vueltas a encordonar. Algunas veces sientes que no eres solamente humana y hay una energía celular tuya que aún pertenece al mundo acuático. Ya puedes liberar eso, porque es una memoria celular, sin embargo no le están sirviendo a tu propósito” </w:t>
      </w:r>
    </w:p>
    <w:p>
      <w:pPr>
        <w:pStyle w:val="Normal"/>
        <w:spacing w:before="0" w:after="120"/>
        <w:ind w:firstLine="708"/>
        <w:jc w:val="both"/>
        <w:rPr/>
      </w:pPr>
      <w:r>
        <w:rPr>
          <w:i/>
        </w:rPr>
        <w:t>Bien, de acuerdo a esta terapeuta lo he liberado – no lo sé.</w:t>
      </w:r>
    </w:p>
    <w:p>
      <w:pPr>
        <w:pStyle w:val="Normal"/>
        <w:spacing w:before="0" w:after="120"/>
        <w:jc w:val="both"/>
        <w:rPr/>
      </w:pPr>
      <w:r>
        <w:rPr/>
        <w:tab/>
        <w:t xml:space="preserve">“Aún sigue estando ahí porque  es por eso que tienes que volver a acordonar las energías ahora, así que simplemente vuelve a acordonar las energías, encuentra algún tipo de baño termal y simplemente deléitate en el. Ningún trabajo, ninguna intención, sino simplemente entra a las aguas, y cada vez que estés en el agua es ahí especialmente donde las ballenas y los delfines pueden trabajar contigo. Esa es su dimensión, es por eso que ellas quieren que vayas al agua, con tanta frecuencia como puedas, incluso si, pones tu dedo pequeño en el agua o tu dedo gordo, aún aquí en Lemuria, simplemente caminas por la playa, te quitas los zapatos, no tienes que acostarte ni sentarte, simplemente pon tu pie en el agua. </w:t>
      </w:r>
      <w:r>
        <w:rPr>
          <w:u w:val="single"/>
        </w:rPr>
        <w:t>Esa sería otra forma de bautizo para vos, un bautismo Lemuriano solamente para vos, lo cual es un regalo de ellas, porque aún estamos hablando de tu físico.</w:t>
      </w:r>
    </w:p>
    <w:p>
      <w:pPr>
        <w:pStyle w:val="Normal"/>
        <w:spacing w:before="0" w:after="120"/>
        <w:jc w:val="both"/>
        <w:rPr/>
      </w:pPr>
      <w:r>
        <w:rPr/>
        <w:tab/>
        <w:t>Ahora tu mundo emocional, tu mundo emocional es el ocho, es el de estar en dos dimensiones simultáneamente. Vos sabes de qué se trata esto. Eso quiere decir mucho.</w:t>
      </w:r>
    </w:p>
    <w:p>
      <w:pPr>
        <w:pStyle w:val="Normal"/>
        <w:spacing w:before="0" w:after="120"/>
        <w:jc w:val="both"/>
        <w:rPr/>
      </w:pPr>
      <w:r>
        <w:rPr/>
        <w:tab/>
        <w:t>En el mundo emocional se te dice que ahora estás plenamente activada en el mismo y ahora tienes que permitir que esas emociones se asienten. Has tenido un tiempo muy tumultuoso desde que viniste a Lemuria y ellos están diciendo que ahora hay una hermosa posibilidad de crear ese hermoso flujo de energía, que no tienen que ser subidas y bajadas, entradas y salidas, simplemente pueden ser como una fuente de agua, en donde el agua baja y luego vuelve a subir y se recicla, y es así como puedes crear un sentido de armonía en tu propia luz. Simplemente que las energías fluyan en forma constante”</w:t>
      </w:r>
    </w:p>
    <w:p>
      <w:pPr>
        <w:pStyle w:val="Normal"/>
        <w:spacing w:before="0" w:after="120"/>
        <w:ind w:firstLine="708"/>
        <w:jc w:val="both"/>
        <w:rPr>
          <w:i/>
          <w:i/>
        </w:rPr>
      </w:pPr>
      <w:r>
        <w:rPr>
          <w:i/>
        </w:rPr>
        <w:t xml:space="preserve">Tengo la idea de comprar una pequeña fuente y ponerla en mi pieza </w:t>
      </w:r>
    </w:p>
    <w:p>
      <w:pPr>
        <w:pStyle w:val="Normal"/>
        <w:spacing w:before="0" w:after="120"/>
        <w:ind w:firstLine="708"/>
        <w:jc w:val="both"/>
        <w:rPr/>
      </w:pPr>
      <w:r>
        <w:rPr/>
        <w:t>“</w:t>
      </w:r>
      <w:r>
        <w:rPr/>
        <w:t xml:space="preserve">Eso sería hermoso. Sí, sí ellos dicen que si. (risas) Ya lo vas a encontrar porque es el sonido del agua que te traerá y te mantendrá en un cierto flujo de energía en donde no tienes que ir para arriba y para abajo, y simplemente recuerda que eso es el tipo del ocho en donde hay infinidad y la energía continúa fluyendo, y con el signo del infinito siempre hay el centro, y esto es lo que te está recordando que hagas. </w:t>
      </w:r>
    </w:p>
    <w:p>
      <w:pPr>
        <w:pStyle w:val="Normal"/>
        <w:spacing w:before="0" w:after="120"/>
        <w:jc w:val="both"/>
        <w:rPr/>
      </w:pPr>
      <w:r>
        <w:rPr/>
        <w:tab/>
        <w:t xml:space="preserve">“Que sí, vas a recibir mensajes del reino espiritual, y al mismo tiempo simplemente tiene que continuar fluyendo ese hermoso “X”. Así que eso es así. Vayamos ahora a tu cuerpo del alma. </w:t>
        <w:tab/>
        <w:t>¿Qué es lo que quieres en tu vida Alexiis, qué es lo que quieres?, eso es lo que te estamos preguntando ahora, ¿Qué es lo que quieres crear ahora?”</w:t>
      </w:r>
    </w:p>
    <w:p>
      <w:pPr>
        <w:pStyle w:val="Normal"/>
        <w:spacing w:before="0" w:after="120"/>
        <w:ind w:firstLine="708"/>
        <w:jc w:val="both"/>
        <w:rPr>
          <w:i/>
          <w:i/>
        </w:rPr>
      </w:pPr>
      <w:r>
        <w:rPr>
          <w:i/>
        </w:rPr>
        <w:t xml:space="preserve">Yo quiero crear a la Diosa que soy, nada más, ninguna otra cosa </w:t>
      </w:r>
    </w:p>
    <w:p>
      <w:pPr>
        <w:pStyle w:val="Normal"/>
        <w:spacing w:before="0" w:after="120"/>
        <w:ind w:firstLine="708"/>
        <w:jc w:val="both"/>
        <w:rPr/>
      </w:pPr>
      <w:r>
        <w:rPr/>
        <w:t>“</w:t>
      </w:r>
      <w:r>
        <w:rPr/>
        <w:t xml:space="preserve">Y así será. Esa es una energía que estás haciendo surgir, ellos lo han escuchado y – </w:t>
      </w:r>
      <w:r>
        <w:rPr>
          <w:i/>
        </w:rPr>
        <w:t>Yo quiero ser Alexiis, simplemente eso</w:t>
      </w:r>
      <w:r>
        <w:rPr/>
        <w:t xml:space="preserve"> – por consiguiente lo eres.</w:t>
      </w:r>
    </w:p>
    <w:p>
      <w:pPr>
        <w:pStyle w:val="Normal"/>
        <w:spacing w:before="0" w:after="120"/>
        <w:jc w:val="both"/>
        <w:rPr/>
      </w:pPr>
      <w:r>
        <w:rPr/>
        <w:tab/>
        <w:t>El mundo de las ballenas y de los delfines, hay dos ballenas</w:t>
      </w:r>
      <w:r>
        <w:rPr>
          <w:u w:val="single"/>
        </w:rPr>
        <w:t>, ballenas mellizas</w:t>
      </w:r>
      <w:r>
        <w:rPr/>
        <w:t xml:space="preserve"> y ellas están ofreciendo un mensaje para ti que en una oportunidad ellas </w:t>
      </w:r>
      <w:r>
        <w:rPr>
          <w:u w:val="single"/>
        </w:rPr>
        <w:t>se acuerdan el haber nadado con vos</w:t>
      </w:r>
      <w:r>
        <w:rPr/>
        <w:t xml:space="preserve"> en las aguas. Ellas te conocen, estas dos hermosas ballenas mellizas y ellos están diciendo que te conocieron en aquel entonces, que ellos te conocieron siendo tan pura entonces, tal como lo eres ahora, tan pura en la luz del amor, simplemente siendo y su mensaje para vos es que no tienes que hacer nada más, para activar o para ser, simplemente RECUERDA, simplemente RECUERDA</w:t>
      </w:r>
    </w:p>
    <w:p>
      <w:pPr>
        <w:pStyle w:val="Normal"/>
        <w:spacing w:before="0" w:after="120"/>
        <w:jc w:val="both"/>
        <w:rPr/>
      </w:pPr>
      <w:r>
        <w:rPr/>
        <w:tab/>
        <w:t xml:space="preserve">Recuerda, cierra tus ojos algunas veces, recuerda lo que es ser una Diosa, porque lo eres y al recordar estas energías simplemente continúan fluyendo, fluyendo y fluyendo y algunas veces va a ser atemorizante para vos” </w:t>
      </w:r>
    </w:p>
    <w:p>
      <w:pPr>
        <w:pStyle w:val="Normal"/>
        <w:spacing w:before="0" w:after="120"/>
        <w:ind w:firstLine="708"/>
        <w:jc w:val="both"/>
        <w:rPr>
          <w:i/>
          <w:i/>
        </w:rPr>
      </w:pPr>
      <w:r>
        <w:rPr>
          <w:i/>
        </w:rPr>
        <w:t xml:space="preserve">Eso es justamente lo que te quería preguntar, porque a veces cuando pienso acerca de esto, hay algo interno que dice que estoy loca en creer que soy semejante ser, yo sé que es una parte del ego o algo así. </w:t>
      </w:r>
    </w:p>
    <w:p>
      <w:pPr>
        <w:pStyle w:val="Normal"/>
        <w:spacing w:before="0" w:after="120"/>
        <w:ind w:firstLine="708"/>
        <w:jc w:val="both"/>
        <w:rPr/>
      </w:pPr>
      <w:r>
        <w:rPr/>
        <w:t>“</w:t>
      </w:r>
      <w:r>
        <w:rPr/>
        <w:t xml:space="preserve">Sí, es la parte del ego porque tal como le escuchaste decir tantas veces al Maestro Kirael, esto tiene que ver con la humildad. Si, esa es la parte tuya del ego que te dice, “Qué te crees que eres, que eres una Diosa, que locura”, etc. etc., no puedes ser una Diosa”, bueno eso es el ego que está hablando, y sabes que hay la parte silenciosa que dice “Si, lo soy, yo soy así”. </w:t>
      </w:r>
    </w:p>
    <w:p>
      <w:pPr>
        <w:pStyle w:val="Normal"/>
        <w:spacing w:before="0" w:after="120"/>
        <w:jc w:val="both"/>
        <w:rPr/>
      </w:pPr>
      <w:r>
        <w:rPr/>
        <w:tab/>
        <w:t>Y las ballenas aquí, los delfines tienen otro mensaje, pero las ballenas están diciendo “</w:t>
      </w:r>
      <w:r>
        <w:rPr>
          <w:u w:val="single"/>
        </w:rPr>
        <w:t>nosotros te recordamos, cuando estuviste en la hermosa energía de las ballenas, y simplemente fuiste una</w:t>
      </w:r>
      <w:r>
        <w:rPr/>
        <w:t xml:space="preserve"> </w:t>
      </w:r>
      <w:r>
        <w:rPr>
          <w:u w:val="single"/>
        </w:rPr>
        <w:t>energía de ballena, nada más ni nada menos</w:t>
      </w:r>
      <w:r>
        <w:rPr/>
        <w:t xml:space="preserve">.” </w:t>
      </w:r>
    </w:p>
    <w:p>
      <w:pPr>
        <w:pStyle w:val="Normal"/>
        <w:spacing w:before="0" w:after="120"/>
        <w:ind w:firstLine="708"/>
        <w:jc w:val="both"/>
        <w:rPr/>
      </w:pPr>
      <w:r>
        <w:rPr>
          <w:i/>
        </w:rPr>
        <w:t>La terapeuta que tuve me hablé de que yo había sido una ballena en las aguas norteñas de Europa y que nadábamos hacia aguas más calientes</w:t>
      </w:r>
      <w:r>
        <w:rPr/>
        <w:t xml:space="preserve">. </w:t>
      </w:r>
    </w:p>
    <w:p>
      <w:pPr>
        <w:pStyle w:val="Normal"/>
        <w:spacing w:before="0" w:after="120"/>
        <w:ind w:firstLine="708"/>
        <w:jc w:val="both"/>
        <w:rPr/>
      </w:pPr>
      <w:r>
        <w:rPr/>
        <w:t>“</w:t>
      </w:r>
      <w:r>
        <w:rPr/>
        <w:t xml:space="preserve">Sí y cuando fuiste ballena, fuiste eso, no trataste de ser otra cosa, estabas en la plenitud de la energía de las ballenas y en esa luz te están recordando que en esta vida ahora, en la luz de la Diosa, tu ya eres eso, simplemente te están recordando que no tienes que probarlo, no tienes que desaprobarlo, lo puedes dudar si quieres, pero </w:t>
      </w:r>
      <w:r>
        <w:rPr>
          <w:u w:val="single"/>
        </w:rPr>
        <w:t>¿cómo lo puedes dudar cuando lo eres?</w:t>
      </w:r>
    </w:p>
    <w:p>
      <w:pPr>
        <w:pStyle w:val="Normal"/>
        <w:spacing w:before="0" w:after="120"/>
        <w:jc w:val="both"/>
        <w:rPr/>
      </w:pPr>
      <w:r>
        <w:rPr/>
        <w:tab/>
        <w:t xml:space="preserve"> Y está dentro de la plenitud de tu tiempo ahora para crear ese mundo que quieres desde esa Luz de la Diosa. Es un tiempo tan hermoso para vos, porque has hecho una cantidad de trabajo para alcanzar el punto en el que estás ahora y tienes una cantidad de energías que has juntado a tu alrededor. Ahora te toca estar quieta y simplemente tienes que recordar cuál es el centro tuyo. Quién eres y de elegir sabiamente ahora, elige con gran sabiduría ya que sabes quien eres y creces dentro de ello. Lo que realmente quieres hacer es tu elección, es tu elección.</w:t>
      </w:r>
    </w:p>
    <w:p>
      <w:pPr>
        <w:pStyle w:val="Normal"/>
        <w:spacing w:before="0" w:after="120"/>
        <w:jc w:val="both"/>
        <w:rPr/>
      </w:pPr>
      <w:r>
        <w:rPr/>
        <w:tab/>
        <w:t xml:space="preserve">Una ballena funciona como una ballena y vive en ese mundo de la pureza y de la lealtad hacia el Creador. Hay un amor increíble entre ellos. ¿Son los </w:t>
      </w:r>
      <w:r>
        <w:rPr>
          <w:b/>
        </w:rPr>
        <w:t>registros akáshicos cósmicos,</w:t>
      </w:r>
      <w:r>
        <w:rPr/>
        <w:t xml:space="preserve"> escuchaste a Jan formular la pregunta acerca de las ballenas? – </w:t>
      </w:r>
      <w:r>
        <w:rPr>
          <w:i/>
        </w:rPr>
        <w:t>No</w:t>
      </w:r>
      <w:r>
        <w:rPr/>
        <w:t xml:space="preserve"> – Pienso que era una de las primeras preguntas con respecto a los registros akáshicos cósmicos queriendo saber la historia de las ballenas. </w:t>
      </w:r>
    </w:p>
    <w:p>
      <w:pPr>
        <w:pStyle w:val="Normal"/>
        <w:spacing w:before="0" w:after="120"/>
        <w:ind w:firstLine="708"/>
        <w:jc w:val="both"/>
        <w:rPr/>
      </w:pPr>
      <w:r>
        <w:rPr/>
        <w:t>¿Recibiste el CD? Bueno y esto tiene que ser grabado, cuando lo escuches, hazlo con mucho cuidado con tu corazón, escucha con mucho cuidado con el conocimiento de quién eres, y habrá algún tipo de mensaje para vos, cuando Maestro Kirael cuenta la historia de las ballenas y de los delfines en Lemuria, porque habrá un despertar que recibirás durante ese tiempo. Yo creo que es Jan de Nueva Jersey la que formula la pregunta acerca de las ballenas y de los delfines y es una historia tan hermosa que vas a sentir la energía.</w:t>
      </w:r>
    </w:p>
    <w:p>
      <w:pPr>
        <w:pStyle w:val="Normal"/>
        <w:spacing w:before="0" w:after="120"/>
        <w:ind w:firstLine="708"/>
        <w:jc w:val="both"/>
        <w:rPr/>
      </w:pPr>
      <w:r>
        <w:rPr/>
        <w:t xml:space="preserve">Así que aquí, es tan interesante, porque las ballenas y los delfines se están poniendo en contacto contigo, con tu Diosa Luz. </w:t>
      </w:r>
      <w:r>
        <w:rPr>
          <w:u w:val="single"/>
        </w:rPr>
        <w:t>Ellos te están diciendo que tienes que recordar quién eres, que eres</w:t>
      </w:r>
      <w:r>
        <w:rPr/>
        <w:t xml:space="preserve"> </w:t>
      </w:r>
      <w:r>
        <w:rPr>
          <w:u w:val="single"/>
        </w:rPr>
        <w:t>una Diosa, tal como fue en cada vida, simplemente fuiste quien eras, pero este es el momento para la Diosa Luz, Alexiis.</w:t>
      </w:r>
      <w:r>
        <w:rPr/>
        <w:t xml:space="preserve"> Ellos te honran.</w:t>
      </w:r>
    </w:p>
    <w:p>
      <w:pPr>
        <w:pStyle w:val="Normal"/>
        <w:spacing w:before="0" w:after="120"/>
        <w:ind w:firstLine="708"/>
        <w:jc w:val="both"/>
        <w:rPr/>
      </w:pPr>
      <w:r>
        <w:rPr/>
        <w:t xml:space="preserve">Los delfines, los delfines también tienen un mensaje para vos, que tiene que ver con tus pensamientos. Su mensaje es, piensa ligero, piensa alegría, piensa alegremente, sí, sí. Piensa significativamente si tienes que pensar en una elección, un pensamiento pesado. Si tienes una elección, ¿cómo puedes ver la situación?, - desde el otro lado – sí, ¿cómo puedes verla?, ¿cómo puede verla un delfín? El delfín la vería en lo más elevado de la plenitud de alegría, trata de encontrar una forma de que esa persona sonría, porque para hacer sonreír a esa persona tienes que tener algo dentro tuyo que crea la sonrisa. </w:t>
      </w:r>
    </w:p>
    <w:p>
      <w:pPr>
        <w:pStyle w:val="Normal"/>
        <w:spacing w:before="0" w:after="120"/>
        <w:ind w:firstLine="708"/>
        <w:jc w:val="both"/>
        <w:rPr/>
      </w:pPr>
      <w:r>
        <w:rPr/>
        <w:t>Así que nuevamente eres el creador de la energía que te rodea, así que ellos simplemente dicen, “</w:t>
      </w:r>
      <w:r>
        <w:rPr>
          <w:u w:val="single"/>
        </w:rPr>
        <w:t xml:space="preserve">piensa en eso, en esa energía”. </w:t>
      </w:r>
    </w:p>
    <w:p>
      <w:pPr>
        <w:pStyle w:val="Normal"/>
        <w:spacing w:before="0" w:after="120"/>
        <w:ind w:firstLine="708"/>
        <w:jc w:val="both"/>
        <w:rPr/>
      </w:pPr>
      <w:r>
        <w:rPr/>
        <w:t xml:space="preserve">¿Cuál es el nombre de tu energía delfínica? – </w:t>
      </w:r>
      <w:r>
        <w:rPr>
          <w:i/>
        </w:rPr>
        <w:t>Aurelyan,</w:t>
      </w:r>
      <w:r>
        <w:rPr/>
        <w:t xml:space="preserve"> ¿sales alguna vez a nadar con ella en tu mente? Está bien, ella está diciendo que </w:t>
      </w:r>
      <w:r>
        <w:rPr>
          <w:u w:val="single"/>
        </w:rPr>
        <w:t xml:space="preserve">le encantaría hacer esto contigo con mayor frecuencia”. </w:t>
      </w:r>
    </w:p>
    <w:p>
      <w:pPr>
        <w:pStyle w:val="Normal"/>
        <w:spacing w:before="0" w:after="120"/>
        <w:ind w:firstLine="708"/>
        <w:jc w:val="both"/>
        <w:rPr/>
      </w:pPr>
      <w:r>
        <w:rPr>
          <w:i/>
        </w:rPr>
        <w:t xml:space="preserve">Una vez me hice un masaje y la masajista puso alguna música y me vi a mi misma como Alexiis, muchacha joven de cabello largo de color marrón arriba en el borde de un acantilado, y había muchos duendes allí, rodeándola, y muy abajo vi nadar a los delfines, me largué de un salto y comencé a nadar con ellas, y ellas me utilizaron como si fuera una pelota, tirándome de una a otra por el aire. </w:t>
      </w:r>
    </w:p>
    <w:p>
      <w:pPr>
        <w:pStyle w:val="Normal"/>
        <w:spacing w:before="0" w:after="120"/>
        <w:ind w:firstLine="708"/>
        <w:jc w:val="both"/>
        <w:rPr/>
      </w:pPr>
      <w:r>
        <w:rPr/>
        <w:t>“</w:t>
      </w:r>
      <w:r>
        <w:rPr/>
        <w:t>Ellos se estaban divirtiendo contigo esperando transmitirte su alegría. Eso era exactamente lo que querían hacer contigo y ese es el mensaje que está aquí para vos, es que tú tienes que crear esto en tus pensamientos, es tu pensamiento el que te lleva en ese viaje de ir a nadar, porque no puedes nadar si no lo piensas.”</w:t>
      </w:r>
    </w:p>
    <w:p>
      <w:pPr>
        <w:pStyle w:val="Normal"/>
        <w:spacing w:before="0" w:after="120"/>
        <w:ind w:firstLine="708"/>
        <w:jc w:val="both"/>
        <w:rPr>
          <w:i/>
          <w:i/>
        </w:rPr>
      </w:pPr>
      <w:r>
        <w:rPr>
          <w:i/>
        </w:rPr>
        <w:t>Yo sé que durante los últimos meses he sido tan sobrecargada de trabajo y todo esto, que yo dejé de sentirme juguetona y todo eso y cuando me miraba en el espejo, me di cuenta que mi cara no era la imagen normal. Comienzo a sonreír de nuevo.</w:t>
      </w:r>
    </w:p>
    <w:p>
      <w:pPr>
        <w:pStyle w:val="Normal"/>
        <w:spacing w:before="0" w:after="120"/>
        <w:ind w:firstLine="708"/>
        <w:jc w:val="both"/>
        <w:rPr/>
      </w:pPr>
      <w:r>
        <w:rPr/>
        <w:t>“</w:t>
      </w:r>
      <w:r>
        <w:rPr/>
        <w:t xml:space="preserve">Ah, eso es tan hermoso, si  eso es exactamente” </w:t>
      </w:r>
    </w:p>
    <w:p>
      <w:pPr>
        <w:pStyle w:val="Normal"/>
        <w:spacing w:before="0" w:after="120"/>
        <w:ind w:firstLine="708"/>
        <w:jc w:val="both"/>
        <w:rPr>
          <w:i/>
          <w:i/>
        </w:rPr>
      </w:pPr>
      <w:r>
        <w:rPr>
          <w:i/>
        </w:rPr>
        <w:t xml:space="preserve">Yo he aprendido todo lo que puede hacer una sonrisa, pero últimamente no lo emplee en mi vida tanto </w:t>
      </w:r>
    </w:p>
    <w:p>
      <w:pPr>
        <w:pStyle w:val="Normal"/>
        <w:spacing w:before="0" w:after="120"/>
        <w:ind w:firstLine="708"/>
        <w:jc w:val="both"/>
        <w:rPr/>
      </w:pPr>
      <w:r>
        <w:rPr/>
        <w:t>“</w:t>
      </w:r>
      <w:r>
        <w:rPr/>
        <w:t xml:space="preserve">Sí, es por eso que volviste. Alexiis, hay tanto que tiene que ver con los número diez. Aquí el diez era tu carta guía, dijimos el principio de tu viaje. Es en tu cuerpo mental, de pensamientos, que comienzas tu viaje, se halla en tu cuerpo espiritual que comienzas tu viaje y es así que el viaje que has comenzado es debido a que viniste aquí a Lemuria. </w:t>
      </w:r>
    </w:p>
    <w:p>
      <w:pPr>
        <w:pStyle w:val="Normal"/>
        <w:spacing w:before="0" w:after="120"/>
        <w:ind w:firstLine="708"/>
        <w:jc w:val="both"/>
        <w:rPr/>
      </w:pPr>
      <w:r>
        <w:rPr/>
        <w:t xml:space="preserve">Necesitabas conectarte. No estuviste en condiciones de nadar con los delfines con tu cuerpo físico, pero has estado nadando con ellos durante la última semana fuera del agua. Tu viaje ha sido mucho más cercano porque has estado en el agua con las ballenas y los delfines todo el tiempo, parecía que estuviste en un crucero, en un barco, pero realmente durante todo este tiempo estuviste nadando con las ballenas y con los delfines, en la energía de Lemuria. </w:t>
      </w:r>
    </w:p>
    <w:p>
      <w:pPr>
        <w:pStyle w:val="Normal"/>
        <w:spacing w:before="0" w:after="120"/>
        <w:ind w:firstLine="708"/>
        <w:jc w:val="both"/>
        <w:rPr/>
      </w:pPr>
      <w:r>
        <w:rPr/>
        <w:t xml:space="preserve">Este no es tu último viaje a Lemuria es casi como que necesitas venir nuevamente” </w:t>
      </w:r>
    </w:p>
    <w:p>
      <w:pPr>
        <w:pStyle w:val="Normal"/>
        <w:spacing w:before="0" w:after="120"/>
        <w:ind w:firstLine="708"/>
        <w:jc w:val="both"/>
        <w:rPr>
          <w:i/>
          <w:i/>
        </w:rPr>
      </w:pPr>
      <w:r>
        <w:rPr>
          <w:i/>
        </w:rPr>
        <w:t xml:space="preserve">Yo he dicho adiós a Lemuria y que me llevaba un pedacito conmigo </w:t>
      </w:r>
    </w:p>
    <w:p>
      <w:pPr>
        <w:pStyle w:val="Normal"/>
        <w:spacing w:before="0" w:after="120"/>
        <w:ind w:firstLine="708"/>
        <w:jc w:val="both"/>
        <w:rPr/>
      </w:pPr>
      <w:r>
        <w:rPr/>
        <w:t>“</w:t>
      </w:r>
      <w:r>
        <w:rPr/>
        <w:t>Eso es lo que he querido decir, vos sabes a dónde tienes que conectarte y como conectarte, así que te llevas un pedazo contigo.</w:t>
      </w:r>
    </w:p>
    <w:p>
      <w:pPr>
        <w:pStyle w:val="Normal"/>
        <w:spacing w:before="0" w:after="120"/>
        <w:ind w:firstLine="708"/>
        <w:jc w:val="both"/>
        <w:rPr/>
      </w:pPr>
      <w:r>
        <w:rPr>
          <w:i/>
        </w:rPr>
        <w:t>Yo siempre he dicho que no tengo hogar, no soy alemana, ni boliviana, ni argentina, aquí encontré mi hogar y es Lemuria, y eso es según Yeshua la razón por la cual tenía que volver a fin de cortar mis cordones y de saber que llevo a Lemuria conmigo sea a donde sea que vaya.</w:t>
      </w:r>
    </w:p>
    <w:p>
      <w:pPr>
        <w:pStyle w:val="Normal"/>
        <w:spacing w:before="0" w:after="120"/>
        <w:ind w:firstLine="708"/>
        <w:jc w:val="both"/>
        <w:rPr/>
      </w:pPr>
      <w:r>
        <w:rPr/>
        <w:t>“</w:t>
      </w:r>
      <w:r>
        <w:rPr/>
        <w:t>Eso es así, sí eso es así. Sin embargo hay algo que me está diciendo que puede ser que quieras regresar en otro tiempo, y si es así, es totalmente porque la Luz de la Diosa te está diciendo que lo hagas, y para vos el hacerlo es porque hay una misión aquí para vos, hay algo que te está esperando para completarlo aquí, pero solamente tú lo sabrás y cuando. No se trata del tiempo, sabrás cuando venir nuevamente, el tiempo no es importante, de hecho probablemente establecerás las energías  antes de venir y puedes ser muy creativa, pero algo me está diciendo que hay algo plantado aquí para que vos regreses. Quizás sea después del cambio (2012), eso es lo que siento”.</w:t>
      </w:r>
    </w:p>
    <w:p>
      <w:pPr>
        <w:pStyle w:val="Normal"/>
        <w:spacing w:before="0" w:after="120"/>
        <w:ind w:firstLine="708"/>
        <w:jc w:val="both"/>
        <w:rPr>
          <w:i/>
          <w:i/>
        </w:rPr>
      </w:pPr>
      <w:r>
        <w:rPr>
          <w:i/>
        </w:rPr>
        <w:t>Bueno yo he pedido vivir 200 años.</w:t>
      </w:r>
    </w:p>
    <w:p>
      <w:pPr>
        <w:pStyle w:val="Normal"/>
        <w:spacing w:before="0" w:after="120"/>
        <w:ind w:firstLine="708"/>
        <w:jc w:val="both"/>
        <w:rPr/>
      </w:pPr>
      <w:r>
        <w:rPr/>
        <w:t>“</w:t>
      </w:r>
      <w:r>
        <w:rPr/>
        <w:t>Mi sentido me dice que realmente significa un regreso al hogar en otro nivel, va a ser un tipo de celebración, porque las Diosas han regresado en otro nivel aquí y vos serás parte de esa reunión. Quién sabe si incluso va ser en el cuerpo físico, si es que necesitas estar aquí en el cuerpo físico, pero ahí está esa conexión que es tan fuerte aquí. Algo me está diciendo que esta no es tu última vez aquí. Pero solamente vendrás, nada te impulsará, no es que tengo que venir por esto o por aquello, sino simplemente porque sentirás que tengo que volver a mi patria, a mi hogar para algo.</w:t>
      </w:r>
    </w:p>
    <w:p>
      <w:pPr>
        <w:pStyle w:val="Normal"/>
        <w:spacing w:before="0" w:after="120"/>
        <w:ind w:firstLine="708"/>
        <w:jc w:val="both"/>
        <w:rPr/>
      </w:pPr>
      <w:r>
        <w:rPr/>
        <w:t>Vas a sentir eso con anticipación y es…. Pausa…. Es después del cambio, es después del cambio y antes de que lo hagas vas a tener un mensaje muy, muy claro de las ballenas y de los delfines. Ellos te van a estar hablando mucho.</w:t>
      </w:r>
    </w:p>
    <w:p>
      <w:pPr>
        <w:pStyle w:val="Normal"/>
        <w:spacing w:before="0" w:after="120"/>
        <w:ind w:firstLine="708"/>
        <w:jc w:val="both"/>
        <w:rPr/>
      </w:pPr>
      <w:r>
        <w:rPr/>
        <w:t>Veamos el centro, hay un tres de espadas, el cual representa al cuerpo espiritual. La cosa más importante para vos es recordar tu Verdad, el confiar en tu pasión, la trinidad de las opciones. Siempre y cuando no estés segura de lo que hacer, ¿tengo esta opción o aquella?, busca la otra opción. Si tú piensas que tu opción es esta u aquella, aún hay otra, a veces la tienes que crear, porque eres el creador, es la luz del Creador.</w:t>
      </w:r>
    </w:p>
    <w:p>
      <w:pPr>
        <w:pStyle w:val="Normal"/>
        <w:spacing w:before="0" w:after="120"/>
        <w:ind w:firstLine="708"/>
        <w:jc w:val="both"/>
        <w:rPr/>
      </w:pPr>
      <w:r>
        <w:rPr/>
        <w:t xml:space="preserve">Mira los números diez aquí, además del 5, del ocho, aquí en el centro de la trinidad, estás por comenzar un viaje muy mágico, se halla mucho en la esencia divina u orientación, tu luz ha sido prendida y ahora te toca simplemente a ti el dejar que la luz brille. Está para ser encendida dentro de vos misma y va a ser el comienzo de los comienzos, de los comienzos, de los comienzos, queriendo decir que sea lo que sea lo que vas a comenzar, ello va a crear un nuevo comienzo y ese otro nuevo comienzo. No hace falta que busques compleciones, porque estas no son compleciones que necesariamente se encuentran en esta vida, </w:t>
      </w:r>
      <w:r>
        <w:rPr>
          <w:u w:val="single"/>
        </w:rPr>
        <w:t>estás creando comienzos de capas de energía que pueden tener un impacto en otra dimensión, en otros tiempos, en otros planetas, pero todo se halla conectado con tu propia evolución.</w:t>
      </w:r>
    </w:p>
    <w:p>
      <w:pPr>
        <w:pStyle w:val="Normal"/>
        <w:spacing w:before="0" w:after="120"/>
        <w:ind w:firstLine="708"/>
        <w:jc w:val="both"/>
        <w:rPr/>
      </w:pPr>
      <w:r>
        <w:rPr/>
        <w:t>Esto no se trata de crear cosas de impacto u otras cosas, sino se trata de que son nuevos comienzos para vos, porque has hecho tanto en esta vida, es casi como si te conectas con la Luz de la Diosa, a medida que continúas estando en la Luz de la Diosa, te vas a encontrar que simplemente estás moviendo ligeramente a través de otros roles de ser. Casi has terminado con tus vidas, realmente ya no lo necesitas hacer más.</w:t>
      </w:r>
    </w:p>
    <w:p>
      <w:pPr>
        <w:pStyle w:val="Normal"/>
        <w:spacing w:before="0" w:after="120"/>
        <w:ind w:firstLine="708"/>
        <w:jc w:val="both"/>
        <w:rPr/>
      </w:pPr>
      <w:r>
        <w:rPr/>
        <w:t xml:space="preserve">Tienes otro trabajo para hacer, en otras dimensiones y realmente no necesitas estar en el mundo físico, ya no tanto en el mundo físico. – </w:t>
      </w:r>
      <w:r>
        <w:rPr>
          <w:i/>
        </w:rPr>
        <w:t>Yo quisiera estar en el Gran Cambio</w:t>
      </w:r>
      <w:r>
        <w:rPr/>
        <w:t xml:space="preserve"> – Oh, definitivamente lo estás haciendo, es por eso que estás aquí, estás aquí para el Gran Cambio y estás haciendo tu parte, estás haciendo una hermosa parte del mismo, pero cuando esta carta sale, esto en este instante, por favor nota que esta carta nuevamente es la espada, lo que significa que es de la luz espiritual.</w:t>
      </w:r>
    </w:p>
    <w:p>
      <w:pPr>
        <w:pStyle w:val="Normal"/>
        <w:spacing w:before="0" w:after="120"/>
        <w:ind w:firstLine="708"/>
        <w:jc w:val="both"/>
        <w:rPr/>
      </w:pPr>
      <w:r>
        <w:rPr/>
        <w:t xml:space="preserve">Cuando esta carta surge, Alexiis, ello significa que tu lectura se ha ido a un nuevo nivel de realidad y quiere decir que tu Ser Superior, ahora que todo está cambiando en tu Luz, tienes que liberar y conectarte con tu Ser Superior. </w:t>
      </w:r>
      <w:r>
        <w:rPr>
          <w:u w:val="single"/>
        </w:rPr>
        <w:t>Tú eres tu Ser Superior</w:t>
      </w:r>
      <w:r>
        <w:rPr/>
        <w:t xml:space="preserve">, nosotros sabemos esto, es esa energía que dice que todo tiene que ser conectado a través de tu Ser Superior. – </w:t>
      </w:r>
      <w:r>
        <w:rPr>
          <w:i/>
        </w:rPr>
        <w:t>Tengo que fusionar</w:t>
      </w:r>
      <w:r>
        <w:rPr/>
        <w:t xml:space="preserve"> </w:t>
      </w:r>
      <w:r>
        <w:rPr>
          <w:i/>
        </w:rPr>
        <w:t>Anita con Alexiis</w:t>
      </w:r>
      <w:r>
        <w:rPr/>
        <w:t xml:space="preserve"> – y con tu Ser Superior. </w:t>
      </w:r>
    </w:p>
    <w:p>
      <w:pPr>
        <w:pStyle w:val="Normal"/>
        <w:spacing w:before="0" w:after="120"/>
        <w:ind w:firstLine="708"/>
        <w:jc w:val="both"/>
        <w:rPr/>
      </w:pPr>
      <w:r>
        <w:rPr/>
        <w:t xml:space="preserve">Así que esta es casi tu conclusión aquí, está confirmando básicamente que tu viaje a Lemuria ha llevado tu viaje a un nuevo nivel y ahora tiene que ser en esos niveles más elevados de energía. El Ser Superior está diciendo que está dando cada paso contigo siempre y cuando vos te acuerdes de ello. </w:t>
      </w:r>
      <w:r>
        <w:rPr>
          <w:u w:val="single"/>
        </w:rPr>
        <w:t>Hace falta que conscientemente, cada día continúes el diálogo con tu Ser Superior, nutre esa relación, nutre eso aún más que tus otras canalizaciones ahora.</w:t>
      </w:r>
    </w:p>
    <w:p>
      <w:pPr>
        <w:pStyle w:val="Normal"/>
        <w:spacing w:before="0" w:after="120"/>
        <w:ind w:firstLine="708"/>
        <w:jc w:val="both"/>
        <w:rPr/>
      </w:pPr>
      <w:r>
        <w:rPr/>
        <w:t xml:space="preserve">Porque esto va a ser, este es tu As, esto es tu todo, esto es tu garantía de éxito en todo lo que haces. ¿Tienes alguna pregunta en este momento? – </w:t>
      </w:r>
      <w:r>
        <w:rPr>
          <w:i/>
        </w:rPr>
        <w:t>NO</w:t>
      </w:r>
    </w:p>
    <w:p>
      <w:pPr>
        <w:pStyle w:val="Normal"/>
        <w:spacing w:before="0" w:after="120"/>
        <w:ind w:firstLine="708"/>
        <w:jc w:val="both"/>
        <w:rPr/>
      </w:pPr>
      <w:r>
        <w:rPr/>
        <w:t>Vamos a poner tres cartas, porque los delfines y las ballenas quieren dar un mensaje especial:</w:t>
      </w:r>
    </w:p>
    <w:p>
      <w:pPr>
        <w:pStyle w:val="Normal"/>
        <w:spacing w:before="0" w:after="120"/>
        <w:ind w:firstLine="708"/>
        <w:jc w:val="both"/>
        <w:rPr/>
      </w:pPr>
      <w:r>
        <w:rPr/>
        <w:t>Cinco, en lo espiritual, un seis en lo físico, ellos están diciendo “</w:t>
      </w:r>
      <w:r>
        <w:rPr>
          <w:u w:val="single"/>
        </w:rPr>
        <w:t>por favor recuerda amarte a</w:t>
      </w:r>
      <w:r>
        <w:rPr/>
        <w:t xml:space="preserve"> </w:t>
      </w:r>
      <w:r>
        <w:rPr>
          <w:u w:val="single"/>
        </w:rPr>
        <w:t>vos misma en primer lugar</w:t>
      </w:r>
      <w:r>
        <w:rPr/>
        <w:t>”, cuatro, “</w:t>
      </w:r>
      <w:r>
        <w:rPr>
          <w:u w:val="single"/>
        </w:rPr>
        <w:t>por favor recuerda permanecer en equilibrio</w:t>
      </w:r>
      <w:r>
        <w:rPr/>
        <w:t xml:space="preserve">”, el equilibrio creador en tu vida y cualquier cosa en lo que te decidas enfocar en tu vida ahora, estate completamente clara en lo que deseas sacar de tu error, estate muy enfocada en tu intento, en dónde enfocas tus energías, porque sea donde sea que te enfoques con intento va a ser la marca, así que sé clara y elige sabiamente, porque tienes la carta del Rey, que quiere decir que </w:t>
      </w:r>
      <w:r>
        <w:rPr>
          <w:u w:val="single"/>
        </w:rPr>
        <w:t>no hay necesidad de dudar, mientras tengas un enfoque claro tendrás un éxito muy, muy alto.</w:t>
      </w:r>
    </w:p>
    <w:p>
      <w:pPr>
        <w:pStyle w:val="Normal"/>
        <w:spacing w:before="0" w:after="120"/>
        <w:ind w:firstLine="708"/>
        <w:jc w:val="both"/>
        <w:rPr/>
      </w:pPr>
      <w:r>
        <w:rPr/>
        <w:t xml:space="preserve">De tu charla, de tu error, de tu enfoque, de la forma en la que estableces tu intento, la forma en la que mueves tu luz, va a llegar a su meta. </w:t>
      </w:r>
      <w:r>
        <w:rPr>
          <w:u w:val="single"/>
        </w:rPr>
        <w:t xml:space="preserve">Hay una responsabilidad en ello porque te encuentras en una misión en tu propia evolución. </w:t>
      </w:r>
    </w:p>
    <w:p>
      <w:pPr>
        <w:pStyle w:val="Normal"/>
        <w:spacing w:before="0" w:after="120"/>
        <w:ind w:firstLine="708"/>
        <w:jc w:val="both"/>
        <w:rPr/>
      </w:pPr>
      <w:r>
        <w:rPr/>
        <w:t>Simplemente recuerda que las ballenas y los delfines tienen un mensaje muy directo para vos. El mensaje de ellos comenzó con la sanación, el mensaje terminó con “</w:t>
      </w:r>
      <w:r>
        <w:rPr>
          <w:u w:val="single"/>
        </w:rPr>
        <w:t>ámate a vos misma, recuerda quién eres y claramente mantén tu enfoque en lo que quieres en tu vida, porque se trata de</w:t>
      </w:r>
      <w:r>
        <w:rPr/>
        <w:t xml:space="preserve"> </w:t>
      </w:r>
      <w:r>
        <w:rPr>
          <w:u w:val="single"/>
        </w:rPr>
        <w:t>que “a medida que piensas en amor”, así es, así que elige sabiamente</w:t>
      </w:r>
      <w:r>
        <w:rPr/>
        <w:t>”.</w:t>
      </w:r>
    </w:p>
    <w:p>
      <w:pPr>
        <w:pStyle w:val="Normal"/>
        <w:spacing w:before="0" w:after="120"/>
        <w:jc w:val="both"/>
        <w:rPr>
          <w:u w:val="single"/>
        </w:rPr>
      </w:pPr>
      <w:r>
        <w:rPr>
          <w:u w:val="single"/>
        </w:rPr>
      </w:r>
    </w:p>
    <w:p>
      <w:pPr>
        <w:pStyle w:val="Normal"/>
        <w:spacing w:before="0" w:after="120"/>
        <w:jc w:val="both"/>
        <w:rPr/>
      </w:pPr>
      <w:r>
        <w:rPr>
          <w:u w:val="single"/>
        </w:rPr>
        <w:t xml:space="preserve">OBSERVACIÓN </w:t>
      </w:r>
    </w:p>
    <w:p>
      <w:pPr>
        <w:pStyle w:val="Normal"/>
        <w:spacing w:before="0" w:after="120"/>
        <w:jc w:val="both"/>
        <w:rPr/>
      </w:pPr>
      <w:r>
        <w:rPr/>
        <w:tab/>
      </w:r>
      <w:r>
        <w:rPr>
          <w:i/>
        </w:rPr>
        <w:t>Creo que estos dos mensajes fueron lo máximo y sin embargo no se había terminado, ya que durante todo el tiempo de la lectura de Lori sentí el famoso revoloteo interno. Sabía que no era a raíz del contenido de las mismas, así que ni bien ella se fue prendí mi grabador y se presentó Yeshua con el último mensaje recibido en las tierras de Hawaii:</w:t>
      </w:r>
    </w:p>
    <w:p>
      <w:pPr>
        <w:pStyle w:val="Normal"/>
        <w:spacing w:before="0" w:after="120"/>
        <w:jc w:val="both"/>
        <w:rPr>
          <w:rFonts w:cs="Arial"/>
        </w:rPr>
      </w:pPr>
      <w:r>
        <w:rPr>
          <w:rFonts w:cs="Arial"/>
          <w:i/>
        </w:rPr>
        <w:tab/>
      </w:r>
      <w:r>
        <w:rPr>
          <w:rFonts w:cs="Arial"/>
        </w:rPr>
        <w:t>Hola Alexiis, sabías que iba a ser yo el que me presentaba, porque es lo que hacía falta. Veo que no hacía falta que yo te diga que todo lo anterior que escribiste tenía que ser borrado, no tenía que asentarse en tu interior, ya he visto que te diste cuenta y lo escribiste en tu diario.</w:t>
      </w:r>
    </w:p>
    <w:p>
      <w:pPr>
        <w:pStyle w:val="Normal"/>
        <w:spacing w:before="0" w:after="120"/>
        <w:jc w:val="both"/>
        <w:rPr>
          <w:rFonts w:cs="Arial"/>
          <w:i/>
          <w:i/>
        </w:rPr>
      </w:pPr>
      <w:r>
        <w:rPr>
          <w:rFonts w:cs="Arial"/>
          <w:i/>
        </w:rPr>
        <w:t>NOTA: Sin embargo ahora, con la finalidad de hacer comprensible todo mi camino, he tenido que volver a sacar a la luz toda la negatividad, para explicar a otros compañeros de senda como se puede lograr la misma, fundamentalmente mediante el propio enfoque y dándonos cuenta de quienes somos, o sea, ángeles humanos.</w:t>
      </w:r>
    </w:p>
    <w:p>
      <w:pPr>
        <w:pStyle w:val="Normal"/>
        <w:spacing w:before="0" w:after="120"/>
        <w:jc w:val="both"/>
        <w:rPr/>
      </w:pPr>
      <w:r>
        <w:rPr>
          <w:rFonts w:cs="Arial"/>
        </w:rPr>
        <w:tab/>
        <w:t>Realmente estos últimos días la negatividad ha tomado mucho el mando, pero las circunstancias fueron dadas. Las circunstancias fueron dadas para el aprendizaje que tenías que hacer. Mucho de lo que has aprendido, o todo, era sumamente importante. Muchas de las introspecciones que tuviste, hoy te fueron confirmadas por las canalizaciones de Lori.</w:t>
      </w:r>
    </w:p>
    <w:p>
      <w:pPr>
        <w:pStyle w:val="Normal"/>
        <w:spacing w:before="0" w:after="120"/>
        <w:jc w:val="both"/>
        <w:rPr/>
      </w:pPr>
      <w:r>
        <w:rPr>
          <w:rFonts w:cs="Arial"/>
        </w:rPr>
        <w:tab/>
        <w:t>Te enteraste de muchas otras cosas que no sabías. Otra vez estás frente a una vuelta en el camino. Yo sé que esto nuevamente va a requerir un reacomodo en tu vida, pero es necesario. Es necesario y te felicito por haber llegado a este punto. Sí hay una cosa que es constante en vos, es tu voluntad de seguir adelante, tu voluntad y tu buena disposición a escuchar todo lo que venga de nosotros, aunque en un momento dudes de la persona que lo transmite, no dudas del mensaje, dudas del mensajero pero no del mensaje y es así como tiene que ser.</w:t>
      </w:r>
    </w:p>
    <w:p>
      <w:pPr>
        <w:pStyle w:val="Normal"/>
        <w:spacing w:before="0" w:after="120"/>
        <w:jc w:val="both"/>
        <w:rPr/>
      </w:pPr>
      <w:r>
        <w:rPr>
          <w:rFonts w:cs="Arial"/>
        </w:rPr>
        <w:tab/>
        <w:t>Por eso también es tan importante que cuando recibas nuestros mensajes, te des cuenta de quién viene y quién quiere hablar contigo. Muy bien, estás trabajando muy bien. Hasta ahora en estos días en el barco los mensajes han sido para vos solos, pero este mensaje sería importante que lo envíes al exterior, puedes hacer como siempre acostumbras una pequeña introducción tuya diciendo como se ha creado lo negativo. Puedes hacer un informe de Alexiis con la canalización después, quizás eso sería lo más adecuado, porque tienen que saber el porqué, a qué se debe que de repente la negatividad tomó posesión, el no comprender lo que pasaba y ahora el verlo claro.</w:t>
      </w:r>
    </w:p>
    <w:p>
      <w:pPr>
        <w:pStyle w:val="Normal"/>
        <w:spacing w:before="0" w:after="120"/>
        <w:jc w:val="both"/>
        <w:rPr/>
      </w:pPr>
      <w:r>
        <w:rPr>
          <w:rFonts w:cs="Arial"/>
        </w:rPr>
        <w:tab/>
        <w:t>Tu camino no es un camino de sociabilidad, tu camino es un camino muy duro, de muchas cosas que tienes que hacer y cada vez se te van agregando más y más como lo estás viendo. No son cosas que tienes que ir y hacer, sino cosas que tienes que Ser. Hoy, en cierto sentido quedaste, como dicen ustedes los humanos, quedaste fría cuando de repente salió que eres una ‘matriarca’. Vos misma al ver tu figura actual pensaste en eso, pero lógicamente no le podías dar cabida a eso.</w:t>
      </w:r>
    </w:p>
    <w:p>
      <w:pPr>
        <w:pStyle w:val="Normal"/>
        <w:spacing w:before="0" w:after="120"/>
        <w:jc w:val="both"/>
        <w:rPr/>
      </w:pPr>
      <w:r>
        <w:rPr>
          <w:rFonts w:cs="Arial"/>
        </w:rPr>
        <w:tab/>
        <w:t>Todas esas son enseñanzas que cuando vuelvas a casa, te tomará su tiempo para irlas incorporando como lo hiciste la vez pasada, pasando los escritos y leyéndolos, volviendo a experimentarlos y siguiendo los consejos que te dan.</w:t>
      </w:r>
    </w:p>
    <w:p>
      <w:pPr>
        <w:pStyle w:val="Normal"/>
        <w:spacing w:before="0" w:after="120"/>
        <w:jc w:val="both"/>
        <w:rPr/>
      </w:pPr>
      <w:r>
        <w:rPr>
          <w:rFonts w:cs="Arial"/>
        </w:rPr>
        <w:tab/>
        <w:t>Ocúpate más de ti misma, ocúpate de jugar, ocúpate de reír y ocúpate de sanar tu cuerpo porque eso sí lo puedes hacer. Eres completamente capaz y cuando hay cosas que en 3ªD no te gustan tanto, bueno, paciencia, ¿qué importa que no tengas un balcón en el hotel? Ya sé, es muy lindo, a la mañana sentarte afuera, bueno, está bien, no se dio, pero no vale la pena por eso renegar.</w:t>
      </w:r>
    </w:p>
    <w:p>
      <w:pPr>
        <w:pStyle w:val="Normal"/>
        <w:spacing w:before="0" w:after="120"/>
        <w:jc w:val="both"/>
        <w:rPr/>
      </w:pPr>
      <w:r>
        <w:rPr>
          <w:rFonts w:cs="Arial"/>
        </w:rPr>
        <w:tab/>
        <w:t>Disfruta de la belleza de todo lo que estás escuchando, de todo lo que estás leyendo, de todo lo que estás sabiendo y comparte lo que puedas con tus hermanos humanos. Vendrán muchos mensajes. Vendrán mensajes importantes, vendrán mensajes breves, ya sabes, eso sigue tal cual, no hemos cambiado la tónica.</w:t>
      </w:r>
    </w:p>
    <w:p>
      <w:pPr>
        <w:pStyle w:val="Normal"/>
        <w:spacing w:before="0" w:after="120"/>
        <w:jc w:val="both"/>
        <w:rPr>
          <w:rFonts w:cs="Arial"/>
        </w:rPr>
      </w:pPr>
      <w:r>
        <w:rPr>
          <w:rFonts w:cs="Arial"/>
        </w:rPr>
        <w:tab/>
        <w:t>Ya sé que también te espera la enormidad de trabajo que mi amigo Tobías te dio, todo eso está bien, pero tómate tu tiempo para vos, es necesario que Alexiis y Anita estén bien, porque Anita se está incorporando cada vez más, va a ser Alexiis y Alexiis necesita estar fuerte, necesita estar sana y necesita estar de buen humor y sonreír.</w:t>
      </w:r>
    </w:p>
    <w:p>
      <w:pPr>
        <w:pStyle w:val="Normal"/>
        <w:spacing w:before="0" w:after="120"/>
        <w:jc w:val="both"/>
        <w:rPr>
          <w:rFonts w:cs="Arial"/>
        </w:rPr>
      </w:pPr>
      <w:r>
        <w:rPr>
          <w:rFonts w:cs="Arial"/>
        </w:rPr>
        <w:tab/>
        <w:t xml:space="preserve">Me encanta que vos misma te des cuenta de las cosas, que vos misma te andes observando y andes viendo tus reacciones. Cuando te viste en el espejo de repente te diste cuenta de que no era una cara de sonrisa. Vos misma enseñas y sabes cuán importante es la sonrisa, muy bien hecho pequeña, muy bien hecho el que te observes y que cambies las cosas que no están bien. Te felicito nuevamente. No sé si acá nos vamos a volver a hablar o sino en nuestro santuario. </w:t>
      </w:r>
    </w:p>
    <w:p>
      <w:pPr>
        <w:pStyle w:val="Normal"/>
        <w:spacing w:before="0" w:after="120"/>
        <w:jc w:val="both"/>
        <w:rPr/>
      </w:pPr>
      <w:r>
        <w:rPr>
          <w:rFonts w:cs="Arial"/>
        </w:rPr>
        <w:tab/>
        <w:t xml:space="preserve">Te envolvemos en todo nuestro amor, en toda nuestra honra, junto con tus hermanas, las ballenas, los delfines, todos los elementales, toda la tierra de Lemuria, toda la energía Lemuriana te envuelve. En este momento estás en el hogar de tus orígenes. </w:t>
        <w:tab/>
        <w:t>Sigue adelante pequeña, grande Alexiis, sigue adelante. Tu amigo Yeshua.</w:t>
      </w:r>
    </w:p>
    <w:p>
      <w:pPr>
        <w:pStyle w:val="Normal"/>
        <w:spacing w:before="0" w:after="120"/>
        <w:jc w:val="both"/>
        <w:rPr/>
      </w:pPr>
      <w:r>
        <w:rPr>
          <w:rFonts w:cs="Arial"/>
          <w:u w:val="single"/>
        </w:rPr>
        <w:t xml:space="preserve">Septiembre 10, del 2006: </w:t>
      </w:r>
      <w:r>
        <w:rPr>
          <w:rFonts w:cs="Arial"/>
        </w:rPr>
        <w:t>La noche otra vez fue un desastre pero no me pudo abatir el ánimo. Finalmente fui a caminar por la playa, caminé en la arena, sin zapatos, y estuve un buen rato con los pies parados en el agua, dejando que las pequeñas olas jueguen con mis pies, lástima que tenía que tener la cartera en mis manos, pero igualmente lo disfruté.</w:t>
      </w:r>
    </w:p>
    <w:p>
      <w:pPr>
        <w:pStyle w:val="Normal"/>
        <w:spacing w:before="0" w:after="120"/>
        <w:jc w:val="both"/>
        <w:rPr/>
      </w:pPr>
      <w:r>
        <w:rPr>
          <w:rFonts w:cs="Arial"/>
        </w:rPr>
        <w:tab/>
        <w:t>Esta tarde tuve una lectura con Stacie Lau, que canaliza a Hesterectoramus, pero lamentablemente le falló el grabador, así que lo que transcribo a continuación es lo que ella recibió luego estando sola:</w:t>
      </w:r>
    </w:p>
    <w:p>
      <w:pPr>
        <w:pStyle w:val="Normal"/>
        <w:spacing w:before="0" w:after="120"/>
        <w:jc w:val="both"/>
        <w:rPr>
          <w:rFonts w:cs="Arial"/>
        </w:rPr>
      </w:pPr>
      <w:r>
        <w:rPr>
          <w:rFonts w:cs="Arial"/>
          <w:u w:val="single"/>
        </w:rPr>
        <w:t xml:space="preserve">LECTURA CON HESTERECTORAMUS  </w:t>
      </w:r>
    </w:p>
    <w:p>
      <w:pPr>
        <w:pStyle w:val="Normal"/>
        <w:spacing w:before="0" w:after="120"/>
        <w:jc w:val="both"/>
        <w:rPr>
          <w:rFonts w:cs="Arial"/>
        </w:rPr>
      </w:pPr>
      <w:r>
        <w:rPr>
          <w:rFonts w:cs="Arial"/>
        </w:rPr>
        <w:t>Querida Amiga:</w:t>
      </w:r>
    </w:p>
    <w:p>
      <w:pPr>
        <w:pStyle w:val="Normal"/>
        <w:spacing w:before="0" w:after="120"/>
        <w:jc w:val="both"/>
        <w:rPr>
          <w:rFonts w:cs="Arial"/>
        </w:rPr>
      </w:pPr>
      <w:r>
        <w:rPr>
          <w:rFonts w:cs="Arial"/>
        </w:rPr>
        <w:tab/>
        <w:t>Algunas veces las palabras habladas no tienen que ser grabadas. Sabe que tu 90% de la mente tiene toda la información almacenada ahí. Para reiterar lo que estuvimos hablando.</w:t>
      </w:r>
    </w:p>
    <w:p>
      <w:pPr>
        <w:pStyle w:val="Normal"/>
        <w:spacing w:before="0" w:after="120"/>
        <w:jc w:val="both"/>
        <w:rPr/>
      </w:pPr>
      <w:r>
        <w:rPr>
          <w:rFonts w:cs="Arial"/>
        </w:rPr>
        <w:tab/>
        <w:t xml:space="preserve">Mi querida, con la Llama que se halla en tu corazón, encenderás las luces de muchos Trabajadores de la Luz. A su vez ellos compartirán su Llama y pronto verás las luces encendidas en una forma similar a las estrellas en el cielo. </w:t>
      </w:r>
    </w:p>
    <w:p>
      <w:pPr>
        <w:pStyle w:val="Normal"/>
        <w:spacing w:before="0" w:after="120"/>
        <w:jc w:val="both"/>
        <w:rPr/>
      </w:pPr>
      <w:r>
        <w:rPr>
          <w:rFonts w:cs="Arial"/>
        </w:rPr>
        <w:tab/>
        <w:t>La moneda que te ha sido dada, has sido capaz de dibujar el símbolo. Este símbolo, mi Amiga, viene de los tiempos antes de los tiempos, antes de los tiempos, cuando caminaste por la Tierra como Lemuriana. De hecho, mi Querida, tú misma has hecho la moneda. Su poder ha sido mantenido en secreto hasta el día de hoy y en la época en la que lo tenías que abrir nuevamente.</w:t>
      </w:r>
    </w:p>
    <w:p>
      <w:pPr>
        <w:pStyle w:val="Normal"/>
        <w:spacing w:before="0" w:after="120"/>
        <w:jc w:val="both"/>
        <w:rPr/>
      </w:pPr>
      <w:r>
        <w:rPr>
          <w:rFonts w:cs="Arial"/>
        </w:rPr>
        <w:tab/>
        <w:t>El símbolo agraciará la cubierta de tu libro, en el cual compartirás el viaje y la luz de la canalización. Estoy sumamente contento de que has guardado un registro de tus experiencias. Nadie más, querida Madre de Madres, contiene el conocimiento en la mente tal como tú lo tienes. Porque tú has estudiado durante años y años, transcribiendo lo mejor de lo mejor. Nosotros, los del Reino de la Orientación estamos muy contentos de ver, de que has dado el paso al frente para ser un Canal y luego eventualmente un Médium.</w:t>
      </w:r>
    </w:p>
    <w:p>
      <w:pPr>
        <w:pStyle w:val="Normal"/>
        <w:spacing w:before="0" w:after="120"/>
        <w:jc w:val="both"/>
        <w:rPr>
          <w:rFonts w:cs="Arial"/>
        </w:rPr>
      </w:pPr>
      <w:r>
        <w:rPr>
          <w:rFonts w:cs="Arial"/>
        </w:rPr>
        <w:tab/>
        <w:t>Para el Ser que tiene la Luz de las Luces en su corazón, sabe que tú eres una Maestra en este Reino.  Habrá muchos que buscarán el conocimiento y ese será escrito por tus manos. Tú has dado durante años, y ahora el Universo te lo devolverá a vos.</w:t>
      </w:r>
    </w:p>
    <w:p>
      <w:pPr>
        <w:pStyle w:val="Normal"/>
        <w:spacing w:before="0" w:after="120"/>
        <w:jc w:val="both"/>
        <w:rPr>
          <w:rFonts w:cs="Arial"/>
        </w:rPr>
      </w:pPr>
      <w:r>
        <w:rPr>
          <w:rFonts w:cs="Arial"/>
        </w:rPr>
        <w:tab/>
        <w:t>Nosotros vemos, que si así lo eliges, nuevamente visitarás a las tierras de Hawaii. Quizás siendo atraída a la “Isla Grande” donde reside la Diosa Pelé. Lemuria siempre te dará la bienvenida, a un Ser que pertenece al  Antiguo Mundo Lemuriano mismo.</w:t>
      </w:r>
    </w:p>
    <w:p>
      <w:pPr>
        <w:pStyle w:val="Normal"/>
        <w:spacing w:before="0" w:after="120"/>
        <w:jc w:val="both"/>
        <w:rPr/>
      </w:pPr>
      <w:r>
        <w:rPr>
          <w:rFonts w:cs="Arial"/>
        </w:rPr>
        <w:tab/>
        <w:t>El cristal que la que se llama RRossana (Lori) te ha regalado, puede ser utilizado como un Cristal de Sanación. Pídele al que pertenece al Mundo de los duendes, llamado David, que mande sus energías sanadoras a este cristal para que sean almacenadas ahí, para ser utilizadas en tiempos de necesidad. Solamente te pido que busques un sanador en tu área, para que puedas experimentar la forma de sanación a través del contacto humano. Dado que la sanación de una persona se ve extremadamente amplificada si es hecha de un Trabajador de la Luz a otro Trabajador de la Luz de la misma zona.</w:t>
      </w:r>
    </w:p>
    <w:p>
      <w:pPr>
        <w:pStyle w:val="Normal"/>
        <w:spacing w:before="0" w:after="120"/>
        <w:jc w:val="both"/>
        <w:rPr/>
      </w:pPr>
      <w:r>
        <w:rPr>
          <w:rFonts w:cs="Arial"/>
        </w:rPr>
        <w:tab/>
        <w:t xml:space="preserve">Querida Niña, las ballenas y los delfines siempre se encuentran cerca de ti, y recuerda que hubo una vez en que pudiste hablar con ellas. Su rango de voz en una canción, tal como lo fue en Lemuria, puede ser descrito solamente como las bajas vibraciones conectando con las de la Madre Tierra misma.  Las tonalidades altas, son las que conectan con el mundo de las ballenas y los delfines. </w:t>
      </w:r>
    </w:p>
    <w:p>
      <w:pPr>
        <w:pStyle w:val="Normal"/>
        <w:spacing w:before="0" w:after="120"/>
        <w:jc w:val="both"/>
        <w:rPr/>
      </w:pPr>
      <w:r>
        <w:rPr>
          <w:rFonts w:cs="Arial"/>
        </w:rPr>
        <w:tab/>
        <w:t>De hecho, mi Amiga, hubo un tiempo en el que utilizaste tu ‘canción’ para comunicarte con tus hermanos y hermanas del Reino Oceánico. No juzgues el ‘sonido’ que escuchas cuando cantas. Todo está en Perfección. De hecho, te pediría que escribas una canción y que se lo envíes al Ángel El Lopez para que le agregue su música y sus armonías también. Llegarás a estar asombrada de lo que saldrá de esta colaboración.</w:t>
      </w:r>
    </w:p>
    <w:p>
      <w:pPr>
        <w:pStyle w:val="Normal"/>
        <w:spacing w:before="0" w:after="120"/>
        <w:ind w:firstLine="708"/>
        <w:jc w:val="both"/>
        <w:rPr/>
      </w:pPr>
      <w:r>
        <w:rPr>
          <w:rFonts w:cs="Arial"/>
        </w:rPr>
        <w:t>Mi Querida, no te preocupes, si aquel al que llaman el Médium de Kirael, no estuvo en condiciones de encontrarse con vos. Tan ocupados y apurados como la raza humana se siente aquí en el Plano Terrestre, sabe, que cuando se deciden a abandonar a la Madre Tierra para ir hacia la Luz del Creador, que todos sus Guías y Ángeles estarán ahí para aplaudir. Ustedes nunca están solos, por favor recuerda eso, mi Amiga.</w:t>
      </w:r>
    </w:p>
    <w:p>
      <w:pPr>
        <w:pStyle w:val="Normal"/>
        <w:spacing w:before="0" w:after="120"/>
        <w:ind w:firstLine="708"/>
        <w:jc w:val="both"/>
        <w:rPr/>
      </w:pPr>
      <w:r>
        <w:rPr>
          <w:rFonts w:cs="Arial"/>
        </w:rPr>
        <w:t>La esencia de tu Nieta se ha unido a nosotros en nuestra charla. Sabe que vas a sanar algo en su pasado, que es muy penoso para ella. No hace falta, mi Amiga, que le ‘enseñes’ la forma de las cosas, si ella no las ha aceptado. Sin embargo anda por la senda del Amor, deja que la Abuela abrace a esta Niña la cual seguramente más adelante Despertará. Deja que por ahora camine por su sendero y siempre hazle sentir segura de que es amada. De esta manera, ella se sentirá abrazada y crecerá hacia la Luz que ella es.</w:t>
      </w:r>
    </w:p>
    <w:p>
      <w:pPr>
        <w:pStyle w:val="Normal"/>
        <w:spacing w:before="0" w:after="120"/>
        <w:ind w:firstLine="708"/>
        <w:jc w:val="both"/>
        <w:rPr>
          <w:rFonts w:cs="Arial"/>
        </w:rPr>
      </w:pPr>
      <w:r>
        <w:rPr>
          <w:rFonts w:cs="Arial"/>
        </w:rPr>
        <w:t>Mi Amiga, fue grandioso hablarte nuevamente. Invócame siempre estaré ahí. En Amor y en el más Alto Honor, Hesterectoramus.</w:t>
      </w:r>
    </w:p>
    <w:p>
      <w:pPr>
        <w:pStyle w:val="Normal"/>
        <w:spacing w:before="0" w:after="120"/>
        <w:jc w:val="both"/>
        <w:rPr>
          <w:rFonts w:cs="Arial"/>
          <w:u w:val="single"/>
        </w:rPr>
      </w:pPr>
      <w:r>
        <w:rPr>
          <w:rFonts w:cs="Arial"/>
          <w:u w:val="single"/>
        </w:rPr>
        <w:t xml:space="preserve">OBSERVACION </w:t>
      </w:r>
    </w:p>
    <w:p>
      <w:pPr>
        <w:pStyle w:val="Normal"/>
        <w:spacing w:before="0" w:after="120"/>
        <w:jc w:val="both"/>
        <w:rPr/>
      </w:pPr>
      <w:r>
        <w:rPr>
          <w:rFonts w:cs="Arial"/>
        </w:rPr>
        <w:tab/>
      </w:r>
      <w:r>
        <w:rPr>
          <w:rFonts w:cs="Arial"/>
          <w:i/>
        </w:rPr>
        <w:t>Trataré de completar lo que falta en este relato, de lo cual yo me acuerdo y como me dijo al final que siempre lo podía invocar, lo hice, y también recibí una parte en canalización. Así que completaré lo que falta de este informe.</w:t>
      </w:r>
    </w:p>
    <w:p>
      <w:pPr>
        <w:pStyle w:val="Normal"/>
        <w:spacing w:before="0" w:after="120"/>
        <w:jc w:val="both"/>
        <w:rPr/>
      </w:pPr>
      <w:r>
        <w:rPr>
          <w:rFonts w:cs="Arial"/>
          <w:i/>
        </w:rPr>
        <w:tab/>
        <w:t>Al comienzo Héctor me pidió que lo acompañe en un vuelo en el cual terminamos al lado de una catarata, con un bosque al fondo. Me senté a la orilla, cuando se me acercó un ciervo – ya mencioné anteriormente que en una ensoñación que tuve se me había aparecido el ciervo pero que no lo pude seguir en ese momento – y Héctor me indicó que le siga al ciervo.</w:t>
      </w:r>
    </w:p>
    <w:p>
      <w:pPr>
        <w:pStyle w:val="Normal"/>
        <w:spacing w:before="0" w:after="120"/>
        <w:jc w:val="both"/>
        <w:rPr>
          <w:rFonts w:cs="Arial"/>
          <w:i/>
          <w:i/>
        </w:rPr>
      </w:pPr>
      <w:r>
        <w:rPr>
          <w:rFonts w:cs="Arial"/>
          <w:i/>
        </w:rPr>
        <w:tab/>
        <w:t>El mismo me llevó por el bosque hasta llegar a una cueva, lo cual es mejor completar con lo que recibí en canalización.</w:t>
      </w:r>
    </w:p>
    <w:p>
      <w:pPr>
        <w:pStyle w:val="Normal"/>
        <w:spacing w:before="0" w:after="120"/>
        <w:jc w:val="both"/>
        <w:rPr/>
      </w:pPr>
      <w:r>
        <w:rPr>
          <w:rFonts w:cs="Arial"/>
          <w:i/>
        </w:rPr>
        <w:tab/>
        <w:t>La moneda contenía un símbolo de suma importancia para mí y que pude llegar a ver y dibujar, y por más que haya buscado no podía encontrar el significado del mismo, hasta que poco tiempo atrás lo encontré y después de esto voy a relatar su significado, ya que considero que el mismo es de suma importancia.</w:t>
      </w:r>
    </w:p>
    <w:p>
      <w:pPr>
        <w:pStyle w:val="Normal"/>
        <w:spacing w:before="0" w:after="120"/>
        <w:jc w:val="both"/>
        <w:rPr>
          <w:rFonts w:cs="Arial"/>
          <w:i/>
          <w:i/>
        </w:rPr>
      </w:pPr>
      <w:r>
        <w:rPr>
          <w:rFonts w:cs="Arial"/>
          <w:i/>
        </w:rPr>
        <w:tab/>
        <w:t>A continuación transcribo lo que pude canalizar de Héctor:</w:t>
      </w:r>
    </w:p>
    <w:p>
      <w:pPr>
        <w:pStyle w:val="Normal"/>
        <w:spacing w:before="0" w:after="120"/>
        <w:jc w:val="both"/>
        <w:rPr/>
      </w:pPr>
      <w:r>
        <w:rPr>
          <w:rFonts w:cs="Arial"/>
          <w:i/>
        </w:rPr>
        <w:tab/>
        <w:t>“</w:t>
      </w:r>
      <w:r>
        <w:rPr>
          <w:rFonts w:cs="Arial"/>
        </w:rPr>
        <w:t>Mi querida amiga es la primera vez que tengo que transmitir un mensaje en este idioma, no suena mal, ya sé su forma, todo tu ser es muy distinto, no importa, eso no tiene que ver. La calidad de canalización es individual de cada ser humano que nos canaliza a nosotros, los Maestros.</w:t>
      </w:r>
    </w:p>
    <w:p>
      <w:pPr>
        <w:pStyle w:val="Normal"/>
        <w:spacing w:before="0" w:after="120"/>
        <w:jc w:val="both"/>
        <w:rPr>
          <w:rFonts w:cs="Arial"/>
        </w:rPr>
      </w:pPr>
      <w:r>
        <w:rPr>
          <w:rFonts w:cs="Arial"/>
        </w:rPr>
        <w:tab/>
        <w:t>Vos me pediste que te dé los puntos principales que no te quedaron en la memoria, voy a tratar de hacerlo:</w:t>
      </w:r>
    </w:p>
    <w:p>
      <w:pPr>
        <w:pStyle w:val="Normal"/>
        <w:spacing w:before="0" w:after="120"/>
        <w:jc w:val="both"/>
        <w:rPr>
          <w:rFonts w:cs="Arial"/>
        </w:rPr>
      </w:pPr>
      <w:r>
        <w:rPr>
          <w:rFonts w:cs="Arial"/>
        </w:rPr>
        <w:tab/>
        <w:t>La importancia de escribir el libro es para que sirva de guía y de enseñanza a todas las humanidades venideras. Yo sé que vos dijiste que estás mandando mensajes con tus vivencias, pero tienes que considerar escribir un libro sobre todo ello.</w:t>
      </w:r>
    </w:p>
    <w:p>
      <w:pPr>
        <w:pStyle w:val="Normal"/>
        <w:spacing w:before="0" w:after="120"/>
        <w:jc w:val="both"/>
        <w:rPr/>
      </w:pPr>
      <w:r>
        <w:rPr>
          <w:rFonts w:cs="Arial"/>
        </w:rPr>
        <w:tab/>
        <w:t>La visita con el ciervo, durante la cual se te entregó la moneda que es un regalo de las Diosas, es sumamente importante para que incorpores el símbolo que lleva la moneda. El símbolo que has interpretado. El símbolo que va a despertar dentro tuyo mucho conocimiento que está residiendo en tu interior desde eras muy antiguas. Yo te aconsejé que antes de todas las canalizaciones con tus Maestros, ya sea Yeshua, Tobías, o quien sea, pienses en ese símbolo.</w:t>
      </w:r>
    </w:p>
    <w:p>
      <w:pPr>
        <w:pStyle w:val="Normal"/>
        <w:spacing w:before="0" w:after="120"/>
        <w:jc w:val="both"/>
        <w:rPr>
          <w:rFonts w:cs="Arial"/>
        </w:rPr>
      </w:pPr>
      <w:r>
        <w:rPr>
          <w:rFonts w:cs="Arial"/>
        </w:rPr>
        <w:tab/>
        <w:t>También me hablaste de las canalizaciones o mensajes que estás recibiendo de tu ballena, Auralias. Te mencioné que es un ser sumamente importante que no está solamente en el planeta Tierra, sino que va digamos nadando entre muchos universos, entre muchos lados, recogiendo la información y después trayéndola para acá. Evidentemente estás conectada a niveles muy altos, porque el que ella te haya elegido a vos como canal, es una cosa muy importante.</w:t>
      </w:r>
    </w:p>
    <w:p>
      <w:pPr>
        <w:pStyle w:val="Normal"/>
        <w:spacing w:before="0" w:after="120"/>
        <w:jc w:val="both"/>
        <w:rPr>
          <w:rFonts w:cs="Arial"/>
        </w:rPr>
      </w:pPr>
      <w:r>
        <w:rPr>
          <w:rFonts w:cs="Arial"/>
        </w:rPr>
        <w:tab/>
        <w:t>También sé que estás muy relacionada con los delfines, usa su juego, usa su alegría.</w:t>
      </w:r>
    </w:p>
    <w:p>
      <w:pPr>
        <w:pStyle w:val="Normal"/>
        <w:spacing w:before="0" w:after="120"/>
        <w:jc w:val="both"/>
        <w:rPr/>
      </w:pPr>
      <w:r>
        <w:rPr>
          <w:rFonts w:cs="Arial"/>
        </w:rPr>
        <w:tab/>
        <w:t>La cuestión de la piedra Lemuriana que llevas para juntarla con una energía, una piedra Argentina, es justamente para que unas las dos energías que están latentes en ti.</w:t>
      </w:r>
    </w:p>
    <w:p>
      <w:pPr>
        <w:pStyle w:val="Normal"/>
        <w:spacing w:before="0" w:after="120"/>
        <w:jc w:val="both"/>
        <w:rPr/>
      </w:pPr>
      <w:r>
        <w:rPr>
          <w:rFonts w:cs="Arial"/>
        </w:rPr>
        <w:tab/>
        <w:t>Hemos hablado sobre la importancia que tiene tu trabajo para difundir a la humanidad. También he mencionado que en algún momento, sin que se fije un tiempo específico para eso, volverías a Lemuria porque hay una cosa que acá has empezado, una semilla que has plantado y que tienes que terminar. Me has preguntado si podía ser después del 2012 y te dije que sí.</w:t>
      </w:r>
    </w:p>
    <w:p>
      <w:pPr>
        <w:pStyle w:val="Normal"/>
        <w:spacing w:before="0" w:after="120"/>
        <w:jc w:val="both"/>
        <w:rPr>
          <w:rFonts w:cs="Arial"/>
        </w:rPr>
      </w:pPr>
      <w:r>
        <w:rPr>
          <w:rFonts w:cs="Arial"/>
        </w:rPr>
        <w:tab/>
        <w:t>Te dije que había muchas puertas todavía que se podían abrir y también te mencioné, cuando estuviste con el ciervo, que tenías que agarrar una llave, abrir una puerta y ahí detrás de la puerta esa estaba la moneda que te regalaban las Diosas.</w:t>
      </w:r>
    </w:p>
    <w:p>
      <w:pPr>
        <w:pStyle w:val="Normal"/>
        <w:spacing w:before="0" w:after="120"/>
        <w:jc w:val="both"/>
        <w:rPr>
          <w:rFonts w:cs="Arial"/>
        </w:rPr>
      </w:pPr>
      <w:r>
        <w:rPr>
          <w:rFonts w:cs="Arial"/>
        </w:rPr>
        <w:tab/>
        <w:t>Hemos hablado sobre la importancia o lo que ha sucedido con el canal de Kirael, Kahu, y realmente lo importante es tu relación directa con los Maestros, tal como la tienes con Yeshua, con Tobías, con los demás y de aquí en adelante también conmigo, si me quieres invocar.</w:t>
      </w:r>
    </w:p>
    <w:p>
      <w:pPr>
        <w:pStyle w:val="Normal"/>
        <w:spacing w:before="0" w:after="120"/>
        <w:jc w:val="both"/>
        <w:rPr/>
      </w:pPr>
      <w:r>
        <w:rPr>
          <w:rFonts w:cs="Arial"/>
        </w:rPr>
        <w:tab/>
        <w:t>Mantente firme en tu posición, no dudes de vos misma, eres un ser que ha tenido posiciones muy altas y que las tiene. Estás reuniendo eso cada vez más en vos. Así que, mi querida Amiga, te felicito por todo lo que has logrado en este casi año y espero que con esto sepas el extracto del mensaje que te he mandado.</w:t>
      </w:r>
    </w:p>
    <w:p>
      <w:pPr>
        <w:pStyle w:val="Normal"/>
        <w:spacing w:before="0" w:after="120"/>
        <w:jc w:val="both"/>
        <w:rPr>
          <w:rFonts w:cs="Arial"/>
        </w:rPr>
      </w:pPr>
      <w:r>
        <w:rPr>
          <w:rFonts w:cs="Arial"/>
        </w:rPr>
        <w:tab/>
        <w:t>Con todo mi cariño, Hector.</w:t>
      </w:r>
    </w:p>
    <w:p>
      <w:pPr>
        <w:pStyle w:val="Normal"/>
        <w:spacing w:before="0" w:after="120"/>
        <w:jc w:val="both"/>
        <w:rPr/>
      </w:pPr>
      <w:r>
        <w:rPr>
          <w:rFonts w:cs="Arial"/>
        </w:rPr>
        <w:tab/>
      </w:r>
      <w:r>
        <w:rPr>
          <w:rFonts w:cs="Arial"/>
          <w:i/>
        </w:rPr>
        <w:t>Lo que no volvió a mencionar fue lo de mi nieta pero sí lo mencionó en la parte inglesa o sea la canalización que volvió a recibir Stacie.</w:t>
      </w:r>
    </w:p>
    <w:p>
      <w:pPr>
        <w:pStyle w:val="Normal"/>
        <w:spacing w:before="0" w:after="120"/>
        <w:jc w:val="both"/>
        <w:rPr>
          <w:rFonts w:cs="Arial"/>
        </w:rPr>
      </w:pPr>
      <w:r>
        <w:rPr>
          <w:rFonts w:cs="Arial"/>
          <w:u w:val="single"/>
        </w:rPr>
        <w:t xml:space="preserve">GRATA SORPRESA </w:t>
      </w:r>
    </w:p>
    <w:p>
      <w:pPr>
        <w:pStyle w:val="Normal"/>
        <w:spacing w:before="0" w:after="120"/>
        <w:jc w:val="both"/>
        <w:rPr>
          <w:rFonts w:cs="Arial"/>
        </w:rPr>
      </w:pPr>
      <w:r>
        <w:rPr>
          <w:rFonts w:cs="Arial"/>
        </w:rPr>
        <w:tab/>
        <w:t>A la noche tuve la grata sorpresa de que me llamó El Lopez el músico que acompañó a Kahu en el crucero anterior y con el que habíamos formado como una amistad. Estaba asombrado de que no había sabido que venía a Hawaii.</w:t>
      </w:r>
    </w:p>
    <w:p>
      <w:pPr>
        <w:pStyle w:val="Normal"/>
        <w:spacing w:before="0" w:after="120"/>
        <w:jc w:val="both"/>
        <w:rPr/>
      </w:pPr>
      <w:r>
        <w:rPr>
          <w:rFonts w:cs="Arial"/>
        </w:rPr>
        <w:tab/>
        <w:t>Si yo fuera muchos años más joven, ya el año pasado me atrajo y sé que para él también algo signifiqué. A propósito no hice nada para contactarlo y solamente le mandé saludos mediante Stacie y me llamó la atención que habiendo estado ella a la tarde, a la noche misma me haya llamado.</w:t>
      </w:r>
    </w:p>
    <w:p>
      <w:pPr>
        <w:pStyle w:val="Normal"/>
        <w:spacing w:before="0" w:after="120"/>
        <w:jc w:val="both"/>
        <w:rPr>
          <w:rFonts w:cs="Arial"/>
        </w:rPr>
      </w:pPr>
      <w:r>
        <w:rPr>
          <w:rFonts w:cs="Arial"/>
        </w:rPr>
        <w:tab/>
        <w:t>Charlando como me fue en el crucero le comenté lo que me había pasado con Robert Coxon con la grabación de la música canalizada, que duró un total de siete minutos, mientras que el año pasado El grabó todo un CD con música muy linda, también canalizada.</w:t>
      </w:r>
    </w:p>
    <w:p>
      <w:pPr>
        <w:pStyle w:val="Normal"/>
        <w:spacing w:before="0" w:after="120"/>
        <w:jc w:val="both"/>
        <w:rPr>
          <w:rFonts w:cs="Arial"/>
        </w:rPr>
      </w:pPr>
      <w:r>
        <w:rPr>
          <w:rFonts w:cs="Arial"/>
        </w:rPr>
        <w:tab/>
        <w:t>Me comentó que estaba cuidando a su madre, pero igualmente iba a tratar de pasar a verme la mañana siguiente.</w:t>
      </w:r>
    </w:p>
    <w:p>
      <w:pPr>
        <w:pStyle w:val="Normal"/>
        <w:spacing w:before="0" w:after="120"/>
        <w:jc w:val="both"/>
        <w:rPr/>
      </w:pPr>
      <w:r>
        <w:rPr>
          <w:rFonts w:cs="Arial"/>
          <w:u w:val="single"/>
        </w:rPr>
        <w:t xml:space="preserve">11 de Septiembre: </w:t>
      </w:r>
      <w:r>
        <w:rPr>
          <w:rFonts w:cs="Arial"/>
        </w:rPr>
        <w:t>Tenía que venir Rick Sterling para hacerme otra lectura de las Cartas de Profecía Lemuriana, pero no apareció ya que él había creído que yo iba a ir a la Iglesia y yo lo esperaba en el hotel. Bueno, no tuvo que ser.</w:t>
      </w:r>
    </w:p>
    <w:p>
      <w:pPr>
        <w:pStyle w:val="Normal"/>
        <w:spacing w:before="0" w:after="120"/>
        <w:jc w:val="both"/>
        <w:rPr>
          <w:rFonts w:cs="Arial"/>
        </w:rPr>
      </w:pPr>
      <w:r>
        <w:rPr>
          <w:rFonts w:cs="Arial"/>
        </w:rPr>
        <w:tab/>
        <w:t>No tuve noticias de Buenos Aires para ver si habían arreglado lo del remise para buscarme, pero simplemente lo dejé en manos de mis ángeles. Mejor imposible.</w:t>
      </w:r>
    </w:p>
    <w:p>
      <w:pPr>
        <w:pStyle w:val="Normal"/>
        <w:spacing w:before="0" w:after="120"/>
        <w:jc w:val="center"/>
        <w:rPr>
          <w:rFonts w:cs="Arial"/>
          <w:i/>
          <w:i/>
        </w:rPr>
      </w:pPr>
      <w:r>
        <w:rPr>
          <w:rFonts w:cs="Arial"/>
          <w:i/>
        </w:rPr>
        <w:t>¡¡¡ESTOY ASOMBROSAMENTE TRANQUILA, QUE LINDO!!!</w:t>
      </w:r>
    </w:p>
    <w:p>
      <w:pPr>
        <w:pStyle w:val="Normal"/>
        <w:spacing w:before="0" w:after="120"/>
        <w:jc w:val="both"/>
        <w:rPr>
          <w:rFonts w:cs="Arial"/>
        </w:rPr>
      </w:pPr>
      <w:r>
        <w:rPr>
          <w:rFonts w:cs="Arial"/>
          <w:u w:val="single"/>
        </w:rPr>
        <w:t xml:space="preserve">SANACION CON DAVID </w:t>
      </w:r>
    </w:p>
    <w:p>
      <w:pPr>
        <w:pStyle w:val="Normal"/>
        <w:spacing w:before="0" w:after="120"/>
        <w:jc w:val="both"/>
        <w:rPr/>
      </w:pPr>
      <w:r>
        <w:rPr>
          <w:rFonts w:cs="Arial"/>
        </w:rPr>
        <w:tab/>
        <w:t>Yo le había pedido una nueva sanación a David, ya que la anterior me hizo tan bien y nuevamente vino y realmente puedo decir que resulta tan bueno que arreglamos que me hiciese tres sesiones a distancia, las cuales no funcionaron para mi, porque en parte se me trabó el horario y no sentí efectos, aunque él me comunicaba cada vez lo que veía.</w:t>
      </w:r>
    </w:p>
    <w:p>
      <w:pPr>
        <w:pStyle w:val="Normal"/>
        <w:spacing w:before="0" w:after="120"/>
        <w:jc w:val="both"/>
        <w:rPr>
          <w:rFonts w:cs="Arial"/>
        </w:rPr>
      </w:pPr>
      <w:r>
        <w:rPr>
          <w:rFonts w:cs="Arial"/>
        </w:rPr>
        <w:tab/>
        <w:t>Dado que me encanta recibir mensajes, le pregunté si podía ver si canalizaba a alguien para mi, y esto es lo que vino:</w:t>
      </w:r>
    </w:p>
    <w:p>
      <w:pPr>
        <w:pStyle w:val="Normal"/>
        <w:spacing w:before="0" w:after="120"/>
        <w:jc w:val="both"/>
        <w:rPr>
          <w:rFonts w:cs="Arial"/>
        </w:rPr>
      </w:pPr>
      <w:r>
        <w:rPr>
          <w:rFonts w:cs="Arial"/>
          <w:u w:val="single"/>
        </w:rPr>
        <w:t xml:space="preserve">CONSEJO DE LUZ DE LOS DUENDES  </w:t>
      </w:r>
    </w:p>
    <w:p>
      <w:pPr>
        <w:pStyle w:val="Normal"/>
        <w:spacing w:before="0" w:after="120"/>
        <w:jc w:val="both"/>
        <w:rPr/>
      </w:pPr>
      <w:r>
        <w:rPr/>
        <w:tab/>
        <w:t>“Nosotros somos el Consejo de Luz de los Duendes y estamos encantados de estar contigo y de compartir tu energía en esta forma. Nos resulta muy agradable el que hayas hecho mención a la Estrella que figura en tu nombre (Stern del alemán), porque ello forma parte de la vibración que llevas contigo con gran intento en esta encarnación, porque eres un brillante viajero de las estrellas y aunque te pones los velos durante el tiempo de ser humana y que temporalmente olvidas la luz y la sabiduría que verdaderamente posees, a pesar de ello colocaste un recordatorio en tu propia vibración en tu propio nombre indicando que eres una luz estelar y de que has sido un viajero de las estrellas y que traes gran sabiduría y gran amor y ciertamente grandes expectativas a este viaje humano.</w:t>
      </w:r>
    </w:p>
    <w:p>
      <w:pPr>
        <w:pStyle w:val="Normal"/>
        <w:spacing w:before="0" w:after="120"/>
        <w:jc w:val="both"/>
        <w:rPr/>
      </w:pPr>
      <w:r>
        <w:rPr/>
        <w:tab/>
        <w:t>Tal como has sentido cerca de ti la energía de ARMENTHAL, así sentirás que ahora te rodea el Amoroso Consejo de Luz. Porque como maestros de los Duendes y de las Diosas Luz estamos aquí para interactuar en este plano terrestre y somos privilegiados de trabajar con tu luz en tal manera. Así que si hay preguntas que nos quisieras formular o cuestiones que quisieras discutir en el día de hoy, estamos aquí verdaderamente para estar a tu servicio”</w:t>
      </w:r>
    </w:p>
    <w:p>
      <w:pPr>
        <w:pStyle w:val="Normal"/>
        <w:spacing w:before="0" w:after="120"/>
        <w:jc w:val="both"/>
        <w:rPr>
          <w:i/>
          <w:i/>
        </w:rPr>
      </w:pPr>
      <w:r>
        <w:rPr>
          <w:i/>
        </w:rPr>
        <w:tab/>
        <w:t>La única pregunta que tengo pendiente es lo que sucede y porqué Kahu está tratando de evitarme. ¿Es que la energía de Alexiis es demasiado fuerte o hay algo que estoy haciendo mal?</w:t>
      </w:r>
    </w:p>
    <w:p>
      <w:pPr>
        <w:pStyle w:val="Normal"/>
        <w:spacing w:before="0" w:after="120"/>
        <w:jc w:val="both"/>
        <w:rPr/>
      </w:pPr>
      <w:r>
        <w:rPr/>
        <w:tab/>
        <w:t>“Honramos esta oportunidad para compartir contigo un recordatorio, querida hermana, porque en la luz y en la verdad, sabes que no hay correcto o incorrecto, simplemente está la experiencia. Y más allá de este velo humano que has llevado contigo para poder caminar como humana y puedas experimentar, seguramente verás el despliegue del cuadro mayor y frecuentemente este cuadro mayor no está disponible en su totalidad a tu percepción humana.</w:t>
      </w:r>
    </w:p>
    <w:p>
      <w:pPr>
        <w:pStyle w:val="Normal"/>
        <w:spacing w:before="0" w:after="120"/>
        <w:jc w:val="both"/>
        <w:rPr/>
      </w:pPr>
      <w:r>
        <w:rPr/>
        <w:tab/>
        <w:t>Así que por favor comienza liberando la noción de que hay correcto o incorrecto, de que haya acciones que deberías o no deberías haber tomado, porque de verdad cualquier interacción, ya sea con aquel al que llamas Kahu o familia o amigos o incluso tu propia luz esencial, no hay correcto o incorrecto, simplemente hay experiencias que brindan la oportunidad de hacer nuevas elecciones y de crear nuevas experiencias.</w:t>
      </w:r>
    </w:p>
    <w:p>
      <w:pPr>
        <w:pStyle w:val="Normal"/>
        <w:spacing w:before="0" w:after="120"/>
        <w:jc w:val="both"/>
        <w:rPr/>
      </w:pPr>
      <w:r>
        <w:rPr/>
        <w:tab/>
        <w:t>Así que desde este punto de ventaja, ¿cómo te gustaría proseguir?”</w:t>
      </w:r>
    </w:p>
    <w:p>
      <w:pPr>
        <w:pStyle w:val="Normal"/>
        <w:spacing w:before="0" w:after="120"/>
        <w:jc w:val="both"/>
        <w:rPr/>
      </w:pPr>
      <w:r>
        <w:rPr/>
        <w:tab/>
      </w:r>
      <w:r>
        <w:rPr>
          <w:i/>
        </w:rPr>
        <w:t>Simplemente en la luz pura y solamente hay una pregunta respecto a una palabra que no entendí. (Luego al desgrabar si lo comprendí)</w:t>
      </w:r>
    </w:p>
    <w:p>
      <w:pPr>
        <w:pStyle w:val="Normal"/>
        <w:spacing w:before="0" w:after="120"/>
        <w:jc w:val="both"/>
        <w:rPr/>
      </w:pPr>
      <w:r>
        <w:rPr/>
        <w:tab/>
        <w:t>“Lamentamos no conocer la palabra que deseas compartir con nosotros.”</w:t>
      </w:r>
    </w:p>
    <w:p>
      <w:pPr>
        <w:pStyle w:val="Normal"/>
        <w:spacing w:before="0" w:after="120"/>
        <w:jc w:val="both"/>
        <w:rPr/>
      </w:pPr>
      <w:r>
        <w:rPr/>
        <w:tab/>
      </w:r>
      <w:r>
        <w:rPr>
          <w:i/>
        </w:rPr>
        <w:t>Entonces digamos, ¿el sendero que estoy transitando es el correcto?</w:t>
      </w:r>
    </w:p>
    <w:p>
      <w:pPr>
        <w:pStyle w:val="Normal"/>
        <w:spacing w:before="0" w:after="120"/>
        <w:jc w:val="both"/>
        <w:rPr/>
      </w:pPr>
      <w:r>
        <w:rPr/>
        <w:tab/>
        <w:t xml:space="preserve">“El sendero que estás transitando siempre es correcto y siempre perfecto. Esto es algo que con la mayor frecuencia los humanos no lo perciben y es que en verdad no puedes fallar como humano, no puedes hacer una decisión incorrecta o una elección equivocada. Simplemente hay elecciones y experiencias y oportunidades para nuevas elecciones. </w:t>
      </w:r>
    </w:p>
    <w:p>
      <w:pPr>
        <w:pStyle w:val="Normal"/>
        <w:spacing w:before="0" w:after="120"/>
        <w:jc w:val="both"/>
        <w:rPr/>
      </w:pPr>
      <w:r>
        <w:rPr/>
        <w:tab/>
        <w:t>Cada interacción, cada emoción que sientes en tu propia luz es una experiencia y puedes reflexionar acerca de la experiencia y preguntar a tu propia luz o a los guías y a los ángeles que te rodean: ¿Cuál es el significado real de esta experiencia?, ¿Cuál es el propósito?, ¿Qué es lo que me muestra para permitirme evolucionar mi luz? Esta es la verdad que corresponde a todas las experiencias, porque como una luz del Creador no desperdicias una experiencia, todo es parte de una trama mayor, de un cuadro más grande.</w:t>
      </w:r>
    </w:p>
    <w:p>
      <w:pPr>
        <w:pStyle w:val="Normal"/>
        <w:spacing w:before="0" w:after="120"/>
        <w:jc w:val="both"/>
        <w:rPr/>
      </w:pPr>
      <w:r>
        <w:rPr/>
        <w:tab/>
        <w:t>Así que mientras que quizás haya lecciones que te aparezcan en el reino de la tercera dimensión, sabe que es la vibración de tu luz esencial, de tu Ser Superior. Hay lecciones más grandes que se expanden por diversas vidas y planetas y dimensiones, que todas se están desplegando. Toda tu experiencia es perfecta. Toda la experiencia es creada por el amor de la Luz del Creador Uno y es un viaje simple para que te relajes, y comprendas el verdadero propósito de cada experiencia”.</w:t>
      </w:r>
    </w:p>
    <w:p>
      <w:pPr>
        <w:pStyle w:val="TextBody"/>
        <w:rPr/>
      </w:pPr>
      <w:r>
        <w:rPr/>
        <w:tab/>
      </w:r>
      <w:r>
        <w:rPr>
          <w:i/>
        </w:rPr>
        <w:t>Es lo que trato de hacer, esta fue la única experiencia que no pude comprender. Yo sé que es mi experiencia de la cual tengo que aprender, quise, pero no fui capaz de comprenderla.</w:t>
      </w:r>
    </w:p>
    <w:p>
      <w:pPr>
        <w:pStyle w:val="Normal"/>
        <w:spacing w:before="0" w:after="120"/>
        <w:jc w:val="both"/>
        <w:rPr/>
      </w:pPr>
      <w:r>
        <w:rPr/>
        <w:tab/>
        <w:t>“Frecuentemente tu aprendizaje no se produce en el momento y las experiencias caen en tu conciencia y como los pedazos de un rompecabezas que se pueden armar para formar un cuadro, así se despliega el esquema más grande, así que no te preocupes si algo no llega a tu comprensión de inmediato, simplemente reconócelo y encuentra la verdad de la experiencia en tu corazón y luego libérala, sabiendo que algún día todos los pedazos que son necesarios se unan vos podrás ver el cuadro más grande y llegarás a percibir la comprensión y la vas a sentir en tu corazón”</w:t>
      </w:r>
    </w:p>
    <w:p>
      <w:pPr>
        <w:pStyle w:val="Normal"/>
        <w:spacing w:before="0" w:after="120"/>
        <w:jc w:val="both"/>
        <w:rPr/>
      </w:pPr>
      <w:r>
        <w:rPr/>
        <w:tab/>
      </w:r>
      <w:r>
        <w:rPr>
          <w:i/>
        </w:rPr>
        <w:t>Gracias por decirme esto ya que lo mismo me tranquiliza más y no me sigo preocupando, tal como se dice.</w:t>
      </w:r>
    </w:p>
    <w:p>
      <w:pPr>
        <w:pStyle w:val="Normal"/>
        <w:spacing w:before="0" w:after="120"/>
        <w:jc w:val="both"/>
        <w:rPr/>
      </w:pPr>
      <w:r>
        <w:rPr/>
        <w:tab/>
        <w:t>“Desde nuestro punto de vista, desde nuestro punto ventajoso, no hay motivo de preocupación en tu experiencia humana. Si los humanos en este momento elegirían de no preocuparse nunca más, el mundo cambiaría en forma instantánea, ya que la preocupación es una expresión de la emoción acerca del pasado, mientras que tu propósito verdadero se encuentra aquí en el momento, no en el pasado o en el futuro”.</w:t>
      </w:r>
    </w:p>
    <w:p>
      <w:pPr>
        <w:pStyle w:val="Normal"/>
        <w:spacing w:before="0" w:after="120"/>
        <w:jc w:val="both"/>
        <w:rPr/>
      </w:pPr>
      <w:r>
        <w:rPr/>
        <w:tab/>
      </w:r>
      <w:r>
        <w:rPr>
          <w:i/>
        </w:rPr>
        <w:t>Si esto lo he aprendido y he sido capaz de incorporarlo en mi vida.</w:t>
      </w:r>
    </w:p>
    <w:p>
      <w:pPr>
        <w:pStyle w:val="Normal"/>
        <w:spacing w:before="0" w:after="120"/>
        <w:jc w:val="both"/>
        <w:rPr/>
      </w:pPr>
      <w:r>
        <w:rPr/>
        <w:tab/>
        <w:t>“Y has hecho una labor maravillosa y nosotros diríamos que continúes aprendiendo esta lección tan valiosa, de cómo enfocar tu energía de la mejor manera en aquello que realmente es amoroso, abundante y evolutivo”.</w:t>
      </w:r>
    </w:p>
    <w:p>
      <w:pPr>
        <w:pStyle w:val="Normal"/>
        <w:spacing w:before="0" w:after="120"/>
        <w:jc w:val="both"/>
        <w:rPr/>
      </w:pPr>
      <w:r>
        <w:rPr/>
        <w:tab/>
      </w:r>
      <w:r>
        <w:rPr>
          <w:i/>
        </w:rPr>
        <w:t>Y esa es toda mi intención.</w:t>
      </w:r>
    </w:p>
    <w:p>
      <w:pPr>
        <w:pStyle w:val="Normal"/>
        <w:spacing w:before="0" w:after="120"/>
        <w:jc w:val="both"/>
        <w:rPr/>
      </w:pPr>
      <w:r>
        <w:rPr/>
        <w:tab/>
        <w:t>“Y ciertamente eres una luz brillante, querida estrella”</w:t>
      </w:r>
    </w:p>
    <w:p>
      <w:pPr>
        <w:pStyle w:val="Normal"/>
        <w:spacing w:before="0" w:after="120"/>
        <w:jc w:val="both"/>
        <w:rPr>
          <w:i/>
          <w:i/>
        </w:rPr>
      </w:pPr>
      <w:r>
        <w:rPr>
          <w:i/>
        </w:rPr>
        <w:tab/>
        <w:t>¿Cuál es el panorama general, tendría yo que volver a Lemuria o es suficiente que lleve a Lemuria en mi corazón conmigo?</w:t>
      </w:r>
    </w:p>
    <w:p>
      <w:pPr>
        <w:pStyle w:val="Normal"/>
        <w:spacing w:before="0" w:after="120"/>
        <w:jc w:val="both"/>
        <w:rPr/>
      </w:pPr>
      <w:r>
        <w:rPr/>
        <w:tab/>
        <w:t>“Nosotros vemos la respuesta dentro de tu propio corazón y vemos que sabes la respuesta a tu propia pregunta y así es que nosotros simplemente la reflejaríamos de regreso a vos. Tu viaje, tal como lo sabes, consiste de un paso y luego otro y luego otro, esta es la verdad del viaje lineal y has viajado bien a Lemuria y te has sobrepuesto a grandes obstáculos y grandes pruebas a lo largo del camino y a medida que avanzas a partir de este momento y asimilas la sabiduría y el amor que has experimentado durante este viaje a Lemuria, encontrarás grandes despertares llevándote a nuevos tópicos, nuevos temas y nuevas aventuras.</w:t>
      </w:r>
    </w:p>
    <w:p>
      <w:pPr>
        <w:pStyle w:val="Normal"/>
        <w:spacing w:before="0" w:after="120"/>
        <w:jc w:val="both"/>
        <w:rPr/>
      </w:pPr>
      <w:r>
        <w:rPr/>
        <w:tab/>
        <w:t>Y a medida que sigues a la verdad de tu sendero siempre serás recompensada con nuevos niveles de experiencia, y precisamente como has hecho una labor por demás maravillosa de seguir por tu sendero, nosotros sabemos en nuestros corazones de que continuarás haciendo lo mismo y si algún día tu corazón verdaderamente te guiará nuevamente de regreso a estas islas de amor, nosotros confiamos en que le seguirás a tu corazón. Pero hasta aquel entonces, continúa siguiéndole a tu corazón, porque día a día estás mejorando en ello”.</w:t>
      </w:r>
    </w:p>
    <w:p>
      <w:pPr>
        <w:pStyle w:val="Normal"/>
        <w:spacing w:before="0" w:after="120"/>
        <w:jc w:val="both"/>
        <w:rPr/>
      </w:pPr>
      <w:r>
        <w:rPr/>
        <w:tab/>
      </w:r>
      <w:r>
        <w:rPr>
          <w:i/>
        </w:rPr>
        <w:t>Muchas gracias por todo esto, no tengo más preguntas, estoy tan llena de agradecimiento  de que tengo que estudiar, considerar todo esto en mi vida, lo cual nuevamente es tanta la cantidad de lo que he aprendido en estos pocos días que es prácticamente imposible de asimilarlo en un momento.</w:t>
      </w:r>
    </w:p>
    <w:p>
      <w:pPr>
        <w:pStyle w:val="Normal"/>
        <w:spacing w:before="0" w:after="120"/>
        <w:jc w:val="both"/>
        <w:rPr/>
      </w:pPr>
      <w:r>
        <w:rPr/>
        <w:tab/>
        <w:t>“Y ese es el propósito del viaje, de reunir experiencias, de recolectar regalos de luz, tal como el hermoso cristal que has recibido. Reúnes estos regalos que son físicos y no físicos, y los llevas contigo y a medida que abres tu corazón ellos despliegan un viaje. Es así que has recibido muchos regalos durante tu viaje a las islas y estos regalos continuarán compartiendo su amor y abundancia contigo, tal como lo asimilan a su propio tiempo.</w:t>
      </w:r>
    </w:p>
    <w:p>
      <w:pPr>
        <w:pStyle w:val="Normal"/>
        <w:spacing w:before="0" w:after="120"/>
        <w:jc w:val="both"/>
        <w:rPr/>
      </w:pPr>
      <w:r>
        <w:rPr/>
        <w:tab/>
        <w:t>Has efectuado un viaje por demás maravilloso y estamos honrados de que fuimos capaces de compartir energía de esta forma contigo. Continúa respirando profundamente, ya que la profundidad y la gentileza de tu respiración te llevará a las percepciones que anhelas, tanto en este momento como en todos los momentos venideros. Te bendecimos tal como nos bendecimos en el amor de la Luz.”</w:t>
      </w:r>
    </w:p>
    <w:p>
      <w:pPr>
        <w:pStyle w:val="Normal"/>
        <w:spacing w:before="0" w:after="120"/>
        <w:jc w:val="both"/>
        <w:rPr/>
      </w:pPr>
      <w:r>
        <w:rPr>
          <w:u w:val="single"/>
        </w:rPr>
        <w:t xml:space="preserve">OBSERVACION </w:t>
      </w:r>
    </w:p>
    <w:p>
      <w:pPr>
        <w:pStyle w:val="Normal"/>
        <w:spacing w:before="0" w:after="120"/>
        <w:jc w:val="both"/>
        <w:rPr>
          <w:i/>
          <w:i/>
        </w:rPr>
      </w:pPr>
      <w:r>
        <w:rPr/>
        <w:tab/>
      </w:r>
      <w:r>
        <w:rPr>
          <w:i/>
        </w:rPr>
        <w:t>Se podría decir que esta canalización fue el último aprendizaje que me llevaba de Lemuria, por lo menos lo pensé así, pero no lo fue.</w:t>
      </w:r>
    </w:p>
    <w:p>
      <w:pPr>
        <w:pStyle w:val="Normal"/>
        <w:spacing w:before="0" w:after="120"/>
        <w:jc w:val="both"/>
        <w:rPr/>
      </w:pPr>
      <w:r>
        <w:rPr>
          <w:i/>
        </w:rPr>
        <w:tab/>
        <w:t>Tanto en el hotel como en el barco todos los días he abierto Internet para responder a algunos mails y fundamentalmente para borrar lo que no tenía sentido, pero lo que no sabía, es que para eliminarlos de Internet no bastaba con borrarlos, sino que había que vaciar lo borrado. Acá en casa con la bandeja de entrada del Outlook sé que lo tengo que hacer, pero allá ni se me ocurrió y a resultas de ello cuando regresé el miércoles me encontré con 600 mensajes que iban entrando y entrando. Se podrán imaginar lo contenta que me puse y cuántos días tardé en eliminarlos, ya que los mismos se hallaban entremezclados con textos importantes.</w:t>
      </w:r>
    </w:p>
    <w:p>
      <w:pPr>
        <w:pStyle w:val="Normal"/>
        <w:spacing w:before="0" w:after="120"/>
        <w:jc w:val="both"/>
        <w:rPr/>
      </w:pPr>
      <w:r>
        <w:rPr>
          <w:i/>
        </w:rPr>
        <w:tab/>
        <w:t>La última macana que hice en este tan tormentoso viaje fue que a todo el mundo le dije que volvía el día 12 de septiembre, arreglé que me venga a buscar un remise y ya durante el vuelo comencé a notar que me faltaban horas, pero no me daba cuenta de que me había tragado una noche, así que realmente recién regresaba el día 13.</w:t>
      </w:r>
    </w:p>
    <w:p>
      <w:pPr>
        <w:pStyle w:val="Normal"/>
        <w:spacing w:before="0" w:after="120"/>
        <w:jc w:val="both"/>
        <w:rPr>
          <w:i/>
          <w:i/>
        </w:rPr>
      </w:pPr>
      <w:r>
        <w:rPr>
          <w:i/>
        </w:rPr>
        <w:tab/>
        <w:t>Por suerte la persona que me fue a buscar, el día 12, al venir que no salía y salía se fue al mostrador de la línea aérea para averiguar, le pidieron el nombre, no sabía mi apellido, así que tuvo que llamar a mi casa, y recién después se enteró que yo llegaba el 13.</w:t>
      </w:r>
    </w:p>
    <w:p>
      <w:pPr>
        <w:pStyle w:val="Normal"/>
        <w:spacing w:before="0" w:after="120"/>
        <w:jc w:val="both"/>
        <w:rPr>
          <w:i/>
          <w:i/>
        </w:rPr>
      </w:pPr>
      <w:r>
        <w:rPr>
          <w:i/>
        </w:rPr>
        <w:tab/>
        <w:t>Sinceramente este fue el broche de oro, tener que pagar dos viajes a Ezeiza, junto con todo lo otro que he vivido.</w:t>
      </w:r>
    </w:p>
    <w:p>
      <w:pPr>
        <w:pStyle w:val="Normal"/>
        <w:spacing w:before="0" w:after="120"/>
        <w:jc w:val="both"/>
        <w:rPr/>
      </w:pPr>
      <w:r>
        <w:rPr>
          <w:i/>
        </w:rPr>
        <w:tab/>
        <w:t>Sí, fue un gran aprendizaje el cual tardaré un cierto tiempo en incorporar y asimilar, pero quiero volver a vivir en el Ahora, seguir creciendo y ayudando a la humanidad para que finalmente ingresemos en la tan prometida Era Dorada de Luz y de Amor.</w:t>
      </w:r>
    </w:p>
    <w:p>
      <w:pPr>
        <w:pStyle w:val="Normal"/>
        <w:spacing w:before="0" w:after="120"/>
        <w:jc w:val="both"/>
        <w:rPr/>
      </w:pPr>
      <w:r>
        <w:rPr>
          <w:u w:val="single"/>
        </w:rPr>
        <w:t xml:space="preserve">HOGAR, DULCE HOGAR </w:t>
      </w:r>
    </w:p>
    <w:p>
      <w:pPr>
        <w:pStyle w:val="Normal"/>
        <w:spacing w:before="0" w:after="120"/>
        <w:jc w:val="both"/>
        <w:rPr/>
      </w:pPr>
      <w:r>
        <w:rPr/>
        <w:tab/>
        <w:t>Que bien hace estar de vuelta, en su propio ambiente, su propio entorno y porqué no, su propia cama. A nadie le resulta raro que en medio de la noche me levante y venga a la computadora, ni los horarios locos que tengo para dormir y comer.</w:t>
      </w:r>
    </w:p>
    <w:p>
      <w:pPr>
        <w:pStyle w:val="Normal"/>
        <w:spacing w:before="0" w:after="120"/>
        <w:jc w:val="both"/>
        <w:rPr/>
      </w:pPr>
      <w:r>
        <w:rPr/>
        <w:tab/>
        <w:t xml:space="preserve">Es mi vida y me encanta y pienso gozarla en pleno, incorporando poco a poco lo aprendido y fundamentalmente dejando de lado todo lo negativo que he vivido, lo cual, ahora me doy cuenta, también era un aprendizaje necesario. </w:t>
      </w:r>
    </w:p>
    <w:p>
      <w:pPr>
        <w:pStyle w:val="Normal"/>
        <w:spacing w:before="0" w:after="120"/>
        <w:jc w:val="both"/>
        <w:rPr>
          <w:i/>
          <w:i/>
        </w:rPr>
      </w:pPr>
      <w:r>
        <w:rPr/>
        <w:tab/>
        <w:t>Ya ni siquiera me pregunto, ¿hasta cuándo tendré que seguir aprendiendo?, supongo que eso seguirá mientras hala un aliento de vida, y luego cuando sea alma, tengo entendido que los aprendizajes siguen y siguen, se podría decir eternamente. Y bien, que viva la eternidad, de todos modos los 200 años que me he propuesto vivir ya son también bastante tiempo.</w:t>
      </w:r>
    </w:p>
    <w:p>
      <w:pPr>
        <w:pStyle w:val="Normal"/>
        <w:spacing w:before="0" w:after="120"/>
        <w:ind w:firstLine="708"/>
        <w:jc w:val="both"/>
        <w:rPr>
          <w:rFonts w:cs="Arial"/>
        </w:rPr>
      </w:pPr>
      <w:r>
        <w:rPr>
          <w:rFonts w:cs="Arial"/>
        </w:rPr>
        <w:t>Me siento como Alicia en el país de las maravillas de tantas cosas nuevas que me voy enterando de mi pasado. Al escuchar el mensaje del Maestro Kirael y juntar aunque sea un poco todo lo que me han dicho en Hawaii, más lo que he revivido en mis propias vidas pasadas como humano, es inmenso, y sigue aumentando y aumentando el caudal de cosas que he sido.</w:t>
      </w:r>
    </w:p>
    <w:p>
      <w:pPr>
        <w:pStyle w:val="Normal"/>
        <w:spacing w:before="0" w:after="120"/>
        <w:ind w:firstLine="708"/>
        <w:jc w:val="both"/>
        <w:rPr>
          <w:rFonts w:cs="Arial"/>
        </w:rPr>
      </w:pPr>
      <w:r>
        <w:rPr>
          <w:rFonts w:cs="Arial"/>
        </w:rPr>
        <w:t>Ahora habiendo llegado hasta esta parte del libro me doy cuenta que falta relativamente poco para terminarlo, ya que como yo lo llamo una “Autobiografía Inclusa”, ya que cuando llegue al día de hoy en el que estoy escribiendo, se habrán terminado las enseñanzas que puedo compartir. Ojo, no pienso morir, por lo de inconclusa, pero este libro o manual o como sea que se llame, llega hasta el día actual, al Ahora.</w:t>
      </w:r>
    </w:p>
    <w:p>
      <w:pPr>
        <w:pStyle w:val="Normal"/>
        <w:spacing w:before="0" w:after="120"/>
        <w:ind w:firstLine="708"/>
        <w:jc w:val="both"/>
        <w:rPr>
          <w:rFonts w:cs="Arial"/>
        </w:rPr>
      </w:pPr>
      <w:r>
        <w:rPr>
          <w:rFonts w:cs="Arial"/>
        </w:rPr>
        <w:t>Evidentemente toda la intención detrás del mismo, tal como me estoy dando cuenta ahora, es que comparta los aprendizajes que me han llevado hasta llegar a este punto. Cuando lleguemos al mismo, yo seguiré mi camino y cada uno de ustedes seguirá el suyo, ya que por supuesto no voy a seguir registrando las canalizaciones que recibo, ni nada por el estilo.</w:t>
      </w:r>
    </w:p>
    <w:p>
      <w:pPr>
        <w:pStyle w:val="Normal"/>
        <w:spacing w:before="0" w:after="120"/>
        <w:ind w:firstLine="708"/>
        <w:jc w:val="both"/>
        <w:rPr/>
      </w:pPr>
      <w:r>
        <w:rPr>
          <w:rFonts w:cs="Arial"/>
        </w:rPr>
        <w:t>Si lo he hecho es porque las mismas han contenido enseñanzas importantes para ser incluidas en el libro, lo cual no quiere decir, y así lo espero, que seguiré recibiendo muchísimas más enseñanzas, pero eso ya sería convertirlo en un diario, lo cual no es la idea.</w:t>
      </w:r>
    </w:p>
    <w:p>
      <w:pPr>
        <w:pStyle w:val="Normal"/>
        <w:spacing w:before="0" w:after="120"/>
        <w:ind w:firstLine="708"/>
        <w:jc w:val="both"/>
        <w:rPr/>
      </w:pPr>
      <w:r>
        <w:rPr>
          <w:rFonts w:cs="Arial"/>
        </w:rPr>
        <w:t>Así que seguiré relatando todavía lo que ha pasado supongo que hasta el día 30 de noviembre del 2006, fecha para la cual espero terminarlo, lo cual representaría que he escrito todo esto en un mes y medio. ¿Me dejan halagarme a mi misma un poco? Qué rapidez, nunca lo hubiese creído, pero es como que me están empujando con fuerzas de atrás para que avance y lo hago con gusto y ganas. Aunque se siguen perfilando los problemas en el horizonte.</w:t>
      </w:r>
    </w:p>
    <w:p>
      <w:pPr>
        <w:pStyle w:val="Normal"/>
        <w:spacing w:before="0" w:after="120"/>
        <w:ind w:firstLine="708"/>
        <w:jc w:val="both"/>
        <w:rPr>
          <w:rFonts w:cs="Arial"/>
        </w:rPr>
      </w:pPr>
      <w:r>
        <w:rPr>
          <w:rFonts w:cs="Arial"/>
        </w:rPr>
        <w:t>A raíz de la inmensa cantidad de trabajo que se me presentó después de mi regreso, los 600 mensajes en la bandeja de entrada, más todo lo que representaba el hacer el extracto de los siete años de enseñanzas de Tobías, estaba agobiada, sin saber bien para donde agarrar, cuando, como siempre, se presentó Tobías con todo su amor, de acuerdo al siguiente mensaje:</w:t>
      </w:r>
    </w:p>
    <w:p>
      <w:pPr>
        <w:pStyle w:val="Heading"/>
        <w:jc w:val="both"/>
        <w:rPr>
          <w:i w:val="false"/>
          <w:i w:val="false"/>
          <w:u w:val="single"/>
        </w:rPr>
      </w:pPr>
      <w:r>
        <w:rPr>
          <w:i w:val="false"/>
          <w:u w:val="single"/>
        </w:rPr>
        <w:t xml:space="preserve">REGRESO AL HOGAR - TOBÍAS </w:t>
      </w:r>
    </w:p>
    <w:p>
      <w:pPr>
        <w:pStyle w:val="Normal"/>
        <w:spacing w:before="0" w:after="120"/>
        <w:jc w:val="both"/>
        <w:rPr>
          <w:rFonts w:ascii="Trebuchet MS" w:hAnsi="Trebuchet MS" w:cs="Trebuchet MS"/>
          <w:i/>
          <w:i/>
          <w:iCs/>
          <w:sz w:val="22"/>
        </w:rPr>
      </w:pPr>
      <w:r>
        <w:rPr>
          <w:rFonts w:cs="Trebuchet MS" w:ascii="Trebuchet MS" w:hAnsi="Trebuchet MS"/>
          <w:i/>
          <w:iCs/>
          <w:sz w:val="22"/>
        </w:rPr>
        <w:t>Septiembre 14, 2006. 1,45 a.m.</w:t>
      </w:r>
    </w:p>
    <w:p>
      <w:pPr>
        <w:pStyle w:val="TextBody"/>
        <w:rPr/>
      </w:pPr>
      <w:r>
        <w:rPr/>
        <w:tab/>
      </w:r>
      <w:r>
        <w:rPr>
          <w:i/>
        </w:rPr>
        <w:t>Amados Maestros, es el jueves 14 de septiembre a las dos menos cuarto de la mañana. Es la segunda vez que en el día de hoy, o mejor dicho ayer, me despierto con taquicardia, así que no quiero dejar pasar la posibilidad de que sea un toquecito en el hombro de ustedes. Estoy muy agotada todavía y por eso no estoy segura, pero por las dudas, como ustedes dicen, abro el canal y estoy dispuesta y estaría encantada de volver a recibirlos aquí en el hogar. Quedo esperando, sabiendo ya que hay una energía presente, a ver si la puedo identificar:</w:t>
      </w:r>
    </w:p>
    <w:p>
      <w:pPr>
        <w:pStyle w:val="TextBody"/>
        <w:rPr/>
      </w:pPr>
      <w:r>
        <w:rPr>
          <w:iCs/>
        </w:rPr>
        <w:tab/>
        <w:t>Hola Shaumbrita, ya sabes quien soy, no hace falta decirte que soy Tobías. Vengo a darte el saludo clásico de retorno al hogar, de retorno a tus tareas, aunque es una cosa incomprensible lo que está pasando, la invasión que tuviste, todo el trabajo que hiciste en el barco y en el hotel, eliminando las cosas que no servían, hoy (</w:t>
      </w:r>
      <w:r>
        <w:rPr/>
        <w:t>hablando de ayer)</w:t>
      </w:r>
      <w:r>
        <w:rPr>
          <w:iCs/>
        </w:rPr>
        <w:t xml:space="preserve"> te volvieron a aparecer.</w:t>
      </w:r>
    </w:p>
    <w:p>
      <w:pPr>
        <w:pStyle w:val="TextBody"/>
        <w:rPr>
          <w:iCs/>
        </w:rPr>
      </w:pPr>
      <w:r>
        <w:rPr>
          <w:iCs/>
        </w:rPr>
        <w:tab/>
        <w:t>Yo de técnica no sé nada, las computadoras evidentemente no existieron en mis épocas, trabajábamos distinto, así que no puedo darte ninguna clase de indicación de lo que eso representa, pero no importa, lo importante ahora es seguir adelante. Ya sé que tendrás unos días caóticos en poner eso otra vez al día y en poner al día lo que estás haciendo para mi, el extracto de las clases de los siete años.</w:t>
      </w:r>
    </w:p>
    <w:p>
      <w:pPr>
        <w:pStyle w:val="TextBody"/>
        <w:rPr/>
      </w:pPr>
      <w:r>
        <w:rPr>
          <w:iCs/>
        </w:rPr>
        <w:tab/>
        <w:t>Nuevamente quiero aprovechar esta oportunidad para felicitarle especialmente a Florentino por todo el trabajo inmenso que está haciendo. Es sumamente importante la ayuda que está prestando al mundo de habla hispana, tanto por su extracto que ni siquiera has tenido tiempo de mirar en detalle, como por el extracto de las clases que está haciendo. Florentino te deseo de todo corazón mucha suerte y muchas gracias y un gran honor por todo lo que estás haciendo.</w:t>
      </w:r>
    </w:p>
    <w:p>
      <w:pPr>
        <w:pStyle w:val="TextBody"/>
        <w:rPr/>
      </w:pPr>
      <w:r>
        <w:rPr>
          <w:iCs/>
        </w:rPr>
        <w:tab/>
        <w:t>Vos piensas que no eres capaz de recibirme directamente, yo he estado mucho tiempo al lado tuyo ayudándote con esta labor, es una labor inmensa. Pero te estoy sumamente agradecido que te prestes como ayuda a esta mi canal nueva, porque ella realmente no puede físicamente abarcar todo lo que tiene que hacer. Las otras cosas la esperan, no es que ella ahora haga esto y vuelva a una cantidad de trabajo menor.</w:t>
      </w:r>
    </w:p>
    <w:p>
      <w:pPr>
        <w:pStyle w:val="TextBody"/>
        <w:rPr/>
      </w:pPr>
      <w:r>
        <w:rPr>
          <w:iCs/>
        </w:rPr>
        <w:tab/>
        <w:t>Yo sé que me he adelantado a mi amigo Yeshua, quitándola de en medio para que haga esto. Le agradezco a Él, ya lo hemos hablado entre nosotros para que permita hacerlo, pero hay mucha labor esperándola. Hay mucha labor nueva para ella, que ha surgido en base a su viaje, todo eso ustedes lo llegarán a saber a su tiempo porque, dada la forma de ser de Alexiis y de su misión de que lo que a ella le pasa le sirva de ejemplo a otros, yo sé que ustedes se van a enterar. Lo único, que evidentemente va a llevar unos días.</w:t>
      </w:r>
    </w:p>
    <w:p>
      <w:pPr>
        <w:pStyle w:val="TextBody"/>
        <w:rPr/>
      </w:pPr>
      <w:r>
        <w:rPr>
          <w:iCs/>
        </w:rPr>
        <w:tab/>
        <w:t xml:space="preserve">Nuevamente quiero dirigirme a todos ustedes que han ofrecido su ayuda, son tres las personas las que evidentemente lo están haciendo, pero hay otras comprometidas de las que hasta ahora no ha aparecido una sola palabra. Shaumbra, si ustedes no disponen del tiempo o no les gusta la idea, les pido que por favor salgan al frente y digan, “Alexiis, no lo podemos hacer”. </w:t>
      </w:r>
    </w:p>
    <w:p>
      <w:pPr>
        <w:pStyle w:val="TextBody"/>
        <w:rPr>
          <w:iCs/>
        </w:rPr>
      </w:pPr>
      <w:r>
        <w:rPr>
          <w:iCs/>
        </w:rPr>
        <w:tab/>
        <w:t>Otra cosa, a nadie se le juzga, ustedes saben que no está en nuestro pensamiento ni en nuestro amor el juzgar. Le seguimos considerando igual, cada uno tiene que cumplir con lo que a él le toca cumplir. Si ustedes vieron que se comprometieron a algo que no les gusta, por favor, lo único que les pido es que salgan adelante y díganlo, para que se puedan tomar otras medidas.</w:t>
      </w:r>
    </w:p>
    <w:p>
      <w:pPr>
        <w:pStyle w:val="TextBody"/>
        <w:rPr>
          <w:iCs/>
        </w:rPr>
      </w:pPr>
      <w:r>
        <w:rPr>
          <w:iCs/>
        </w:rPr>
        <w:tab/>
        <w:t>No los vamos a abrumar con grandes mensajes hoy, porque ya el transcribir este mensaje le va a llevar su tiempo a Alexiis, pero bueno, ella ya sabe que esto es así y por otro lado también le quiero dar la bienvenida de regreso a su santuario en nombre de todos con los que ella colabora y  muchos que aún no ha llegado a conocer y que con el tiempo va a conocer.</w:t>
      </w:r>
    </w:p>
    <w:p>
      <w:pPr>
        <w:pStyle w:val="TextBody"/>
        <w:rPr/>
      </w:pPr>
      <w:r>
        <w:rPr>
          <w:iCs/>
        </w:rPr>
        <w:tab/>
        <w:t>Alexiis se ha reafirmado en su posición. Se ha dado cuenta más todavía de quien ella realmente es, bueno ya se lo va a contar. Un poco de espera y un poco de intriga no les va a venir mal a ustedes.</w:t>
      </w:r>
    </w:p>
    <w:p>
      <w:pPr>
        <w:pStyle w:val="TextBody"/>
        <w:rPr>
          <w:iCs/>
        </w:rPr>
      </w:pPr>
      <w:r>
        <w:rPr>
          <w:iCs/>
        </w:rPr>
        <w:tab/>
        <w:t>Los envuelvo en nuestro amor, digo nuestro, porque todos los Seres de Luz que trabajamos detrás del velo, los queremos y ansiamos el momento en el que este velo desaparezca y nos volvamos a ver cara a cara. Con todo nuestro amor, con todo nuestro honor y gracias Alexiis por todo lo que has pasado y todo el trabajo al que te enfrentas. Sabes que te honramos profundamente y que te queremos mucho, por hoy te dejo, tu Maestro y amigo de siempre, Tobías.</w:t>
      </w:r>
    </w:p>
    <w:p>
      <w:pPr>
        <w:pStyle w:val="TextBody"/>
        <w:rPr>
          <w:iCs/>
          <w:u w:val="single"/>
        </w:rPr>
      </w:pPr>
      <w:r>
        <w:rPr>
          <w:iCs/>
          <w:u w:val="single"/>
        </w:rPr>
        <w:t>OBSERVACIÓN</w:t>
      </w:r>
    </w:p>
    <w:p>
      <w:pPr>
        <w:pStyle w:val="Normal"/>
        <w:spacing w:before="0" w:after="120"/>
        <w:jc w:val="both"/>
        <w:rPr/>
      </w:pPr>
      <w:r>
        <w:rPr>
          <w:rFonts w:cs="Arial"/>
          <w:iCs/>
        </w:rPr>
        <w:tab/>
      </w:r>
      <w:r>
        <w:rPr>
          <w:rFonts w:cs="Arial"/>
          <w:i/>
          <w:iCs/>
        </w:rPr>
        <w:t>Una cosa grata es que a raíz de la lavada de cabeza de Tobías hay mucha gente que se ha ofrecido ayudarme ahora, pero igualmente me lleva tiempo organizar y mandar las cosas, pero esto lo hago con gusto, pero ahora NO PUEDO ENVIAR.</w:t>
      </w:r>
    </w:p>
    <w:p>
      <w:pPr>
        <w:pStyle w:val="Normal"/>
        <w:spacing w:before="0" w:after="120"/>
        <w:jc w:val="both"/>
        <w:rPr/>
      </w:pPr>
      <w:r>
        <w:rPr>
          <w:rFonts w:cs="Arial"/>
          <w:i/>
          <w:iCs/>
        </w:rPr>
        <w:tab/>
        <w:t>Sinceramente acepto lo que Yeshua me dijo de que están haciendo todo para sacarme del paso, los Maestros pusieron un cerco energético alrededor de mi casa para que no me llegue nada de afuera, pero me está llegando de adentro, tal como el otro día la intoxicación de gas.</w:t>
      </w:r>
    </w:p>
    <w:p>
      <w:pPr>
        <w:pStyle w:val="Normal"/>
        <w:spacing w:before="0" w:after="120"/>
        <w:jc w:val="both"/>
        <w:rPr/>
      </w:pPr>
      <w:r>
        <w:rPr>
          <w:rFonts w:cs="Arial"/>
          <w:i/>
          <w:iCs/>
        </w:rPr>
        <w:tab/>
        <w:t>Ahora esto, a mi me encanta, me apasiona, incluso demasiado, lo que estoy haciendo, pero cuando las cosas no marchan mínimamente y no tengo forma de hacerlas funcionar, entonces es otra cosa.</w:t>
      </w:r>
    </w:p>
    <w:p>
      <w:pPr>
        <w:pStyle w:val="Normal"/>
        <w:spacing w:before="0" w:after="120"/>
        <w:jc w:val="both"/>
        <w:rPr>
          <w:u w:val="single"/>
        </w:rPr>
      </w:pPr>
      <w:r>
        <w:rPr>
          <w:u w:val="single"/>
        </w:rPr>
        <w:t xml:space="preserve">CANALIZACION DE AGUILA BLANCA </w:t>
      </w:r>
    </w:p>
    <w:p>
      <w:pPr>
        <w:pStyle w:val="Normal"/>
        <w:spacing w:before="0" w:after="120"/>
        <w:jc w:val="both"/>
        <w:rPr>
          <w:i/>
          <w:i/>
        </w:rPr>
      </w:pPr>
      <w:r>
        <w:rPr>
          <w:i/>
        </w:rPr>
        <w:tab/>
        <w:t>Ya con anterioridad a mi viaje a Hawaii yo había arreglado con Jonette Crowley de tener una nueva canalización con Águila Blanca, el 21 de Septiembre, 2006, y sinceramente no la pude cancelar aunque estaba todavía saturada de todo lo que había aprendido durante el viaje. Pero en fin, compromiso es compromiso, así que lo transcribo a continuación:</w:t>
      </w:r>
    </w:p>
    <w:p>
      <w:pPr>
        <w:pStyle w:val="Normal"/>
        <w:spacing w:before="0" w:after="120"/>
        <w:jc w:val="both"/>
        <w:rPr/>
      </w:pPr>
      <w:r>
        <w:rPr/>
        <w:tab/>
        <w:t>“Este es septiembre 21, el día antes del equinoccio del 2006 y es Jonette canalizando a Águila Blanca para Anita............</w:t>
      </w:r>
    </w:p>
    <w:p>
      <w:pPr>
        <w:pStyle w:val="Normal"/>
        <w:spacing w:before="0" w:after="120"/>
        <w:jc w:val="both"/>
        <w:rPr/>
      </w:pPr>
      <w:r>
        <w:rPr/>
        <w:tab/>
        <w:t>“Bendiciones dulce hermana, este es Águila Blanca, siempre te estoy protegiendo y amando y siempre estamos a tu alrededor, incluso cuando te olvidas preguntar. Así que querida hermana, ¿cuál es tu primera pregunta?”</w:t>
      </w:r>
    </w:p>
    <w:p>
      <w:pPr>
        <w:pStyle w:val="Normal"/>
        <w:spacing w:before="0" w:after="120"/>
        <w:jc w:val="both"/>
        <w:rPr/>
      </w:pPr>
      <w:r>
        <w:rPr>
          <w:i/>
        </w:rPr>
        <w:tab/>
        <w:t>Lo primero es que quiero saludarte y estoy contenta de estar en contacto en el día de hoy. Estoy algo desconcertada con respecto a todas las cosas que he aprendido acerca de mi misma durante mi último viaje a Lemuria. ¿Es real que he sido un ser tan grande? No lo puedo creer.</w:t>
      </w:r>
    </w:p>
    <w:p>
      <w:pPr>
        <w:pStyle w:val="Normal"/>
        <w:spacing w:before="0" w:after="120"/>
        <w:jc w:val="both"/>
        <w:rPr/>
      </w:pPr>
      <w:r>
        <w:rPr/>
        <w:tab/>
        <w:t>“Risas. ¿Recibiste esta información durante el crucero?”</w:t>
      </w:r>
    </w:p>
    <w:p>
      <w:pPr>
        <w:pStyle w:val="Normal"/>
        <w:spacing w:before="0" w:after="120"/>
        <w:jc w:val="both"/>
        <w:rPr/>
      </w:pPr>
      <w:r>
        <w:rPr/>
        <w:tab/>
      </w:r>
      <w:r>
        <w:rPr>
          <w:i/>
        </w:rPr>
        <w:t>No después del crucero porque el grupo de los canalizadores no participó en el mismo, las lecturas fueron después.</w:t>
      </w:r>
    </w:p>
    <w:p>
      <w:pPr>
        <w:pStyle w:val="Normal"/>
        <w:spacing w:before="0" w:after="120"/>
        <w:jc w:val="both"/>
        <w:rPr/>
      </w:pPr>
      <w:r>
        <w:rPr/>
        <w:tab/>
        <w:t>“Está bien. Está bien y ¿esto provino de lecturas que vos recibiste directamente o a través de otras personas?”</w:t>
      </w:r>
    </w:p>
    <w:p>
      <w:pPr>
        <w:pStyle w:val="Normal"/>
        <w:spacing w:before="0" w:after="120"/>
        <w:jc w:val="both"/>
        <w:rPr/>
      </w:pPr>
      <w:r>
        <w:rPr/>
        <w:tab/>
      </w:r>
      <w:r>
        <w:rPr>
          <w:i/>
        </w:rPr>
        <w:t>No de otra gente, la que me hizo las lecturas el año pasado también.</w:t>
      </w:r>
    </w:p>
    <w:p>
      <w:pPr>
        <w:pStyle w:val="Normal"/>
        <w:spacing w:before="0" w:after="120"/>
        <w:jc w:val="both"/>
        <w:rPr/>
      </w:pPr>
      <w:r>
        <w:rPr/>
        <w:tab/>
        <w:t>“Está bien. La verdad es que has sido un ser grande y eso es por lo que eres un gran ser y eso es por lo que tú estuviste en Lemuria y entre otras cosas eras alguien que organizaba, vemos que eres muy buena organizando enseñanza espiritual, no lo llamaríamos religión, porque no tenían religión, pero estuviste organizando prácticas espirituales y clases espirituales para la gente. Eras muy buena en eso.</w:t>
      </w:r>
    </w:p>
    <w:p>
      <w:pPr>
        <w:pStyle w:val="Normal"/>
        <w:spacing w:before="0" w:after="120"/>
        <w:jc w:val="both"/>
        <w:rPr/>
      </w:pPr>
      <w:r>
        <w:rPr/>
        <w:tab/>
        <w:t>Vos veías la visión en lo que la gente se podía convertir, aún esa gente que ya estaba iluminada, vos veías que podían estar más iluminados, y siempre tenías la visión y eso es parte de tu capacidad en esta vida y también es parte de tu preocupación, porque te pones tan triste y frustrada porque el mundo es tan negligente, es tan denso y vos lo quieres sacudir diciendo “despierta, despierta, despierta”, así que esto muestra tu grandeza pero también es una de tus frustraciones mayores”</w:t>
      </w:r>
    </w:p>
    <w:p>
      <w:pPr>
        <w:pStyle w:val="Normal"/>
        <w:spacing w:before="0" w:after="120"/>
        <w:jc w:val="both"/>
        <w:rPr>
          <w:i/>
          <w:i/>
        </w:rPr>
      </w:pPr>
      <w:r>
        <w:rPr>
          <w:i/>
        </w:rPr>
        <w:tab/>
        <w:t>Es totalmente así. Me han dicho que he tenido 99 vidas pasadas Lemurianas, fui ballena, delfín, americano nativo y muchos otros, ¿tiene alguna información al respecto?</w:t>
      </w:r>
    </w:p>
    <w:p>
      <w:pPr>
        <w:pStyle w:val="Normal"/>
        <w:spacing w:before="0" w:after="120"/>
        <w:jc w:val="both"/>
        <w:rPr/>
      </w:pPr>
      <w:r>
        <w:rPr/>
        <w:tab/>
        <w:t>“Probablemente todo eso es verdad porque nosotros lo vemos todo combinado, pero vemos que pasaste gran parte del tiempo en Lemuria aun cuando otros estuvieron más en la Atlántida, vos permaneciste en Lemuria. Tuviste unas pocas vidas en Atlántida, pero en su mayor parte fue en Lemuria ya que tu enfoque fue siempre el de estar cerca de la tierra y la naturaleza”</w:t>
      </w:r>
    </w:p>
    <w:p>
      <w:pPr>
        <w:pStyle w:val="Normal"/>
        <w:spacing w:before="0" w:after="120"/>
        <w:jc w:val="both"/>
        <w:rPr/>
      </w:pPr>
      <w:r>
        <w:rPr/>
        <w:tab/>
      </w:r>
      <w:r>
        <w:rPr>
          <w:i/>
        </w:rPr>
        <w:t>Sabes que nunca he encontrado un contacto directo con la Atlántida, nunca encontré nada.</w:t>
      </w:r>
    </w:p>
    <w:p>
      <w:pPr>
        <w:pStyle w:val="Normal"/>
        <w:spacing w:before="0" w:after="120"/>
        <w:jc w:val="both"/>
        <w:rPr/>
      </w:pPr>
      <w:r>
        <w:rPr/>
        <w:tab/>
        <w:t>“Si, solamente estuviste una o dos vidas en Atlántida porque fue importante para tu crecimiento el que pases un tiempo en la Atlántida, pero mientras todos los otros permanecieron en la Atlántida, vos quedaste en Lemuria. Ese fue tu enfoque”.</w:t>
      </w:r>
    </w:p>
    <w:p>
      <w:pPr>
        <w:pStyle w:val="Normal"/>
        <w:spacing w:before="0" w:after="120"/>
        <w:jc w:val="both"/>
        <w:rPr>
          <w:i/>
          <w:i/>
        </w:rPr>
      </w:pPr>
      <w:r>
        <w:rPr>
          <w:i/>
        </w:rPr>
        <w:tab/>
        <w:t>Otra pregunta que tengo es que si mi personalidad interior de Alexiis es tan fuerte en mi vida actual de Anita, que he sido rechazada por hombres que pensé eran mis Maestros.</w:t>
      </w:r>
    </w:p>
    <w:p>
      <w:pPr>
        <w:pStyle w:val="Normal"/>
        <w:spacing w:before="0" w:after="120"/>
        <w:jc w:val="both"/>
        <w:rPr/>
      </w:pPr>
      <w:r>
        <w:rPr/>
        <w:tab/>
        <w:t>“Querida, aquí está la respuesta: “ellos no son tus maestros, ellos son tus pares”. Vos necesitabas escuchar eso y ellos te tenían que rechazar como un estudiante ya que no estabas recibiendo sino que eres par, no los necesitas, no los necesitas como maestros. Así que el rechazo se debió a que los estabas poniendo en una relación equívoca con vos. Les estabas dando tu poder”</w:t>
      </w:r>
    </w:p>
    <w:p>
      <w:pPr>
        <w:pStyle w:val="Normal"/>
        <w:spacing w:before="0" w:after="120"/>
        <w:jc w:val="both"/>
        <w:rPr/>
      </w:pPr>
      <w:r>
        <w:rPr/>
        <w:tab/>
      </w:r>
      <w:r>
        <w:rPr>
          <w:i/>
        </w:rPr>
        <w:t xml:space="preserve">Ese es el motivo por el cual me siento tan confundida actualmente. </w:t>
      </w:r>
    </w:p>
    <w:p>
      <w:pPr>
        <w:pStyle w:val="Normal"/>
        <w:spacing w:before="0" w:after="120"/>
        <w:jc w:val="both"/>
        <w:rPr/>
      </w:pPr>
      <w:r>
        <w:rPr/>
        <w:tab/>
        <w:t>“Risas. Ya te vas a encontrar a ti misma porque no estás confundida, esto solamente se produce cuando tratas de seguir un sendero que no es el verdadero para vos, se cae en pedazos. Quizás la parte del Círculo Carmesí, quizás la parte de Kirael, ellos te tocan de corazón pero no son tu sendero y cuando ya no te sirven más, entonces se caen a pedazos ya no se sienten bien”</w:t>
      </w:r>
    </w:p>
    <w:p>
      <w:pPr>
        <w:pStyle w:val="Normal"/>
        <w:spacing w:before="0" w:after="120"/>
        <w:jc w:val="both"/>
        <w:rPr/>
      </w:pPr>
      <w:r>
        <w:rPr/>
        <w:tab/>
      </w:r>
      <w:r>
        <w:rPr>
          <w:i/>
        </w:rPr>
        <w:t>Oh, ya veo, esto explica muchas cosas. Yo comencé a canalizar a partir del 1º de julio. Se me ha informado que tengo que canalizar a todos los seres de la luz. ¿Tiene algún comentario al respecto</w:t>
      </w:r>
      <w:r>
        <w:rPr/>
        <w:t>?</w:t>
      </w:r>
    </w:p>
    <w:p>
      <w:pPr>
        <w:pStyle w:val="Normal"/>
        <w:spacing w:before="0" w:after="120"/>
        <w:jc w:val="both"/>
        <w:rPr/>
      </w:pPr>
      <w:r>
        <w:rPr/>
        <w:tab/>
        <w:t>“¿Todos los Seres o solamente los Seres de Luz?”</w:t>
      </w:r>
    </w:p>
    <w:p>
      <w:pPr>
        <w:pStyle w:val="Normal"/>
        <w:spacing w:before="0" w:after="120"/>
        <w:jc w:val="both"/>
        <w:rPr>
          <w:i/>
          <w:i/>
        </w:rPr>
      </w:pPr>
      <w:r>
        <w:rPr>
          <w:i/>
        </w:rPr>
        <w:tab/>
        <w:t>Dos veces he tenido el problema que se presentaron energías que no querían indicar su nombre y me sentí realmente mal y corté la canalización.</w:t>
      </w:r>
    </w:p>
    <w:p>
      <w:pPr>
        <w:pStyle w:val="Normal"/>
        <w:spacing w:before="0" w:after="120"/>
        <w:jc w:val="both"/>
        <w:rPr/>
      </w:pPr>
      <w:r>
        <w:rPr/>
        <w:tab/>
        <w:t>“Oh, ciertamente, ciertamente. Cuando se presente algún ser siempre pregunta si es en tu interés más alto y mejor en este momento. Incluso si es un ser elevado puede que no sea el ser más elevado con el que te puedas contactar. Puede que no sea el mensajero correcto para vos. No canalices solamente porque ellos aparecen, aún en el caso de que sean maravillosos y llenos de luz, siempre pregunta: “¿Eres tu para mi más elevado y mejor interés en este momento?”  y ellos te responderán “sí” o “no”, o si no se esfumarán porque ellos no pueden mentir. Y si formulas una pregunta directa lo sabrás aún cuando sean angelicales puede que no sean los mejores mensajeros para vos, así que siempre formula esa pregunta.</w:t>
      </w:r>
    </w:p>
    <w:p>
      <w:pPr>
        <w:pStyle w:val="Normal"/>
        <w:spacing w:before="0" w:after="120"/>
        <w:jc w:val="both"/>
        <w:rPr/>
      </w:pPr>
      <w:r>
        <w:rPr/>
        <w:tab/>
        <w:t>Verás esta canal solamente canaliza a Mark y Águila Blanca, así que ella sabe que nunca le van a llegar otros espíritus. Si alguien se quiere comunicar, tienen que pasar a través de Mark o Águila Blanca, así ella está impecable y nunca es tocada por alguna vibración no debida”</w:t>
      </w:r>
    </w:p>
    <w:p>
      <w:pPr>
        <w:pStyle w:val="Normal"/>
        <w:spacing w:before="0" w:after="120"/>
        <w:jc w:val="both"/>
        <w:rPr/>
      </w:pPr>
      <w:r>
        <w:rPr>
          <w:i/>
        </w:rPr>
        <w:tab/>
        <w:t>Cuando yo comencé a canalizar en su mayor parte canalizo a Yeshua, Tobías y algunas veces Kirael. Se me ha informado que tengo que estar preparada las 24 horas del día para canalizar, porque no soy equivalente a canalizadores normales que canalizan una o dos veces por mes, y que tampoco puedo hacer el canalizado como lo hace Jonette ahora, a fin de responder a las preguntas de otra gente. No se me permite hacer esto.</w:t>
      </w:r>
    </w:p>
    <w:p>
      <w:pPr>
        <w:pStyle w:val="Normal"/>
        <w:spacing w:before="0" w:after="120"/>
        <w:jc w:val="both"/>
        <w:rPr/>
      </w:pPr>
      <w:r>
        <w:rPr/>
        <w:tab/>
        <w:t>“¿Por qué?”</w:t>
      </w:r>
    </w:p>
    <w:p>
      <w:pPr>
        <w:pStyle w:val="Normal"/>
        <w:spacing w:before="0" w:after="120"/>
        <w:ind w:firstLine="708"/>
        <w:jc w:val="both"/>
        <w:rPr>
          <w:i/>
          <w:i/>
        </w:rPr>
      </w:pPr>
      <w:r>
        <w:rPr>
          <w:i/>
        </w:rPr>
        <w:t xml:space="preserve">Porque es la intención de darme lecciones más largas una vez que haya terminado con el trabajo que me dieron ahora. </w:t>
      </w:r>
    </w:p>
    <w:p>
      <w:pPr>
        <w:pStyle w:val="Normal"/>
        <w:spacing w:before="0" w:after="120"/>
        <w:ind w:firstLine="708"/>
        <w:jc w:val="both"/>
        <w:rPr/>
      </w:pPr>
      <w:r>
        <w:rPr/>
        <w:t>“</w:t>
      </w:r>
      <w:r>
        <w:rPr/>
        <w:t>Eso está muy bien, está muy bien. - ¿Y sabes el nombre del ser principal que te está instruyendo?”</w:t>
      </w:r>
    </w:p>
    <w:p>
      <w:pPr>
        <w:pStyle w:val="Normal"/>
        <w:spacing w:before="0" w:after="120"/>
        <w:ind w:firstLine="708"/>
        <w:jc w:val="both"/>
        <w:rPr/>
      </w:pPr>
      <w:r>
        <w:rPr>
          <w:i/>
        </w:rPr>
        <w:t>Tobías – está bien, Yeshua – está bien, también Kirael y Kryon. Son todos seres que conozco desde mis traducciones.</w:t>
      </w:r>
    </w:p>
    <w:p>
      <w:pPr>
        <w:pStyle w:val="Normal"/>
        <w:spacing w:before="0" w:after="120"/>
        <w:jc w:val="both"/>
        <w:rPr/>
      </w:pPr>
      <w:r>
        <w:rPr/>
        <w:tab/>
        <w:t>“Puede ser que quieras preguntar si son para tu más elevado y mejor bien, porque a pesar de que los conoces y te son familiares, podría ser que llegues a niveles más alto que esos seres. Así que no te limites a esos seres que conoces, sino que pídele al Universo que te de tu propio instructor tu propio entrenador, porque puede ser más elevado”.</w:t>
      </w:r>
    </w:p>
    <w:p>
      <w:pPr>
        <w:pStyle w:val="Normal"/>
        <w:spacing w:before="0" w:after="120"/>
        <w:jc w:val="both"/>
        <w:rPr/>
      </w:pPr>
      <w:r>
        <w:rPr/>
        <w:tab/>
      </w:r>
      <w:r>
        <w:rPr>
          <w:i/>
        </w:rPr>
        <w:t>Me gustaría preguntarle si puede averiguar si hay una conexión ancestral con mi nieta. ¿Quiere el nombre y la fecha de nacimiento?</w:t>
      </w:r>
      <w:r>
        <w:rPr/>
        <w:t xml:space="preserve"> – Si – </w:t>
      </w:r>
      <w:r>
        <w:rPr>
          <w:i/>
        </w:rPr>
        <w:t>Malena Luna, nacida el 27 de noviembre de 1982</w:t>
      </w:r>
      <w:r>
        <w:rPr/>
        <w:t xml:space="preserve"> </w:t>
      </w:r>
    </w:p>
    <w:p>
      <w:pPr>
        <w:pStyle w:val="Normal"/>
        <w:spacing w:before="0" w:after="120"/>
        <w:ind w:firstLine="708"/>
        <w:jc w:val="both"/>
        <w:rPr/>
      </w:pPr>
      <w:r>
        <w:rPr/>
        <w:t>“</w:t>
      </w:r>
      <w:r>
        <w:rPr/>
        <w:t>¿Quieres saber si tienes una conexión ancestral o de vida pasada con ella?”</w:t>
      </w:r>
    </w:p>
    <w:p>
      <w:pPr>
        <w:pStyle w:val="Normal"/>
        <w:spacing w:before="0" w:after="120"/>
        <w:ind w:firstLine="708"/>
        <w:jc w:val="both"/>
        <w:rPr/>
      </w:pPr>
      <w:r>
        <w:rPr>
          <w:i/>
        </w:rPr>
        <w:t>Si, porque ella apareció cuando recibía una canalización, como siendo una niña pequeña con una gran tristeza, que sé de que se trata, pero no puedo llegar a ella porque ahora que tiene 23 años no se relaciona con lo espiritual. Se me ha dicho que le tengo que brindar todo mi amor como abuela hasta el momento en el que DESPIERTE A SU PROPIA LUZ y eso me hizo pensar que a lo mejor había un trasfondo espiritual mayor .</w:t>
      </w:r>
    </w:p>
    <w:p>
      <w:pPr>
        <w:pStyle w:val="Normal"/>
        <w:spacing w:before="0" w:after="120"/>
        <w:jc w:val="both"/>
        <w:rPr/>
      </w:pPr>
      <w:r>
        <w:rPr/>
        <w:tab/>
        <w:t>“Bien, veamos. Parecería que vos y ella fueron mujeres que estaban juntas en una comunidad religiosa que adoraba el sol, que estaba en, lo que es ahora Turkía o Siria. Era una cultura antigua, un tipo de cultura Lemuriana porque adoraban al sol, y se hallaba en esa parte del Medio Oriente y fue una comunidad espiritual de sacerdotisas y ustedes dos estuvieron juntas. Así que el sol era muy importante, no fue el Gran Sol Central, sino que era un Sol Espiritual, y ustedes estudiaron juntas antiguos, antiguos conocimientos”</w:t>
      </w:r>
    </w:p>
    <w:p>
      <w:pPr>
        <w:pStyle w:val="Normal"/>
        <w:spacing w:before="0" w:after="120"/>
        <w:jc w:val="both"/>
        <w:rPr/>
      </w:pPr>
      <w:r>
        <w:rPr>
          <w:i/>
        </w:rPr>
        <w:tab/>
        <w:t>Oh, eso es muy interesante, me podría informar acerca de mi otra familia, mi hija mayor, Barbara Manasse, nació el 6 de octubre del 57</w:t>
      </w:r>
      <w:r>
        <w:rPr/>
        <w:t xml:space="preserve">. </w:t>
      </w:r>
    </w:p>
    <w:p>
      <w:pPr>
        <w:pStyle w:val="Normal"/>
        <w:spacing w:before="0" w:after="120"/>
        <w:ind w:firstLine="708"/>
        <w:jc w:val="both"/>
        <w:rPr/>
      </w:pPr>
      <w:r>
        <w:rPr/>
        <w:t>“</w:t>
      </w:r>
      <w:r>
        <w:rPr/>
        <w:t>Está bien, ¿dónde vive ahora? – Ella vive en Tafí del Valle, Tucumán, Argentina. – Está bien, y ¿cuál es tu pregunta específica acerca de ella? Precisamos de una pregunta específica”</w:t>
      </w:r>
    </w:p>
    <w:p>
      <w:pPr>
        <w:pStyle w:val="Normal"/>
        <w:spacing w:before="0" w:after="120"/>
        <w:jc w:val="both"/>
        <w:rPr/>
      </w:pPr>
      <w:r>
        <w:rPr/>
        <w:tab/>
      </w:r>
      <w:r>
        <w:rPr>
          <w:i/>
        </w:rPr>
        <w:t>Mis dos hijas no se encuentran en el camino espiritual aún, pero tengo el sentimiento que si consigo mayor información yo tendría mayor posibilidad de conectarme con ellas.</w:t>
      </w:r>
    </w:p>
    <w:p>
      <w:pPr>
        <w:pStyle w:val="Normal"/>
        <w:spacing w:before="0" w:after="120"/>
        <w:jc w:val="both"/>
        <w:rPr/>
      </w:pPr>
      <w:r>
        <w:rPr/>
        <w:tab/>
        <w:t xml:space="preserve">“¿Esta hija, se encuentra ahora en una religión tradicional?” </w:t>
      </w:r>
    </w:p>
    <w:p>
      <w:pPr>
        <w:pStyle w:val="Normal"/>
        <w:spacing w:before="0" w:after="120"/>
        <w:ind w:firstLine="708"/>
        <w:jc w:val="both"/>
        <w:rPr/>
      </w:pPr>
      <w:r>
        <w:rPr>
          <w:i/>
        </w:rPr>
        <w:t>Ella no tiene religión, es arqueóloga, ella hace trabajos arqueológicos, estudios, etc.</w:t>
      </w:r>
    </w:p>
    <w:p>
      <w:pPr>
        <w:pStyle w:val="Normal"/>
        <w:spacing w:before="0" w:after="120"/>
        <w:jc w:val="both"/>
        <w:rPr/>
      </w:pPr>
      <w:r>
        <w:rPr/>
        <w:tab/>
        <w:t xml:space="preserve">“Está bien. Evidentemente no es espiritualmente tan clara como vos, su espiritualidad sería práctica, en cómo se relaciona con su familia, con sus amigos. Así que es probable que nunca encuentres la espiritualidad que estás buscando, pero lo que sí ves en ella, es una mujer que trata de ser una buena mujer, una buena amiga, así que su espiritualidad es más bien práctica, es menos espiritual que el sendero tuyo, pero aún así es un sendero maravilloso para ella y no hay motivo alguno por el que te tengas que preocupar por ella. Ella no necesita despertar de la forma en la que vos tienes que despertar porque lo está” </w:t>
      </w:r>
    </w:p>
    <w:p>
      <w:pPr>
        <w:pStyle w:val="Normal"/>
        <w:spacing w:before="0" w:after="120"/>
        <w:ind w:firstLine="708"/>
        <w:jc w:val="both"/>
        <w:rPr/>
      </w:pPr>
      <w:r>
        <w:rPr>
          <w:i/>
        </w:rPr>
        <w:t>Ella me dijo en una ocasión que a lo mejor ya estaba despierta</w:t>
      </w:r>
      <w:r>
        <w:rPr/>
        <w:t xml:space="preserve"> </w:t>
      </w:r>
    </w:p>
    <w:p>
      <w:pPr>
        <w:pStyle w:val="Normal"/>
        <w:spacing w:before="0" w:after="120"/>
        <w:ind w:firstLine="708"/>
        <w:jc w:val="both"/>
        <w:rPr/>
      </w:pPr>
      <w:r>
        <w:rPr/>
        <w:t>“</w:t>
      </w:r>
      <w:r>
        <w:rPr/>
        <w:t>Sí, es así”</w:t>
      </w:r>
    </w:p>
    <w:p>
      <w:pPr>
        <w:pStyle w:val="Normal"/>
        <w:spacing w:before="0" w:after="120"/>
        <w:jc w:val="both"/>
        <w:rPr/>
      </w:pPr>
      <w:r>
        <w:rPr>
          <w:i/>
        </w:rPr>
        <w:tab/>
        <w:t>Ahora bien, mi hija menor, Sonia Manasse, nacida el 5 de noviembre del 58 y vive en Bariloche, Argentina. No tiene religión.</w:t>
      </w:r>
    </w:p>
    <w:p>
      <w:pPr>
        <w:pStyle w:val="Normal"/>
        <w:spacing w:before="0" w:after="120"/>
        <w:jc w:val="both"/>
        <w:rPr/>
      </w:pPr>
      <w:r>
        <w:rPr/>
        <w:tab/>
        <w:t xml:space="preserve">“Está bien. ¿Es ella divorciada o casada?” </w:t>
      </w:r>
    </w:p>
    <w:p>
      <w:pPr>
        <w:pStyle w:val="Normal"/>
        <w:spacing w:before="0" w:after="120"/>
        <w:ind w:firstLine="708"/>
        <w:jc w:val="both"/>
        <w:rPr>
          <w:i/>
          <w:i/>
        </w:rPr>
      </w:pPr>
      <w:r>
        <w:rPr>
          <w:i/>
        </w:rPr>
        <w:t>No ella vive junto con un hombre desde unos nueve años, el que tiene dos hijos.</w:t>
      </w:r>
    </w:p>
    <w:p>
      <w:pPr>
        <w:pStyle w:val="Normal"/>
        <w:spacing w:before="0" w:after="120"/>
        <w:jc w:val="both"/>
        <w:rPr/>
      </w:pPr>
      <w:r>
        <w:rPr/>
        <w:tab/>
        <w:t xml:space="preserve">“El carácter de ella es más fuerte que el de la mayor, ella está luchando un poco con las cosas, no se siente tan segura de si misma como la mayor. Ella tampoco siente que necesita de una religión o espiritualidad pero puede ser que ella llegue a ello, en sus propios términos. Ella simplemente pelea un poco más con la vida, no es tan decidida, así que puede encontrar tardíamente </w:t>
      </w:r>
      <w:r>
        <w:rPr>
          <w:i/>
        </w:rPr>
        <w:t>– ella</w:t>
      </w:r>
      <w:r>
        <w:rPr/>
        <w:t xml:space="preserve"> </w:t>
      </w:r>
      <w:r>
        <w:rPr>
          <w:i/>
        </w:rPr>
        <w:t>tiene un gran poder mental, eso lo sé</w:t>
      </w:r>
      <w:r>
        <w:rPr/>
        <w:t xml:space="preserve"> – ahá, puede que llegue a ello pero no será a través tuyo sino de amigos”</w:t>
      </w:r>
    </w:p>
    <w:p>
      <w:pPr>
        <w:pStyle w:val="Normal"/>
        <w:spacing w:before="0" w:after="120"/>
        <w:jc w:val="both"/>
        <w:rPr/>
      </w:pPr>
      <w:r>
        <w:rPr/>
        <w:tab/>
      </w:r>
      <w:r>
        <w:rPr>
          <w:i/>
        </w:rPr>
        <w:t>Yo no sé si tendrías algún comentario acerca de mi viaje.</w:t>
      </w:r>
    </w:p>
    <w:p>
      <w:pPr>
        <w:pStyle w:val="Normal"/>
        <w:spacing w:before="0" w:after="120"/>
        <w:jc w:val="both"/>
        <w:rPr/>
      </w:pPr>
      <w:r>
        <w:rPr/>
        <w:tab/>
        <w:t xml:space="preserve">“Cuando estuviste en el crucero y estuviste enferma, ¿cuáles eran los síntomas?” </w:t>
      </w:r>
    </w:p>
    <w:p>
      <w:pPr>
        <w:pStyle w:val="Normal"/>
        <w:spacing w:before="0" w:after="120"/>
        <w:ind w:firstLine="708"/>
        <w:jc w:val="both"/>
        <w:rPr>
          <w:i/>
          <w:i/>
        </w:rPr>
      </w:pPr>
      <w:r>
        <w:rPr>
          <w:i/>
        </w:rPr>
        <w:t>Lo mismo que tuve anteriormente, mi espalda y mis piernas. Aún no he sido capaz de sanar eso. Me dijiste que se trataba de una intoxicación metálica de la sangre y me recomendaste ir a un terapeuta chino para que me dé algo para limpiar la sangre. Después de mucho tiempo encontré uno, fui allí y el polvo que me dieron para tomar casi me mata.</w:t>
      </w:r>
    </w:p>
    <w:p>
      <w:pPr>
        <w:pStyle w:val="Normal"/>
        <w:spacing w:before="0" w:after="120"/>
        <w:jc w:val="both"/>
        <w:rPr/>
      </w:pPr>
      <w:r>
        <w:rPr/>
        <w:tab/>
        <w:t>“¿Por qué tenía un sabor tan feo o qué?”</w:t>
      </w:r>
    </w:p>
    <w:p>
      <w:pPr>
        <w:pStyle w:val="Normal"/>
        <w:spacing w:before="0" w:after="120"/>
        <w:jc w:val="both"/>
        <w:rPr/>
      </w:pPr>
      <w:r>
        <w:rPr>
          <w:rFonts w:eastAsia="Arial"/>
        </w:rPr>
        <w:t xml:space="preserve"> </w:t>
      </w:r>
      <w:r>
        <w:rPr/>
        <w:tab/>
      </w:r>
      <w:r>
        <w:rPr>
          <w:i/>
        </w:rPr>
        <w:t xml:space="preserve">No, lo tomé y me comencé a sentir mal, cada vez peor y finalmente me tomé la presión y tenía una máxima de 22 y mínima 17. – </w:t>
      </w:r>
      <w:r>
        <w:rPr/>
        <w:t>Está bien</w:t>
      </w:r>
      <w:r>
        <w:rPr>
          <w:i/>
        </w:rPr>
        <w:t xml:space="preserve"> – Yo no llamé al médico, simplemente me senté y comencé a invocar.</w:t>
      </w:r>
    </w:p>
    <w:p>
      <w:pPr>
        <w:pStyle w:val="Normal"/>
        <w:spacing w:before="0" w:after="120"/>
        <w:jc w:val="both"/>
        <w:rPr/>
      </w:pPr>
      <w:r>
        <w:rPr/>
        <w:tab/>
        <w:t>“Muy bien, parte de ello quizá haya sido la limpieza de las toxinas, pero estuviste bien de no tomarlo demasiado”</w:t>
      </w:r>
    </w:p>
    <w:p>
      <w:pPr>
        <w:pStyle w:val="Normal"/>
        <w:spacing w:before="0" w:after="120"/>
        <w:jc w:val="both"/>
        <w:rPr>
          <w:i/>
          <w:i/>
        </w:rPr>
      </w:pPr>
      <w:r>
        <w:rPr>
          <w:i/>
        </w:rPr>
        <w:tab/>
        <w:t>No, ahora le estoy hablando a mis células, le digo a mi cuerpo que tiene que sanarse que ya no necesita manifestar enfermedad, así que espero que esto funcione.</w:t>
      </w:r>
    </w:p>
    <w:p>
      <w:pPr>
        <w:pStyle w:val="Normal"/>
        <w:spacing w:before="0" w:after="120"/>
        <w:ind w:firstLine="708"/>
        <w:jc w:val="both"/>
        <w:rPr/>
      </w:pPr>
      <w:r>
        <w:rPr/>
        <w:t>“</w:t>
      </w:r>
      <w:r>
        <w:rPr/>
        <w:t>Si hazlo con visualizaciones, ¿dónde se encuentra el dolor, en la cintura, o en la parte baja?”</w:t>
      </w:r>
    </w:p>
    <w:p>
      <w:pPr>
        <w:pStyle w:val="Normal"/>
        <w:spacing w:before="0" w:after="120"/>
        <w:ind w:firstLine="708"/>
        <w:jc w:val="both"/>
        <w:rPr>
          <w:i/>
          <w:i/>
        </w:rPr>
      </w:pPr>
      <w:r>
        <w:rPr>
          <w:i/>
        </w:rPr>
        <w:t>En la parte baja.</w:t>
      </w:r>
    </w:p>
    <w:p>
      <w:pPr>
        <w:pStyle w:val="Normal"/>
        <w:spacing w:before="0" w:after="120"/>
        <w:jc w:val="both"/>
        <w:rPr/>
      </w:pPr>
      <w:r>
        <w:rPr/>
        <w:tab/>
        <w:t>“Esta canal estará dando un taller en octubre, llamado “Sanador, sana”, y es así que quizás ella te va a utilizar como a una persona con la cual trabajar”</w:t>
      </w:r>
    </w:p>
    <w:p>
      <w:pPr>
        <w:pStyle w:val="Normal"/>
        <w:spacing w:before="0" w:after="120"/>
        <w:jc w:val="both"/>
        <w:rPr/>
      </w:pPr>
      <w:r>
        <w:rPr/>
        <w:tab/>
      </w:r>
      <w:r>
        <w:rPr>
          <w:i/>
        </w:rPr>
        <w:t>Oh, ¿se puede hacer esto a distancia?</w:t>
      </w:r>
      <w:r>
        <w:rPr/>
        <w:t xml:space="preserve">  Si</w:t>
      </w:r>
      <w:r>
        <w:rPr>
          <w:i/>
        </w:rPr>
        <w:t>. Muy bien.</w:t>
      </w:r>
    </w:p>
    <w:p>
      <w:pPr>
        <w:pStyle w:val="Normal"/>
        <w:spacing w:before="0" w:after="120"/>
        <w:jc w:val="both"/>
        <w:rPr/>
      </w:pPr>
      <w:r>
        <w:rPr/>
        <w:tab/>
        <w:t xml:space="preserve">“Entonces ¿cuál es el dolor en tus piernas? ¿Es siempre?” </w:t>
      </w:r>
    </w:p>
    <w:p>
      <w:pPr>
        <w:pStyle w:val="Normal"/>
        <w:spacing w:before="0" w:after="120"/>
        <w:ind w:firstLine="708"/>
        <w:jc w:val="both"/>
        <w:rPr/>
      </w:pPr>
      <w:r>
        <w:rPr>
          <w:i/>
        </w:rPr>
        <w:t>Yo tengo algo que se llama bursitis, líquido, en ambas rodillas. Ya una vez fui operada, pero volvió y tengo una debilidad en mis piernas desde hace unos ocho años ahora. No tengo fuerza en mis piernas.</w:t>
      </w:r>
    </w:p>
    <w:p>
      <w:pPr>
        <w:pStyle w:val="Normal"/>
        <w:spacing w:before="0" w:after="120"/>
        <w:jc w:val="both"/>
        <w:rPr/>
      </w:pPr>
      <w:r>
        <w:rPr/>
        <w:tab/>
        <w:t xml:space="preserve">“Vos continúa visualizándote y nosotros trabajaremos con vos desde el campo emocional.” </w:t>
      </w:r>
    </w:p>
    <w:p>
      <w:pPr>
        <w:pStyle w:val="Normal"/>
        <w:spacing w:before="0" w:after="120"/>
        <w:jc w:val="both"/>
        <w:rPr/>
      </w:pPr>
      <w:r>
        <w:rPr>
          <w:rFonts w:eastAsia="Arial"/>
        </w:rPr>
        <w:t xml:space="preserve"> </w:t>
      </w:r>
      <w:r>
        <w:rPr/>
        <w:tab/>
      </w:r>
      <w:r>
        <w:rPr>
          <w:i/>
        </w:rPr>
        <w:t>Oh, muchas gracias.</w:t>
      </w:r>
    </w:p>
    <w:p>
      <w:pPr>
        <w:pStyle w:val="Normal"/>
        <w:spacing w:before="0" w:after="120"/>
        <w:jc w:val="both"/>
        <w:rPr/>
      </w:pPr>
      <w:r>
        <w:rPr/>
        <w:tab/>
        <w:t>“Así que en tu sendero eres un alma tan hermosa dedicada al crecimiento,  que es maravilloso y asegúrate de cuidarte a vos misma, de dormir lo suficiente y no puede ser que hagas todo para los demás y no te estás cuidando a vos misma, así que eso siempre es importante para vos, y recuerda que esos maestros, que no son tus maestros sino tus pares, tus iguales, y realmente debes darte cuenta del poder que tienes y debes aceptarlo, porque es muy hermoso y a medida que aceptas tu poder ello ayuda a otros a aceptar el de ellos. Este es un momento para que la gente se despierte”</w:t>
      </w:r>
    </w:p>
    <w:p>
      <w:pPr>
        <w:pStyle w:val="Normal"/>
        <w:spacing w:before="0" w:after="120"/>
        <w:ind w:firstLine="708"/>
        <w:jc w:val="both"/>
        <w:rPr/>
      </w:pPr>
      <w:r>
        <w:rPr>
          <w:i/>
        </w:rPr>
        <w:t xml:space="preserve">Yo deseaba tanto hacer cosas como traer a Jonette a la Argentina, quise traer a Tobías y ahora a Kirael pero lamentablemente la gente acá es muy cómoda. </w:t>
      </w:r>
    </w:p>
    <w:p>
      <w:pPr>
        <w:pStyle w:val="Normal"/>
        <w:spacing w:before="0" w:after="120"/>
        <w:ind w:firstLine="708"/>
        <w:jc w:val="both"/>
        <w:rPr/>
      </w:pPr>
      <w:r>
        <w:rPr/>
        <w:t>“</w:t>
      </w:r>
      <w:r>
        <w:rPr/>
        <w:t>Ello va a suceder en el momento adecuado, querida, y asegúrate de no formar juicios acerca de la gente, sino simplemente confía en la programación universal. Querida siempre te hallas en nuestro abrazo, sabe que eres hermosa y especial y que el tuyo es un sendero hermoso”</w:t>
      </w:r>
    </w:p>
    <w:p>
      <w:pPr>
        <w:pStyle w:val="Normal"/>
        <w:spacing w:before="0" w:after="120"/>
        <w:jc w:val="both"/>
        <w:rPr/>
      </w:pPr>
      <w:r>
        <w:rPr/>
        <w:tab/>
      </w:r>
      <w:r>
        <w:rPr>
          <w:i/>
        </w:rPr>
        <w:t>Muchas gracias Águila Blanca, algún día te voy a invocar y en castellano</w:t>
      </w:r>
      <w:r>
        <w:rPr/>
        <w:t xml:space="preserve"> </w:t>
      </w:r>
    </w:p>
    <w:p>
      <w:pPr>
        <w:pStyle w:val="Normal"/>
        <w:spacing w:before="0" w:after="120"/>
        <w:ind w:firstLine="708"/>
        <w:jc w:val="both"/>
        <w:rPr/>
      </w:pPr>
      <w:r>
        <w:rPr/>
        <w:t xml:space="preserve">(risas)” Puedes llamarnos directamente ya que esta canal no sabe castellano, pero nos puedes llamar directamente y te hablaremos en castellano”. </w:t>
      </w:r>
    </w:p>
    <w:p>
      <w:pPr>
        <w:pStyle w:val="Normal"/>
        <w:spacing w:before="0" w:after="120"/>
        <w:ind w:firstLine="708"/>
        <w:jc w:val="both"/>
        <w:rPr/>
      </w:pPr>
      <w:r>
        <w:rPr>
          <w:i/>
        </w:rPr>
        <w:t>Lo sé porque una vez estuviste aquí, recibí un saludo muy breve de parte tuya.</w:t>
      </w:r>
    </w:p>
    <w:p>
      <w:pPr>
        <w:pStyle w:val="Normal"/>
        <w:spacing w:before="0" w:after="120"/>
        <w:jc w:val="both"/>
        <w:rPr/>
      </w:pPr>
      <w:r>
        <w:rPr/>
        <w:tab/>
        <w:t>“Te amamos, bendiciones”.</w:t>
      </w:r>
    </w:p>
    <w:p>
      <w:pPr>
        <w:pStyle w:val="Normal"/>
        <w:spacing w:before="0" w:after="120"/>
        <w:jc w:val="both"/>
        <w:rPr>
          <w:rFonts w:cs="Arial"/>
          <w:iCs/>
          <w:u w:val="single"/>
        </w:rPr>
      </w:pPr>
      <w:r>
        <w:rPr>
          <w:rFonts w:cs="Arial"/>
          <w:iCs/>
          <w:u w:val="single"/>
        </w:rPr>
        <w:t>SANACIÓN A DISTANCIA – Primera Sesión – Sábado 23 de septiembre</w:t>
      </w:r>
    </w:p>
    <w:p>
      <w:pPr>
        <w:pStyle w:val="Normal"/>
        <w:spacing w:before="0" w:after="120"/>
        <w:jc w:val="both"/>
        <w:rPr>
          <w:rFonts w:cs="Arial"/>
          <w:iCs/>
        </w:rPr>
      </w:pPr>
      <w:r>
        <w:rPr>
          <w:rFonts w:cs="Arial"/>
          <w:iCs/>
        </w:rPr>
        <w:tab/>
        <w:t>Para hacer este tratamiento tenía que manifestar por escrito mi intento de hacerlo. El mismo puede ser en cualquiera de los cuatro cuerpos – espiritual, mental, emocional y físico.</w:t>
      </w:r>
    </w:p>
    <w:p>
      <w:pPr>
        <w:pStyle w:val="Normal"/>
        <w:spacing w:before="0" w:after="120"/>
        <w:jc w:val="both"/>
        <w:rPr>
          <w:rFonts w:cs="Arial"/>
          <w:iCs/>
        </w:rPr>
      </w:pPr>
      <w:r>
        <w:rPr>
          <w:rFonts w:cs="Arial"/>
          <w:iCs/>
        </w:rPr>
        <w:tab/>
        <w:t>Tenía que comunicar este intento de sanación con toda claridad a mi Ser Superior, y le tenía que pedir que se conecte con el de David inmediatamente a fin de establecer los fundamentos para nuestras sesiones de sanación.</w:t>
      </w:r>
    </w:p>
    <w:p>
      <w:pPr>
        <w:pStyle w:val="Normal"/>
        <w:spacing w:before="0" w:after="120"/>
        <w:jc w:val="both"/>
        <w:rPr>
          <w:rFonts w:cs="Arial"/>
          <w:iCs/>
        </w:rPr>
      </w:pPr>
      <w:r>
        <w:rPr>
          <w:rFonts w:cs="Arial"/>
          <w:iCs/>
        </w:rPr>
        <w:tab/>
        <w:t xml:space="preserve">Durante las próximas dos semanas tenía que pasar un cierto tiempo, quizás lo mejor era justo antes de irme a dormir, visualizando el resultado de sanación como obtenido. Tenía que utilizar todos mis sentidos. </w:t>
      </w:r>
    </w:p>
    <w:p>
      <w:pPr>
        <w:pStyle w:val="Normal"/>
        <w:spacing w:before="0" w:after="120"/>
        <w:jc w:val="both"/>
        <w:rPr>
          <w:rFonts w:cs="Arial"/>
          <w:iCs/>
        </w:rPr>
      </w:pPr>
      <w:r>
        <w:rPr>
          <w:rFonts w:cs="Arial"/>
          <w:iCs/>
        </w:rPr>
        <w:tab/>
        <w:t>Me formuló las siguientes preguntas: “¿Cómo me voy a sentir? ¿Cuándo me miro al espejo qué es lo que veré? ¿Qué es lo que haré en forma diferente?</w:t>
      </w:r>
    </w:p>
    <w:p>
      <w:pPr>
        <w:pStyle w:val="Normal"/>
        <w:spacing w:before="0" w:after="120"/>
        <w:jc w:val="both"/>
        <w:rPr>
          <w:rFonts w:cs="Arial"/>
          <w:iCs/>
        </w:rPr>
      </w:pPr>
      <w:r>
        <w:rPr>
          <w:rFonts w:cs="Arial"/>
          <w:iCs/>
        </w:rPr>
        <w:tab/>
        <w:t>En los días de las sesiones, tengo que estar en un lugar cómodo para meditar o descansar, sin que me molesten, durante 20-30 minutos. Luego simplemente tengo que establecer el intento de abrir mi luz para recibir las energías sanadoras a las 14 p.m. Y por supuesto tenía que tener mi cristal especial a mano.</w:t>
      </w:r>
    </w:p>
    <w:p>
      <w:pPr>
        <w:pStyle w:val="Normal"/>
        <w:spacing w:before="0" w:after="120"/>
        <w:jc w:val="both"/>
        <w:rPr/>
      </w:pPr>
      <w:r>
        <w:rPr>
          <w:rFonts w:cs="Arial"/>
          <w:iCs/>
          <w:u w:val="single"/>
        </w:rPr>
        <w:t xml:space="preserve">Comentarios de David: </w:t>
      </w:r>
      <w:r>
        <w:rPr>
          <w:rFonts w:cs="Arial"/>
          <w:iCs/>
        </w:rPr>
        <w:t>Espero que hayas disfrutado de nuestra sanación del día de hoy. Nuestro espacio de sanación tuvo lugar en un círculo de las energías de las Diosas y en primer lugar me enfoqué en entretejer la luz hacia arriba y abajo de tu columna. Me guiaron para que envíe corrientes  de colores plateados y azules hacia tu sistema de los cuatro cuerpos, con el intento de ayudarte a liberar viejos pensamientos y creencias limitantes y de crear el espacio para que nuevas energías se puedan integrar en tu sistema.</w:t>
      </w:r>
    </w:p>
    <w:p>
      <w:pPr>
        <w:pStyle w:val="Normal"/>
        <w:spacing w:before="0" w:after="120"/>
        <w:jc w:val="both"/>
        <w:rPr>
          <w:rFonts w:cs="Arial"/>
          <w:iCs/>
        </w:rPr>
      </w:pPr>
      <w:r>
        <w:rPr>
          <w:rFonts w:cs="Arial"/>
          <w:iCs/>
        </w:rPr>
        <w:tab/>
        <w:t>Yo recomiendo seriamente que pases algún tiempo (lo mejor sería cada día) visualizando el resultado de sanación deseado. En tu visualización trata de verte con tu peso ideal, tu habilidad ideal para moverte y tus sentimientos ideales. Utiliza todos tus sentidos. Visualízate caminando, sentada, moviéndote tal como lo deseas. Siéntete a ti misma siendo más confiada, relajada y más liviana.</w:t>
      </w:r>
    </w:p>
    <w:p>
      <w:pPr>
        <w:pStyle w:val="Normal"/>
        <w:spacing w:before="0" w:after="120"/>
        <w:jc w:val="both"/>
        <w:rPr/>
      </w:pPr>
      <w:r>
        <w:rPr>
          <w:rFonts w:cs="Arial"/>
          <w:iCs/>
        </w:rPr>
        <w:tab/>
        <w:t>Yo estoy ansioso de trabajar contigo en forma etérica durante las próximas dos semanas. Por favor continúa trabajando con mi ser superior en tu estado de sueño cada noche. He visto que esto es muy beneficioso para mis clientes durante el transcurso de las sesiones de sanación de tres semanas.</w:t>
      </w:r>
    </w:p>
    <w:p>
      <w:pPr>
        <w:pStyle w:val="Normal"/>
        <w:spacing w:before="0" w:after="120"/>
        <w:jc w:val="both"/>
        <w:rPr>
          <w:rFonts w:cs="Arial"/>
          <w:i/>
          <w:i/>
          <w:iCs/>
        </w:rPr>
      </w:pPr>
      <w:r>
        <w:rPr>
          <w:rFonts w:cs="Arial"/>
          <w:iCs/>
        </w:rPr>
        <w:tab/>
      </w:r>
      <w:r>
        <w:rPr>
          <w:rFonts w:cs="Arial"/>
          <w:i/>
          <w:iCs/>
        </w:rPr>
        <w:t>Tal como mencioné anteriormente ni siquiera pude cumplir el horario por los problemas con la computadora y hablando con toda sinceridad recaí en la vieja inercia de no ponerme a trabajar para mi misma.</w:t>
      </w:r>
    </w:p>
    <w:p>
      <w:pPr>
        <w:pStyle w:val="Normal"/>
        <w:jc w:val="both"/>
        <w:rPr>
          <w:rFonts w:cs="Arial"/>
          <w:iCs/>
          <w:u w:val="single"/>
        </w:rPr>
      </w:pPr>
      <w:r>
        <w:rPr>
          <w:rFonts w:cs="Arial"/>
          <w:iCs/>
          <w:u w:val="single"/>
        </w:rPr>
        <w:t>¡ESTOY CANSADA, CANSADA, CANSADA!</w:t>
      </w:r>
    </w:p>
    <w:p>
      <w:pPr>
        <w:pStyle w:val="Normal"/>
        <w:jc w:val="both"/>
        <w:rPr>
          <w:rFonts w:ascii="Times New Roman" w:hAnsi="Times New Roman" w:cs="Times New Roman"/>
          <w:i/>
          <w:i/>
          <w:iCs/>
          <w:sz w:val="22"/>
        </w:rPr>
      </w:pPr>
      <w:r>
        <w:rPr>
          <w:rFonts w:cs="Times New Roman" w:ascii="Times New Roman" w:hAnsi="Times New Roman"/>
          <w:i/>
          <w:iCs/>
          <w:sz w:val="22"/>
        </w:rPr>
        <w:t xml:space="preserve">Septiembre 24, 2006 </w:t>
      </w:r>
    </w:p>
    <w:p>
      <w:pPr>
        <w:pStyle w:val="Normal"/>
        <w:jc w:val="both"/>
        <w:rPr>
          <w:rFonts w:ascii="Times New Roman" w:hAnsi="Times New Roman" w:cs="Times New Roman"/>
          <w:i/>
          <w:i/>
          <w:iCs/>
          <w:sz w:val="22"/>
        </w:rPr>
      </w:pPr>
      <w:r>
        <w:rPr>
          <w:rFonts w:cs="Times New Roman" w:ascii="Times New Roman" w:hAnsi="Times New Roman"/>
          <w:i/>
          <w:iCs/>
          <w:sz w:val="22"/>
        </w:rPr>
      </w:r>
    </w:p>
    <w:p>
      <w:pPr>
        <w:pStyle w:val="TextBody"/>
        <w:rPr/>
      </w:pPr>
      <w:r>
        <w:rPr/>
        <w:tab/>
      </w:r>
      <w:r>
        <w:rPr>
          <w:i/>
        </w:rPr>
        <w:t>Parece realmente que mi vida se va complicando más y más, escribo esto porque necesito soltar vapor, aunque ya sé que no lo puedo enviar.</w:t>
      </w:r>
    </w:p>
    <w:p>
      <w:pPr>
        <w:pStyle w:val="Normal"/>
        <w:spacing w:before="0" w:after="120"/>
        <w:jc w:val="both"/>
        <w:rPr/>
      </w:pPr>
      <w:r>
        <w:rPr>
          <w:rFonts w:cs="Times New Roman" w:ascii="Times New Roman" w:hAnsi="Times New Roman"/>
          <w:i/>
          <w:iCs/>
          <w:sz w:val="22"/>
        </w:rPr>
        <w:tab/>
        <w:t>Desde el jueves de la semana pasada comencé a tener problemas con el envío de los mensajes, el viernes me llegó un mensaje en “inglés” de mi servidor diciéndome que tenía un gusano y como adjunto ofreciendo como solucionarlo. Ahora de por sí ya no confío si esto me llega en inglés, porque mi servidor es de acá.</w:t>
      </w:r>
    </w:p>
    <w:p>
      <w:pPr>
        <w:pStyle w:val="Normal"/>
        <w:spacing w:before="0" w:after="120"/>
        <w:jc w:val="both"/>
        <w:rPr/>
      </w:pPr>
      <w:r>
        <w:rPr>
          <w:rFonts w:cs="Times New Roman" w:ascii="Times New Roman" w:hAnsi="Times New Roman"/>
          <w:i/>
          <w:iCs/>
          <w:sz w:val="22"/>
        </w:rPr>
        <w:tab/>
        <w:t>Por consiguiente llamé ayer a mi técnico, se llevó la computadora, me la trajo después del mediodía, parece que menos mal que no abrí el adjunto inglés, porque no era de acá. Incluso hablé con Sion mismo y me dijeron que ellos no mandan en inglés. No hace falta decir lo que era, se lo pueden imaginar bien.</w:t>
      </w:r>
    </w:p>
    <w:p>
      <w:pPr>
        <w:pStyle w:val="Normal"/>
        <w:spacing w:before="0" w:after="120"/>
        <w:jc w:val="both"/>
        <w:rPr>
          <w:rFonts w:ascii="Times New Roman" w:hAnsi="Times New Roman" w:cs="Times New Roman"/>
          <w:i/>
          <w:i/>
          <w:iCs/>
          <w:sz w:val="22"/>
        </w:rPr>
      </w:pPr>
      <w:r>
        <w:rPr>
          <w:rFonts w:cs="Times New Roman" w:ascii="Times New Roman" w:hAnsi="Times New Roman"/>
          <w:i/>
          <w:iCs/>
          <w:sz w:val="22"/>
        </w:rPr>
        <w:tab/>
        <w:t>Es increíble, no me he podido reponer de lo que fue el viaje, de la inundación de material en la bandeja de entrada y ahora esto.</w:t>
      </w:r>
    </w:p>
    <w:p>
      <w:pPr>
        <w:pStyle w:val="Normal"/>
        <w:spacing w:before="0" w:after="120"/>
        <w:jc w:val="both"/>
        <w:rPr>
          <w:rFonts w:ascii="Times New Roman" w:hAnsi="Times New Roman" w:cs="Times New Roman"/>
          <w:i/>
          <w:i/>
          <w:iCs/>
          <w:sz w:val="22"/>
        </w:rPr>
      </w:pPr>
      <w:r>
        <w:rPr>
          <w:rFonts w:cs="Times New Roman" w:ascii="Times New Roman" w:hAnsi="Times New Roman"/>
          <w:i/>
          <w:iCs/>
          <w:sz w:val="22"/>
        </w:rPr>
        <w:tab/>
        <w:t>Una cosa grata es que a raíz de la lavada de cabeza de Tobías hay mucha gente que se ha ofrecido ayudarme ahora, pero igualmente me lleva tiempo organizar y mandar las cosas, pero esto lo hago con gusto, pero ahora NO PUEDO ENVIAR.</w:t>
      </w:r>
    </w:p>
    <w:p>
      <w:pPr>
        <w:pStyle w:val="Normal"/>
        <w:spacing w:before="0" w:after="120"/>
        <w:jc w:val="both"/>
        <w:rPr>
          <w:rFonts w:ascii="Times New Roman" w:hAnsi="Times New Roman" w:cs="Times New Roman"/>
          <w:i/>
          <w:i/>
          <w:iCs/>
          <w:sz w:val="22"/>
        </w:rPr>
      </w:pPr>
      <w:r>
        <w:rPr>
          <w:rFonts w:cs="Times New Roman" w:ascii="Times New Roman" w:hAnsi="Times New Roman"/>
          <w:i/>
          <w:iCs/>
          <w:sz w:val="22"/>
        </w:rPr>
        <w:tab/>
        <w:t>Sinceramente acepto lo que Yeshua me dijo de que están haciendo todo para sacarme del paso, los Maestros pusieron un cerco energético alrededor de mi casa para que no me llegue nada de afuera, pero me está llegando de adentro, tal como el otro día la intoxicación de gas.</w:t>
      </w:r>
    </w:p>
    <w:p>
      <w:pPr>
        <w:pStyle w:val="Normal"/>
        <w:spacing w:before="0" w:after="120"/>
        <w:jc w:val="both"/>
        <w:rPr>
          <w:rFonts w:ascii="Times New Roman" w:hAnsi="Times New Roman" w:cs="Times New Roman"/>
          <w:i/>
          <w:i/>
          <w:iCs/>
          <w:sz w:val="22"/>
        </w:rPr>
      </w:pPr>
      <w:r>
        <w:rPr>
          <w:rFonts w:cs="Times New Roman" w:ascii="Times New Roman" w:hAnsi="Times New Roman"/>
          <w:i/>
          <w:iCs/>
          <w:sz w:val="22"/>
        </w:rPr>
        <w:tab/>
        <w:t>Ahora esto, a mi me encanta, me apasiona, incluso demasiado, lo que estoy haciendo, pero cuando las cosas no marchan mínimamente y no tengo forma de hacerlas funcionar, entonces es otra cosa.</w:t>
      </w:r>
    </w:p>
    <w:p>
      <w:pPr>
        <w:pStyle w:val="Normal"/>
        <w:spacing w:before="0" w:after="120"/>
        <w:jc w:val="both"/>
        <w:rPr/>
      </w:pPr>
      <w:r>
        <w:rPr>
          <w:rFonts w:cs="Times New Roman" w:ascii="Times New Roman" w:hAnsi="Times New Roman"/>
          <w:i/>
          <w:iCs/>
          <w:sz w:val="22"/>
        </w:rPr>
        <w:tab/>
        <w:t>Durante mi estadía en Hawaii, David Bower, que era del grupo Kirael y es el canalizador de los Duendes y de las Diosas, me hizo dos veces un tratamiento energético para la solución de mis dolores de espalda y de piernas, les digo que fue fabuloso. A raíz de ello combinamos que voy a hacer por lo menos 3 sesiones a distancia, los sábados a las 14 horas, que es un tiempo en el que estoy “segura” de no tener nada. Ayer no pude llegar porque con el técnico de la computadora en casa no me puedo sentar a relajar y recibir una sanación a distancia.</w:t>
      </w:r>
    </w:p>
    <w:p>
      <w:pPr>
        <w:pStyle w:val="Normal"/>
        <w:spacing w:before="0" w:after="120"/>
        <w:jc w:val="both"/>
        <w:rPr>
          <w:rFonts w:ascii="Times New Roman" w:hAnsi="Times New Roman" w:cs="Times New Roman"/>
          <w:i/>
          <w:i/>
          <w:iCs/>
          <w:sz w:val="22"/>
        </w:rPr>
      </w:pPr>
      <w:r>
        <w:rPr>
          <w:rFonts w:cs="Times New Roman" w:ascii="Times New Roman" w:hAnsi="Times New Roman"/>
          <w:i/>
          <w:iCs/>
          <w:sz w:val="22"/>
        </w:rPr>
        <w:tab/>
        <w:t>Perdonen amigos, no sé si enviaré este mensaje cuando pueda volver a enviar, pero lo tenía que comunicar, ya que ese es mi cometido.</w:t>
      </w:r>
    </w:p>
    <w:p>
      <w:pPr>
        <w:pStyle w:val="Normal"/>
        <w:spacing w:before="0" w:after="120"/>
        <w:jc w:val="both"/>
        <w:rPr>
          <w:rFonts w:ascii="Times New Roman" w:hAnsi="Times New Roman" w:cs="Times New Roman"/>
          <w:i/>
          <w:i/>
          <w:iCs/>
          <w:sz w:val="22"/>
        </w:rPr>
      </w:pPr>
      <w:r>
        <w:rPr>
          <w:rFonts w:cs="Times New Roman" w:ascii="Times New Roman" w:hAnsi="Times New Roman"/>
          <w:i/>
          <w:iCs/>
          <w:sz w:val="22"/>
        </w:rPr>
        <w:tab/>
        <w:t>El próximo será otra vez con el ánimo normal. Gracias por toda vuestra comprensión y acompañamiento,</w:t>
      </w:r>
    </w:p>
    <w:p>
      <w:pPr>
        <w:pStyle w:val="Normal"/>
        <w:spacing w:before="0" w:after="120"/>
        <w:jc w:val="both"/>
        <w:rPr>
          <w:rFonts w:cs="Arial"/>
          <w:iCs/>
          <w:u w:val="single"/>
        </w:rPr>
      </w:pPr>
      <w:r>
        <w:rPr>
          <w:rFonts w:cs="Arial"/>
          <w:iCs/>
          <w:u w:val="single"/>
        </w:rPr>
        <w:t xml:space="preserve">Segunda Sesión – 30 de septiembre, 2006 </w:t>
      </w:r>
    </w:p>
    <w:p>
      <w:pPr>
        <w:pStyle w:val="Normal"/>
        <w:spacing w:before="0" w:after="120"/>
        <w:jc w:val="both"/>
        <w:rPr/>
      </w:pPr>
      <w:r>
        <w:rPr>
          <w:rFonts w:cs="Arial"/>
          <w:iCs/>
          <w:u w:val="single"/>
        </w:rPr>
        <w:t xml:space="preserve">Comentario de David: </w:t>
      </w:r>
      <w:r>
        <w:rPr>
          <w:rFonts w:cs="Arial"/>
          <w:iCs/>
        </w:rPr>
        <w:t xml:space="preserve">En este momento te estoy enviando corrientes de amor y luz porque tu viaje de sanación está en pronunciado movimiento, a pesar de que sientas que las cosas alrededor tuyo se están resquebrajando. Cuando realmente comenzamos a sanar, nuestro mundo se cae en pedazos. Se libera lo </w:t>
      </w:r>
      <w:r>
        <w:rPr>
          <w:rFonts w:cs="Arial"/>
          <w:iCs/>
          <w:u w:val="single"/>
        </w:rPr>
        <w:t>viejo</w:t>
      </w:r>
      <w:r>
        <w:rPr>
          <w:rFonts w:cs="Arial"/>
          <w:iCs/>
        </w:rPr>
        <w:t xml:space="preserve">, haciendo lugar para lo </w:t>
      </w:r>
      <w:r>
        <w:rPr>
          <w:rFonts w:cs="Arial"/>
          <w:iCs/>
          <w:u w:val="single"/>
        </w:rPr>
        <w:t>nuevo.</w:t>
      </w:r>
      <w:r>
        <w:rPr>
          <w:rFonts w:cs="Arial"/>
          <w:iCs/>
        </w:rPr>
        <w:t xml:space="preserve"> Tu viejo mundo se está disolviendo para que sea posible crear una nueva realidad para que la puedas experimentar. Desde mi corazón te aconsejo que abraces el proceso. Nada está mal. Cada experiencia tiene su propósito divino. De verdad, no podría ser más perfecto. Finalmente estás comenzando a sanar.</w:t>
      </w:r>
    </w:p>
    <w:p>
      <w:pPr>
        <w:pStyle w:val="Normal"/>
        <w:spacing w:before="0" w:after="120"/>
        <w:jc w:val="both"/>
        <w:rPr/>
      </w:pPr>
      <w:r>
        <w:rPr>
          <w:rFonts w:cs="Arial"/>
          <w:iCs/>
        </w:rPr>
        <w:tab/>
        <w:t xml:space="preserve">Puede ser que en tu viaje actualmente necesites llorar durante horas… o durante días. El llanto es un acto de sanación muy poderoso. Quizás tengas que liberarte a ti misma de tantas obligaciones auto-impuestas con respecto a hacer tanto “trabajo” en el momento. Quizás tu ser superior te está guiando hacia un espacio en donde no se te distraiga y se te obligue, para que verdaderamente puedas comenzar a sanar a niveles más y más profundos. Simplemente tienes que recordar que todo es absoluto en su perfección, aún si en el momento no estás en condiciones de ver el panorama más grande. Recuérdate que estás sanando porque has </w:t>
      </w:r>
      <w:r>
        <w:rPr>
          <w:rFonts w:cs="Arial"/>
          <w:iCs/>
          <w:u w:val="single"/>
        </w:rPr>
        <w:t xml:space="preserve">elegido </w:t>
      </w:r>
      <w:r>
        <w:rPr>
          <w:rFonts w:cs="Arial"/>
          <w:iCs/>
        </w:rPr>
        <w:t>hacerlo.</w:t>
      </w:r>
    </w:p>
    <w:p>
      <w:pPr>
        <w:pStyle w:val="Normal"/>
        <w:spacing w:before="0" w:after="120"/>
        <w:jc w:val="both"/>
        <w:rPr>
          <w:rFonts w:cs="Arial"/>
          <w:iCs/>
        </w:rPr>
      </w:pPr>
      <w:r>
        <w:rPr>
          <w:rFonts w:cs="Arial"/>
          <w:iCs/>
        </w:rPr>
        <w:tab/>
        <w:t>Mi amiga, celebra tu sanación. Tu energía está cambiando en todos los niveles. Y algunas veces, cuando comenzamos a cambiar patrones de energía en nuestro interior, los cuales han estado en su lugar durante décadas, la experiencia resulta un poco incómoda. Te hallas en un pequeño bote en un río que fluye continuamente. Tu bote ha entrado en un túnel y es oscuro; es difícil ver dónde te hallas en la oscuridad, sin embargo sientes al río que fluye a tu lado.  Aún continúas moviéndote. Confía en que el río continúa fluyendo y que pronto un día tu bote y el río te llevarán nuevamente a la luz del día.</w:t>
      </w:r>
    </w:p>
    <w:p>
      <w:pPr>
        <w:pStyle w:val="Normal"/>
        <w:spacing w:before="0" w:after="120"/>
        <w:jc w:val="both"/>
        <w:rPr/>
      </w:pPr>
      <w:r>
        <w:rPr>
          <w:rFonts w:cs="Arial"/>
          <w:iCs/>
        </w:rPr>
        <w:tab/>
        <w:t xml:space="preserve">De mi propia experiencia puedo compartir esto: Una vez que tu bote abandona el túnel, el mundo a tu alrededor es más bello y alegre y abundante que todo lo que hayas experimentado anteriormente. </w:t>
      </w:r>
    </w:p>
    <w:p>
      <w:pPr>
        <w:pStyle w:val="Normal"/>
        <w:spacing w:before="0" w:after="120"/>
        <w:jc w:val="both"/>
        <w:rPr/>
      </w:pPr>
      <w:r>
        <w:rPr>
          <w:rFonts w:cs="Arial"/>
          <w:iCs/>
        </w:rPr>
        <w:tab/>
        <w:t>Aún si sientes que no puedes relajarte y conectarte con nuestras energías sanadoras, la sesión de sanación es y ha sido exitosa. Tu proceso de sanación está en movimiento en cada minuto de cada día. Nuestros seres superiores están trabajando juntos continuamente – antes, durante y después de cada sesión programada. Confía, mi amiga, confía. Eres amada por su ser superior y por la luz de las Diosas y del Creador y por la luz Crística más de lo que sabes. En todo momento te hallas rodeada de amorosos seres de luz que se encuentran aquí para ayudarte.</w:t>
      </w:r>
    </w:p>
    <w:p>
      <w:pPr>
        <w:pStyle w:val="Normal"/>
        <w:spacing w:before="0" w:after="120"/>
        <w:jc w:val="both"/>
        <w:rPr>
          <w:rFonts w:cs="Arial"/>
          <w:iCs/>
        </w:rPr>
      </w:pPr>
      <w:r>
        <w:rPr>
          <w:rFonts w:cs="Arial"/>
          <w:iCs/>
        </w:rPr>
        <w:tab/>
        <w:t>Y yo estoy aquí para ayudarte en el mundo de los humanos. Yo celebro tu sanación Alexiis, y tu coraje de seguir avanzando cada día.</w:t>
      </w:r>
    </w:p>
    <w:p>
      <w:pPr>
        <w:pStyle w:val="Normal"/>
        <w:spacing w:before="0" w:after="120"/>
        <w:jc w:val="both"/>
        <w:rPr/>
      </w:pPr>
      <w:r>
        <w:rPr>
          <w:rFonts w:cs="Arial"/>
          <w:iCs/>
        </w:rPr>
        <w:tab/>
      </w:r>
      <w:r>
        <w:rPr>
          <w:rFonts w:cs="Arial"/>
          <w:i/>
          <w:iCs/>
        </w:rPr>
        <w:t>¿Pueden creer que yo ni siquiera he leído esto en forma consciente? Es increíble hasta donde llega mi propia auto-esclavización haciendo que nunca tenga tiempo para mi misma.</w:t>
      </w:r>
    </w:p>
    <w:p>
      <w:pPr>
        <w:pStyle w:val="Normal"/>
        <w:spacing w:before="0" w:after="120"/>
        <w:jc w:val="both"/>
        <w:rPr>
          <w:rFonts w:cs="Arial"/>
          <w:i/>
          <w:i/>
          <w:iCs/>
        </w:rPr>
      </w:pPr>
      <w:r>
        <w:rPr>
          <w:rFonts w:cs="Arial"/>
          <w:i/>
          <w:iCs/>
        </w:rPr>
        <w:tab/>
        <w:t xml:space="preserve">Con razón Yeshua y Tobías han insistido en que tengo que escribir este libro, ya que ello me fuerza a leer todo lo que corresponde a mi evolución y sendero. </w:t>
      </w:r>
    </w:p>
    <w:p>
      <w:pPr>
        <w:pStyle w:val="Normal"/>
        <w:spacing w:before="0" w:after="120"/>
        <w:jc w:val="both"/>
        <w:rPr/>
      </w:pPr>
      <w:r>
        <w:rPr>
          <w:rFonts w:cs="Arial"/>
          <w:i/>
          <w:iCs/>
        </w:rPr>
        <w:tab/>
        <w:t>Gracias, gracias amados Maestros por hacerme ver en dónde fallo, cómo dejo de lado mi propio valor y luego me asombro de porqué no se me van los dolores. Lógico, si no me tomo el tiempo necesario para hacer lo que tengo que hacer.</w:t>
      </w:r>
    </w:p>
    <w:p>
      <w:pPr>
        <w:pStyle w:val="Normal"/>
        <w:spacing w:before="0" w:after="120"/>
        <w:jc w:val="both"/>
        <w:rPr>
          <w:rFonts w:cs="Arial"/>
          <w:i/>
          <w:i/>
          <w:iCs/>
        </w:rPr>
      </w:pPr>
      <w:r>
        <w:rPr>
          <w:rFonts w:cs="Arial"/>
          <w:i/>
          <w:iCs/>
        </w:rPr>
        <w:tab/>
        <w:t>Si este libro es un aprendizaje para ustedes, les diré sinceramente que para mí también lo es, porque al escribirlo he redescubierto tantas cosas que había echado al olvido. Yo por lo menos me prometo a mi misma que luego de terminarlo voy a comenzar de poner en práctica cada enseñanza contenida en el mismo. Ojalá a ustedes también les sirva.</w:t>
      </w:r>
    </w:p>
    <w:p>
      <w:pPr>
        <w:pStyle w:val="Normal"/>
        <w:spacing w:before="0" w:after="120"/>
        <w:jc w:val="both"/>
        <w:rPr>
          <w:rFonts w:cs="Arial"/>
          <w:iCs/>
          <w:u w:val="single"/>
        </w:rPr>
      </w:pPr>
      <w:r>
        <w:rPr>
          <w:rFonts w:cs="Arial"/>
          <w:iCs/>
          <w:u w:val="single"/>
        </w:rPr>
        <w:t xml:space="preserve">Tercer Sesión – 7 de octubre, 2006 </w:t>
      </w:r>
    </w:p>
    <w:p>
      <w:pPr>
        <w:pStyle w:val="Normal"/>
        <w:spacing w:before="0" w:after="120"/>
        <w:jc w:val="both"/>
        <w:rPr/>
      </w:pPr>
      <w:r>
        <w:rPr>
          <w:rFonts w:cs="Arial"/>
          <w:iCs/>
          <w:u w:val="single"/>
        </w:rPr>
        <w:t xml:space="preserve">Comentario de David: </w:t>
      </w:r>
      <w:r>
        <w:rPr>
          <w:rFonts w:cs="Arial"/>
          <w:iCs/>
        </w:rPr>
        <w:t>Durante la sesión de hoy me he dado cuenta de que has liberado mucha energía vieja… del lado izquierdo de tu cuerpo, del derecho y de la corona. Cada vez he visto como una gran nube de energía se juntaba fuera de tu cuerpo y que luego se liberaba hacia la madre tierra o al padre cielo, para ser transmutada y reciclada de retorno a la luz del Creador.</w:t>
      </w:r>
    </w:p>
    <w:p>
      <w:pPr>
        <w:pStyle w:val="Normal"/>
        <w:spacing w:before="0" w:after="120"/>
        <w:jc w:val="both"/>
        <w:rPr/>
      </w:pPr>
      <w:r>
        <w:rPr>
          <w:rFonts w:cs="Arial"/>
          <w:iCs/>
        </w:rPr>
        <w:tab/>
        <w:t>Yo también establecí un proceso que iba a juntar la energía fotónica que era emitida por el ADN en cada célula en tu cuerpo. A medida que esta energía fotónica se junta, la misma será dirigida hacia cualquier lado en el que precises de mayor asistencia.  De verdad, puedes dirigir conscientemente esta energía fotónica para que sea enviada a la parte baja de tu espalda, a tus rodillas, a tus pulmones… a cualquier lugar que elijas. Simplemente estate consciente de que dispones de este poder.</w:t>
      </w:r>
    </w:p>
    <w:p>
      <w:pPr>
        <w:pStyle w:val="Normal"/>
        <w:spacing w:before="0" w:after="120"/>
        <w:jc w:val="both"/>
        <w:rPr/>
      </w:pPr>
      <w:r>
        <w:rPr>
          <w:rFonts w:cs="Arial"/>
          <w:iCs/>
        </w:rPr>
        <w:tab/>
        <w:t>El mensaje que recibí para ti en el día de hoy  es: Dado que es tu deseo el estar en servicio en una escala global, sería de gran ayuda para vos el que practiques una respiración profunda, relajamiento, y desaceleración de tu cuerpo mental. Tu cuerpo mental ha sido el que domina durante muchos, muchos años y ha llegado el momento para crear un equilibrio. Practica todos los días si puedes. Enfoca tu percepción en el ciclo gentil de tu respiración y conscientemente disminuye la velocidad de tus procesos de pensamientos.</w:t>
      </w:r>
    </w:p>
    <w:p>
      <w:pPr>
        <w:pStyle w:val="Normal"/>
        <w:spacing w:before="0" w:after="120"/>
        <w:jc w:val="both"/>
        <w:rPr>
          <w:rFonts w:cs="Arial"/>
          <w:iCs/>
        </w:rPr>
      </w:pPr>
      <w:r>
        <w:rPr>
          <w:rFonts w:cs="Arial"/>
          <w:iCs/>
        </w:rPr>
        <w:tab/>
        <w:t>Yo sé que este consejo suena simple y obvio, sin embargo la guía me está mostrando que es necesario que conscientemente crees un nuevo equilibrio entre tus cuatro cuerpo si deseas seguir expandiendo tu luz y para ser de mayor servicio. En primer lugar tienes que cuidarte a ti misma antes de que puedas ocuparte del mundo.</w:t>
      </w:r>
    </w:p>
    <w:p>
      <w:pPr>
        <w:pStyle w:val="Normal"/>
        <w:spacing w:before="0" w:after="120"/>
        <w:jc w:val="both"/>
        <w:rPr/>
      </w:pPr>
      <w:r>
        <w:rPr>
          <w:rFonts w:cs="Arial"/>
          <w:iCs/>
        </w:rPr>
        <w:tab/>
      </w:r>
      <w:r>
        <w:rPr>
          <w:rFonts w:cs="Arial"/>
          <w:i/>
          <w:iCs/>
        </w:rPr>
        <w:t xml:space="preserve">Creo que cualquier comentario con respecto a esto sobra, me lo están diciendo una y otra vez, en forma gentil, en forma amorosa y a veces dándome palos en la cabeza, como lo fue evidentemente el último viaje. </w:t>
      </w:r>
    </w:p>
    <w:p>
      <w:pPr>
        <w:pStyle w:val="Normal"/>
        <w:spacing w:before="0" w:after="120"/>
        <w:jc w:val="center"/>
        <w:rPr>
          <w:rFonts w:cs="Arial"/>
          <w:i/>
          <w:i/>
          <w:iCs/>
        </w:rPr>
      </w:pPr>
      <w:r>
        <w:rPr>
          <w:rFonts w:cs="Arial"/>
          <w:i/>
          <w:iCs/>
        </w:rPr>
        <w:t>¡¡¡O APRENDO, O NO ME MEREZCO TODO LO MARAVILLOSO QUE SE ME BRINDA!!!</w:t>
      </w:r>
    </w:p>
    <w:p>
      <w:pPr>
        <w:pStyle w:val="Normal"/>
        <w:spacing w:before="0" w:after="120"/>
        <w:jc w:val="both"/>
        <w:rPr/>
      </w:pPr>
      <w:r>
        <w:rPr>
          <w:rFonts w:cs="Arial"/>
          <w:iCs/>
          <w:u w:val="single"/>
        </w:rPr>
        <w:t xml:space="preserve">MI SIMBOLO Y SU SIGNIFICADO </w:t>
      </w:r>
    </w:p>
    <w:p>
      <w:pPr>
        <w:pStyle w:val="Normal"/>
        <w:spacing w:before="0" w:after="120"/>
        <w:ind w:firstLine="708"/>
        <w:jc w:val="both"/>
        <w:rPr/>
      </w:pPr>
      <w:r>
        <w:rPr>
          <w:rFonts w:cs="Arial"/>
          <w:iCs/>
        </w:rPr>
        <w:t xml:space="preserve">Durante todo el tiempo desde que he vuelto de Hawaii he tratado de averiguar qué es lo que significa mi símbolo, he revisado mis propios apuntes sobre símbolos, he consultado con cualquier cantidad de gente, se han fijado si es un símbolo de las runas, pero no. No le encuentro el significado. </w:t>
      </w:r>
    </w:p>
    <w:p>
      <w:pPr>
        <w:pStyle w:val="Normal"/>
        <w:spacing w:before="0" w:after="120"/>
        <w:ind w:left="2800" w:hanging="0"/>
        <w:jc w:val="both"/>
        <w:rPr>
          <w:rFonts w:cs="Arial"/>
          <w:iCs/>
        </w:rPr>
      </w:pPr>
      <w:r>
        <w:rPr>
          <w:rFonts w:cs="Arial"/>
          <w:iCs/>
        </w:rPr>
        <w:tab/>
      </w:r>
      <w:r>
        <w:rPr>
          <w:rFonts w:cs="Arial"/>
          <w:iCs/>
          <w:lang w:val="es-ES" w:eastAsia="en-US"/>
        </w:rPr>
        <mc:AlternateContent>
          <mc:Choice Requires="wpg">
            <w:drawing>
              <wp:inline distT="0" distB="0" distL="0" distR="0">
                <wp:extent cx="1924685" cy="2014220"/>
                <wp:effectExtent l="0" t="0" r="0" b="0"/>
                <wp:docPr id="14" name=""/>
                <a:graphic xmlns:a="http://schemas.openxmlformats.org/drawingml/2006/main">
                  <a:graphicData uri="http://schemas.microsoft.com/office/word/2010/wordprocessingGroup">
                    <wpg:wgp>
                      <wpg:cNvGrpSpPr/>
                      <wpg:grpSpPr>
                        <a:xfrm>
                          <a:off x="0" y="0"/>
                          <a:ext cx="1924560" cy="2014200"/>
                          <a:chOff x="0" y="0"/>
                          <a:chExt cx="1924560" cy="2014200"/>
                        </a:xfrm>
                      </wpg:grpSpPr>
                      <wps:wsp>
                        <wps:cNvSpPr/>
                        <wps:nvSpPr>
                          <wps:cNvPr id="0" name=""/>
                          <wps:cNvSpPr/>
                        </wps:nvSpPr>
                        <wps:spPr>
                          <a:xfrm>
                            <a:off x="0" y="170640"/>
                            <a:ext cx="1809000" cy="1843560"/>
                          </a:xfrm>
                          <a:prstGeom prst="rect">
                            <a:avLst/>
                          </a:prstGeom>
                          <a:noFill/>
                          <a:ln w="0">
                            <a:noFill/>
                          </a:ln>
                        </wps:spPr>
                        <wps:bodyPr/>
                      </wps:wsp>
                      <wpg:grpSp>
                        <wpg:cNvGrpSpPr/>
                        <wpg:grpSpPr>
                          <a:xfrm>
                            <a:off x="283320" y="0"/>
                            <a:ext cx="1641600" cy="2013480"/>
                          </a:xfrm>
                        </wpg:grpSpPr>
                        <wps:wsp>
                          <wps:cNvSpPr/>
                          <wps:spPr>
                            <a:xfrm rot="21143400">
                              <a:off x="217440" y="278280"/>
                              <a:ext cx="674280" cy="692640"/>
                            </a:xfrm>
                            <a:custGeom>
                              <a:avLst/>
                              <a:gdLst/>
                              <a:ahLst/>
                              <a:rect l="l" t="t" r="r" b="b"/>
                              <a:pathLst>
                                <a:path stroke="0" w="9314" h="10800">
                                  <a:moveTo>
                                    <a:pt x="9385" y="93"/>
                                  </a:moveTo>
                                  <a:arcTo wR="10800" hR="10800" stAng="-5851567" swAng="3272270"/>
                                  <a:lnTo>
                                    <a:pt x="10800" y="10800"/>
                                  </a:lnTo>
                                  <a:close/>
                                </a:path>
                                <a:path fill="none" w="9314" h="10800">
                                  <a:moveTo>
                                    <a:pt x="9385" y="93"/>
                                  </a:moveTo>
                                  <a:arcTo wR="10800" hR="10800" stAng="-5851567" swAng="3272270"/>
                                </a:path>
                              </a:pathLst>
                            </a:custGeom>
                            <a:noFill/>
                            <a:ln w="9360">
                              <a:solidFill>
                                <a:srgbClr val="000000"/>
                              </a:solidFill>
                              <a:miter/>
                            </a:ln>
                          </wps:spPr>
                          <wps:style>
                            <a:lnRef idx="0"/>
                            <a:fillRef idx="0"/>
                            <a:effectRef idx="0"/>
                            <a:fontRef idx="minor"/>
                          </wps:style>
                          <wps:bodyPr/>
                        </wps:wsp>
                        <wps:wsp>
                          <wps:cNvSpPr/>
                          <wps:spPr>
                            <a:xfrm flipH="1">
                              <a:off x="223560" y="450720"/>
                              <a:ext cx="951840" cy="1562760"/>
                            </a:xfrm>
                            <a:custGeom>
                              <a:avLst/>
                              <a:gdLst/>
                              <a:ahLst/>
                              <a:rect l="l" t="t" r="r" b="b"/>
                              <a:pathLst>
                                <a:path stroke="0" w="21600" h="20934">
                                  <a:moveTo>
                                    <a:pt x="21544" y="9698"/>
                                  </a:moveTo>
                                  <a:arcTo wR="10800" hR="10800" stAng="-351451" swAng="15338733"/>
                                  <a:lnTo>
                                    <a:pt x="10800" y="10800"/>
                                  </a:lnTo>
                                  <a:close/>
                                </a:path>
                                <a:path fill="none" w="21600" h="20934">
                                  <a:moveTo>
                                    <a:pt x="21544" y="9698"/>
                                  </a:moveTo>
                                  <a:arcTo wR="10800" hR="10800" stAng="-351451" swAng="15338733"/>
                                </a:path>
                              </a:pathLst>
                            </a:custGeom>
                            <a:noFill/>
                            <a:ln w="9360">
                              <a:solidFill>
                                <a:srgbClr val="000000"/>
                              </a:solidFill>
                              <a:miter/>
                            </a:ln>
                          </wps:spPr>
                          <wps:style>
                            <a:lnRef idx="0"/>
                            <a:fillRef idx="0"/>
                            <a:effectRef idx="0"/>
                            <a:fontRef idx="minor"/>
                          </wps:style>
                          <wps:bodyPr/>
                        </wps:wsp>
                        <wps:wsp>
                          <wps:cNvSpPr/>
                          <wps:spPr>
                            <a:xfrm flipV="1" rot="8799000">
                              <a:off x="116640" y="317160"/>
                              <a:ext cx="1407960" cy="846360"/>
                            </a:xfrm>
                            <a:custGeom>
                              <a:avLst/>
                              <a:gdLst/>
                              <a:ahLst/>
                              <a:rect l="l" t="t" r="r" b="b"/>
                              <a:pathLst>
                                <a:path stroke="0" w="16400" h="10800">
                                  <a:moveTo>
                                    <a:pt x="3673" y="2685"/>
                                  </a:moveTo>
                                  <a:arcTo wR="10800" hR="10800" stAng="-7877495" swAng="6027821"/>
                                  <a:lnTo>
                                    <a:pt x="10800" y="10800"/>
                                  </a:lnTo>
                                  <a:close/>
                                </a:path>
                                <a:path fill="none" w="16400" h="10800">
                                  <a:moveTo>
                                    <a:pt x="3673" y="2685"/>
                                  </a:moveTo>
                                  <a:arcTo wR="10800" hR="10800" stAng="-7877495" swAng="6027821"/>
                                </a:path>
                              </a:pathLst>
                            </a:cu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13.45pt;width:142.45pt;height:145.15pt" coordorigin="0,269" coordsize="2849,2903">
                <v:rect id="shape_0" stroked="f" o:allowincell="f" style="position:absolute;left:0;top:269;width:2848;height:2902;mso-wrap-style:none;v-text-anchor:middle;mso-position-horizontal-relative:char">
                  <v:fill o:detectmouseclick="t" on="false"/>
                  <v:stroke color="#3465a4" joinstyle="round" endcap="flat"/>
                  <w10:wrap type="none"/>
                </v:rect>
                <v:group id="shape_0" style="position:absolute;left:630;top:439;width:2217;height:2732">
                  <v:rect id="shape_0" coordsize="9314,10800" path="l0,21600xee" stroked="t" o:allowincell="f" style="position:absolute;left:788;top:438;width:1061;height:1090;mso-wrap-style:none;v-text-anchor:middle;rotation:352;mso-position-horizontal-relative:char">
                    <v:fill o:detectmouseclick="t" on="false"/>
                    <v:stroke color="black" weight="9360" joinstyle="miter" endcap="flat"/>
                    <w10:wrap type="none"/>
                  </v:rect>
                  <v:rect id="shape_0" coordsize="21600,20934" path="l0,21600xee" stroked="t" o:allowincell="f" style="position:absolute;left:798;top:710;width:1498;height:2460;flip:x;mso-wrap-style:none;v-text-anchor:middle;mso-position-horizontal-relative:char">
                    <v:fill o:detectmouseclick="t" on="false"/>
                    <v:stroke color="black" weight="9360" joinstyle="miter" endcap="flat"/>
                    <w10:wrap type="none"/>
                  </v:rect>
                  <v:rect id="shape_0" coordsize="16400,10800" path="l0,21600xee" stroked="t" o:allowincell="f" style="position:absolute;left:629;top:499;width:2216;height:1332;flip:y;mso-wrap-style:none;v-text-anchor:middle;rotation:213;mso-position-horizontal-relative:char">
                    <v:fill o:detectmouseclick="t" on="false"/>
                    <v:stroke color="black" weight="9360" joinstyle="miter" endcap="flat"/>
                    <w10:wrap type="none"/>
                  </v:rect>
                </v:group>
              </v:group>
            </w:pict>
          </mc:Fallback>
        </mc:AlternateContent>
      </w:r>
    </w:p>
    <w:p>
      <w:pPr>
        <w:pStyle w:val="Normal"/>
        <w:spacing w:before="0" w:after="120"/>
        <w:jc w:val="both"/>
        <w:rPr>
          <w:rFonts w:cs="Arial"/>
          <w:iCs/>
        </w:rPr>
      </w:pPr>
      <w:r>
        <w:rPr>
          <w:rFonts w:cs="Arial"/>
          <w:iCs/>
        </w:rPr>
        <w:tab/>
      </w:r>
    </w:p>
    <w:p>
      <w:pPr>
        <w:pStyle w:val="Normal"/>
        <w:spacing w:before="0" w:after="120"/>
        <w:ind w:firstLine="708"/>
        <w:jc w:val="both"/>
        <w:rPr>
          <w:rFonts w:cs="Arial"/>
          <w:iCs/>
        </w:rPr>
      </w:pPr>
      <w:r>
        <w:rPr>
          <w:rFonts w:cs="Arial"/>
          <w:iCs/>
        </w:rPr>
        <w:t>Finalmente el domingo 29 de octubre tuve la visita de una amiga que me dijo que dibujándolo de otra forma, o sea con las dos partes para arriba era la letra hebrea que significaba AIN que según ella significaba “ojo”.</w:t>
      </w:r>
    </w:p>
    <w:p>
      <w:pPr>
        <w:pStyle w:val="Normal"/>
        <w:spacing w:before="0" w:after="120"/>
        <w:ind w:firstLine="708"/>
        <w:jc w:val="both"/>
        <w:rPr>
          <w:rFonts w:cs="Arial"/>
          <w:iCs/>
        </w:rPr>
      </w:pPr>
      <w:r>
        <w:rPr>
          <w:rFonts w:cs="Arial"/>
          <w:iCs/>
        </w:rPr>
        <w:t>El lunes, charlando con Guady y Freddy, dos compañeros del grupo de los jueves, Guady se llevó el símbolo a ver si podía averiguar algo má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rPr>
        <w:tab/>
        <w:t xml:space="preserve">Ayer en el grupo Guady vino con que el significado del símbolo es lo Crístico – </w:t>
      </w:r>
      <w:r>
        <w:rPr>
          <w:rFonts w:cs="Arial"/>
          <w:caps/>
        </w:rPr>
        <w:t>Ain</w:t>
      </w:r>
      <w:r>
        <w:rPr>
          <w:rFonts w:cs="Arial"/>
        </w:rPr>
        <w:t xml:space="preserve">, yo sabía que había palabras que iban junto con el </w:t>
      </w:r>
      <w:r>
        <w:rPr>
          <w:rFonts w:cs="Arial"/>
          <w:caps/>
        </w:rPr>
        <w:t>Ain</w:t>
      </w:r>
      <w:r>
        <w:rPr>
          <w:rFonts w:cs="Arial"/>
        </w:rPr>
        <w:t xml:space="preserve">, Lydia saltó con la palabra </w:t>
      </w:r>
      <w:r>
        <w:rPr>
          <w:rFonts w:cs="Arial"/>
          <w:caps/>
        </w:rPr>
        <w:t>Soph</w:t>
      </w:r>
      <w:r>
        <w:rPr>
          <w:rFonts w:cs="Arial"/>
        </w:rPr>
        <w:t>, pero seguía faltando la tercera. Por supuesto esta mañana me puse a buscar en los estudios de la cábala que hice con Alberto Marpes y encontré lo bus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rPr>
        <w:tab/>
        <w:t>En el árbol de la vida, el último Sefiroth (o esferas, son etapas en las emanaciones del Espíritu de Dios) es KETHER  que es la Primera Manifestación, el lo primero que podemos llegar a conocer, es el Uno, el primer punto, el primer punto de energ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rFonts w:cs="Arial"/>
        </w:rPr>
      </w:pPr>
      <w:r>
        <w:rPr>
          <w:rFonts w:cs="Arial"/>
        </w:rPr>
        <w:tab/>
        <w:t>MALKUTH que es el 10º Sefiroth es el plano terrestre, somos nosotros, el plano mater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rPr>
        <w:tab/>
        <w:t>El Árbol de la Vida representa fuerzas que no se pueden concebir sino a través de uno mismo. Son algo similar a los planos, lo cual se representa también a nivel humano con los chakras, con la diferencia de que los Sefiroth son cósmicos en tanto los chakras, tal como nosotros los conocemos, pertenecen a nosotros en un nivel más terres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rFonts w:cs="Arial"/>
        </w:rPr>
      </w:pPr>
      <w:r>
        <w:rPr>
          <w:rFonts w:cs="Arial"/>
        </w:rPr>
        <w:tab/>
        <w:t xml:space="preserve">En el Árbol de la Vida el Sefiroth Nº 1 es </w:t>
      </w:r>
      <w:r>
        <w:rPr>
          <w:rFonts w:cs="Arial"/>
          <w:i/>
        </w:rPr>
        <w:t>Kether</w:t>
      </w:r>
      <w:r>
        <w:rPr>
          <w:rFonts w:cs="Arial"/>
        </w:rPr>
        <w:t xml:space="preserve">, o sea el </w:t>
      </w:r>
      <w:r>
        <w:rPr>
          <w:rFonts w:cs="Arial"/>
          <w:caps/>
        </w:rPr>
        <w:t>Uno</w:t>
      </w:r>
      <w:r>
        <w:rPr>
          <w:rFonts w:cs="Arial"/>
        </w:rPr>
        <w:t xml:space="preserve">, y por encima de ello va AIN SOPH AUR. Está por encima, o sea la </w:t>
      </w:r>
      <w:r>
        <w:rPr>
          <w:rFonts w:cs="Arial"/>
          <w:caps/>
        </w:rPr>
        <w:t>mente de Dios</w:t>
      </w:r>
      <w:r>
        <w:rPr>
          <w:rFonts w:cs="Arial"/>
        </w:rPr>
        <w:t>, hay cosas a las que nosotros no podemos llegar solamente cuando evolucionamos, casi el plano de la metafísica, esa partecita de YO SOY DIOS. Cuando se logra la identificación total, esto está representado por la sola palabra A I 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rFonts w:cs="Arial"/>
        </w:rPr>
      </w:pPr>
      <w:r>
        <w:rPr>
          <w:rFonts w:cs="Arial"/>
          <w:u w:val="single"/>
        </w:rPr>
        <w:t xml:space="preserve">LO QUE ESTO SIGNIFICA PARA M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i/>
        </w:rPr>
        <w:tab/>
        <w:t>Bueno, ahora pensando que esta moneda con el símbolo que yo he grabado sobre ella en tiempos Lemurianos o incluso anteriores, representa mi memoria y mi conexión, ya que como dijo Héctor es un regalo de las Diosas, y que es sumamente importante que incorpore ese símbolo y pensando en el símbolo, ayer me fui atrás en el tiempo para encontrarme con Abraham, es increíble el poder que tiene.</w:t>
      </w:r>
    </w:p>
    <w:p>
      <w:pPr>
        <w:pStyle w:val="Normal"/>
        <w:jc w:val="both"/>
        <w:rPr>
          <w:rFonts w:cs="Arial"/>
          <w:iCs/>
        </w:rPr>
      </w:pPr>
      <w:r>
        <w:rPr>
          <w:rFonts w:cs="Arial"/>
          <w:i/>
        </w:rPr>
        <w:tab/>
        <w:t>Héctor me dijo que el símbolo va a despertar dentro mío mucho conocimiento que tengo en 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rFonts w:cs="Arial"/>
          <w:i/>
          <w:i/>
        </w:rPr>
      </w:pPr>
      <w:r>
        <w:rPr>
          <w:rFonts w:cs="Arial"/>
          <w:i/>
        </w:rPr>
        <w:t xml:space="preserve">interior desde eras antiguas. Esto fue dicho el 10 de septiembre en Hawaii y me lo confirmó casi con las mismas palabras Yeshua en mi  viaje del 1º de noviemb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i/>
        </w:rPr>
        <w:tab/>
        <w:t>Como no puedo mantener tranquila a mi mente, es inconcebible a dónde me lleva en cuanto a la unión que tengo con el Creador y con lo más elevado. Es como en mi regresión cuando me ví en el Cielo junto con todos los otros Maestros, la Madre María, María Magdalena, el Arcángel Miguel, por supuesto, Yeshua, todos juntos y yo era uno de ellos, cuando hablábamos de venir a la Tierra, sabiendo que íbamos a olvidar quienes éramos, y de ahí en la próxima imagen aparezco como el pibe de 12 años en Jerusalén siguiéndole a Yeshua y a sus discípulos.</w:t>
      </w:r>
    </w:p>
    <w:p>
      <w:pPr>
        <w:pStyle w:val="Normal"/>
        <w:spacing w:before="0" w:after="120"/>
        <w:rPr>
          <w:rFonts w:cs="Arial"/>
          <w:i/>
          <w:i/>
        </w:rPr>
      </w:pPr>
      <w:r>
        <w:rPr>
          <w:rFonts w:cs="Arial"/>
          <w:i/>
        </w:rPr>
        <w:tab/>
        <w:t xml:space="preserve">A dónde me está llevando todo esto, en parte me asusta. </w:t>
      </w:r>
    </w:p>
    <w:p>
      <w:pPr>
        <w:pStyle w:val="Normal"/>
        <w:spacing w:before="0" w:after="120"/>
        <w:jc w:val="center"/>
        <w:rPr/>
      </w:pPr>
      <w:r>
        <w:rPr>
          <w:rFonts w:cs="Arial"/>
          <w:i/>
          <w:caps/>
        </w:rPr>
        <w:t>¿Quién soy realmente</w:t>
      </w:r>
      <w:r>
        <w:rPr>
          <w:rFonts w:cs="Arial"/>
          <w:i/>
        </w:rPr>
        <w:t>?</w:t>
      </w:r>
    </w:p>
    <w:p>
      <w:pPr>
        <w:pStyle w:val="Normal"/>
        <w:spacing w:before="0" w:after="120"/>
        <w:jc w:val="both"/>
        <w:rPr>
          <w:rFonts w:cs="Arial"/>
          <w:i/>
          <w:i/>
        </w:rPr>
      </w:pPr>
      <w:r>
        <w:rPr>
          <w:rFonts w:cs="Arial"/>
          <w:i/>
        </w:rPr>
        <w:tab/>
        <w:t>Al mediodía al pensar en todo esto repentinamente se me vino a la mente que mediante el AIN o sea mi símbolo, ya no tengo porqué temerle a nadie, repentinamente me di cuenta que de aquí en adelante no representa ni peligro ni molestia para mí, dándome cuenta de quién soy.</w:t>
      </w:r>
    </w:p>
    <w:p>
      <w:pPr>
        <w:pStyle w:val="Normal"/>
        <w:jc w:val="both"/>
        <w:rPr>
          <w:rFonts w:cs="Arial"/>
          <w:iCs/>
        </w:rPr>
      </w:pPr>
      <w:r>
        <w:rPr>
          <w:rFonts w:cs="Arial"/>
          <w:iCs/>
          <w:u w:val="single"/>
        </w:rPr>
        <w:t xml:space="preserve">VIAJE AL PASADO </w:t>
      </w:r>
    </w:p>
    <w:p>
      <w:pPr>
        <w:pStyle w:val="Normal"/>
        <w:jc w:val="both"/>
        <w:rPr>
          <w:rFonts w:cs="Arial"/>
        </w:rPr>
      </w:pPr>
      <w:r>
        <w:rPr>
          <w:rFonts w:cs="Arial"/>
        </w:rPr>
        <w:t>Noviembre 1, 2006, 5,55 a.m.</w:t>
      </w:r>
    </w:p>
    <w:p>
      <w:pPr>
        <w:pStyle w:val="Normal"/>
        <w:jc w:val="both"/>
        <w:rPr>
          <w:rFonts w:cs="Arial"/>
          <w:u w:val="single"/>
        </w:rPr>
      </w:pPr>
      <w:r>
        <w:rPr>
          <w:rFonts w:cs="Arial"/>
          <w:u w:val="single"/>
        </w:rPr>
      </w:r>
    </w:p>
    <w:p>
      <w:pPr>
        <w:pStyle w:val="Normal"/>
        <w:spacing w:before="0" w:after="120"/>
        <w:jc w:val="both"/>
        <w:rPr/>
      </w:pPr>
      <w:r>
        <w:rPr>
          <w:rFonts w:cs="Arial"/>
          <w:i/>
        </w:rPr>
        <w:tab/>
        <w:t xml:space="preserve">Me he sentado a grabar como lo hago todos los días, esperando que finalmente haya llegado el momento de recibir un mensaje un poco más largo, más contenido nuevo, porque me temo que si no mis canalizaciones son como un goteo de agua sin mayor importancia. Sé que para muchos tienen importancia, pero también sé que estoy a la espera de algo más consistente. </w:t>
      </w:r>
    </w:p>
    <w:p>
      <w:pPr>
        <w:pStyle w:val="Normal"/>
        <w:spacing w:before="0" w:after="120"/>
        <w:jc w:val="both"/>
        <w:rPr/>
      </w:pPr>
      <w:r>
        <w:rPr>
          <w:rFonts w:cs="Arial"/>
          <w:i/>
        </w:rPr>
        <w:tab/>
        <w:t>Como desde hace por lo menos dos días constantemente vengo como con una ebullición interior, hoy a la mañana al despertarme temprano creí que había llegado el momento, hablé con los Maestros, diciéndoles que por favor me transmitan algo más importante. No quiero llegar a canalizar mensajes de 8 o más páginas, pero no puedo evitar de quedar impresionada por lo de Amatista, que generalmente son unas cuatro páginas y realmente es material buenísimo.</w:t>
      </w:r>
    </w:p>
    <w:p>
      <w:pPr>
        <w:pStyle w:val="Normal"/>
        <w:spacing w:before="0" w:after="120"/>
        <w:jc w:val="both"/>
        <w:rPr/>
      </w:pPr>
      <w:r>
        <w:rPr>
          <w:rFonts w:cs="Arial"/>
          <w:i/>
        </w:rPr>
        <w:tab/>
        <w:t>Quiero aclarar que no siento envidia sino admiración, y ahí aparece de nuevo la parte de Anita, la que siente que ella es algo superior por ser capaz de canalizar algo así.</w:t>
      </w:r>
    </w:p>
    <w:p>
      <w:pPr>
        <w:pStyle w:val="Normal"/>
        <w:spacing w:before="0" w:after="120"/>
        <w:jc w:val="both"/>
        <w:rPr/>
      </w:pPr>
      <w:r>
        <w:rPr>
          <w:rFonts w:cs="Arial"/>
          <w:i/>
        </w:rPr>
        <w:tab/>
        <w:t>Mientras estoy escribiendo esto porque hace falta que lo tenga registrado para cuando comience a armar el libro, estoy todavía con una emoción cercana a las lágrimas, ya que lo que pasó es impresionante. No lo sé evaluar todavía, pero hace falta que lo deje registrado.</w:t>
      </w:r>
    </w:p>
    <w:p>
      <w:pPr>
        <w:pStyle w:val="Normal"/>
        <w:spacing w:before="0" w:after="120"/>
        <w:jc w:val="both"/>
        <w:rPr>
          <w:rFonts w:cs="Arial"/>
          <w:i/>
          <w:i/>
        </w:rPr>
      </w:pPr>
      <w:r>
        <w:rPr>
          <w:rFonts w:cs="Arial"/>
          <w:i/>
        </w:rPr>
        <w:tab/>
        <w:t>Me puse a grabar, y paso a transcribir la grabación:</w:t>
      </w:r>
    </w:p>
    <w:p>
      <w:pPr>
        <w:pStyle w:val="Normal"/>
        <w:spacing w:before="0" w:after="120"/>
        <w:jc w:val="both"/>
        <w:rPr/>
      </w:pPr>
      <w:r>
        <w:rPr>
          <w:rFonts w:cs="Arial"/>
          <w:i/>
        </w:rPr>
        <w:tab/>
        <w:t>Buenos días amados Maestros, hoy es el primero de noviembre, 2006, las 5,55 de la madrugada, de la mañana. Aquí estoy a ver si hay alguien que quiera comunicarse. Trato de estar completamente abierta, totalmente disponible para lo que sea, con muchas esperanzas, pero trato de dejarme fluir. Quedo esperando…</w:t>
      </w:r>
    </w:p>
    <w:p>
      <w:pPr>
        <w:pStyle w:val="Normal"/>
        <w:spacing w:before="0" w:after="120"/>
        <w:jc w:val="both"/>
        <w:rPr/>
      </w:pPr>
      <w:r>
        <w:rPr>
          <w:rFonts w:cs="Arial"/>
          <w:i/>
        </w:rPr>
        <w:tab/>
        <w:t>Pausa prolongada. Será porque he puesto tanta expectativa y que no consiga nada, que nadie aparezca y tenga que comunicar algo.</w:t>
      </w:r>
    </w:p>
    <w:p>
      <w:pPr>
        <w:pStyle w:val="Normal"/>
        <w:spacing w:before="0" w:after="120"/>
        <w:jc w:val="both"/>
        <w:rPr/>
      </w:pPr>
      <w:r>
        <w:rPr>
          <w:rFonts w:cs="Arial"/>
          <w:i/>
        </w:rPr>
        <w:tab/>
        <w:t>Hay una energía pero estoy lejos de poder definirla, por favor, si eres de la luz, date a conocer, trasmíteme tu nombre, necesito esa ayuda, sabes que todavía me cuesta reconocerlos.</w:t>
      </w:r>
    </w:p>
    <w:p>
      <w:pPr>
        <w:pStyle w:val="Normal"/>
        <w:spacing w:before="0" w:after="120"/>
        <w:jc w:val="both"/>
        <w:rPr/>
      </w:pPr>
      <w:r>
        <w:rPr>
          <w:rFonts w:cs="Arial"/>
          <w:i/>
        </w:rPr>
        <w:tab/>
        <w:t>Me aparece la palabra “</w:t>
      </w:r>
      <w:r>
        <w:rPr>
          <w:rFonts w:cs="Arial"/>
          <w:i/>
          <w:caps/>
        </w:rPr>
        <w:t>Ain</w:t>
      </w:r>
      <w:r>
        <w:rPr>
          <w:rFonts w:cs="Arial"/>
          <w:i/>
        </w:rPr>
        <w:t xml:space="preserve">” que evidentemente representa el símbolo que me ha sido dado en la caverna, que estaba impreso en la moneda que he enterrado en Lemuria, me está dando vuelta. </w:t>
      </w:r>
      <w:r>
        <w:rPr>
          <w:rFonts w:cs="Arial"/>
          <w:i/>
          <w:caps/>
        </w:rPr>
        <w:t>Ain</w:t>
      </w:r>
      <w:r>
        <w:rPr>
          <w:rFonts w:cs="Arial"/>
          <w:i/>
        </w:rPr>
        <w:t>, que es hebreo, que significa ojo. ¿Qué es lo que tiene que ver con todo esto?</w:t>
      </w:r>
    </w:p>
    <w:p>
      <w:pPr>
        <w:pStyle w:val="Normal"/>
        <w:spacing w:before="0" w:after="120"/>
        <w:jc w:val="both"/>
        <w:rPr>
          <w:rFonts w:cs="Arial"/>
          <w:i/>
          <w:i/>
        </w:rPr>
      </w:pPr>
      <w:r>
        <w:rPr>
          <w:rFonts w:cs="Arial"/>
          <w:i/>
        </w:rPr>
        <w:tab/>
        <w:t>Se me aparece la imagen de un anciano, yo casi diría israelí, vestido en túnicas blancas. Lo tengo frente a mí, pero no sé quién eres. Eres muy antiguo, eres de la época de Yeshua o incluso antes.</w:t>
      </w:r>
    </w:p>
    <w:p>
      <w:pPr>
        <w:pStyle w:val="Normal"/>
        <w:spacing w:before="0" w:after="120"/>
        <w:jc w:val="both"/>
        <w:rPr/>
      </w:pPr>
      <w:r>
        <w:rPr>
          <w:rFonts w:cs="Arial"/>
          <w:i/>
        </w:rPr>
        <w:tab/>
        <w:t>Te veo ahí parado, mirándome con ojos de amor, como invitándome a que me acerque, pero no me puedo comunicar todavía. Por favor Maestro, seas quien seas, todo tu entorno es amor, todo tu entorno es bondad, por favor date a conocer o abrí mi mente para que te reconozca.</w:t>
      </w:r>
    </w:p>
    <w:p>
      <w:pPr>
        <w:pStyle w:val="Normal"/>
        <w:spacing w:before="0" w:after="120"/>
        <w:jc w:val="both"/>
        <w:rPr>
          <w:rFonts w:cs="Arial"/>
          <w:i/>
          <w:i/>
        </w:rPr>
      </w:pPr>
      <w:r>
        <w:rPr>
          <w:rFonts w:cs="Arial"/>
          <w:i/>
        </w:rPr>
        <w:tab/>
        <w:t>Estamos en tierras de Israel, las reconozco, aunque no sé dónde es. Me extiendes la mano como para que te siga y yo lo hago.</w:t>
      </w:r>
    </w:p>
    <w:p>
      <w:pPr>
        <w:pStyle w:val="Normal"/>
        <w:spacing w:before="0" w:after="120"/>
        <w:jc w:val="both"/>
        <w:rPr/>
      </w:pPr>
      <w:r>
        <w:rPr>
          <w:rFonts w:cs="Arial"/>
          <w:i/>
        </w:rPr>
        <w:tab/>
        <w:t>No estoy vestida con mi ropaje actual, soy un muchacho u hombre vestido como en aquel entonces. Te sigo, viendo a dónde me vas a llevar. No lo sé, sin embargo no siento miedo.</w:t>
      </w:r>
    </w:p>
    <w:p>
      <w:pPr>
        <w:pStyle w:val="Normal"/>
        <w:spacing w:before="0" w:after="120"/>
        <w:jc w:val="both"/>
        <w:rPr>
          <w:rFonts w:cs="Arial"/>
          <w:i/>
          <w:i/>
        </w:rPr>
      </w:pPr>
      <w:r>
        <w:rPr>
          <w:rFonts w:cs="Arial"/>
          <w:i/>
        </w:rPr>
        <w:tab/>
        <w:t>Es todo conocido, yo sé que he andado por ahí.</w:t>
      </w:r>
    </w:p>
    <w:p>
      <w:pPr>
        <w:pStyle w:val="Normal"/>
        <w:spacing w:before="0" w:after="120"/>
        <w:jc w:val="both"/>
        <w:rPr/>
      </w:pPr>
      <w:r>
        <w:rPr>
          <w:rFonts w:cs="Arial"/>
          <w:i/>
        </w:rPr>
        <w:tab/>
        <w:t>¿Qué tiene que ver esto con recibir un mensaje? Hay algo que me quieres transmitir, supongo  que es así, pero todavía no soy capaz de percibirlo, pero te sigo.</w:t>
      </w:r>
    </w:p>
    <w:p>
      <w:pPr>
        <w:pStyle w:val="Normal"/>
        <w:spacing w:before="0" w:after="120"/>
        <w:jc w:val="both"/>
        <w:rPr>
          <w:rFonts w:cs="Arial"/>
          <w:i/>
          <w:i/>
        </w:rPr>
      </w:pPr>
      <w:r>
        <w:rPr>
          <w:rFonts w:cs="Arial"/>
          <w:i/>
        </w:rPr>
        <w:tab/>
        <w:t>Estamos caminando ahí por la tierra árida, pero que evidentemente es Israel.</w:t>
      </w:r>
    </w:p>
    <w:p>
      <w:pPr>
        <w:pStyle w:val="Normal"/>
        <w:spacing w:before="0" w:after="120"/>
        <w:jc w:val="both"/>
        <w:rPr/>
      </w:pPr>
      <w:r>
        <w:rPr>
          <w:rFonts w:cs="Arial"/>
          <w:i/>
        </w:rPr>
        <w:tab/>
        <w:t>Me aparece, me aparece el nombre de Qumram. Tengo la impresión que me estás llevando a las cuevas donde estaban escondidos y están todavía escondidos parte de los rollos del Mar Muerto.</w:t>
      </w:r>
    </w:p>
    <w:p>
      <w:pPr>
        <w:pStyle w:val="Normal"/>
        <w:spacing w:before="0" w:after="120"/>
        <w:jc w:val="both"/>
        <w:rPr/>
      </w:pPr>
      <w:r>
        <w:rPr>
          <w:rFonts w:cs="Arial"/>
          <w:i/>
        </w:rPr>
        <w:tab/>
        <w:t>¿Es de ahí de donde tengo que sacar la enseñanza que tengo que transmitir? Asientas con la cabeza. ¿Por qué no me puedo comunicar mediante el lenguaje contigo? Me das a entender que no hace falta, que te siga acompañando.</w:t>
      </w:r>
    </w:p>
    <w:p>
      <w:pPr>
        <w:pStyle w:val="Normal"/>
        <w:spacing w:before="0" w:after="120"/>
        <w:jc w:val="both"/>
        <w:rPr/>
      </w:pPr>
      <w:r>
        <w:rPr>
          <w:rFonts w:cs="Arial"/>
          <w:i/>
        </w:rPr>
        <w:tab/>
        <w:t>Estamos caminando por la zona cerca del Mar Muerto, cerca de las cuevas de Qumram  Me viene a la mente, ahora no me acuerdo del nombre, del nombre que conozco porque lo he visitado. Lo he visitado cuando estuve ahí. Se trata de Mazada. Ahí donde se atrincheraron, que fue el último refugio donde murieron después tantos.</w:t>
      </w:r>
    </w:p>
    <w:p>
      <w:pPr>
        <w:pStyle w:val="Normal"/>
        <w:spacing w:before="0" w:after="120"/>
        <w:jc w:val="both"/>
        <w:rPr/>
      </w:pPr>
      <w:r>
        <w:rPr>
          <w:rFonts w:cs="Arial"/>
          <w:i/>
        </w:rPr>
        <w:tab/>
        <w:t>Todo eso que he visitado, ¿qué tiene que ver esto conmigo? Nos es Getsemaní, no, ¿Capernaun?, ¿el nombre era Capernaun? (Luego me acordé era Mazada)</w:t>
      </w:r>
    </w:p>
    <w:p>
      <w:pPr>
        <w:pStyle w:val="Normal"/>
        <w:spacing w:before="0" w:after="120"/>
        <w:jc w:val="both"/>
        <w:rPr/>
      </w:pPr>
      <w:r>
        <w:rPr>
          <w:rFonts w:cs="Arial"/>
          <w:i/>
        </w:rPr>
        <w:tab/>
        <w:t>Veo ahí donde se llevaban a cabo lo que eran los baños, los baños rituales, donde vivían, ¿qué es lo que tengo que ver con esto?</w:t>
      </w:r>
    </w:p>
    <w:p>
      <w:pPr>
        <w:pStyle w:val="Normal"/>
        <w:spacing w:before="0" w:after="120"/>
        <w:jc w:val="both"/>
        <w:rPr>
          <w:rFonts w:cs="Arial"/>
          <w:i/>
          <w:i/>
        </w:rPr>
      </w:pPr>
      <w:r>
        <w:rPr>
          <w:rFonts w:cs="Arial"/>
          <w:i/>
        </w:rPr>
        <w:tab/>
        <w:t>Eres un antiguo maestro Esenio, asientes con la cabeza. Qumran, Qumran creo, creo que ese es el nombre.</w:t>
      </w:r>
    </w:p>
    <w:p>
      <w:pPr>
        <w:pStyle w:val="Normal"/>
        <w:spacing w:before="0" w:after="120"/>
        <w:jc w:val="both"/>
        <w:rPr/>
      </w:pPr>
      <w:r>
        <w:rPr>
          <w:rFonts w:cs="Arial"/>
          <w:i/>
        </w:rPr>
        <w:tab/>
        <w:t>Seguimos caminando por ahí parece como que me estás llevando a una cueva bien metida dentro de la montaña, a una parte que no ha sido, digamos, descubierta.</w:t>
      </w:r>
    </w:p>
    <w:p>
      <w:pPr>
        <w:pStyle w:val="Normal"/>
        <w:spacing w:before="0" w:after="120"/>
        <w:jc w:val="both"/>
        <w:rPr/>
      </w:pPr>
      <w:r>
        <w:rPr>
          <w:rFonts w:cs="Arial"/>
          <w:i/>
        </w:rPr>
        <w:tab/>
        <w:t>Vamos por muchos pasadizos, muy agachados a veces, muy inclinados. Me está llevando a una parte oculta, a una parte oculta que aparentemente contiene todavía conocimientos que no han llegado a la humanidad.</w:t>
      </w:r>
    </w:p>
    <w:p>
      <w:pPr>
        <w:pStyle w:val="Normal"/>
        <w:spacing w:before="0" w:after="120"/>
        <w:jc w:val="both"/>
        <w:rPr>
          <w:rFonts w:cs="Arial"/>
          <w:i/>
          <w:i/>
        </w:rPr>
      </w:pPr>
      <w:r>
        <w:rPr>
          <w:rFonts w:cs="Arial"/>
          <w:i/>
        </w:rPr>
        <w:tab/>
        <w:t>Es como me habían dicho en parte, que tengo que descubrir cosas que no han salido a la luz. ¿Qué es lo que tengo que encontrar ahí?</w:t>
      </w:r>
    </w:p>
    <w:p>
      <w:pPr>
        <w:pStyle w:val="Normal"/>
        <w:spacing w:before="0" w:after="120"/>
        <w:jc w:val="both"/>
        <w:rPr/>
      </w:pPr>
      <w:r>
        <w:rPr>
          <w:rFonts w:cs="Arial"/>
          <w:i/>
        </w:rPr>
        <w:tab/>
        <w:t xml:space="preserve">Seguimos penetrando más y más dentro de la montaña. No es un camino ni un sendero, sino entre rocas, tenemos que andar con cuidado para no lastimarnos. </w:t>
      </w:r>
    </w:p>
    <w:p>
      <w:pPr>
        <w:pStyle w:val="Normal"/>
        <w:spacing w:before="0" w:after="120"/>
        <w:jc w:val="both"/>
        <w:rPr/>
      </w:pPr>
      <w:r>
        <w:rPr>
          <w:rFonts w:cs="Arial"/>
          <w:i/>
        </w:rPr>
        <w:tab/>
        <w:t>Vos vas adelante, todo tu ser irradia un brillo, es como que no necesitásemos de luz, porque tampoco la hay. No llevas lámpara y sin embargo te puedo seguir. El brillo es tuyo. ¿Por qué me surge ahora el nombre de Abraham? Ay, me recorre todo un escalofrío.</w:t>
      </w:r>
    </w:p>
    <w:p>
      <w:pPr>
        <w:pStyle w:val="Normal"/>
        <w:spacing w:before="0" w:after="120"/>
        <w:jc w:val="both"/>
        <w:rPr/>
      </w:pPr>
      <w:r>
        <w:rPr>
          <w:rFonts w:cs="Arial"/>
          <w:i/>
        </w:rPr>
        <w:tab/>
        <w:t>Conozco tan poco de toda esta historia. Ay Dios mío. Has dado vuelta la cabeza cuando pronuncié el nombre. Eres Abraham.</w:t>
      </w:r>
    </w:p>
    <w:p>
      <w:pPr>
        <w:pStyle w:val="Normal"/>
        <w:spacing w:before="0" w:after="120"/>
        <w:jc w:val="both"/>
        <w:rPr/>
      </w:pPr>
      <w:r>
        <w:rPr>
          <w:rFonts w:cs="Arial"/>
          <w:i/>
        </w:rPr>
        <w:tab/>
        <w:t>Ay, esto va mucho más allá de lo pensado, me recorre todo como una electricidad en todo el cuerpo. No puedo definir lo que estoy viendo. No tengo idea qué es lo que quieres que vea o que descubra.</w:t>
      </w:r>
    </w:p>
    <w:p>
      <w:pPr>
        <w:pStyle w:val="Normal"/>
        <w:spacing w:before="0" w:after="120"/>
        <w:jc w:val="both"/>
        <w:rPr/>
      </w:pPr>
      <w:r>
        <w:rPr>
          <w:rFonts w:cs="Arial"/>
          <w:i/>
        </w:rPr>
        <w:tab/>
        <w:t xml:space="preserve">Llegamos a una parte un poco más amplia. Se conoce que es una parte en donde se reunían. En donde se reunían para escribir, lo que diríamos hoy escribir. Para dejar registrado lo que pasaba. </w:t>
      </w:r>
    </w:p>
    <w:p>
      <w:pPr>
        <w:pStyle w:val="Normal"/>
        <w:spacing w:before="0" w:after="120"/>
        <w:jc w:val="both"/>
        <w:rPr/>
      </w:pPr>
      <w:r>
        <w:rPr>
          <w:rFonts w:cs="Arial"/>
          <w:i/>
        </w:rPr>
        <w:tab/>
        <w:t>Si, hay como huecos o profundidades en la pared y evidentemente hay todavía rollos, pergaminos o como sea que se llamen. No me animo a tocarlos. Todavía no sé por qué he sido llevada a este lugar.</w:t>
      </w:r>
    </w:p>
    <w:p>
      <w:pPr>
        <w:pStyle w:val="Normal"/>
        <w:spacing w:before="0" w:after="120"/>
        <w:jc w:val="both"/>
        <w:rPr>
          <w:rFonts w:cs="Arial"/>
          <w:i/>
          <w:i/>
        </w:rPr>
      </w:pPr>
      <w:r>
        <w:rPr>
          <w:rFonts w:cs="Arial"/>
          <w:i/>
        </w:rPr>
        <w:tab/>
        <w:t>¿Quién soy yo? ¿Qué tengo que hacer con esto? ¿Qué es lo que tengo que trasmitir? Lo único que me tranquiliza es tu cara llena de amor, porque sabes el problema que es esto para mí. Sabes que no puedo interpretarlo.</w:t>
      </w:r>
    </w:p>
    <w:p>
      <w:pPr>
        <w:pStyle w:val="Normal"/>
        <w:spacing w:before="0" w:after="120"/>
        <w:jc w:val="both"/>
        <w:rPr/>
      </w:pPr>
      <w:r>
        <w:rPr>
          <w:rFonts w:cs="Arial"/>
          <w:i/>
        </w:rPr>
        <w:tab/>
        <w:t>Me trasmites que me has traído hasta aquí para que poco a poco de mi subconsciente aflore ese conocimiento que tendré que trasmitir. Que no será en el día de hoy ni en el de mañana, pero que todavía hay riqueza de conocimiento sobre toda la historia ancestral que tiene que salir a la l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eastAsia="Arial" w:cs="Arial"/>
          <w:i/>
        </w:rPr>
        <w:t xml:space="preserve">          </w:t>
      </w:r>
      <w:r>
        <w:rPr>
          <w:rFonts w:cs="Arial"/>
          <w:i/>
        </w:rPr>
        <w:t>Quizás yo sea solamente un mensajero para que otros se pongan a investigar. Estás asintiendo con la cabeza. ¿Es esta la misión? ¿La misión de llamar la atención sobre todo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i/>
        </w:rPr>
        <w:tab/>
        <w:t>Parece que lo es. Me haces señales para que mire bien a mí alrededor, para que esa imagen quede grabada y me haces señales para que volvamos. Te dejo pasar para que vayas adelante, porque yo sola, o solo, en aquel entonces, no descubriría la sal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i/>
        </w:rPr>
        <w:tab/>
        <w:t xml:space="preserve">Vamos por los mismos pasadizos, sin embargo para mí son tan, tan, es decir no los puedo clasificar. Sé que pasamos por huecos en la montaña. Tardamos mucho rato. No sé cuánto tiempo hemos estado acá bajo tierra, hasta que finalmente volvemos a salir al aire lib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i/>
        </w:rPr>
        <w:tab/>
        <w:t>Ahí estamos parados en un pequeño hueco que de afuera ni se nota prácticamente que es una cueva. No has hablado en todo este trayecto una sola palabra. Simplemente con tu mirada y como transmitiéndome el pensamiento, me has indicado, me has indicado que esto es lo que yo tenía que vivir en el día de hoy, pero a nivel actual, a nivel cotidiano, a nivel de mi vida, esto parece ser un sueño, una ensoñación, no sé como llamar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i/>
        </w:rPr>
        <w:tab/>
        <w:t>Te estás despidiendo de mí, es como si te disuelves en el aire y yo repentinamente acá me encuentro en el cuerpo de Alexiis, toda agitada, todo emocionada, sin saber qué hacer con esto. ¿Cómo voy a trasmitir esto?, ¿qué hago con esto?, ¿esto es para mandar?, ¿qué es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rFonts w:cs="Arial"/>
          <w:i/>
          <w:i/>
        </w:rPr>
      </w:pPr>
      <w:r>
        <w:rPr>
          <w:rFonts w:cs="Arial"/>
          <w:i/>
        </w:rPr>
        <w:tab/>
        <w:t>Ay Yeshua te invoco, ayúdame a entender un poco esto, ayúdame para saber qué es lo que tengo que hacer con esta inform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rFonts w:cs="Arial"/>
          <w:i/>
          <w:i/>
        </w:rPr>
      </w:pPr>
      <w:r>
        <w:rPr>
          <w:rFonts w:cs="Arial"/>
          <w:i/>
        </w:rPr>
        <w:tab/>
        <w:t xml:space="preserve">Sí, es cierto, yo había pedido informaciones largas nuevas, ahora me lo han dado y no sé qué hacer con ello, no sé qué hac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i/>
        </w:rPr>
        <w:tab/>
        <w:t>No sé si cortar la comunicación, hola Yeshua, gracias por venir, gracias, espero que me des alguna indicación, ¿Qué es esto, qué hago con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rPr>
        <w:tab/>
        <w:t>Sí Alexiis, has tenido una vivencia del pasado, del pasado que bien sabes que has estado en aquel entonces. Ya te has visto en regresiones y sabes perfectamente que has estado ah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rPr>
        <w:tab/>
        <w:t>Esto en parte es un flash de algo del pasado. Para trasmitir esto, yo sé que van a creer que has enloquecido o algo. Yo te diría que esto, desgrábalo y ponlo en tu libro. Ponlo en tu libro porque esto por ahora no es algo para que lo transmitas como todos los mensajes cotidianos nuestros. Esto es algo que pertenece a tu lib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rPr>
        <w:tab/>
        <w:t>Estás tan ansiosa muchacha, tan ansiosa de ayudar, de seguir adelante, quédate tranquila, los mensajes que estás esperando te van a llegar, pero hoy quisimos que tengas una muestra para adelantar ese libro. Ese libro que te recomendaron ha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rFonts w:cs="Arial"/>
        </w:rPr>
      </w:pPr>
      <w:r>
        <w:rPr>
          <w:rFonts w:cs="Arial"/>
        </w:rPr>
        <w:tab/>
        <w:t>Fue fuerte, ¿no cierto?, pero yo sé que lo has visto todo y esto trabajará en tu interior y traerá a la superficie más conocimiento, pero tienes que darle el tiemp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rPr>
        <w:tab/>
        <w:t>Si hace falta, más tarde, vendré yo o vendrá algún otro con algún mensaje para trasmitir a la humanidad. En este momento esto es para tu lib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rFonts w:cs="Arial"/>
          <w:u w:val="single"/>
        </w:rPr>
      </w:pPr>
      <w:r>
        <w:rPr>
          <w:rFonts w:cs="Arial"/>
          <w:u w:val="single"/>
        </w:rPr>
        <w:t>Noviembre 3, de 20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rFonts w:cs="Arial"/>
        </w:rPr>
      </w:pPr>
      <w:r>
        <w:rPr>
          <w:rFonts w:cs="Arial"/>
        </w:rPr>
        <w:tab/>
        <w:t>Frente a una pregunta en una canalización que recibí de Tobías, él quiso saber desde cuando funciona el grupo Los Luceros. Me costó encontrar el dato pero deduciéndolo en base a los gastos hechos para el arreglo de la pieza, etc. pude constatar que comenzamos en marzo del 2001. Así que van cinco años y medio de gru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rFonts w:cs="Arial"/>
          <w:u w:val="single"/>
        </w:rPr>
      </w:pPr>
      <w:r>
        <w:rPr>
          <w:rFonts w:cs="Arial"/>
          <w:u w:val="single"/>
        </w:rPr>
        <w:t xml:space="preserve">GRANDES NOTICI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pPr>
      <w:r>
        <w:rPr>
          <w:rFonts w:cs="Arial"/>
        </w:rPr>
        <w:tab/>
        <w:t>Como saben he sido una gran luchadora para conseguir que las enseñanzas que llegan principalmente a EE.UU. puedan ser compartidas en castellano. También saben que no he tenido mayor éx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120"/>
        <w:jc w:val="both"/>
        <w:rPr>
          <w:rFonts w:cs="Arial"/>
        </w:rPr>
      </w:pPr>
      <w:r>
        <w:rPr>
          <w:rFonts w:cs="Arial"/>
        </w:rPr>
        <w:tab/>
        <w:t>También he comenzado la misma lucha cuando comenzó el asunto de las Misiones Mesiánicas, y durante mucho tiempo, hasta que un día directamente invoqué a Cristo Miguel, y para mi mayor asombro se me presentó en canalización y tomó nota de la separación que se estaba haciendo con la gente que no hablaba inglés. En ese momento me prometió que se iba a ocupar de ello. Qué gran alegría, a los pocos días</w:t>
      </w:r>
    </w:p>
    <w:p>
      <w:pPr>
        <w:pStyle w:val="Normal"/>
        <w:spacing w:before="0" w:after="120"/>
        <w:jc w:val="both"/>
        <w:rPr/>
      </w:pPr>
      <w:r>
        <w:rPr>
          <w:rFonts w:cs="Arial"/>
        </w:rPr>
        <w:tab/>
        <w:t>Quise abrir para el libro, pero como siempre me meto en Internet para ver si hay algo de Damian y GLORIA!!!!!!!!!!!!!!!!!!!! Nos reconocen finalmente a los hispano hablantes y salió lo de la Misión Mesiánica. Finalmente logré que sean reconocidos. No doy más de alegría.</w:t>
      </w:r>
    </w:p>
    <w:p>
      <w:pPr>
        <w:pStyle w:val="Normal"/>
        <w:spacing w:before="0" w:after="120"/>
        <w:jc w:val="both"/>
        <w:rPr/>
      </w:pPr>
      <w:r>
        <w:rPr>
          <w:rFonts w:cs="Arial"/>
        </w:rPr>
        <w:tab/>
        <w:t>Siento la necesidad inmensa de compartir ese desborde  de alegría con alguien, pero no encuentro a nadie en la casa, incluso llegué a llamar a Montevideo y ni Socorro ni Pilar estaban.</w:t>
      </w:r>
    </w:p>
    <w:p>
      <w:pPr>
        <w:pStyle w:val="Normal"/>
        <w:spacing w:before="0" w:after="120"/>
        <w:jc w:val="both"/>
        <w:rPr/>
      </w:pPr>
      <w:r>
        <w:rPr>
          <w:rFonts w:cs="Arial"/>
        </w:rPr>
        <w:tab/>
        <w:t>Ahora me pregunto, porqué esa necesidad de compartirlo, ¿es por vanagloriarme del logro obtenido? Aunque sinceramente, es tan rara vez que siento una alegría que brota desde el fondo de mi corazón, que no puedo creer que esto sea el ego. Al final con la única con la que puedo compartir esto eres voz mi fiel compañera, mi computadora que sin chistar acepta todo lo que escribo,  y mi gatito, que es el Ayudante de Oficina, y por supuesto con los Maestros, cuya presencia siento, pero a veces me hace falta el contacto humano, el cual no lo tengo.</w:t>
      </w:r>
    </w:p>
    <w:p>
      <w:pPr>
        <w:pStyle w:val="Normal"/>
        <w:spacing w:before="0" w:after="120"/>
        <w:jc w:val="both"/>
        <w:rPr/>
      </w:pPr>
      <w:r>
        <w:rPr>
          <w:rFonts w:cs="Arial"/>
        </w:rPr>
        <w:tab/>
        <w:t>Todavía hay veces en que me cuesta asumir el camino que estoy recorriendo, sin compañía humana, pero lo de hoy es un ejemplo justo de lo que pasa, quisiera celebrar con alguien, y no hay nadie disponible.</w:t>
      </w:r>
    </w:p>
    <w:p>
      <w:pPr>
        <w:pStyle w:val="Normal"/>
        <w:spacing w:before="0" w:after="120"/>
        <w:jc w:val="both"/>
        <w:rPr/>
      </w:pPr>
      <w:r>
        <w:rPr>
          <w:rFonts w:cs="Arial"/>
        </w:rPr>
        <w:tab/>
        <w:t>¿Será por eso que tengo que escribir? Pero por otro lado quisiera disfrutar y divertirme, aunque prácticamente ya no sé lo que es divertirse. Generalmente no me hace falta y me siento muy bien así como estoy, pero hay momentos en que aparentemente Anita está haciéndose notar más.</w:t>
      </w:r>
    </w:p>
    <w:p>
      <w:pPr>
        <w:pStyle w:val="Normal"/>
        <w:spacing w:before="0" w:after="120"/>
        <w:jc w:val="both"/>
        <w:rPr>
          <w:rFonts w:ascii="Trebuchet MS" w:hAnsi="Trebuchet MS" w:cs="Trebuchet MS"/>
        </w:rPr>
      </w:pPr>
      <w:r>
        <w:rPr>
          <w:rFonts w:cs="Trebuchet MS" w:ascii="Trebuchet MS" w:hAnsi="Trebuchet MS"/>
        </w:rPr>
        <w:tab/>
        <w:t>Y bueno seguiré todavía un rato en el libro.</w:t>
      </w:r>
    </w:p>
    <w:p>
      <w:pPr>
        <w:pStyle w:val="Normal"/>
        <w:spacing w:before="0" w:after="120"/>
        <w:jc w:val="both"/>
        <w:rPr>
          <w:rFonts w:cs="Arial"/>
          <w:u w:val="single"/>
        </w:rPr>
      </w:pPr>
      <w:r>
        <w:rPr>
          <w:rFonts w:cs="Arial"/>
          <w:u w:val="single"/>
        </w:rPr>
        <w:t>OTRA SORPRESA</w:t>
      </w:r>
    </w:p>
    <w:p>
      <w:pPr>
        <w:pStyle w:val="Normal"/>
        <w:spacing w:before="0" w:after="120"/>
        <w:jc w:val="both"/>
        <w:rPr>
          <w:rFonts w:cs="Arial"/>
        </w:rPr>
      </w:pPr>
      <w:r>
        <w:rPr>
          <w:rFonts w:cs="Arial"/>
        </w:rPr>
        <w:tab/>
        <w:t>Hoy, el 14 de noviembre encuentro un mensaje de la Jerarquía Espiritual y Federación Galáctica, cuyo canalizador es Sheldan Nidle, que tiene los siguientes títulos:</w:t>
      </w:r>
    </w:p>
    <w:p>
      <w:pPr>
        <w:pStyle w:val="Normal"/>
        <w:jc w:val="both"/>
        <w:rPr/>
      </w:pPr>
      <w:r>
        <w:rPr>
          <w:rFonts w:cs="Arial"/>
          <w:bCs/>
          <w:lang w:val="es-ES"/>
        </w:rPr>
        <w:t>'Vuestra salvación es volver a los principios y</w:t>
      </w:r>
      <w:r>
        <w:rPr>
          <w:rFonts w:cs="Arial"/>
          <w:lang w:val="es-ES"/>
        </w:rPr>
        <w:t xml:space="preserve"> </w:t>
      </w:r>
      <w:r>
        <w:rPr>
          <w:rFonts w:cs="Arial"/>
          <w:bCs/>
          <w:lang w:val="es-ES"/>
        </w:rPr>
        <w:t>a la forma de vida del continente de Lemuria'</w:t>
      </w:r>
      <w:r>
        <w:rPr>
          <w:rFonts w:cs="Arial"/>
          <w:lang w:val="es-ES"/>
        </w:rPr>
        <w:t xml:space="preserve"> </w:t>
      </w:r>
    </w:p>
    <w:p>
      <w:pPr>
        <w:pStyle w:val="Normal"/>
        <w:jc w:val="both"/>
        <w:rPr/>
      </w:pPr>
      <w:r>
        <w:rPr>
          <w:rFonts w:cs="Arial"/>
          <w:bCs/>
          <w:lang w:val="es-ES"/>
        </w:rPr>
        <w:t>'Ustedes son descendientes de Lemuria y llevan</w:t>
      </w:r>
      <w:r>
        <w:rPr>
          <w:rFonts w:cs="Arial"/>
          <w:lang w:val="es-ES"/>
        </w:rPr>
        <w:t xml:space="preserve"> </w:t>
      </w:r>
      <w:r>
        <w:rPr>
          <w:rFonts w:cs="Arial"/>
          <w:bCs/>
          <w:lang w:val="es-ES"/>
        </w:rPr>
        <w:t>dentro la herencia de pasadas glorias perdidas'</w:t>
      </w:r>
      <w:r>
        <w:rPr>
          <w:rFonts w:cs="Arial"/>
          <w:lang w:val="es-ES"/>
        </w:rPr>
        <w:t xml:space="preserve"> </w:t>
      </w:r>
    </w:p>
    <w:p>
      <w:pPr>
        <w:pStyle w:val="Normal"/>
        <w:jc w:val="both"/>
        <w:rPr/>
      </w:pPr>
      <w:r>
        <w:rPr>
          <w:rFonts w:cs="Arial"/>
          <w:bCs/>
          <w:lang w:val="es-ES"/>
        </w:rPr>
        <w:t>'Ha brotado el legado de Lemuria, y actúa como una</w:t>
      </w:r>
      <w:r>
        <w:rPr>
          <w:rFonts w:cs="Arial"/>
          <w:lang w:val="es-ES"/>
        </w:rPr>
        <w:t xml:space="preserve"> </w:t>
      </w:r>
      <w:r>
        <w:rPr>
          <w:rFonts w:cs="Arial"/>
          <w:bCs/>
          <w:lang w:val="es-ES"/>
        </w:rPr>
        <w:t>gran Luz para conducirles de nuevo a vuestra fuente'</w:t>
      </w:r>
      <w:r>
        <w:rPr>
          <w:rFonts w:cs="Arial"/>
          <w:lang w:val="es-ES"/>
        </w:rPr>
        <w:t xml:space="preserve"> </w:t>
      </w:r>
    </w:p>
    <w:p>
      <w:pPr>
        <w:pStyle w:val="Normal"/>
        <w:jc w:val="both"/>
        <w:rPr/>
      </w:pPr>
      <w:r>
        <w:rPr>
          <w:rFonts w:cs="Arial"/>
          <w:bCs/>
          <w:lang w:val="es-ES"/>
        </w:rPr>
        <w:t>'Vuestra sociedad se va a transformar en una sociedad</w:t>
      </w:r>
      <w:r>
        <w:rPr>
          <w:rFonts w:cs="Arial"/>
          <w:lang w:val="es-ES"/>
        </w:rPr>
        <w:t xml:space="preserve"> </w:t>
      </w:r>
      <w:r>
        <w:rPr>
          <w:rFonts w:cs="Arial"/>
          <w:bCs/>
          <w:lang w:val="es-ES"/>
        </w:rPr>
        <w:t>parecida a la de Lemuria en la mayoría de los aspectos'</w:t>
      </w:r>
      <w:r>
        <w:rPr>
          <w:rFonts w:cs="Arial"/>
          <w:lang w:val="es-ES"/>
        </w:rPr>
        <w:t xml:space="preserve"> </w:t>
      </w:r>
    </w:p>
    <w:p>
      <w:pPr>
        <w:pStyle w:val="Normal"/>
        <w:jc w:val="both"/>
        <w:rPr/>
      </w:pPr>
      <w:r>
        <w:rPr>
          <w:rFonts w:cs="Arial"/>
          <w:bCs/>
          <w:lang w:val="es-ES"/>
        </w:rPr>
        <w:t>'Ésta fue una sociedad galáctica que se basaba en los</w:t>
      </w:r>
      <w:r>
        <w:rPr>
          <w:rFonts w:cs="Arial"/>
          <w:lang w:val="es-ES"/>
        </w:rPr>
        <w:t xml:space="preserve"> </w:t>
      </w:r>
      <w:r>
        <w:rPr>
          <w:rFonts w:cs="Arial"/>
          <w:bCs/>
          <w:lang w:val="es-ES"/>
        </w:rPr>
        <w:t>principios divinos de libertad y de soberanía individual'</w:t>
      </w:r>
      <w:r>
        <w:rPr>
          <w:rFonts w:cs="Arial"/>
          <w:lang w:val="es-ES"/>
        </w:rPr>
        <w:t xml:space="preserve"> </w:t>
      </w:r>
    </w:p>
    <w:p>
      <w:pPr>
        <w:pStyle w:val="Normal"/>
        <w:jc w:val="both"/>
        <w:rPr/>
      </w:pPr>
      <w:r>
        <w:rPr>
          <w:rFonts w:cs="Arial"/>
          <w:bCs/>
          <w:lang w:val="es-ES"/>
        </w:rPr>
        <w:t>'Ustedes están destinados a establecer una nueva Lemuria</w:t>
      </w:r>
      <w:r>
        <w:rPr>
          <w:rFonts w:cs="Arial"/>
          <w:lang w:val="es-ES"/>
        </w:rPr>
        <w:t xml:space="preserve"> </w:t>
      </w:r>
      <w:r>
        <w:rPr>
          <w:rFonts w:cs="Arial"/>
          <w:bCs/>
          <w:lang w:val="es-ES"/>
        </w:rPr>
        <w:t>que se convertirá en el principio de vuestra nación estelar'</w:t>
      </w:r>
      <w:r>
        <w:rPr>
          <w:rFonts w:cs="Arial"/>
          <w:lang w:val="es-ES"/>
        </w:rPr>
        <w:t xml:space="preserve"> </w:t>
      </w:r>
    </w:p>
    <w:p>
      <w:pPr>
        <w:pStyle w:val="Normal"/>
        <w:jc w:val="both"/>
        <w:rPr/>
      </w:pPr>
      <w:r>
        <w:rPr>
          <w:rFonts w:cs="Arial"/>
          <w:bCs/>
          <w:lang w:val="es-ES"/>
        </w:rPr>
        <w:t>'Un conjunto especial de programas encriptados lanzará y</w:t>
      </w:r>
      <w:r>
        <w:rPr>
          <w:rFonts w:cs="Arial"/>
          <w:lang w:val="es-ES"/>
        </w:rPr>
        <w:t xml:space="preserve"> </w:t>
      </w:r>
      <w:r>
        <w:rPr>
          <w:rFonts w:cs="Arial"/>
          <w:bCs/>
          <w:lang w:val="es-ES"/>
        </w:rPr>
        <w:t>entregará las muy necesarias provisiones de prosperidad'</w:t>
      </w:r>
      <w:r>
        <w:rPr>
          <w:rFonts w:cs="Arial"/>
          <w:lang w:val="es-ES"/>
        </w:rPr>
        <w:t xml:space="preserve"> </w:t>
      </w:r>
    </w:p>
    <w:p>
      <w:pPr>
        <w:pStyle w:val="Normal"/>
        <w:jc w:val="both"/>
        <w:rPr>
          <w:rFonts w:cs="Arial"/>
          <w:lang w:val="es-ES"/>
        </w:rPr>
      </w:pPr>
      <w:r>
        <w:rPr>
          <w:rFonts w:cs="Arial"/>
          <w:lang w:val="es-ES"/>
        </w:rPr>
        <w:t xml:space="preserve">'La libertad y la prosperidad se derivan de la soberanía individual completa, pero esto es opuesto a toda la filosofía de la oscuridad' </w:t>
      </w:r>
    </w:p>
    <w:p>
      <w:pPr>
        <w:pStyle w:val="Normal"/>
        <w:jc w:val="both"/>
        <w:rPr>
          <w:rFonts w:eastAsia="Arial"/>
          <w:lang w:val="es-ES"/>
        </w:rPr>
      </w:pPr>
      <w:r>
        <w:rPr>
          <w:rFonts w:eastAsia="Arial"/>
          <w:lang w:val="es-ES"/>
        </w:rPr>
        <w:t xml:space="preserve"> </w:t>
      </w:r>
    </w:p>
    <w:p>
      <w:pPr>
        <w:pStyle w:val="Normal"/>
        <w:ind w:firstLine="708"/>
        <w:jc w:val="both"/>
        <w:rPr/>
      </w:pPr>
      <w:r>
        <w:rPr>
          <w:lang w:val="es-ES"/>
        </w:rPr>
        <w:t xml:space="preserve">Es increíble que en el día de hoy me haya llegado un mensaje así, que me vuelve a afirmar cada vez más </w:t>
      </w:r>
      <w:r>
        <w:rPr/>
        <w:t>que mis experiencias son reales en el fondo.</w:t>
      </w:r>
    </w:p>
    <w:p>
      <w:pPr>
        <w:pStyle w:val="Normal"/>
        <w:ind w:firstLine="708"/>
        <w:jc w:val="both"/>
        <w:rPr/>
      </w:pPr>
      <w:r>
        <w:rPr/>
      </w:r>
    </w:p>
    <w:p>
      <w:pPr>
        <w:pStyle w:val="Normal"/>
        <w:jc w:val="both"/>
        <w:rPr/>
      </w:pPr>
      <w:r>
        <w:rPr>
          <w:rFonts w:cs="Arial"/>
          <w:u w:val="single"/>
        </w:rPr>
        <w:t>MI VIDA COMO ALEXIIS</w:t>
      </w:r>
      <w:r>
        <w:rPr>
          <w:rFonts w:cs="Times New Roman" w:ascii="Times New Roman" w:hAnsi="Times New Roman"/>
          <w:i/>
          <w:sz w:val="22"/>
          <w:szCs w:val="22"/>
          <w:u w:val="single"/>
        </w:rPr>
        <w:t xml:space="preserve"> - </w:t>
      </w:r>
      <w:r>
        <w:rPr>
          <w:rFonts w:cs="Arial"/>
          <w:i/>
        </w:rPr>
        <w:t>Octubre 13, 2006</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pPr>
      <w:r>
        <w:rPr/>
        <w:drawing>
          <wp:inline distT="0" distB="0" distL="0" distR="0">
            <wp:extent cx="1826260" cy="2419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9" t="-7" r="-9" b="-7"/>
                    <a:stretch>
                      <a:fillRect/>
                    </a:stretch>
                  </pic:blipFill>
                  <pic:spPr bwMode="auto">
                    <a:xfrm>
                      <a:off x="0" y="0"/>
                      <a:ext cx="1826260" cy="2419985"/>
                    </a:xfrm>
                    <a:prstGeom prst="rect">
                      <a:avLst/>
                    </a:prstGeom>
                  </pic:spPr>
                </pic:pic>
              </a:graphicData>
            </a:graphic>
          </wp:inline>
        </w:drawing>
      </w:r>
    </w:p>
    <w:p>
      <w:pPr>
        <w:pStyle w:val="Normal"/>
        <w:jc w:val="center"/>
        <w:rPr/>
      </w:pPr>
      <w:r>
        <w:rPr/>
      </w:r>
    </w:p>
    <w:p>
      <w:pPr>
        <w:pStyle w:val="Normal"/>
        <w:spacing w:before="0" w:after="120"/>
        <w:jc w:val="both"/>
        <w:rPr/>
      </w:pPr>
      <w:r>
        <w:rPr>
          <w:rFonts w:cs="Arial"/>
        </w:rPr>
        <w:tab/>
        <w:t>Hoy, el 13 de octubre, se cumple un año del nacimiento de Alexiis y quería comentarles un poco lo que todo esto ha significado en mi vida.</w:t>
      </w:r>
    </w:p>
    <w:p>
      <w:pPr>
        <w:pStyle w:val="Normal"/>
        <w:spacing w:before="0" w:after="120"/>
        <w:jc w:val="both"/>
        <w:rPr/>
      </w:pPr>
      <w:r>
        <w:rPr>
          <w:rFonts w:cs="Arial"/>
        </w:rPr>
        <w:tab/>
        <w:t>Tal como lo he ido informando durante nueve meses se me había encargado caminar entre dos dimensiones, o sea, la tercera y la quinta, y de informar todas mis experiencias, sentimientos, pensamientos, etc., en fin, todo lo que pasaba en mi vida. He tratado de hacerlo aunque ello a veces me hacía sentir que me desnudaba espiritualmente delante de ustedes.</w:t>
      </w:r>
    </w:p>
    <w:p>
      <w:pPr>
        <w:pStyle w:val="Normal"/>
        <w:spacing w:before="0" w:after="120"/>
        <w:jc w:val="both"/>
        <w:rPr/>
      </w:pPr>
      <w:r>
        <w:rPr>
          <w:rFonts w:cs="Arial"/>
        </w:rPr>
        <w:tab/>
        <w:t>Sin embargo, a lo largo del tiempo me he dado cuenta de que al ir compartiendo  mis vivencias con todos ustedes, esto les ha servido en parte para soltarse y compartir las suyas y por el otro lado el ver que no están solos en lo que experimentan. Todo ello me ha brindado una gran alegría, ya que es mi meta estar al servicio.</w:t>
      </w:r>
    </w:p>
    <w:p>
      <w:pPr>
        <w:pStyle w:val="Normal"/>
        <w:spacing w:before="0" w:after="120"/>
        <w:jc w:val="both"/>
        <w:rPr/>
      </w:pPr>
      <w:r>
        <w:rPr>
          <w:rFonts w:cs="Arial"/>
        </w:rPr>
        <w:tab/>
        <w:t>Evidentemente los primeros 9 meses en que he cumplido con esa misión han sido en parte extremadamente difíciles, tal es así que representó una gran carga sobre mi cuerpo físico al cual no le podía dedicar la suficiente atención. Al ser liberada de ese compromiso y hacer ahora lo mismo pero al no estar obligada a estar en 3ª D todo el tiempo, he podido dedicarme un poco a la sanación de mi cuerpo físico, lo cual lentamente, pero evidentemente está resultando ya que los dolores van disminuyendo, sin intervención de ningún factor externo, sino simplemente hablándole a mi cuerpo y a mis células para que comprendan que ahora la situación es distinta, que vivimos como un gran conjunto de energías y nos cuidamos las unas a las otras.</w:t>
      </w:r>
    </w:p>
    <w:p>
      <w:pPr>
        <w:pStyle w:val="Normal"/>
        <w:spacing w:before="0" w:after="120"/>
        <w:jc w:val="both"/>
        <w:rPr/>
      </w:pPr>
      <w:r>
        <w:rPr>
          <w:rFonts w:cs="Arial"/>
        </w:rPr>
        <w:tab/>
        <w:t>Ahora les quiero contar un poco como me siento en general. Especialmente en las últimas semanas he comenzado a sentir una alegría creciente en mi interior, dándome cuenta de que estoy al mando de mi vida y que si algo anda mal es que me he buscado esa experiencia. Trato de disfrutarla y luego liberarla.</w:t>
      </w:r>
    </w:p>
    <w:p>
      <w:pPr>
        <w:pStyle w:val="Normal"/>
        <w:spacing w:before="0" w:after="120"/>
        <w:jc w:val="both"/>
        <w:rPr/>
      </w:pPr>
      <w:r>
        <w:rPr>
          <w:rFonts w:cs="Arial"/>
        </w:rPr>
        <w:tab/>
        <w:t>Es así que hoy, que cumplo el primer año de vida como Alexiis, bendigo cada segundo, día, hora, etc. que he vivido esta experiencia, la cual, no lo niego, al comienzo fue dura, pero ahora, a medida que pasan los días, cada vez más siento la energía de Alexiis y me siento más ella y es como que poco a poco, o rápidamente, Anita se va incorporando y amalgamando, con la esperanza de que pronto volveré a ser una sola, o sea Alexiis.</w:t>
      </w:r>
    </w:p>
    <w:p>
      <w:pPr>
        <w:pStyle w:val="Normal"/>
        <w:spacing w:before="0" w:after="120"/>
        <w:jc w:val="both"/>
        <w:rPr/>
      </w:pPr>
      <w:r>
        <w:rPr>
          <w:rFonts w:cs="Arial"/>
        </w:rPr>
        <w:tab/>
        <w:t>No les puedo expresar los momentos de alegría de vivir que estoy experimentando, sin motivo alguno especial, simplemente VIVIENDO EN ALEGRÍA, disfrutando de todo lo que me presenta la vida, incluso cuando se presenta algo no tan bueno, analizando qué aprendizaje puede contener.</w:t>
      </w:r>
    </w:p>
    <w:p>
      <w:pPr>
        <w:pStyle w:val="Normal"/>
        <w:spacing w:before="0" w:after="120"/>
        <w:jc w:val="both"/>
        <w:rPr/>
      </w:pPr>
      <w:r>
        <w:rPr>
          <w:rFonts w:cs="Arial"/>
        </w:rPr>
        <w:tab/>
        <w:t>En fin, solamente quería compartir con ustedes la gran dicha que representa ser para mí, el convertirme día a día más en lo que es Alexiis, hasta llegar a unir a Anita y Alexiis.</w:t>
      </w:r>
    </w:p>
    <w:p>
      <w:pPr>
        <w:pStyle w:val="Normal"/>
        <w:spacing w:before="0" w:after="120"/>
        <w:jc w:val="both"/>
        <w:rPr>
          <w:rFonts w:cs="Arial"/>
        </w:rPr>
      </w:pPr>
      <w:r>
        <w:rPr>
          <w:rFonts w:cs="Arial"/>
        </w:rPr>
        <w:tab/>
        <w:t>Con una inmensa gratitud por haberme tenido paciencia y apoyado durante todo este viaje y quedando siempre dispuesta a brindar ayuda en donde pueda, por siempre y para siempre con un brindis POR LA VIDA.</w:t>
      </w:r>
    </w:p>
    <w:p>
      <w:pPr>
        <w:pStyle w:val="Normal"/>
        <w:jc w:val="both"/>
        <w:rPr>
          <w:u w:val="single"/>
        </w:rPr>
      </w:pPr>
      <w:r>
        <w:rPr>
          <w:u w:val="single"/>
        </w:rPr>
        <w:t xml:space="preserve">COMENTARIO DE CIERRE </w:t>
      </w:r>
    </w:p>
    <w:p>
      <w:pPr>
        <w:pStyle w:val="Normal"/>
        <w:spacing w:before="0" w:after="120"/>
        <w:jc w:val="both"/>
        <w:rPr/>
      </w:pPr>
      <w:r>
        <w:rPr/>
        <w:t>28 de noviembre de 2006</w:t>
      </w:r>
    </w:p>
    <w:p>
      <w:pPr>
        <w:pStyle w:val="Normal"/>
        <w:spacing w:before="0" w:after="120"/>
        <w:jc w:val="both"/>
        <w:rPr/>
      </w:pPr>
      <w:r>
        <w:rPr/>
        <w:tab/>
        <w:t>Es poco lo que puedo decir para cerrar este libro, el cual, tal como lo he mencionado, es una auto-biografía inconclusa, ya que considero que tengo mucho sendero para caminar y experimentar, y dado que este no es un diario, se enterarán por mis mensajes que mando por la red, de lo que me va pasando y como sigue esta maravillosa aventura.</w:t>
      </w:r>
    </w:p>
    <w:p>
      <w:pPr>
        <w:pStyle w:val="Normal"/>
        <w:spacing w:before="0" w:after="120"/>
        <w:jc w:val="both"/>
        <w:rPr/>
      </w:pPr>
      <w:r>
        <w:rPr/>
        <w:tab/>
        <w:t>A todos los que han participado, leyendo lo escrito hasta ahora, les aconsejo que busquen en su interior, no busquen afuera, ya que las respuestas finales se hallan en el interior nuestro. Saben, es cierto que a mi me ha ayudado las lecturas que he recibido, pero siento en alguna forma, con todos los antecedentes de mis vidas anteriores, que esto se ha desarrollado en esta forma para que pueda servir eventualmente como guía u orientación en el camino.</w:t>
      </w:r>
    </w:p>
    <w:p>
      <w:pPr>
        <w:pStyle w:val="Normal"/>
        <w:spacing w:before="0" w:after="120"/>
        <w:jc w:val="both"/>
        <w:rPr/>
      </w:pPr>
      <w:r>
        <w:rPr/>
        <w:tab/>
        <w:t>Estoy perfectamente consciente de que me ha ayudado muchísimo el dominio del inglés, el que haya recibido la herencia inesperada que me permitieron hacer los 3 viajes de tanta importancia en mi vida, o sea, primero a EE.UU. a la conferencia de Tobías, luego el primer crucero con Kirael y ahora el segundo con Kryon y Kirael.</w:t>
      </w:r>
    </w:p>
    <w:p>
      <w:pPr>
        <w:pStyle w:val="Normal"/>
        <w:spacing w:before="0" w:after="120"/>
        <w:jc w:val="both"/>
        <w:rPr/>
      </w:pPr>
      <w:r>
        <w:rPr/>
        <w:tab/>
        <w:t>Les comento que mientras tanto he recibido la invitación para participar con las Alas de Plata de Kirael en un viaje a Japón, en donde tienen que hacer una activación especial y también me han invitado a un viaje hecho por Jonette Crowley a Malta y Sicilia.</w:t>
      </w:r>
    </w:p>
    <w:p>
      <w:pPr>
        <w:pStyle w:val="Normal"/>
        <w:spacing w:before="0" w:after="120"/>
        <w:jc w:val="both"/>
        <w:rPr/>
      </w:pPr>
      <w:r>
        <w:rPr/>
        <w:tab/>
        <w:t>Ambos viajes me interesarían, pero creo que ha llegado el momento en que me tengo que querer un poco más a mi misma, o sea considerando lo que mi cuerpo físico es capaz de brindar, y que lo que tenga que seguir aprendiendo ya se me va a presentar la forma de obtenerlo. Por ahora, mi lugar de actividad es aquí en Buenos Aires, Argentina y desde aquí espero poder seguir ayudando a quien me lo solicite.</w:t>
      </w:r>
    </w:p>
    <w:p>
      <w:pPr>
        <w:pStyle w:val="Normal"/>
        <w:spacing w:before="0" w:after="120"/>
        <w:jc w:val="both"/>
        <w:rPr>
          <w:rFonts w:cs="Arial"/>
        </w:rPr>
      </w:pPr>
      <w:r>
        <w:rPr/>
        <w:tab/>
        <w:t>Nuevamente BRINDO POR LA VIDA.  Alexiis.</w:t>
      </w:r>
    </w:p>
    <w:p>
      <w:pPr>
        <w:pStyle w:val="Normal"/>
        <w:spacing w:before="0" w:after="120"/>
        <w:jc w:val="center"/>
        <w:rPr>
          <w:rFonts w:cs="Arial"/>
        </w:rPr>
      </w:pPr>
      <w:r>
        <w:rPr>
          <w:rFonts w:cs="Arial"/>
        </w:rPr>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owcard Gothic">
    <w:charset w:val="00"/>
    <w:family w:val="decorative"/>
    <w:pitch w:val="variable"/>
  </w:font>
  <w:font w:name="Times New Roman">
    <w:charset w:val="01"/>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rPr/>
    </w:lvl>
  </w:abstractNum>
  <w:abstractNum w:abstractNumId="4">
    <w:lvl w:ilvl="0">
      <w:numFmt w:val="decimal"/>
      <w:lvlText w:val="%1)"/>
      <w:lvlJc w:val="left"/>
      <w:pPr>
        <w:tabs>
          <w:tab w:val="num" w:pos="1095"/>
        </w:tabs>
        <w:ind w:left="1095" w:hanging="735"/>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08"/>
        </w:tabs>
        <w:ind w:left="1068" w:hanging="360"/>
      </w:pPr>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i/>
        <w:i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eastAsia="SimSun;宋体" w:cs="Arial"/>
      <w:i/>
      <w:iCs/>
      <w:szCs w:val="24"/>
      <w:lang w:val="en-US" w:eastAsia="zh-CN"/>
    </w:rPr>
  </w:style>
  <w:style w:type="paragraph" w:styleId="Heading2">
    <w:name w:val="Heading 2"/>
    <w:basedOn w:val="Normal"/>
    <w:next w:val="Normal"/>
    <w:qFormat/>
    <w:pPr>
      <w:keepNext w:val="true"/>
      <w:numPr>
        <w:ilvl w:val="1"/>
        <w:numId w:val="1"/>
      </w:numPr>
      <w:jc w:val="both"/>
      <w:outlineLvl w:val="1"/>
    </w:pPr>
    <w:rPr>
      <w:rFonts w:eastAsia="SimSun;宋体" w:cs="Arial"/>
      <w:i/>
      <w:iCs/>
      <w:sz w:val="18"/>
      <w:szCs w:val="36"/>
      <w:lang w:val="es-E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i/>
      <w:iC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i/>
      <w:iC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imes New Roman" w:hAnsi="Times New Roman" w:cs="Times New Roman"/>
      <w:i/>
      <w:iCs/>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ranscripts">
    <w:name w:val="Transcripts"/>
    <w:basedOn w:val="Normal"/>
    <w:qFormat/>
    <w:pPr>
      <w:widowControl w:val="false"/>
      <w:spacing w:lineRule="auto" w:line="360" w:before="0" w:after="120"/>
      <w:ind w:firstLine="288"/>
    </w:pPr>
    <w:rPr>
      <w:rFonts w:ascii="Times New Roman" w:hAnsi="Times New Roman" w:cs="Times New Roman"/>
      <w:sz w:val="24"/>
      <w:lang w:val="en-US" w:eastAsia="zh-CN"/>
    </w:rPr>
  </w:style>
  <w:style w:type="paragraph" w:styleId="TextBodyIndent">
    <w:name w:val="Body Text Indent"/>
    <w:basedOn w:val="Normal"/>
    <w:pPr>
      <w:ind w:firstLine="705"/>
      <w:jc w:val="both"/>
    </w:pPr>
    <w:rPr>
      <w:rFonts w:cs="Arial"/>
      <w:szCs w:val="24"/>
    </w:rPr>
  </w:style>
  <w:style w:type="paragraph" w:styleId="NormalWeb">
    <w:name w:val="Normal (Web)"/>
    <w:basedOn w:val="Normal"/>
    <w:qFormat/>
    <w:pPr>
      <w:spacing w:before="280" w:after="280"/>
    </w:pPr>
    <w:rPr>
      <w:rFonts w:ascii="Times New Roman" w:hAnsi="Times New Roman" w:cs="Times New Roman"/>
      <w:color w:val="FF99FF"/>
      <w:sz w:val="24"/>
      <w:szCs w:val="24"/>
      <w:lang w:val="es-ES"/>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jc w:val="center"/>
    </w:pPr>
    <w:rPr>
      <w:rFonts w:ascii="Times New Roman" w:hAnsi="Times New Roman" w:cs="Times New Roman"/>
      <w:i/>
      <w:iCs/>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exiis@sion.com" TargetMode="External"/><Relationship Id="rId5" Type="http://schemas.openxmlformats.org/officeDocument/2006/relationships/image" Target="media/image3.png"/><Relationship Id="rId6" Type="http://schemas.openxmlformats.org/officeDocument/2006/relationships/hyperlink" Target="http://www.davidbower.co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1:32:00Z</dcterms:created>
  <dc:creator>ALEXXIIS</dc:creator>
  <dc:description/>
  <cp:keywords/>
  <dc:language>en-US</dc:language>
  <cp:lastModifiedBy>ALEXXIIS</cp:lastModifiedBy>
  <dcterms:modified xsi:type="dcterms:W3CDTF">2006-12-03T21:32:00Z</dcterms:modified>
  <cp:revision>2</cp:revision>
  <dc:subject/>
  <dc:title> </dc:title>
</cp:coreProperties>
</file>