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Título del Libro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>SALTO QUÁNTICO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HACIA EL AMOR INCONDICIONA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Autora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Dra. Emma Sanmartín</w:t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217795" cy="521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521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</w:rPr>
        <w:t>PRÓLOGO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A través de este libro, es mi intención compartir con todos aquellos a los cuales el mismo llegue a sus manos, un pensamiento y sentimiento que surge del corazón por inspiración divina a través de la poesía mística, la cual me acompaña día a día en mi relación con mi Ser Superior, EL MAESTRO, el mismo y el único que en cada alma espera pacientemente ser buscado y descubierto, EL AMOR UNIVERSAL-DIOS, para comenzar a CAMBIAR el sentido y el objetivo de nuestra existencia, en un momento muy especial y desafiante para el planeta y la humanidad, donde el vinculo con El Ser interno se vuelve cada vez más una necesidad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ES UNA INVITACIÓN al despertar y recordar de la Consciencia Superior, la ESENCIA DEL ALMA, una invitación a “SALTAR” hacia una nueva forma de pensar, sentir, actuar, hacia una nueva creencia y un nuevo crecimien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</w:t>
      </w:r>
      <w:r>
        <w:rPr>
          <w:rFonts w:cs="Arial Narrow" w:ascii="Arial Narrow" w:hAnsi="Arial Narrow"/>
        </w:rPr>
        <w:drawing>
          <wp:inline distT="0" distB="0" distL="0" distR="0">
            <wp:extent cx="1798320" cy="255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DI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CIELO SE HA ABIERTO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ES LA GRAN INVITACIÓN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 LA OPORTUNIDAD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ÉSTE ES AQUEL MOMENTO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IMARSE A SALTAR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PENSAR Y SIN DUDAR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QUE DECIDE SALTAR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ALTO ENRIQUECEDO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LA ABUNDANCIA ESTÁ A LA ESPER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EL SALTO ES LA SOLUCIÓN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SALTO ES TRANSFORMADOR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RO TIENE QUE SALTAR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UANDO AL FIN EL SALTO ES DADO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DO AQUELLO QUE DESEAB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Y EN ÉSTE SALTO EN SU VIAJ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EL VACÍO ABRAZADOR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 ABRAZO DULCE Y TIERNO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 LA PRESENCIA VACIA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LENGUAJE DEL AMOR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MOS TODO Y SOMOS NADA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MOS LUZ SOMOS CONSCIENCI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LA LLAMA ESTÁ SUSPENDIDA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 EL CIELO Y LA TIERR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ES LA HERMOSA COMUNIÓN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 EL GRAN SANTO GRIAL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S BRAZOS DEL GRAN GRIAL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ARIAMENTE PREGUNTAMO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DO TODO ES POSIBL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EL MÁXIMO POTENCIAL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LAMENTE AL SERVI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LA VERDAD ESTÁ CAMBIANDO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EN ÉSTA VERDAD VIVIENT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VERDAD NO ES LIMITADA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COMIENZA A ENTENDE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EN ÉSTA NUEVA VERDAD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EJA CONSCIENCIA DE DIO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EVO DIOS NUEVA CONSCIENCI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ES VERDAD EN EXPANSIÓN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VERDAD LIBERADOR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Y ES CON LA RESPIRACIÓN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PIRAR Y ESPIRAR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TICULAS LUMINOSA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S PARTICULAS DE LUZ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PARTÍCULAS QUE CONTIENEN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PIEL SE DEJA TOCAR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 TODOS SON EXPUESTA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EL AIRE CONTENIDA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 CON SOLO INSPIRAR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 LA ESENCIA QUE RESPIRA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AMOR UNIVERSAL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DA CELULA RECIB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DIVINO ARCO IRI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Y ASÍ EL ARCO IRI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DA VEZ QUE EL ARCO IRI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 EL PUENTE DE CRISTAL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 EL PUENTE SIN FRONTERA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UENTE DE MUCHOS COLORE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 SUS CUERPOS DE CRISTAL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ESENCIA HA DESPERTADO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MUÑECA VA DEJANDO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 QUE EL AMOR HA DE HACER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DO ES UNA EXPERIENCIA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EPTAR ES LIBERAR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 AQUEL CONOCIMIENTO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CALIZ QUE ES BUSCADO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AMOR QUE SE ABRAZA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 CONFIAR EN LA ESENCIA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QUE AMA NUESTRA ALMA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 LA LUZ DEL GRAN DIAMANT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OS DIVINO UNIVERSO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 EL HOGAR CELESTIAL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EL ACTO DE ENTREGARS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SE PERDONA LA ILUSIÓ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CUANDO SE ABRE UN CORAZÓN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ISO DE AMO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LA ILUSIÓN ES UNA CAJA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PRENDER QUE HAY UN MOTIVO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 LA CARTA OFRECIDA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 LA PERSONALIDAD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AMOR QUE ES VERDADERO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EL AMOR SIN CONDICIÓN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A UNA Y OTRA VEZ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 SE PUEDE CONSTRUI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A TRAVÉS DE LA ASCENSIÓN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 CAMPO DE LUZ DANZANT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DA PURO PENSAMIENTO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INO MANTO SOLA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EL AMOR CON COMPRENSIÓN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A FUERZA SUPERIOR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 CON FE Y ESPERANZ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LA COMPLETA ACEPTACIÓN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EL SE PUEDE PESCAR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PIEDRA FILOSOFAL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UANDO EL ALMA HA RECORRIDO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LAMENTE HAY UN CAMINO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ROCIO DEL AMOR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LO AL DAR SIN ESPERAR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LO EL ACERCAMIENTO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LUZ DE LA CLARIDAD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MPARITA DE CRISTAL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LUMINOSA PRESENCIA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 HAY SOMBRAS EXTERIORE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DUALMENTE DIARIAMENT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 EL AGUA DE LA VID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Y ASÍ LA NATURALEZA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SILENCIO SUTILMENT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FUENTE DE LA HOMEOPATÍA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 LA SANGRE RE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EL CIELO SE HA ABIERTO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cielo se ha abier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ofrecer el concier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l  Ser divino y cier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onde todo está despier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lma puede acepta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Ésta oport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miedo no ha de ten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su esencia a su S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Aquel que está esper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der al alma ayuda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Y cada día gui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acia su divi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lma está busc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ueva forma de viv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pensar y de senti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Para ya jamás mor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iere experimen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Real forma de 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poder ayud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l planeta huma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alma entregada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s el alma inici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el arte de 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n recompensa espe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1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 Narrow" w:ascii="Arial Narrow" w:hAnsi="Arial Narrow"/>
          <w:b/>
          <w:lang w:val="es-ES_tradnl"/>
        </w:rPr>
        <w:t>ES LA GRAN INVITACIÓN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s la gran invit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la unificación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Para expandir la can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nace del coraz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Aquel que está llamand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A todos está invitand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A dejar la ilusión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Pues no es la solu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o en la 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encuentra felicidad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Ésta es la real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e ha de incorpo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 el alma al fin comprend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de EL AMOR depende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De la ilusión se desprend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todo al fin se enciend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tonces todo transform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u vida empieza a cambi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puede con claridad v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omos un solo S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Comenzará a sent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Otra forma de viv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experimen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Real forma de 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2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ES LA OPORT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oport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en nueva tierra ent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n la misma encont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luz de la eternidad</w:t>
      </w:r>
    </w:p>
    <w:p>
      <w:pPr>
        <w:pStyle w:val="Normal"/>
        <w:rPr>
          <w:rFonts w:ascii="Arial Narrow" w:hAnsi="Arial Narrow" w:eastAsia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momento oportu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instante adecu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hallar el leg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quiere ser otorg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puerta que se abr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aquel que quiera ent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el espacial lug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onde se puede vol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portal que invita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La más grande invitación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Hacia la liberación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L AMOR SIN CONDI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s el cósmico interval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acia el valioso regal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acia el Padre El herma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ogar que extiende la ma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s el más puro llam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no se ha de igno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poder comple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irculo que se ha de cer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3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 Narrow" w:ascii="Arial Narrow" w:hAnsi="Arial Narrow"/>
          <w:b/>
          <w:lang w:val="es-ES_tradnl"/>
        </w:rPr>
        <w:t>ÉSTE ES AQUEL MOMENTO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Éste es aquel mom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recibir el al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divino alim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trae paz y cont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Amor y sin te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lma puede salta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Y en éste salto encont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ODO SER DE 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miedo ha de sol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se ha de anima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n vacío ha de hall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LLENADO DE VER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 el salto es conten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o se acerca al Ser querid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Aquel que está en el n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quiere ser ofrec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s el pájaro escond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perando el mom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su vuelo inici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Vuelo que quiere 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n pensar ha de sal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aquel espacio vací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l vacío celest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Infinita ident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4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ANIMARSE A SALTAR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nimarse a sal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a no es tiempo de dud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el salto se ha de hall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xpansión eter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salto en el vací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en El encontra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l llenado más complet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Donde TODO está reple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s Aquel  “otro lugar”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onde se halla la 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real felic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otra segur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salto que en si llev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más grande conten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siempre ser vert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divino objetiv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Lo que está del “otro lado”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o que se ha olvid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tierra promet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el cielo conten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l abrazo más busc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uede hoy ser encont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ello hay que sal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o se puede espe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5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SIN PENSAR Y SIN DUDAR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n pensar y sin dud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salto puede ser d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un bello paraís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abrá de ser despleg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lma que ha salt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si misma ha hall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INTIMO EL AMADO</w:t>
        <w:br/>
        <w:t>Dentro nuestro a nuestro l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l espacio celest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sonido origin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Fuego para transmu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sentir y el pens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Después que se ha salt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odo empieza a cambi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experimen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real ident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s la experimentación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Del Amor sin condición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Del sagrado corazón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Templo de la cre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cuerpo unific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lo bello y elev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aquel que entreg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ente al eterno am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6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EL QUE DECIDE SALTAR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que decide sal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esencia ha de hall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a nunca podrá olvida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Que vio al Rey Celest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el salto encontró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quello que deseó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largamente buscó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o se desilusionó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amente hay que sal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perando lo mej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elev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siempre liber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duda hay que trascend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poder accede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Al único y gran  S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no puede pere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un instante infini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salta a lo exquisit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l vacío seduct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leno del sabio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el cielo ha ent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a chispa del amad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Y en el vacío ha encont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ueva tierra que ha año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7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SALTO ENRIQUECEDOR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alto enriquecedo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Hacia nueva compren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permite descubr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ueva forma de serv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salto esperad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Hacia el lugar más dese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cuerpo ilumin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leno de lo elev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 segundo un inst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l fin el salto es dad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n el vacío es hallad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l más hermoso llen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 eterno lo infini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Gran Ser Universal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Único en divers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consciencia de 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ero hay que animars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la duda no quedars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poder descubrirs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de uno mismo vestirs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ntonces que se entiend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donde todo desprend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donde todo provien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quel que va y que vien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8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 Narrow" w:ascii="Arial Narrow" w:hAnsi="Arial Narrow"/>
          <w:b/>
          <w:lang w:val="es-ES_tradnl"/>
        </w:rPr>
        <w:t>LA ABUNDANCIA ESTÁ A LA ESPERA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La abundancia está a la espera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sto el salto en si llev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otalmente hay que confi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lo que se ha de hall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quel que se decid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si mismo se recib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contrando final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u regalo su pres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campo ilumin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onde se puede semb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uevas formas de 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ueva forma de cre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Ahí todo es difer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hermoso y reluci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Amor siempre creci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e da completa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cielo infini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sol siempre exquisi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onde se puede vol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lo más bello cre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s océano luz 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en el naveg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n la esencia refresc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frescura entreg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9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  <w:lang w:val="es-ES_tradnl"/>
        </w:rPr>
        <w:t>EL SALTO ES LA SOLUCIÓN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l salto es la solución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s la verdadera un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permite comprende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Al hallar ÚNICO S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Solo en la unific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halla la gran verdad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Donde está inclu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Buscada felic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altar sin expectativ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lo que se puede halla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sto ha de ayud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el salto poder d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amente hay que confia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n ésta oport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o se ha de desperdici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 que se nos quiere d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Momento es de decisión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l salto es la invitación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TODO está del  “otro lado”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fianza en EL SER AM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Otra vida está esper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quella que interna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peramos diaria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 PRESENTE DIFER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10</w:t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lang w:val="es-ES_tradnl"/>
        </w:rPr>
        <w:t xml:space="preserve">  </w:t>
      </w:r>
      <w:r>
        <w:rPr>
          <w:rFonts w:cs="Arial Narrow" w:ascii="Arial Narrow" w:hAnsi="Arial Narrow"/>
          <w:b/>
          <w:lang w:val="es-ES_tradnl"/>
        </w:rPr>
        <w:t>EL SALTO ES TRANSFORMADOR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salto es transform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 la vez elev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empre unific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EL se encuentra EL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a nueva perspectiv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mienza a rena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nos hace flore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un nuevo comprend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un campo infini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crecer y cre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otra final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mayor bien para 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Océano luminos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leno de focos de luz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hispas soles relucientes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De si mismos más conscient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un hermoso jardí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leno de flores brillant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l jardinero amant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de su luz desbordant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divino cuid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Va cuidando cada fl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que aprenda a ofre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fruto de su quer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11</w:t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PERO TIENE QUE SALTAR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ero tiene que sal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salto el alma ha de d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poder encont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tesoro de ver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o ha de tener te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ues le espera lo mej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brazo del Amo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De ÚNICO SER cre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encuentra con la 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onde no hay sufrim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i dolor –solo cont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respirar del al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unidad es la abunda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la real prosper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quella que no se acab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que no se menoscab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un bello desafió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donde se ha de confia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n la guía superi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l proceso elev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ALTO CUANTICO DE AMOR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L UNO SER SUPERI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ues sabe que encontrará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quien nunca olvidará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12</w:t>
      </w:r>
      <w:r>
        <w:br w:type="page"/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CUANDO AL FIN EL SALTO ES DADO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uando al fin el salto es d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 abrazo nos espe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cosmos encantado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s el más puro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ntonces comprendem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 que fuimos y serem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que nunca morirem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r que siempre ofrecerem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s tomar la deci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encontrar la Ver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quella siempre busc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largamente extrañ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temor para sal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un lado hay que dej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 que ha de permit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uno mismo consegu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 momento un instante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Saltar al vacío const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onde la luz la consci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expande como es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l vacío atray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expansiva 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irculante y creci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presente nunca aus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13</w:t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TODO AQUELLO QUE DESEABA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odo aquello que deseab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el salto le esperab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ero el alma aun dudab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l salto retardab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amente hay que sal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TODO encont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n el salto descubr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mor que no ha de mor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cielo se ha despej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s nubes se han disip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verdad se ha encont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otra vida se ha inici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Paraíso terren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espacio celest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onde el fruto de la Rosa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s la piedra más precios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luz de El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paz del Cre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un bello campo en flo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s el jardín superi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es que se han vest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arcoiris sin igu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s soles iridiscent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idades de la 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14</w:t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lang w:val="es-ES_tradnl"/>
        </w:rPr>
        <w:t xml:space="preserve">  </w:t>
      </w:r>
      <w:r>
        <w:rPr>
          <w:rFonts w:cs="Arial Narrow" w:ascii="Arial Narrow" w:hAnsi="Arial Narrow"/>
          <w:b/>
          <w:lang w:val="es-ES_tradnl"/>
        </w:rPr>
        <w:t>Y EN ÉSTE SALTO EN EL VIAJE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Y en éste salto en el viaj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encuentra con su linaje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n el más bello carruaje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Con el más sabio ropaj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Maestro va gui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Amor va enseñ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a poco va transform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 EL va unific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l océano y la got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a poco van acercand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Discípulo y Maestr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nuevo libro de tex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n éste acercam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siente el sublime al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eterno alim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de todo el sust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atraen diaria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s amantes verdader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n cada diario encuentr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n en EL un solo al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s la interna rel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matrimonio sag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empre al UNO consag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herencia EL AM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15</w:t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 Narrow" w:ascii="Arial Narrow" w:hAnsi="Arial Narrow"/>
          <w:b/>
          <w:lang w:val="es-ES_tradnl"/>
        </w:rPr>
        <w:t>EL VACÍO ABRAZADOR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l vacío abrazado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s EL más puro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uave tierno fiel sincer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SOL es el lucer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s el astro más brillante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n vacío siempre am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si mismo el don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Infinito gran DIAM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brillo el resplan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la paz de el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que siempre reluci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os dice AMOR PRES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Amor que se ofrece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A todos sin distinción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l Amor sin condición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n todo tiempo oca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cuerpo celest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leno de luz para 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verdadera abunda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Frecuencia y resona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cielo luminos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leno de piedras precios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idas y en libert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n los soles de 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16</w:t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UN ABRAZO DULCE Y TIERNO</w:t>
      </w:r>
    </w:p>
    <w:p>
      <w:pPr>
        <w:pStyle w:val="Normal"/>
        <w:rPr>
          <w:rFonts w:ascii="Arial Narrow" w:hAnsi="Arial Narrow" w:eastAsia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                     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 abrazo dulce y tiern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Del vacío ilumin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uestro eterno enamo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infinito El Am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 abrazo invisibl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l alma hace sent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aquel muy luminos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l más sabio y valios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Innombrable el sin form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palabra luz sono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Señor y la Seño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a si mismo se explo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luz en el vací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si mismo el llen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dre y Madre en la n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odo luz siempre entreg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s esferas luminosas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Son los círculos de luz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e expanden fácilmente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n el vacío pres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Son los círculos de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la luz del Cre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radiante encant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entro unific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17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ES LA PRESENCIA VACIA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presencia vacía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Que de luz está replet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esencia complet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la plenitud reflej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s el vacío sin form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presencia radi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infinito am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eternidad const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luz blanco dor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si misma enamor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esencia entreg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r si misma elev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s el vacío presente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l que nunca está aus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leno de luz deslumbr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mos UNO en el DIAM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Movimiento y quietu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divina exactitu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esencia que respi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 si misma se inspi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o existe un palpi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la eterna 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consciencia para 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l SER con integr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18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EL LENGUAJE DEL AMOR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lenguaje del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sutil es esenc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frecuencia elev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abla al alma entreg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voz del Cre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ntro nuestro alrededo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Llega al campo de energí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 ilumina y lo guí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afluencia luminos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abia pura y valios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lenguaje esenc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abla al alma espiritu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lenguaje sola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Mágico y cre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sumamente valios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ocimiento precios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voz origin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 palabra superi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verbo del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anador liber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Ésta voz de el silenci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empre llega sutil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n forzar sin moles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uede al alma transfor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19</w:t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lang w:val="es-ES_tradnl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SOMOS TODO Y SOMOS NADA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mos todo y somos nada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l vacío espacial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l que siempre está ocup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r la luz del Ser Am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mos el divino abism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el que hay que sal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en EL encont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uestra real ident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salto que se ha de d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uede la vida cambia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Para así revert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pensar y el sent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salto de consci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acia infinita esencia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Donde única Pres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Fluye con resplandesc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s la nueva energí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e ha de activ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el templo del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lo bello y superi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momento oportun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Para éste salto d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permite encont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a bella y gran ver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20</w:t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  <w:r>
        <w:br w:type="page"/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es-ES_tradnl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SOMOS LUZ SOMOS CONSCIENCIA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mos luz somos consci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mos la divina es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todo cuerpo Pres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no conoce aus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mos UNO somos TO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mos la divinidad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Ésta es la nueva ver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e puede acep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mos la luz que se expand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que puede comprend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omos un solo S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no puede pere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mos Ser de 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vive como Herman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la solidar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olo da la igual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mos Aquel que no muer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a si mismo se quiere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Que se dona con pasión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Y en toda oca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mos el cielo y la tier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mos la luz de la v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quella que encend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empre ilumina y guí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21</w:t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  <w:r>
        <w:br w:type="page"/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 Narrow" w:ascii="Arial Narrow" w:hAnsi="Arial Narrow"/>
          <w:b/>
          <w:lang w:val="es-ES_tradnl"/>
        </w:rPr>
        <w:t>LA LLAMA ESTÁ SUSPENDIDA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La llama está suspend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el celestial vací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onde puro conten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el cielo es expand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llama reluci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hijo de la 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sol siempre creci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e da continua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llama de la v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ha sido encendida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Y en el sol está met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ser siempre ofrec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Ésta llama es vest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r el sol de clar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rcoiris circul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belleza sin igu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no deja de irradi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el cuerpo celestial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l vacío espac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de luz quiere llen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Más se quiere unific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la gran frater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a gran com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excelsa sant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22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  <w:r>
        <w:br w:type="page"/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ES EL CIELO Y LA TIERRA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cielo y la tierra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n sagrada comunión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s la iluminación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n continua expan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cuerpo unific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el Rey y de la Rein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Masculino y femeni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tregando lo divi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Dios y es la Dios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luz sabia gustos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cifica y amoros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luz santa y glorios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luz resplandeci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el cielo de la 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sol puro centr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risto sabio irradi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s el sol que está brilland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Hijo que está am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dre y Madre abrazad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n UNO transformad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hijo enamo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por siempre ilumin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l espacio ha cas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l todo es dedic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23</w:t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 Narrow" w:ascii="Arial Narrow" w:hAnsi="Arial Narrow"/>
          <w:b/>
          <w:lang w:val="es-ES_tradnl"/>
        </w:rPr>
        <w:t>ES LA HERMOSA COMUNIÓN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s la hermosa comun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tre el cielo y la tierra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Solamente de ésta un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urge encuentro superi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Es la luz blanco azulada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la luz blanco dor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a la luz blanco ros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ahora entrelaz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bello entretejid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Que nace de único n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que tiene el comet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l sagrado encend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s el cuerpo en expan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red del pesc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l sublime y puro Amo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Del sagrado coraz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tierra que es vest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r la luz del Cre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esposa del Señ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ente a su Am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la abraza el roció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la luz de libert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Infinita 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le da felic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24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ES EL GRAN SANTO GRIAL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gran santo gr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la luz sangre re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copa ofrec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cada chispa de v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agua de la v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la sed puede cal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el alma que lo siente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Aquí está hoy El Pres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Infinito manant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iene todo para d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o se ha de to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luego irradi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copa matern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pureza celest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recibe el vací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infinito conten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planeta enamo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el cielo iluminad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l vacío que es llen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r la luz de EL AM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vino de la v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el vaso conten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que hoy es ofrec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ando a todo otro sent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25</w:t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  <w:r>
        <w:br w:type="page"/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LOS BRAZOS DEL GRAN GRIAL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s brazos del gran gr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abren enorme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Recibiendo el pres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la expansiva 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copa de crist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recibe luz divin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procede de la fu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irculante y creci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s el cáliz cristalin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l más puro y más fin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Para derramar el vin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Del más bello conten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vaso extend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amor siempre ofrec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cielo prometid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l vacío encend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luz que ha llenad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l vacío enamo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aquello que ha cre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siempre ser don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l vacío es ocupad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Por el Amor más am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que luego es derram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la tierra es entreg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26</w:t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  <w:r>
        <w:br w:type="page"/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es-ES_tradnl"/>
        </w:rPr>
        <w:t xml:space="preserve">                                  </w:t>
      </w: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DIARIAMENTE PREGUNTAMOS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iariamente preguntam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ónde dónde dónde estamos?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ero no nos animam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cambiar lo que deseam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ambiar es la alternativ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una nueva v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quella que está encend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l alma es ofrec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l cambio es renovación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s sabia transformación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l Amor sin condición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s la nueva elec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ambiar forma de pens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sentir y de actu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paso que se ha de d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el salto concre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ambiar la vieja consci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ceptos envejecid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no pueden conduc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otra forma de viv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ensando en como 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que se puede cambia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Y entonces particip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una nueva y gran ver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27</w:t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  <w:r>
        <w:br w:type="page"/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TODO TODO ES POSIBLE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odo todo es posibl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una nueva consci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desea trabaj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r toda la huma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Cuando el bien más elev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por el alma dese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odo puede ser log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l puro fin alcanz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mor desinteres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cuando es entregad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Regresará transform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acia aquel que lo ha d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l alma descubrirá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Que algo está cambiand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Y a ella está ayudand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Para ver quien la está am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scubre en su interi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legado superi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INCONDICIONAL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DE TODO ES D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ya no quiere volv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la vida del pas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ente que ha encont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 que siempre ha dese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28</w:t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  <w:b/>
          <w:lang w:val="es-ES_tradnl"/>
        </w:rPr>
        <w:t xml:space="preserve">EL MAXIMO POTENCIAL               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 máximo potenc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deseo de 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forma incondicion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toda la huma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Éste enorme potenc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si lleva inclu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quello que está escondid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Paraíso promet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uando éste potenc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mienza a desper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 que quiere es derr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 que El desea d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Quiere a si mismo ayud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cada oport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señando a encont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la Luz la Paz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potencial del 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servidor san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 l Padre ilumin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empre purific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quel fortalece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eterno pesc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agrado transmut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lleva a lo superi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29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  <w:r>
        <w:br w:type="page"/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es-ES_tradnl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SOLAMENTE AL SERVIR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amente al serv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forma incondicion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va esculpiendo el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da la liber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servicio es atray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EL SER de Amor consci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que se da diaria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otal y completa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o el Amor esenc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eva el amor huma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ntiendo así a cada herma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cada darse la ma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o en la mutua ayu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SER divino desnu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 si mismo se anu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Verdad que por siempre du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L AMOR  superi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odo lo va bendic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esencia se va encend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la  luz  va florec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Éste Amor solo se 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ta es su final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ente su Ser de 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mo pura real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30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LA VERDAD ESTÁ CAMBIANDO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verdad está cambi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siempre evolucion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expansión de consci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despliegue de la es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ay una verdad más grand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cual no es limit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nueva Gran Ver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omos divi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to implica sol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quellas viejas creenci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ceptos que han de mor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ésta Verdad surg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Verdad expand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ermosa Verdad creci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vive en el presente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l paraíso emin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empre está en movim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scendiendo como el v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levando conocim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si mismo el alim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u cambio es perman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sabiamente flexibl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n su elastic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rece y crece sin pa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31</w:t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  <w:r>
        <w:br w:type="page"/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es-ES_tradnl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 xml:space="preserve">EN ESTA VERDAD VIVIENTE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eastAsia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Arial Narrow" w:hAnsi="Arial Narrow" w:eastAsia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ésta Verdad vivi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odo puede suced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empre quiere expresars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 ella experimentars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leva a una compren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despierta compa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sabia acept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respeto y perd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Otra forma de viv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mienza a resurg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Ser se quiere expand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mayor es su flu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fuente de la v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humanos conten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nueva energí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ntro y fuera luz del dí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esencia de 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real felic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a la mano siempre está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 i se la quiere se 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energía que nac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lo humano y divi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con ésta integr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Verdad es expan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32</w:t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  <w:r>
        <w:br w:type="page"/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es-ES_tradnl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LA VERDAD NO ES LIMITADA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Verdad no es limit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empre está evolucion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conciencia va elev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la Verdad va cambi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comprensión va crec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L SER se va expand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ntonces va acept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verdad que va lleg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ésta Verdad floreci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ransmite lo perman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ios en nosotros pres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nuestra herencia consci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 solo Dios exist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cada cuerpo cre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espera aquel mom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expresar su al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ueva consciencia de Di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urge al desperta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Y nos permite acep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uestra real ident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mos chispas de Ver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l UNO divi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imagen y semejanz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De la luz de la esperanza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33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 xml:space="preserve">SE COMIENZA A ENTENDER                                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comienza a entend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Otra forma de Ver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onde la bella igual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Renace de la 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mar a Dios signific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marse a uno mism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nivel de la es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cada cuerpo Pres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ceptarse a uno mism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 la vez perdonars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ntiendo que hubo un motiv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todo lo ocurr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to nos va acerc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nuestro divino S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abe compade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erdonar y comprend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infinito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la eterna compa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saber y compren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Amor sin condi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os ayuda a comprend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en todo hay un objetiv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a experiencia sagr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acerca a la luz busc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34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  <w:r>
        <w:br w:type="page"/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EN ESTA NUEVA VERDAD</w:t>
      </w:r>
    </w:p>
    <w:p>
      <w:pPr>
        <w:pStyle w:val="Normal"/>
        <w:rPr>
          <w:rFonts w:ascii="Arial Narrow" w:hAnsi="Arial Narrow" w:eastAsia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eastAsia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n esta nueva Ver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ios no existe sepa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l cuerpo está integ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ser manifest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Éste Dios está en el ciel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Y también está en la tier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tá en todo lug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esencia para 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tá en el interi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todo alrede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invisible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todo conoce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esencia que respi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el cuerpo integr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bien más elev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si mismo consag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espacio vací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Amor siempre reple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AMOR más comple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acia si mismo el bole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oda vieja compren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abrá de ser liber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que pueda ingres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ueva forma unific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35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VIEJA CONCIENCIA DE DIOS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Vieja conciencia de Dios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Un día se ha de sol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poder acep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a expansiva Ver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to se ha de asimil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se ha de incorpo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aprenderá a practic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nueva ident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aquellos que lo elija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ueden a Dios abraz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mo su Ser de Ver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que dentro y fuera está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También es Dios en la tier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desea camin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ntro y con la huma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mo un Ser de 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o es el Dios alej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Dios incorpo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l humano integ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quiere ser expres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ntro se ha de busc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a Dios encont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se ha de descubr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ueva forma de sent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36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NUEVO DIOS NUEVA CONSCIENCIA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uevo Dios nueva consci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una nueva Ver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onde todo está fluy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n todo influy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a  nueva expre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en expan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una nueva compren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ios divina condi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mos parte de la esencia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De la única Pres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tes de divi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ntro de total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con compa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total acept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r toda la cre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leva a nueva compren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ceptar y respe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ada libre elec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amar sin condi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camino hacia la un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ada uno es responsabl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lo que ha eleg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poder aprend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de a poco cre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37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 Narrow" w:cs="Arial Narrow" w:ascii="Arial Narrow" w:hAnsi="Arial Narrow"/>
          <w:lang w:val="es-ES_tradnl"/>
        </w:rPr>
        <w:t xml:space="preserve"> </w:t>
      </w:r>
      <w:r>
        <w:rPr>
          <w:rFonts w:cs="Arial Narrow" w:ascii="Arial Narrow" w:hAnsi="Arial Narrow"/>
          <w:b/>
          <w:lang w:val="es-ES_tradnl"/>
        </w:rPr>
        <w:t>ES VERDAD EN EXPANSIÓN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 verdad en expan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consciencia de un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la unific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aclara compren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Verdad enterr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quiere ser liber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aquellos que la elija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uede ser desenterr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carnando ésta Ver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la nueva identidad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La óptica ha de cambi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acia  nueva real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ve todo difer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rque cambia la consciencia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Y así también la ver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Va creciendo como es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Verdad en ascen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aumenta la compa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r el otro acept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su libre elec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ceptar es comprend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ada parte del el s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su largo camin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asta Ser divi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38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lang w:val="es-ES_tradnl"/>
        </w:rPr>
        <w:t xml:space="preserve">                                                                                            </w:t>
      </w:r>
      <w:r>
        <w:rPr>
          <w:rFonts w:cs="Arial Narrow" w:ascii="Arial Narrow" w:hAnsi="Arial Narrow"/>
          <w:lang w:val="es-ES_tradnl"/>
        </w:rPr>
        <w:tab/>
      </w:r>
      <w:r>
        <w:rPr>
          <w:rFonts w:cs="Arial Narrow" w:ascii="Arial Narrow" w:hAnsi="Arial Narrow"/>
          <w:b/>
          <w:lang w:val="es-ES_tradnl"/>
        </w:rPr>
        <w:t>LA VERDAD LIBERADORA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verdad liberado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grilletes del pas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isolviendo el olv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Recordando lo divi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confianza en el Dios viv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el alma escond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desea record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divino respi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a es la respir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l hogar- de la un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o una palpit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real irrig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sangre ilumin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r la luz blanco dor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gran sangre re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l sutil santo gr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Éste es muy person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ada uno ha de busca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Cáliz para derr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uz hacia la huma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amente hay un pod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s aquel que sabe 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sde El centro sol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l corazón matern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39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Y ES CON LA RESPIRACION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s con la respir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entra aquella frecu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eleva la consci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derramar la es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peciales element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ienen el conocim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aceleran el encuentr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Con el único al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Partículas espacial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través del puente etére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ueden entrar y sal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Ofreciendo otro sent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 xml:space="preserve">Son corpúsculos solares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Brillantes iridiscent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ermosos resplandecient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n eternos complacient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uspendidos en el air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Mientras danzan grácil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introducen fácil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Respirando suave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danza Univers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la luz origin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introduce su Pres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mo única es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40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lang w:val="es-ES_tradnl"/>
        </w:rPr>
        <w:t xml:space="preserve">                </w:t>
      </w: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INSPIRAR Y ESPIRAR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Inspirar y espi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ueva forma de pens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sentir y de actu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 que todo hace cambi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con la respir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siente el cuerpo de un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frecuencia del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Bajo otra compren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mprensión en expan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Vuelo de liber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través de la un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siente la cre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familia el hog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ieren en la tierra ent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en ella plas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 que siempre ha de du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Las partículas danzant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lenciosas y amant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lenas de Amor- desbordant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n las secretas amant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y  luz radi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sde el sol siempre brill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celestial diam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la tierra El am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41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lang w:val="es-ES_tradnl"/>
        </w:rPr>
        <w:t xml:space="preserve">                      </w:t>
      </w: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PARTICULAS LUMINOSAS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Partículas luminos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uspendidas en el air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pureza integrad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rontas para ser donad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Fácilmente inspirad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ser asimilad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abiamente utilizad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an de ser luego espirad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el soplo de la vida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Habrán de ser irradiadas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Podrán ser manifestad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muy lejos ser llevad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soplido del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sonido del Señ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divino conduct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lo excelso y superi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Danza cósmica en ver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desea derr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a nueva real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Real forma de 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to hace incorpora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Las partículas brillantes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Pequeñísimos diamant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tes de el sol radi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42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LAS PARTICULAS DE LU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Las partículas de luz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Todo lo están bendic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la tierra introduc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odo lo van produc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Partículas de EL S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mo El se han de ofre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o desean ent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salir y ayud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Partículas de esencia viv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todo lo reaviv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revitaliz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tra con respir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sangre se ilumin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sí se decontamin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la luz pura y radiante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Nutre célula diam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Gran revitaliz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Real resucit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rejuvenece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lovizna de puro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fuente Univers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divino manant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ofrece el baño de luz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quilibrio y salu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43</w:t>
      </w:r>
      <w:r>
        <w:br w:type="page"/>
      </w:r>
    </w:p>
    <w:p>
      <w:pPr>
        <w:pStyle w:val="Normal"/>
        <w:jc w:val="right"/>
        <w:rPr>
          <w:rFonts w:ascii="Arial Narrow" w:hAnsi="Arial Narrow" w:eastAsia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     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PARTICULAS QUE CONTIENEN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Partículas que contiene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quello que no retiene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n exquisito ofre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s elementos del S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n el aire suspendid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peran ser respirad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Mientras juegan con el v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ofrecen como sust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instante ha de llega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n que serán absorbid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l cuerpo incorporad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ser utilizad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Él serán integradas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Y por Él asimilad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evando la consci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acia divina es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pierden para encontrars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el más noble donars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sí han de rena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pirando su sab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aben que pueden 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forma incondicional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Con total desinteré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ues saben que su ser 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44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LA PIEL SE DEJA TOCAR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piel se deja toc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ulcemente acarici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sabiamente abraz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r la llovizna sol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n las gotas de rocí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felicidad danz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Padre Madre am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irradia luz brill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l manto de luz radi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que no tiene costu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iempre está despleg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bre el planeta am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manto que cobij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toda la huma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perando el mom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l alma en su desper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n los sabios element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continuo movimient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Dinámica danza suti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el alma puede sent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Cósmica danza de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todo alrededo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l espíritu danz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eterno am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45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PARA TODOS SON EXPUESTAS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todos son expuestas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Y por siempre están dispuest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su vida don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pos de la huma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o esperan el mom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entrar con el al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rtando en si el sentim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l puro pensam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Inocencia origin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candidez espac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limento espec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entra al respi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Y el Padre celest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la Madre ha de abraz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brazo Univers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ella ha de ilumin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una nueva huma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raerá felic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la luz la paz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un nuevo integ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l alma sentirá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necesidad de 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n ello encontrará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esperada libert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46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EN EL AIRE CONTENIDAS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el aire contenidas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Las partículas de vida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Danzan dinámica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Felices y libre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n hermosos potencial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e pueden inspi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uego materializ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Amor para ayud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r el alma inspirad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n por ella integrad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la vida incorporad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luego ser brindad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Por el alma atraíd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Giran a su alrede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e ofrecen su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ulce suave seduct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n hermosas creativ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uras fieles elegid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o quieren ser vertid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n Amor ser convertid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n puntitos suspendidos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Que están siempre encendid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con Dios comprometid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el cuerpo son metid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47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lang w:val="es-ES_tradnl"/>
        </w:rPr>
        <w:t xml:space="preserve">                 </w:t>
      </w: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Y CON SOLO INSPIRAR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con solo inspira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Pueden rápido ent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cumplir su comet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su sabio recorr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n dulces resplandecientes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Majestuosos y brillant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e entregan grácil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otal y completa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forma incondicion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dan sin nada espe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Ésta es su felic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rvir al Padre sol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Después de un largo viaj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la tierra han de lleg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n ella penet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frecuencia elev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su divina consci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las saben su mi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Que es cultivar comprensión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compasión y el perd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ivina misericord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invita a la concord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El Amor verdader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l alma que lo dese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48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lang w:val="es-ES_tradnl"/>
        </w:rPr>
        <w:t xml:space="preserve">              </w:t>
      </w: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ES LA ESENCIA QUE RESPIRA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esencia que respi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e inspira y espi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a todos inspi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el deseo de 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Única respiración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Del único Ser de unión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Ofrece sin condi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real unific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esencia conformada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Con partículas brillant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causan el resplan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ues son el cuerpo de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Madre tierra recib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sagrada don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mete en su coraz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Maternal palpit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sde ahí ha de llev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esperada irrig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contiene nutri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a nueva compren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lega a cada coraz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otra inform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ayuda a percib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Otro pensar y sent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49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EL AMOR UNIVERSAL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Univers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tra con respir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luz del Cre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La más grande creación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us burbujas muy brillant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El creador amant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ulcemente penetrant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Van entrando a cada inst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través del cuerpo etére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Las partículas sutil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tran en circul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levando ilumin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Amor sin condi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llega a todo rincón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Toda célula es toc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r la luz blanco dor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esencia sanado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Señor y la Seño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luz transmutado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 la vez muy protecto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n divinos potencial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e pueden inspi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uego materializ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el deseo de 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50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lang w:val="es-ES_tradnl"/>
        </w:rPr>
        <w:t xml:space="preserve">             </w:t>
      </w: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CADA CELULA RECIBE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Cada célula recib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multicol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comienza a brill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más luz irradi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Se inicia sanación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A través de el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l Sublime Cre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ntro y a su alrede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Éste empieza a desper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luego record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u origen primord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u tarea a realiz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Cada célula percib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sutil transmutación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Y genética divina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Cada célula ilumin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s El Uno que penet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través de el port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el puente de crist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uerpo Cristico re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Puente etéreo cristali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el cielo deja ent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que empieza a circul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en células actu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51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 Narrow" w:cs="Arial Narrow" w:ascii="Arial Narrow" w:hAnsi="Arial Narrow"/>
          <w:lang w:val="es-ES_tradnl"/>
        </w:rPr>
        <w:t xml:space="preserve">                   </w:t>
      </w: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EL DIVINO ARCOIRIS</w:t>
      </w:r>
    </w:p>
    <w:p>
      <w:pPr>
        <w:pStyle w:val="Normal"/>
        <w:jc w:val="right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divino arcoiri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tá en cada elem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Va dejando su al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Amor luz y cont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Son partículas de v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su Amor siempre donant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n los fieles siempre amant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El Padre a cada inst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si llevan los patron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elevados pensamient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ntimientos muy sedient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llevar conocimient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Son partículas solar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Burbujitas del  Señ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tenciales del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derraman lo mej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n elementos brillant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ristalinos diamantin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irradian puro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Bello y multicol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Las partículas se inspira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 la sangre han de pasa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Cada célula toc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n ella al fin ent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52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Y ASÍ EL ARCOIRIS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sí el arcoiri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la tierra va plasm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la se va colore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ues EL SOL la está pint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la tierra Virgen Sant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esencia origin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Va anclando con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tapiz multicol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con la imagin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Otras formas va cre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a ella ir cultivand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Con códigos que van lleg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Las partículas de v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abiamente encendid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u fulgor van derram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sí el Sol va penetr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Son partículas de luz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Bellamente iluminad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de esencia están cargad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por Dios son descargad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ulcemente iridiscent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empre son resplandecient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l Padre obedient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n de El –siempre present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53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CADA VEZ QUE EL ARCO IRIS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ada vez que el arco iri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 el cielo se dibuj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os recuerda la 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real ident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 humano y lo divi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habrán de unific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l arco ha de ayud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el más sabio puente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uente que es constru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pensar y con sent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e han de elev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el puente termin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loreando con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pensar y el sent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uente se ha de constru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en libertad viv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uente que ha de libe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uestro verdadero S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que quiere ofre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querer para cre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uente para el crecim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poder madu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lo mejor entreg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En el más bello expresar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54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ES EL PUENTE DE CRISTAL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puente de crist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conduce al ide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der a todos 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sin nada espe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ecta al reino interi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los reinos cristalin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onde el pensar y el sent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n puros en su exist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reino de los ciel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la tierra promet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luz compromet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al alma es un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n los hijos del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la Paz de El Señ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desean trabaj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Bajo sabia volunt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voluntad Suprem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a ellos siempre elev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les permite senti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La alegría de viv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n los hijos que circula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r el puente iridisc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 través de su port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ueden en la tierra ent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55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ES EL PUENTE SIN FRONTERAS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puente sin fronter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busca siempre un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Jamás quiere destru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mor quiere constru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e lo que está “lejano”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 la vez muy cerca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puente siempre herma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a si mismo da la ma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puente elevad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Que une al Ser Íntimo Am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ntro con y en nosotr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que está en todos vosotr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s el puente más livia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que permite lleg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la otra orilla del 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l propio centro sol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puente construid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Cada día con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conduce a la esencia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A la Mágica Pres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puente que se ensanch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mo una banda anch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permite transi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deseo de 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56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lang w:val="es-ES_tradnl"/>
        </w:rPr>
        <w:t xml:space="preserve">                 </w:t>
      </w: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PUENTE DE MUCHOS COLORES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uente de muchos color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los más dulces sabor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puente del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nuestro Ser superi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uente que ha de un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 humano y lo divi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través de constru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uro pensar y sent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sí se va plasm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puente que va puente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 la vez acerc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l Ser que está despert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puente más busc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 la vez espe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uente de la 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lleva a la libert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puente famili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conduce al hog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ielo y tierra unificados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Sabiamente integrad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s el puente iridisc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e alma cuerpo y 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la luz siempre creci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Dios Padre El Pres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57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lang w:val="es-ES_tradnl"/>
        </w:rPr>
      </w:pP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CON SUS CUERPOS DE CRISTAL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sus cuerpos de crist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uede en  nueva tierra es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en ella trabaj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consciencia elev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sus cuerpos cristalin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ueva tierra ha de ayud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ayuda ha de plas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ues la luz ha de semb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n esferas elevad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r el TODO preparad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s por EL que son guiad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ser por EL usad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por EL serán cargad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su luz será entreg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la tierra es don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ser siempre am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Sabios códigos de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r esferas son sembrad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entonces diseñ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ueva forma de 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Las partículas de luz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r EL PADRE son sellad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bre base asegurad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estructura es levant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58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lang w:val="es-ES_tradnl"/>
        </w:rPr>
        <w:t xml:space="preserve"> 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LA ESENCIA HA DESPERTADO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esencia ha despert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comenzó a respi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muñeca llen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vida empezó a to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tanto y tanto inspi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 la vez de espi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pudo ella carg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l Amor Univers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cada articul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comenzó a mov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Iniciando un camin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ya no ha de pa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con cada movim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Fue introduciendo el al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le dio real sust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mor luz paz y cont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a poco fue expres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 que ella iba sint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sí fue atray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mor para ir crec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su diario compart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todo el Univers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fue labrando el vers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que no tiene revers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59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 Narrow" w:cs="Arial Narrow" w:ascii="Arial Narrow" w:hAnsi="Arial Narrow"/>
          <w:lang w:val="es-ES_tradnl"/>
        </w:rPr>
        <w:t xml:space="preserve">         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LA MUÑECA VA DEJANDO</w:t>
      </w:r>
    </w:p>
    <w:p>
      <w:pPr>
        <w:pStyle w:val="Normal"/>
        <w:jc w:val="right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muñeca va dej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Dios la vaya tall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Mejorando esculp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Mientras su Amor va sint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sublime y sabio artist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Bella forma le va d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la se va entreg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 El se va integr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Confía en su sab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Milenario de su S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iempre ha de cono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mo lo mejor ha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Con mágicos movimient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va llenando de gra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 ella va conduciend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Mientras con Él va crec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respira en su interio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Llenándola con su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a poco se van fund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lo real va surg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humano divi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comprende a que vi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expresar real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e da sin condi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60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LO QUE EL AMOR HA DE HACER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 que el Amor ha de ha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dar vida a la mater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Instrumento terren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a EL manifes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cada respir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Incorpora más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quel que sin condi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da con gran compa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trata de respi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Univers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que todo está rode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tencial que está esper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sea ser inspi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cada respir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con la espir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levar su gran devo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máxima pot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Universal consciencia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l ángel de la 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facetas para 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rofunda respir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ilumina el coraz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aquel Amor do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de bello azul rode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61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TODO ES UNA EXPERIENCI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odo es una experiencia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Para un día descubr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uestra real ident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es la divi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un largo aprendizaj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el infinito viaj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Va aliviando el equipaj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cambiando el ropaj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ueva toma de consci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Va acercando a la es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dre y Madre espiritual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Dentro y fuera siempre está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n la búsqueda interi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encuentra el tesor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conecta a lo exteri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mor unific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o existe interrup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el infinito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odo está en conex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ser libre expan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de a poco va acerc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quella nueva Ver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elevando la frecu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terniza la consci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62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ACEPTAR ES LIBERAR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eastAsia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               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ceptar es libe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los apegos sol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to ayuda a encont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Verdadera libert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con compa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empre es libre en la Ver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quella siempre creci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xpansiva y reluci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luz pura elev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en todo está escond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inmensa clar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uz divina para 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aquel conocim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de todo es el cim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eterna sabidurí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en silencio ama y guí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fruta de la ROS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Univers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compasión tot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ntro de la Gran Ver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parte que faltab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ero en realidad estab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en secreto esperab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quien a ella reclama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63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lang w:val="es-ES_tradnl"/>
        </w:rPr>
        <w:t xml:space="preserve">      </w:t>
      </w: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ES AQUEL CONOCIMIENTO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aquel conocim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reativo en ver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creativ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amar en 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ilumin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nos da la comple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las partes reunión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Para unific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divina cre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más sabia expre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sin condi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todos compa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ROSA que faltab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clave que esperab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fruta que extrañaba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A el cáliz que ya estab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alma que buscab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ero Amor no encontrab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ues no estaba prepar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fruta tan am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aquel conocim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EL Dios que vive dentr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real sabidurí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l AMOR que al alma guí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64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EL CALIZ QUE ES BUSCADO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l Cáliz que es busc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ntro nuestro es hall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hí se ha de busc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Fuera no se ha de encont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l verdadero Pod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PODER SABER 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Amor con compa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comprensión y perd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Amor interi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nace del coraz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nos ayuda a encontra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l cáliz de la 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Amor conect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el pensar y el sent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desean constru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 que nunca ha de mor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mano extend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total desinteré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que puede recib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EL SER que siempre 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n los brazos que se extiende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un solo abraz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brazo superio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De el único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65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EL AMOR QUE SE ABRAZ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que se abraz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 si mismo se entrelaz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n los brazos del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l Supremo Cre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corriente invisibl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l Amor puro y sensibl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en silencio y en secre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n la esencia lo concre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sí se va form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 Amor en crecimient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Sobre sólido cim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sabio conocim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o el Amor que se ofrec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sde corazón sag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habrá de recib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nuevo constru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siempre construye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Lo que jamás se diluy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lazo que unific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e brinda y fructific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Amor que traspas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Barrera de ilu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pura cre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nace del coraz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66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es-ES_tradnl"/>
        </w:rPr>
        <w:t xml:space="preserve">     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AL CONFIAR EN LA ESENCIA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l confiar en la es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eleva la frecu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vivir cada insta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Amor y con fraga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fiar en la luz divin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pureza que refin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renueva y libe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ctuando en forma certe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divino caz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sutil despertado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De la Crística consci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aciendo la difer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la luz la paz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real ident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toda la huma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ace sentir la Ver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Verdad que es cambi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continua expansión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Dinámica evolu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acia la liber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Verdad famili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el esperado hog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ahora quiere lleg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en la tierra anid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67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lang w:val="es-ES_tradnl"/>
        </w:rPr>
        <w:t xml:space="preserve">                 </w:t>
      </w: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EL QUE AMA NUESTRA ALMA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que ama nuestra alm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corazón va met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que entonces va sint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el Padre lo está quer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 gran campo potenc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odo a nuestro alrede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os da la opción de eleg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ueva forma de viv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luz pura nutri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uavemente envolv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ofrece lo perman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terno y gran pres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regalo ofrec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l que lo quiera to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s con solo el respi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el se ha de incorpo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gracia y facil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mpleza y clar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abe como acla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sentir y el pens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quello que es semej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empre se ha de atrae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Y serán un solo S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Amar y ofre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68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Y LA LUZ DEL GRAN DIAMANTE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la luz del gran diam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empre está a cada inst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mor Padre Madre am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Universo don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pureza calm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Multicolor y radi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rcoiris brill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Respiración del diam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iedra de gran dinamism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eterno movim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invisible al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es llevado por el v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o tiene limit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i conoce las fronter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uede ir a donde quie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ueva tierra nueva e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l Sol siempre do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cifico enamo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empre está a nuestro l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MÁS RADIANTE EL AM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Amor milenari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nunca está sepa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lo que El ha cre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ser por siempre am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69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lang w:val="es-ES_tradnl"/>
        </w:rPr>
        <w:t xml:space="preserve">                      </w:t>
      </w: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DIOS DIVINO UNIVERSO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ios divino Univers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está dentro de to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odo está dentro de E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todo a El ofre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Un océano de luz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ristalino y transpar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Universal 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late continua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esencia infinit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pulsa y que respi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a si mismo inspi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suavemente espi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Respiración de col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urora multicol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rcoiris celest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el cuerpo terren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claridad sol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manto que abrig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la tierra que an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umanidad encend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cielo azul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Padre manifest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tierra ador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uave dulce y ros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70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lang w:val="es-ES_tradnl"/>
        </w:rPr>
        <w:t xml:space="preserve">                 </w:t>
      </w: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ES EL HOGAR CELESTIAL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hogar celest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 la vez  terren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divina huma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a familia en ver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gran familia human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en si lleva la divin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 divino que camin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con lo humano respi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 humano y lo divi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Buscan la integr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Desean la compleción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la unific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 humano al Cristo integ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r el Padre es elev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puede así cono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olo existe un S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ios todo lo ha cre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 si mismo lo ha integ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la vez todo lo integra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Y esto AL SER AMOR aleg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 inmenso potenc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r siempre está a la espe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aquel que lo dese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elegir lo que quie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71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lang w:val="es-ES_tradnl"/>
        </w:rPr>
        <w:t xml:space="preserve">          </w:t>
      </w: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EN EL ACTO DE ENTREGARSE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el acto de entregars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esencia ha de encontrars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drá entones derramars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a si misma amars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Un Cáliz Univers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lleva sangre re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ivino Santo Gr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uz divina para 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copa ilumin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iempre está desbord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l potencial dulce am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dre y Madre don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mor incondicion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uro fiel y compasiv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quel siempre comprensiv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perdona lo ofensiv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tá todo alrede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espacio infini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Amor en libert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Que el alma puede inspirar 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luz libre nutri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ama completa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iluminación sol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cielo de clar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72</w:t>
      </w:r>
      <w:r>
        <w:br w:type="page"/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SE PERDONA LA ILUSIÓN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perdona la ilu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r falta de compren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que no permite ve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Facetas de único S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 diamante conform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r facetas esencial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s egos no son real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apan grandes ideal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uando el ego se transmut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la esencia vivi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Otra será la consci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verá una Pres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resencia de clar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luz del Padre Sol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baña continua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</w:t>
      </w:r>
      <w:r>
        <w:rPr>
          <w:rFonts w:cs="Arial Narrow" w:ascii="Arial Narrow" w:hAnsi="Arial Narrow"/>
          <w:lang w:val="es-ES_tradnl"/>
        </w:rPr>
        <w:t>Nuevo planeta naci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uando el velo ha caí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ve solamente un S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una es su neces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deseo de 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telón se ha caíd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Y se ve único artist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único de la list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a sí mismo conquist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73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CUANDO SE ABRE EL CORAZÓN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uando se abre EL coraz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Se comienza a conectar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la nueva huma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amar y trabaj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un trabajo conju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endiente a constru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red que hace sent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Otra forma de viv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sí  se va form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sagrada red de luz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de a poco va aclar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l alma que está am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una red constru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la esencia del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proviene del Señ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uro y multicol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red iridisc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s colores de la 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l sagrado coraz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l planeta en gest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 planeta embaraz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los soles del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ijos de El Cre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sublime servi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74</w:t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  <w:r>
        <w:br w:type="page"/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lang w:val="es-ES_tradnl"/>
        </w:rPr>
        <w:t xml:space="preserve">                  </w:t>
      </w: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PARAISO DE AMOR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Paraíso de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jardín del Señ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que sabe cuid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ada sol cada fl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 jardín cultiv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abiamente reg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el baño sola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 xml:space="preserve">El más puro Amar 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Un planeta jardí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leno de clar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onde el aire más pur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Se podrá respi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o con  inspi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tra  aire sol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 se puede sent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r que quiere viv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con la inspir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entra Amor-compa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la real compren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conduce al perd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odo alrede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encuentra el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que es Cre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abio conoce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75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LA ILUSIÓN ES UNA CAJA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ilusión es una caj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no permite sal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esencia conten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quiere ser expand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personal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Vasija de ilu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que se ha de vaci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de Verdad llen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la esencia flu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ilusión ha de mor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jando un nuevo espaci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llenará el  topaci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 la personal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llena de la ilu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sin condi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o encontrará su expre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ilusión se  ha de romp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ha de desapare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drá así apare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luz del amane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aliendo en el horizo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verá el cuerpo sol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l alma sentirá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es el sol que en ella está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76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COMPRENDER QUE HAY UN MOTIVO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mprender que hay un motiv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todo lo que acontec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ilusión desvanec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la Verdad aparec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ambia entonces la vi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ues hay otra compren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viene del coraz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l Gran Amor- de la un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todo lo que suced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ha de buscar la es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eleva la consci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acepta cada experi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consciencia superi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que puede acep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s pasos de aprendizaj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abe el motivo del viaj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la ve el objetiv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cada acontecim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iene el conocim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l Amor puro sust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se quiere cono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mo infinito quer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mo el eterno ofre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por siempre ha de S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76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ES LA CARTA OFRECIDA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carta ofrec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r la mano del Señ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sin condi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de todo es solu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todo soport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 aguanta y lo tole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empre lo mejor espe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que nunca desespe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uando no hay interfer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la personal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puro esenc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puede manifes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Amor superi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más grande expre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UNO EL CRE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Ser la liber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o en amor y paz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l alma en liber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que se podrá expres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mor que da libert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Ésta es la ilumin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real sabidurí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plicarla cada dí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causa de alegrí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78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 Narrow" w:cs="Arial Narrow" w:ascii="Arial Narrow" w:hAnsi="Arial Narrow"/>
          <w:lang w:val="es-ES_tradnl"/>
        </w:rPr>
        <w:t xml:space="preserve">    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ES LA PERSONALIDAD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personal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que pone las barrer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poder encont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que siempre está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Aquel Amor herma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iempre tiende la ma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mano extend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cada forma de v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ayuda ofrec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en “el otro” es vert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ser introduc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 ha sido eleg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amente en el d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total desinteré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que se encuentra El S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no puede perecer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través de mano amig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ofrece el sentim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 la vez el pensam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proviene del al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mano que en si llev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sin condi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sincera don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la evolu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79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EL AMOR QUE ES VERDADERO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que es verdader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amente ve la esencia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A su única Pres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e ama con consci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Amor que se respi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 si mismo inspi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luego espi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u  Amor que quiere 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Amor en libert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ues depende de si mism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Jamás ha de depend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ilusión de el no s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ego el egoísm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diciones y prejuici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Ser ha de trascend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en Amor cre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no ha de permit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rabas que son ilusori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equeñas y transitori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que no son meritori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sabe sorte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s piedras en el cami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n bellas piedras precios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provechables valios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80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lang w:val="es-ES_tradnl"/>
        </w:rPr>
        <w:t xml:space="preserve">       </w:t>
      </w: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EL AMOR SIN CONDICIÓN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sin condi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iene en si la compren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introduce compa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gradualmente el perd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lma ha de comprend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todo es para aprend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existe un solo S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que se quiere ofre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mor incondicion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clave para hall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quel Amor ide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es nuestra ident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o a través del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puede todo acep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poder perdon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l camino alivi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uando nace la ver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odo se empieza a acla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se puede percib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Otra forma de viv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falta de compre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duce a la resist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sto causa sufrim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r no sentir el al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81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UNA UNA Y OTRA VEZ</w:t>
      </w:r>
    </w:p>
    <w:p>
      <w:pPr>
        <w:pStyle w:val="Normal"/>
        <w:rPr>
          <w:rFonts w:ascii="Arial Narrow" w:hAnsi="Arial Narrow" w:eastAsia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a una y otra vez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ilusión se ha de romp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ha de desapare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asta encontrar el S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ilusión ha de mor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la Verdad surg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menzando a viv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 que siempre ha de exist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sin condi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ustituye la ilu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la irreal separ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toda la cre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través de la experi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descubre una es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e ama a si mism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asta que al final conquist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siempre fiel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Dios el gran Cre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su Amor conquist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del mismo don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mor incondicional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s el único artist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ada humano es un acto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Que descubrirá su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82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NO SE PUEDE CONSTRUIR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o se puede constru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bre arena movediz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o es base verdade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empre es perecede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o sobre Amor re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podrá al fin levan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morada para 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n ella siempre es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origin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Fuerte y firme siempre 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ternura y dulzu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elevada estatu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Padre y la Madr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completa integr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la ilumin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De toda la creación    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dre Sol y Madre tier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Fuente para alimen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deseo primord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necesidad de 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Manantial Univers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l que se puede beb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 través del respi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uz se puede incorpo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83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A TRAVÉS DE LA ASCENSIÓN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través de la ascen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nuestro Ser la consci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podrá incorpo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humano otra frecu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scender es comprend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necesidad de 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que se ha de encarn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luego practic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manifest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Dios en nuestro interi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 que causa la expan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hermosa comple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uego la unific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levará a realiz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real liber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l Amor sin condi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ada cuerpo ha de se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xpresión de EL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así unific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uestra real ident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ada cuerpo de EL S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desea integ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Fue muy largo el recorr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iere regresar al n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84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UN CAMPO DE LUZ DANZANTE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 campo de luz danz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roviene del sol am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rayendo divino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uro y multicol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ampo potencial neutr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e puede activ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materializ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En el deseo de Amar   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Amor verdader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quel impereceder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hace la difer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reando nueva consci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Respirando el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se ha de espi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entorno ha de cambi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luego acla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Respirando pura 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atrae EL PRES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Univers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podrá incorpo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85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CADA PURO PENSAMIENTO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ada puro pensam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ada puro sentim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espacio va aclar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 la tierra va san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Nuevas áreas van nac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hermosa clar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s que buscan la 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ntro de total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n espacios consagrad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lo puro y elev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juntos constru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pureza de viv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evando el pens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sentir y el actu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podrá al fin constru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 que no ha de mor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l aura planetar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co a poco va san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u frecuencia va elev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Más el cielo va lleg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Hogar va ayud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divina san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hermosa ascen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l planeta en gest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86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DIVINO MANTO SOLAR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ivino manto sol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la tierra está vist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su cuerpo va aclar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sí se va elev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ivina red conform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r la luz siempre cre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r cada hijo am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la envuelve a cada inst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ensamientos sentimient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elevada vibr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ella dan Luz del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su transmut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a hermosa vestiment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la tierra va cubr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to ella va sint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l vestido va crec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Vestimenta de purez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irradia su bellez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luz banco dor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de azul está rode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Madre enamor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sus hijos dedic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 a ellos entreg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eterna Madre am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87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EL AMOR CON COMPRENSIÓN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con compren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mpasión y real perd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 se da sin condi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leva a la unific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verdadero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integrado al ser huma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empre ha de dar la ma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l semejante al herma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dar y el recib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 que permite un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así poder sent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esperado viv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través del intercambi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Va surgiendo sabio cambi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ayuda a comprend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regalo de ofre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con la circul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l Amor del coraz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e siente la 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distinta real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 el Amor es entregad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Con total desinteré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ace otro interé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TREGAR LO QUE SE 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88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lang w:val="es-ES_tradnl"/>
        </w:rPr>
        <w:t xml:space="preserve">         </w:t>
      </w: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UNA FUERZA SUPERIOR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a fuerza superi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abia y orientado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siempre alentado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 la vez  renovado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Ésta es  luz creado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Fiel rejuvenecedo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mor suave y calm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ulcemente suaviz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misterioso am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todas sus criatur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habrá de transfor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sus bellas escultur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a poco las va tall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Otra forma les va d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asta irlas transmut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obras que van am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u esencia va sal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n continua expan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Va creando fácil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sin condi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nueva expre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sincera don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acaricia creación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Con total satisfac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89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lang w:val="es-ES_tradnl"/>
        </w:rPr>
        <w:t xml:space="preserve">         </w:t>
      </w: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Y CON FE Y ESPERANZA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con fe y esperanz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Va aumentando la confianz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entreteje la alianz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la bienaventuranz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la entrega con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os acerca al Cre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es nuestro SER superi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ÚNICO el hace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ada acontecim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iene una finalidad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Y es un día encont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real ident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o con la acept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legará la compren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un largo camin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ilusión de dual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visión de 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comienza a despleg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un nuevo amane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ace todo flore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l sol se va elev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odo entonces va aclar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noche se va borr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luz la va disip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90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lang w:val="es-ES_tradnl"/>
        </w:rPr>
        <w:t xml:space="preserve">    </w:t>
      </w: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LA COMPLETA ACEPTACIÓN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completa acept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compañada de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ausa la liber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la luz de la can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mprender es acep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poder perdon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forma incondicion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sto causa libertad</w:t>
      </w:r>
    </w:p>
    <w:p>
      <w:pPr>
        <w:pStyle w:val="Normal"/>
        <w:rPr>
          <w:rFonts w:ascii="Arial Narrow" w:hAnsi="Arial Narrow" w:eastAsia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Respetar a cada herma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toda oport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onrando su deci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uando haga una elec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ada alma está elig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camino a recorr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poder aprend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un poco más cre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lo largo del cami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va sumando experi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elevar la frecu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sí despertar la es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odo lo que acontec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empre tiene un objetiv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Muchas veces escond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profundo conten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91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 Narrow" w:cs="Arial Narrow" w:ascii="Arial Narrow" w:hAnsi="Arial Narrow"/>
          <w:lang w:val="es-ES_tradnl"/>
        </w:rPr>
        <w:t xml:space="preserve">        </w:t>
      </w: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 xml:space="preserve">EN ÉL SE PUEDE PESCAR                     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n Él se puede pesc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l alimento encont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hambre no pas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l nutriente esenc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s océano de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e da sin condi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total acept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norme satisfac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u placer es entregars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n todos derramars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más a si amars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 si mismo entrelazars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Amor equilib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legre armoniz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cifico y gustos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ulce y muy luminos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Amor complaci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siempre resplandeci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la expansiva 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eterno Pres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nuestro propio regal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más divino otorg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ntro nuestro a nuestro l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Universo sag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92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LA PIEDRA FILOSOFAL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piedra filosof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Univers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quel que es famili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Amor del hog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Universo Cristia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quel que extiende la ma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Formando lazos de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odo a su alrede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stos lazos entreteje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Flores que irradian la Paz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reando aquel espaci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onde florece el topaci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Ser siempre expand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ternamente ofrec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espera ser respi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 ser manifest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con cada inspir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ingresa la luz del dí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quella sabidurí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ama ilumina y guí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Infinito manant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iempre está brot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ofrecer de beb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l alma que tiene se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93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lang w:val="es-ES_tradnl"/>
        </w:rPr>
      </w:pP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CUANDO EL ALMA HA RECORRIDO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uando el alma ha recorr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rgo trecho en su cami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iere encontrar su desti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quel que tiene un sent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mienza a comprend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importancia de quer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descubrir su S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la hace rena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 xml:space="preserve">Y un día ha de preguntar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ien es ella en real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ual es su final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en ésta tierra es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de donde ella vien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hacia donde ella v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asta cuando aquí estará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es lo que encontrará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sí va inici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u camino interio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Donde un día ha de hall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u real ident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encuentra con su her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su divina Pres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más pura y fiel es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eleva la consci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94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SOLAMENTE HAY UN CAMINO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amente hay un cami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nos lleva al gran desti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sin condi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nos da liber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o dando se recib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así concib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que todo va cre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la creación don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así que va crec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 que se va entreg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se va experiment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que está am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l cielo se va abr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 la tierra va lleg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ella va transform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rque Dios la está am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l jardín va florec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ada rosa va vist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el sol que la ilumin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su lado EL camin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la fruta de la ros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sin condi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Va aumentando la 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acia plena libert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95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 Narrow" w:cs="Arial Narrow" w:ascii="Arial Narrow" w:hAnsi="Arial Narrow"/>
          <w:lang w:val="es-ES_tradnl"/>
        </w:rPr>
        <w:t xml:space="preserve">       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 xml:space="preserve">EL ROCIO DEL AMOR  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l rocío del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a a todo su col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lo llena de cal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verdad multicol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n las gotas celestial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la tierra -sin igual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u esencia es la igual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pureza su here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stas gotas van form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rcoiris esenc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que va entretej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que va crec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rcoiris perman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que nunca está aus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cuando se deja ve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Nos recuerda único S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u presencia nos invit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la reconcili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ilusión se desvanec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verdad surge y florec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96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SOLO AL DAR SIN ESPERAR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o al dar sin espera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Todo un día ha de lleg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la real clar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ermite ver la 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o el sol puede acla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ilusión la dual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no deja avanz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acia otra real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o en el 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encuentra felicidad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La alegría de viv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sentido de exist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idad es clar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Verdadera percep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sin condi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empre es la reden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o con la compren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llega a la acept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divina compa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conduce al perd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 se ve el objetiv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odo tiene otro sent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sale del n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 todos es ofrec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97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SOLO EL ACERCAMIENTO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o el acercam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os conduce al encuentr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l mayor descubrim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que somos EL alien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mos la respiración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DE ÚNICO Ser de un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o existe separ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toda la cre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ada nota music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te es de la 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o hay una melodí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s la clara luz del dí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bre hermosa partitu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la tierra va lleg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a nueva sinfoní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a ella ilumin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las notas van cay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ada alma envolv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 ella están dic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hora está amanec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tiempo de desper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real Amor despleg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ormida no has de qued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a no es tiempo de espe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98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LA LUZ DE LA CLARIDAD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luz de la clar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ú la puedes absorb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tregando tu real S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mo Ser has de cre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sí experimentara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u real ident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siempre creci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xpansivo floreci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tu encierro al fin saldrá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otro vuelo iniciará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Más a ti te encontrará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jamás te dejará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ti iras encontr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que vas don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L a ti retornará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si mismo llenará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ha de volv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uando se quiere ofre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su propio complace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Condición de único S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que se entrega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Cada día va creciend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Grácilmente va expand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otras flores van nacie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99</w:t>
      </w:r>
      <w:r>
        <w:br w:type="page"/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LAMPARITA DE CRISTAL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mparita de crist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ja su genio sal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deseos cumpl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la gente hacer feliz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s la lámpara del so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el genio hace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responde con pla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iere a todos compla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s la lámpara de Di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iverso complaci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mor incondicion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u deseo primord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rabaja como 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mo familia real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Como único hog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familia espiritu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umplir los nobles dese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s que quieren ayud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l planeta huma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su ascenso y libert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genio promet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escapa de su n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puro pres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e da continua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100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LA LUMINOSA PRESENCIA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luminosa Presencia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Sol de Purísima es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yuda a elev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consciencia para 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seña a percib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la luz de clar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más con UNO es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como UNO irradi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mienza la alineación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Con los núcleos de EL S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entonces derra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 que se quiere ofre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amente una Pres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rramando abierta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pureza virgin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origin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yuda a cultiv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oda hermosa cual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 la personalidad vaci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la vieja real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ransmutación interi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Hacia el más puro Amor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en cada oport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quiere manifes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101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NO HAY SOMBRAS EXTERIORES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o hay sombras exterior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 no hay sombras interior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amente claridad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De único Ser de 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a alianza con el mu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planeta huma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a ella ayud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gracia y facil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Manifestación de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uro y sin condi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levando inform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la liber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rece el deseo de d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 que puede ayud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 El Amado encont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con El entrelaz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Solo la llama solar         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 xml:space="preserve">La guía nos puede dar   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Y el camino iluminar    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Para al Ser unificar       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diamante infini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cielo transpar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sol más reluci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tierra más ardi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102</w:t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es-ES_tradnl"/>
        </w:rPr>
        <w:t xml:space="preserve">                     </w:t>
      </w:r>
      <w:r>
        <w:rPr>
          <w:rFonts w:eastAsia="Arial Narrow" w:cs="Arial Narrow" w:ascii="Arial Narrow" w:hAnsi="Arial Narrow"/>
          <w:b/>
          <w:lang w:val="es-ES_tradnl"/>
        </w:rPr>
        <w:t xml:space="preserve">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GRADUALMENTE DIARIAMENTE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Gradualmente diaria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luz del Cristo sol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comienza a expand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ransformando el sent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oda aquella car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empieza a ilumin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sí se ha de transfor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abundancia re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impaciencia en paci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temor en El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 humano en divino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Va naciendo lo más fi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lo la irradi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la luz de clar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el sol de la ver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uede el alma transmu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El Crístico globulit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abiamente san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lega a todo rinc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aclarar con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la luz la paz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continua irradi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levan a transform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l Amor sin condi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103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ES EL AGUA DE LA VIDA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agua de la v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vino de la fu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eterna abunda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e da con elega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real prosper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leva a la libert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continua expan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recimiento y pa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el agua transmuta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el vino superi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del Cre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leno de luz y cal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dre y Madre se han cas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divino matrimoni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una fiesta ha surg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éste Amor en puro ni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festejo se ha inici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urge Amor puro y sag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ios y Diosa enamorad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oy por siempre fusionado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ésta hermosa y gran fusión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Surge ilumin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u continua irradi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Bendice la cre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104</w:t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  <w:r>
        <w:br w:type="page"/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  <w:lang w:val="es-ES_tradnl"/>
        </w:rPr>
        <w:t>Y ASÍ LA NATURALEZA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sí la naturalez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Va creando más bellez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odo en ella es creación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Amor sabio perfec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u sagrado coraz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Recibe ilumin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reando la irrig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nutre con devo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Madre naturalez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OBSERVALA ES PERFECT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ada parte de su S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abe lo que debe ha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uando habrá de nace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ada brote de su Amo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Para un día for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ulce fruta de la fl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fruta de la Ros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Amor siempre rebos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con compa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e da sin condi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iene una gran compren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le da la acept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conduce al perd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elevada vibr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105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lang w:val="es-ES_tradnl"/>
        </w:rPr>
        <w:t xml:space="preserve">                                                                                                       </w:t>
      </w:r>
      <w:r>
        <w:rPr>
          <w:rFonts w:cs="Arial Narrow" w:ascii="Arial Narrow" w:hAnsi="Arial Narrow"/>
          <w:b/>
          <w:lang w:val="es-ES_tradnl"/>
        </w:rPr>
        <w:t>EN SILENCIO SUTILMENTE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silencio sutil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empre está irradi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todos está lleg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a poco va aclaran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través de el port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Del corazón de unidad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rcoiris sol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empre habrá de actu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manto multicol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la esencia de El So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comienza a expandi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Con el más fácil flu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luz iridisc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la Amorosa Me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e da sin condición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Como sabia don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ausa gran transforma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 que cambia la vi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umenta la comprens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aceptación y el perd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u continua expansión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Es la diaria bendi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l que la quiere acep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comienza a transfor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106</w:t>
      </w:r>
      <w:r>
        <w:br w:type="page"/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FUENTE DE LA HOMEOPATÍA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Fuente de la Homeopatí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la ley de El Am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anador liber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lo puro lo mej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Fuente de la eterna v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quilibrio y alegrí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l Amor la luz la paz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la fuente de 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Fuente de El Crea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 todo el haced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Amor sin condi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se da sin restricció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Amor siempre radiant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una vez que se ha encontr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será siempre don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or el portal elevad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cada oportun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 todos se brindará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n silencio llegará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a las almas tocará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s-ES_tradnl"/>
        </w:rPr>
        <w:t>Cada alma elegirá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i éste Amor quiere to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si lo ha de integr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a ella transform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107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QUE LA SANGRE REAL</w:t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la sangre re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el divino linaj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 derrame en su viaj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 ligero equipaj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la luz del Amor</w:t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>Del Divino Seño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a anclada en la tier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ues Amor desentierr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el sol de la vid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la tierra penetre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a ella cas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su luz más brill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el hogar celest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l fin pueda implanta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Y el hogar terren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a gran realidad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íso divi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Jardín del Edé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onde cada human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 mejor de ellos den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real descend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divina consciencia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pensar y el sent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alegra el vivir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right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108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type w:val="nextPage"/>
      <w:pgSz w:w="11906" w:h="16838"/>
      <w:pgMar w:left="2835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95"/>
        </w:tabs>
        <w:ind w:left="49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0:25:00Z</dcterms:created>
  <dc:creator>Dra. Emma Sanmartín</dc:creator>
  <dc:description/>
  <cp:keywords/>
  <dc:language>en-US</dc:language>
  <cp:lastModifiedBy>user</cp:lastModifiedBy>
  <cp:lastPrinted>2007-03-13T20:01:00Z</cp:lastPrinted>
  <dcterms:modified xsi:type="dcterms:W3CDTF">2007-03-20T20:38:00Z</dcterms:modified>
  <cp:revision>12</cp:revision>
  <dc:subject>LIBRO POESÍA MÍSTICA</dc:subject>
  <dc:title>SALTO QUÁNTICO HACIA EL AMOR INCONDICIONAL</dc:title>
</cp:coreProperties>
</file>