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es-ES_tradnl"/>
        </w:rPr>
      </w:pPr>
      <w:r>
        <w:rPr>
          <w:rFonts w:cs="Comic Sans MS" w:ascii="Comic Sans MS" w:hAnsi="Comic Sans MS"/>
          <w:b/>
          <w:sz w:val="32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lang w:val="es-ES_tradnl"/>
        </w:rPr>
      </w:pPr>
      <w:r>
        <w:rPr>
          <w:rFonts w:eastAsia="Comic Sans MS" w:cs="Comic Sans MS" w:ascii="Comic Sans MS" w:hAnsi="Comic Sans MS"/>
          <w:b/>
          <w:sz w:val="32"/>
          <w:lang w:val="es-ES_tradnl"/>
        </w:rPr>
        <w:t xml:space="preserve">       </w:t>
      </w:r>
      <w:r>
        <w:rPr>
          <w:rFonts w:cs="Comic Sans MS" w:ascii="Comic Sans MS" w:hAnsi="Comic Sans MS"/>
          <w:b/>
          <w:sz w:val="32"/>
          <w:lang w:val="es-ES_tradnl"/>
        </w:rPr>
        <w:drawing>
          <wp:inline distT="0" distB="0" distL="0" distR="0">
            <wp:extent cx="3842385" cy="769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769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s-ES_tradnl"/>
        </w:rPr>
      </w:pPr>
      <w:r>
        <w:rPr>
          <w:rFonts w:cs="Comic Sans MS" w:ascii="Comic Sans MS" w:hAnsi="Comic Sans MS"/>
          <w:b/>
          <w:sz w:val="36"/>
          <w:szCs w:val="36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6"/>
          <w:lang w:val="es-ES_tradnl"/>
        </w:rPr>
      </w:pPr>
      <w:r>
        <w:rPr>
          <w:rFonts w:cs="Comic Sans MS" w:ascii="Comic Sans MS" w:hAnsi="Comic Sans MS"/>
          <w:b/>
          <w:sz w:val="32"/>
          <w:szCs w:val="36"/>
          <w:lang w:val="es-ES_tradnl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  <w:lang w:val="es-ES_tradnl"/>
        </w:rPr>
      </w:pPr>
      <w:r>
        <w:rPr>
          <w:rFonts w:cs="Comic Sans MS" w:ascii="Comic Sans MS" w:hAnsi="Comic Sans MS"/>
          <w:sz w:val="36"/>
          <w:szCs w:val="36"/>
          <w:u w:val="single"/>
          <w:lang w:val="es-ES_tradnl"/>
        </w:rPr>
        <w:t>INDICE</w:t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  <w:u w:val="single"/>
          <w:lang w:val="es-ES_tradnl"/>
        </w:rPr>
      </w:pPr>
      <w:r>
        <w:rPr>
          <w:rFonts w:eastAsia="Comic Sans MS" w:cs="Comic Sans MS" w:ascii="Comic Sans MS" w:hAnsi="Comic Sans MS"/>
          <w:sz w:val="36"/>
          <w:szCs w:val="36"/>
          <w:u w:val="single"/>
          <w:lang w:val="es-ES_tradnl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LOS VERSOS UNIVERSALES</w:t>
        <w:tab/>
        <w:tab/>
        <w:tab/>
        <w:tab/>
        <w:tab/>
        <w:t>1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FLOR NUEVA QUE HA NACIDO</w:t>
        <w:tab/>
        <w:tab/>
        <w:tab/>
        <w:tab/>
        <w:tab/>
        <w:t>2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SANGRE DE LA NUEVA ALIANZA</w:t>
        <w:tab/>
        <w:tab/>
        <w:tab/>
        <w:tab/>
        <w:tab/>
        <w:t>3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LA ALIANZA ES CON EL AMOR</w:t>
        <w:tab/>
        <w:tab/>
        <w:tab/>
        <w:tab/>
        <w:tab/>
        <w:t>4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A IMAGEN Y SEMEJANZA</w:t>
        <w:tab/>
        <w:tab/>
        <w:tab/>
        <w:tab/>
        <w:tab/>
        <w:tab/>
        <w:t>5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EL CÓSMICO IDEAL</w:t>
        <w:tab/>
        <w:tab/>
        <w:tab/>
        <w:tab/>
        <w:tab/>
        <w:tab/>
        <w:tab/>
        <w:t>6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DOS BRAZOS QUE SE EXTIENDEN</w:t>
        <w:tab/>
        <w:tab/>
        <w:tab/>
        <w:tab/>
        <w:t>7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AQUEL DÍA DESNUDASTE</w:t>
        <w:tab/>
        <w:tab/>
        <w:tab/>
        <w:tab/>
        <w:tab/>
        <w:tab/>
        <w:t>8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ES_tradnl"/>
        </w:rPr>
      </w:pPr>
      <w:r>
        <w:rPr>
          <w:rFonts w:cs="Comic Sans MS" w:ascii="Comic Sans MS" w:hAnsi="Comic Sans MS"/>
          <w:b/>
          <w:sz w:val="20"/>
          <w:lang w:val="es-ES_tradnl"/>
        </w:rPr>
        <w:t>DULCE JOYA CELESTIAL</w:t>
        <w:tab/>
        <w:tab/>
        <w:tab/>
        <w:tab/>
        <w:tab/>
        <w:tab/>
        <w:t>9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ES_tradnl"/>
        </w:rPr>
        <w:t>EL CÁLIZ UNIVERSAL</w:t>
        <w:tab/>
        <w:tab/>
        <w:tab/>
        <w:tab/>
        <w:tab/>
        <w:tab/>
        <w:t>10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 xml:space="preserve">HERMOSO CRISTO SOLAR                                 </w:t>
        <w:tab/>
        <w:tab/>
        <w:t>11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FUENTE DE ETERNA VIDA</w:t>
        <w:tab/>
        <w:tab/>
        <w:tab/>
        <w:tab/>
        <w:tab/>
        <w:tab/>
        <w:t>12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UNA CASA CONSTRUIDA</w:t>
        <w:tab/>
        <w:tab/>
        <w:tab/>
        <w:tab/>
        <w:tab/>
        <w:tab/>
        <w:t>13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UN MAJESTUOSO ARCO IRIS</w:t>
        <w:tab/>
        <w:tab/>
        <w:tab/>
        <w:tab/>
        <w:tab/>
        <w:t>14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LA MADRE NATURALEZA</w:t>
        <w:tab/>
        <w:tab/>
        <w:tab/>
        <w:tab/>
        <w:tab/>
        <w:tab/>
        <w:t>15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UN LLAMADO ESPIRITUAL</w:t>
        <w:tab/>
        <w:tab/>
        <w:tab/>
        <w:tab/>
        <w:tab/>
        <w:tab/>
        <w:t>16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ES TIEMPO DE DESPERTAR</w:t>
        <w:tab/>
        <w:tab/>
        <w:tab/>
        <w:tab/>
        <w:tab/>
        <w:tab/>
        <w:t>17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ES MOMENTO DE ELEGIR</w:t>
        <w:tab/>
        <w:tab/>
        <w:tab/>
        <w:tab/>
        <w:tab/>
        <w:tab/>
        <w:t>18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CUANDO EL SOL VA ASCENDIENDO</w:t>
        <w:tab/>
        <w:tab/>
        <w:tab/>
        <w:tab/>
        <w:t>19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LA NUEVA TIERRA ESPERADA</w:t>
        <w:tab/>
        <w:tab/>
        <w:tab/>
        <w:tab/>
        <w:tab/>
        <w:t>20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EL ALMA BUSCA LA PAZ</w:t>
        <w:tab/>
        <w:tab/>
        <w:tab/>
        <w:tab/>
        <w:tab/>
        <w:tab/>
        <w:t>21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EL QUE QUIERA DESPERTAR</w:t>
        <w:tab/>
        <w:tab/>
        <w:tab/>
        <w:tab/>
        <w:tab/>
        <w:t>22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EL ALMA EN SU ANDAR</w:t>
        <w:tab/>
        <w:tab/>
        <w:tab/>
        <w:tab/>
        <w:tab/>
        <w:tab/>
        <w:t>23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CADA PERSONALIDAD</w:t>
        <w:tab/>
        <w:tab/>
        <w:tab/>
        <w:tab/>
        <w:tab/>
        <w:tab/>
        <w:t>24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CADA CUERPO HA DE SER</w:t>
        <w:tab/>
        <w:tab/>
        <w:tab/>
        <w:tab/>
        <w:tab/>
        <w:tab/>
        <w:t>25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SÓLO UNA VOLUNTAD</w:t>
        <w:tab/>
        <w:tab/>
        <w:tab/>
        <w:tab/>
        <w:tab/>
        <w:tab/>
        <w:t>26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LA OBEDIENCIA AL SEÑOR</w:t>
        <w:tab/>
        <w:tab/>
        <w:tab/>
        <w:tab/>
        <w:tab/>
        <w:tab/>
        <w:t>27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EL PADRE ES EL ALIMENTO</w:t>
        <w:tab/>
        <w:tab/>
        <w:tab/>
        <w:tab/>
        <w:tab/>
        <w:t>28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CONECTARSE DIARIAMENTE</w:t>
        <w:tab/>
        <w:tab/>
        <w:tab/>
        <w:tab/>
        <w:tab/>
        <w:t>29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DARSE INCONDICIONALMENTE</w:t>
        <w:tab/>
        <w:tab/>
        <w:tab/>
        <w:tab/>
        <w:tab/>
        <w:t>30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PENSAMIENTO Y SENTIMIENTO</w:t>
        <w:tab/>
        <w:tab/>
        <w:tab/>
        <w:tab/>
        <w:tab/>
        <w:t>31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TODO CUERPO ES LAMPARITA</w:t>
        <w:tab/>
        <w:tab/>
        <w:tab/>
        <w:tab/>
        <w:tab/>
        <w:t>32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UN REENCUENTRO ESPERADO</w:t>
        <w:tab/>
        <w:tab/>
        <w:tab/>
        <w:tab/>
        <w:tab/>
        <w:t>33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EL ALMA QUE SE HA LIMPIADO</w:t>
        <w:tab/>
        <w:tab/>
        <w:tab/>
        <w:tab/>
        <w:tab/>
        <w:t>34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Y LA PUERTA SE ABRIÓ</w:t>
        <w:tab/>
        <w:tab/>
        <w:tab/>
        <w:tab/>
        <w:tab/>
        <w:tab/>
        <w:t>35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CUANDO EL AMOR VERDADERO</w:t>
        <w:tab/>
        <w:tab/>
        <w:tab/>
        <w:tab/>
        <w:tab/>
        <w:t>36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Y LA LUZ SE VA EXPANDIENDO</w:t>
        <w:tab/>
        <w:tab/>
        <w:tab/>
        <w:tab/>
        <w:tab/>
        <w:t>37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AQUEL QUE SABE AMAR</w:t>
        <w:tab/>
        <w:tab/>
        <w:tab/>
        <w:tab/>
        <w:tab/>
        <w:tab/>
        <w:t>38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LA VERDADERA ABUNDANCIA</w:t>
        <w:tab/>
        <w:tab/>
        <w:tab/>
        <w:tab/>
        <w:tab/>
        <w:t>39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EL MAESTRO INTERIOR</w:t>
        <w:tab/>
        <w:tab/>
        <w:tab/>
        <w:tab/>
        <w:tab/>
        <w:tab/>
        <w:t>40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EL AMOR ESPIRITUAL</w:t>
        <w:tab/>
        <w:tab/>
        <w:tab/>
        <w:tab/>
        <w:tab/>
        <w:tab/>
        <w:t>41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EL AMOR UNIVERSAL</w:t>
        <w:tab/>
        <w:tab/>
        <w:tab/>
        <w:tab/>
        <w:tab/>
        <w:tab/>
        <w:t>42</w:t>
      </w:r>
    </w:p>
    <w:p>
      <w:pPr>
        <w:pStyle w:val="Heading4"/>
        <w:rPr>
          <w:sz w:val="20"/>
        </w:rPr>
      </w:pPr>
      <w:r>
        <w:rPr>
          <w:sz w:val="20"/>
        </w:rPr>
        <w:t>EL AMOR MÁS PODEROSO</w:t>
        <w:tab/>
        <w:tab/>
        <w:tab/>
        <w:tab/>
        <w:tab/>
        <w:tab/>
        <w:t>43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AMOR POR EL SER HUMANO</w:t>
        <w:tab/>
        <w:tab/>
        <w:tab/>
        <w:tab/>
        <w:tab/>
        <w:t>44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s-MX"/>
        </w:rPr>
      </w:pPr>
      <w:r>
        <w:rPr>
          <w:rFonts w:cs="Comic Sans MS" w:ascii="Comic Sans MS" w:hAnsi="Comic Sans MS"/>
          <w:b/>
          <w:sz w:val="20"/>
          <w:lang w:val="es-MX"/>
        </w:rPr>
        <w:t>ENCARNAR COMPLETAMENTE</w:t>
        <w:tab/>
        <w:tab/>
        <w:tab/>
        <w:tab/>
        <w:tab/>
        <w:t>45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CUANDO SABIA COMPRENSIÓN</w:t>
        <w:tab/>
        <w:tab/>
        <w:tab/>
        <w:tab/>
        <w:tab/>
        <w:t>46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SÓLO EL CRISTO INTERIOR</w:t>
        <w:tab/>
        <w:tab/>
        <w:tab/>
        <w:tab/>
        <w:tab/>
        <w:t>47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EL CÁLIZ DE LA COMUNIÓN CRÍSTICA</w:t>
        <w:tab/>
        <w:tab/>
        <w:tab/>
        <w:tab/>
        <w:t>48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  <w:lang w:val="es-MX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s-MX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6"/>
          <w:u w:val="single"/>
          <w:lang w:val="es-MX"/>
        </w:rPr>
      </w:pPr>
      <w:r>
        <w:rPr>
          <w:rFonts w:cs="Comic Sans MS" w:ascii="Comic Sans MS" w:hAnsi="Comic Sans MS"/>
          <w:b/>
          <w:sz w:val="32"/>
          <w:szCs w:val="36"/>
          <w:u w:val="single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LOS VERSOS UNIVERSALES</w:t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Los versos Universale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on los versos de Uni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 la hermosa Ver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or siempre la Eterni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on los versos inspirado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or la Esencia del Señ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l Poeta del Am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 estos versos Cread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Tiernamente cultivado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por Él que son regado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rotegidos y cuidado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por Él son otorgado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on los versos luminoso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Porque Dios los ha pintado 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los quiere comparti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omo forma de senti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on las gotas de rocí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se quieren derram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ra almas ayud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a sus chispas despert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romance y es canci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l Divino Romancer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el Ser que yo más quier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l que todo yo esper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1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FLOR NUEVA QUE HA NACIDO</w:t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Flor nueva que ha nacid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 aquellos viejos romance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ahora está floreciend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orque se está descubriend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n sí lleva el romanc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hace que todo avanc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quel que etername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or siempre dirá prese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Es el romance infinito 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 Dios con su creaci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l Espíritu de Uni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Vivo en cada coraz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el enamoramient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siempre está sedient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or su único alient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a sí mismo da content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el sabio Cread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adora sus criatura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us divinas escultura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Las Sagradas Escritura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Él a ellas aliment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con su amor las sustent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ía y noche las alient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en silencio las contempl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2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SANGRE DE LA NUEVA ALIANZA</w:t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angre de la Nueva Alianz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urge nueva esperanz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e renueva la confianz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ientras la Esencia avanz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No es la alianza exteri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Vive en nuestro interi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se ha de descubri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ra todo al fin uni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n el alma ha de nace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ra más y más crece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así fortalece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ta alianza con el Se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atrimonio superi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l Espíritu y el Alm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se habrán de espos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ra nunca más dej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naciendo en cada se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esta alianza expandirá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gran solidari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ada alma acercará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fronteras no habrá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ivisión no existirá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Reinará la Uni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esperada Igual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3</w:t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LA ALIANZA ES CON EL AMOR</w:t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La alianza es con El Am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on El Divino Señ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Luz Crística para am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u única identi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risto vive y está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por siempre estará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ien en Él quiera cree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 Él puede accede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Reside en el coraz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 toda la Creaci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omo sutil vibraci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vibra con devoci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iempre ahí está prese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perando el moment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l solicitado encuentr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Lleno de gran sentimient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ura chispa de su Se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un día ha de quere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 su Padre ella volve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ra en Él permanece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Nunca más querrá dej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 su verdadero hog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La Familia de Uni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a ella da felici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4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A IMAGEN Y SEMEJANZA</w:t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 imagen y semejanz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 El Padre Cread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Lleva el alma en su interi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l Grial de puro am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te es El Cáliz Sol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l cuerpo para am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 toda la humani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Ésta es su felici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ol vestido de arco iri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tributos celestiales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l pensar y el senti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jamás han de mori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la copa superi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en sí lleva al Señ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 la Santa Trini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la pura luz sol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el cáliz tan buscad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al alma está integrad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El que ha sido olvidado 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tendrá que ser hallad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el más grande tesor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el más caro diama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el Padre siempre ama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 su esencia Él dona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5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EL CÓSMICO IDEAL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l cósmico ideal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cada parte integr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 toda la Creaci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omo una vibraci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l alma espiritual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s la que se va enlazand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 la luz que la está amand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ra lazo ir formand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 su hermosa conjunci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Nacerá la irradiaci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en continua expansi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e unirá a gran misi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ada día su am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entirán con devoci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ás se nutre su pasi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umentar más la unió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Una luz más elevad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ás y más será brindad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ra ser utilizad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en la Tierra ser plasmad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así florecerá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Una Tierra difere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onde un solo Ser prese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e amará continuame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6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DOS BRAZOS QUE SE EXTIENDEN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os brazos que se extienden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ra amar y comprende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 almas que en el camin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ieren llegar a destin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Un Ser Crístico Divin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Un amor que no es human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iempre dispuesto a ayud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a su mano brind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er de hermosa uni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anhela colabor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n el Plan del Cread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Haciendo un mundo mej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er que sabe enseñ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ues conoce cómo am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udiendo así lleg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 todo espacio y lug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er que puede escuch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ando el mejor responde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ra hacernos crece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adurar y ofrece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er cuyo nombre es Am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cuya forma es la luz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er cuya gloria es la Paz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Único Ser de Ver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7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AQUEL DÍA DESNUDASTE</w:t>
      </w:r>
    </w:p>
    <w:p>
      <w:pPr>
        <w:pStyle w:val="Normal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quel día desnudas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tu imagen me mostras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on tu amor a mí tocas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a mi corazón llegas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Majestuosa es Tu Presenci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Grande brillo de tu Esenci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Luz sagrada y soberan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a cada chispa herman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Tu ropaje celestial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 hermosa santi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 xml:space="preserve">A mí mucho deslumbró 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mi corazón brincó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La Verdad estaba viend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l más grande seduct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l sublime pescad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l Maestro del Am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Tu belleza desplegas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ues el velo desplazas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en aquel eterno insta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o venía al Padre ama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ya nada fue igual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ues ahí estaba Él prese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l regalo permane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jamás estuvo ausente.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8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  <w:t>DULCE JOYA CELESTIAL</w:t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ES_tradnl"/>
        </w:rPr>
      </w:pPr>
      <w:r>
        <w:rPr>
          <w:rFonts w:cs="Comic Sans MS" w:ascii="Comic Sans MS" w:hAnsi="Comic Sans MS"/>
          <w:b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ulce joya celestial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 la vista quedó expuest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omenzaba la respuest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 gran búsqueda que cuesta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Una gran perla brilla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Cálida y deslumbra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Verdadera luz ama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n la eternidad consta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uro diamante sol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Que no para de puls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Para el cosmos irrig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a él aliment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Astro de luz palpita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 amor siempre desborda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Santo Grial expecta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ando Amor a cada instante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De almas acariciad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Él es el consolado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El espíritu sol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Infinito en su brill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Nadie puede ocultar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La luz crística Verdad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La que más se está acercando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Y a sí misma está elevando.</w:t>
      </w:r>
    </w:p>
    <w:p>
      <w:pPr>
        <w:pStyle w:val="Normal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  <w:t>9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ES_tradnl"/>
        </w:rPr>
      </w:pPr>
      <w:r>
        <w:rPr>
          <w:rFonts w:cs="Comic Sans MS" w:ascii="Comic Sans MS" w:hAnsi="Comic Sans MS"/>
          <w:lang w:val="es-ES_tradnl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b/>
          <w:lang w:val="es-ES_tradnl"/>
        </w:rPr>
        <w:t>EL CÁLIZ UNIVERS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Cáliz Univers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a a todos de beb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así calmar la se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luminoso s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Gran cuerpo de luz y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Divino Agua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almas ilumina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camino redent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copa siempre llen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jamás se ha de vaci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Infinito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sí mismo dona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fuente proveedor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la luz origin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que todo aliment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sí mismo sustent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ta copa cristalin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odo puede conten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luego ofre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iendo éste su pla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sutil su conteni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que siempre es verti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umple así su cometi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Cáliz prometi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0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HERMOSO CRISTO SOLAR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Hermoso Cristo Sol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el cielo está brill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s rayos está irradi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 todos va ilumin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Rey solar siempre encendi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todo estimula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Amor siempre ama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ándose a cada insta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da día amanec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spacio va elev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En silencio va llegando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 todos va toc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Con su diaria ascensión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odo se va aclar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noche se va apag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luz se va derra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su ejemplo nos despiert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que podamos v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hermosura de su s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hace todo flore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música sol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l canto celesti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más dulce melodí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pura luz del dí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1</w:t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FUENTE DE ETERNA VIDA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Fuente de eterna v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 infinita juventu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cáliz del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stá en nuestro int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divino mananti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su Amor desea 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Él se ha de manifes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su misterioso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Él pozo celesti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leno de agua cristalin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que con su fiel quer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os ayuda a compren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copa que está ardi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su amor sutil pres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ana permanentem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mo luz siempre exist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Vaso lleno ha de es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que se desea 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s así que ha de aumen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caudal para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a y recibe diariam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mor así se si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experimen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ro fiel y alto vib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2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UNA CASA CONSTRUIDA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Una casa constru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la esencia de la v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Es de eterna duración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alta vib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cabaña celesti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el cielo edifica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uya base está forma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 amor que ahí estab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jardín multicol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Vive a su alrede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n el centro su int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Reina El Dueño El Señ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Es su forma espiritual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no deja de brill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tá siempre ilumina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 la luz más eleva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camino hay que acer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en esta casa ent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mor hay que eleg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en ella al fin viv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morada sup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onde habita lo mej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sublime y puro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abio y gran transmuta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3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UN MAJESTUOSO ARCO IRIS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Un majestuoso Arco Iris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el cielo dibujó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jando aquel mensaj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define nuestro viaj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Pacto Verdader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tre el Cielo y la Tierr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Para aquel que así lo quiera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te pacto a él esper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reconcili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tre Dios Padre y Señ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toda la Huma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Hacia otra real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ta es la esperan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este pacto esta alian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juntos constru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zos que nos han de un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da corriente de v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leva en sí escond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ta reconcili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da la libe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te arco hay que cre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mando continuam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un día ha de lle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este arco ha de plas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4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LA MADRE NATURALEZA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Madre Naturale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de sublime belle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ra energía suti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sumamente genti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la entrega su rique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la más grande noble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ando a todos aliment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grandeza y sentimient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Ofrece su fortale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su original firme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quien la quiera to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poder ayu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Santa Madre Tierr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toda chispa Divin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Nueva Huma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adre de la U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Madre que abra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oda la Cre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que quiere ser ama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Valorada y respeta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la debe ser cuida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diamante iridisc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que late ardientem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 cada chispa inman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5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3"/>
        <w:rPr/>
      </w:pPr>
      <w:r>
        <w:rPr/>
        <w:t>UN LLAMADO ESPIRITU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Un llamado espiritu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oda la Huma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el Gran Desper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pronto ha de lle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Un despertar de conci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la Divina Pres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la única es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ra y elevada ci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oda chispa dorm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le pide desper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luego recor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real  ident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Un Nuevo Tiempo comien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no se puede per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para amar y ofre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uestro verdadero S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r que desea sal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 todos entre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verdadero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es el Amor del Señ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chispa al desper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lma ha de ilumin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yudándola a encont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eterna y gran Ver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6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ES TIEMPO DE DESPERTAR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tiempo de desper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a Casa regres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lma ha de trabaj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ormida no ha de que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forma vertiginos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tiempo se aceler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Éste no puede pa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lma ha de acompañ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paso ha de apresu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da no ha de es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no se ha de distra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lo que no es quer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tregarse al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muchos aún dormi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onarlo a cada insta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mo valioso diama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Éste es el pasapor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Hacia la Gran Libert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quella que está a la man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quien se da al herman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a no se puede espe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o dejar tiempo pas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oportu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volver al Ho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7</w:t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3"/>
        <w:rPr/>
      </w:pPr>
      <w:r>
        <w:rPr/>
        <w:t>ES MOMENTO DE ELEG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momento de eleg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Hacia dónde se ha de 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a no es tiempo de du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cisión hay que to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la libre elec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be hablar el coraz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así no equivoc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da paso en el an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ualidad o u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Ilusión o real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cogiendo la ver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Un gran paso se ha de 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da uno ha de escog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luego recog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Fruto de su elec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erdición o salv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rabajar internam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os ayuda en la op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ver más claram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oportunidad pres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momento es ahor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se ha de aprovech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así no regres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nuevo comenz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8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CUANDO EL SOL VA ASCENDIENDO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uando el sol va ascend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Otra es la real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Pues se ve con claridad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l no haber oscur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sol todo va reg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su luz va transfor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silencio está lla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 la vez está “gritando”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Invita a desper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con Él recor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nuestra ident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Ser que se quiere 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Uno solo es El S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sde siempre exist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cada día es consci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lo real y perman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Él sabe de su her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la Única Pres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os llama a tomar conci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que Una es la Es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i el hombre no es consci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dónde está su pres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ja la vida pas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in la Verdad encont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19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LA NUEVA TIERRA ESPERADA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Nueva Tierra espera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Va elevando su vib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lma atenta ha de es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se ha de prepa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rificando el pens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sentir y el actu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eleva la vib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nos acerca al Señ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trabajo int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trae al Crea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oportu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en Nueva Tierra ent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rabajo diario y consta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no se debe olvi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poder acce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nuestro Divino S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purific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l alma en su camin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a conduce a destin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lo más puro y fin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encuentro int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el Padre Sup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Requiere dedic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continua elev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20</w:t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3"/>
        <w:rPr/>
      </w:pPr>
      <w:r>
        <w:rPr/>
        <w:t>EL ALMA BUSCA LA PAZ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lma busca la paz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la real felic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ero equivoca el lu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ónde ha de busc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Busca en lo materi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o que es espiritu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intiendo gran frust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una gran desilus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Recorre vida tras v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busca de algo perdi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no le halla senti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odo lo que ha vivi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ree que está vací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no tiene conteni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o sabe que en su int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te un nido de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mor que puede llen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quel espacio dej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 sentirse abandona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uchas veces olvida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Pero un día este nido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mor ha de sol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l alma se ha de llen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su esencia para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21</w:t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3"/>
        <w:rPr/>
      </w:pPr>
      <w:r>
        <w:rPr/>
        <w:t>EL QUE QUIERA DESPER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que quiera desper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drá su esencia v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inmortal ident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es su Divi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iere El Padre ayu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oda chispa dorm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que pueda acce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l encuentro con su S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da alma ha de es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esta diaria lab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trabajo ha de ha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no ha de retroce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el rezo y la o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Con profunda devoción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acrecienta la un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El Padre Cre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editar y accion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o mejor de uno 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to ha de acerc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real forma de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ede el alma así cambi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evando su vib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n sí misma ha de encont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o que siempre ha de du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22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EL ALMA EN SU ANDAR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lma en su an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habrá de transfor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Espíritu de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unirse al Señ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esta bella un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ace la ilumin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luz hace eclos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continua es su expans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En su alma va metiendo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 ella va encend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sí se van fund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su amor van ascend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lma su luz va a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van interpenetr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juntos van encontr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unión que están esper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esta integ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rge una vib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mor Univers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a sí mismo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cuentra felic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su Ser de U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a jamás se ha de alej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su real ident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23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CADA PERSONALIDAD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da personal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l Ego ha de vaci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el alma vib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frecuencia para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ego se interpon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la interna conex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el Ser espiritu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espera su desper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ego es ilus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un día ha de mor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nacer al viv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a Dios hace sent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ego es la barrer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retarda el progres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enlentece nuestro viaj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muy denso su equipaj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carga se ha de alivi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cambiar el an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sí poder lle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nuestra Divi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uando el ego desvanec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uestro Ser se embellec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Esencia amanec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odo surge y florec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24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CADA CUERPO HA DE SER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da cuerpo ha de s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Instrumento del Señ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l Maestro del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sí mismo ama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Él se quiso encarn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el cuerpo materi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experimen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uchas formas de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da personal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su Dios ha de entre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Él así la ha de to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con ella ha de actu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iere en todos expres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ra vibración sol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n la divers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Él está como U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placer es compla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su Ser Univers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cada cuerpo pres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mo chispa perman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da chispa de su S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Él la quiere fusion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con Él integ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Infinita eter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25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SÓLO UNA VOLUNTAD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ólo una volunt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Vale la pena segu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que siempre ha de exist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es su esencia es un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ta Santa Volunt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Una es en real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ace de la Gran Ver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razón de la u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servicio imperson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Vive de esta volunt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voluntad sup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nuestro Padre y Señ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prender a respe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sagrada volunt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iempre ha de conduc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verdadero flu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to ha de facili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camino el an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así no tropez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l Padre al fin lle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voluntad person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ólo es una ilus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tendrá que pere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lo real na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26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LA OBEDIENCIA AL SEÑOR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obediencia al Señ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Divina cual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se ha de cultiv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con Él siempre es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i el alma desobedec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la voluntad ama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aleja a cada insta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su Ser perla brilla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uando empieza a apren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rte de la obedi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mienza a experimen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real felic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Podrá entonces entrar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el cauce verdader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a ha de conduc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otra forma de viv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camino person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rgo y dificultos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un día nos hace v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se ha de seguir al S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camino del Señ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 siempre es el mej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que Él está gui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 Él siempre Bienam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27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EL PADRE ES EL ALIMENTO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Padre es el aliment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a diario se ha de inger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con la luz nutr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 todos difund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lma se va llen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l Ser que la está a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sí va purific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irse elev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lma y Espíritu so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Una sola vib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uando lo que se entretej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deseo de un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este entrelaz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ace el lazo más am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lma se ha enamor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l Espíritu esper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la luz así abraza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sí misma enamora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Vuelve a eterna mora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l lugar que añorab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regreso en U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a jamás en sole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es el alma ha escogi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su eterno prometi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28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CONECTARSE DIARIAMENTE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ectarse diariam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la fuente sup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anantial de puro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seedor de lo mej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Él pozo tan busc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leno de agua diamantin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gua dulce y cristalin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con su pureza afin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Fuente de toda rique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la Real Belle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la se puede encont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i se desea hall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lugar hay que busc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ella extra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gua que se ha de beb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luego ofre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fuente proveedor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la luz espiritu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Que en ella contenida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rá siempre transfund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da día rebosa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l espíritu ama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su alma va un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su luz se va expand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29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DARSE INCONDICIONALMENTE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arse incondicionalm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terniza el pres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Ser siempre exist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se da amorosam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l amar sin condi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ace pura vib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vida infinit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en todo está escrit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ta vida al na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Jamás puede pere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que es eterno S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vive de su ofre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uanto más se va entreg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ás de sí Él va to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Esto lo mantiene vivo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por siempre creativ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sí mismo se está d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esta forma va crec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sí se va nutr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Amor Él va sint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te Amor va circul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Va saliendo y lleg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esfera va cerr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más luz va derra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30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PENSAMIENTO Y SENTIMIENTO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ensamiento y sentimient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se van sutiliz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la luz van afin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irla integr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pensar y el sent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a Dios quieren un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habrán de elev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con Él fusion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la luz va transmut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o que el alma va pens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o que ella está sint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Amor va convirt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o divino va actu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la vida va cambi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que Dios se está expres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Ser que se está a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sí el ser human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Divino se transform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otra forma va to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a gran cuerpo va su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sí Dios Único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acerá en la Huma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una gran transform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levará a mayor un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31</w:t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TODO CUERPO ES LAMPARITA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odo cuerpo es lamparit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contiene en su int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Genio y Mago alquimist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con su amor conquist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abio es transmuta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las almas construct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ierno embellece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más sublime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l frotar la lamparit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uevo brillo ha de surg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l genio ha de sal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almas esculp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Genio Univers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o hay otro en real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Único en divers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iere en todos libert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con su libe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surge la salv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ayor es la comprens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 la vez la compas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instala el perd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se eleva vib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luego la pas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volver el coraz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32</w:t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3"/>
        <w:rPr/>
      </w:pPr>
      <w:r>
        <w:rPr/>
        <w:t>UN REENCUENTRO ESPER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Un reencuentro esper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 el alma añor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ede hoy aconte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ólo a Él hay que quer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odo puede suce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se puede revert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i el alma enamora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su Dios quiere vest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Brilla entonces la esperan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uando nace esta alian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una dulce y tierna dan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ás aumenta la confian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sublime casamient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se da en el int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l fruto de este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un hijo del Señ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enamoramient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suaviza el sentimient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bálsamo de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despliega su sab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Se despierta una conciencia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es producto de la es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única Pres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irradia su experi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33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3"/>
        <w:rPr/>
      </w:pPr>
      <w:r>
        <w:rPr/>
        <w:t>EL ALMA QUE SE HA LIMPI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lma que se ha limpi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ede a su luz acce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Ésta ha de flore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n el alma ha de cre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lma se va llen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la luz que va lleg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entonces ir brill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a poco ilumin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sta sagrada un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tre Espíritu y Alm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acontecimient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leva a un solo alient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se van entrelaz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Fuertemente abraz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su interpenet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o se dejan de ado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Van sintiendo la U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real felic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se empieza a integ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el cósmico vib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atrimonio Univers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supremo ide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cuerpo de luz complet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sí mismo replet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34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Y LA PUERTA SE ABRIÓ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Y la puerta se abrió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l Amor de Dios entró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su hijo Él tocó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la chispa se encendió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A la misma alimentó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De esta forma más creció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Y en llama convirtió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a su alma iluminó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ta pudo compren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importancia de quer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así poder cre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 su luz entretej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n sutil entrelaz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iente lo que ha esper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su eterno enamor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su Padre ador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hora en su int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Espíritu de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te vive y respir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Ser que nunca expir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l alma toma v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comienza a camin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ueva forma de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ella ha de acompañ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35</w:t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lang w:val="es-MX"/>
        </w:rPr>
        <w:br/>
      </w:r>
      <w:r>
        <w:rPr>
          <w:rFonts w:cs="Comic Sans MS" w:ascii="Comic Sans MS" w:hAnsi="Comic Sans MS"/>
          <w:b/>
          <w:lang w:val="es-MX"/>
        </w:rPr>
        <w:t>CUANDO EL AMOR VERDADERO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uando el amor verdader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nuestra puerta ha toc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produce la apertur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especial abertur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mienza la aventur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Hacia otra real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onde mora la u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real felic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l Amor Origin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presencia sin igu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 la puerta saldrá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por siempre volará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vuelo sup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el Águila de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irradia en su vol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uz dorada para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s alas se van mov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odo lo van envolv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o que toca va ascend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 lo alto va fund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oce la libert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adie el amor puede a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Él sabe cómo sol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capacidad de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36</w:t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Heading3"/>
        <w:rPr/>
      </w:pPr>
      <w:r>
        <w:rPr/>
        <w:t>Y LA LUZ SE VA EXPAND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la luz se va expand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su cuerpo va llen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alma va ilumin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ás allá va irradi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n esta irradi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ás aumenta la un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toda la cre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continua devo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su cuerpo va aument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es se va unific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la red que va integr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ir colabor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iente una vib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sonido primordi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luz origin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sublime ide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Infinita melodí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clara luz del dí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liento sup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Maestro Int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frecuencia eleva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lega a toda alma exist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ien la puede recib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i su Amor puede sent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37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b/>
          <w:lang w:val="es-MX"/>
        </w:rPr>
        <w:t>AQUEL QUE SABE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quel que sabe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ede la cura hall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mor es cura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 la vez libera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l Amar Divinam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eleva la frecu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odo empieza a funcion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una forma sin igu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vibración del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remedio sana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enetra profundam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el corazón la m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sentir y el pens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empieza a revert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 la vez revest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un nuevo exist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encontrar la Ver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Único Ser de u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rimero hay que san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sentir y el pens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mbia entonces el vib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comienza a equilib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luego expres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Otra forma de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38</w:t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3"/>
        <w:rPr/>
      </w:pPr>
      <w:r>
        <w:rPr/>
        <w:t>LA VERDADERA ABUNDA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verdadera abunda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tá en la Divi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el Amor Celesti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real ident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te Amor Transmuta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Gran Conquista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lo bueno es atray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cambiar el pres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Es la riqueza obtenida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 amar siempre la v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s para ser ofrec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o para ser reten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capital gan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 derecho de conci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Mágica Pres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más pura es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iempre se desea 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esta forma ha de cre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que habrá de atra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o mejor para quer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Y así naturalmente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odo llega fácilm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ólo con querer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ás riqueza ha de lle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39</w:t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3"/>
        <w:rPr/>
      </w:pPr>
      <w:r>
        <w:rPr/>
        <w:t>EL MAESTRO INT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Maestro Int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alma va prepar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ella va afin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ientras la va enseñ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e a poco va elev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frecuencia para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ás alta es su vib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ayor es su devo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spacito va integr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l Padre que la está a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Él se va incorpor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ás y más se va entreg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sí se van enrosc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continuamente a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uno van transfor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mo uno se van d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ronto una sola v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mienza a ser expand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sigo compromet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para ser ofrec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vida de u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suprema ver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eterna Ident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todos Divi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40</w:t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3"/>
        <w:rPr>
          <w:rFonts w:ascii="Comic Sans MS" w:hAnsi="Comic Sans MS" w:cs="Comic Sans MS"/>
          <w:lang w:val="es-MX"/>
        </w:rPr>
      </w:pPr>
      <w:r>
        <w:rPr>
          <w:rFonts w:cs="Comic Sans MS"/>
          <w:lang w:val="es-MX"/>
        </w:rPr>
      </w:r>
    </w:p>
    <w:p>
      <w:pPr>
        <w:pStyle w:val="Heading3"/>
        <w:rPr/>
      </w:pPr>
      <w:r>
        <w:rPr/>
        <w:t>EL AMOR ESPIRITU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mor Espiritu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o se puede escon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la forma ha de busc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poderse expres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Una vez que se despiert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Buscará la puerta abiert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por ella ha de sal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más y más flu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ale sin limit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in ninguna condi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Él quiere manifes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real forma de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te Amor no es selectiv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ma a todos por igu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es conoce la Ver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Él es Uno en real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o se impone un contro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i elige a quién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ólo se desea 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iere a todos Él lle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unca se deja atrap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prisión ha de escap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iempre cumple su mis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es amar su cre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41</w:t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3"/>
        <w:rPr/>
      </w:pPr>
      <w:r>
        <w:rPr/>
        <w:t>EL AMOR UNIVERS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mor Univers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En el ser humano está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se quiere desper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con él integr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sí el amor human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comienza a elev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a poco va cambi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n Divino transfor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Se van identificando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pureza encaden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Uno van convirt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unidad van ofrec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pensar y su sent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Van siendo más semejantes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transforman en amantes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da día más radiantes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unidad va florec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un solo ser va crec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Divina Huma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olamente Un Ser será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se manifestará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 xml:space="preserve">Como una surgirá 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ueva Tierra existirá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planeta vivirá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42</w:t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4"/>
        <w:jc w:val="right"/>
        <w:rPr/>
      </w:pPr>
      <w:r>
        <w:rPr/>
        <w:t>EL AMOR MÁS PODEROS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mor más poderos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a muerte la ilus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odo puede trascen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a sí mismo acce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u pureza origin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Poder para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sí puede lle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sus chispas de igual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Él conoce el camin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habrá de recorr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sí puede ofrec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su esencia a su S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paciencia y tolera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ede todo compren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abe que es para apren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a vida es quer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Divino Profes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desea enseñ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abias formas de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toda la Huma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ólo en la U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podrá amplific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deseo de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a todos pueda lle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43</w:t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3"/>
        <w:rPr/>
      </w:pPr>
      <w:r>
        <w:rPr/>
        <w:t>AMOR POR EL SER HUMAN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mor por el ser human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a poco va transfor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Amor espiritu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es Amor por la u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Amor verdader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es ama su propia es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la única Pres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 la Divina conci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puro pensamient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Unido a real sentimient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en perfecto accion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vida puede elev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Amor que despiert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que a todos quiere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que en todos reconoc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Una sola ident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Cósmico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ivino unifica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sí mismo integra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Íntimo y elevad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l Ser que nunca muer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que siempre está brill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que siempre está am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 sí mismo ayud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44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  <w:r>
        <w:br w:type="page"/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  <w:t>ENCARNAR COMPLETAMENTE</w:t>
      </w:r>
    </w:p>
    <w:p>
      <w:pPr>
        <w:pStyle w:val="Normal"/>
        <w:rPr>
          <w:rFonts w:ascii="Comic Sans MS" w:hAnsi="Comic Sans MS" w:cs="Comic Sans MS"/>
          <w:b/>
          <w:b/>
          <w:lang w:val="es-MX"/>
        </w:rPr>
      </w:pPr>
      <w:r>
        <w:rPr>
          <w:rFonts w:cs="Comic Sans MS" w:ascii="Comic Sans MS" w:hAnsi="Comic Sans MS"/>
          <w:b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carnar completam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Amor Univers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poder expres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total forma de 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experiencia obtenid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un largo camin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desea entre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especial irradi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Nueva Energí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se quiere sumerg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la Nueva Huma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con ella trabaj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luz que al derramars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Más y más va a integrars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l cuerpo incorporars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ara en Uno transformars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sutil penet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aumenta la pas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l fruto más am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rá entonces entreg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Rosa Celesti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el Amor deja sal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l que a todo quiere un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Éste es su gran sent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45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3"/>
        <w:rPr/>
      </w:pPr>
      <w:r>
        <w:rPr/>
        <w:t>CUANDO SABIA COMPRENS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uando sabia comprens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ace en el coraz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transforma la vis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otra es la acept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ruebas de aprendizaj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riquecen nuestro viaj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ncierran la enseñan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acerca a nueva alianz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da acontecimient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iene una final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i se quiere acep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iferente es nuestro an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Todo es bueno y necesari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que es para apren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un día descubr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o Divino que es viv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ceptar cada experi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la menor resist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Amor y con paci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levan a Real Presenci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este largo camin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Nunca sola el alma está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compaña El Señ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garzado en su int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46</w:t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3"/>
        <w:rPr/>
      </w:pPr>
      <w:r>
        <w:rPr/>
        <w:t>SÓLO EL CRISTO INT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ólo el Cristo Interi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uede todo perdon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que puede compren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todo es para aprend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quel día ha de lle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la alianza se ha de 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se día se ha de v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todo es para quer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en ese sagrado insta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luz hace eclos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brazando sabiam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da aspecto del Presente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así la oscur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comienza a disip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la sabia clar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Hace ver la real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da manifest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es de baja vib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eleva en El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derrama su perd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la reconcili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e lo humano y lo Divin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en sublime fusion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comienzan a elev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47</w:t>
      </w:r>
      <w:r>
        <w:br w:type="page"/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Heading3"/>
        <w:rPr/>
      </w:pPr>
      <w:r>
        <w:rPr/>
        <w:t>EL CÁLIZ DE LA COMUNIÓN CRÍSTICA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Sagrado Coraz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Acontece comun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causa liberaci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 comprensión y el perdón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en el Santo Grial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Que todo es transmut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mprendido y perdon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 el Amor más Am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s Cristo Divino Amo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sus brazos extendidos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mprendiendo y recibie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erdonando y sanan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Las heridas del pasado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Dios las puede disolve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n su Amor puede san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cada aspecto elev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Y un gran cambio se ha de d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Porque todo puede un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ada parte reun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En un puro y real senti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e comienza a complet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uerpo para entreg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Sangre para derramar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Como Ser Divinidad</w:t>
      </w:r>
    </w:p>
    <w:p>
      <w:pPr>
        <w:pStyle w:val="Normal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jc w:val="right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48</w:t>
      </w:r>
    </w:p>
    <w:p>
      <w:pPr>
        <w:pStyle w:val="Normal"/>
        <w:pBdr>
          <w:bottom w:val="single" w:sz="6" w:space="1" w:color="000000"/>
        </w:pBdr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Comic Sans MS" w:hAnsi="Comic Sans MS" w:cs="Comic Sans MS"/>
          <w:lang w:val="es-MX"/>
        </w:rPr>
      </w:pPr>
      <w:r>
        <w:rPr>
          <w:rFonts w:cs="Comic Sans MS" w:ascii="Comic Sans MS" w:hAnsi="Comic Sans MS"/>
          <w:lang w:val="es-MX"/>
        </w:rPr>
        <w:t>--- FIN ---</w:t>
      </w:r>
    </w:p>
    <w:sectPr>
      <w:type w:val="nextPage"/>
      <w:pgSz w:w="11906" w:h="16838"/>
      <w:pgMar w:left="2268" w:right="1701" w:gutter="0" w:header="0" w:top="1418" w:footer="0" w:bottom="19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05:36:00Z</dcterms:created>
  <dc:creator>Emma Sanmartín</dc:creator>
  <dc:description>Para el Concurso de la:
FUNDACIÓN FERNANDO RIELO
Para el:
XXV Premio Mundial de Poesía Mística
Dirección:
       Jorge Juan, 82 – 1º - 6
       28009 MADRID --- España
       (Teléfono (34) 915 75 40 91)
---------------------------------------------------
Título de la Obra:
“POESIA PARA LA NUEVA HUMANIDAD”
Nombre de la Autora:
Emma Sanmartín
Dirección Postal:
Estero Bellaco 2562 ap. 4
Código Postal 11600
Montevideo – URUGUAY
Dirección Electrónica:
sol999@adinet.com.uy
dmangone@adinet.com.uy
Teléfono:
598-2-4809207
==========================</dc:description>
  <cp:keywords/>
  <dc:language>en-US</dc:language>
  <cp:lastModifiedBy>pc</cp:lastModifiedBy>
  <cp:lastPrinted>2005-09-28T12:12:00Z</cp:lastPrinted>
  <dcterms:modified xsi:type="dcterms:W3CDTF">2005-12-24T05:36:00Z</dcterms:modified>
  <cp:revision>2</cp:revision>
  <dc:subject>Obra: "POESÍA PARA LA NUEVA HUMANIDAD"</dc:subject>
  <dc:title>Libro Poesía para la Nueva Humanidad</dc:title>
</cp:coreProperties>
</file>