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4890770" cy="721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  <w:lang w:val="es-ES_tradnl"/>
        </w:rPr>
      </w:pPr>
      <w:r>
        <w:rPr>
          <w:rFonts w:cs="Arial Narrow" w:ascii="Arial Narrow" w:hAnsi="Arial Narrow"/>
          <w:b/>
          <w:sz w:val="32"/>
          <w:szCs w:val="32"/>
          <w:lang w:val="es-ES_tradn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  <w:szCs w:val="32"/>
        </w:rPr>
      </w:pPr>
      <w:r>
        <w:rPr>
          <w:rFonts w:cs="Footlight MT Light" w:ascii="Footlight MT Light" w:hAnsi="Footlight MT Light"/>
          <w:b/>
          <w:sz w:val="32"/>
          <w:szCs w:val="32"/>
        </w:rPr>
        <w:t>Título del Libro: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  <w:szCs w:val="32"/>
        </w:rPr>
      </w:pPr>
      <w:r>
        <w:rPr>
          <w:rFonts w:cs="Footlight MT Light" w:ascii="Footlight MT Light" w:hAnsi="Footlight MT Light"/>
          <w:b/>
          <w:sz w:val="32"/>
          <w:szCs w:val="3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i/>
          <w:i/>
          <w:sz w:val="48"/>
          <w:szCs w:val="48"/>
        </w:rPr>
      </w:pPr>
      <w:r>
        <w:rPr>
          <w:rFonts w:cs="Footlight MT Light" w:ascii="Footlight MT Light" w:hAnsi="Footlight MT Light"/>
          <w:b/>
          <w:i/>
          <w:sz w:val="48"/>
          <w:szCs w:val="48"/>
        </w:rPr>
        <w:t>VUELO DE LIBERTA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i/>
          <w:i/>
          <w:sz w:val="36"/>
          <w:szCs w:val="36"/>
        </w:rPr>
      </w:pPr>
      <w:r>
        <w:rPr>
          <w:rFonts w:cs="Footlight MT Light" w:ascii="Footlight MT Light" w:hAnsi="Footlight MT Light"/>
          <w:b/>
          <w:i/>
          <w:sz w:val="36"/>
          <w:szCs w:val="36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4"/>
          <w:szCs w:val="44"/>
        </w:rPr>
      </w:pPr>
      <w:r>
        <w:rPr>
          <w:rFonts w:cs="Footlight MT Light" w:ascii="Footlight MT Light" w:hAnsi="Footlight MT Light"/>
          <w:b/>
          <w:sz w:val="44"/>
          <w:szCs w:val="4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4"/>
          <w:szCs w:val="44"/>
        </w:rPr>
      </w:pPr>
      <w:r>
        <w:rPr>
          <w:rFonts w:cs="Footlight MT Light" w:ascii="Footlight MT Light" w:hAnsi="Footlight MT Light"/>
          <w:b/>
          <w:sz w:val="44"/>
          <w:szCs w:val="4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4"/>
          <w:szCs w:val="44"/>
        </w:rPr>
      </w:pPr>
      <w:r>
        <w:rPr>
          <w:rFonts w:cs="Footlight MT Light" w:ascii="Footlight MT Light" w:hAnsi="Footlight MT Light"/>
          <w:b/>
          <w:sz w:val="44"/>
          <w:szCs w:val="4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4"/>
          <w:szCs w:val="44"/>
        </w:rPr>
      </w:pPr>
      <w:r>
        <w:rPr>
          <w:rFonts w:cs="Footlight MT Light" w:ascii="Footlight MT Light" w:hAnsi="Footlight MT Light"/>
          <w:b/>
          <w:sz w:val="44"/>
          <w:szCs w:val="4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  <w:szCs w:val="32"/>
        </w:rPr>
      </w:pPr>
      <w:r>
        <w:rPr>
          <w:rFonts w:cs="Footlight MT Light" w:ascii="Footlight MT Light" w:hAnsi="Footlight MT Light"/>
          <w:b/>
          <w:sz w:val="32"/>
          <w:szCs w:val="32"/>
        </w:rPr>
        <w:t>Autora: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  <w:szCs w:val="32"/>
        </w:rPr>
      </w:pPr>
      <w:r>
        <w:rPr>
          <w:rFonts w:cs="Footlight MT Light" w:ascii="Footlight MT Light" w:hAnsi="Footlight MT Light"/>
          <w:b/>
          <w:sz w:val="32"/>
          <w:szCs w:val="3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  <w:szCs w:val="40"/>
        </w:rPr>
      </w:pPr>
      <w:r>
        <w:rPr>
          <w:rFonts w:cs="Footlight MT Light" w:ascii="Footlight MT Light" w:hAnsi="Footlight MT Light"/>
          <w:b/>
          <w:sz w:val="40"/>
          <w:szCs w:val="40"/>
        </w:rPr>
        <w:t>Dra. Emma Sanmartín</w:t>
      </w:r>
    </w:p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40"/>
          <w:szCs w:val="40"/>
          <w:lang w:val="es-ES_tradnl"/>
        </w:rPr>
      </w:pPr>
      <w:r>
        <w:rPr>
          <w:rFonts w:cs="Footlight MT Light" w:ascii="Footlight MT Light" w:hAnsi="Footlight MT Light"/>
          <w:b/>
          <w:sz w:val="40"/>
          <w:szCs w:val="40"/>
          <w:lang w:val="es-ES_tradnl"/>
        </w:rPr>
      </w:r>
    </w:p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40"/>
          <w:szCs w:val="40"/>
          <w:u w:val="single"/>
        </w:rPr>
      </w:pPr>
      <w:r>
        <w:rPr>
          <w:rFonts w:cs="Footlight MT Light" w:ascii="Footlight MT Light" w:hAnsi="Footlight MT Light"/>
          <w:b/>
          <w:sz w:val="40"/>
          <w:szCs w:val="40"/>
          <w:u w:val="single"/>
        </w:rPr>
        <w:t>RESEÑA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sz w:val="28"/>
          <w:szCs w:val="28"/>
          <w:u w:val="single"/>
        </w:rPr>
      </w:pPr>
      <w:r>
        <w:rPr>
          <w:rFonts w:cs="Footlight MT Light" w:ascii="Footlight MT Light" w:hAnsi="Footlight MT Light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Footlight MT Light" w:ascii="Footlight MT Light" w:hAnsi="Footlight MT Light"/>
          <w:sz w:val="28"/>
          <w:szCs w:val="28"/>
        </w:rPr>
        <w:t>Siempre sentí los pájaros como símbolo de libertad, alegría, canto y gratitud a la vida, pureza y simplicidad, viviendo el presente aquí y ahora, sabiendo que todo ya está previsto.  En su pequeña conciencia saben que Dios los provee día a día.  Simplemente viven, “juegan”, “SON”.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>A nivel humano, hubo momentos en que creí equivocadamente que era “libre”, y sin embargo estaba encadenada en una prisión de ilusiones, deseos, necesidades sin límite, sin darme cuenta de que la vida se me pasaba y de que TODO ya estaba aquí para agradecerlo, disfrutarlo, experimentarlo, sentirlo.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>“</w:t>
      </w:r>
      <w:r>
        <w:rPr>
          <w:rFonts w:cs="Footlight MT Light" w:ascii="Footlight MT Light" w:hAnsi="Footlight MT Light"/>
          <w:sz w:val="28"/>
          <w:szCs w:val="28"/>
        </w:rPr>
        <w:t>Vuelo de Libertad” es un vuelo interior que intenta explorar aquello que no se ve, aquello que es la esencia divina pura y simple de nuestra alma.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>Es un vuelo hacia uno mismo, hacia lo que verdaderamente somos:  la luz única, infinita y eterna en continua expansión y verdadera LIBERTAD, como único ser de UNIDAD.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                                                   </w:t>
      </w:r>
      <w:r>
        <w:rPr>
          <w:rFonts w:cs="Footlight MT Light" w:ascii="Footlight MT Light" w:hAnsi="Footlight MT Light"/>
          <w:sz w:val="28"/>
          <w:szCs w:val="28"/>
          <w:lang w:val="es-CO" w:eastAsia="en-US"/>
        </w:rPr>
        <mc:AlternateContent>
          <mc:Choice Requires="wps">
            <w:drawing>
              <wp:inline distT="0" distB="0" distL="0" distR="0">
                <wp:extent cx="571500" cy="571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73800 h 324000"/>
                            <a:gd name="textAreaBottom" fmla="*/ 2502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margin-left:0pt;margin-top:0pt;width:44.95pt;height:44.95pt;mso-wrap-style:none;v-text-anchor:middle;mso-position-horizontal:left;mso-position-horizontal-relative:char" type="_x0000_t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  <w:t xml:space="preserve">                 </w:t>
      </w:r>
      <w:r>
        <w:br w:type="page"/>
      </w:r>
    </w:p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40"/>
          <w:szCs w:val="40"/>
          <w:u w:val="single"/>
        </w:rPr>
      </w:pPr>
      <w:r>
        <w:rPr>
          <w:rFonts w:cs="Footlight MT Light" w:ascii="Footlight MT Light" w:hAnsi="Footlight MT Light"/>
          <w:b/>
          <w:sz w:val="40"/>
          <w:szCs w:val="40"/>
          <w:u w:val="single"/>
        </w:rPr>
        <w:t>ÍNDICE</w:t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40"/>
          <w:szCs w:val="40"/>
          <w:u w:val="single"/>
          <w:lang w:val="es-ES_tradnl"/>
        </w:rPr>
      </w:pPr>
      <w:r>
        <w:rPr>
          <w:rFonts w:cs="Footlight MT Light" w:ascii="Footlight MT Light" w:hAnsi="Footlight MT Light"/>
          <w:b/>
          <w:sz w:val="40"/>
          <w:szCs w:val="40"/>
          <w:u w:val="single"/>
          <w:lang w:val="es-ES_tradnl"/>
        </w:rPr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VERDADERA LIBERTAD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UN SUTIL ENTRETEJIDO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Y EL VUELO CELESTIAL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LA MÁS ALTA VIBRACIÓN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EL AMOR QUE ES SINCERO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ES EL REINO ESPIRITUAL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EL AMOR ESPIRITUAL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EL REINO DE EL AMOR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EL CORAZÓN DE UNIDAD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CUANDO EL ALMA AL FIN ENCUENTRA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UN TESORO INFINITO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LA VERDADERA ALIANZA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EL AMOR MÁS PODEROSO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LA DULZURA ANGELICAL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SI SE VE CON CLARIDAD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CÓSMICA PALPITACIÓN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LA MALLA DE LA UNIDAD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NUESTRA AMADA MADRE TIERRA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ES LA DIARIA CONEXIÓN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UNA TIERRA FLORECIDA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UNA ES LA FELICIDAD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EL SER ES EL UNIVERSO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LOS APEGOS ENCADENAN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CUANDO EL ALMA AL FIN COMPRENDE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PENSAMIENTO SIN AMOR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UNA FLAUTA LUMINOSA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SÓLO EL DIVINO AMOR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UNA LUZ BLANCO DORADA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Y EN SUAVE ECLOSIÓN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LA LLAMA SE VA ENCENDIENDO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EL DIVINO HECHICERO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LA ENERGÍA SUPERIOR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ES EL CORAZÓN MENTAL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VERDADERA CURACIÓN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EL AMOR ES LA MONEDA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LA NUEVA JERUSALEM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AMOR EN EL PENSAMIENTO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EL TESORO MÁS BUSCADO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EN SAGRADO CORAZÓN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Y VERÁS QUE PUEDES SER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EL CAMINO DE UNIDAD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CUANDO EL ALMA ES OBEDIENTE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UN HILO BLANCO DORADO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EL DESEO DE ENCONTRAR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ES LA RED DEL PESCADOR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DULCE ES LA COMPAÑÍA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ROCÍO MULTICOLOR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CUANDO EL AMOR VERDADERO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EN CONTINUA EXPANSIÓN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ACEPTAR Y PERMITIR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SÓLO BUSCANDO LA ESENCIA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CUANDO EL ALMA SE ILUMINA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CUANDO UN HIJO SE ALEJA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EL CÁLIZ DE EL AMOR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Y EN SUAVE ECLOSIÓN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LLAMA CRÍSTICA SOLAR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UN TOTAL DESPRENDIMIENTO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DIVINO GENIO SOLAR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FORMAR LACITOS DE AMOR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SÓLO LA LUZ DEL AMOR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EL DÍA AMANECE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EL ALMA EN SU ANDAR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EL ALMA PUEDE ACCEDER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SENTIMIENTO DE UNIDAD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EL CÁLIZ DE LA UNIDAD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EL HOGAR UNIVERSAL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ACEPTAR Y PERMITIR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A MÍ MISMO ENTREGADO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UN GRAN JARDÍN CULTIVADO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CADA HUMANO ES ACTOR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CUANDO CAE EL ANTIFAZ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PACIENCIA Y TOLERANCIA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CON LA HERMOSA CLARIDAD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EL AMOR ES LO ESENCIAL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ES LUMINOSO EL AMOR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Y EL AMOR INTERIOR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 xml:space="preserve">EL DIVINO CREADOR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SÓLO HAY UN DIVINO SER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EL ESPÍRITU DE AMOR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UNA RED VIBRACIONAL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SUBLIME ARTE DE AMAR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EL ARTE DE EL AMOR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CUANDO EL ALMA HA COMPRENDIDO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DEL MANANTIAL SUPERIOR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CADA ALMITA SOLAR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DIOS CONOCE SU HERENCIA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UNA MATRIZ CRISTALINA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SANTA VIRGEN MADRE TIERRA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EN EL JARDÍN TERRENAL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EXISTE EN NUESTRO INTERIOR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ES EL CUERPO DEL AMOR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EL AMOR QUE ES HUMANO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EL AMOR VE EL AMOR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TODOS SOMOS EL AMOR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CADA MANIFESTACIÓN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EL PADRE ES EL DIAMANTE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EL AMOR ES LA CONSTANTE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EL QUE AMA SIN CONDICIÓN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IMPORTANTE ES TRABAJAR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SÓLO EL AMOR VERDADERO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EL AMOR SIN CONDICIÓN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SOLAMENTE HAY UN SER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EL AMOR DE TODA ALMA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TODO ESTÁ EN EL INTERIOR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EL CUERPO ES EL INSTRUMENTO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PURO DIAMANTE SOLAR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EL AMOR QUE ES VERDADERO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NO HAY NADA MÁS VALIOSO</w:t>
      </w:r>
    </w:p>
    <w:p>
      <w:pPr>
        <w:pStyle w:val="Normal"/>
        <w:spacing w:lineRule="auto" w:line="360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 xml:space="preserve">VERDADERA LIBERTAD                         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VERDADERA  LIBERT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NACE  DE  LA 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UNA SOLA VOLUNT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AMAR Y TRABAJ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VOLUNTAD PERSON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A  POCO SE VA ENTREG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VOLUNTAD SUPERI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L CRISTO DIVINO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OLO ASÍ  SE VA SINT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IBERTAD QUE VA CREC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QUE SALE  DE LA UN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UNIVERSAL CORAZ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RAZÓN DE 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UNIDAD IRRADI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EN EL CIELO VOL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N LA TIERRA CAMIN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LA UNIFIC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SIENTE LIBER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NO EXISTE  LA ILU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OLO AMOR SIN CONDI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MOR ES LIBERTAD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A SÍ MISMO ENTREG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OR NADA Y NADIE ES ATADO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A SÍ MISMO ESTÁ  ESPOS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1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UN SUTIL ENTRETEJ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UN SUTIL ENTRETEJ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NACE  DE  SAGRADO NIDO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EL ESPÍRITU Y EL ALM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SU UNIÓN SIENTEN LA CALM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CHISPA DEL SEÑ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A SU ALMA DA CAL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L LLENARLA CON SU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VA TOMANDO OTRO COL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SÍ EL ARCOIRIS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EL ALMA VA EXPAND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ÉSTA FORMA VA NUTR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MÁS AL PADRE VA SINT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ALMA ENAMORADA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AL ESPÍRITU ENTREG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UEDE ENTONCES SER TOM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CON DIOS SER LIBER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L ALMA VA BRILL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MÀS ALTO VA VIBR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ENTE LA FELIC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ES EL FRUTO DE 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PURA ENERGÍA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QUE  AL ALMA AMA Y GUÍ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HERMOSA CONJUN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CONDUCE A LA ASCEN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2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Y EL VUELO CELESTI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L VUELO CELESTI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 EL AVE ESPIRITU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CIELO VA RECORR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TIERRA VA SEDUC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PLANETA VA SINT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NGEL DE LA 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GUILA  DE  HERMAN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 HERMOSA FRATER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LUZ SE VA INTRODUC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EL CUERPO PLANETARI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SUS CHISPAS VA TOC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IRLAS DESPERT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UN INMENSO DESPERT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TIERRA HA DE ILUMIN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 PODERLA SEMBR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SUS FLORES PARA A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LUZ BANCO DOR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FRECUENCIA ELEVADA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DÍA Y NOCHE ES PLASM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LA TIERRA ADOR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 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 OBJETIVO ES SU INCENTIV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AMOR ENCEND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NGEL DEJÓ SU N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CUMPLE  SU COMET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3</w:t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 xml:space="preserve">LA MÁS ALTA VIBRACIÓN  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MÁS ALTA VIBR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DEL DIVINO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LLAVE QUE  PUEDE ABR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UERTA HACIA REAL VIV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LAVE  QUE  SE  HA DE GIR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EL MÁS SINCERO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QUEL DESINTERES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A TODOS ES OTORG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 PUERTA  SE  IRÁ  ABR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UNIDAD SE IRÁ  SINT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SE IRÁ EXPERIMENT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DIOS QUE TODO ESTÁ AM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CUERPO DE LA 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COMIENZA A EXPRES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OR  LA PUERTA HA DE SAL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A TODOS REUN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REINO DEL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REINO DE EL CREADOR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A ÉL SE  ACCEDE  DIARIA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 SE DA SINCERA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MÁS LA LLAVE  VA GIR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MÁS LA PUERTA SE VA ABR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SÍ SE VA COMPRENDIENDO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QUE  SER UNO ES  SER VIVIENDO</w:t>
        <w:tab/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4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EL AMOR QUE ES SINCER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MOR QUE ES SINCER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NACE  DEL CORAZ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ENTREGA SIN  ESPER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OLO  DESEA A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MOR DE ALTA VIBR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LEGA  A OTRO CORAZ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ONDE  UNA CHISPA  DORMI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SEA SER ENCENDI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ESTA LLAMA DE LA VI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CORAZÓN ESCONDI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HELA SER LIBER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 DIOS SER UNIFIC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UANDO  EL ALMA SE TRANSFORMA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EN ESPÍRITU DE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TRAE AL CREA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TRAVÉS DE SU CAL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Y UN DÍA ÉSTE  ACERCAMIEN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RODUCIRÁ  EL CASAMIEN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LLEVARÁ  AL NACIMIEN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EL HIJO DE ÉSTE ENCUENTR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LUZ HARÁ  ECLO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MENZARÁ  SU EXPAN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LA INTEGR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EL GRAN CUERPO DE UN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5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ES EL REINO ESPIRITU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REINO ESPIRITU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SENTIR Y EL PENS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ELEVADA VIBR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SE  DAN CON DEVO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QUE  PIENSA EN COMO A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ËSTE REINO HA DE ENCONTRAR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Y EN ÉL HA DE VIV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MO UNO HA DE  FLU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ENSAMIENTO Y SENTIMIEN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EMPRE  JUNTOS HAN DE AND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CON AMOR CRE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ËSTE  REINO ESPIRITU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ICHO REINO ES POSIBL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SE PUEDE  ALCANZ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OLO HAY QUE  PERSEVER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DESEO DE A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ËSTE ES EL CREA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EL REINO SUPERI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DE TODO ES DA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INFINITO PROVEE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MOR ES HACE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LO PURO LO MEJ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MAESTRO PROFES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SI MISMO AMA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6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 xml:space="preserve">EL AMOR ESPIRITUAL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MOR ESPIRITU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UNA VEZ QUE HA DESPERT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OLO SE QUIERE  ENTREG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A SU ALMA LLEG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SABE QUE ESTÄ PRES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CADA ALMA EXISTENTE.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COMO ESPÍRITU VIVI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SU AMOR  DIVINO SI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ËSTE AMOR SIENTE EL LLAM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L ALMA QUE LO RECLAM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PIDE LA COMPREN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MPASIÓN LIBER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MOR QUE SE HA ENCEND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COMO LLAMA ESTÁ ARD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HACIA  EL ALMA VA CORR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 ELLA VA ASIST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LMA A DIOS VA SINT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 EL SE VA UN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ENTE EL AMOR QUE ESPERAB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TANTO NECESITAB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LMA BUSCA ÉSTE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 DIFERENTES MANERAS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ABE QUE HAY UN LEG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EN ELLA ESTÁ GRAB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7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 xml:space="preserve">EL REINO DE EL AMOR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REINO DE EL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TÁ  EN EL CORAZ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SUTIL VIBR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SE  DA SIN CONDI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FLUYE EN CADA OCA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FORMA INCONDICION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 DESEO ES AYUD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 GRAN PASIÓN ES A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ÉL SE QUIERE  LIBER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UNIRSE A LA VER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SER LA LIBERT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MO UNO 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A POCO CON SU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LMA VA TRANSFORM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 PENSAR Y SU SENTIR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CADA  DÍA VA CAMBI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ENTE EL AMOR SUPERI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LE BRINDA SU CAL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IVINO ELEVA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TOTAL Y CONQUISTA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MOR BIEN  ENTEND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NO HACE ESFUERZO PARA A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OLAMENTE  AMA Y VIV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SIGO MISMO CONVIV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8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EL CORAZÓN DE 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CORAZÓN DE 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VESTIDO ESTÁ  DE ARCO IRIS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ON LOS VELOS DEL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EL PADRE EL CREA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CORAZON  PALPIT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COMIENZA A MOV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LOS VELOS VAN DANZ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MIENTRAS SE VAN  DESPLAZ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SOL SE VA DESNUD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 TODOS SE VA EXPON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MIENTRAS SE VA DESVIST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LARIDAD VA OFREC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ADA VELO ES OFREC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CADA CHISPA EN SU N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QUE  PUEDA VESTIRS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CON LO MEJOR CUBRIRS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RCO IRIS DANZ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DE SI MISMO AM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L UNIVERSAL DIAM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RESENTE  A CADA INST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ES ÉL BRILLANTE  RADI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COLORES DESBORD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MUCHAS MANIFESTACIONES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 DIVINAS EXPRESIONES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9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 xml:space="preserve">CUANDO EL ALMA AL FIN ENCUENTRA   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UANDO EL ALMA AL FIN ENCUENTR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O QUE  A  ELLA ALIMENT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AMBIA ENTONCES SU OBJETIV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UES ENCUENTRA OTRO INCENTIV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MIENZA TODO A  ENCAR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UNA FORMA DIFER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CONTRÓ EL ALICI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L SER SIEMPRE COMPLACI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 CAMINO HA  DE CAMBI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OTRO ES SU CAMIN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UES ESTÁ EN LA COMPAÑ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 SUPREMA ETERNA GU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OTRO ES SU TRANSIT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SU RUTA  EN SU AND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AHORA ATRÁS DEJ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O QUE ATRÁS HA DE QUED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COMIENZA A COMPREND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EL PRESENTE HA DE VIV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LUEGO CONSTRU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O QUE NO PUEDE MOR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A NO PIENSA EN EL FUTURO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ÉL SE  ESTÁ ENTRETEJ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ORQUE AHORA ESTÁ VIV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UES A DIOS ESTÁ  SINT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10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UN TESORO INFINI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UN TESORO INFINI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TÁ  EN EL ALMA ENCARN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RIQUEZA SAGR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TERNA Y ELEV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QUE BUSCA ÉSTE TESOR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LA EXTERNA ILU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IERDE  LA OPORTUNIDAD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DE ESTE CAPITAL HALL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VERDADERA  HERENC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A TODOS SERÁ ENTREG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UANDO ELLA SEA GAN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OR  DERECHO CONQUIST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ÉSTE ES GRAN OBJETIV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REQUIERE  TRABAJ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PODER DISFRUT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L TESORO ESPIRITU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TERNA SU BELLEZ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XQUISITA SU GRANDEZ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BONDADOSA  REALEZ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DESPLIEGA SU RIQUEZ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OLAMENTE CON A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TODO TIEMPO Y LUG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HABRÁ  DE  PRESENTAR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ESTE TESORO RE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11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 xml:space="preserve">LA VERDADERA  ALIANZA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VERDADERA ALIANZ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TÁ  EN NUESTRO INTERI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SAGRADO CORAZ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UNICA VIBR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MATRIMONIO  ESPIRITU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ALIANZA SIN IGU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REAL IMPERECEDER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CCESIBLE  AL QUE LA QJIER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QUEL QUE QUIERE  ENTREGARS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CON LO MEJOR CASARS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ODRÁ AL FIN  LIBERARS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DE ILUSIÓN ALEJARS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CASAMIENTO RE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CON LA DIVI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TRINO MANIFESTAR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ÚNICO SER DE VER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ÉSTA ALIANZA ES ETERN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NUEVA Y ESTIMUL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ALIANZA MÁS AM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N TODO ES LA CONST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UNIÓN QUE NO PEREC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LA NO SE DESVANEC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VERDADERO PRES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JAMÁS ESTÁ  AUS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12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EL AMOR MÁS PODEROS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MOR MÁS PODEROS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SUBLIME  Y MUY VALIOS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PUEDE TODO TRASCENDER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DESPLEGAR SU S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AMOR QUE  NUNCA MUERE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PORQUE A SÍ MISMO QUIER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TERNO SU CANTAR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ÉL SE  SABE CONQUIST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A SÍ MISMO ALIMENTA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Y POR SIEMPRE  ÉL SUSTENTA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ES  SU ESENCIA LO QUE CUENTA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Y EN SU AMOR ÉL SE CONTENT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DÍA Y NOCHE SE ALIENT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 PASIÓN RETROALIMENT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RRAMANDO SU ALIENTO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ÉL ENCUENTRA SU CONTEN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GRAN CONQUISTA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 SU PROPIO Y FIEL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SÍ SIENTE  SU SAB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GUSTOSO Y GRAN COL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ENVUELVE Y SE ABRAZ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MÁS Y MÁS SE ENTRELAZ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RED DEL PESCA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PESCÓ  SU  PROPIO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13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LA DULZURA ANGELIC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DULZURA ANGELIC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LA TIERRA VIRGIN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NOS ENVUELVE   DIARIA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SU MANTO TRANSPAR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 PRESENCIA ES EXPRE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EL VERDADERO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OR TODA LA CRE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LATE  EN SU CORAZ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LENCIOSO  PALPIT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LEVA EN SI LA IRRIG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HACIA LA HUMA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ETERNO Y GRAN PULS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CORAZÓN DE DIOS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DRE  Y MADRE ESPIRITU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DRE  SOL Y MADRE TIERR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LA ESENCIA DESENTIERR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SAGRADA COMUN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AUSAN LA LIBER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LAS CHISPAS DE  IGUAL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TES DE  PURA 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UANDO EL VELO HA CA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 DIBUJA EL VEST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EN SI LLEVA CONTEN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UALIDADES CON SENT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14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SI SE VE CON CLAR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  SE VE CON CLAR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 PERCIBE LA 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LA UNICA  ESENC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CADA FORMA  PRESENC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CAMPO DE PUREZ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SENTIMIENTO ACTIV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LA INTENCIÓN  DE CRE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NUEVAS FORMAS  PARA  A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TERRENO VIRGIN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RONTO PARA CULTIV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ADA  NOBLE CRE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 PURA IMAGIN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MÁS GRANDE HERENC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 PUEDE A  ELLA  ACCED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OLAMENTE  HAY QUE A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CADA OPORT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SOLO IMAGIN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O QUE SE QUIERE CRE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REACIÓN SE HA DE PLAS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VIDA ELLA TO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QUEL QUE SABE  A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TODO LO PUEDE CRE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MOR ES CREA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GRAN  LIBERA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15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COSMICA PALPIT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SMICA  PALPIT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AUSA  LA IRRIG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TODA LA CRE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TRACCIÓN Y EXPAN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PULSAR  DE LA VI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CHISPAS VA ILUMIN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S QUE SE VAN DESPERT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SU ORIGEN RECORD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UN DÍA HAN DE COMPREND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SOLO EXISTE UN S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NO PUEDE PEREC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S ETERNO RENAC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S CHISPAS AL IR CREC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SU SER SE VAN FUND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SÍ SE VAN TRANSFORM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UNIDAD QUE VA AM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TONCES SU COMET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TENDRÁ OTRO OBJETIV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ENTEN SE HAN INTRODUC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LO POR SIEMPRE QUER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NUEVO RENAC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LA ESENCIA  DE  SU S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INFINITA ETER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R DE  PURA 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16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 xml:space="preserve">LA MALLA DE LA UNIDAD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MALLA DE  LA 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HACE CAER LA ILU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NTONCES LA VER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DA  EXPUESTA A LA VI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NO EXISTE  SEPAR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TODA LA CRE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EL PLANO  DE LA UN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TODO ES UNA VIBR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MANIFESTACIÓN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DE EL ÚNICO Y GRAN S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SE  AMA CON  PLAC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SPLEGANDO SU QUER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CONTEMPLA SU BELLEZ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 REAL NATURALEZ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 NOBLEZA SU GRANDEZ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 ABUNDANCIA SU RIQUEZ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MIRA LO QUE  HA CRE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SE QUEDA ENCANT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 LA VEZ MARAVILL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 SI  MISMO ENAMOR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SU  PURA  EXPRE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SE ADORA ETERNA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SI MISMO ES EL PRES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BENDICIÓN SIEMPRE  EXIST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17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NUESTRA AMADA MADRE TIERR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NUESTRA  AMADA MADRE  TIERR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A FORTALEZA Y FIRMEZ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EQUILIBRIO ESPER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EL ENCUENTRO BUSC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TIERRA SE  HA DE A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 ELLA  AGRADEC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DONACIÓN DE SU S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EN LA VIDA CREC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SU NATURAL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TODO LO DESEA  D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UN DAR INCONDICION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N NADA ELLA ESPER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TOTAL DESINTERÉS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TREGA SU GRAN CAUD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AMOR DESINTERES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SU HIJO BIENAM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LA LLEVA EN SUS ENTRAÑAS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DIVINA HUMA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SU ETERNA CRE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SIENTE CON DEVO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ADA SEMILLA SEMBR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ENVUEVE TIERNA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LA AMA DULCE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SU CORAZÓN ARDI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18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ES LA DIARIA CONEX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DIARIA CONEX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NUESTRO SER VERDADER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O QUE LLEVA  AL NACIMIEN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EL MÁS PURO ALIEN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NUESTRO SER ESPIRTTU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REAL IDENT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PADRE  UNIVERSAL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ÚNICO EN DIVERS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PERSONAL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INSTRUMENTO PASAJER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LA IMPERSONAL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ES NUESTRO SER RE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LUZ  FRESCA Y BRILL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QUE  SIEMPRE ESTÁ  RADI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SI MISMA ESTIMUL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EMPRE VA HACIA DEL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PUREZA ESPIRITU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TE  EN FORMA PERMAN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PERANDO DESPERT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SU ESENCIA ENTREG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CRISTICA CONSCIENC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QUE ESPERA CON  PACIENC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EL ALMA ENAMOR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LAME A DIOS QUE LA ESPERAB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19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UNA TIERRA FLORECI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UNA TIERRRA  FLORECI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OR CADA CHISPA  ENCENDI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TIERRA PROMETI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CADA ALMA  ESCONDI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ÉSTE  JARDÍN INTERIOR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SERÁ UN DÍA EXTERI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UANDO TODA ALMA CONSCI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TREGUE  SU  SER  PRES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TONCES TODO SERÁ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O QUE DESDE SIEMPRE  HA S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O QUE  POR SIEMPRE  HA  DE S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JAMÁS PUEDE  PEREC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RÁ  EXTERIORIZ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LENA MANIFEST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LA ILUMINACIO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SUBLIME ELEV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LA TIERRA  NACERÁ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UES PARTO DE LUZ HABRÁ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LA NUEVA HUMA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TOTALMENTE  EXPRESARÁ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TODO ENTONCES VIVIRÁ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 PERFECTA  ARMON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ORQUE UNA ES LA ENERG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PAZ Y LA ALEGRÍ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20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UNA ES LA FELIC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UNA  ES LA FELIC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STÁ  EN TU INTERI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QUÍ  SE  DEBE  BUSC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FUERA  NO SE  HA DE ENCONTR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TESORO ESCOND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HERENCIA OLVID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REAL ALEGR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ILUMINA Y QUE GU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CANTO QUE AMANEC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UANDO  LA CHISPA DESPIERT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N LA VIDA ACIERT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LA VERDAD SIEMPRE CIERT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  SE  APUESTA  A  LA VER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ÉSTA NO PUEDE  FALL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LA  REAL FELIC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ALMA HABRÁ  DE  INSTAL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FELICIDAD DIVIN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QUE TODO COMBIN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BELLA UJNIFICADOR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POR SIEMPRE  ELEVADOR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BUSCA DENTRO TU TESOR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ERSEVERA  EN EL INTENTO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 xml:space="preserve">Y UN DÍA HABRÁS DE HALLAR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FELICIDAD DE VER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21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EL SER ES EL UNIVERS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SER ES EL UNIVERS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ESPACIO ILIMIT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ETERNO ENAMOR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SI MISMO EL AM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MUEVE  CONTINUA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XPRESANDO SU PRES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 SU ETERNIDAD CONSCI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TE  PERMANENTE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ENTE SU ESENCIA LAT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TODO LO QUE HA CREADO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COMO ÚNICO PULS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LEGA A TODO LUG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ENTE SU ESENCIA VIVA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QUE  NOCHE Y DÍA RESPIR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MOR TRANSFORMA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LO MEJOR CONSTRUCT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SPLIEGA ASÍ SU BELLEZA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ÚNICO SER DE  NOBLEZ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MAJESTUOSA REALEZ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BRILLA CON SUTILEZ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ASTRO CÓSMICO SOL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INFINITO ILUMIN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PODER DESPERT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ADA CHISPA  DE IGUAL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22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LOS APEGOS ENCADENA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OS APEGOS ENCADENA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 LA VEZ NOS ENTRETIENE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CAMINO NOS DETIENE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OLO FANTASIA OBTIENE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PEGARSE  A  LA VER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DIOS PADRE  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LEVARÁ A LA LIBERT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 OTRA REAL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UEDE EL HOMBRE  ELEG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O QUE QUIERE AGARRAR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ESTO A ÉL LO HA DE TO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LO HA DE COMAND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PEGO A LO EXTERN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FECTIVO O MATERI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HABRÁ  EL HOMBRE  DE  DEJ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VISIÓN ACLAR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PEGO A LO INTERI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LO PURO Y SUPERI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NOS HARÁ  SENTIR MEJ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APEGO AL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 QUE QUIERE CULTIV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PEGO  PARA A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ILUSIÓN  HA DE  SOLT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A DIOS AL FIN CAS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23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CUANDO EL ALMA AL FIN COMPREND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UANDO EL ALMA  AL FIN COMPREND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LA LUZ DE DIOS DESPREND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MÁS LA REALIDAD ATIENDE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Y EL ESPÍRITU SE ENCIEND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BUSCA ENTONCES LA 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MO SAGRADA VER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ASÍ  PODER LOGR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O QUE SIEMPRE HA DE DUR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UANDO SIENTE  CONEX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EL PADRE CREADOR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EL ESPÍRITU DE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ALMAS ES ENCENDE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ANTO ILUMINA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SU AMOR CAUTIVA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 SU ESENCIA ELEVA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SI MISMO DONA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MA INCANSABLE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 LA VEZ  PACIENTE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PERANDO EL LLAM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LOS HIJOS QUE HA CRE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RONTO HA DE RESPOND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L LLAMADO DE SU S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 PLACER LO HA DE ACERC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DE A POCO A EL FUSION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/>
      </w:pPr>
      <w:r>
        <w:rPr>
          <w:lang w:val="es-ES_tradnl"/>
        </w:rPr>
        <w:t xml:space="preserve">2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PENSAMIENTO SIN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ENSAMIENTO SIN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AUSA  PENA Y DOL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NOS ALEJA DEL SEÑ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ONADOR DE LO MEJ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ENSAMIENTO  EMBARAZ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L AMOR MÁS ELEV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A LUGAR AL NACIMIEN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LA LUZ SUPREMO ALIEN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OLO AMOR EN EL PENS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LEVA A DIFERENTE  ACTU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AUSA  DE  TRANSFORM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HACIA  LA LIBER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NUESTRA FORMA DE PENS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AMOR SE HA DE  LLEN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TO A DIOS HA DE ALEGRAR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ÉL SE  PUEDE  ASÍ EXPRES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CONTINUA VIGILANC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PENSAR  PUEDE CAMBI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MOR HA  DE  AYUD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TO NO  SE  HA DE  DUD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ENSAMIENTOS ELEVADOS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AMOR PURIFICADOS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ON A DIOS ENCADENADOS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Y CON ÉL SON LIBERADOS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25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UNA FLAUTA LUMINOS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UNA FLAUTA LUMINOS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MOROSA Y MUSIC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 ENTREGA DULCE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LA PODEROSA 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IERE  SER  POR  DIOS TOCADA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CADA  DÍA ACARICIADA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CON AMOR POR ÉL SOPL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ABIAMENTE  UTILIZ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OR SUS DEDOS HECHIZ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NACE  ETERNA MELOD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DESPIERTA Y QUE GU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DIVINA ENERGÍ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LA FLAUTA VA SINT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AL ARTISTA VA UNIENDO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QUE  A  ÉL VA CONOCIENDO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Y CON ÉL VA ASCEND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ABSORVEN MUTUAMENTE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DÍA Y NOCHE  DIARIA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ABRAZAN  TIERNA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DIFICAN EL PRES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ATRAEN FUERTE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TOTAL Y PROFUNDA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NUNCA MÁS SE  HAN DE DEJ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HAN QUERIDO ASOCI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26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SOLO EL DIVINO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SÓLO EL DIVINO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UEDE TODO ENSEÑ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PODER APREND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FORMAS DE AMAR Y OFREC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val="es-ES_tradnl"/>
        </w:rPr>
      </w:pPr>
      <w:r>
        <w:rPr>
          <w:lang w:val="es-ES_tradnl"/>
        </w:rPr>
        <w:t>ES EL MAESTRO SOL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SU BRILLO ESPIRITU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AYUDA A COMPREND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O IMPORTANTE QUE ES QUER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val="es-ES_tradnl"/>
        </w:rPr>
      </w:pPr>
      <w:r>
        <w:rPr>
          <w:lang w:val="es-ES_tradnl"/>
        </w:rPr>
        <w:t>SOLO ASÍ SE ACCEDE AL SER</w:t>
      </w:r>
    </w:p>
    <w:p>
      <w:pPr>
        <w:pStyle w:val="Normal"/>
        <w:spacing w:lineRule="auto" w:line="360"/>
        <w:jc w:val="both"/>
        <w:rPr>
          <w:i/>
          <w:i/>
          <w:lang w:val="es-ES_tradnl"/>
        </w:rPr>
      </w:pPr>
      <w:r>
        <w:rPr>
          <w:lang w:val="es-ES_tradnl"/>
        </w:rPr>
        <w:t>VERDADERO SUPERI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DRE SABIO PROFES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SI MISMO SEDUCT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SUBLIME ENLAZA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SUS CHISPAS ADORADAS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ÉL LAS VA ENTRELAZANDO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Y A LA VEZ VA ALIMENT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VAN ENTONCES MADUR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 DIOS VAN ACERC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IRSE  FUSION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TODO EXPERIMENT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OH MI ADORADO SEÑ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DULCE QUE ES TU AMOR!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BÁLSAMO ENCANTA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TERNO CONSOLA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27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UNA LUZ BLANCO DOR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UNA  LUZ  BLANCO DOR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ALE  DE EL CORAZ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ENVOLVER Y VEST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ADA PENSAR Y SENT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ÉSTA HEBRA LUMINOS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COLORES VA TIÑ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FORMAR UNA RE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ES EL DIVINO S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UN SABIO ENTRETEJ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SALIENDO DE SU 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TIENE TODO EL CONTEN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SER SIEMPRE OFREC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GENIO SUPERI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LA LAMPARA  DE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UYA  LUZ  MULTICOL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HACE SENTIR LO MEJ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TRINA MANIFEST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ETERNA VIBR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SONIDO PRIMORDI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READOR ORIGIN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BELLAS ONDAS CELESTIALES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COLORES SIN IGU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LO ALTO SON BRINDADAS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SER APROVECHADAS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28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Y EN SUAVE ECLO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N SUAVE  ECLO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 ABRE  DIVINA FL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IRRADIA SU ENERGÍ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LENCIOSA  COMPAÑ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SÍ  NATURAL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LEVA A TODOS SU PRES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MOR SIEMPRE  EXIST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TIERNO  PURO COMPLACI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TREGA CONTINUA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 ETERNA NATURALEZ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BELLEZA LA GRANDEZA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SU ESPÍRITU DE  NOBLEZ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MA HERMOSA Y SIMPLE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 LA VEZ PROFUNDA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ÉSTE  ES AMOR CONSCI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 QUE  ES UNO ETERNA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MA SIN LIMIT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N NINGUNA CONDI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NO SE PUEDE CONTEN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SU FORMA DE OFREC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SU REAL FORMA DE S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SE QUIERE  DERRA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A SU  ESENCIA LLEGAR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A SÍ MISMO HUMA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29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LA LLAMA SE VA ENCEND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LLAMA SE VA ENCEND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CALOR VA EXPAND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FUEGO VA CALENT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ORQUE  EL  SOL LA ESTÁ AM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TONCES VA IRRADI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LUZ  QUE LE VA LLEG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VA HACIENDO ECLO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FLOR DEL DIVINO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JARDÍN SE VA ADORN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LA FLOR QUE VA BROT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OTRAS FLORES VAN MIR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 ELLA VAN SUM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TIERRA VA FLOREC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 LA VEZ SE VA ENCEND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OR QUE HIJOS VAN SINT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EN ELLA  ESTAN CREC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TIERRA FLORECI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LAS FLORES DE LA VI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QUELLAS QUE  EN GEST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FLORECEN ANTE  EL SEÑ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TIERRA PROMETI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AHORA ES OFRECI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QUE ESTÁ  ILUMIN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POR  FAMILIA  ENTREGADA                                                                             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30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EL DIVINO HECHICERO</w:t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EL DIVINO HECHICERO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SIEMPRE  ESTÁ REBOSANTE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DE SU AMOR SIEMPRE  AMANTE 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DE SI MISMO ESTIMULANTE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rPr/>
      </w:pPr>
      <w:r>
        <w:rPr>
          <w:lang w:val="es-ES_tradnl"/>
        </w:rPr>
        <w:t>ES EL CÁLIZ DEL AMOR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DE HERMOSO CONTENIDO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QUE  HABRÁ  DE  SER VERTIDO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CUMPLIENDO SU COMET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 FLUJO ES ABUND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ALE  PERMANENTE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COPA SIEMPRE  ARDI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DERRAMA SU PRES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ETERNO MOMEN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SIEMPRE DONA SU ALIEN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AUMENTAR EL CONTEN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L LLEVAR CONOCIMIEN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ABE COMO APROVECH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ADA OPORT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ASÍ  MANIFEST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BELLAS FORMAS DE A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 DESEO ES CRE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OTROS LAZOS PARA A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SÍ  MÁS LUZ LLEV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TODA LA HUMA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31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LA ENERGÍA SUPERI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ENERGÍA SUPERI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LA TIERRA  ESTÁ  LLEG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ELLA SE  ESTÁ  ACERC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LA VA ILUMIN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SEGUNDA VENI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CRISTO LUZ DEL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DEBEMOS DESPERT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NUESTRA LUZ INTERI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LMA QUE  LO DESE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UEDE CON CRISTO UN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HA DE ELEVAR SU VIBR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 SENTIR Y SU  PENS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TRABAJO INTERI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CERCA  AL CREA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NUESTRO SER SUPERI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L SOL CENTRAL AMA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UN DIÁLOGO PERMAN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DIOS NUESTRO REAL PRES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DIARIO NOS VA ACERC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LA LUZ QUE ESTÁ  LLAM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LLAMADA ATENDI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UMENTA EL CRECIMIEN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INTERIOR ACERCAMIEN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L UNIVERSAL ALIEN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32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ES EL CORAZÓN MENTAL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ES EL CORAZÓN MENT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QUE  PUEDE IMPULS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ELEVADO  PENS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LA LUZ HA DE LLEV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MOR EN EL PENSAMIEN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LEVA  A LA ILUMIN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CAUSA UNIFIC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ES LA LIBER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PENSAR HA DE SAL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LA LUZ DE  EL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NTONCES CONSTRUCT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REATIVO Y REDENT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RÁ  RAPIDO INTEGR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LO PURO Y ELEV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SER MAGNIFIC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MUY BIEN UTILIZ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UEDE ASÍ TRANSFOR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OTRAS FORMAS DE PENS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SE HAN DE ENTRELAZ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GRAN TAPIZ FOR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UNA MALLA LUMINOS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RED DEL PESCA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A  LA TIERRA VA ENVOLV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 SUS CHISPAS SEDUC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33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VERDADERA CURACIO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VERDADERA CUR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RGE  DE UNIFIC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L PENSAR SENTIR ACTU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CADA OPORT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SÍ  SE HA DE  ELEV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FRECUENCIA  PARA A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O QUE  PUEDE  REVERT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PENSAR Y EL SENT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TO SE HA DE EXPRES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NUEVA FORMA DE ACTU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IFERENTE COORDIN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EL DIARIO CAMIN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COMIENZA A  PERCIB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ALGO AL FIN ESTÁ CAMBI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NUEVO SER ESTÁ  PENS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MOR ESTÁ  ACTU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MOR EN EL PENSAMIEN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LEVA  A NUEVO NACIMIEN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EL RECONOCIMIEN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QUE  SOMOS EL ALIEN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ÉSTE ES EL MEDICAMEN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SE HA DE CULTIV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QUE  LA CUR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LLEGUE  A LA REALIZACIÓN 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   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34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EL AMOR ES LA MONE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MOR ES LA MONE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SIEMPRE  HABRÁ  DE  EXIST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UNICA  ACEPT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DIMENSIÓN ELEV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DE  ETERNO VAL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SIEMPRE  ESTÁ VIG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 PODER OBTEN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NUESTRO VERDADERO S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ÉSTA MONEDA EXQUISIT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VERDADERA Y RE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A TODOS ACCESIBL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SIEMPRE INSUSTITUIBL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MONEDA SUPERI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AUMENTA CUANDO SE 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QUE AL SER ENTREG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MÁS CAPITALIZ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NO ES MONEDA MATERI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PURA ESPIRITU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SIEMPRE HA DE LLEG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SU EFECTO CAUS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  SE  ENTREGA  DIARIA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RECE  PERMANENTE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SÍ  SE  RETROALIMENT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MONEDA QUE CUENT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     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35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LA NUEVA JERUSALEM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NUEVA JERUSALEM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TIERRA  PROMETI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LUZ  SIEMPRE  ENCENDI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EN EL ALMA ESTÁ  ESCONDI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QUEL QUE QUIERA  HALL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ÉSTA TIERRA ESPECI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BE  EN SI TRABAJ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A ELLA INTEGR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TIERRA ILUMIN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VIBRA EN SINTON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LA COSMICA  PRESENC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LA MISTICA ESENC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TIERRA  ENCANTADOR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MADRE  Y SEÑOR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LOS HIJOS QUE AÑOR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N SILENCIO ELLA ADOR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TIERRA  IDE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 ESENCIA ESPIRITU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UYO CUERPO ESPACI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PUREZA SIN IGU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ONA TODO GENTIL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EL MÁS SUBLIME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TIERRA  DE  EL SO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SU ESPOSA SU AMOR  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36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AMOR EN EL PENSAMIEN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es-ES_tradnl"/>
        </w:rPr>
        <w:t xml:space="preserve">AMOR EN EL PENSAMIENT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GRAN MEDICAMEN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EMPRE DA  PAZ Y CONTEN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VERDADERO ENCUENTR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MOR EN EL PENSAMIEN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AUSA  LA ILUMIN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HIJO CRE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LA UNIFIC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UANDO EL AMOR SE ELEV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N  PENSAMIENTO SE QUE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 PURIFICA EL PENS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L ALMA  PUEDE  SAN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TONCES LA SAN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TENDRÁ  SIEMPRE SU EXPRE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ORQUE OTRA VIBR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NACERÁ  EN EL CORAZ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SÍ CORAZÓN Y 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AMAN PERMANENTE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NTIENDO QUE SU PRES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LUZ  JAMÁS AUS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MOR CON SU PULS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VA IRRADIANDO EL PENS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JUNTOS HAN DE ILUMIN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COMO TRINA UNIDAD                      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37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EL TESORO MÁS BUSC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TESORO MÁS BUSC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TÁ  EXPUESTO Y DESPLEG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TODO AQUEL QUE  QUIERA V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EL PUEDE ACCED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CADA  DÍA ÉL SE ELEV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GRAN GENEROS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MUESTRA ASÍ SU CLAR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TODA LA HUMA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DENTRO Y FUERA ÉL ESTÁ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SU AMOR SIEMPRE NOS 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SU MANTO LUMINOS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ULCE GRACIL Y COPIOS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CADA  DÍA NOS DESPIERT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LENCIOSO EN SU ELEV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INVITANDO A IMIT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 GRAN EJEMPLO SOL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NOS RECUERDA DIARIA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ONDE  ESTÁ  LO PERMAN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O QUE HAY QUE CONQUISTAR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PARA EN ÉL SIEMPRE EST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AR AMOR SIN CONDI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ÉSTA ES LA ELEC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LEVA  A  LA ILUMIN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LA UNIÓN LIBER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38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</w:t>
      </w:r>
      <w:r>
        <w:rPr>
          <w:lang w:val="es-ES_tradnl"/>
        </w:rPr>
        <w:t>EN SAGRADO CORAZ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SAGRADO CORAZ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TE  LLAMA  DE  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NO DEJA DE  IRRADI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 ESENCIA DE VER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GENTIL SU IRRADI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ELEVADA VIBR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SE  ENTREGA SABIAM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MO ETERNA DON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ENTE QUE SU GRAN  MI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BRINDAR  SU CRE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FLUIR CON DEVO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MO LUZ COMO CAN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NO TIENE  LIMIT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SU DIARIA  EXPAN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SDE  SU CENTRO SOL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TODOS QUIERE  LLEG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 PLACER ES SIEMPRE  D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TRAVÉS DE  IRRADI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NO SABE MOLEST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MA SIEMPRE  SIN FORZ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HERMOSO POTENCI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UN SUTIL Y GRAN CAUD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SE  PUEDE  APROVECH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 EN AMOR QUIERE  ACTIV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39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</w:t>
      </w:r>
      <w:r>
        <w:rPr>
          <w:lang w:val="es-ES_tradnl"/>
        </w:rPr>
        <w:t>Y VERÁS QUE  PUEDES S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  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VERÁS QUE  PUEDES S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ETERNA IRRADI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ELEVADA VIBR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NACE  EN EL CORAZ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UNA LUZ QUE  SE  ENTREG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SUBLIME  DEVO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EMPRE DE SI  MISMA AMANTE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DÍA Y NOCHE A CADA INST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ÉSTA LUZ UNIVERS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UNICA EN DIVERS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LEGA  A CADA CORAZ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TRASCENDIENDO LA ILU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ABE QUE LA DUAL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TE  ES DE LA EXPERIENC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ERO UNA ES LA ESENC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UNA SOLA ES LA PRESENC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FLUYE  PERMANENTE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TREGANDO SU ABUNDANC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 PLACER CON ELEGANC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SILENCIO EN TODA INSTANC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SU INFINITO DAR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A SÍ MISMA SE ESTÁ D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SU ESENCIA  ESTÁ  AM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ABIAMENTE ABRAZ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40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</w:t>
      </w:r>
      <w:r>
        <w:rPr>
          <w:lang w:val="es-ES_tradnl"/>
        </w:rPr>
        <w:t>EL CAMINO DE 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CAMINO DE 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LEVA  A  OTRA  REAL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LA HERMOSA COMPA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BROTA  DEL CORAZ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COMIENZA A ENTRELAZ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UNA TELA  ESPIRITU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UNA TRAMA SIN IGU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EXPANDE  SU IDE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N SU  DIARIA  EXPAN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VA AUMENTANDO  SU UN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TODA LA CRE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SCIENTE  DE  SU MI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TODO SE VA TRANSFORM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UANDO TODO VA TOC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SÍ LA TRANSMUT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ENETRA EN CADA RINC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COMIENZAN A BROT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S SEMILLAS PARA A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MAYOR  LUZ  HA DE  PLAS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NUEVA TIERRA HA  DE  BRILL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OS BROTES SE  IRAN ABR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 AROMA SE  IRÁ EXPAND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CAMPO IRÁ  FLOREC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LUZ TODO IRÁ  ENCEND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</w:t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41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</w:t>
      </w:r>
      <w:r>
        <w:rPr>
          <w:lang w:val="es-ES_tradnl"/>
        </w:rPr>
        <w:t>CUANDO EL ALMA ES OBEDI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UANDO  EL ALMA  ES OBEDI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LA AMOROSA 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SCUBRE QUE  SU  PRES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ENRIQUECE  DIARIA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QUE SIGUE  AL CORAZ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MARÁ CON DEVO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NTIRÁ  LA SAN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NTE  SABIA  SEDUC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 SUPREMA VOLUNT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LEVA  A  LA  LIBERT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QUE  NO SE  PUEDE  AT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UES CONOCE LA VER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OBEDIENCIA SUPERI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L SUPREMO CREA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HACE  EXPERIMENT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OTRA CALMA OTRA  PAZ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CAMINO IMPERSON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UEDE AL ALMA ELEV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EL VUELO REMONT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EL CUERPO DE 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URO SER UNIVERS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AMA CHISPAS DE IGUAL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TES SON DE LA 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 REAL  PATER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42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</w:t>
      </w:r>
      <w:r>
        <w:rPr>
          <w:lang w:val="es-ES_tradnl"/>
        </w:rPr>
        <w:t>UN HILO  BLANCO  DOR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UN HILO BLANCO DOR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VA TEJIENDO CON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VESTIDO CELESTI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ALMA QUE  QUIERE CAS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ÉSTE HILO MUSIC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TRETEJE EL IDE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ETERNA REAL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VERDAD LA 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L ALMA VA SINT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A DIOS SE VA UNIENDO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CON ÉL VA ENTRETEJ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N EL VA TRASCEND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FUSIÓN SE VA PLASM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TODO SE VA INTEGR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OS ASPECTOS DEL QUER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UNIFICAN EN EL S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DESEO VA CUMPL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TODO ASÍ VA SUCED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CON SABIA SINCRON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RGE  PURA  MELODÍ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SÍ  NOCHE Y DÍ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VA SURGIENDO  LA  ALEGR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GOZO ESPIRITU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LA GRAN LLAMA SOL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43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</w:t>
      </w:r>
      <w:r>
        <w:rPr>
          <w:lang w:val="es-ES_tradnl"/>
        </w:rPr>
        <w:t xml:space="preserve">EL DESEO DE  ENCONTRAR          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DESEO DE  ENCONTR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SENTIDO DE LA VIDA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LLEVA UN DÍA A DESCUBR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AMAR ES NO MOR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ENCONTRARSE  A SÍ MISM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LUEGO FUSIONARS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MO UNO ENTREGARS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FIN LLEGA A CONCRETARS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OS ASPECTOS DE  EL S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MIENZAN SU INTEGR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N ÉSTA SAGRADA UN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 SIENTE  REAL CRE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TONCES COMIENZA A ACTU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OTRO HERMOSO POTENCI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EL QIE SE HA DE ACTIVAR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A TODOS A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 SIENTE  FELIC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ORQUE  NO HAY SEPAR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CUERPO UNIVERS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SER QUE HA  DE  ACTU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APRENDE  A VIV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IFERENTE  ES EL SENT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A NO SE HA DE MOR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UEDE  ENTONCES DIOS FLU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44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</w:t>
      </w:r>
      <w:r>
        <w:rPr>
          <w:lang w:val="es-ES_tradnl"/>
        </w:rPr>
        <w:t xml:space="preserve">ES LA RED DEL PESCADOR  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RED DEL PESCA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TERNO ENTRETEJE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DESDE EL CORAZ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DESPLIEGA CON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S HILOS MULTICOLORES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IRRADIAN LA 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TRETEJEN  LA IGUAL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NACE  DE LA HERMAN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N SU ONDA EXPANSIV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TRAE CHISPAS DE VI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DAN ÉSTAS ENCENDIDAS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ENTEN  LA LUZ CONOCI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SÍ CADA CHISPA AM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POR LA LUZ CONDUCI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POR ÉSTA ES VESTI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DORNADA Y PROTEGI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BLIME  DESPERTA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CIENDE CHISPAS DE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ALMAS ILUMINA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CRISTO UNIFICA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ADA CHISPA ES BENDECI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OR   LA GRACIA ES ATRAI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QUE VUELVE A RENAC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L SENTIR SU GRAN QUER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45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</w:t>
      </w:r>
      <w:r>
        <w:rPr>
          <w:lang w:val="es-ES_tradnl"/>
        </w:rPr>
        <w:t xml:space="preserve">DULCE ES LA COMPAÑIA 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ULCE ES LA COMPAÑ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LA PURA MELODÍ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LUZ  DEL NUEVO DÍ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CAUDAL NUEVA  ENERG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LA FLAUTA CELESTI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POR  DIOS SOLO ES TOC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ÉSTA LUZ  ES ENTREG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N LA TIERRA ES DERRAM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ÉSTA FLAUTA HECHIZ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SU DUEÑO ES ENTREG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 SER  ACARICI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OR SUS LABIOS SER TOC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L ALIENTO SUPERI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L SUBLIME CREA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SU FLAUTA VA LLEG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MIENTRAS A ELLA VA TOC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 LA FLAUTA EL CONQUIST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 ELLA VA INTEGR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HASTA IRSE  TRANSFORM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CANAL QUE VA US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LA FLAUTA Y EL FLAUTIST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ON AHORA UN SOLO ARTIST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IRIGIENDO SABIA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HORA EL PRES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46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</w:t>
      </w:r>
      <w:r>
        <w:rPr>
          <w:lang w:val="es-ES_tradnl"/>
        </w:rPr>
        <w:t>ROCIO MULTICOL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ROCIO MULTICOLOR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RIEGA  EL JARDÍN EN FL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UIDADO  POR  EL GRAN SO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ON SUS JAZMINES DE 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EMPRE  PRONTO A AYUD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EL BELLO CRECIMIEN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 SUS FLORES CULTIVADAS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Y POR SIEMPRE  A DORADAS                                                         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                      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SU CAMPO DE ENERGIA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 xml:space="preserve">QUE  DESCIENDE CADA DÍA                                                                  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VOLVIENDO CON SU MAN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ADA  FLOR QUE ES SU  ENCAN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Y EL JARDÍN SE VA ADORN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LO QUE SE VA EXPRES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ADA HERMOSO  POTENCI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EN SI LLEVA UN IDE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ON LAS FLORES ESENCIALES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SDE  SIEMPRE PRIMORDIALES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VERDAD ORIGINALES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NO HABIENDO OTRAS IGUALES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         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TIERRA  LUMINOS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MPLACIENTE   Y GENEROS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DE  DIOS DIVINA ESPOS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MÁS BELLA Y VALIOS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47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</w:t>
      </w:r>
      <w:r>
        <w:rPr>
          <w:lang w:val="es-ES_tradnl"/>
        </w:rPr>
        <w:t>CUANDO EL AMOR VERDADER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UANDO  EL AMOR VERDADERO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COMIENZA UN DÍA A SAL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A NO PARA  DE FLU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O QUE QUIERE E S VIV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OLO QUIERE ESCAP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SU ENCARCELAMIEN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ENTREGAR SU ALIEN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 PLENO CONOCIMIEN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ENTE GRAN NECES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SU DESEO DE AMAR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Y DE A SÍ MISMO ENTREG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 PUREZA ORIGIN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 DERRAMA GRACIL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MPLE Y NATURAL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N MOLESTAR  NI FORZ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SE  DONA SIN  PAR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NO SE  PUEDE CONTEN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SU ANHELO DE QUER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OLO SALE  SE LIBERA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LLEGA  A QUIEN  A  ÉL ESPER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 INOCENCIA VA IRRADI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SU BRILLO VA TOC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TOLO LO VA ELEVANDO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 xml:space="preserve">A SÍ MISMO ESTÁ AMANDO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 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48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</w:t>
      </w:r>
      <w:r>
        <w:rPr>
          <w:lang w:val="es-ES_tradnl"/>
        </w:rPr>
        <w:t>EN CONTINUA EXPAN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CONTINUA EXPAN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VIVE EL AMOR VERDADER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ES IMPERECEDER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TODO LO MÁS CERTER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AMOR EN LIBERT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UNICA VOLUNT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SOLO DESEA A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 UNICA IDENT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 ANHELO ES SAL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AMAR  PARA ASIST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QUIERE TODO TOC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 PODERLO ELEV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MÁS PURA ESENC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VESTIDA DE COL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VUELVE SU PROPIO 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IRRADIA  LUZ  Y CAL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VIBRA  PERMANENTE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BRILLANDO CONTINUA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 LA VEZ SENCILLA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 ENTREGA COMO PRES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FACILMENTE  SE DERRAM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TODOS SIN CONDI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ÉSTA ES SU NATURALEZ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SU INFINITA  RIQUEZ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49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</w:t>
      </w:r>
      <w:r>
        <w:rPr>
          <w:lang w:val="es-ES_tradnl"/>
        </w:rPr>
        <w:t>ACEPTAR Y PERMIT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CEPTAR Y  PERMIT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ENCARNACIÓN DEL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HABRÁ  DE CONDUC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LA UNIFIC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UNA  DIARIA APERTUR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LA  PURA VIBR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REARÁ  LA ESCULTUR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 ELEVDA ESTATUR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DIVINA CRE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BELLA OBRA ESPIRITU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LA SABIA CONDUC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L AMOR SIN CONDI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OLO EN LA ACEPT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LA GRAN TRANSMUT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 ACLARA LA VI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DESTRUYE  LA ILU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RGE  ENTONCES NUEVO S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DE  A  POCO HA DE CREC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GRAN CUERPO  DE 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ESENCIA DE VER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     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MANIFESTACIÓN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DEL ÚNICO SER DE UN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DIOS  EN EL CORAZ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DESEA SU EXPRE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50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</w:t>
      </w:r>
      <w:r>
        <w:rPr>
          <w:lang w:val="es-ES_tradnl"/>
        </w:rPr>
        <w:t>SOLO BUSCANDO LA ESENC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OLO BUSCANDO LA ESENC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 LLEGA A LA REAL PRESENC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LA MAGICA CONSCIENC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TODA ALMA EXISTENC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  SE VE LO EXTERI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NO SE  BUSCA LO INTERI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SER QUE  ESTÁ  ESCOND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SU  CAMARA EN SU N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HÍ ESTÁ  ESPER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QUIEN LO ESTÁ BUSC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 PODER DESPERT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SU ORIGEN RECORD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OLVIDÓ QUE EN REAL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AMOR DE VER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SE  ENCUENTRA  ENCERR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QUIERE  SER LIBER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AMOR  PROMET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SIGO COMPROMET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PAJARO ENCEND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DIVINO CONTEN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QUE BUSCA ENCONTRARÁ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O QUE SIEMPRE VIVIRÁ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PRESENTE QUE  ESTÁ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POR SIEMPRE  ESTARÁ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51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</w:t>
      </w:r>
      <w:r>
        <w:rPr>
          <w:lang w:val="es-ES_tradnl"/>
        </w:rPr>
        <w:t>CUANDO EL ALMA SE ILUMIN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UANDO EL ALMA SE ILUMIN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TODO LO VE DIFER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RECONOCE  SU PRES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MOR SIEMPRE  EXIST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AMOR CONSIST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SI MISMO COMPLACI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SU HERMOSO IDE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AMAR SU IDENT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UNICA  DE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POR  SIEMPRE  HA DE  REIN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JAMÁS PUEDE  ELLA MOR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VIDA  ES VIV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SU GRAN FELIC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AMAR LA 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ELEVADA VER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POR ELLO ETER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OLO AQUELLO VERDADER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O IMPERECEDER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ESENCIA LA QUE  LLEV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TODO AQUELLO QUE  ELEV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CANTO CELESTI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EL AVE  PRIMORDI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FIN  MÁS ELEV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EL QUE HA DE SER HALLADO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52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</w:t>
      </w:r>
      <w:r>
        <w:rPr>
          <w:lang w:val="es-ES_tradnl"/>
        </w:rPr>
        <w:t xml:space="preserve">CUANDO UN HIJO SE ALEJA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UANDO UN HIJO SE ALEJ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SU PADRE  EL CREA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ENTE LA “SEPARACIÓN”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TODA LA CRE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UANDO UN HIJO BUSCA FUER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O QUE TIENE EN SU INTERI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SUMERJE  EN LA ILU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SE NUBLA  LA VI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EL CENTRO ESPIRITUAL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YACE EL VERDADERO HOG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 SE QUIERE A EL VOLV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MO LUZ  HAY QUE NAC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FAMILIA VERDADER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VIVE EN EL CORAZ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TRINAMANIFEST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DIVINA VIBR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A CASA REGRES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O EXTERNO HAY QUE DEJ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N LO INTERNO CONCENTRAR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A ESTE BLANCO HAY QUE APUNT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ADA HIJO ES HEREDER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LO IMPERECEDER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LO ETERNO Y DURADER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L AMOR  PURO Y SINCER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53</w:t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>
          <w:lang w:val="es-ES_tradnl"/>
        </w:rPr>
        <w:t xml:space="preserve">                                                                                </w:t>
      </w:r>
      <w:r>
        <w:rPr>
          <w:lang w:val="es-ES_tradnl"/>
        </w:rPr>
        <w:t>EL CÁLIZ DE EL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EL CÁLIZ  DE EL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SAGRADO EN VER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N SI LLEVA CONTEN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MÁS SABIO OBJETIV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UNA VEZ  REBOS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MIENZA A IRRADI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LEVANDO ILUMIN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ANACIÓN Y ELEV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ES EL CÁLIZ  TAN  BUSC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DEL SOL ESPIRITU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QUE SIEMPRE HA DE BRILL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SU VOLUNTAD DE A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ES EL SOL QUE SE  HA VESTIDO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ROPAJE  SIN IGU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RCO IRIS TRANSPAR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VESTIMENTA DE LA 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SOL IRIDISC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FUERTE  FUEGO SIEMPRE ARDI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OR SI  MISMO INCANDESC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LARIDAD SIEMPRE  PRES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ES EL CÓSMICO VIBR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LUZ UNIVERS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L ETERNO Y GRAN GRI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GRAN SANGRE  RE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54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</w:t>
      </w:r>
      <w:r>
        <w:rPr>
          <w:lang w:val="es-ES_tradnl"/>
        </w:rPr>
        <w:t>Y EN  SUAVE   ECLO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N SUAVE ECLO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RGE  PURA VIBR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EL CUERPO DE UN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L GRIAL DE  LA  PA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SPACITO Y  SUAVECI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 LA VEZ  MUY SEGURI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RGE  EL AMOR MÁS FRESQUI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ULCE  PURO Y EXQUISI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SU SUAVE APERTUR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ALE  POR LA ABERTUR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BRILLO  PARA A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A TODOS TOC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OS RAYITOS SE EXPANDE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A OTROS ABRAZ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A NO HABRAN  DE  EXTRAÑ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 HOGAR ORIGIN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Y DEL CÁLIZ  PRIMORDI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RGE  LA LUZ ESENCI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IVINO FUEGO INTERI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MOR UNIFICA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 LIBERA  LA  PA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UNIÓN EN EXPAN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MUSICA CAN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DEL SAGRADO CORAZÓN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55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</w:t>
      </w:r>
      <w:r>
        <w:rPr>
          <w:lang w:val="es-ES_tradnl"/>
        </w:rPr>
        <w:t>LLAMA CRISTICA SOL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LAMA CRISTICA SOL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PRESENCIA UNIVERS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ESENCIA PRIMORDI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 PUREZA ORIGIN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CONSCIENCIA  PARA A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SENTIR Y EL PENS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SE  ENTREGA SIN PAR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TODA LA HUMA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AMOROSA  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DIAMANTE IMPRESION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BRILLANTE DESBORD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PERLA  MÁS RADI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SOL RESPLANDECI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FUEGO SIEMPRE INCANDESC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NTRO Y FUERA SIEMPRE  ESTÁ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POR SIEMPRE  ESTARÁ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LUZ SIEMPRE OFRECI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 SU LAMPARA UNI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SER UTILIZ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MO ESENCIA DERRAM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MAGO CELESTI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EN EL CIELO ESTÁ  BRILL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LUZ QUE  ESTÁ  ENSEÑ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SU BRILLO DISFRUT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56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</w:t>
      </w:r>
      <w:r>
        <w:rPr>
          <w:lang w:val="es-ES_tradnl"/>
        </w:rPr>
        <w:t>UN TOTAL DESPRENDIMIEN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UN TOTAL DESPRENDIMIEN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CADA ACONTECIMIEN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FACILITA EL ENCUENTR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EL INFINITO ALIEN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SAPEGO AL RESULT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FACILITA LO DESE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UANDO ESTO ES TRABAJ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CONSTRUYE GRAN LEG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    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PEGO ES  POR TE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GRAN INSEGUR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OLO EN  LA 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NACE  LA SEGUR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PEGARSE   AL  PAS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NOS ALEJA DEL PRESENTE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QUE  ES EL ÚNICO MOMEN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PERSISTE  ETERNA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CONFIANZA INCUESTIONABL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EL VERDADERO S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NOS PERMITE DESPREND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O QUE HA DE  PEREC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UEDE ENTONCES  FLOREC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NUESTRO SER DE  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TODA  POTENCIAL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EN CADA OPORTUNIDAD 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57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</w:t>
      </w:r>
      <w:r>
        <w:rPr>
          <w:lang w:val="es-ES_tradnl"/>
        </w:rPr>
        <w:t>DIVINO GENIO SOL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IVINO GENIO SOL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EMPRE HA DE SATISFAC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DESEO DE AYUD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TODA LA HUMA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MAGO UNIVERS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MÁS GRANDE  POTENCI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CON AMOR CRE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MO CUERPO DE 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UEDE TODO ORGANIZ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UNA FORMA SIN IGU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L JAMÁS PUEDE FALL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 DESEO ES A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EL MOMENTO OPORTUN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TODO SE  HA DE CONCRET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BUNDANCIA  HA DE  LLEG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SE HA  DE  ENTREG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ÉSTE SABIO ESPIRITU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ABE COMO ORQUEST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NFONIA CELESTI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SE  HA DE EXPRES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ÉL CONOCE LA VER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L CAMINO A RECORR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 PODER ACCED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L DESEO DE  QUER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58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</w:t>
      </w:r>
      <w:r>
        <w:rPr>
          <w:lang w:val="es-ES_tradnl"/>
        </w:rPr>
        <w:t>FORMAR LACITOS DE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       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FORMAR  LACITOS DE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TRE EL ALMA Y EL SEÑ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HACE  SENTIR EL SAB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LO BUENO Y SUPERI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ALIANZA VERDADER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TODA ALMA  ESPER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LAZO ELEVA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CONDUCE A LO MEJ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ÉSTE  ENTRELAZAMIEN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RGE  LA PAZ Y EL CONTEN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ORQUE  NACE EL ENCUENTR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LA FUENTE  DEL SUSTEN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TODOS PROVEHEDOR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USINA ESPIRITU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TODO  PUEDE CUMPL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SU ESENCIA UN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SAGRADA  PERFEC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VA HILVANANDO VIBR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LA MALLA DE COL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ILUMINA CON SU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SÍ  SE VA CUMPL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O QUE ESTÁ DETERMIN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UN GRAN CUERPO ELEV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MÁS Y  MÁS  SEA BRIND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59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</w:t>
      </w:r>
      <w:r>
        <w:rPr>
          <w:lang w:val="es-ES_tradnl"/>
        </w:rPr>
        <w:t>SOLO LA LUZ DEL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OLO LA LUZ DEL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SPIERTA  A  LO MEJ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URO SER MULTICOL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IVINO TRANSMUTA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EMBELLECE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SUS CHISPAS ADORADAS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S QUE SIEMPRE  SON CUIDADAS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ROTEGIDAS ELEVADAS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ES BRILLANTE  JARDÍNER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UIDADOR  DE SU JARDÍ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SUS FLORES CULTIVADAS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POR EL SIEMPRE  REGADAS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CADA DÍA VAN CREC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SE VAN EMBELLEC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UES DEL PADRE VAN  NUTRIENDO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Y A ÉL SE VAN UN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AMPO FERTIL Y SIN FI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FLORES ESPIRITUALES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IFERENTES E  IGUALES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DIVINAS CUALIDADES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LAS ESTAN HERMANADAS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TRE SI ENTRELAZADAS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PODERSE AYUD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TODO TIEMPO Y LUG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60</w:t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>
          <w:lang w:val="es-ES_tradnl"/>
        </w:rPr>
        <w:t xml:space="preserve">                                                                                </w:t>
      </w:r>
      <w:r>
        <w:rPr>
          <w:lang w:val="es-ES_tradnl"/>
        </w:rPr>
        <w:t>CADA DÍA AMANEC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CADA  DÍA AMANEC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SOL SE VA ELEV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TODOS VA ILUMIN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N SILENCIO VA AM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NO HACE DISTIN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SU SABIA DON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LEGA A CADA CORAZ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MO ETERNA VIBR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N LA CLARIDAD SOL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OLO EXISTE LA ILU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UES SE NUBLA LA VI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MAYOR  ES LA INCOMPREN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DIVINO ASTRO REY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CADA DÍA DA EL EJEMPL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LUMINOSO TEMPL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ONDE VIVE SU ALIEN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LENCIOSAMENTE  ACLAR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NOS INVITA A FLORECER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CADA  DÍA A AMANEC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LA LUZ OFREC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EVARNOS CADA DÍ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MO EL SOL QUE AMA Y GUIA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EL QUE SIEMPRE ESTÁ BRILL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 TODOS ALUMBR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61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</w:t>
      </w:r>
      <w:r>
        <w:rPr>
          <w:lang w:val="es-ES_tradnl"/>
        </w:rPr>
        <w:t>EL ALMA EN SU AND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 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LMA EN SU AND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HA DE  PURIFICAR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Y UN DÍA HA DE  LLEG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SU LUZ HA DE  ENCONTR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DIAMANTE  LUMINOS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MENZARÁ A DESPERT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LUEGO RECORD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 ORIGEN ESENCI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MPEZARÁ A PULS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 LA VEZ A RESPIR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 PODER IRRADI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O QUE YA NO HA  DE  PAR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SDE  SU ETERNA MOR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SAGRADO CORAZ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UNICA VIBR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IRRADIA EN EXPAN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 ALMA IRÁ  LLEN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A POCO ILUMIN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UES SU LUZ  LA VA ENCEND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 LA VEZ  LA VA OFREC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CADA DÍA VA AM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SU AMOR ENTRELAZ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FUERTEMENTE  FUSION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MÁS Y MÁS IRAN BRIND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62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EL ALMA PUEDE  ACCED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LMA PUEDE ACCED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SU ESENCIA  A SU S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EVANDO SU  PENS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 SENTIR Y SU ACTU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UMENTANDO SU VIBRAR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UN DÍA HA DE  LLEG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LA LUZ QUE  LLEVA DENTR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NAZCA COMO SU ALIEN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Y ESTE ALIENTO QUE HA NAC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VOLARÁ  DESDE SU  N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MENZANDO A IRRIG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LMA QUE LE QUISO A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 PERECTA  EXPAN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SU ALMA VA LLEN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LA VA ILUMIN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MIENTRAS LA VA ENTRELAZ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VAN FORMANDO ENTRETEJ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HERMOSO CONTEN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DEL ALMA HA DE SAL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CON TODO UN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L ALMA SE TRANSFORM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LA COPA ESPIRITU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GRIAL QUE  EN SI LLEV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MÁS PURO IDE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63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SENTIMIENTO DE 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NTIMIENTO DE 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HACE VER LA REAL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LA REAL  FELIC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POSIBLE EN VER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GRAN UNIFIC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NACE  EN EL CORAZ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TRASCIENDE  LA ILU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DIVINA CRE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CAMINO INTERI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TODO SE VA DESCUBR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LMA VA DESVIST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LO PURO VA VIST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L ALMA  DESPOJ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L ROPAJE QUE  USAB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UEDE ENTONCES TRASCEND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 OTRA VIDA ACCED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ENTE QUE  NO ESTÁ AISL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QUE A TODO  ESTÁ  LIG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MO PERLA ENGARZ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LA CREACIÓN AM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 DIOS SE  SIENTE  UNI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CON EL COMPROMETI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MO UNA SOLA VI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MO CLARA  LUZ DEL DÍ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64</w:t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>
          <w:lang w:val="es-ES_tradnl"/>
        </w:rPr>
        <w:t>EL CÁLIZ DE LA 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EL CÁLIZ DE LA 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SAGRADO EN VER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N SI LLEVA CONTEN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TODO LO QUE HA APREND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UNA VEZ  REBOS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MIENZA A IRRADI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LEVANDO ILUMIN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ANACIÓN  ELEV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ES EL CÁLIZ TAN BUSC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MOR ESPIRITU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QUE SIEMPRE HA DE BRILL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LA LUZ  PURA SOL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LUZ QUE  SE HA VEST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ROPAJE  SIN IGU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RCOIRIS TRANSPAR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VESTIMENTA DE LA 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SOL IRIDISC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FUERTE FUEGO SIEMPRE ARDI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OR SI MISMO INCANDESC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LARIDAD SIEMPRE  PRES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SMICA  PALPIT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LATIDO UNIVERS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L ETERNO Y GRAN GRI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LA LUZ  DE LA 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65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EL HOGAR UNIVERS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HOGAR UNIVERS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TIERRA  PROMETI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ALMA  ENCENDI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AL COSMOS ESTÁ UNI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CAMPO  PARA A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TODA LA HUMA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MO CUERPO DE 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SE  EXPANDE SIN PAR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TERRENO INFINI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TODA  POSIBIL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P ODER AYUD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MAYOR FACIL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JARDÍN DEL EDÉ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ISO TERREN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HUERTO  DELICIOS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L LUGAR MÁS VALIOS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CIELO  EN LA TIERR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SE  PUEDE ALCANZ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 SE QUIERE  A  EL DESE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POR ELLO TRABAJ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REFUGIO ETERN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MÁS DULCE  E INFINI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ALIDO PURO FRESQUI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AMOR SEGURI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66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ACEPTAR Y PERMIT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CEPTAR Y  PERMIT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AGRADA  ENCARN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HABRÁ DE CONDUC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LA UNIFIC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UNA  DIARIA  APERTUR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LA  PURA VIBR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REARÁ  LA ESCULTUR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ELEVADA ESTATUR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DIVINA CRE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BELLA OBRA ESPIRITU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LA SABIA CONDUC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L AMOR  SIN CONDI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OLO  EN  LA ACEPT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LA GRAN TRANSMUT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ACLARA LA VI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DESTRUYE LA ILU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RGE  ENTONCES NUEVO S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QUE TODO PUEDE V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GRAN CUERPO DE 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QUE  ES LA REAL IDENTIDA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CUANDO EL VELO HA CAIDO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TODO TIENE OTRO SENT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LO PURO ES VERT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AMOR ES OFREC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67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A MI MISMO ENTREG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es-ES_tradnl"/>
        </w:rPr>
        <w:t>A MI MISMO ENTREG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A MI ESTOY ENTRELAZ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MI SER COMPROMET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MI SIEMPRE ESTOY UN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LA DIARIA INTEGR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RGE  HERMOSA VIBR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ALIANZA VERDADER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AQUEL QUE  LA ESPER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LAS HEBRAS DEL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VAN UNIENDO LO MEJ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UN SER MULTICOL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TALLA SABIO ESCULT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RCOIRIS CIRCUL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LA ESENCIA VA VIST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L SOL SE VA PLASM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A SU ALMA VA LLEN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L SOL VA APAREC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SU LUZ VA IRRADI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AVEMENTE  VA TOC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N SILENCIO ABRAZ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RESPETO Y REVERENCIA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ÉL ENTREGA SU ESENC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AMOR SIN MOLEST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OLO SE DESEA  D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68</w:t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>
          <w:lang w:val="es-ES_tradnl"/>
        </w:rPr>
        <w:t>UN GRAN JARDÍN CULTIV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UN GRAN  JARDÍN CULTIV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LO PURO  Y ELEVADO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ES JARDÍN SIEMPRE ADOR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OR  AQUEL QUE LO HA CRE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LAS FLORES CELESTIALES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VAN ABRIENDO SU SENT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ENTONCES RECIB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O QUE NUNCA HA DE MOR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L AROMA ESPIRITU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VIOLETAS SIN IGU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AMOR SE VAN BRIND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 TODO VAN TOC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EL JARDÍN MULTICOL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LAS FLORES  DEL SEÑ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TIENE ENTONCES EL SAB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EL VERDADERO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ES JARDÍN SIEMPRE BRILL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EL BRILLO SIEMPRE  AM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L DIVINO Y GRAN  DIAM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ULCE TIERNO Y CALM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RECE TIERRA  PALPITANTE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CADA  DÍA A CADA INST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AMPO DE AMOR  DESBORD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SU LUZ SIEMPRE RADI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69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 xml:space="preserve">CADA HUMANO ES ACTOR 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ADA  HUMANO ES ACT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 SU SER  EL CREA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RTISTA  SUPERI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GENIO Y MAGO ES EL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 DIVINA ELEC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CREAR  CUERPOS DE UN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GRAN TRANSMUTA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LQUIMISTA INTERI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OBRE LIENZO ESPIRITU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SUS OBRAS VA CRE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LUEGO IRLAS PINT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MIENTRAS LAS VA LIBER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AMOR LAS VA NUTR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SÍ LAS VA SINT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ABIAMENTE VA ADORN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LO QUE LES VA ENTREG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S PINTURAS VA ANIM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SÍ VIDA VAN TOM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MOR VAN EXPRES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 OTROS VAN LLEG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ADA HERMOSA CRE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TE VIVE Y RESPIR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S ASÍ QUE NUNCA MUER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EL CREADOR SE MUEV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    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70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CUANDO CAE EL ANTIFAZ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UANDO CAE  EL ANTIFAZ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OLO QUEDA UNA FAZ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ROSTRO SUPERI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HUMANO EL CREA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 ESFUMA  LA ILU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UES EL VELO HA CA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SENTIDO ES DIFER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LA ETERNIDAD PRES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YA NADA ES IGU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ORQUE NACE LA 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DIVINA IGUAL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HERMANDAD FRATER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LA TIERRA VA CAMBI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UES SU HIJO VA NAC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SU AMOR VA OFRECIENDO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TODO EN ÉL VA FLOREC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ESTE HIJO DEL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LA TIERRA AMARÁ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MUCHO LA RESPETARÁ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NUEVA  HUMA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S SEMILLAS QUE HAN CA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EL CAMPO DEL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ARAN SU FRUTO EN FL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ROSAS SON DEL CREA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                         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71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PACIENCIA Y TOLERANC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CIENCIA Y TOLERANC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MPRENSIÓN Y COMPA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UEDE EN TODA REL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MEJORAR LA VIBR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OLAMENTE  EL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UEDE AL CORAZÓN LLEGAR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A ÉL PUEDE  SUAVIZ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L CAMINO ACLAR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ES EL BÁLSAMO SUTI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PENETRA SUAVE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 SU ALMA HACE CONSCI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LA META  PERMAN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VA CAMBIANDO EL PENS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SENTIR Y EL ACTUAR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PERMITIENDO ASÍV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O QUE ENTONCES HAY QUE HAC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ESTE AMOR ES POSEEDOR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DE LA REAL SABIDURÍ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DA PAZ Y ALEGR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LEVA CADA DÍ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AMOR INSTAL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EL CORAZÓN  SAGR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QUE  PUEDE TRANSFOR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UALIDAD EN 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72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CON LA HERMOSA CLAR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LA HERMOSA CLAR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TODO SE VE DIFERENTE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AL ÚNICO SER PRES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SDE SIEMPRE EXIST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TRASCIENDE LA ILU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VER LA REAL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ESENCIA ORIGIN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 PRESENCIA VIRGIN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 PUREZA SIN IGU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ESENCIA CONTENI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TODA FORMA DE VI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HÍ ESTÁ ESCONDI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MÁS BELLO CRIST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DIAMANTE PRIMORDI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PADRE  UNIVERS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BRILLANTE ESPIRITU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CON CLARA LUZ  DEL DÍA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QUE  EL DÍA AMANEC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TODO ENTONCES SE EMBELLEC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JAMÁS NADA  PEREC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SANTA CLAR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QUE NOS PERMITE V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UNO SOLO ES EL S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DESPLIEGA SU QUER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73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EL AMOR ES LO ESENCI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MOR ES LO ESENCI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SER ORIGIN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REAL IDENT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SE QUIERE  ENTREG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MOR ESPIRITU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 PURA VIBR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SE DA SIN CONDI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TODA LA CRE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MOR ES LA CONST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POR SIEMPRE HA DE  EXIST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FORMA DE VIV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JAMÁS HA DE MOR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MOR ES TRANSPARENTE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ÉL ESTÁ  SIEMPRE PRES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 LUZ PURA VA IRRADI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N SILENCIO VA AM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MOR ES LUMINOS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TERNO Y VALIOS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INFINITO ES SU VALOR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ÉL ES TODO LO MEJ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MOR ES NATUR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FLUYE CON NATURALEZ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MISTERIOSA ES SU BELLEZ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  NOBLEZA SU GRANDEZ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74</w:t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 xml:space="preserve">ES LUMINOSO EL AMOR 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UMINOSO EL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L DIVINO CREADOR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TODO LO HACE FÁCIL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 SU VEZ  NATURAL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ULCEMENTE Y SIN FORZ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MÁS AMOR PUEDE CRE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SÍ TODO SE HA DE D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MAYOR FACIL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L AMAR  SIN CONDI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IOS EXPRESA SU PA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SU PROPIA  ADOR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CADA HERMOSA OCA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IOS AMA SU  PROPIA ESENC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TODA FORMA ES PRESENCIA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ÉL SE AMA A CONSCIENC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SU ESPIRITUAL CIENC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ÉSTE ES SU GRAN  PLACER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A SÍ MISMO COMPLAC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ENTE ASÍ EL RENAC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NO PUEDE PEREC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SU DIARIO AMANECER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ÉL NOS DA  LA CLAR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QUE  PODAMOS VER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QUE  ÉL ES NUESTRO REAL S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75</w:t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Y EL AMOR INTERI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L AMOR INTERI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TODO LO VA TRANSMUT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A POCO VA ELEVANDO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TODO A ÉL VA ACERC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SABIO ESCULT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LAS ALMAS VA TALL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NUEVA FORMA LE VA D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SU OBRA VA  PLASM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OBRA ESPIRITU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MAESTRA Y SIN IGU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MAESTRO CELESTI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ADA OBRA HACE IDE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ÉL REÚNE CADA AR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EL ARTE SUPERI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RTE  DE AMAR ESPECIAL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PARA MÁS DE SÍ CRE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ADA ALMA  HA  DE  ESCULP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HASTA EN SOL TRANSFOR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IMAGEN Y SEMEJANZ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LA LUZ  DE  LA ESPERANZ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S MANITOS VAN MOLDE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FORMAS QUE VA TRABAJ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MIENTRAS LAS VA ACARICIANDO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A ÉL LAS VA FUSION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76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EL DIVINO CREADOR</w:t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DIVINO CREA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REA FORMAS PARA A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S ETERNAS CRIATURAS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S MÁS BELLAS ESCULTURAS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ÉL CONOCE EL SABIO AR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TODO ESCULPIR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LUEGO ÉL LO HA DE  NUTR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EL MÁS PURO SENT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ADA FORMA TOMA VI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ULSA Y LUEGO ELLA RESPIRA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CADA DÍA AMOR INSPIR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SÍ  JAMÁS EXPIR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TERNO SU LAT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INFINITO RESPIR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JAMÁS HA DE DEJAR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DE A SÍ MISMO SIEMPRE A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COSMOS LUMINOS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UNIVERSO  ESCULT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RQUITECTO Y CONSTRUCT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 SUS OBRAS AMA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ADA FORMA VA LLEN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LA LUZ QUE LE VA DANDO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A ÉL SIEMPRE VA ACERCANDO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ÉL SU OBRA VA TOM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77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SOLO HAY UN DIVINO S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OLO  HAY  UN DIVINO S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CADA HUMANO INSTAL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ÉSTE  SER QUIERE  EXPRES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LA TIERRA  PURO A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O HUMANO Y LO DIVIN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 HABRAN DE FUSION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JUNTOS IRRADI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 LUZ  DE LA ETER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CUERPO HA DE ACOMPAÑAR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AL ESPÍRITU DE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SÍ COMO 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 PODRÁ  MANIFEST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CUERPO Y ESPÍRITU SO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UNA SOLA VIBRACIÓN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CUANDO EL ÚNICO OBJETIV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CUMPLIR SU COMET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EL ESPÍRITU Y MATER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JUNTOS HAN DE TRABAJ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MO COMPAÑEROS SO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MOR SIN CONDI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SÍ UN SOLO ARTISTA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SU ESENCIA ÉL CONQUIST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MAGICO Y MISTERIOS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ES EL AMOR MUY VALIOSO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78</w:t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>
          <w:lang w:val="es-ES_tradnl"/>
        </w:rPr>
        <w:t xml:space="preserve">EL ESPÍRITU DE AMOR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EL ESPÍRITU DE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PUERTA HACIA EL SEÑ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DE TODO CREA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NUESTRO SER SUPERI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OLO  AMANDO  DIARIA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ENCUENTRA EL DIAM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 SI  MISMO SIEMPRE  AM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DRE  AMOR LA LUZ BRILL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CUERPO LUMINOS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MAGESTUOSO Y RADI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FUEGO PODEROS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URO ARDIENTE Y VALIOS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OJO CRISTALIN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TODO LO PUEDE V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IERE A TODO ACCED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SU LUZ OFREC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VISIÓN QUE VE  LO CIER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SU UNICA PRESENC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CADA ALMA PRESENTE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A SÍ MISMA ELLA SI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INTERNA  PERFEC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CAUSA  PARA A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GRAN  EFECTO HA DE CAUS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S AMAR SU IDENT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79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 xml:space="preserve">UNA RED VIBRACIONAL  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UNA RED VIBRACION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IVINA UNIVERS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UNE  A SOLES DE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NACEN DEL INTERI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HERMOSOS RAYOS SOLALES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ALEN DE SU LAMPARIT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A LA RED ABRAZARS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 ELLA INTEGRARS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ES LA MALLA OFRECI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CADA FUEGO ENCEND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QUE  DARÁ  SU CAL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URO ILUMINA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FUEGO ESPIRITU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DESEA ABRIG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SU CALIDO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TODO A SU ALREDE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OR  LA RED SE VA EXTEND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 CALOR VA OFREC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OTROS FUEGOS VA SUM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 AMOR SE VA AMPLI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RED ILUMIN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OR LA LUZ  BLANCO DOR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SUEÑO DE VER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RISTO AMOR PARA A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80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SUBLIME ARTE DE A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BLIME  ARTE  DE  A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TODO LO PUEDE TALL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N LO MEJOR TRANSFOR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OBRA QUE ES PARA D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EXCELSO ESCULT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VA ELEVANDO AL SER HUMAN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 PENSAR Y SU SENTIR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QUE  A ÉL LOS HA DE UN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 VIBRAR  SE VA ELEV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N DIVINO CONVIRT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L HUMANO VA SINT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ILUSIÓN SE VA MUR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UNA VIDA DIFER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SU ANDAR SE HACE  PRES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LUZ  DE  EL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VIDA ES DEL CREA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L PASADO ATRÁS QUEDÓ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ÉL AHORA AQUÍ  INSTALÓ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ESENCIA DESPERTÓ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SU ORIGEN RECORDÓ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PRESENCIA ORIGIN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MOR UNIVERSAL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ES EL CÓSMICO IDE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UNIDAD FUERZA RE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81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EL ARTE DE EL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RTE  DE  EL AMOR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ES A SÍ  MISMO LLEG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ADA CHISPA DESPERT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SU SER RECORD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CONSCIENCIA ESPIRITUAL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CADA  DÍA VA AUMENT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LA CHISPA VA SINT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SU  ESENCIA VA CREC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ENTE UNA PARTE  ES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UN CUERPO SUPERI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UNIVERSO CREA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SUS PARTES DE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COMIENZA A EXPAND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ORQUE  SE  DESEA UN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ESE  SER UNIVERSAL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ÚNICO EN DIVERS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VA OCUPANDO SU LUG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TODA LA CRE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UNIDO AL CUERPO DE UN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SOLO UNA VIBR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CUERPO DE  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ONDE   PUEDE  FLOREC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ADA  PARTE  DEL GRAN S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CON TODO QUIERE  S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82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CUANDO EL ALMA HA COMPREND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UANDO EL ALMA HA COMPREND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LA VIDA EL COMET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ÉSTE HA DE  PRIORIZAR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Y A ÉL SE  HA  DE DEDIC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UEDE ENTONCES CAMIN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UNA FORMA DIFER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UES SU GUIA  PERMAN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ELEVA DIARIA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SU SER  ELLA  ES CONSCI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SU VIDA  ES EL PRESENTE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A ÉL RECURRE A  CADA INST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MÁS GRANDE  DIAM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MÁS CARO BRILL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 SU  LUZ  SIEMPRE AM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QUE  SALE  A CADA INST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ULCEMENTE  PALPIT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ESENCIA PRIMORDI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SE DONA GENTIL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IEN LA QUIERE  RECIB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ELLA  SE  PODRÁ UN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CON SOLO SU PRESENC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ELEVA  LA CONSCIENC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VA ACLARANDO LA VI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VA  ACERCANDO A LA UNIÓN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83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DEL MANANTIAL SUPERI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L MANANTIAL SUPERI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MANA  EL AGUA DE  AMOR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DE ÉL SE  HA DE  BEB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ÉL PUEDE CALMAR LA SE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AGUA REFRESC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CADA ALMA  AM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SE  HA DE EXTRA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EL ALMA  FLOREC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ÉSTA AGUA OBTEN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RIMERO LA HAY QUE OFREC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SÍ SE HA DE ATRA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L ALMA  HA DE CREC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DANDO QUE SE RECIB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LA ESENCIA SE CONCIB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LUEGO ENTREG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N RECOMPENSA ESPER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SÍ CRECE  EL CAPIT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HERENCIA ESPIRITU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CONSCIENCIA PARA A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CADA OPORT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L AMAR SIN CONDI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FUENTE  DE  PURO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EMPRE  ESTÁ  DESBORD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 SU AMOR  PURO Y CALM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84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CADA ALMITA SOL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         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ADA  ALMITA  SOL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DIOS SE VA DESVISTIENDO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ÉL A ELLAS VA VISTIENDO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Y HACIA  ÉL  LAS VA ATRAY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ELLAS VA INTRODUC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 LA VEZ LAS VA NUTRIENDO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SU  SABOR ÉL VA SINT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SIGO LAS VA ESCULP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 A  POCO LAS VA FORM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BELLAS FORMAS VA CRE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UEGO  LAS VA UTILIZ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MIENTRAS LAS VA INCORPOR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LAS SIENTEN EL CAL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SU DUENO Y SEÑOR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MÁS Y MÁS A ÉL RECIBE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LO MÁS BELLO CONCIBE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ENTEN SU SER-CREA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LAS AMA CON SU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 BRILLO VAN ABSORV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IRLO OFREC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COMIENZAN A ENCEND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LA ESENCIA DE  SU  S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SU HERMOSA IRRADI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ILUMINA SU PA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85</w:t>
      </w:r>
      <w:r>
        <w:br w:type="page"/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</w:t>
      </w:r>
      <w:r>
        <w:rPr>
          <w:lang w:val="es-ES_tradnl"/>
        </w:rPr>
        <w:t>DIOS CONOCE  SU HERENC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IOS CONOCE  SU HERENC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 UNIVERSAL PRESENC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QUE EXISTE COMO ESENC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QUE ELEVA  LA CONSCIENC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MO CHISPA INMAN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TODOS ESTÁ  PRES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LMA HA DE  DESCUBR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 TESORO SU VIV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SPUES DE  MUCHO BUSC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LUZ HABRÁ DE ENCONTR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CHISPA SE ENCENDERÁ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 LUZ  ILUMINARÁ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ÉSTA CHISPA CRECERÁ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UNA LLAMA ELLA SERÁ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SU ALMA TOMARÁ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N SOL CONVERTIRÁ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Y EL ESPÍRITU DE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OTRA VEZ  RENACERÁ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L PADRE  ATRAERÁ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Y CON ÉL SE CASARÁ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UNA SOLA VIBR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 DARÁ  SIN CONDI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ÉSTA ES SU CONDI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ALEGRA EL CORAZ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86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 xml:space="preserve">UNA MATRIZ CRISTALINA    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UNA MATRIZ CRISTALIN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VA INCUBANDO EN SU INTERI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ADA CHISPA DE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S SEMILLAS DEL SEÑ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SANTA MADRE TIERR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TIERRA  PROMETI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QUE INCUBA CON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O MÁS PURO LO MEJ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TIERRA  EMBARAZ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LA LUZ  BLANCO DOR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DIVINA HUMA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HIJA DE LA 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TIERRA ILUMIN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OR  LA LUZ QUE SE ESPERAB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NUEVA TIERRA ES PLASM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S POR  SIEMPRE  ELEV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ES EL JARDÍN QUE FLOREC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ORQUE  TODO AMANEC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SE VE CON CLAR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PLANETA DE VER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ACLARA  LA VI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UANDO SE VE  LA UN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TODO LO EXISTENTE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COMO ÚNICO PRES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87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SANTA VIRGEN MADRE  TIERR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ANTA VIRGEN MADRE TIERR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QUE EN SU VIENTRE  LLEV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MÁS BELLA 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LA NUEVA  HUMA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VIENTRE  ESPIRITU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EL QUE SE ESTÁ GEST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DIVINO NACIMIEN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GRAN ACONTECIMIEN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PARTO  PLANETARI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UN  MASIVO DESPERT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LUEGO RECORD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REAL IDENT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AMOR VERDADER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URO IMPERECEDER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SE HA DE MANIFEST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MO DULCE  DERRA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MOR HA  DE  NAC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MO UN SER SE HA DE OFREC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TODO HABRÁ  DE  RENAC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SE  HA  DE  EMBELLEC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DIVINA HUMA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URA MADRE  PARIRÁ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LA TIERRA BRILLRÁ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LA LUZ  QUE  BRINDARÁ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88</w:t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>
          <w:lang w:val="es-ES_tradnl"/>
        </w:rPr>
        <w:t>EN EL JARDÍN TERREN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EN EL JARDÍN TERREN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BELLAS FLORES BROTARA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S QUE EMBELLECERA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LA LUZ QUE BRINDARA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DE  DIOS ÉSTE  JARDÍ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AMPO ETERNO Y SIN FI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SUS FLORES CUID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CON AMOR CULTIV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DIVINO POTENCI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MÁS FLORES CRE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 ELLAS ADORN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LA CUALIDAD DE A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EL SUBLIME  JARDÍNER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ADA FLOR HA DE TOC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LA HA DE TRANSFOR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QUE  MÁS PUEDA D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SU MISTERIOSO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MBELLECE CADA FL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OFRECE  LO MEJ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ORQUE  SIENTE AL CREA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SU MAGICA  PRESENCIA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ÉL ELEVA SU ESENC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UMENTA SU VIBR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MÁS DE SI BRIND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89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 xml:space="preserve">EXISTE EN NUESTRO INTERIOR 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XISTE  EN NUESTRO INTERI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UN DIAMANTE  MUY BRILL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HERMOSO CRISTAL AMANTE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DÍA Y NOCHE A CADA INST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PARA A ÉL ACCED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 DEBE  BIEN PROCED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SÍ EL ALMA VA ACERC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QUIEN LA ESTÁ ESPER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TRABAJO DIARIO Y CONST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CERCA AL CARO DIAM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ESPERA  PACIENTE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EL ALMA SEA CONSCI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 EL ALMA  PERSEVER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RONTO LLEGARÁ AQUEL DÍ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QUE SU LUZ INTERI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E GUIARÁ AL CREA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CADA  DÍA QUE TRANSCURR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 PERLA  HA DE BUSC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CON DIOS SIEMPRE  HABLAR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ÉL QUIERE  COLABOR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LMA QUE  LO DESE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 CAMPO HA DE LIMPI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CON AMOR CULTIV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 SU  PERLA HALL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90</w:t>
      </w:r>
      <w:r>
        <w:br w:type="page"/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</w:t>
      </w:r>
      <w:r>
        <w:rPr>
          <w:lang w:val="es-ES_tradnl"/>
        </w:rPr>
        <w:t>ES EL CUERPO DEL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CUERPO DEL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UERPO  DE  PRIMERA CAUS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APITAL PARA A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RIQUEZA ESPIRITU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TODO AQUEL QUE  QUIERA A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 HERENCIA HA DE  HALL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SU SER ESPIRITU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EL PADRE  UNIVERS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OLO AMANDO DIARIA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 ENCUENTRA  EL PRES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R AMANTE Y CONSCI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LA ESENCIA  PERMAN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 PODRÁ  ENTONCES VER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EN EL OTRO ÚNICO S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ENERGÍA ORIGIN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 PUREZA  PRIMORDI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COMIENZA A SENT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UNIDAD SIE MPRE  PRES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TODO LO EXISTENTE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EL SER QUE  A SÍ MISMO SI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MOR ES LA ABUNDANC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SE  ENTREGA CON CONSTANC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SU PROPIO CAPIT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QUE AUMENTA AL A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91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EL AMOR QUE  ES HUMAN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MOR QUE  ES HUMAN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IMPERFECTO HA DE S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IMITADO EN SU EXPRE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NO ES EL VERDADERO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ERO SE  PUEDE ELEV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N DIVINO TRANSFOR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EXPERIMENT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MOR QUE  ES DE VERD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AMOR  POR LA 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OR  EL SER UNIVERS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OR CADA CHISPA  DIVIN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EN CADA ALMA ANI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CONSTANCIA Y PACIENC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 ELEVA  LA CONSCIENC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L PENSAR Y EL SENT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LUZ  SE   HAN  DE CONVERT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FRECUENCIA VA AFIN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L HUMANO VA CAMBI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 ALMA VA PURIFIC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REAL AMOR  VA  LIBER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UNIDAD SE VA EXPRES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IOS SE ESTÁ MANIFEST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ESENCIA ESTÁ AM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TODO SE VA ELEV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92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EL AMOR VE EL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MOR VE  EL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NO VE  LA ILU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ES LA  SEPAR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 TODA  LA CRE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MOR UNIVERS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MA A TODOS POR IGU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RECONOCE  SU ESENC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TODA ALMA  PRESENC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ÚNICO EN DIVERSIDAD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A SÍ MISMO QUIERE A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AMOR  POR LA UNIDAD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ÚNICO SER DE VER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AMOR TRANSCENDENT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TERNO E  ILIMIT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EN TODO TIEMPO Y LUG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EMPRE HA DE SER Y DE  EST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UANDO ÉSTE  AMOR  DESPIERT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L OTRO QUIERE A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ENTE QUE  EN EL OTRO ESTÁ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MO PARTE  DE 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COMIENZA A ACEPT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 LA VEZ RECONOC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MO EL DIVINO S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A  EL QUIERE  ENTRETEJ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93</w:t>
      </w:r>
      <w:r>
        <w:br w:type="page"/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</w:t>
      </w:r>
      <w:r>
        <w:rPr>
          <w:lang w:val="es-ES_tradnl"/>
        </w:rPr>
        <w:t>TODOS SOMOS EL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TODOS SOMOS EL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URA ESENCIA  PARA A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SE  HA DE DESPERT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 LUEGO ENTREG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MPRENDER  ES TRANSCEND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VELO DE  LA ILU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IRREAL SEPAR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TODA LA CRE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OMOS UNO EN VER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OMOS SER DE 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 ESTO AL FIN SE  PUEDE VER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SE VERÁ ÚNICO S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MOR ES QUIEN COMPREND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DE  DIOS TODO DEPENDE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DE ÉL TODO SE  DESPREND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CON ÉL EL ALMA APREND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N AMOR NO HAY COMPREN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NI TAMPOCO COMPA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 EL VELO NO HA CA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OTRO ES EL OBJETIV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MOR VE  EL AMOR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Y CON ÉL SE IDENTIFIC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S ASÍ QUE  EDIFIC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O QUE  SIEMPRE  FRUCTIFIC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94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CADA MANIFEST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ADA MANIFEST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 SINCERO Y PURO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TENDRÁ  BELLA  EXPRE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LLEGARÁ  AL CORAZ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DARSE SIN CONDI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EVA LA VIBR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UMENTA LA FU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TODA LA CRE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SVANECE  LA ILU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PARECE  LA VER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ROSTRO DE LA 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AUSA  DE  FELIC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VE  LO QUE  ESTÁ  ESCOND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TRÁS DE CADA DISFRAZ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PRESENTE  PROMET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TIENE  REAL SENT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 DESCUBRE  EL DIAM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 PERLA  AMANTE  BRILL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BELLO CRISTAL TRANSPAR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DA EXPUESTO  LO INMAN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VERDAD IMPRESION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 DESPLIEGA A CADA INST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LA LUZ AMOR RADI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MÁS TIERNA DON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95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 xml:space="preserve">EL PADRE ES EL DIAMANTE 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PADRE ES EL DIAM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VERDAD IMPRESION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L CORAZÓN HABIT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LPITANDO  A CADA INST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MO UNA CHISPA DIVIN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PERA SU DESPERTAR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SU ALMA  LE HA DE AYUD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 PODERLO LOGR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UNA VEZ QUE HA DESPERT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MIENZA A RECORD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 REAL IDENT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ES LA LUZ  PARA A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CHISPA SE VA EXPAND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SOL SE VA TRANSFORM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 ALMA VA PURIFIC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 EL LA VA INTEGR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LMA VA ILUMIN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  LUZ  ELLA VA ENTREG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SÍ SE VA ENTRELAZ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RED QUE  LA ESTÁ  PESCA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SUBLIME  PESCA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ESCA SUS CHISPAS DE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PADRE  UNIVERS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TODO TIEMPO Y LUG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96</w:t>
      </w:r>
      <w:r>
        <w:br w:type="page"/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</w:t>
      </w:r>
      <w:r>
        <w:rPr>
          <w:lang w:val="es-ES_tradnl"/>
        </w:rPr>
        <w:t>EL AMOR ES LA CONST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MOR ES LA CONST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SI MISMO EL AMANTE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EL ÚNICO SER  PRES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REGALO  PERMAN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 AMA CONTINUA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TODO TIEMPO Y LUG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EMPRE  SE  HA DE BUSC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HASTA  PODERSE  ENCONTR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UNA VEZ QUE  SE HA HALL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OLO  DESEA AMARSE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Y A SÍ MISMO ENLAZARS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YA JAMÀS “DEJARSE”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ENTE  LA FELIC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L VIVIR EN LA 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ÉSTA ES SU REAL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 PUREZA  LA VER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 ALIENTO EXPERIMENT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SU LATIR SIEPRE CUENT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SE VA ENTRETEJIENDO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Y A SÍ MISMO VA VISTIEN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EMPRE QUIERE  RESPOND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SU DIVINO QUER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SEA MANIFEST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 ANHELO DE A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97</w:t>
      </w:r>
      <w:r>
        <w:br w:type="page"/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</w:t>
      </w:r>
      <w:r>
        <w:rPr>
          <w:lang w:val="es-ES_tradnl"/>
        </w:rPr>
        <w:t>EL QUE  AMA SIN CONDI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QUE AMA SIN CONDI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CUENTRA SU PROPIA UNIÓN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LA GRAN UNIFIC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ES LA LIBER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SECRETO DE VIV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AMOR SIEMPRE  ENTREG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EXPERIMENT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ESENCIA DE  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MOR  ES DON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SE  DA SIN ESPER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PURA ENERGÍ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CONTENTO ALEGR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MOR  ES MILAGROS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  LA VEZ MUY MISTERIOS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O MÁS GRANDE Y VALIOS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DIAMANTE  MÁS PRECIOS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MOR ES LA ESENC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BASE  PRIMORDI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PODER CONSTRU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O QUE  SIEMPRE  HA DE EXIST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MOR  ES ESENCI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EN LA VIDA TRIUNF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ETERNA  ABUNDANC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MÁS GRANDE GANANC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98</w:t>
      </w:r>
      <w:r>
        <w:br w:type="page"/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</w:t>
      </w:r>
      <w:r>
        <w:rPr>
          <w:lang w:val="es-ES_tradnl"/>
        </w:rPr>
        <w:t>IMPORTANTE  ES TRABAJ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IMPORTANTE  ES TRABAJ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 EL EGO TRANSMUTAR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Y UN DÍA TRANSFOR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LA LUZ QUE QUIERE A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EGO ES UNA ILU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SE  HA DE DESVANEC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RENACER AL S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SU AMOR QUIERE OFREC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UANDO EL ALMA ES TRANSPAR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FLUYE  AMOROSA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REGALO  PERMAN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ES DONAR  AMOR CONSCI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ENSAMIENTO Y SENTIMIEN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SE  ENTREGAN AL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NOS ACERCAN AL SEÑ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L MAESTRO INTERI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PENSAR Y EL SENT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AMOROSA  AC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VA AUMENTANDO LA UN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TODA LA CRE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 ELEVA  LA VIBR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SE  SIENTE  LA 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SE VIVE  EN LA VERDAD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  HAY CONSTANCIA  PARA A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99</w:t>
      </w:r>
      <w:r>
        <w:br w:type="page"/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</w:t>
      </w:r>
      <w:r>
        <w:rPr>
          <w:lang w:val="es-ES_tradnl"/>
        </w:rPr>
        <w:t>SOLO EL AMOR VERDADER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OLO EL AMOR VERDADER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DUCE  A  REAL DESTIN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QUEL POR EL QUE  UNO VIN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SER UNO CONSIG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BUSQUEDA CONSTANTE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DEL ALMA DE DIOS AM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PURISIMO DIAM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AMA A CADA INST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AMOR ENTERR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QUIERE SER LIBER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QUE DESEA FLUIR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PARA A SÍ MISMO SENT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AMOR QUE QUIERE A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MÁS DE  SI TO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DE ÉSTA FORMA AMPLI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 DESEO PRIMORDI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AMOR UNIFIC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TODO LO QUE HA CRE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TERNO ENTRELAZ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RED DIVINO AM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AMOR ILUMINADO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A SÍ MISMO ENTREG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ABE COMO ENSEÑ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MÁS DE SI TO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100</w:t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>
          <w:lang w:val="es-ES_tradnl"/>
        </w:rPr>
        <w:t>EL AMOR SIN CONDI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MOR  SIN CONDI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EMPRE  DA LA LIBERT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 PODER ELEG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O QUE SE QUIERE  SEGU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AMOR SIN APEG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QUE CARECE DE  EG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SI MISMO DEPENDI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ETERNO PRES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ÉSTE ES EL AMOR SOL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OFRECE SU CLAR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QUIEN LA QUIERA TO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PODER AYUD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TODOS PUEDEN ACCEDER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A ESTE LUMINOSO S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HABITA EN EL INTERI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SPERA OFRECER SU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AMOR TRANSPAR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SE OFRECE  AL DESNU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SATANDO CADA NU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TRANSCENDIENDO CADA ESCU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TRASPASA CADA BARRERA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SI EL ALMA ESTE  AMOR DESE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NADA PUEDE  DETENER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EL AMOR  DE ESTE S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101</w:t>
      </w:r>
      <w:r>
        <w:br w:type="page"/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</w:t>
      </w:r>
      <w:r>
        <w:rPr>
          <w:lang w:val="es-ES_tradnl"/>
        </w:rPr>
        <w:t>SOLAMANTE  HAY UN S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OLAMANTE  HAY UN SER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Y A SÍ  MISMO QUIERE A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MOR UNIVERSAL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ÚNICO SER DE VER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ÉSTE  SER ESTÁ PRES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CADA ALMA  EXISTENTE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ÉL SE  VE INTERNA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SE AMA ETERNA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ÉL SE OFRECE  GENTIL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N NINGUNA CONDI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ORQUE  SIENTE  LA UN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TODA LA CRE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PADRE  HABIT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CADA ALMA AM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DIVINO DIAM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SE  ADORA A CADA INST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 PERLA ENGARZ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CADA ALMA CRE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QUE  SE  HA DE  ENCONTR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LUEGO CULTIV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ADA  HUMANO LLEVA DENTR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O QUE SIEMPRE HA DE VIV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VIDA EN 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LLEVA  A  LA LIBERT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102</w:t>
      </w:r>
      <w:r>
        <w:br w:type="page"/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</w:t>
      </w:r>
      <w:r>
        <w:rPr>
          <w:lang w:val="es-ES_tradnl"/>
        </w:rPr>
        <w:t>EL AMOR DE TODA ALM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MOR DE TODA ALM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NTRO DE ELLA ESTÁ  INSTAL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HA DE SER AHÍ BUSC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 PODER SER HALL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EL INTERIOR  DEL ALM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TÁ EXCELSO HABITANTE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EL AMOR DE SÍ AM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ES LA ETERNA Y GRAN CONSTA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ALMA QUE EN SI LLEV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MOR QUE A ELLA ESPER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ALMA  HABIT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OR  LA LUZ  BLANCO DOR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ERO EL ALMA NO ES CONSCI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 SU MÁS GRANDE  PRES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 AMOR JAMÁS AUS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LA AMA INTENSA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SU ETERNO Y  FIEL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ESPERA DESPERT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A ELLA ADOR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YUDAR Y ENSEÑ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AMOR VERDADER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QUEL IMPERECEDER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QUE SE QUIERE  CAS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SU ALMA  PARA A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103</w:t>
      </w:r>
      <w:r>
        <w:br w:type="page"/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</w:t>
      </w:r>
      <w:r>
        <w:rPr>
          <w:lang w:val="es-ES_tradnl"/>
        </w:rPr>
        <w:t>TODO ESTÁ  EN EL INTERI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TODO ESTÁ EN EL INTERI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EL QUE QUIERA HALLARL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OLAMENTE  HAY QUE BUSCARL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HASTA  PODER ENCONTRARL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QUEL QUE ES LO MEJ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DEBE  DENTRO BUSC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DIAMANTE  ENTERR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DIVINO SER  DOR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REAL IDENT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YO ESPIRITU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SE  HA DE MANIFEST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 EL EGO DEJA DE  EST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HUMANO HA  DE DEJ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 LUGAR AL SER RE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MOR SIN CONDI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SE  AMA CON PA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MOR QUE  HA ESCAP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 SU ENCIERRO HA LIBER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TODO SE HA DESNUDADO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Y A SÍ MISMO SE  HA CAS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UANDO AL FIN SE HA ENCONTR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 PASIÓN HA RECORD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S AMARSE  ETERNAMENT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Y ÉSTE  ES SU GRAN  PRESENTE   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104</w:t>
      </w:r>
      <w:r>
        <w:br w:type="page"/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</w:t>
      </w:r>
      <w:r>
        <w:rPr>
          <w:lang w:val="es-ES_tradnl"/>
        </w:rPr>
        <w:t>EL CUERPO ES EL INSTRUMEN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CUERPO ES EL INSTRUMEN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L ALMA ESPIRITU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IVINA ALMA SOL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ESENCIA PARA A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LMA  PURIFICADA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ES ESPÍRITU DE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ATRAERÁ  AL SEÑ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SU AMOR DONA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MOR ESPIRITU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MADRE  HIJO Y PADRE SON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ES ESPÍRITU DE UN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REAL LIBER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LMA QUE SE HA VACI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LO QUE YA ES PAS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DA  ABIERTA AL LLEN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L AMOR MÁS ELEV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EL ALMA LLEN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LO QUE  HA DE  PERDUR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RIMERO SE HA DE VACI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LO QUE NO ES RE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RGE  ENTONCES AQUEL S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MÁS CLARO PUEDE VER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AMOR CÓSMICO IDE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NUESTRA REAL IDENT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105</w:t>
      </w:r>
      <w:r>
        <w:br w:type="page"/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</w:t>
      </w:r>
      <w:r>
        <w:rPr>
          <w:lang w:val="es-ES_tradnl"/>
        </w:rPr>
        <w:t>PURO DIAMANTE  SOL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URO DIAMANTE  SOL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INFINITAS FACETAS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FAZ UNIVERS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IMAGEN CELESTI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ADA FACETA SOL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MANIFEST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DIOS PURA VIBR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SONIDO DE  LA UN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ON LAS FACETAS DIVINAS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SUBLIME  EXPRES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UNA HERMOSA CRE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 AMOR SIN CONDI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MOR INCONDICION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BELLO ROSTRO HA DE FOR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QUE HABRÁ  DE  INTEGR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ANTA FAZ PARA A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FAZ QUE IRRADIA CLAR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ES LA DIVI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DIVINO ELEMEN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MÁS SUBLIME ALIEN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S SUAVE COMO EL VIEN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ACARICIA AL PAS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QUE SIEMPRE  HA DE DEJ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U IMPRONTA SU VIBR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106</w:t>
      </w:r>
      <w:r>
        <w:br w:type="page"/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</w:t>
      </w:r>
      <w:r>
        <w:rPr>
          <w:lang w:val="es-ES_tradnl"/>
        </w:rPr>
        <w:t>EL AMOR QUE  ES VERDADER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AMOR QUE ES VERDADER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IEMPRE DA LA LIBERT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PODER ELEG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O QUE  SE QUIERE SEGU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ÉL SABE QUE ALGÚN DÍA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TODO A ÉL HA DE VOLV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ORQUE  ES PARTE DE SU S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NO PUEDE  PERECE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ADA  PARTE  DE SU CUERPO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UN DÍA HA DE REGRESAR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PARA CON ÉL INTEGR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O QUE ES TOTAL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UN PUZZLE UNIVERS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HABRÁ  DE COMPLET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GRAN CUERPO DE CLAR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ON SUS PARTES DE  IGUAL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CADA  PARTE  REUNI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 DIOS ESTÁ CONECTADA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A ÉL ESTÁ INTEGRADA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Y ES POR ÉL ALIMENTAD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CUENTRA  ASÍ SU LUG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ONDE  HABRÁ  DE  ENCAJ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ETERNA UN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SE HABRÁ  DE  EXPRES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107</w:t>
      </w:r>
      <w:r>
        <w:br w:type="page"/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NO HAY NADA MÁS VALIOS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NO HAY NADA MÁS VALIOS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EL COSMOS INFINIT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DRE  Y MADRE LUZ SOL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ETERNO CAPIT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SI TIENE CONTENI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ETERNA CREACIÓN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 MATRIZ PARA CRE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O QUE SIEMPRE  HA DE DUR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REAL ABUNDANCI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JAMÁS SE HA DE ACAB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UES SU ESENCIA ES AM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DE  TODO ES DADO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TÁ  SIEMPRE DISPONIBLE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 AQUEL QUE QUIERE A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SE QUIERE TRANSFORMA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SU REAL IDENTIDAD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EL CIELO TERREN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TIERRA CELESTIAL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ARAISO  DESPLEG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POR  DIOS ES HABITADO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LA MÁS PURA RIQUEZ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QUE  POR SIEMPRE HA DE  EXIST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Y ES PARA COMPARTIR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ESTO ALEGRA EL VIVIR 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       </w:t>
      </w:r>
    </w:p>
    <w:p>
      <w:pPr>
        <w:pStyle w:val="Normal"/>
        <w:spacing w:lineRule="auto" w:line="360"/>
        <w:jc w:val="right"/>
        <w:rPr>
          <w:lang w:val="es-ES_tradnl"/>
        </w:rPr>
      </w:pPr>
      <w:r>
        <w:rPr>
          <w:lang w:val="es-ES_tradnl"/>
        </w:rPr>
        <w:t>108</w:t>
      </w:r>
    </w:p>
    <w:p>
      <w:pPr>
        <w:pStyle w:val="Normal"/>
        <w:spacing w:lineRule="auto" w:line="360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23210</wp:posOffset>
                </wp:positionH>
                <wp:positionV relativeFrom="paragraph">
                  <wp:posOffset>7620</wp:posOffset>
                </wp:positionV>
                <wp:extent cx="571500" cy="5715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73800 h 324000"/>
                            <a:gd name="textAreaBottom" fmla="*/ 2502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3pt;margin-top:0.6pt;width:44.95pt;height:44.95pt;mso-wrap-style:none;v-text-anchor:middle" type="_x0000_t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2835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5:35:00Z</dcterms:created>
  <dc:creator>Dra. Emma Sanmartín</dc:creator>
  <dc:description/>
  <dc:language>en-US</dc:language>
  <cp:lastModifiedBy>María del Carmen Itté</cp:lastModifiedBy>
  <cp:lastPrinted>2007-10-18T18:06:00Z</cp:lastPrinted>
  <dcterms:modified xsi:type="dcterms:W3CDTF">2007-10-18T22:20:00Z</dcterms:modified>
  <cp:revision>18</cp:revision>
  <dc:subject>Libro para publicar</dc:subject>
  <dc:title>VUELO DE LIBERTAD                                                                         </dc:title>
</cp:coreProperties>
</file>