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szCs w:val="144"/>
        </w:rPr>
      </w:pPr>
      <w:r>
        <w:rPr>
          <w:szCs w:val="144"/>
        </w:rPr>
      </w:r>
    </w:p>
    <w:p>
      <w:pPr>
        <w:pStyle w:val="Normal"/>
        <w:rPr>
          <w:rFonts w:ascii="Britannic Bold" w:hAnsi="Britannic Bold" w:cs="Britannic Bold"/>
          <w:color w:val="CC3399"/>
          <w:sz w:val="144"/>
          <w:szCs w:val="144"/>
        </w:rPr>
      </w:pPr>
      <w:r>
        <w:rPr>
          <w:rFonts w:eastAsia="Britannic Bold" w:cs="Britannic Bold" w:ascii="Britannic Bold" w:hAnsi="Britannic Bold"/>
          <w:sz w:val="144"/>
          <w:szCs w:val="144"/>
        </w:rPr>
        <w:t xml:space="preserve"> </w:t>
      </w:r>
      <w:r>
        <w:rPr>
          <w:rFonts w:cs="Britannic Bold" w:ascii="Britannic Bold" w:hAnsi="Britannic Bold"/>
          <w:color w:val="CC3399"/>
          <w:sz w:val="144"/>
          <w:szCs w:val="144"/>
        </w:rPr>
        <w:t>T.O.R.A.P.</w:t>
      </w:r>
    </w:p>
    <w:p>
      <w:pPr>
        <w:pStyle w:val="Normal"/>
        <w:rPr>
          <w:rFonts w:ascii="Britannic Bold" w:hAnsi="Britannic Bold" w:cs="Britannic Bold"/>
          <w:color w:val="CC3399"/>
          <w:sz w:val="144"/>
          <w:szCs w:val="144"/>
        </w:rPr>
      </w:pPr>
      <w:r>
        <w:rPr>
          <w:rFonts w:cs="Britannic Bold" w:ascii="Britannic Bold" w:hAnsi="Britannic Bold"/>
          <w:color w:val="CC3399"/>
          <w:sz w:val="144"/>
          <w:szCs w:val="144"/>
        </w:rPr>
      </w:r>
    </w:p>
    <w:p>
      <w:pPr>
        <w:pStyle w:val="Normal"/>
        <w:jc w:val="center"/>
        <w:rPr>
          <w:sz w:val="32"/>
          <w:szCs w:val="32"/>
        </w:rPr>
      </w:pPr>
      <w:r>
        <w:rPr>
          <w:sz w:val="32"/>
          <w:szCs w:val="32"/>
        </w:rPr>
        <w:t>AGRADECEMOS A ANI</w:t>
      </w:r>
    </w:p>
    <w:p>
      <w:pPr>
        <w:pStyle w:val="Normal"/>
        <w:jc w:val="center"/>
        <w:rPr>
          <w:sz w:val="144"/>
          <w:szCs w:val="144"/>
        </w:rPr>
      </w:pPr>
      <w:r>
        <w:rPr>
          <w:sz w:val="32"/>
          <w:szCs w:val="32"/>
        </w:rPr>
        <w:t>POR HABER ESCRITO ESTE LIBRO</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rPr>
      </w:pPr>
      <w:r>
        <w:rPr>
          <w:rFonts w:cs="Arial Narrow" w:ascii="Arial Narrow" w:hAnsi="Arial Narrow"/>
        </w:rPr>
        <w:tab/>
        <w:t>Las Técnicas Operativas de las Relaciones Amorosas Positivas, desde hace milenios,  conocidas en Oriente como “Mahavakyas” y desde el siglo pasado como “El Curso de los Milagros”, son técnicas utilizadas para lograr sanear y re-establecer las “modalidades” de vincul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as técnicas operan reflotando antiguos esquemas o matices que fueron estructurados y sostenidos por “Afirmaciones Negativas”,  (Decretos,  Mandatos o Pulsiones) a partir de informaciones o de experiencias doloros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s Técnicas Operativas de las Relaciones Amorosas Positivas (TORAP),  utilizan CONSCIENTEMENTE como Sustancia Sanadora,  la Energía del AM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vez reflotado el Decreto Negativo y reconocido (llevado al consciente), se lo transmuta al Posi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odríamos decir que la práctica del TORAP es el re-nacer Conscientemente,  desde la lucidez,  en completa libertad y positivamente,  desde el  “Espíritu de Vida” y en búsqueda de la Perfección (Evolu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fundamentos del TORAP son:</w:t>
      </w:r>
    </w:p>
    <w:p>
      <w:pPr>
        <w:pStyle w:val="Normal"/>
        <w:numPr>
          <w:ilvl w:val="0"/>
          <w:numId w:val="5"/>
        </w:numPr>
        <w:jc w:val="both"/>
        <w:rPr/>
      </w:pPr>
      <w:r>
        <w:rPr>
          <w:rFonts w:cs="Arial Narrow" w:ascii="Arial Narrow" w:hAnsi="Arial Narrow"/>
        </w:rPr>
        <w:t>La verdad capital de que EL PENSAMIIENTO ES CREATIVO y que podemos cambiar las cosas cambiando los pensamientos,  en especial los pensamientos profundos del subconsciente que sean destructivos.</w:t>
      </w:r>
    </w:p>
    <w:p>
      <w:pPr>
        <w:pStyle w:val="Normal"/>
        <w:numPr>
          <w:ilvl w:val="0"/>
          <w:numId w:val="5"/>
        </w:numPr>
        <w:jc w:val="both"/>
        <w:rPr>
          <w:rFonts w:ascii="Arial Narrow" w:hAnsi="Arial Narrow" w:cs="Arial Narrow"/>
          <w:sz w:val="28"/>
          <w:szCs w:val="28"/>
        </w:rPr>
      </w:pPr>
      <w:r>
        <w:rPr>
          <w:rFonts w:cs="Arial Narrow" w:ascii="Arial Narrow" w:hAnsi="Arial Narrow"/>
        </w:rPr>
        <w:t>Las investigaciones sobre los efectos negativos del “Trauma Natal”.  Con estas técnicas para re-nacer,  reparamos el daño ocasionado por el nacimiento.</w:t>
      </w:r>
    </w:p>
    <w:p>
      <w:pPr>
        <w:pStyle w:val="Normal"/>
        <w:numPr>
          <w:ilvl w:val="0"/>
          <w:numId w:val="5"/>
        </w:numPr>
        <w:jc w:val="both"/>
        <w:rPr>
          <w:rFonts w:ascii="Arial Narrow" w:hAnsi="Arial Narrow" w:cs="Arial Narrow"/>
          <w:sz w:val="28"/>
          <w:szCs w:val="28"/>
        </w:rPr>
      </w:pPr>
      <w:r>
        <w:rPr>
          <w:rFonts w:cs="Arial Narrow" w:ascii="Arial Narrow" w:hAnsi="Arial Narrow"/>
        </w:rPr>
        <w:t>El concepto de la Perfección actuando en el plano físico,  para “Operar” sobre el cuerpo físico,  para revitalizarlo y curarlo.</w:t>
      </w:r>
    </w:p>
    <w:p>
      <w:pPr>
        <w:pStyle w:val="Normal"/>
        <w:numPr>
          <w:ilvl w:val="0"/>
          <w:numId w:val="5"/>
        </w:numPr>
        <w:jc w:val="both"/>
        <w:rPr>
          <w:rFonts w:ascii="Arial Narrow" w:hAnsi="Arial Narrow" w:cs="Arial Narrow"/>
          <w:sz w:val="28"/>
          <w:szCs w:val="28"/>
        </w:rPr>
      </w:pPr>
      <w:r>
        <w:rPr>
          <w:rFonts w:cs="Arial Narrow" w:ascii="Arial Narrow" w:hAnsi="Arial Narrow"/>
        </w:rPr>
        <w:t>Habiendo internalizado el Pensamiento Positivo de que “Todo es energía en Acción” y que “Toda energía es atraída,  sostenida y dirigida desde una Fuente Universal”,  obtenemos la maestría sobre nuestro pensamiento,  nuestro sentimiento y nuestro cuerpo físico, logrando la reparación del origen de la estructura negativa del pensamiento,  consecuentemente,  logramos más y mejor calidad de vida.</w:t>
      </w:r>
    </w:p>
    <w:p>
      <w:pPr>
        <w:pStyle w:val="Normal"/>
        <w:numPr>
          <w:ilvl w:val="0"/>
          <w:numId w:val="5"/>
        </w:numPr>
        <w:jc w:val="both"/>
        <w:rPr>
          <w:rFonts w:ascii="Arial Narrow" w:hAnsi="Arial Narrow" w:cs="Arial Narrow"/>
          <w:sz w:val="28"/>
          <w:szCs w:val="28"/>
        </w:rPr>
      </w:pPr>
      <w:r>
        <w:rPr>
          <w:rFonts w:cs="Arial Narrow" w:ascii="Arial Narrow" w:hAnsi="Arial Narrow"/>
        </w:rPr>
        <w:t xml:space="preserve">El reconocimiento de que en tanto “Personas”,  somos un PRODUCTO.  El producto de un entorno social,  político,  histórico,  geográfico,  etc.;  de matrices familiares;  de la información genética (ADN);  de la memoria colectiva de la humanidad;  de la memoria (aunque pasiva)  de vidas anteriores;  etc.  A partir de este reconocimiento logramos “limpiar”  todo este lastre e </w:t>
      </w:r>
      <w:r>
        <w:rPr>
          <w:rFonts w:cs="Arial Narrow" w:ascii="Arial Narrow" w:hAnsi="Arial Narrow"/>
          <w:u w:val="single"/>
        </w:rPr>
        <w:t>individualizarnos.</w:t>
      </w:r>
    </w:p>
    <w:p>
      <w:pPr>
        <w:pStyle w:val="Normal"/>
        <w:numPr>
          <w:ilvl w:val="0"/>
          <w:numId w:val="5"/>
        </w:numPr>
        <w:jc w:val="both"/>
        <w:rPr>
          <w:rFonts w:ascii="Arial Narrow" w:hAnsi="Arial Narrow" w:cs="Arial Narrow"/>
          <w:sz w:val="28"/>
          <w:szCs w:val="28"/>
        </w:rPr>
      </w:pPr>
      <w:r>
        <w:rPr>
          <w:rFonts w:cs="Arial Narrow" w:ascii="Arial Narrow" w:hAnsi="Arial Narrow"/>
        </w:rPr>
        <w:t>La convicción de que en tanto seres humanos,  somos en esencia DIVINOS y que para hacernos acreedores a nuestra Divinidad debemos remover y disolver una a una las capas que fueron cubriendo,  obstaculizando y anulando esa Fuerza,  ese Poder latente,  desde el Descenso del espíritu en la materia,  hasta nuestros día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Teniendo en cuenta estas verdades universales,  y el hecho que estamos entrando en la Era de la  Iluminación,  tenemos la “Oportunidad” y debemos asumir la responsabilidad de re-crear,  de re-establecer,  nuevas modalidades de vínculos que hagan posible la reparación total,  para lograr,  consecuentemente,  para las generaciones venideras,  la Perf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Hasta nuestros días nos fueron dados modelos enfermos de vinculación;  modelos falsos que nos fueron presentados e inculcados durante nuestra infancia y nuestra adolescencia,  segándonos a la verdadera naturaleza de las relaciones humanas  y a los principios fundamentales del amor y la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 La humanidad está atravesando una grave crisis y en todo el mundo se está resquebrajando y perdiendo fuerza los antiguos esquemas de pensamiento, en especial en lo referente a los vínculos,  a todo tipo de vínculo.  Las rupturas de las relaciones han aumentado notablemente y es evidente que las viejas estructuras ya NO FUNCIONA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s cierto que la multiplicidad de los estilos de vida que podemos hoy adoptar es sorprendente,  pero debemos tener presente que la “Búsqueda Interior”  que puede darnos Poder sobre nuestra vida,  la lucidez de pensamiento necesaria para ELEGIR real y libremente,  y aquello que nos permita ver claramente lo que NO nos satisface de nuestras experiencias,  todo esto,  constituye LA VERDAD SOBRE LA VIDA MISMA y no es particular a ningún estilo de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s TORAP tratan sobre estas verdades,  cuya comprensión nos mostrará el camino hacia la Luz,  la Libertad, el Poder y la verdadera satisfacción y realización,  en todas y cada una de las relaciones que se tengan (familiares) o que se establezca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as Verdades Universales,  por ser lo que son,  siempre han existido,  existen y existirán,  pero rara vez han sido enfocadas clara y correctamente,  sana y prácticamente.  Seres sanos e intuitivos las demostraron y comunicaron,  con la capacidad de expresar lo que sentían en sus corazones y conviviendo – ellos mismos -  sin poses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as Técnicas Operativas han unido estos principios en una experiencia detallada,  fácil de comprender y sumamente gratificante,  que nos permite entenderlas y aprehenderlas sin limitación alguna.   Si nuestras relaciones se fragmentan SABREMOS  encontrar la razón y como remediarl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stas técnicas apuntan al fin de la rigidez,  la supresión,  la represión,  la repetición,  la dependencia y los propósitos falsos en las relaciones humanas;  nos proporcionan los fundamentos y los instrumentos para lograr una verdadera comprensión entre los grupos de personas,  respecto a lo que desean,  desde el Ser Perfecto que son,  - ya que todos somos Divinos en esencia -  y demuestran y enseñan la posibilidad de incorporarlo en nuestras vidas,  en todo momento,  circunstancia  y lugar en que éstas se desarrolle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instrumentos del TORAP, permiten la canalización,  asimilación e irradiación de la Energía Curativa,  regeneradora y reparadora del  2do. Rayo,  el Rayo AMOR – SABIDURIA al que comúnmente se le suele llamar Amor Divino.   Consecuentemente,  nos afirmamos en la confianza,  el amor y el respeto hacia nosotros mismos primero,  y luego hacia los otros seres,  pues nos asumimos como seres “confiables”,  somos seres que ya logramos rescatar el auto – respeto y la auto – esti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s Técnicas nos resguardan de caer en los mecanismos negativos de sostener ideas y premisas falsas y enfermas,  que hacen que los otros se mantengan en posiciones negativas,  de degradación,  y que por lo tanto nos degrad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Interiormente,  los efectos de las prácticas continuadas de estas Técnicas son:</w:t>
      </w:r>
    </w:p>
    <w:p>
      <w:pPr>
        <w:pStyle w:val="Normal"/>
        <w:numPr>
          <w:ilvl w:val="0"/>
          <w:numId w:val="11"/>
        </w:numPr>
        <w:jc w:val="both"/>
        <w:rPr/>
      </w:pPr>
      <w:r>
        <w:rPr>
          <w:rFonts w:cs="Arial Narrow" w:ascii="Arial Narrow" w:hAnsi="Arial Narrow"/>
        </w:rPr>
        <w:t>El despertar a un estado de Súper Conciencia,  de Lucidez,  de Alerta,  de Comprensión y de Reparación.</w:t>
      </w:r>
    </w:p>
    <w:p>
      <w:pPr>
        <w:pStyle w:val="Normal"/>
        <w:numPr>
          <w:ilvl w:val="0"/>
          <w:numId w:val="11"/>
        </w:numPr>
        <w:jc w:val="both"/>
        <w:rPr>
          <w:rFonts w:ascii="Arial Narrow" w:hAnsi="Arial Narrow" w:cs="Arial Narrow"/>
          <w:sz w:val="28"/>
          <w:szCs w:val="28"/>
        </w:rPr>
      </w:pPr>
      <w:r>
        <w:rPr>
          <w:rFonts w:cs="Arial Narrow" w:ascii="Arial Narrow" w:hAnsi="Arial Narrow"/>
        </w:rPr>
        <w:t>El estado de paz interna,  de armonía y serenidad,  de completud constante.</w:t>
      </w:r>
    </w:p>
    <w:p>
      <w:pPr>
        <w:pStyle w:val="Normal"/>
        <w:numPr>
          <w:ilvl w:val="0"/>
          <w:numId w:val="11"/>
        </w:numPr>
        <w:jc w:val="both"/>
        <w:rPr>
          <w:rFonts w:ascii="Arial Narrow" w:hAnsi="Arial Narrow" w:cs="Arial Narrow"/>
          <w:sz w:val="28"/>
          <w:szCs w:val="28"/>
        </w:rPr>
      </w:pPr>
      <w:r>
        <w:rPr>
          <w:rFonts w:cs="Arial Narrow" w:ascii="Arial Narrow" w:hAnsi="Arial Narrow"/>
        </w:rPr>
        <w:t>La certeza y la vivencia de ser “uno – con – la  Fuente – Univers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rPr>
      </w:pPr>
      <w:r>
        <w:rPr>
          <w:rFonts w:cs="Arial Narrow" w:ascii="Arial Narrow" w:hAnsi="Arial Narrow"/>
        </w:rPr>
        <w:t>El Método tiene la finalidad.  – entre otras – de ayudarte a sanar tus relaciones actuales (y pasadas) y aclarar tu mente sobre el tema de los vínculos.  Cuando lo comprendas y lo practiques,  a partir de tu estado de salud total,  sentirás la “necesidad” de sanar a otros,  compartiendo los procesos y disfrutando al compartir las energías con otras personas positivas.  Con estas prácticas los seres humanos podemos lograr,  si realmente lo deseamos,  respetarnos y amarnos a nosotros mismos,  con lo cual logramos vivenciar cada una de las relaciones amorosa y constructivamente,  desde la plenitud del Ser Total en todo momento y lug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primer paso es SANARNOS A NOSOTROS MISMOS… “Amate a ti mismo…”;  si no nos curamos a nosotros mismos antes,  NO PODEMOS curar a nadie!.  Lo que hacemos es enviar a otro nuestra energía enferma que se agregará, agravando sus problemas,  aún creyendo que estamos “ayudando”,  lo que realmente estamos haciendo es un daño.  Por ese motivo es sumamente importante,  antes que nada,  CURARNOS NOSOTROS MISMOS!.  El objetivo del método es capacitarnos para lograrlo sin dolor y sin esfuerz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llave” para lograr una relación sana,  positiva y plena, siempre ha estado y está dentro de todos y de cada uno de los seres humanos,  aunque el tiempo para llegar a utilizarla CONSCIENTEMENTE,  depende del nivel,  activo o pasivo de cada uno,  como así también del grado de enfermedad o de salud de cada un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n este plano tridimensional en el que vive la humanidad y el planeta Tierra TODO ES BINARIO,  incluso el hombre,  ya que de no ser así no sería posible la “generación”,  la creación.  Existe el día y la noche,  el bien y el mal,  lo positivo y lo negativo,  la vida y la muerte,  etc.  Pero de todos los reinos de la Naturaleza,  el hombre es el único ser viviente que puede ELEGIR, IDENTIFICAR y MANIPULAR,  la energía de una u otra polarida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Para aquellos que ELIGEN vivir en la Energía – Vida,  Servir a la Energía – Vida y SER Energía – Vida,  fue creado el T.O.R.A.P.</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ara aquellos que por el contrario,  han elegido el estar dormidos,  la autocompasión,  la dependencia,  el resentimiento,  el odio,  la negatividad,  en fin,  que han elegido la Energía – Muerte,  es aconsejable QUE SE ABSTENGAN de estas prácticas,  ya que los resultados NO serán de su agr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Claro que es mucho más sano,  fácil y gratificante,  lograr los objetivos del  T.O.R.A.P. que aferrarnos a los caducos esquemas negativos que nos limitan constante y dolorosam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Pero debemos aprender a respetar el libre albedrío de los demás,  respetar sus elecciones y sus inclinaciones naturales,  aunque no estemos de acuerdo con ello;  cada persona tiene un “tiempo”,  un deber,  un trabajo que cumplir y nadie es lo suficientemente Sabio ni Perfecto como para saber cual es el camino que le corresponde transitar a otro.  Debemos estar “muy alertas” respecto a NO HURTAR  a los demás el “derecho a su libre albedrí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adoptamos los esquemas positivos,  realizando los procesos del método,  descubrimos que la energía vital se libera naturalmente y al sentirnos energéticos y positivos,  ciertamente,  nos reparamos y consecuente y naturalmente,  reparamos a los otros sin interferir con sus derechos.</w:t>
      </w:r>
    </w:p>
    <w:p>
      <w:pPr>
        <w:pStyle w:val="Normal"/>
        <w:jc w:val="both"/>
        <w:rPr>
          <w:rFonts w:ascii="Arial Narrow" w:hAnsi="Arial Narrow" w:cs="Arial Narrow"/>
          <w:b/>
          <w:b/>
        </w:rPr>
      </w:pPr>
      <w:r>
        <w:rPr>
          <w:rFonts w:cs="Arial Narrow" w:ascii="Arial Narrow" w:hAnsi="Arial Narrow"/>
          <w:b/>
        </w:rPr>
        <w:t>RESPIRACION PROTECTORA:</w:t>
      </w:r>
    </w:p>
    <w:p>
      <w:pPr>
        <w:pStyle w:val="Normal"/>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Antes de practicar cualquier ejercicio,  debemos hacer “por lo menos” tres respiraciones de protección.</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sta respiración nos resguarda de toda sensación,  emoción o sentimiento que provenga del nivel animal – humano y consecuentemente,  nos produce un estado de armonía y serenidad que es necesario para que los ejercicios produzcan los efectos buscad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sta respiración diluye todos los obstáculos que se oponen a la Energía – Vid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Para realizar la respiración protectora (o selladora) debemos estar sentados o parados,  con la espalda recta,  inspiramos (en lo posible por la nariz)  llenando el tórax y entrando lo más posible el abdomen,  cuando sentimos que ya hemos llenado el tórax,  hacemos un esfuerzo y “sellamos” a nivel del diafragma,  con una última inspiración;  exhalamos lentamente por la boc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Debemos hacerla “mentalizando conscientemente”  que inhalamos la Energía Positiva, brillante y luminosa y que exhalamos la energía negativa,  opaca y densa,  que al salir se diluye y se transmut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sta respiración,  por sus rápidos efectos tranquilizantes se puede hacer en cualquier momento y lugar,  ya que produce una potente radiación de armonía y lucidez que inevitablemente afectará a nuestro entorno inmedi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EJERCICIO PRACTICO NRO. 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Para lograr ser menos “personas” (máscaras) y más “individuos” (no – divididos),  practicaremos por lo menos una vez por día este ejercic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 podemos practicar hablando,  escribiendo o escuchando (si previamente grabamos),  sin olvidar que debemos inspirar la Afirmación Positiva y exhalar la masa mental negativa condicionante retenida.   El ejercicio:</w:t>
      </w:r>
    </w:p>
    <w:p>
      <w:pPr>
        <w:pStyle w:val="Normal"/>
        <w:jc w:val="both"/>
        <w:rPr/>
      </w:pPr>
      <w:r>
        <w:rPr>
          <w:rFonts w:cs="Arial Narrow" w:ascii="Arial Narrow" w:hAnsi="Arial Narrow"/>
        </w:rPr>
        <w:t>“</w:t>
      </w:r>
      <w:r>
        <w:rPr>
          <w:rFonts w:cs="Arial Narrow" w:ascii="Arial Narrow" w:hAnsi="Arial Narrow"/>
        </w:rPr>
        <w:t>Yo ………………………………… (pronunciar el nombre),  NO soy ni mi madre ni mi padre ni  ninguna otra persona,  YO SOY ……………………………… (pronunciar el nombre y el apelli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 xml:space="preserve">Tu …………………………………. NO eres ni tu padre ni tu madre ni ninguna otra persona;  TU ERES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 xml:space="preserve">El / Ella …………………………… NO es ni su padre ni su madre ni ninguna otra persona,  El / ELLA es ……………..……………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s de gran ayuda,  acompañando los ejercicios prácticos, hacer diez días corridos de baños,  preferentemente de inmersión;  si por alguna razón los interrumpimos,  volveremos a empez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os baños deben hacerse con agua sola,  sin ningún agregado,  templada de modo que nos sea placent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estamos dentro del agua,  concientizamos,  sentimos y pensamos que estamos dentro de la Matriz Cósmica y que el agua es el líquido amniótico, que estamos contenidos,  sostenidos y protegidos,  que somos Hijos Divinos y que somos limpiados,  curados y “cargados” con esa Energía Todo Poderos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Mientras hacemos esto,  no olvidemos el “respirar conscientemente” inhalando la Energía Positiva y exhalando la energía negativ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ara ayudar a esta potente energía y para que no sea entorpecida por las energías del medio ambiente,  podemos poner por toda la casa vasitos,  copitas o jarrones (lo que nos sea más cómodo)  con agua,  que cambiaremos al otro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TRAUMA  NATA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Las modalidades de parto hasta nuestros tiempos han sido tan negativas (agresión,  abandono,  ignorancia, etc.)  que han ido produciendo lo que llamamos “Esquemas Negativos”,  que generan “actitudes defensivas” que nos llevan -  inconscientemente – a REPETIR situaciones y modalidades de vínculo en búsqueda de su reparación.   Por ej.:  al nacer generamos la idea de que “la vida es lucha” lo que nos llevará a que ésta se reduzca a la perpetuación de ese parto,  generalmente,  sin llegar a repararlo,  impidiéndonos VIVIR real y plen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ado que,  como ya se ha comprobado científicamente,  durante la vida intrauterina,  el bebé registra,  es de gran importancia “comunicarnos” con él,  hablándole,  acariciándolo, etc.;  ésto le dará al bebé toda la sensación de seguridad,  de amor y de continencia necesaria para que el trauma natal sea lo más leve posible e incluso para que no exi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fortunadamente,  hoy ya existen nuevos métodos para ayudar a dar a luz que evitan o disminuyen estos trau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Para comenzar,  vamos a meditar sobre 7 Afirmaciones Positivas que nos aliviarán y nos llenará de Energía – Vida,  permitiéndonos liberar ciertos temores primarios que nos limitan y que condicionan nuestros vínculos,  negativamente;  por ejemplo: “nunca seré comprendido!”,  o “yo nunca encontraré lo que deseo”, o “yo nunca tendré la suerte de ser amado de verdad”, o “yo nací con mala suerte,  nunca seré feliz!” o “no me siento con derecho a ser felíz!”, etc.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Las Afirmaciones positivas son: </w:t>
      </w:r>
    </w:p>
    <w:p>
      <w:pPr>
        <w:pStyle w:val="Normal"/>
        <w:jc w:val="both"/>
        <w:rPr>
          <w:rFonts w:ascii="Arial Narrow" w:hAnsi="Arial Narrow" w:cs="Arial Narrow"/>
        </w:rPr>
      </w:pPr>
      <w:r>
        <w:rPr>
          <w:rFonts w:cs="Arial Narrow" w:ascii="Arial Narrow" w:hAnsi="Arial Narrow"/>
        </w:rPr>
        <w:tab/>
        <w:t>Yo libero esquemas antiguos sin esfuerzo y sin dolor,  con alegrías y con amor!.</w:t>
      </w:r>
    </w:p>
    <w:p>
      <w:pPr>
        <w:pStyle w:val="Normal"/>
        <w:jc w:val="both"/>
        <w:rPr>
          <w:rFonts w:ascii="Arial Narrow" w:hAnsi="Arial Narrow" w:cs="Arial Narrow"/>
        </w:rPr>
      </w:pPr>
      <w:r>
        <w:rPr>
          <w:rFonts w:cs="Arial Narrow" w:ascii="Arial Narrow" w:hAnsi="Arial Narrow"/>
        </w:rPr>
        <w:tab/>
        <w:t>Yo puedo establecer relaciones satisfactorias y amorosas,  que me sanen y que sanen!.</w:t>
      </w:r>
    </w:p>
    <w:p>
      <w:pPr>
        <w:pStyle w:val="Normal"/>
        <w:jc w:val="both"/>
        <w:rPr>
          <w:rFonts w:ascii="Arial Narrow" w:hAnsi="Arial Narrow" w:cs="Arial Narrow"/>
        </w:rPr>
      </w:pPr>
      <w:r>
        <w:rPr>
          <w:rFonts w:cs="Arial Narrow" w:ascii="Arial Narrow" w:hAnsi="Arial Narrow"/>
        </w:rPr>
        <w:tab/>
        <w:t>YO SOY la Liberación en acción!.</w:t>
      </w:r>
    </w:p>
    <w:p>
      <w:pPr>
        <w:pStyle w:val="Normal"/>
        <w:jc w:val="both"/>
        <w:rPr>
          <w:rFonts w:ascii="Arial Narrow" w:hAnsi="Arial Narrow" w:cs="Arial Narrow"/>
        </w:rPr>
      </w:pPr>
      <w:r>
        <w:rPr>
          <w:rFonts w:cs="Arial Narrow" w:ascii="Arial Narrow" w:hAnsi="Arial Narrow"/>
        </w:rPr>
        <w:tab/>
        <w:t>YO SOY el Amor en acción!.</w:t>
      </w:r>
    </w:p>
    <w:p>
      <w:pPr>
        <w:pStyle w:val="Normal"/>
        <w:jc w:val="both"/>
        <w:rPr>
          <w:rFonts w:ascii="Arial Narrow" w:hAnsi="Arial Narrow" w:cs="Arial Narrow"/>
        </w:rPr>
      </w:pPr>
      <w:r>
        <w:rPr>
          <w:rFonts w:cs="Arial Narrow" w:ascii="Arial Narrow" w:hAnsi="Arial Narrow"/>
        </w:rPr>
        <w:tab/>
        <w:t>YO SOY la Alegría en acción!.</w:t>
      </w:r>
    </w:p>
    <w:p>
      <w:pPr>
        <w:pStyle w:val="Normal"/>
        <w:jc w:val="both"/>
        <w:rPr>
          <w:rFonts w:ascii="Arial Narrow" w:hAnsi="Arial Narrow" w:cs="Arial Narrow"/>
        </w:rPr>
      </w:pPr>
      <w:r>
        <w:rPr>
          <w:rFonts w:cs="Arial Narrow" w:ascii="Arial Narrow" w:hAnsi="Arial Narrow"/>
        </w:rPr>
        <w:tab/>
        <w:t>YO SOY la Divina capacidad de repararme y reparar!.</w:t>
      </w:r>
    </w:p>
    <w:p>
      <w:pPr>
        <w:pStyle w:val="Normal"/>
        <w:jc w:val="both"/>
        <w:rPr>
          <w:rFonts w:ascii="Arial Narrow" w:hAnsi="Arial Narrow" w:cs="Arial Narrow"/>
        </w:rPr>
      </w:pPr>
      <w:r>
        <w:rPr>
          <w:rFonts w:cs="Arial Narrow" w:ascii="Arial Narrow" w:hAnsi="Arial Narrow"/>
        </w:rPr>
        <w:tab/>
        <w:t>YO SOY Dios en Acción,  aquí,  a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ARAR EL MUND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Cada vez que (paramos el mundo) entramos en otra dimensión,  la dimensión a - temporal de la eternidad.  Que cosa es (parar el mundo)?.  Es salirnos (conscientemente) de la corriente cotidiana,  del “inconsciente colectivo”,  del automatismo,  y de las pasiones y deseos que normalmente nos mueven;  corriente en la que tenemos puesta toda nuestra energía.  Este salirnos conscientemente,  hace que nuestra energía no se siga desgastando ni contaminándose con la energía de la vida exterior,  consecuentemente,  hace que la energía se regenere y se purifique.  Como se logra?.  Se logra muy fácilmente,  como jugando,  en cualquier momento y lugar,  estemos haciendo lo que sea que estemos haciendo,  tomamos consciencia de que esta vida es un escenario en el cual se desarrolla una obra en la que somos “protagonistas”,  luego,  “nos salimos” mentalmente del escenario,  nos ponemos en el lugar del “espectador” y nos preguntamos que esta pasando aquí… “De que se trata realmente todo esto?”... “Que está pasando fuera de mi?”… Nos hacemos todas las preguntas que se nos ocurra y que tengan que ver con el “afuera”;  acto seguido nos preguntamos: “Que estoy pensando?”… “Que estoy sintiendo?”… “Que estoy haciendo?”… “Como lo estoy haciendo?”…  Por que lo estoy haciendo?”…  Que está pasando adentro mío?”…  O sea que,  nos hacemos todas las preguntas que se nos ocurran y que tengan que ver con el “adent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ada vez que hacemos esto,  entramos en una dimensión de atemporalidad,  entramos por lo tanto en una dimensión en la que no sólo no hay desgaste de energía y en la que por lo tanto,  no hay envejecimiento,  sino que recuperamos la armonía,  la serenidad,  la paz interior y adquirimos una lucidez y una comprensión mucho más abarcante y tota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a vivencia física y emocional de las energías que liberan las técnicas,  es lo que transforma a las personas que las practican.  La cantidad inmensa de Energía – Amor (segundo rayo) presente en estas prácticas,  expulsa todo lo que no es afín a Ella,  afuera de nosotros y de los otros,  Como consecuencia,  comenzamos – nosotros y ellos – a desarrollar la capacidad de dar y recibir,  mucho más amor,  porque van desapareciendo los bloqueos y las resistencias para darlos y para recib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prendamos a disfrutar del placer de sentirnos inmersos en una cantidad inagotable de Energía,  conscientes de que somos parte de Ella y por lo tanto,  que somos sus transmisores en la tier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voluntad o la disposición a practicar las T.O.R.A.P., es ya una señal segura de que se está preparado para lograrlo;  debido a esta actitud interna,  comenzarán a sucedernos cosas buenas inmediatamente,  ya que el solo hecho de pensarnos como receptores de la Fuente Universal,  produce efectos inmedia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Tengamos la certeza de que el solo pensamiento “estoy dispuesto a contemplar mi vida y mis relaciones para aclararlas y sanarlas”,  iniciará una transformación mágica en nuestras vidas.  La razón de estos efectos es muy simple,  es “el estar preparad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l “Cielo” NO ES un lugar físico y no está afuera ni lejos de nosotros!.  El Cielo es un estado de conciencia!.  El Cielo está al alcance de todos y de cada uno de nosot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Vamos a realizar potentes procesos que limpiará los residuos negativos de la consciencia que son los que impiden que una persona vivencie la propia “perfección”;  vamos a canalizar los pensamientos Positivos,  los pensamientos Perfectos,  para lograr así,  una perfección cada vez más plena.  La búsqueda es lograr que nuestro propósito sea UNO,  con el Propósito de la Evolución Cósmica para hacer que este lugar sea realmente un lugar de evolución,  experimentación y crecimiento,  pero,  no desde el sufrimiento ni el dolor,  sino desde la gratificación y la alegría que devienen de la Energía - Amor;  lograr esto,  aún en las cosas “aparentemente” muy insignificantes,  es uno de nuestros objetivos.  Esto produce también,  una curación de la “Conciencia Colectiva de la Humanida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scubriremos, entonces que EL CIELO ES UN ESTADO VIBRATORIO,  una Realidad mucho más abarcante y perfec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Ley Metafísica de “Atracción Universal”,  que podría entenderse como un “Servicio Cósmico de Asociaciones”,  funciona SI SE LA DEJA;  esto es,  si no se la obstaculiza con ansiedades,  falsas expectativas,  intereses personales,  especulaciones,  condicionamientos,  miedos,  et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a persona indicada,  ya sea un hijo,  un amigo,  un hermano,  un maestro,  o un compañero,  aparecerá solamente cuando se esté preparado para recibirla;  de todas maneras,  si apareciera antes,  no la reconocería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Hay que tener los pensamientos adecuados y hay que abandonar toda resistencia a “recibir”,  pero,  por sobre todas las cosas,  debemos ser nosotros mismos “la persona adecuad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l error que la mayoría de las personas comete es olvidarse de que sus pensamientos PRODUCEN RESULTADOS TODO EL TIEMPO.  Esto hace que marchen por la vida como verdaderas máquinas productoras de “males”,  De “sufrimientos” y de todo tipo de desgracias;  para después lamentarse por la “mala suerte” que tienen…,  porque siempre se quedan solos…, porque nadie los comprende ni los quiere, etc.  Sin preguntarse jamás “porque sucede esto?”,  ni “que hice para provocar esta situación?”,  o “que hay para mi de bueno en esto?”, “que es lo que tengo que ver?”,  “que es lo que debo trabajar?”,  que son las preguntas que se haría rápidamente una persona “ya despier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sto se ve claramente después de una separación o una pérdida.  La persona termina pensando cosas como:  “nunca encontraré a nadie tan bueno como el ser perdido!”,  “nunca aparecerá en mi vida alguien realmente bueno para mi!”,  “todo está perdido! Mi vida está acabada!”, etc. Estos pensamientos son destructivos y por supuesto producen resultados de igual naturaleza… Si se siembra arroz se cosecha indefectiblemente:  Arroz.</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s sumamente importante mantener la mente y el corazón constantemente abiertos en una ENTREGA a los niveles superiores,  dispuestos a recibir;  luego,  es cuestión de “aceptar” y tener la certeza de que SE MERECE lo que se recibe.  A veces sucede que lo que aparece en nuestras vidas no nos gusta,  como no nos gusta el pinchazo de una inyección,  pero pasado el tiempo bendecimos aquello que en su momento fue doloroso,  porque comprendemos que gracias a eso (que funcionó como una vacuna) nos salvamos de males may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 buen Decreto Positivo es:  “estoy dispuesto ahora a permitir que entre en mi vida el ser humano que deseo y que me corresponde de acuerdo a la Ley de Atracción Universal”.  Si no obtienes ningún resultado después de repetir y de escribir esta Afirmación,  es porque estas bloqueando o tienes lo que se llama:  “contraintención”,  es decir que tienes un pensamiento saboteador,  o sea:  un Decreto Negativo,  sepultado en alguna parte y debes encontrarlo,  lo que puedes hacer fácilmente utilizando las técnicas del T.O.R.A.P.,  siempre con la respiración sanado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as personas que atraemos,  en realidad atraemos a todas las personas en nuestra vida,  con nuestros pensamientos,  y esto es aplicable a todos los niveles de vinculación,  familiares,  clientes,  socios,  amigos,  maestros,  etc.,  todas las personas que atraemos Encajan con nuestros esquemas primarios.  Este tipo de atracción o “modalidad” de vínculo SE REPETIRA infalible y constantemente,  con alguna que otra variante,  hasta que se repare la matriz o el esquema que lo fundó.  Esto tiene que ver con el trauma natal,  con la gestación o la primera infancia,  con la información genética,  con la memoria pasiva de otras vidas,  o con la memoria colectiva de la humanidad,  et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spués que entendemos,  aclaramos,  transmutamos e internalizamos estos esquemas,  auomáticamente,  atraeremos  a las personas que estarán en armonía con nuestro pensamiento más elevado y como efecto de esto,  la vida se hará más fácil y enriquecedo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claramos los esquemas antiguos y neuróticos familiares,  a través de las técnicas de “Re – nacer”;  la técnica respiratoria que limpia la conciencia y otros mecanismos que explicamos más adela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bemos aclarar nuestra mente en lo que respecta a la idea de un Dios Positivo o un Dios negativo.  Si pensamos que Dios es el que mata y destruye,  que quita o castiga y lo culpamos a EL,  inevitablemente nos encontraremos con más problemas y nuestras vidas no serán lo que deseamos.   Este concepto NO FUNCIONA.  Tampoco funciona pensar: “Yo puedo abandonar a Dios y olvidarme de todo cuanto EL sea!”, porque algún día nos veremos obligados a “aclararnos”,  la vida nos pondrá ante alguna situación extrema que nos hará ver que NOSOTROS MISMOS CREAMOS NUESTRO PROPIO UNIVERSO,  CON NUESTRA MENTE;  que nosotros programamos nuestra propia muerte,  al programar “negativamente” nuestra vida,  y de igual manera programamos nuestras pérdidas,  carencias,  sufrimiento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e nos ha dado el Libre Albedrío,  esto es:  el Derecho de Elegir; de decidir;  esto lo hacemos constantemente,  aunque la mayoría de las veces lo hacemos “inconscientemente”,  pasivamente… Y Dios es la Gran Afirmación que siempre dice:  “SI” a todos nuestros pensamientos;  es Energía Pura que nosotros cualificamos con nuestros pens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comenzamos a comprender esto,  NO ANTES,  nuestras relaciones con los otros y con nosotros mismos,  empiezan a funcionar positiv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Podemos trabajar conscientemente con Afirmaciones Positivas acerca de Dios como,  por 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OS NO ESTA FUERA DE MI!,  DIOS ESTA DENTRO DE MI!</w:t>
      </w:r>
    </w:p>
    <w:p>
      <w:pPr>
        <w:pStyle w:val="Normal"/>
        <w:jc w:val="both"/>
        <w:rPr>
          <w:rFonts w:ascii="Arial Narrow" w:hAnsi="Arial Narrow" w:cs="Arial Narrow"/>
        </w:rPr>
      </w:pPr>
      <w:r>
        <w:rPr>
          <w:rFonts w:cs="Arial Narrow" w:ascii="Arial Narrow" w:hAnsi="Arial Narrow"/>
        </w:rPr>
        <w:t>DIOS ES LA FUENTE UNIVERSAL QUE SATISFACE MIS NECESIDADES!</w:t>
      </w:r>
    </w:p>
    <w:p>
      <w:pPr>
        <w:pStyle w:val="Normal"/>
        <w:jc w:val="both"/>
        <w:rPr>
          <w:rFonts w:ascii="Arial Narrow" w:hAnsi="Arial Narrow" w:cs="Arial Narrow"/>
        </w:rPr>
      </w:pPr>
      <w:r>
        <w:rPr>
          <w:rFonts w:cs="Arial Narrow" w:ascii="Arial Narrow" w:hAnsi="Arial Narrow"/>
        </w:rPr>
        <w:t>CON MI MENTE Y MI CORAZON YO ME ARMONIZO CON DIOS Y DIOS ORDENA MI VIDA SIEMPRE PARA MI BIEN!</w:t>
      </w:r>
    </w:p>
    <w:p>
      <w:pPr>
        <w:pStyle w:val="Normal"/>
        <w:jc w:val="both"/>
        <w:rPr>
          <w:rFonts w:ascii="Arial Narrow" w:hAnsi="Arial Narrow" w:cs="Arial Narrow"/>
        </w:rPr>
      </w:pPr>
      <w:r>
        <w:rPr>
          <w:rFonts w:cs="Arial Narrow" w:ascii="Arial Narrow" w:hAnsi="Arial Narrow"/>
        </w:rPr>
        <w:t>DIOS NO CASTIGA A SUS HIJOS!  DIOS DA OPORTUNIDADES A SUS H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deseamos que nuestras relaciones personales funcionen bien,  DEBEMOS ACLARAR NUESTRA RELACION CON DIOS,  con la Fuente Universal,  con la Energía Cósmica o la Inteligencia Divina,  como querramos llamar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tener en claro QUE es Dios,  logramos “abrirnos” a esa Energía sin temores ni recelos;  al abrirnos a Ella,  Ella actuará en nosotros y a través nuestro,  siempre para Bien,  Lo comprendamos o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no tenemos esto en claro,  tal vez intentemos culpar a ese Dios por nuestros problemas;  quizás pensemos que es Dios quien nos “castiga” por los “pecados” cometidos o que está en nuestra cont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ios es la Fuente Universal de la que proceden TODAS las cosas y todas las personas.  Dios es la Energía Creadora que atraemos y que funciona según nosotros le permitimos que actúe,  negativa o positivamente.   Si no tenemos una buena relación con la Fuente,  como podremos tener una buena relación con las personas y con nosotros mismos,  como podemos amar a alguien o a nosotros mismos si no amamos a la Fu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ara tener una buena relación con Dios,  debemos tener “una idea de Dios”.  El concepto de Dios ha sido siempre difícil de entender por los límites naturales de nuestras mentes;  tan difícil como sería para uno de nuestros glóbulos rojos dar cuenta de nosotros o tener una idea de la totalidad que so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 posible también que tengamos un sentimiento de culpabilidad y nos hayamos sentido confundidos en nuestra búsqueda de la verdad;  especialmente si hemos tenido una educación familiar marcadamente religiosa,  nos puede parecer “desleal” para con nuestros familiares y/o guías religiosos, el querer aclararnos,  con respecto a ellos,  podemos sentir que con esto,  nos apartamos del credo en el cual fuimos educados.  Sin embargo,  esta búsqueda no tiene por que ser destructiva ni estar en oposición,  ya que incluso,  puede basarse fácilmente en los conceptos aprendidos en nuestra infancia e incluso puede fortalecern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ambién es posible que hayamos tratado de huir de Dios pero…,  como huir de nuestra propia Fuente.  Puede nuestra mano huir de nosotros?.  Es necesario MANTENER LA UNIDAD CON DIOS,  para mantener centrado nuestro propio SER.   Esto depende entera y únicamente de nosotros mismos,  pues no podemos esperar que Dios nos busque si nosotros “voluntariamente” nos alejamos de EL.  Dios nos permite encontrarnos a nosotros mismos,  es decir,  cada uno debe encontrar su propia salvación,  encontrar a Dios DENTRO SUYO,  por su propia volunt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urante más de 2000 años,  la cultura occidental ha “temido” a Dios;  de hecho hemos llegado a odiar a Dios al colocarnos en lo que creíamos un Universo cerrado en el que no había escapatoria de la muerte.  Pero la Era de la Oscuridad está terminando y ha llegado la Era de la Iluminación Verdadera;  por lo tanto es necesario APREHENDER la Ver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ios es EL GRAN AFIRMATIVO que siempre dice “SI” a nuestros pensamientos.  Dios es ENRGIA AGREGADA A NUESTROS PENSAMIENTOS.  Por ej.: cuando una persona dice o piensa “voy a morir a los X años”… o “no voy a poder adelgazar”…,  o lo que sea,  Dios dice: “SI, LO QUE TU QUIERAS”… y agregará la energía necesaria a nuestros pensamientos para lograr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tenemos bien en claro que EL PENSAMIENTO ES CREATIVO,  podemos empezar a re – crear y a re – programar nuestra vida;  podemos decir por ej.: “abandono la idea de que la vida es sufrimiento y crezco cada día, en experiencia,  sabiduría,  comprensión,  afectos y felic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cuanto SABEMOS que tenemos disponible todo el Poder de Dios,  tanto como seamos capaces de asimilar,  todo cambia.  Podemos amar a Dios,  no tenemos que temer el entregarnos a EL,  porque SABEMOS  que no nos castigará ni nos matar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realidad,  NOSOTROS SOMOS LA FUENTE Y PARTE DE LA FUENTE, así como la mano es “el cuerpo” y a la vez “parte del cuerpo”.  En otras palabras,  NOSOTROS Y LA FUENTE SOMOS INSEPARAB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das nuestras relaciones dependen de nosotros,  podemos tenerlas como más nos guste;  pues Dios la Fuente,  vierte energía a nuestros pensamientos para que éstos SE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ractica,  haciendo la “Respiración Consciente”,  las siguientes Afirmaciones Positivas:</w:t>
      </w:r>
    </w:p>
    <w:p>
      <w:pPr>
        <w:pStyle w:val="Normal"/>
        <w:jc w:val="both"/>
        <w:rPr>
          <w:rFonts w:ascii="Arial Narrow" w:hAnsi="Arial Narrow" w:cs="Arial Narrow"/>
        </w:rPr>
      </w:pPr>
      <w:r>
        <w:rPr>
          <w:rFonts w:cs="Arial Narrow" w:ascii="Arial Narrow" w:hAnsi="Arial Narrow"/>
        </w:rPr>
        <w:tab/>
        <w:t>“Que es Dios?  DIOS ES AMOR”.</w:t>
      </w:r>
    </w:p>
    <w:p>
      <w:pPr>
        <w:pStyle w:val="Normal"/>
        <w:jc w:val="both"/>
        <w:rPr>
          <w:rFonts w:ascii="Arial Narrow" w:hAnsi="Arial Narrow" w:cs="Arial Narrow"/>
        </w:rPr>
      </w:pPr>
      <w:r>
        <w:rPr>
          <w:rFonts w:cs="Arial Narrow" w:ascii="Arial Narrow" w:hAnsi="Arial Narrow"/>
        </w:rPr>
        <w:tab/>
        <w:t>“Que es Dios? DIOS ES ENERGIA AGREGADA A MI PENSAMIENTO”.</w:t>
      </w:r>
    </w:p>
    <w:p>
      <w:pPr>
        <w:pStyle w:val="Normal"/>
        <w:jc w:val="both"/>
        <w:rPr>
          <w:rFonts w:ascii="Arial Narrow" w:hAnsi="Arial Narrow" w:cs="Arial Narrow"/>
        </w:rPr>
      </w:pPr>
      <w:r>
        <w:rPr>
          <w:rFonts w:cs="Arial Narrow" w:ascii="Arial Narrow" w:hAnsi="Arial Narrow"/>
        </w:rPr>
        <w:tab/>
        <w:t>“Que es Dios? DIOS ES PARTE DE MI,  MAS DE MI”.</w:t>
      </w:r>
    </w:p>
    <w:p>
      <w:pPr>
        <w:pStyle w:val="Normal"/>
        <w:jc w:val="both"/>
        <w:rPr>
          <w:rFonts w:ascii="Arial Narrow" w:hAnsi="Arial Narrow" w:cs="Arial Narrow"/>
        </w:rPr>
      </w:pPr>
      <w:r>
        <w:rPr>
          <w:rFonts w:cs="Arial Narrow" w:ascii="Arial Narrow" w:hAnsi="Arial Narrow"/>
        </w:rPr>
        <w:tab/>
        <w:t>“Quién soy yo? ESO ES LO QUE YO MISMO DEBO DETERMIN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a parte de nuestra tarea consiste en comprender QUIENES SOMOS,  QUE SOMOS y como estamos vinculados con Dios.  Comencemos ahora a vernos curados y a ver a las otras personas que nos rodean,  curadas,  a amar a los otros como si nosotros fuésemos Dios y como si ellos fueran Dios.  Cuando amamos a un hijo no amamos a su dedo meñique más que a su oreja,  ni a su pié izquierdo más que a su nariz…,  sino que amamos su tot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realidad,  podemos decir que “amamos a Dios” cuando logramos amarlo en todas sus partes,  aún en las enfermas.  Para lograr esto,  debemos empezar por amar a Dios EN NOSOTR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EJERCICIO PRACTICO NRO. 2:</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Este ejercicio no excluye la práctica del ejercicio nro. 1, incluso es positivo hacer una o dos veces el primero,  a modo de introducción,  para seguir con el número 2.  Siempre respirando conscientemente,  decimos,  escribimos o escucha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YO ……………………. PERDONO A MI PADRE,  POR TODO EL DOLOR QUE ME CAUSO!</w:t>
      </w:r>
    </w:p>
    <w:p>
      <w:pPr>
        <w:pStyle w:val="Normal"/>
        <w:jc w:val="both"/>
        <w:rPr>
          <w:rFonts w:ascii="Arial Narrow" w:hAnsi="Arial Narrow" w:cs="Arial Narrow"/>
        </w:rPr>
      </w:pPr>
      <w:r>
        <w:rPr>
          <w:rFonts w:cs="Arial Narrow" w:ascii="Arial Narrow" w:hAnsi="Arial Narrow"/>
        </w:rPr>
        <w:t>TU …………………….. PERDONAS A TU PADRE,  POR TODO EL DOLOR QUE TE CAUSO!.</w:t>
      </w:r>
    </w:p>
    <w:p>
      <w:pPr>
        <w:pStyle w:val="Normal"/>
        <w:jc w:val="both"/>
        <w:rPr>
          <w:rFonts w:ascii="Arial Narrow" w:hAnsi="Arial Narrow" w:cs="Arial Narrow"/>
        </w:rPr>
      </w:pPr>
      <w:r>
        <w:rPr>
          <w:rFonts w:cs="Arial Narrow" w:ascii="Arial Narrow" w:hAnsi="Arial Narrow"/>
        </w:rPr>
        <w:t>EL / ELLA ……………. PERDONA A SU PADRE,  POR TODO EL DOLOR QUE LE CAU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bemos recordar en todo momento que el padre biológico es el símbolo de la “Energía Masculina”,  o sea el poder,  los límites,  el deber, etc.  Por lo tanto es lo que representa a todos los personajes que manifestaron en nuestra vida,  esa energ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ILUMINACIO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Iluminación es DESPERTAR,  ser LUCIDOS,  DISCERNIR,  SER CONSCIENTES.  Cuando las personas han “despertado” son conscientes de los problemas y los asumen como tal,  consecuentemente,  pueden resolver cualquier cosa;  antes de esto,  es difícil y frecuentemente impo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Iluminación es el conocimiento consciente e indudable de la Verdad.  La Verdad Absoluta es algo que es verdadero en cualquier tiempo,  en cualquier espacio,  para todos igualmente y para siemp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tonces, cual es la Verdad Absoluta que conduce a la Ilumin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Verdad Absoluta es que EL PENSAMIENTO ES CREATIVO o,  dicho de otra manera EL PENSADOR ES CREATIVO CON SUS PENS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lquier objeción a la verdad,  sería algo que “pensamos”,  lo cual viene a confirmar su valide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pensador CREA con sus pensamientos,  por lo tanto:  LOS PENSAMIENTOS PRODUCEN RESULTADOS,  por lo tanto:  TUS PENSAMIENTOS NEGATIVOS PRODUCEN RESULTADOS NEGATIVOS PARA TI, y :  TUS PENSAMIENTOS POSITIVOS PRODUCEN RESULTADOS POSITIVOS PARA 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Recordemos que Dios es Energía agregada a nuestros pensamientos y que siempre dice SI,  por lo tanto:  LAS COSAS EN LAS QUE PENSAMOS SE EXPANDEN Y RECIBIMOS MAS DE AQUELLO EN LO QUE PENSAM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Nuestros pensamientos producen (a corto plazo) resultados,  aunque ya no los estemos pensando conscientemente.   Si nos ocurre algo terrible,  nos cuesta aceptar la responsabilidad de haber creado nosotros mismos,  anteriormente,  lo que nos sucedió,  porque no estamos en contacto con el pensamiento negativo (en ese momento,  ya profundamente sepultado en nuestra mente) que originalmente creó esa situación.  Por esta razón es tan importante desenterrar y eliminar esos pensamientos negativos sepultados.  Todo el tiempo estamos creando con nuestros pensamientos y NO SOMOS CONSCIENTES de ello,  de ahí lo importante que es practicar el “parar el mundo” y preguntarnos: “que estoy pensando en este momento?”,  porque con esta práctica tomamos conciencia de lo que pensamos y a partir de allí,  comenzamos a tener control sobre nuestro pensamien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Vamos comprendiendo entonces,  la razón por la cual es tan importante desenterrar y transformar los pensamientos negativos sepultado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Un ejemplo de un Decreto Negativo,  surgido al nacer (que puede enturbiar las relaciones durante toda la vida) es el pensamiento muy común,  que muchos aceptaron cuando fueron colgados cabeza abajo y castigados en la cola por un médico de sexo masculino y que es más o menos el siguiente: “Los hombres me hacen daño”.  Partiendo de la base de que EL PENSADOR ES CREATIVO CON SUS PENSAMIENTOS,  tenemos que,  a muy temprana edad,  este pensamiento comienza a producir resultados y por ejemplo,  en el caso de una mujer,  ya en el jardín de infantes,  los niños varones comenzarán a reproducir su creencia,  golpeando o agrediendo a la niña;  luego,  en la escuela primaria,  será objeto de burlas y mal trato por parte de los niños que siguen “representando” la escena;  durante su adolescencia y al comenzar a salir con muchachos,  se encuentra en un conflicto,  porque este pensamiento negativo primario:  “Los hombres me hacen daño”,  aún permanece en su subconsciente y obliga a los otros,  - que reaccionan inconscientemente – a comportarse de la manera adecuada al mismo.  Pasada una niñez en la que ha creado y recreado abusos por parte de los varones,  esta niña comienza su vida adulta con la convicción (cada vez más fortalecida) de que “los hombres le harán daño”.  Cuando conoce a un hombre que aparentemente no la amenaza,  deja de lado sus ansiedades,  - momentáneamente -  se enamora y se casa con él;  esta pareja,  con el tiempo NO FUNCIONA.  En este caso tenemos que,  durante toda su vida los hombres han estado recreando,  representando,  escenificando,  su creencia subconsciente originada en su nacimiento,  aunque,  por supuesto,  ella misma no lo sabe consciente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 evidente que las mujeres también recrean los pensamientos de los hombres de la misma manera.  Un pensamiento que muy comúnmente se origina durante el nacimiento de un niño es:  “ Las mujeres quieren ahogarme” y en estos casos,  las mujeres con las que este hombre se vincule se encontrarán recreando y representando el rol que corresponde a este pensamiento negativo,  siendo muy maternales o sobreprotectoras,  absorbentes, invasoras,  celosas,  etc.,  consecuentemente,  este hombre irá afirmando y fortaleciendo cada vez más su ley personal,  o sea su mandato negativo prim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PENSAMIENTOS SON CREATIVOS! – La manera de librarnos de estos pensamientos negativos inconscientes y destructivos es hacer Afirmaciones Positivas (A.P.) TODO EL TIE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quí tenemos algunas A.P. de mucha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ERDONO AL MEDICO POR EL DOLOR QUE ME CAUSO AL NACER!</w:t>
      </w:r>
    </w:p>
    <w:p>
      <w:pPr>
        <w:pStyle w:val="Normal"/>
        <w:jc w:val="both"/>
        <w:rPr/>
      </w:pPr>
      <w:r>
        <w:rPr>
          <w:rFonts w:cs="Arial Narrow" w:ascii="Arial Narrow" w:hAnsi="Arial Narrow"/>
        </w:rPr>
        <w:tab/>
        <w:t>PERDONO A MI MADRE POR EL DOLOR QUE ME CAUSO AL NACER!</w:t>
      </w:r>
    </w:p>
    <w:p>
      <w:pPr>
        <w:pStyle w:val="Normal"/>
        <w:jc w:val="both"/>
        <w:rPr>
          <w:rFonts w:ascii="Arial Narrow" w:hAnsi="Arial Narrow" w:cs="Arial Narrow"/>
        </w:rPr>
      </w:pPr>
      <w:r>
        <w:rPr>
          <w:rFonts w:cs="Arial Narrow" w:ascii="Arial Narrow" w:hAnsi="Arial Narrow"/>
        </w:rPr>
        <w:tab/>
        <w:t>PERDONO A TODO AQUELLO QUE ME CAUSO DOLOR AL NACER!</w:t>
      </w:r>
    </w:p>
    <w:p>
      <w:pPr>
        <w:pStyle w:val="Normal"/>
        <w:jc w:val="both"/>
        <w:rPr>
          <w:rFonts w:ascii="Arial Narrow" w:hAnsi="Arial Narrow" w:cs="Arial Narrow"/>
        </w:rPr>
      </w:pPr>
      <w:r>
        <w:rPr>
          <w:rFonts w:cs="Arial Narrow" w:ascii="Arial Narrow" w:hAnsi="Arial Narrow"/>
        </w:rPr>
        <w:tab/>
        <w:t>ME PERDONO POR EL DOLOR QUE ME CAUSE AL NACER!</w:t>
      </w:r>
    </w:p>
    <w:p>
      <w:pPr>
        <w:pStyle w:val="Normal"/>
        <w:jc w:val="both"/>
        <w:rPr>
          <w:rFonts w:ascii="Arial Narrow" w:hAnsi="Arial Narrow" w:cs="Arial Narrow"/>
        </w:rPr>
      </w:pPr>
      <w:r>
        <w:rPr>
          <w:rFonts w:cs="Arial Narrow" w:ascii="Arial Narrow" w:hAnsi="Arial Narrow"/>
        </w:rPr>
        <w:tab/>
        <w:t>LOS HOMBRES NO SON NI MI PARTERO NI MI PADRE!</w:t>
      </w:r>
    </w:p>
    <w:p>
      <w:pPr>
        <w:pStyle w:val="Normal"/>
        <w:jc w:val="both"/>
        <w:rPr>
          <w:rFonts w:ascii="Arial Narrow" w:hAnsi="Arial Narrow" w:cs="Arial Narrow"/>
        </w:rPr>
      </w:pPr>
      <w:r>
        <w:rPr>
          <w:rFonts w:cs="Arial Narrow" w:ascii="Arial Narrow" w:hAnsi="Arial Narrow"/>
        </w:rPr>
        <w:tab/>
        <w:t>LAS MUJERES NO SON NI MI PARTERA NI MI MAD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María es un caso típico de “hijo no querido”,  que es el hijo que no fue buscado ni deseado,  el caso de esos hijos que,  - por distintas circunstancias – han sido para sus padres,  en primera instancia,  una desgracia o un “accidente”.   En estos casos,  tenemos a una persona con un pensamiento negativo (ley personal) muy poderoso y arraigado,  que se traduce en un fuerte sentimiento destructivo y en una profunda convicción,  en el sentido de que nadie lo quiere ni desea su compañ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María andaba por la vida pensando “nadie me quiere”, “nadie me desea”,… ,  y se preguntaba constantemente por que sus relaciones nunca funcionaban,  sin poder hallar una respue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de “despertar”,  estaba completamente incapacitada para hacer algo al respecto;  un hombre aparecía en su vida y trataba de amarla,  pero ella no podía aceptar eso porque se oponía y negaba su creencia básica sobre si misma.  De hecho,  estaba dando una orden telepática que decía:  “no me quieras…!”,  “no me desees …!” por lo tanto los hombres (y toda persona que se cruzaba en su vida),  respondían inconsciente, telepática e inevitablemente a sus órdenes y no la querían y no la deseab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principio,  le resultaba muy difícil creer que simplemente,  cambiando sus pensamientos,  podría obtener un resultado diferente;  se resistía a practicar la A.P.:  “todos me aman!” porque decía que era mentira;  por lo tanto,  condujo su programa por etapas,  escribiendo al principio,  lo sigu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Ya que fue EL PENSADOR quien pensó que nadie me quiere y que nadie me desea,  YO SOY también EL PENSADOR que ahora piensa que LAS PERSONAS COMIENZAN A QUERERME!”.  Después, cuando ya aceptó plenamente el pensamiento positivo: “La gente comienza a quererme!”,  comenzó a notar cambios;  las personas se relacionaban con ella de manera distinta,  y al darse cuenta de esto,  pudo progresar al Pensamiento Positivo:  “LA GENTE ME 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 posible “re – programar” la mente como María lo hizo,  FUNCION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Para cambiar un pensamiento negativo que se ha tenido durante toda una vida:  Respira profundamente absorbiendo el nuevo P.P. con la inhalación y expulsa el P.N. antiguo,  con la exhal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Afirmación Positiva (Decreto,  Mandato o Ley)  es un pensamiento positivo que “elegimos” introducir CONSCIENTEMENTE en nuestra mente para que PRODUZCA un resultado determinado.  En otras palabras,  lo que hacemos es dar – deliberadamente – una idea a nuestra mente,  que ciertamente CREERA lo que quiera que le digamos,  siempre que le demos la oportunidad de hacer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or repetición,  podemos alimentar a nuestra mente,  como si esta fuera un cassette virgen,  con pensamientos positivos y obtener la meta dese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Hay varias maneras de utilizar Afirmaciones Positivas;  probablemente la más sencilla y efectiva es escribir cada Afirmación 10 o 20 veces en una hoja de papel,  dejando un espacio en el margen derecho para anotar las respuestas “emocionales” que son los primeros pensamientos que surgen en la mente,  desde el subconsciente,  en respuesta a los pensamientos positivos escritos a la izquierda.  Esto lo debemos hacer sin olvidarnos de respirar conscientemente todo el tie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repetir la A.P.,  incorporándola con la inspiración,  las respuestas negativas van cambiando y debilitándose,  a la vez que,  al ser expulsadas por la expiración van vaciando nuestra mente de nega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A.P. potente hará surgir todos los pensamientos y sentimientos negativos,  es decir:  atraerá hacia la superficie todo lo que sea de polaridad contraria;  ablandará y expulsará todo lo negativo desde lo profundo de la mente y nos dará la oportunidad de descubrir lo que se interpone entre uno y el obje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uso repetitivo de una A.P. registrará en la mente una idea nueva y eliminará la idea negativa antigua,  produciendo cambios permanentes y deseables en la vid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bemos mantenernos muy “alertas” respecto al mecanismo mencionado,  recordando (y “esperando”) que la energía positiva incorporada “desprende”,  “expulsa” y “hace manifestar” la energía negativa;  sabiendo que lo que saldrá será lo enfermo,  lo que necesita ser curado,  estaremos en guardia y evitaremos “engancharnos” con las reacciones negativas que automática e inevitablemente aparecerán (en nosotros o en los otros);  estas reacciones no deben acobardarnos sino,  todo lo contrario,  ya que si aparecen es porque estamos trabajando bien y hemos logrado desalojarlas,  que es el paso necesario para CURARL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abiendo que:  LOS PENSAMIENTOS PRODUCEN RESULTADOS,  descubrimos resultados rápidamente con las A.P. que nos resultarán sorprend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EJERCICIO PRACTICO NRO. 3:</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Repetimos que la práctica de este ejercicio no anula la práctica de los anteriores y que incluso podemos utilizar los anteriores como introdu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ambién recordamos una vez más que se debe respirar conscientemente incorporando lo positivo y expulsando lo nega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texto del ejercicio 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YO ……………..  PERDONO A MI MADRE POR TODO EL DOLOR QUE ME CAUSO!”</w:t>
      </w:r>
    </w:p>
    <w:p>
      <w:pPr>
        <w:pStyle w:val="Normal"/>
        <w:jc w:val="both"/>
        <w:rPr>
          <w:rFonts w:ascii="Arial Narrow" w:hAnsi="Arial Narrow" w:cs="Arial Narrow"/>
        </w:rPr>
      </w:pPr>
      <w:r>
        <w:rPr>
          <w:rFonts w:cs="Arial Narrow" w:ascii="Arial Narrow" w:hAnsi="Arial Narrow"/>
        </w:rPr>
        <w:tab/>
        <w:t>“TU …………… PERDONAS A TU MADRE POR TODO EL DOLOR QUE TE CAUSO!”</w:t>
      </w:r>
    </w:p>
    <w:p>
      <w:pPr>
        <w:pStyle w:val="Normal"/>
        <w:jc w:val="both"/>
        <w:rPr>
          <w:rFonts w:ascii="Arial Narrow" w:hAnsi="Arial Narrow" w:cs="Arial Narrow"/>
        </w:rPr>
      </w:pPr>
      <w:r>
        <w:rPr>
          <w:rFonts w:cs="Arial Narrow" w:ascii="Arial Narrow" w:hAnsi="Arial Narrow"/>
        </w:rPr>
        <w:tab/>
        <w:t>“EL (ELLA) …….. PERDONA A SU MADRE POR TODO EL DOLOR QUE LE CAU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debemos olvidar que “la madre” es utilizada como símbolo de la energía femenina en sus aspectos negativos,  la invasión,  la dependencia,  la “deuda”,  las “culpas”,  etc.,  por lo tanto representa a todos los personajes que manifestaron esa energía a lo largo de nuestras vidas.  Esta energía no tiene nada que ver con la sexualidad,  por lo tanto puede estar presente en personas de ambos sex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trabajar con la Poderosa Energía del PERDON,  no solo liberamos a aquellas personas cuya energía hemos incorporado (la incorporamos al ser “marcados” por ella) sino que NOS LIBERAMOS.  Otra razón importante para realizar estos trabajos del PERDON,  es re – equilibrar nuestras energías positiva y negativa (el “yin” y el “yan” de los antiguos chinos) dentro de nosotros;  estas dos energías coexisten en nosotros,  como lo hacen en toda “manifestación” ya que no es posible manifestación alguna ni creación alguna si no están presentes estas dos energ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Regresando a los ejemplos de pensamientos negativos,  podemos utilizar la técnica anteriormente indicada,  para cambiar un pensamiento negativo por otro Positivo,  en nuestro subconsciente.  Por ejemplo,  tomando la creencia de que “Los hombres me hacen daño”,  invertimos la frase para que exprese lo siguiente:”LOS HOMBRES SIEMPRE QUIEREN LO MEJOR PARA MI”,  luego el ejercicio se hará más o menos de la siguiente man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HOMBRES SIEMPRE QUIEREN LO MEJOR PARA MI! – No es verdad,  de ninguna manera.</w:t>
      </w:r>
    </w:p>
    <w:p>
      <w:pPr>
        <w:pStyle w:val="Normal"/>
        <w:jc w:val="both"/>
        <w:rPr>
          <w:rFonts w:ascii="Arial Narrow" w:hAnsi="Arial Narrow" w:cs="Arial Narrow"/>
        </w:rPr>
      </w:pPr>
      <w:r>
        <w:rPr>
          <w:rFonts w:cs="Arial Narrow" w:ascii="Arial Narrow" w:hAnsi="Arial Narrow"/>
        </w:rPr>
        <w:t>LOS HOMBRES SIEMPRE QUIEREN LO MEJOR PARA MI! – No,  me dan ganas de llorar.</w:t>
      </w:r>
    </w:p>
    <w:p>
      <w:pPr>
        <w:pStyle w:val="Normal"/>
        <w:jc w:val="both"/>
        <w:rPr>
          <w:rFonts w:ascii="Arial Narrow" w:hAnsi="Arial Narrow" w:cs="Arial Narrow"/>
        </w:rPr>
      </w:pPr>
      <w:r>
        <w:rPr>
          <w:rFonts w:cs="Arial Narrow" w:ascii="Arial Narrow" w:hAnsi="Arial Narrow"/>
        </w:rPr>
        <w:t>LOS HOMBRES SIEMPRE QUIEREN LO MEJOR PARA MI! – Por que razón?</w:t>
      </w:r>
    </w:p>
    <w:p>
      <w:pPr>
        <w:pStyle w:val="Normal"/>
        <w:jc w:val="both"/>
        <w:rPr>
          <w:rFonts w:ascii="Arial Narrow" w:hAnsi="Arial Narrow" w:cs="Arial Narrow"/>
        </w:rPr>
      </w:pPr>
      <w:r>
        <w:rPr>
          <w:rFonts w:cs="Arial Narrow" w:ascii="Arial Narrow" w:hAnsi="Arial Narrow"/>
        </w:rPr>
        <w:t>LOS HOMBRES SIEMPRE QUIEREN LO MEJOR PARA MI! – Mi padre nunca me amó!</w:t>
      </w:r>
    </w:p>
    <w:p>
      <w:pPr>
        <w:pStyle w:val="Normal"/>
        <w:jc w:val="both"/>
        <w:rPr>
          <w:rFonts w:ascii="Arial Narrow" w:hAnsi="Arial Narrow" w:cs="Arial Narrow"/>
        </w:rPr>
      </w:pPr>
      <w:r>
        <w:rPr>
          <w:rFonts w:cs="Arial Narrow" w:ascii="Arial Narrow" w:hAnsi="Arial Narrow"/>
        </w:rPr>
        <w:t>LOS HOMBRES SIEMPRE QUIEREN LO MEJOR PARA MI! – No me merezco lo mejor!</w:t>
      </w:r>
    </w:p>
    <w:p>
      <w:pPr>
        <w:pStyle w:val="Normal"/>
        <w:jc w:val="both"/>
        <w:rPr>
          <w:rFonts w:ascii="Arial Narrow" w:hAnsi="Arial Narrow" w:cs="Arial Narrow"/>
        </w:rPr>
      </w:pPr>
      <w:r>
        <w:rPr>
          <w:rFonts w:cs="Arial Narrow" w:ascii="Arial Narrow" w:hAnsi="Arial Narrow"/>
        </w:rPr>
        <w:t>LOS HOMBRES SIEMPRE QUIEREN LO MEJOR PARA MI! – Ja, Ja Ja!</w:t>
      </w:r>
    </w:p>
    <w:p>
      <w:pPr>
        <w:pStyle w:val="Normal"/>
        <w:jc w:val="both"/>
        <w:rPr>
          <w:rFonts w:ascii="Arial Narrow" w:hAnsi="Arial Narrow" w:cs="Arial Narrow"/>
        </w:rPr>
      </w:pPr>
      <w:r>
        <w:rPr>
          <w:rFonts w:cs="Arial Narrow" w:ascii="Arial Narrow" w:hAnsi="Arial Narrow"/>
        </w:rPr>
        <w:t>LOS HOMBRES SIEMPRE QUIEREN LO MEJOR PARA MI! – Si soy una tonta!</w:t>
      </w:r>
    </w:p>
    <w:p>
      <w:pPr>
        <w:pStyle w:val="Normal"/>
        <w:jc w:val="both"/>
        <w:rPr>
          <w:rFonts w:ascii="Arial Narrow" w:hAnsi="Arial Narrow" w:cs="Arial Narrow"/>
        </w:rPr>
      </w:pPr>
      <w:r>
        <w:rPr>
          <w:rFonts w:cs="Arial Narrow" w:ascii="Arial Narrow" w:hAnsi="Arial Narrow"/>
        </w:rPr>
        <w:t>LOS HOMBRES SIEMPRE QUIEREN LO MEJOR PARA MI! – No me lo puedo creer!</w:t>
      </w:r>
    </w:p>
    <w:p>
      <w:pPr>
        <w:pStyle w:val="Normal"/>
        <w:jc w:val="both"/>
        <w:rPr>
          <w:rFonts w:ascii="Arial Narrow" w:hAnsi="Arial Narrow" w:cs="Arial Narrow"/>
        </w:rPr>
      </w:pPr>
      <w:r>
        <w:rPr>
          <w:rFonts w:cs="Arial Narrow" w:ascii="Arial Narrow" w:hAnsi="Arial Narrow"/>
        </w:rPr>
        <w:t>LOS HOMBRES SIEMPRE QUIEREN LO MEJOR PARA MI! – No me puedo fiar de ello!</w:t>
      </w:r>
    </w:p>
    <w:p>
      <w:pPr>
        <w:pStyle w:val="Normal"/>
        <w:jc w:val="both"/>
        <w:rPr>
          <w:rFonts w:ascii="Arial Narrow" w:hAnsi="Arial Narrow" w:cs="Arial Narrow"/>
        </w:rPr>
      </w:pPr>
      <w:r>
        <w:rPr>
          <w:rFonts w:cs="Arial Narrow" w:ascii="Arial Narrow" w:hAnsi="Arial Narrow"/>
        </w:rPr>
        <w:t>LOS HOMBRES SIEMPRE QUIEREN LO MEJOR PARA MI! – No me digas!.</w:t>
      </w:r>
    </w:p>
    <w:p>
      <w:pPr>
        <w:pStyle w:val="Normal"/>
        <w:jc w:val="both"/>
        <w:rPr>
          <w:rFonts w:ascii="Arial Narrow" w:hAnsi="Arial Narrow" w:cs="Arial Narrow"/>
        </w:rPr>
      </w:pPr>
      <w:r>
        <w:rPr>
          <w:rFonts w:cs="Arial Narrow" w:ascii="Arial Narrow" w:hAnsi="Arial Narrow"/>
        </w:rPr>
        <w:t>LOS HOMBRES SIEMPRE QUIEREN LO MEJOR PARA MI! – Para ellos querrás decirç1.</w:t>
      </w:r>
    </w:p>
    <w:p>
      <w:pPr>
        <w:pStyle w:val="Normal"/>
        <w:jc w:val="both"/>
        <w:rPr>
          <w:rFonts w:ascii="Arial Narrow" w:hAnsi="Arial Narrow" w:cs="Arial Narrow"/>
        </w:rPr>
      </w:pPr>
      <w:r>
        <w:rPr>
          <w:rFonts w:cs="Arial Narrow" w:ascii="Arial Narrow" w:hAnsi="Arial Narrow"/>
        </w:rPr>
        <w:t>LOS HOMBRES SIEMPRE QUIEREN LO MEJOR PARA MI! – Ya se lo que quieren!</w:t>
      </w:r>
    </w:p>
    <w:p>
      <w:pPr>
        <w:pStyle w:val="Normal"/>
        <w:jc w:val="both"/>
        <w:rPr>
          <w:rFonts w:ascii="Arial Narrow" w:hAnsi="Arial Narrow" w:cs="Arial Narrow"/>
        </w:rPr>
      </w:pPr>
      <w:r>
        <w:rPr>
          <w:rFonts w:cs="Arial Narrow" w:ascii="Arial Narrow" w:hAnsi="Arial Narrow"/>
        </w:rPr>
        <w:t>LOS HOMBRES SIEMPRE QUIEREN LO MEJOR PARA MI! – Habrá una excepción?</w:t>
      </w:r>
    </w:p>
    <w:p>
      <w:pPr>
        <w:pStyle w:val="Normal"/>
        <w:jc w:val="both"/>
        <w:rPr>
          <w:rFonts w:ascii="Arial Narrow" w:hAnsi="Arial Narrow" w:cs="Arial Narrow"/>
        </w:rPr>
      </w:pPr>
      <w:r>
        <w:rPr>
          <w:rFonts w:cs="Arial Narrow" w:ascii="Arial Narrow" w:hAnsi="Arial Narrow"/>
        </w:rPr>
        <w:t>LOS HOMBRES SIEMPRE QUIEREN LO MEJOR PARA MI! – Lo mejor para MI?.</w:t>
      </w:r>
    </w:p>
    <w:p>
      <w:pPr>
        <w:pStyle w:val="Normal"/>
        <w:jc w:val="both"/>
        <w:rPr>
          <w:rFonts w:ascii="Arial Narrow" w:hAnsi="Arial Narrow" w:cs="Arial Narrow"/>
        </w:rPr>
      </w:pPr>
      <w:r>
        <w:rPr>
          <w:rFonts w:cs="Arial Narrow" w:ascii="Arial Narrow" w:hAnsi="Arial Narrow"/>
        </w:rPr>
        <w:t>LOS HOMBRES SIEMPRE QUIEREN LO MEJOR PARA MI! – Será posible?.</w:t>
      </w:r>
    </w:p>
    <w:p>
      <w:pPr>
        <w:pStyle w:val="Normal"/>
        <w:jc w:val="both"/>
        <w:rPr>
          <w:rFonts w:ascii="Arial Narrow" w:hAnsi="Arial Narrow" w:cs="Arial Narrow"/>
        </w:rPr>
      </w:pPr>
      <w:r>
        <w:rPr>
          <w:rFonts w:cs="Arial Narrow" w:ascii="Arial Narrow" w:hAnsi="Arial Narrow"/>
        </w:rPr>
        <w:t>LOS HOMBRES SIEMPRE QUIEREN LO MEJOR PARA MI! – Les importaré yo?.</w:t>
      </w:r>
    </w:p>
    <w:p>
      <w:pPr>
        <w:pStyle w:val="Normal"/>
        <w:jc w:val="both"/>
        <w:rPr>
          <w:rFonts w:ascii="Arial Narrow" w:hAnsi="Arial Narrow" w:cs="Arial Narrow"/>
        </w:rPr>
      </w:pPr>
      <w:r>
        <w:rPr>
          <w:rFonts w:cs="Arial Narrow" w:ascii="Arial Narrow" w:hAnsi="Arial Narrow"/>
        </w:rPr>
        <w:t>LOS HOMBRES SIEMPRE QUIEREN LO MEJOR PARA MI! – Y por que no?.</w:t>
      </w:r>
    </w:p>
    <w:p>
      <w:pPr>
        <w:pStyle w:val="Normal"/>
        <w:jc w:val="both"/>
        <w:rPr>
          <w:rFonts w:ascii="Arial Narrow" w:hAnsi="Arial Narrow" w:cs="Arial Narrow"/>
        </w:rPr>
      </w:pPr>
      <w:r>
        <w:rPr>
          <w:rFonts w:cs="Arial Narrow" w:ascii="Arial Narrow" w:hAnsi="Arial Narrow"/>
        </w:rPr>
        <w:t>LOS HOMBRES SIEMPRE QUIEREN LO MEJOR PARA MI! – Será verdad?, Funcionar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ontinuamos escribiendo la A.P. (con todas las letras) no con comillas,  sus reacciones a continuación,  hasta que no surjan más respuestas negativas.   Cuando las respuestas comienzan a ser neutras o positivas,  sabremos que nuestra mente está recibiendo la información sin interferencias porque ya hemos evacuado la masa mental nega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Otro ejemplo es el de aquel hombre que llevaba consigo el pensamiento negativo “las mujeres quieren asfixiarme”,  este pensamiento se invierte hacia el positivo,  es decir:  “ las mujeres siempre me dan salud y fuerz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escribir este P.P. una y otra vez,  se pueden obtener respuestas como las sigui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MUJERES SIEMPRE ME DAN SALUD Y FUERZA – Que risa! …</w:t>
      </w:r>
    </w:p>
    <w:p>
      <w:pPr>
        <w:pStyle w:val="Normal"/>
        <w:jc w:val="both"/>
        <w:rPr>
          <w:rFonts w:ascii="Arial Narrow" w:hAnsi="Arial Narrow" w:cs="Arial Narrow"/>
        </w:rPr>
      </w:pPr>
      <w:r>
        <w:rPr>
          <w:rFonts w:cs="Arial Narrow" w:ascii="Arial Narrow" w:hAnsi="Arial Narrow"/>
        </w:rPr>
        <w:t>LAS MUJERES SIEMPRE ME DAN SALUD Y FUERZA – No me dan más que problemas!.</w:t>
      </w:r>
    </w:p>
    <w:p>
      <w:pPr>
        <w:pStyle w:val="Normal"/>
        <w:jc w:val="both"/>
        <w:rPr>
          <w:rFonts w:ascii="Arial Narrow" w:hAnsi="Arial Narrow" w:cs="Arial Narrow"/>
        </w:rPr>
      </w:pPr>
      <w:r>
        <w:rPr>
          <w:rFonts w:cs="Arial Narrow" w:ascii="Arial Narrow" w:hAnsi="Arial Narrow"/>
        </w:rPr>
        <w:t>LAS MUJERES SIEMPRE ME DAN SALUD Y FUERZA – Absurdo!.</w:t>
      </w:r>
    </w:p>
    <w:p>
      <w:pPr>
        <w:pStyle w:val="Normal"/>
        <w:jc w:val="both"/>
        <w:rPr>
          <w:rFonts w:ascii="Arial Narrow" w:hAnsi="Arial Narrow" w:cs="Arial Narrow"/>
        </w:rPr>
      </w:pPr>
      <w:r>
        <w:rPr>
          <w:rFonts w:cs="Arial Narrow" w:ascii="Arial Narrow" w:hAnsi="Arial Narrow"/>
        </w:rPr>
        <w:t>LAS MUJERES SIEMPRE ME DAN SALUD Y FUERZA – Pero mi madre me castigaba!</w:t>
      </w:r>
    </w:p>
    <w:p>
      <w:pPr>
        <w:pStyle w:val="Normal"/>
        <w:jc w:val="both"/>
        <w:rPr>
          <w:rFonts w:ascii="Arial Narrow" w:hAnsi="Arial Narrow" w:cs="Arial Narrow"/>
        </w:rPr>
      </w:pPr>
      <w:r>
        <w:rPr>
          <w:rFonts w:cs="Arial Narrow" w:ascii="Arial Narrow" w:hAnsi="Arial Narrow"/>
        </w:rPr>
        <w:t>LAS MUJERES SIEMPRE ME DAN SALUD Y FUERZA – Ni siquiera se fijan en mi!</w:t>
      </w:r>
    </w:p>
    <w:p>
      <w:pPr>
        <w:pStyle w:val="Normal"/>
        <w:jc w:val="both"/>
        <w:rPr>
          <w:rFonts w:ascii="Arial Narrow" w:hAnsi="Arial Narrow" w:cs="Arial Narrow"/>
        </w:rPr>
      </w:pPr>
      <w:r>
        <w:rPr>
          <w:rFonts w:cs="Arial Narrow" w:ascii="Arial Narrow" w:hAnsi="Arial Narrow"/>
        </w:rPr>
        <w:t>LAS MUJERES SIEMPRE ME DAN SALUD Y FUERZA – No me puedo fiar de ellas …</w:t>
      </w:r>
    </w:p>
    <w:p>
      <w:pPr>
        <w:pStyle w:val="Normal"/>
        <w:jc w:val="both"/>
        <w:rPr>
          <w:rFonts w:ascii="Arial Narrow" w:hAnsi="Arial Narrow" w:cs="Arial Narrow"/>
        </w:rPr>
      </w:pPr>
      <w:r>
        <w:rPr>
          <w:rFonts w:cs="Arial Narrow" w:ascii="Arial Narrow" w:hAnsi="Arial Narrow"/>
        </w:rPr>
        <w:t>LAS MUJERES SIEMPRE ME DAN SALUD Y FUERZA – Me gustaría creerlo …</w:t>
      </w:r>
    </w:p>
    <w:p>
      <w:pPr>
        <w:pStyle w:val="Normal"/>
        <w:jc w:val="both"/>
        <w:rPr>
          <w:rFonts w:ascii="Arial Narrow" w:hAnsi="Arial Narrow" w:cs="Arial Narrow"/>
        </w:rPr>
      </w:pPr>
      <w:r>
        <w:rPr>
          <w:rFonts w:cs="Arial Narrow" w:ascii="Arial Narrow" w:hAnsi="Arial Narrow"/>
        </w:rPr>
        <w:t>LAS MUJERES SIEMPRE ME DAN SALUD Y FUERZA – Ni siquiera me dejan llorar…</w:t>
      </w:r>
    </w:p>
    <w:p>
      <w:pPr>
        <w:pStyle w:val="Normal"/>
        <w:jc w:val="both"/>
        <w:rPr>
          <w:rFonts w:ascii="Arial Narrow" w:hAnsi="Arial Narrow" w:cs="Arial Narrow"/>
        </w:rPr>
      </w:pPr>
      <w:r>
        <w:rPr>
          <w:rFonts w:cs="Arial Narrow" w:ascii="Arial Narrow" w:hAnsi="Arial Narrow"/>
        </w:rPr>
        <w:t>LAS MUJERES SIEMPRE ME DAN SALUD Y FUERZA – Me siento confuso…</w:t>
      </w:r>
    </w:p>
    <w:p>
      <w:pPr>
        <w:pStyle w:val="Normal"/>
        <w:jc w:val="both"/>
        <w:rPr>
          <w:rFonts w:ascii="Arial Narrow" w:hAnsi="Arial Narrow" w:cs="Arial Narrow"/>
        </w:rPr>
      </w:pPr>
      <w:r>
        <w:rPr>
          <w:rFonts w:cs="Arial Narrow" w:ascii="Arial Narrow" w:hAnsi="Arial Narrow"/>
        </w:rPr>
        <w:t>LAS MUJERES SIEMPRE ME DAN SALUD Y FUERZA – Me parece muy arriesgado…</w:t>
      </w:r>
    </w:p>
    <w:p>
      <w:pPr>
        <w:pStyle w:val="Normal"/>
        <w:jc w:val="both"/>
        <w:rPr>
          <w:rFonts w:ascii="Arial Narrow" w:hAnsi="Arial Narrow" w:cs="Arial Narrow"/>
        </w:rPr>
      </w:pPr>
      <w:r>
        <w:rPr>
          <w:rFonts w:cs="Arial Narrow" w:ascii="Arial Narrow" w:hAnsi="Arial Narrow"/>
        </w:rPr>
        <w:t>LAS MUJERES SIEMPRE ME DAN SALUD Y FUERZA – Tal vez sea posible… quizás algún día</w:t>
      </w:r>
    </w:p>
    <w:p>
      <w:pPr>
        <w:pStyle w:val="Normal"/>
        <w:jc w:val="both"/>
        <w:rPr>
          <w:rFonts w:ascii="Arial Narrow" w:hAnsi="Arial Narrow" w:cs="Arial Narrow"/>
        </w:rPr>
      </w:pPr>
      <w:r>
        <w:rPr>
          <w:rFonts w:cs="Arial Narrow" w:ascii="Arial Narrow" w:hAnsi="Arial Narrow"/>
        </w:rPr>
        <w:t>LAS MUJERES SIEMPRE ME DAN SALUD Y FUERZA – Pero no contaría con ello</w:t>
      </w:r>
    </w:p>
    <w:p>
      <w:pPr>
        <w:pStyle w:val="Normal"/>
        <w:jc w:val="both"/>
        <w:rPr>
          <w:rFonts w:ascii="Arial Narrow" w:hAnsi="Arial Narrow" w:cs="Arial Narrow"/>
        </w:rPr>
      </w:pPr>
      <w:r>
        <w:rPr>
          <w:rFonts w:cs="Arial Narrow" w:ascii="Arial Narrow" w:hAnsi="Arial Narrow"/>
        </w:rPr>
        <w:t>LAS MUJERES SIEMPRE ME DAN SALUD Y FUERZA – Tal vez… quizás…</w:t>
      </w:r>
    </w:p>
    <w:p>
      <w:pPr>
        <w:pStyle w:val="Normal"/>
        <w:jc w:val="both"/>
        <w:rPr>
          <w:rFonts w:ascii="Arial Narrow" w:hAnsi="Arial Narrow" w:cs="Arial Narrow"/>
        </w:rPr>
      </w:pPr>
      <w:r>
        <w:rPr>
          <w:rFonts w:cs="Arial Narrow" w:ascii="Arial Narrow" w:hAnsi="Arial Narrow"/>
        </w:rPr>
        <w:t>LAS MUJERES SIEMPRE ME DAN SALUD Y FUERZA – Por que no?</w:t>
      </w:r>
    </w:p>
    <w:p>
      <w:pPr>
        <w:pStyle w:val="Normal"/>
        <w:jc w:val="both"/>
        <w:rPr>
          <w:rFonts w:ascii="Arial Narrow" w:hAnsi="Arial Narrow" w:cs="Arial Narrow"/>
        </w:rPr>
      </w:pPr>
      <w:r>
        <w:rPr>
          <w:rFonts w:cs="Arial Narrow" w:ascii="Arial Narrow" w:hAnsi="Arial Narrow"/>
        </w:rPr>
        <w:t>LAS MUJERES SIEMPRE ME DAN SALUD Y FUERZA – Pensándolo bien no pierdo 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os ejercicios de A.P. hacen conscientes los pensamientos negativos que se hallan sepultados en el subconsciente y nos ayudan a cura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do lo que necesitamos es la disposición a VERNOS A NOSOTROS MISMOS,  un lápiz y un papel o una máquina de escribir,  lo que nos resulte más cómo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spués de escribir la A.P. por algunos días, -  idealmente una semana -  cuando nos hayamos puesto en contacto con la mayor parte de las respuestas negativas que brotan de la mente,  en respuesta a las A.P. dejamos de anotar las reacciones y seguimos escribiendo la A.P. solamente a modo de “sello”.  En este punto podremos grabar la A.P. repetidamente en un cassette para escuchar cuando nos retiramos a dormir,  por ejemp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ara aprovechar al máximo las A.P. recomendamos:</w:t>
      </w:r>
    </w:p>
    <w:p>
      <w:pPr>
        <w:pStyle w:val="Normal"/>
        <w:jc w:val="both"/>
        <w:rPr>
          <w:rFonts w:ascii="Arial Narrow" w:hAnsi="Arial Narrow" w:cs="Arial Narrow"/>
        </w:rPr>
      </w:pPr>
      <w:r>
        <w:rPr>
          <w:rFonts w:cs="Arial Narrow" w:ascii="Arial Narrow" w:hAnsi="Arial Narrow"/>
        </w:rPr>
      </w:r>
    </w:p>
    <w:p>
      <w:pPr>
        <w:pStyle w:val="Normal"/>
        <w:numPr>
          <w:ilvl w:val="0"/>
          <w:numId w:val="13"/>
        </w:numPr>
        <w:jc w:val="both"/>
        <w:rPr>
          <w:rFonts w:ascii="Arial Narrow" w:hAnsi="Arial Narrow" w:cs="Arial Narrow"/>
        </w:rPr>
      </w:pPr>
      <w:r>
        <w:rPr>
          <w:rFonts w:cs="Arial Narrow" w:ascii="Arial Narrow" w:hAnsi="Arial Narrow"/>
        </w:rPr>
        <w:t>Trabajar con una o más cada día.  Los mejores momentos son antes de dormir,  antes de comenzar el día o cuando nos sentimos angustiados.</w:t>
      </w:r>
    </w:p>
    <w:p>
      <w:pPr>
        <w:pStyle w:val="Normal"/>
        <w:numPr>
          <w:ilvl w:val="0"/>
          <w:numId w:val="13"/>
        </w:numPr>
        <w:jc w:val="both"/>
        <w:rPr>
          <w:rFonts w:ascii="Arial Narrow" w:hAnsi="Arial Narrow" w:cs="Arial Narrow"/>
        </w:rPr>
      </w:pPr>
      <w:r>
        <w:rPr>
          <w:rFonts w:cs="Arial Narrow" w:ascii="Arial Narrow" w:hAnsi="Arial Narrow"/>
        </w:rPr>
        <w:t>Escribir cada A.P. entre 10 / 20 veces.</w:t>
      </w:r>
    </w:p>
    <w:p>
      <w:pPr>
        <w:pStyle w:val="Normal"/>
        <w:numPr>
          <w:ilvl w:val="0"/>
          <w:numId w:val="13"/>
        </w:numPr>
        <w:jc w:val="both"/>
        <w:rPr>
          <w:rFonts w:ascii="Arial Narrow" w:hAnsi="Arial Narrow" w:cs="Arial Narrow"/>
        </w:rPr>
      </w:pPr>
      <w:r>
        <w:rPr>
          <w:rFonts w:cs="Arial Narrow" w:ascii="Arial Narrow" w:hAnsi="Arial Narrow"/>
        </w:rPr>
        <w:t>Incluir el nombre de uno en la A.P. diciéndolo en voz alta mientras lo escribes en primera,  segunda y tercera persona.  Esto es muy importante porque el condicionamiento entró de esa manera.</w:t>
      </w:r>
    </w:p>
    <w:p>
      <w:pPr>
        <w:pStyle w:val="Normal"/>
        <w:numPr>
          <w:ilvl w:val="0"/>
          <w:numId w:val="13"/>
        </w:numPr>
        <w:jc w:val="both"/>
        <w:rPr>
          <w:rFonts w:ascii="Arial Narrow" w:hAnsi="Arial Narrow" w:cs="Arial Narrow"/>
        </w:rPr>
      </w:pPr>
      <w:r>
        <w:rPr>
          <w:rFonts w:cs="Arial Narrow" w:ascii="Arial Narrow" w:hAnsi="Arial Narrow"/>
        </w:rPr>
        <w:t>Hacerlo mentalmente mientras respiramos conscientemente,  cuando caminamos por la calle o estamos viajando.</w:t>
      </w:r>
    </w:p>
    <w:p>
      <w:pPr>
        <w:pStyle w:val="Normal"/>
        <w:numPr>
          <w:ilvl w:val="0"/>
          <w:numId w:val="13"/>
        </w:numPr>
        <w:jc w:val="both"/>
        <w:rPr>
          <w:rFonts w:ascii="Arial Narrow" w:hAnsi="Arial Narrow" w:cs="Arial Narrow"/>
        </w:rPr>
      </w:pPr>
      <w:r>
        <w:rPr>
          <w:rFonts w:cs="Arial Narrow" w:ascii="Arial Narrow" w:hAnsi="Arial Narrow"/>
        </w:rPr>
        <w:t>Seguir trabajando diariamente con las A.P. hasta que se integren totalmente en la conciencia.   Esto sucederá cuando notemos que la mente reacciona positivamente y cuando comiencen a obtenerse los resultados buscados;  entonces sabremos – sin lugar a dudas – que hemos dominado los objetivos y que utilizaremos la mente en provecho propio y positivamente.</w:t>
      </w:r>
    </w:p>
    <w:p>
      <w:pPr>
        <w:pStyle w:val="Normal"/>
        <w:numPr>
          <w:ilvl w:val="0"/>
          <w:numId w:val="13"/>
        </w:numPr>
        <w:jc w:val="both"/>
        <w:rPr>
          <w:rFonts w:ascii="Arial Narrow" w:hAnsi="Arial Narrow" w:cs="Arial Narrow"/>
        </w:rPr>
      </w:pPr>
      <w:r>
        <w:rPr>
          <w:rFonts w:cs="Arial Narrow" w:ascii="Arial Narrow" w:hAnsi="Arial Narrow"/>
        </w:rPr>
        <w:t>Grabar las afirmaciones en cintas o cassettes y escucharlas cuando podamos,  aún cuando dormimos,  pues la concientización sigue funcionando para nosotros mientras dormimos.</w:t>
      </w:r>
    </w:p>
    <w:p>
      <w:pPr>
        <w:pStyle w:val="Normal"/>
        <w:numPr>
          <w:ilvl w:val="0"/>
          <w:numId w:val="13"/>
        </w:numPr>
        <w:jc w:val="both"/>
        <w:rPr>
          <w:rFonts w:ascii="Arial Narrow" w:hAnsi="Arial Narrow" w:cs="Arial Narrow"/>
        </w:rPr>
      </w:pPr>
      <w:r>
        <w:rPr>
          <w:rFonts w:cs="Arial Narrow" w:ascii="Arial Narrow" w:hAnsi="Arial Narrow"/>
        </w:rPr>
        <w:t>Utilizar las A.P. todo el tiempo y en todos los aspectos de la vida.</w:t>
      </w:r>
    </w:p>
    <w:p>
      <w:pPr>
        <w:pStyle w:val="Normal"/>
        <w:numPr>
          <w:ilvl w:val="0"/>
          <w:numId w:val="13"/>
        </w:numPr>
        <w:jc w:val="both"/>
        <w:rPr>
          <w:rFonts w:ascii="Arial Narrow" w:hAnsi="Arial Narrow" w:cs="Arial Narrow"/>
        </w:rPr>
      </w:pPr>
      <w:r>
        <w:rPr>
          <w:rFonts w:cs="Arial Narrow" w:ascii="Arial Narrow" w:hAnsi="Arial Narrow"/>
        </w:rPr>
        <w:t>Mirarnos al espejo y decirnos a nosotros mismos la A.P. en voz alta,  hasta que veamos en el espejo una expresión tranquila y feliz.</w:t>
      </w:r>
    </w:p>
    <w:p>
      <w:pPr>
        <w:pStyle w:val="Normal"/>
        <w:numPr>
          <w:ilvl w:val="0"/>
          <w:numId w:val="13"/>
        </w:numPr>
        <w:jc w:val="both"/>
        <w:rPr>
          <w:rFonts w:ascii="Arial Narrow" w:hAnsi="Arial Narrow" w:cs="Arial Narrow"/>
        </w:rPr>
      </w:pPr>
      <w:r>
        <w:rPr>
          <w:rFonts w:cs="Arial Narrow" w:ascii="Arial Narrow" w:hAnsi="Arial Narrow"/>
        </w:rPr>
        <w:t>Sentarnos frente a un compañero o amigo,  cada uno sentado en una silla de respaldo recto,  con las manos sobre los muslos y las rodillas en suave contacto con las del otro,  decir la A.P. en voz alta y firme,  hasta que nos sintamos cómodos al decirla.  El compañero puede observar la expresión corporal y,  si nota que estamos incómodos o tensos,  nos acompañará verbalmente hasta que ya estemos relajados y no haya tensión,  el compañero no debe dejarnos pasar a otra A.P. hasta que no logremos decir la primera con toda claridad y tranquilidad.</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Además él puede repetir la A.P. pronunciando nuestro nombre en segunda persona,  hasta que no haya más resistencias. Si sentimos un fuerte deseo de reír o de llorar,  debemos hacerlo,  esto ayudará a “dejar ir” todas las resistencia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Otra alternativa es decirnos la A.P. a nosotros mismos si no tenemos ganas de escribir;  pero se recomienda que la escribamos pues esto requiere mayor afirmación y concentración,  lo que aumenta la efectividad del Decreto Positiv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 cualquier manera que hagamos la A.P.,  no debemos olvidar el respirar conscientemente todo el tiemp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Al comenzar a leer los ejercicios de A.P. que se incluyen más adelante,  notemos cuales de ellas causan una reacción emocional o “carga” destacable y marquémoslas con lápiz,  para trabajar objetivamente con ella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Tratemos de disfrutar descubriendo los secretos de nuestra conciencia.</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i llegamos a un punto en el cual nos sentimos temerosos o molestos por alguna negatividad que hemos descubierto en nuestra mente,  no debemos preocuparnos,  seguimos escribiendo una y otra vez la A.P. que nos ha causado el malestar,  hasta que la mente acepte el nuevo pensamiento;  al hacerlo,  la negatividad será eliminada y nos sentiremos aliviados automáticamen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s tan fácil pensar positivamente como hacerlo negativamente.  En realidad,  ES MAS FACIL,  pues los pensamientos negativos exigen un esfuerzo mayor de nuestra parte,  y no nos producen ninguna satisfacción.</w:t>
      </w:r>
    </w:p>
    <w:p>
      <w:pPr>
        <w:pStyle w:val="Normal"/>
        <w:ind w:firstLine="360"/>
        <w:jc w:val="both"/>
        <w:rPr>
          <w:rFonts w:ascii="Arial Narrow" w:hAnsi="Arial Narrow" w:cs="Arial Narrow"/>
        </w:rPr>
      </w:pPr>
      <w:r>
        <w:rPr>
          <w:rFonts w:cs="Arial Narrow" w:ascii="Arial Narrow" w:hAnsi="Arial Narrow"/>
        </w:rPr>
        <w:tab/>
        <w:t>NO NOS CONFORMEMOS CON POCO EN LA VIDA!.  NOS MERECEMOS MUCHO!.</w:t>
      </w:r>
    </w:p>
    <w:p>
      <w:pPr>
        <w:pStyle w:val="Normal"/>
        <w:ind w:firstLine="360"/>
        <w:jc w:val="both"/>
        <w:rPr>
          <w:rFonts w:ascii="Arial Narrow" w:hAnsi="Arial Narrow" w:cs="Arial Narrow"/>
        </w:rPr>
      </w:pPr>
      <w:r>
        <w:rPr>
          <w:rFonts w:cs="Arial Narrow" w:ascii="Arial Narrow" w:hAnsi="Arial Narrow"/>
        </w:rPr>
        <w:tab/>
      </w:r>
    </w:p>
    <w:p>
      <w:pPr>
        <w:pStyle w:val="Normal"/>
        <w:ind w:firstLine="708"/>
        <w:jc w:val="both"/>
        <w:rPr/>
      </w:pPr>
      <w:r>
        <w:rPr>
          <w:rFonts w:cs="Arial Narrow" w:ascii="Arial Narrow" w:hAnsi="Arial Narrow"/>
        </w:rPr>
        <w:t>Como ya vimos,  son múltiples los efectos que produce el TRAUMA NATAL,  sobre las relaciones individuales en la vida adulta.  Un ejemplo de esto es el muchacho que había nacido por fórceps y cuya madre sangró mucho llegando casi a morir.  El estableció entonces la conclusión (ley) de que: “para sobrevivir,  debo hacer daño a alguien,  especialmente a una mujer”.  Desde luego no recordaba haber elaborado este pensamiento en el momento de registrar ese evento,  pero estuvo a punto de autodestruirse y tenía pensamientos suicidas.  Desde su ley personal,  cuando él estaba “dentro de una mujer” ella podría morir y esto lo atemorizaba y lo paralizaba aunque,  por supuesto,  no recordaba – conscientemente – nada de su nacimient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us sesiones fueron largas y profundas,  con un continuo fluir de imágenes y recuerdos hasta entonces olvidados y sepultados en su subconsciente;  incluso recordó su salida del útero,  la sangre y la cercanía de su madre a la muerte.  Una vez que logró establecer todas sus “conexiones” se le hicieron una serie de A.P. adecuadas,  mediante las cuales pudo salir de ese caos que lo atormentab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a influencia que tiene el nacimiento en las relaciones es muchísima más de lo que jamás hayamos podido imaginar.   Las siguientes respuestas emocionales están vinculadas con el nacimiento:</w:t>
      </w:r>
    </w:p>
    <w:p>
      <w:pPr>
        <w:pStyle w:val="Normal"/>
        <w:numPr>
          <w:ilvl w:val="0"/>
          <w:numId w:val="8"/>
        </w:numPr>
        <w:jc w:val="both"/>
        <w:rPr>
          <w:rFonts w:ascii="Arial Narrow" w:hAnsi="Arial Narrow" w:cs="Arial Narrow"/>
        </w:rPr>
      </w:pPr>
      <w:r>
        <w:rPr>
          <w:rFonts w:cs="Arial Narrow" w:ascii="Arial Narrow" w:hAnsi="Arial Narrow"/>
        </w:rPr>
        <w:t>Terror de verse atrapado en una relación</w:t>
      </w:r>
    </w:p>
    <w:p>
      <w:pPr>
        <w:pStyle w:val="Normal"/>
        <w:numPr>
          <w:ilvl w:val="0"/>
          <w:numId w:val="8"/>
        </w:numPr>
        <w:jc w:val="both"/>
        <w:rPr>
          <w:rFonts w:ascii="Arial Narrow" w:hAnsi="Arial Narrow" w:cs="Arial Narrow"/>
        </w:rPr>
      </w:pPr>
      <w:r>
        <w:rPr>
          <w:rFonts w:cs="Arial Narrow" w:ascii="Arial Narrow" w:hAnsi="Arial Narrow"/>
        </w:rPr>
        <w:t>Dependencia fetal de otro.</w:t>
      </w:r>
    </w:p>
    <w:p>
      <w:pPr>
        <w:pStyle w:val="Normal"/>
        <w:numPr>
          <w:ilvl w:val="0"/>
          <w:numId w:val="8"/>
        </w:numPr>
        <w:jc w:val="both"/>
        <w:rPr>
          <w:rFonts w:ascii="Arial Narrow" w:hAnsi="Arial Narrow" w:cs="Arial Narrow"/>
        </w:rPr>
      </w:pPr>
      <w:r>
        <w:rPr>
          <w:rFonts w:cs="Arial Narrow" w:ascii="Arial Narrow" w:hAnsi="Arial Narrow"/>
        </w:rPr>
        <w:t>Temor al placer.</w:t>
      </w:r>
    </w:p>
    <w:p>
      <w:pPr>
        <w:pStyle w:val="Normal"/>
        <w:numPr>
          <w:ilvl w:val="0"/>
          <w:numId w:val="8"/>
        </w:numPr>
        <w:jc w:val="both"/>
        <w:rPr>
          <w:rFonts w:ascii="Arial Narrow" w:hAnsi="Arial Narrow" w:cs="Arial Narrow"/>
        </w:rPr>
      </w:pPr>
      <w:r>
        <w:rPr>
          <w:rFonts w:cs="Arial Narrow" w:ascii="Arial Narrow" w:hAnsi="Arial Narrow"/>
        </w:rPr>
        <w:t>Temor a “dejarse ir” o de ser espontáneo con los otros.</w:t>
      </w:r>
    </w:p>
    <w:p>
      <w:pPr>
        <w:pStyle w:val="Normal"/>
        <w:numPr>
          <w:ilvl w:val="0"/>
          <w:numId w:val="8"/>
        </w:numPr>
        <w:jc w:val="both"/>
        <w:rPr>
          <w:rFonts w:ascii="Arial Narrow" w:hAnsi="Arial Narrow" w:cs="Arial Narrow"/>
        </w:rPr>
      </w:pPr>
      <w:r>
        <w:rPr>
          <w:rFonts w:cs="Arial Narrow" w:ascii="Arial Narrow" w:hAnsi="Arial Narrow"/>
        </w:rPr>
        <w:t>Ansiedad frente a la separación.</w:t>
      </w:r>
    </w:p>
    <w:p>
      <w:pPr>
        <w:pStyle w:val="Normal"/>
        <w:numPr>
          <w:ilvl w:val="0"/>
          <w:numId w:val="8"/>
        </w:numPr>
        <w:jc w:val="both"/>
        <w:rPr>
          <w:rFonts w:ascii="Arial Narrow" w:hAnsi="Arial Narrow" w:cs="Arial Narrow"/>
        </w:rPr>
      </w:pPr>
      <w:r>
        <w:rPr>
          <w:rFonts w:cs="Arial Narrow" w:ascii="Arial Narrow" w:hAnsi="Arial Narrow"/>
        </w:rPr>
        <w:t>Temor de recibir amor.  Desconfianza.</w:t>
      </w:r>
    </w:p>
    <w:p>
      <w:pPr>
        <w:pStyle w:val="Normal"/>
        <w:numPr>
          <w:ilvl w:val="0"/>
          <w:numId w:val="8"/>
        </w:numPr>
        <w:jc w:val="both"/>
        <w:rPr>
          <w:rFonts w:ascii="Arial Narrow" w:hAnsi="Arial Narrow" w:cs="Arial Narrow"/>
        </w:rPr>
      </w:pPr>
      <w:r>
        <w:rPr>
          <w:rFonts w:cs="Arial Narrow" w:ascii="Arial Narrow" w:hAnsi="Arial Narrow"/>
        </w:rPr>
        <w:t>Problemas sexuales.</w:t>
      </w:r>
    </w:p>
    <w:p>
      <w:pPr>
        <w:pStyle w:val="Normal"/>
        <w:numPr>
          <w:ilvl w:val="0"/>
          <w:numId w:val="8"/>
        </w:numPr>
        <w:jc w:val="both"/>
        <w:rPr>
          <w:rFonts w:ascii="Arial Narrow" w:hAnsi="Arial Narrow" w:cs="Arial Narrow"/>
        </w:rPr>
      </w:pPr>
      <w:r>
        <w:rPr>
          <w:rFonts w:cs="Arial Narrow" w:ascii="Arial Narrow" w:hAnsi="Arial Narrow"/>
        </w:rPr>
        <w:t>Sentirse morir cuando alguien se aleja.</w:t>
      </w:r>
    </w:p>
    <w:p>
      <w:pPr>
        <w:pStyle w:val="Normal"/>
        <w:numPr>
          <w:ilvl w:val="0"/>
          <w:numId w:val="8"/>
        </w:numPr>
        <w:jc w:val="both"/>
        <w:rPr>
          <w:rFonts w:ascii="Arial Narrow" w:hAnsi="Arial Narrow" w:cs="Arial Narrow"/>
        </w:rPr>
      </w:pPr>
      <w:r>
        <w:rPr>
          <w:rFonts w:cs="Arial Narrow" w:ascii="Arial Narrow" w:hAnsi="Arial Narrow"/>
        </w:rPr>
        <w:t>Falta de auto – estima.  Sentirse “menos” que los demás.</w:t>
      </w:r>
    </w:p>
    <w:p>
      <w:pPr>
        <w:pStyle w:val="Normal"/>
        <w:numPr>
          <w:ilvl w:val="0"/>
          <w:numId w:val="8"/>
        </w:numPr>
        <w:jc w:val="both"/>
        <w:rPr>
          <w:rFonts w:ascii="Arial Narrow" w:hAnsi="Arial Narrow" w:cs="Arial Narrow"/>
        </w:rPr>
      </w:pPr>
      <w:r>
        <w:rPr>
          <w:rFonts w:cs="Arial Narrow" w:ascii="Arial Narrow" w:hAnsi="Arial Narrow"/>
        </w:rPr>
        <w:t>Represión de la ira y del enojo.</w:t>
      </w:r>
    </w:p>
    <w:p>
      <w:pPr>
        <w:pStyle w:val="Normal"/>
        <w:numPr>
          <w:ilvl w:val="0"/>
          <w:numId w:val="8"/>
        </w:numPr>
        <w:jc w:val="both"/>
        <w:rPr>
          <w:rFonts w:ascii="Arial Narrow" w:hAnsi="Arial Narrow" w:cs="Arial Narrow"/>
        </w:rPr>
      </w:pPr>
      <w:r>
        <w:rPr>
          <w:rFonts w:cs="Arial Narrow" w:ascii="Arial Narrow" w:hAnsi="Arial Narrow"/>
        </w:rPr>
        <w:t>Temor ante todo lo que es “espíritu de vida”.</w:t>
      </w:r>
    </w:p>
    <w:p>
      <w:pPr>
        <w:pStyle w:val="Normal"/>
        <w:numPr>
          <w:ilvl w:val="0"/>
          <w:numId w:val="8"/>
        </w:numPr>
        <w:jc w:val="both"/>
        <w:rPr>
          <w:rFonts w:ascii="Arial Narrow" w:hAnsi="Arial Narrow" w:cs="Arial Narrow"/>
        </w:rPr>
      </w:pPr>
      <w:r>
        <w:rPr>
          <w:rFonts w:cs="Arial Narrow" w:ascii="Arial Narrow" w:hAnsi="Arial Narrow"/>
        </w:rPr>
        <w:t>Convicción de que siempre se es culpable.</w:t>
      </w:r>
    </w:p>
    <w:p>
      <w:pPr>
        <w:pStyle w:val="Normal"/>
        <w:numPr>
          <w:ilvl w:val="0"/>
          <w:numId w:val="8"/>
        </w:numPr>
        <w:jc w:val="both"/>
        <w:rPr>
          <w:rFonts w:ascii="Arial Narrow" w:hAnsi="Arial Narrow" w:cs="Arial Narrow"/>
        </w:rPr>
      </w:pPr>
      <w:r>
        <w:rPr>
          <w:rFonts w:cs="Arial Narrow" w:ascii="Arial Narrow" w:hAnsi="Arial Narrow"/>
        </w:rPr>
        <w:t>Sentir que siempre se está en deuda.</w:t>
      </w:r>
    </w:p>
    <w:p>
      <w:pPr>
        <w:pStyle w:val="Normal"/>
        <w:numPr>
          <w:ilvl w:val="0"/>
          <w:numId w:val="8"/>
        </w:numPr>
        <w:jc w:val="both"/>
        <w:rPr>
          <w:rFonts w:ascii="Arial Narrow" w:hAnsi="Arial Narrow" w:cs="Arial Narrow"/>
        </w:rPr>
      </w:pPr>
      <w:r>
        <w:rPr>
          <w:rFonts w:cs="Arial Narrow" w:ascii="Arial Narrow" w:hAnsi="Arial Narrow"/>
        </w:rPr>
        <w:t>Miedo a ser abandonado si se dice lo que se piensa o lo que se siente.</w:t>
      </w:r>
    </w:p>
    <w:p>
      <w:pPr>
        <w:pStyle w:val="Normal"/>
        <w:numPr>
          <w:ilvl w:val="0"/>
          <w:numId w:val="8"/>
        </w:numPr>
        <w:jc w:val="both"/>
        <w:rPr>
          <w:rFonts w:ascii="Arial Narrow" w:hAnsi="Arial Narrow" w:cs="Arial Narrow"/>
        </w:rPr>
      </w:pPr>
      <w:r>
        <w:rPr>
          <w:rFonts w:cs="Arial Narrow" w:ascii="Arial Narrow" w:hAnsi="Arial Narrow"/>
        </w:rPr>
        <w:t>Y MUCHAS MAS…</w:t>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as investigaciones realizadas demostraron que la mayoría de las raíces de los problemas se encuentran en el vientre materno y en los primeros cinco minutos de vida.  Es  muy difícil llegar a encontrar las “leyes personales” formadas al nacer ( o antes de nacer) que gobiernan nuestras vidas,  llevándonos a repeticiones dolorosas;  por eso DEBEMOS EXAMINAR EL CICLO NACIMIENTO – MUER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as Técnicas Operativas de las Relaciones Amorosas Positivas (T.O.R.A.P.) no solo sanan para siempre los temores que arruinan nuestras relaciones,  sino que también nos sanan en todo sentid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exhalar con la respiración consciente la masa mental negativa retenida,  comenzamos a “vibrar” positivamente,  comenzamos a atraer a personas positivas y a vincularnos con las personas conocidas (familiares, compañeros, etc.) positivamente,  de manera natural y,  consecuentemente,  comenzamos a mantener con éstas,  relaciones sana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 xml:space="preserve">Otro ejemplo de Afirmaciones Negativas hechas al nacer,  que afectan las relaciones posteriores a lo largo de nuestra vida son:  </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No puedo querer esto,… esto duele…,  la vida duele!</w:t>
      </w:r>
    </w:p>
    <w:p>
      <w:pPr>
        <w:pStyle w:val="Normal"/>
        <w:numPr>
          <w:ilvl w:val="0"/>
          <w:numId w:val="8"/>
        </w:numPr>
        <w:jc w:val="both"/>
        <w:rPr>
          <w:rFonts w:ascii="Arial Narrow" w:hAnsi="Arial Narrow" w:cs="Arial Narrow"/>
        </w:rPr>
      </w:pPr>
      <w:r>
        <w:rPr>
          <w:rFonts w:cs="Arial Narrow" w:ascii="Arial Narrow" w:hAnsi="Arial Narrow"/>
        </w:rPr>
        <w:t>No me puedo fiar de los otros porque me hacen daño!</w:t>
      </w:r>
    </w:p>
    <w:p>
      <w:pPr>
        <w:pStyle w:val="Normal"/>
        <w:numPr>
          <w:ilvl w:val="0"/>
          <w:numId w:val="8"/>
        </w:numPr>
        <w:jc w:val="both"/>
        <w:rPr>
          <w:rFonts w:ascii="Arial Narrow" w:hAnsi="Arial Narrow" w:cs="Arial Narrow"/>
        </w:rPr>
      </w:pPr>
      <w:r>
        <w:rPr>
          <w:rFonts w:cs="Arial Narrow" w:ascii="Arial Narrow" w:hAnsi="Arial Narrow"/>
        </w:rPr>
        <w:t>No puedo depender de los otros cuando los necesito!</w:t>
      </w:r>
    </w:p>
    <w:p>
      <w:pPr>
        <w:pStyle w:val="Normal"/>
        <w:numPr>
          <w:ilvl w:val="0"/>
          <w:numId w:val="8"/>
        </w:numPr>
        <w:jc w:val="both"/>
        <w:rPr>
          <w:rFonts w:ascii="Arial Narrow" w:hAnsi="Arial Narrow" w:cs="Arial Narrow"/>
        </w:rPr>
      </w:pPr>
      <w:r>
        <w:rPr>
          <w:rFonts w:cs="Arial Narrow" w:ascii="Arial Narrow" w:hAnsi="Arial Narrow"/>
        </w:rPr>
        <w:t>Esto es demasiado,…Te odio… Apártate de mi vida!</w:t>
      </w:r>
    </w:p>
    <w:p>
      <w:pPr>
        <w:pStyle w:val="Normal"/>
        <w:numPr>
          <w:ilvl w:val="0"/>
          <w:numId w:val="8"/>
        </w:numPr>
        <w:jc w:val="both"/>
        <w:rPr>
          <w:rFonts w:ascii="Arial Narrow" w:hAnsi="Arial Narrow" w:cs="Arial Narrow"/>
        </w:rPr>
      </w:pPr>
      <w:r>
        <w:rPr>
          <w:rFonts w:cs="Arial Narrow" w:ascii="Arial Narrow" w:hAnsi="Arial Narrow"/>
        </w:rPr>
        <w:t>El ser amado me desprecia,… Me empuja hacia fuera,… hacia el dolor, me abandona…!</w:t>
      </w:r>
    </w:p>
    <w:p>
      <w:pPr>
        <w:pStyle w:val="Normal"/>
        <w:numPr>
          <w:ilvl w:val="0"/>
          <w:numId w:val="8"/>
        </w:numPr>
        <w:jc w:val="both"/>
        <w:rPr>
          <w:rFonts w:ascii="Arial Narrow" w:hAnsi="Arial Narrow" w:cs="Arial Narrow"/>
        </w:rPr>
      </w:pPr>
      <w:r>
        <w:rPr>
          <w:rFonts w:cs="Arial Narrow" w:ascii="Arial Narrow" w:hAnsi="Arial Narrow"/>
        </w:rPr>
        <w:t>Algo malo debo haber hecho…!</w:t>
      </w:r>
    </w:p>
    <w:p>
      <w:pPr>
        <w:pStyle w:val="Normal"/>
        <w:numPr>
          <w:ilvl w:val="0"/>
          <w:numId w:val="8"/>
        </w:numPr>
        <w:jc w:val="both"/>
        <w:rPr>
          <w:rFonts w:ascii="Arial Narrow" w:hAnsi="Arial Narrow" w:cs="Arial Narrow"/>
        </w:rPr>
      </w:pPr>
      <w:r>
        <w:rPr>
          <w:rFonts w:cs="Arial Narrow" w:ascii="Arial Narrow" w:hAnsi="Arial Narrow"/>
        </w:rPr>
        <w:t>Tengo que ser culpable de algo,… por eso he de quedarme solo…</w:t>
      </w:r>
    </w:p>
    <w:p>
      <w:pPr>
        <w:pStyle w:val="Normal"/>
        <w:numPr>
          <w:ilvl w:val="0"/>
          <w:numId w:val="8"/>
        </w:numPr>
        <w:jc w:val="both"/>
        <w:rPr>
          <w:rFonts w:ascii="Arial Narrow" w:hAnsi="Arial Narrow" w:cs="Arial Narrow"/>
        </w:rPr>
      </w:pPr>
      <w:r>
        <w:rPr>
          <w:rFonts w:cs="Arial Narrow" w:ascii="Arial Narrow" w:hAnsi="Arial Narrow"/>
        </w:rPr>
        <w:t>Y muchas, muchas más…</w:t>
      </w:r>
    </w:p>
    <w:p>
      <w:pPr>
        <w:pStyle w:val="Normal"/>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Al comenzar una relación estos P.N.  tienden a ser suprimidos por los mecanismos de defensa, pero una vez que empieza a fluir la energía del amor,  estos pensamientos comienzan a salir a la superficie.  Esto se debe a que el Amor hace surgir,  desprende y expulsa,  lo opuesto al amor… PARA CURARLO… NO LO OLVIDEM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a función principal del AMOR es la de CURAR TODO LO OPUESTO A EL.</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L AMOR es la máxima ofrenda,  el Don Divino,  la Llave Mágica,  dada al ser humano para CURARSE a sí mismo y para CUARAR a los otr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Por esta razón,  la Energía AMOR,  atrae a la superficie lo enfermo PARA CURARL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Grandes Seres vinieron al mundo a dar este mensaje a la humanidad,  a enseñarnos que TENIAMOS EL PODER Y LA FUERZA EN NOSOTROS MISMOS para curar y curarnos.  Pero los hombres se habían apartado demasiado de la Casa del Padre y no pudieron entenderl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Uno de los significados del mito de “la caída”,  es el de la pérdida de la memoria de la Conciencia Perfecta.  Estos Grandes Seres que periódicamente nos han visitado,  trataron de concientizarnos,  de ayudarnos a recuperar,  por lo menos la memoria del hecho de “poseer en nosotros mismos EL PODER y del COMO USARL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os pensamientos negativos subconscientes,  afloran y producen resultados,  aunque ya no se los piense conscientemente.  Este mecanismo es en realidad,  una bendición,  pues si no se manifestaran,  no podríamos revertirlos,  no podríamos “reconocerlos” y mucho menos curarlos;  este mecanismo es UNA OPORTUNIDAD!.   Claro que solamente aquellos que ya han despertado pueden captar esta verdad y aprovechar las oportunidad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n una relación,  cuando estos “mandatos negativos” afloran,  la relación,  generalmente se vuelve caótica y se rompe en los casos en que estos fenómenos se dan simultáneamente en los dos integrantes del víncul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Como se tienen sepultados pensamientos como: “Los otros me hacen daño” o “apártate de mi porque no quiero sufrir”,  cuando aparece alguien en la vida de uno, esta aparición no es compatible ni reconciliable con la “programación” negativa.  Por esta razón debemos provocar    – inconscientemente – el alejamiento de los otros,  para mantener el esquema primario negativo;  algo así como el mantener un hábito o una adicción.</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n estos casos,  aunque los otros nos amen,  se enfrentan tarde o temprano con nuestros esquemas negativos y finalmente,  nos dan lo que “necesitamos”,  que es:  QUE NO ESTEN CON NOSOTROS.   Y si a pesar de todo intentamos seguir,  de una manera u otra,  nos las arreglamos para que nos dejen.</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s sumamente importante el estar ALERTA,  LUCIDOS,  en pleno estado de conciencia respecto a estos mecanismos ocultos,  no solo con respecto a nosotros,  sino con respecto a los de los otros;   debemos SABER que invariablemente,  vamos a ESCENIFICAR lo que el otro necesita resolver!.</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ntes de “despertar”,  no sabemos conscientemente que estos pensamientos negativos ocultos existen.  Como aún se cree en “la culpa”,  es prácticamente imposible reconocer estos pensamientos como propios y por lo tanto,  los vínculos siempre son enfermos y siempre acaban mal.</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NECESITAMOS la Energía Positiva del “re - nacer”,  de las Afirmaciones Positivas y de la Energía AMOR,   para expulsar estos esquemas negativos de nuestro subconscie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Recordemos que el pensamiento negativo formulado generalmente al nacer,  y que va a formar una “modalidad de vínculo” coherente con la negatividad del “mandato” formulado es una LEY PERSONAL.  Debemos comprender la importancia que tiene el re – conocer estas leyes personales negativas,  si queremos mantener relaciones posi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JERCICIO PRACTICO NRO. 4:  (Auto – Perdó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YO ………. ME PERDONO,  por todo el dolor que me causé y que causé”</w:t>
      </w:r>
    </w:p>
    <w:p>
      <w:pPr>
        <w:pStyle w:val="Normal"/>
        <w:jc w:val="both"/>
        <w:rPr>
          <w:rFonts w:ascii="Arial Narrow" w:hAnsi="Arial Narrow" w:cs="Arial Narrow"/>
        </w:rPr>
      </w:pPr>
      <w:r>
        <w:rPr>
          <w:rFonts w:cs="Arial Narrow" w:ascii="Arial Narrow" w:hAnsi="Arial Narrow"/>
        </w:rPr>
        <w:tab/>
        <w:t>“TU ……….. TE PERDONAS,  por todo el dolor que te causaste y que causaste”</w:t>
      </w:r>
    </w:p>
    <w:p>
      <w:pPr>
        <w:pStyle w:val="Normal"/>
        <w:jc w:val="both"/>
        <w:rPr>
          <w:rFonts w:ascii="Arial Narrow" w:hAnsi="Arial Narrow" w:cs="Arial Narrow"/>
        </w:rPr>
      </w:pPr>
      <w:r>
        <w:rPr>
          <w:rFonts w:cs="Arial Narrow" w:ascii="Arial Narrow" w:hAnsi="Arial Narrow"/>
        </w:rPr>
        <w:tab/>
        <w:t>“EL (ELLA).. SE PERDONA,  por todo el dolor que se causó y que caus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LAS AFIRMACIONES POSITIVAS:</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w:t>
      </w:r>
      <w:r>
        <w:rPr>
          <w:rFonts w:cs="Arial Narrow" w:ascii="Arial Narrow" w:hAnsi="Arial Narrow"/>
          <w:b/>
        </w:rPr>
        <w:t>AMATE A TI MIS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Debemos aceptar la idea de que – en Esencia – SOMOS SERES DIVINOS!.   Que si amamos a Dios debemos comenzar con Amarlo en nosotr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olvidemos que LAS PERSONAS LO TRATAN A UNO COMO UNO SE TRATA A SI MISM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itaremos algunos casos que nos ayudarán a comprender hasta que punto podemos hacernos daño,  mientras no nos aceptamos como seres Divin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Myriam,  una mujer físicamente muy hermosa,  que lo tenía todo,  siempre arruinaba su vida – inconscientemente -  hasta el extremo de perderlo todo,  incluso una considerable fortuna.  Era melliza y había sido la primera en nacer,  su hermana,  por el contrario,  siempre tuvo problemas de salud y nunca fue una persona exitosa en la vida.  Esta mujer se odiaba a si misma y tenía el Mandato Negativo:  “soy una mala persona” así que,  aunque era una bella persona,  los demás terminaban apartándose de ella.   La razón era que NO SE AMABA A SI MISMA,  por lo tanto,  tampoco se auto – respetaba y se hacía daño (inconscientemente) en su intento por auto – castigar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trabajar con las técnicas le “saltó la ficha” de que ella había nacido primero y que su hermana nació asfixiada,  a partir de lo cual,  se formó el Decreto Negativo por pensar que ella era culpable y que había arruinado la vida de su hermana al nacer pri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ela, es otra mujer que se odiaba a si misma.   Descubrió con las técnicas que se odiaba porque “no pudo” ser el bebé que había fallecido antes de nacer ella;  sentía que sus padres amaban al otro bebé y que la habían tenido a ella para COMPENSAR LA PERDIDA.  Como consecuencia de este Pensamiento Negativo,  sentía que jamás podría ser la persona a la que sus padres realmente amaban y por esta razón,  se odiaba a si misma y se sentía “culpable” por ocupar el lugar de otro y por no poder ser ese otro.   Por lo tanto,  - inconscientemente -  se las arreglaba para atraer a personas que de una u otra manera la castigab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Hay muchísimas personas que se odian inconscientemente,  a si mismas,  por ejemplo,  por no haber nacido del sexo que sus padres esperaban y deseaban.  En estos casos es destacable y evidente la “matriz culposa”,  por “haber desilusionado a sus padres”.  De todas formas las razones son múltiples y la lista sería interminable.  Estos Decretos Negativos se ven reforzados por una crianza en la cual los niños no se sienten totalmente amados,  aceptados y contenidos,  en la que no se les enseña a amarse a si mismos ni a respetarse a si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gente – en su mayoría -  se odia a si misma por muchas razones diferentes y se castigan también de muchas maneras,  engordando,  adoptando actitudes corporales deformantes,  provocando situaciones o reacciones negativas,  etc.  Siempre conjuran algún castigo para demostrar lo malos que son y que no merecen ser am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Resulta muy difícil para estas personas escapar del auto – odio si no descubren los fuertes pensamientos negativos que han elaborado sobre si mismos al nacer,  estando aún en el vientre materno o en los primeros años de vid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l no – amarnos a nosotros mismos nos hace feos y desagradables.   Al abandonar el auto – odio y perdonar todo lo sucedido,  nos transformamos,  volviéndonos cada vez más agradables,  atractivos y armónicos,  aún ante los ojos de los dem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Ley Universal dice:  “Los otros lo tratan a uno como uno se trata a si mismo”,  Jesús dijo:  “Ama a tu prójimo como a ti mismo”,  también dijo: “Pide y te será dado!...”  Debemos recordar que “el hombre es lo que piensa” y si pensamos que las limitaciones,  el “no puedo”,  la miseria y el sufrimiento “son necesarios” en nuestra vida…,  pues no podemos quejarnos por encontrarnos con estas cosas!.   Creamos nuestra vida minuto a minuto,  sin tener conciencia de ello,  pero debemos saber que podemos MODIFICARLO,  reprogramando nuestra mente positivamente.   Debemos mirar a nuestro alrededor,  a la Naturaleza,  para comprender que todo es Generosidad y Abundancia,  lo cual nos llevará a comprender que Dios quiere lo mejor para nosotros,  que desea nuestra felicidad,  por lo tanto,  DECIDAMOS SER FELICES sin lastres nega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Amor es LA APROBACION DEFINITIVA DE NOSOTROS MISMOS!.</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i nos amamos a nosotros mismos,  automáticamente daremos a los demás la oportunidad de amarnos.  Si nos odiamos,  no permitiremos que los demás nos amen.  Igualmente,  si nuestra auto – estima es pobre,  y alguien nos acepta y nos ama,  lo rechazamos y tratamos de cambiar las opiniones que tiene de nosotros o tendemos a creer que el otro m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le echamos la culpa al universo por CARECER de Amor,  estamos creando aún más “masa mental negativa”,  lo que,  desde luego,  nos hará las cosas aún más difíciles,  frustrantes y caóticas,  por aceptar LA CARENCIA como principio actuante sin comprender que al “aceptar” estamos PRECIPITANDO,  MANIFESTANDO  Y CREAN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Otra hermosa definición del Amor es:  EL AMOR ES UNA ENERGIA ETERNA QUE SE SIENTE EN LA AUSENCIA DE PENSAMIENTOS NEGA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Generalmente pensamos que nuestra vida “no funciona”,  porque no tenemos a nuestro lado a una persona “adecuada”.  Esta actitud NO FUNCIONARA nunca en nuestro beneficio.  DEBEMOS SER LA PERSONA ADECUADA,  en lugar de buscar a la persona adecuada!.  Por que uno atrae lo que es en su interior,  infalible e inevitablemente,  por la Ley universal de “Atracción”,  Por eso las antiguas filosofías enseñaban que la vida es un juego de “espejos”,  donde podíamos VER lo que estaba oculto y sepultado en nuestro interior.  Por más feo y desagradable que sea lo que “vemos”,  agradezcamos la oportunidad que nos está dando lo que vemos y trabajemos “conscientemente” curando y limpiando nuestro mundo interno; si lo hacemos,  vamos a ver como se modifica “el afuera” como consecuencia de nuestro trabajo inter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ARA ATRAER LO MEJOR DE LO MEJOR DEBEMOS “SER” LO MEJ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Los siguientes ejercicios nos sirven para aumentar la auto – estima;  debemos realizarnos siempre con la respiración consciente,  previa respiración protectora y tratando siempre de mantener abierto “el canal” a la Energía Perfecta,  Armonizadora y Curativa del AMOR: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Me re – conozco y me alegro por ser YO MISMO!</w:t>
      </w:r>
    </w:p>
    <w:p>
      <w:pPr>
        <w:pStyle w:val="Normal"/>
        <w:numPr>
          <w:ilvl w:val="0"/>
          <w:numId w:val="4"/>
        </w:numPr>
        <w:jc w:val="both"/>
        <w:rPr>
          <w:rFonts w:ascii="Arial Narrow" w:hAnsi="Arial Narrow" w:cs="Arial Narrow"/>
        </w:rPr>
      </w:pPr>
      <w:r>
        <w:rPr>
          <w:rFonts w:cs="Arial Narrow" w:ascii="Arial Narrow" w:hAnsi="Arial Narrow"/>
        </w:rPr>
        <w:t>Apruebo mis actos,  aprendo de ellos y ellos me enseñan!</w:t>
      </w:r>
    </w:p>
    <w:p>
      <w:pPr>
        <w:pStyle w:val="Normal"/>
        <w:numPr>
          <w:ilvl w:val="0"/>
          <w:numId w:val="4"/>
        </w:numPr>
        <w:jc w:val="both"/>
        <w:rPr>
          <w:rFonts w:ascii="Arial Narrow" w:hAnsi="Arial Narrow" w:cs="Arial Narrow"/>
        </w:rPr>
      </w:pPr>
      <w:r>
        <w:rPr>
          <w:rFonts w:cs="Arial Narrow" w:ascii="Arial Narrow" w:hAnsi="Arial Narrow"/>
        </w:rPr>
        <w:t>Confío en MIS capacidades y aptitudes!</w:t>
      </w:r>
    </w:p>
    <w:p>
      <w:pPr>
        <w:pStyle w:val="Normal"/>
        <w:numPr>
          <w:ilvl w:val="0"/>
          <w:numId w:val="4"/>
        </w:numPr>
        <w:jc w:val="both"/>
        <w:rPr>
          <w:rFonts w:ascii="Arial Narrow" w:hAnsi="Arial Narrow" w:cs="Arial Narrow"/>
        </w:rPr>
      </w:pPr>
      <w:r>
        <w:rPr>
          <w:rFonts w:cs="Arial Narrow" w:ascii="Arial Narrow" w:hAnsi="Arial Narrow"/>
        </w:rPr>
        <w:t>ME proporciono dicha SIN CULPAS!</w:t>
      </w:r>
    </w:p>
    <w:p>
      <w:pPr>
        <w:pStyle w:val="Normal"/>
        <w:numPr>
          <w:ilvl w:val="0"/>
          <w:numId w:val="4"/>
        </w:numPr>
        <w:jc w:val="both"/>
        <w:rPr>
          <w:rFonts w:ascii="Arial Narrow" w:hAnsi="Arial Narrow" w:cs="Arial Narrow"/>
        </w:rPr>
      </w:pPr>
      <w:r>
        <w:rPr>
          <w:rFonts w:cs="Arial Narrow" w:ascii="Arial Narrow" w:hAnsi="Arial Narrow"/>
        </w:rPr>
        <w:t>YO ME AMO y admiro la belleza de MI SER completo!</w:t>
      </w:r>
    </w:p>
    <w:p>
      <w:pPr>
        <w:pStyle w:val="Normal"/>
        <w:numPr>
          <w:ilvl w:val="0"/>
          <w:numId w:val="4"/>
        </w:numPr>
        <w:jc w:val="both"/>
        <w:rPr>
          <w:rFonts w:ascii="Arial Narrow" w:hAnsi="Arial Narrow" w:cs="Arial Narrow"/>
        </w:rPr>
      </w:pPr>
      <w:r>
        <w:rPr>
          <w:rFonts w:cs="Arial Narrow" w:ascii="Arial Narrow" w:hAnsi="Arial Narrow"/>
        </w:rPr>
        <w:t>ME regalo cada día “algo” y siento que ME lo merezco”</w:t>
      </w:r>
    </w:p>
    <w:p>
      <w:pPr>
        <w:pStyle w:val="Normal"/>
        <w:numPr>
          <w:ilvl w:val="0"/>
          <w:numId w:val="4"/>
        </w:numPr>
        <w:jc w:val="both"/>
        <w:rPr>
          <w:rFonts w:ascii="Arial Narrow" w:hAnsi="Arial Narrow" w:cs="Arial Narrow"/>
        </w:rPr>
      </w:pPr>
      <w:r>
        <w:rPr>
          <w:rFonts w:cs="Arial Narrow" w:ascii="Arial Narrow" w:hAnsi="Arial Narrow"/>
        </w:rPr>
        <w:t>ME merezco y ME permito ser feliz,  tanto en la vida como en MIS relaciones!</w:t>
      </w:r>
    </w:p>
    <w:p>
      <w:pPr>
        <w:pStyle w:val="Normal"/>
        <w:numPr>
          <w:ilvl w:val="0"/>
          <w:numId w:val="4"/>
        </w:numPr>
        <w:jc w:val="both"/>
        <w:rPr>
          <w:rFonts w:ascii="Arial Narrow" w:hAnsi="Arial Narrow" w:cs="Arial Narrow"/>
        </w:rPr>
      </w:pPr>
      <w:r>
        <w:rPr>
          <w:rFonts w:cs="Arial Narrow" w:ascii="Arial Narrow" w:hAnsi="Arial Narrow"/>
        </w:rPr>
        <w:t>Permito que los otros ME amen!</w:t>
      </w:r>
    </w:p>
    <w:p>
      <w:pPr>
        <w:pStyle w:val="Normal"/>
        <w:numPr>
          <w:ilvl w:val="0"/>
          <w:numId w:val="4"/>
        </w:numPr>
        <w:jc w:val="both"/>
        <w:rPr>
          <w:rFonts w:ascii="Arial Narrow" w:hAnsi="Arial Narrow" w:cs="Arial Narrow"/>
        </w:rPr>
      </w:pPr>
      <w:r>
        <w:rPr>
          <w:rFonts w:cs="Arial Narrow" w:ascii="Arial Narrow" w:hAnsi="Arial Narrow"/>
        </w:rPr>
        <w:t>Sigo MI propia intuición!</w:t>
      </w:r>
    </w:p>
    <w:p>
      <w:pPr>
        <w:pStyle w:val="Normal"/>
        <w:numPr>
          <w:ilvl w:val="0"/>
          <w:numId w:val="4"/>
        </w:numPr>
        <w:jc w:val="both"/>
        <w:rPr>
          <w:rFonts w:ascii="Arial Narrow" w:hAnsi="Arial Narrow" w:cs="Arial Narrow"/>
        </w:rPr>
      </w:pPr>
      <w:r>
        <w:rPr>
          <w:rFonts w:cs="Arial Narrow" w:ascii="Arial Narrow" w:hAnsi="Arial Narrow"/>
        </w:rPr>
        <w:t>Reconozco MI propia PERFECCION!</w:t>
      </w:r>
    </w:p>
    <w:p>
      <w:pPr>
        <w:pStyle w:val="Normal"/>
        <w:numPr>
          <w:ilvl w:val="0"/>
          <w:numId w:val="4"/>
        </w:numPr>
        <w:jc w:val="both"/>
        <w:rPr>
          <w:rFonts w:ascii="Arial Narrow" w:hAnsi="Arial Narrow" w:cs="Arial Narrow"/>
        </w:rPr>
      </w:pPr>
      <w:r>
        <w:rPr>
          <w:rFonts w:cs="Arial Narrow" w:ascii="Arial Narrow" w:hAnsi="Arial Narrow"/>
        </w:rPr>
        <w:t>ME recompenso constantemente,  NO me castigo!</w:t>
      </w:r>
    </w:p>
    <w:p>
      <w:pPr>
        <w:pStyle w:val="Normal"/>
        <w:numPr>
          <w:ilvl w:val="0"/>
          <w:numId w:val="4"/>
        </w:numPr>
        <w:jc w:val="both"/>
        <w:rPr>
          <w:rFonts w:ascii="Arial Narrow" w:hAnsi="Arial Narrow" w:cs="Arial Narrow"/>
        </w:rPr>
      </w:pPr>
      <w:r>
        <w:rPr>
          <w:rFonts w:cs="Arial Narrow" w:ascii="Arial Narrow" w:hAnsi="Arial Narrow"/>
        </w:rPr>
        <w:t>Confío plenamente en MI MISMO!</w:t>
      </w:r>
    </w:p>
    <w:p>
      <w:pPr>
        <w:pStyle w:val="Normal"/>
        <w:numPr>
          <w:ilvl w:val="0"/>
          <w:numId w:val="4"/>
        </w:numPr>
        <w:jc w:val="both"/>
        <w:rPr>
          <w:rFonts w:ascii="Arial Narrow" w:hAnsi="Arial Narrow" w:cs="Arial Narrow"/>
        </w:rPr>
      </w:pPr>
      <w:r>
        <w:rPr>
          <w:rFonts w:cs="Arial Narrow" w:ascii="Arial Narrow" w:hAnsi="Arial Narrow"/>
        </w:rPr>
        <w:t>ME permito ser rico en TODO! Abandono definitivamente la pobreza!</w:t>
      </w:r>
    </w:p>
    <w:p>
      <w:pPr>
        <w:pStyle w:val="Normal"/>
        <w:numPr>
          <w:ilvl w:val="0"/>
          <w:numId w:val="4"/>
        </w:numPr>
        <w:jc w:val="both"/>
        <w:rPr>
          <w:rFonts w:ascii="Arial Narrow" w:hAnsi="Arial Narrow" w:cs="Arial Narrow"/>
        </w:rPr>
      </w:pPr>
      <w:r>
        <w:rPr>
          <w:rFonts w:cs="Arial Narrow" w:ascii="Arial Narrow" w:hAnsi="Arial Narrow"/>
        </w:rPr>
        <w:t>Crezco constantemente! MI Perfección no tiene límites!</w:t>
      </w:r>
    </w:p>
    <w:p>
      <w:pPr>
        <w:pStyle w:val="Normal"/>
        <w:numPr>
          <w:ilvl w:val="0"/>
          <w:numId w:val="4"/>
        </w:numPr>
        <w:jc w:val="both"/>
        <w:rPr>
          <w:rFonts w:ascii="Arial Narrow" w:hAnsi="Arial Narrow" w:cs="Arial Narrow"/>
        </w:rPr>
      </w:pPr>
      <w:r>
        <w:rPr>
          <w:rFonts w:cs="Arial Narrow" w:ascii="Arial Narrow" w:hAnsi="Arial Narrow"/>
        </w:rPr>
        <w:t>ME permito disfrutar del AMOR en todas sus expresiones!</w:t>
      </w:r>
    </w:p>
    <w:p>
      <w:pPr>
        <w:pStyle w:val="Normal"/>
        <w:numPr>
          <w:ilvl w:val="0"/>
          <w:numId w:val="4"/>
        </w:numPr>
        <w:jc w:val="both"/>
        <w:rPr>
          <w:rFonts w:ascii="Arial Narrow" w:hAnsi="Arial Narrow" w:cs="Arial Narrow"/>
        </w:rPr>
      </w:pPr>
      <w:r>
        <w:rPr>
          <w:rFonts w:cs="Arial Narrow" w:ascii="Arial Narrow" w:hAnsi="Arial Narrow"/>
        </w:rPr>
        <w:t>ME re – conozco como SER DIVINO!</w:t>
      </w:r>
    </w:p>
    <w:p>
      <w:pPr>
        <w:pStyle w:val="Normal"/>
        <w:numPr>
          <w:ilvl w:val="0"/>
          <w:numId w:val="4"/>
        </w:numPr>
        <w:jc w:val="both"/>
        <w:rPr>
          <w:rFonts w:ascii="Arial Narrow" w:hAnsi="Arial Narrow" w:cs="Arial Narrow"/>
        </w:rPr>
      </w:pPr>
      <w:r>
        <w:rPr>
          <w:rFonts w:cs="Arial Narrow" w:ascii="Arial Narrow" w:hAnsi="Arial Narrow"/>
        </w:rPr>
        <w:t>YO SOY la Fuente y parte de la Fuente!</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bemos TRANSFORMAR todos nuestros pensamientos negativos sobre nosotros mismos y sobre los otros en AFIRMACIONES POSITIVA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w:t>
      </w:r>
      <w:r>
        <w:rPr>
          <w:rFonts w:cs="Arial Narrow" w:ascii="Arial Narrow" w:hAnsi="Arial Narrow"/>
        </w:rPr>
        <w:t>El Padre” y “La Madre” con los que trabajamos,  además de representar a nuestros padres biológicos,  o mejor dicho:  a la energía enferma de ellos,  son los símbolos ( para nuestro consciente y para el inconsciente colectivo) que representan a la Energía Positiva y la Negativa,  la Activa y la Pasiva,  la masculina y la femenina;  en sus aspectos “negativos” o “enfermos”,  en los cuales la Energía está degradada o contaminada.  Por lo tanto,  representan el poder,  el autoritarismo,  la injusticia,  el caos,  el descontrol,  el desorden,  la opresión,  la invasión,  la degradación,  la coacción,  la deuda,  la culpa,  etc.</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Cuando trabajamos con “el Perdón”,  que es uno de los aspectos más importantes y poderosos del Segundo Rayo,  AMOR – SABIDURIA,  estamos fortaleciendo la Energía Pura y Limpiando la Energía enferma;  es decir que estamos utilizando EL PERDON como un instrumento de CURACION.   Empezamos por CURARNOS a nosotros mismos y como consecuencia de esta auto – curación,  se irá curando nuestro entorno.  No olvidemos que SOMOS ENERGIA EN ACCION!.</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bemos tener bien en claro que el aumentar la auto – estima NO ES ser egoístas,  ya que con ella aumentamos el auto – respeto y consecuentemente,  podemos AMAR Y RESPETAR a los demás, SANAMENTE.</w:t>
      </w:r>
    </w:p>
    <w:p>
      <w:pPr>
        <w:pStyle w:val="Normal"/>
        <w:ind w:left="360"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firstLine="360"/>
        <w:jc w:val="both"/>
        <w:rPr/>
      </w:pPr>
      <w:r>
        <w:rPr>
          <w:rFonts w:cs="Arial Narrow" w:ascii="Arial Narrow" w:hAnsi="Arial Narrow"/>
        </w:rPr>
        <w:t>El egoismo es la necesidad inconsciente de ALIMENTAR AL YO INFERIOR.  Al alimentar al yo interior (al yo – animal) nos “servimos”  y  “usamos” a los demás. El egoísta recibe,  se nutre,  se alimenta,  usa,  se sirve,  especula,  saca provecho de los otros,  generalmente sin llegar a satisfacer su necesidad jamás, pero, en esa etapa evolutiva primaria,  no se tiene la capacidad de DAR,  no se puede DAR.  El  egoísta puede QUERER,  como quiere comer,  beber,  caminar,  dormir,  jugar,  etc.,  pero NO tiene la capacidad de AMAR.   NO PUEDE AM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MA A TU CUERPO:</w:t>
      </w:r>
    </w:p>
    <w:p>
      <w:pPr>
        <w:pStyle w:val="Normal"/>
        <w:ind w:firstLine="360"/>
        <w:jc w:val="both"/>
        <w:rPr>
          <w:rFonts w:ascii="Arial Narrow" w:hAnsi="Arial Narrow" w:cs="Arial Narrow"/>
          <w:b/>
          <w:b/>
        </w:rPr>
      </w:pPr>
      <w:r>
        <w:rPr>
          <w:rFonts w:cs="Arial Narrow" w:ascii="Arial Narrow" w:hAnsi="Arial Narrow"/>
          <w:b/>
        </w:rPr>
      </w:r>
    </w:p>
    <w:p>
      <w:pPr>
        <w:pStyle w:val="Normal"/>
        <w:ind w:firstLine="360"/>
        <w:jc w:val="both"/>
        <w:rPr>
          <w:rFonts w:ascii="Arial Narrow" w:hAnsi="Arial Narrow" w:cs="Arial Narrow"/>
        </w:rPr>
      </w:pPr>
      <w:r>
        <w:rPr>
          <w:rFonts w:cs="Arial Narrow" w:ascii="Arial Narrow" w:hAnsi="Arial Narrow"/>
        </w:rPr>
        <w:t>Ama a tu cuerpo y resuelve el deseo inconsciente de “muer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ntre los Decretos negativos que se producen en el momento de registrar,  en el nacimiento es:  “mi cuerpo me duele,  me produce dolor”,  luego,  como consecuencia de este pensamiento negativo,  se crean cuerpos llenos de dolor,  que terminarán por abrumarnos y por hacernos buscar el modo de salir de ellos,  llegando incluso a buscar inconscientemente la muer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Como una gran parte del trauma natal está registrado y “almacenado” en el cuerpo y en algunos casos lo sentimos constantemente,  no es de extrañar que tantas personas tengan conductas y hábitos – auto - destructivos e incluso suicidas,  a veces evidentes y otras veces encubiert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os Mandatos negativos no solo los elaboramos nosotros mismos,  también los heredamos,  - información genética,  inconsciente colectiva,  vidas anteriores,  etc. -,  también se fijan en nosotros los Decretos negativos de las personas que nos rodean en nuestra infancia,  por ej.: “la vida es sufrimiento…”,  “la vida es dolor…”,  “la felicidad no existe…”,  “si ríes hoy,  mañana llorarás…”, etc.</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olvidemos que NUESTRO CUERPO RECUERDA y cuando el Pensamiento negativo fue gestado a partir de un recuerdo muy doloroso y por lo tanto está muy bloqueado,  el cuerpo,  que “recuerda”,  pone en evidencia,  delata,  nos cuenta,  - ya con dolor,  ya con contracturas,  con trabas o punzadas,  etc. – ESCUCHEMOSLO!,  nos está tratando de ayudar!,  nos está habland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s difícil amar nuestro cuerpo cuando nos duele,  es difícil amarlo cuando más lo necesitamos,  pero recordemos que el dolor que el cuerpo nos produce es un intento de demostrarnos algo,  de decirnos y avisarnos alg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Una persona que pierde a su padre,  comienza a sentir un dolor en el cuerpo que va de una parte a otra;  sufrió este dolor durante diez años y trató de sanarlo de muchas maneras,  con todo tipo de profesionales,  pero de todo cuanto hizo,  nada funcionó;  cuanto más dolor sentía más odiaba a su cuerpo,  cuanto más odiaba a su cuerpo,  menos quería vivir;  era un círculo vicioso interminable.   A través de las técnicas operativas,  en casos como éste,  se va liberando el dolor,  SE LO DEJA IR y con él se va el dolor inicial,  el verdadero y se instala por fin “la salud”,  desalojando por completo al dolor.</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Una vez logrado el estado de libertad,  exento de dolor y de tensión,  el cuerpo se convierte en un lugar agradable,  cómodo y satisfactori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 xml:space="preserve">La vinculación con personas que ya han liberado su masa – mental – negativa y con ella su mandato de muerte,  es una experiencia gratificante y maravillosa.   Cuando logramos DESPERTAR vivenciamos una nueva vibración en las células del cuerpo.   Como si todo el cuerpo cantara agradecido.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i no amamos nuestro cuerpo no nos amaremos a nosotros mismos,  si no nos amamos a nosotros mismos, como esperar que otra persona nos am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uestro cuerpo puede parecernos feo,  pero es porque nuestros pensamientos hacia él son feos.  PODEMOS cambiar nuestro cuerpo simplemente cambiando nuestros pensamientos hacia él.</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bemos,  en principio,  agradecer a nuestro cuerpo por obedecer nuestras instrucciones,  por servirnos tan fielmente;  el merece ser amado por hacer exactamente todo lo que le ordenamos y todo cuanto necesitam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sotros elegimos nuestro cuerpo para esta vida,  por lo tanto tampoco podemos culpar a nuestros padres.  A ningún buen puerto se llega mientras se atraviesa esa etapa infantil en la cual,  constantemente,  se buscan “culpables” afuera de uno;  en principio,  la “culpa”  NO EXISTE,  existen CAUSAS y éstas no las encontraremos jamás en el “afuera” sino adentro nuestr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uestro cuerpo es el espejo de nosotros,  de todo lo que somos y de lo que fuimos… Podemos aclarar nuestro cuerpo al mismo tiempo que aclaramos nuestra mente.  NUNCA ES DEMASIADO TARD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Al transformar nuestros mecanismos mentales,  nos vamos viendo cada vez más agradables;  cuando nuestros pensamientos sobre nosotros mismos y sobre la vida se hacen positivos,  nosotros nos hacemos positivos y por lo tanto nos embellecemos,  la vida misma se embellec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l dolor físico y las enfermedades nos ponen de mal humor,  nos llenan de negatividad,  alejando a los demás de nuestro lado y afectando nuestras relaciones negativamente.  Esto funciona también,  exactamente igual a la inversa.  Debemos CREAR conscientemente,  un cuerpo armónico y una buena salud;  buscando todos los decretos negativos acumulados en nuestra mente,  esos que se “manifiestan” en nuestro cuerpo,  afeándolo y enfermándolo y TRANSFORMARLOS en Afirmaciones Positiva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jemos de utilizar nuestro cuerpo como DEPOSITO, como instrumento y como excusa de nuestros fracasos y de los fracasos de nuestros víncul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jemos de hacer de nuestro cuerpo la primera víctima de nuestros esquemas negativ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Una vez cambiado nuestro aspecto y nuestra forma DESDE ADENTRO,  no quedan ya excusas para carecer de vínculos satisfactorios;  preguntémonos si queremos “razones” o “resultados”…  Debemos DEJAR IR los hábitos de miseria,  limitación y auto – conmiseración!.  PODEMOS Y DEBEMOS ayudarnos a nosotros mismos!;  es más,  ESTO NO PUEDE HACERLO NADIE POR NOSOTROS,  NI PUEDE VENIRNOS DE AFUERA!.</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Con AMOR,  nos permitiremos RECIBIR tanto amor,  como NOS PERMITAMOS DAR.</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olo de nosotros depende!.  Debemos comprender que ni siquiera nuestros padres pueden asistir a clases ni rendir los exámenes POR NOSOTROS!.  Nadie puede hacerlo!.  Nadie puede recibir una vacuna para que nosotros quedemos inmunizados… Ha de llegar el momento,  más tarde o más temprano en que comprendamos que hay cosas que NADIE PUEDE HACER POR NOSOTROS,  y que por lo tanto,  SOLO NOSTROS PODEMOS Y DEBEMOS HACER!.   Evitemos el tiempo,  la angustia y el sufrimiento innecesarios,  DESPERTEMOS Y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MANEJAR LA IRA Y LA NEGATIVIDAD REPRIMIDA:</w:t>
      </w:r>
    </w:p>
    <w:p>
      <w:pPr>
        <w:pStyle w:val="Normal"/>
        <w:jc w:val="both"/>
        <w:rPr>
          <w:rFonts w:ascii="Arial Narrow" w:hAnsi="Arial Narrow" w:cs="Arial Narrow"/>
          <w:b/>
          <w:b/>
        </w:rPr>
      </w:pPr>
      <w:r>
        <w:rPr>
          <w:rFonts w:cs="Arial Narrow" w:ascii="Arial Narrow" w:hAnsi="Arial Narrow"/>
          <w:b/>
        </w:rPr>
      </w:r>
    </w:p>
    <w:p>
      <w:pPr>
        <w:pStyle w:val="Normal"/>
        <w:ind w:firstLine="360"/>
        <w:jc w:val="both"/>
        <w:rPr>
          <w:rFonts w:ascii="Arial Narrow" w:hAnsi="Arial Narrow" w:cs="Arial Narrow"/>
        </w:rPr>
      </w:pPr>
      <w:r>
        <w:rPr>
          <w:rFonts w:cs="Arial Narrow" w:ascii="Arial Narrow" w:hAnsi="Arial Narrow"/>
        </w:rPr>
        <w:t>Amor – Odio es la pareja más común internalizada en nuestra humanidad,  y se hace presente en todos los vínculos de diversas manera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as personas que crecen en el seno de familias en las que siempre hay peleas, - aunque en el fondo todos sus miembros se amen mucho -  no tienen idea de cómo expresar su amor de otra manera;  adoptan la idea de que el amor se expresa con enojo e ira.   En otras palabras,  no se sienten amados si los otros no les gritan;  tienen asociado e internalizado el amor a la ira.  Se establece de este modo la “modalidad de vínculo” que utilizarán y NECESITARAN a lo largo de sus vidas para vinculars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n sus relaciones,  estas personas,  crean situaciones que provocan el enojo de los otros para que los otros los regañen,  se enojen o les griten;  pareciera que les gusta que les griten,  sin embargo,  a través de esta modalidad,  jamás se resolverá nada.</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Una vez detectada y reconocida esta matriz vincular negativa,  se debe trabajar sobre ellas para revertirlas y transformarlas y consecuentemente,  para lograr conexiones positivas,  armónicas y sana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Por otro lado tenemos a las personas que piensan que ESTA PROHIBIDO ENOJARSE.  Sus familias han tenido la modalidad de reprimir la ira,  jamás se han permitido expresar el enojo,  se lo han tragado y sepultado.  Por lo tanto,  estas personas crecen sin expresar nunca su enojo,  su descontento,  su desagrado y su ira;  consecuentemente,  crean situaciones en las cuales los otros se enojan con ellos (provocan,  inconscientemente el enojo del otro) y con esto logran reducir su propia tensión psíquica,  en realidad “obligan” a los otros a enojars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También hay quienes presentan una actitud denominada: Hostilidad Encubierta.  Nunca saben cuando están enojados;  sus mandatos negativos les impide hacer el registro de sus enojos.  Son algo así como un polvorín que parece calmo,  pero que nunca se sabe cuando estallará,  destruyéndolo todo,  generalmente por cualquier minucia.</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solo las emociones SON BUENAS,  sino que también es bueno expresarlas,  dejarlas salir;  manifestarlas,  lo más pronto posible,  impidiendo su ACUMULACION,  de modo que no dañen los víncul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debemos olvidar que el Amor atrae a la superficie LO OPUESTO al Amor,  PARA CURARLO!.  Es decir que,  cuando recibimos Amor de alguien,  lo opuesto del Amor saldrá a la superficie en nosotros,  en forma de enojo,  tristeza,  temor,  dolor,  malestar o cualquier otra forma de manifestación de la negatividad reprimida. Nuestros “asociados” nos están tratando de sanar al hacernos expulsar o reflotar nuestra negatividad sepultada.  Y lo mismo hacemos nosotros – inconscientemente – con aquellos a quienes amamos.  EL AMOR SIEMPRE SANA, SI UNO LO DEJA!</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A menudo nos asusta encontrarnos en una buena y hermosísima relación (familiar o extra – familiar) y percibir,  repentinamente,  sentimientos negativos y feos;  pero,  cuando comprendemos que el amor ATRAE  A LA SUPERFICIE LO OPUESTO DEL AMOR,  vemos esta situación como una oportunidad para curarnos y para curar.</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Generalmente,  lo primero que surge es la ira reprimida.  Debemos ser “conscientes” y recordar que: NUNCA ESTAMOS ENOJADOS POR LA RAZON QUE CREEM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culpemos a los demás si estamos enojados con ellos!.  Sus reacciones,  las que provocaron nuestro enojo,  probablemente estén evocando en nosotros el recuerdo de un hecho similar por el cual no hemos perdonado a alguien.</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Todo nuevo vínculo es la RECREACION de otro vínculo.  Toda persona es la “reproducción” de otro,  en otro lugar y en otro tiempo.  Como dijera Pichon Riviere:  “Hoy contigo,  aquí;  como ayer,  en otro lugar,  con otr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se trata de que no debamos expresar nuestro enojo,  se trata de que no lo proyectemos,  depositemos o descarguemos sobre otra persona.  La ira es siempre una oportunidad para conocernos mejor a nosotros mismos.</w:t>
      </w:r>
    </w:p>
    <w:p>
      <w:pPr>
        <w:pStyle w:val="Normal"/>
        <w:ind w:first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UGERENCIAS PARA MANEJAR LA IRA DE UNA MANERA ADECUADA,  INOFENSIVA Y CONSTRUCTIVA:</w:t>
      </w:r>
    </w:p>
    <w:p>
      <w:pPr>
        <w:pStyle w:val="Normal"/>
        <w:jc w:val="both"/>
        <w:rPr>
          <w:rFonts w:ascii="Arial Narrow" w:hAnsi="Arial Narrow" w:cs="Arial Narrow"/>
          <w:b/>
          <w:b/>
        </w:rPr>
      </w:pPr>
      <w:r>
        <w:rPr>
          <w:rFonts w:cs="Arial Narrow" w:ascii="Arial Narrow" w:hAnsi="Arial Narrow"/>
          <w:b/>
        </w:rPr>
      </w:r>
    </w:p>
    <w:p>
      <w:pPr>
        <w:pStyle w:val="Normal"/>
        <w:numPr>
          <w:ilvl w:val="0"/>
          <w:numId w:val="10"/>
        </w:numPr>
        <w:jc w:val="both"/>
        <w:rPr>
          <w:rFonts w:ascii="Arial Narrow" w:hAnsi="Arial Narrow" w:cs="Arial Narrow"/>
        </w:rPr>
      </w:pPr>
      <w:r>
        <w:rPr>
          <w:rFonts w:cs="Arial Narrow" w:ascii="Arial Narrow" w:hAnsi="Arial Narrow"/>
        </w:rPr>
        <w:t>Salir a dar un paseo si es posible,  descalzos.</w:t>
      </w:r>
    </w:p>
    <w:p>
      <w:pPr>
        <w:pStyle w:val="Normal"/>
        <w:numPr>
          <w:ilvl w:val="0"/>
          <w:numId w:val="10"/>
        </w:numPr>
        <w:jc w:val="both"/>
        <w:rPr>
          <w:rFonts w:ascii="Arial Narrow" w:hAnsi="Arial Narrow" w:cs="Arial Narrow"/>
        </w:rPr>
      </w:pPr>
      <w:r>
        <w:rPr>
          <w:rFonts w:cs="Arial Narrow" w:ascii="Arial Narrow" w:hAnsi="Arial Narrow"/>
        </w:rPr>
        <w:t>Gritar mientras caminamos (aprovechar el paso de un tren o de algo que haga mucho ruido)</w:t>
      </w:r>
    </w:p>
    <w:p>
      <w:pPr>
        <w:pStyle w:val="Normal"/>
        <w:numPr>
          <w:ilvl w:val="0"/>
          <w:numId w:val="10"/>
        </w:numPr>
        <w:jc w:val="both"/>
        <w:rPr>
          <w:rFonts w:ascii="Arial Narrow" w:hAnsi="Arial Narrow" w:cs="Arial Narrow"/>
        </w:rPr>
      </w:pPr>
      <w:r>
        <w:rPr>
          <w:rFonts w:cs="Arial Narrow" w:ascii="Arial Narrow" w:hAnsi="Arial Narrow"/>
        </w:rPr>
        <w:t>Darse una ducha y gritar estando debajo del agua.  Nos gritamos a nosotros mismos cosas lindas y buenas,  después de haber expresado nuestra ira inicial.</w:t>
      </w:r>
    </w:p>
    <w:p>
      <w:pPr>
        <w:pStyle w:val="Normal"/>
        <w:numPr>
          <w:ilvl w:val="0"/>
          <w:numId w:val="10"/>
        </w:numPr>
        <w:jc w:val="both"/>
        <w:rPr>
          <w:rFonts w:ascii="Arial Narrow" w:hAnsi="Arial Narrow" w:cs="Arial Narrow"/>
        </w:rPr>
      </w:pPr>
      <w:r>
        <w:rPr>
          <w:rFonts w:cs="Arial Narrow" w:ascii="Arial Narrow" w:hAnsi="Arial Narrow"/>
        </w:rPr>
        <w:t>Exhalemos el enojo,  inhalemos AMOR -  Exhalemos ira,  inhalemos armonía;  practicar este mecanismo un buen tiempo hasta encontrarnos cómodos,  relajados y en paz.</w:t>
      </w:r>
    </w:p>
    <w:p>
      <w:pPr>
        <w:pStyle w:val="Normal"/>
        <w:numPr>
          <w:ilvl w:val="0"/>
          <w:numId w:val="10"/>
        </w:numPr>
        <w:jc w:val="both"/>
        <w:rPr>
          <w:rFonts w:ascii="Arial Narrow" w:hAnsi="Arial Narrow" w:cs="Arial Narrow"/>
        </w:rPr>
      </w:pPr>
      <w:r>
        <w:rPr>
          <w:rFonts w:cs="Arial Narrow" w:ascii="Arial Narrow" w:hAnsi="Arial Narrow"/>
        </w:rPr>
        <w:t>Hagámoslo también con nuestro cuerpo,  respirando conscientemente durante el ejercicio.</w:t>
      </w:r>
    </w:p>
    <w:p>
      <w:pPr>
        <w:pStyle w:val="Normal"/>
        <w:numPr>
          <w:ilvl w:val="0"/>
          <w:numId w:val="10"/>
        </w:numPr>
        <w:jc w:val="both"/>
        <w:rPr>
          <w:rFonts w:ascii="Arial Narrow" w:hAnsi="Arial Narrow" w:cs="Arial Narrow"/>
        </w:rPr>
      </w:pPr>
      <w:r>
        <w:rPr>
          <w:rFonts w:cs="Arial Narrow" w:ascii="Arial Narrow" w:hAnsi="Arial Narrow"/>
        </w:rPr>
        <w:t>Escribir nuestras emociones negativas en una carta que luego quemaremos.</w:t>
      </w:r>
    </w:p>
    <w:p>
      <w:pPr>
        <w:pStyle w:val="Normal"/>
        <w:numPr>
          <w:ilvl w:val="0"/>
          <w:numId w:val="10"/>
        </w:numPr>
        <w:jc w:val="both"/>
        <w:rPr>
          <w:rFonts w:ascii="Arial Narrow" w:hAnsi="Arial Narrow" w:cs="Arial Narrow"/>
        </w:rPr>
      </w:pPr>
      <w:r>
        <w:rPr>
          <w:rFonts w:cs="Arial Narrow" w:ascii="Arial Narrow" w:hAnsi="Arial Narrow"/>
        </w:rPr>
        <w:t>Conseguir almohadas o palos de espuma de goma (inofensivas)  y descarguemos toda nuestra ira con todas las ganas sobre algún objeto,  sillón, cama, etc.;  juguemos con otra persona a entablar “batallas” con almohadones.   Recordemos siempre respirar conscientemente mientras lo hacemos y hasta descargar toda la agresividad.</w:t>
      </w:r>
    </w:p>
    <w:p>
      <w:pPr>
        <w:pStyle w:val="Normal"/>
        <w:numPr>
          <w:ilvl w:val="0"/>
          <w:numId w:val="10"/>
        </w:numPr>
        <w:jc w:val="both"/>
        <w:rPr>
          <w:rFonts w:ascii="Arial Narrow" w:hAnsi="Arial Narrow" w:cs="Arial Narrow"/>
        </w:rPr>
      </w:pPr>
      <w:r>
        <w:rPr>
          <w:rFonts w:cs="Arial Narrow" w:ascii="Arial Narrow" w:hAnsi="Arial Narrow"/>
        </w:rPr>
        <w:t xml:space="preserve">Hacer procesos de PERDONAR y PERDONARNOS. </w:t>
      </w:r>
    </w:p>
    <w:p>
      <w:pPr>
        <w:pStyle w:val="Normal"/>
        <w:numPr>
          <w:ilvl w:val="0"/>
          <w:numId w:val="10"/>
        </w:numPr>
        <w:jc w:val="both"/>
        <w:rPr>
          <w:rFonts w:ascii="Arial Narrow" w:hAnsi="Arial Narrow" w:cs="Arial Narrow"/>
        </w:rPr>
      </w:pPr>
      <w:r>
        <w:rPr>
          <w:rFonts w:cs="Arial Narrow" w:ascii="Arial Narrow" w:hAnsi="Arial Narrow"/>
        </w:rPr>
        <w:t>Acostarnos en la cama o en el piso con las piernas y rodillas derechas,  manteniendo las rodillas derechas levantamos las piernas y pegamos con los talones,  (previamente ponemos almohadones).</w:t>
      </w:r>
    </w:p>
    <w:p>
      <w:pPr>
        <w:pStyle w:val="Normal"/>
        <w:numPr>
          <w:ilvl w:val="0"/>
          <w:numId w:val="10"/>
        </w:numPr>
        <w:jc w:val="both"/>
        <w:rPr/>
      </w:pPr>
      <w:r>
        <w:rPr>
          <w:rFonts w:cs="Arial Narrow" w:ascii="Arial Narrow" w:hAnsi="Arial Narrow"/>
        </w:rPr>
        <w:t>Afirmar que estamos dispuestos a PERDONAR a todos los seres involucrados en nuestro pasado y nuestro presente.</w:t>
      </w:r>
    </w:p>
    <w:p>
      <w:pPr>
        <w:pStyle w:val="Normal"/>
        <w:numPr>
          <w:ilvl w:val="0"/>
          <w:numId w:val="10"/>
        </w:numPr>
        <w:jc w:val="both"/>
        <w:rPr>
          <w:rFonts w:ascii="Arial Narrow" w:hAnsi="Arial Narrow" w:cs="Arial Narrow"/>
        </w:rPr>
      </w:pPr>
      <w:r>
        <w:rPr>
          <w:rFonts w:cs="Arial Narrow" w:ascii="Arial Narrow" w:hAnsi="Arial Narrow"/>
        </w:rPr>
        <w:t>PEDIR AYUDA</w:t>
      </w:r>
    </w:p>
    <w:p>
      <w:pPr>
        <w:pStyle w:val="Normal"/>
        <w:numPr>
          <w:ilvl w:val="0"/>
          <w:numId w:val="10"/>
        </w:numPr>
        <w:jc w:val="both"/>
        <w:rPr>
          <w:rFonts w:ascii="Arial Narrow" w:hAnsi="Arial Narrow" w:cs="Arial Narrow"/>
        </w:rPr>
      </w:pPr>
      <w:r>
        <w:rPr>
          <w:rFonts w:cs="Arial Narrow" w:ascii="Arial Narrow" w:hAnsi="Arial Narrow"/>
        </w:rPr>
        <w:t>Digámosle a DIOS que ya estamos preparados para perdonar totalmente.</w:t>
      </w:r>
    </w:p>
    <w:p>
      <w:pPr>
        <w:pStyle w:val="Normal"/>
        <w:numPr>
          <w:ilvl w:val="0"/>
          <w:numId w:val="10"/>
        </w:numPr>
        <w:jc w:val="both"/>
        <w:rPr/>
      </w:pPr>
      <w:r>
        <w:rPr>
          <w:rFonts w:cs="Arial Narrow" w:ascii="Arial Narrow" w:hAnsi="Arial Narrow"/>
        </w:rPr>
        <w:t>Tener conciencia de que la ira de los otros ES UN PEDIDO DE AUXILIO,  es un pedido de ayuda,  de reparación,  una manera de pedir CURACION.</w:t>
      </w:r>
    </w:p>
    <w:p>
      <w:pPr>
        <w:pStyle w:val="Normal"/>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NO DEBEMOS ENFRENTAR ENERGIAS!.  Simplemente,  sigamos respirando y después de habernos expresado,  preguntemos a la otra persona:  Como puedo ayudarte?,  Como puedo apoyar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b/>
        </w:rPr>
        <w:t>SOBRE LA IRA:</w:t>
      </w:r>
      <w:r>
        <w:rPr>
          <w:rFonts w:cs="Arial Narrow" w:ascii="Arial Narrow" w:hAnsi="Arial Narrow"/>
        </w:rPr>
        <w:t xml:space="preserve">  La ira usualmente desemboca en el deseo de manipular o en la vivencia de rechazo;  al no obtener lo que se desea,  la persona enojada,  se propone manipular a los otros para salirse con la suya.  Por ejemplo,  el no pedir lo que uno realmente quiere,  es una manera sutil de manipular a la otra persona:  si yo te pido leche cuando lo que quiero es cerveza,  y me la traes,  te puedo desaprobar o culpar por no traerme lo que yo deseaba,  la cerveza;  y si tienes la habilidad de adivinar que lo que quiero es cerveza y me la traes,  te puedo desaprobar o culpar por no traerme lo que te pedí.</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Hay varias maneras de DEJAR IR la ira,  una de ellas es darnos cuenta de que nuestro cuerpo está seguro;  otra es decirnos la verdad a nosotros mismos,  si lo que queremos es Amor.  No tiene nada de malo el querer Amor,  afecto, comprensión,  pero,  si no nos decimos la verdad a nosotros mismos al respecto,  si nos mentimos a nosotros mismos,  podemos retener nuestros enojos para siempr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Algunas personas confunden la autosuficiencia con la rebelión contra otros o con el rechazo de otros;  estas son actitudes muy adolescente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ste problema comienza cuando vemos a otra persona como la causa y la razón de nuestra vida,  le damos nuestro poder;  terminando idefectiblemente,  culpándola luego porque las cosas no salieron como queríamos o como creíamos.   Si una persona se ama a si misma y hace exactamente lo que quiere,  podemos culparla por no hacer exactamente lo que nosotros queremos,  incluso podemos tildarle de “egoísta”.</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a emoción que sigue es casi siempre ira o impotencia,  seguida a veces por la decisión de dejarlo todo,  irnos,  empezar de nuevo o encontrar a otra persona de quien depender y a quien culpar por lo que en definitiva,  es nuestra propia inseguridad.</w:t>
      </w:r>
    </w:p>
    <w:p>
      <w:pPr>
        <w:pStyle w:val="Normal"/>
        <w:ind w:firstLine="360"/>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l odio y la ira,  son intentos de proyectar la culpa desde nuestro interior,  hacia otra persona.  La ira siempre involucra esta trayectoria sin que importe la medida de su justificación.</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a situación externa NUNCA ES UNA EXPLICACION SUFICIENTE para nuestras reacciones hostil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olamente el ego valora la ira.  Cuanto más atacamos,  más culpables nos sentimos y,  en un intento desesperado por deshacernos de la auto – culpa,  nos convencemos de que el otro es más y más culpable,  acrecentando así nuestra necesidad de proyectar y atacar otra y otra vez.</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Debemos recordar siempre que:  LA CULPA ESTA SIEMPRE ALEJADA DE LA VERDAD.  Cuando queremos echar la culpa a alguna persona,  PAREMOS!.  Busquemos el motivo real por el cual queremos (o necesitamos)  culpar a otro,  examinemos lo que este motivo nos dice de nosotros y pensemos como podemos haber creado este motivo;   busquemos el recuerdo con el cual se asocia el hecho y a que persona de nuestro pasado se asocia o se acomod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Podemos aprender mucho sobre nosotros mismos si sabemos aprovechar la ira conscientemente,  además de ayudar a sanear y salvar nuestros vínculos,  cada vez que comunicamos la parte que hemos tenido en la CREACION del resultado obtenid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DECIR LA VERDAD COMPLETA,  lo más rápidamente posibl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 xml:space="preserve">Es muy difícil mantener una relación limpia y positiva (por no decir imposible),  cuando se reprime la verdad.   Es muy difícil limpiar una relación cuando las personas tienen miedo de decir la verdad.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Como los niños son muy a menudo psíquicos y pueden leer la mente de los demás e incluso “ver” sus auras (energía bio – electro – magnética),  suelen decir cosas que no solo resultan extrañas a los padres, sino que son difíciles de entender,  por ej:  “mamá,  alrededor de la cabeza de Juan hay color violeta…”,  o “en realidad,  el tío odia a la tía y desea que se muera…”.  En estas ocasiones los padres pueden castigar al niño por decir cosas “tan ridículas”.  Como consecuencia del castigo,  el niño registra que si dice la verdad será castigado,  entonces tiende a decir mentiras,  para evitar el castigo,  o a no decir lo que realmente ve,  oye o siente… posteriormente,  reprime y bloquea su capacidad natural de VER,  OIR,  SENTIR,  LEER, etc.</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Hay que comenzar utilizando A.P. como estas:</w:t>
      </w:r>
    </w:p>
    <w:p>
      <w:pPr>
        <w:pStyle w:val="Normal"/>
        <w:ind w:firstLine="708"/>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Ahora estoy dispuesto y seguro DICIENDO LA VERDAD!</w:t>
      </w:r>
    </w:p>
    <w:p>
      <w:pPr>
        <w:pStyle w:val="Normal"/>
        <w:numPr>
          <w:ilvl w:val="0"/>
          <w:numId w:val="8"/>
        </w:numPr>
        <w:jc w:val="both"/>
        <w:rPr>
          <w:rFonts w:ascii="Arial Narrow" w:hAnsi="Arial Narrow" w:cs="Arial Narrow"/>
        </w:rPr>
      </w:pPr>
      <w:r>
        <w:rPr>
          <w:rFonts w:cs="Arial Narrow" w:ascii="Arial Narrow" w:hAnsi="Arial Narrow"/>
        </w:rPr>
        <w:t>Puedo expresar mis verdaderos sentimientos con seguridad!</w:t>
      </w:r>
    </w:p>
    <w:p>
      <w:pPr>
        <w:pStyle w:val="Normal"/>
        <w:numPr>
          <w:ilvl w:val="0"/>
          <w:numId w:val="8"/>
        </w:numPr>
        <w:jc w:val="both"/>
        <w:rPr>
          <w:rFonts w:ascii="Arial Narrow" w:hAnsi="Arial Narrow" w:cs="Arial Narrow"/>
        </w:rPr>
      </w:pPr>
      <w:r>
        <w:rPr>
          <w:rFonts w:cs="Arial Narrow" w:ascii="Arial Narrow" w:hAnsi="Arial Narrow"/>
        </w:rPr>
        <w:t>Puedo expresar mis verdaderos pensamientos sin temor!</w:t>
      </w:r>
    </w:p>
    <w:p>
      <w:pPr>
        <w:pStyle w:val="Normal"/>
        <w:numPr>
          <w:ilvl w:val="0"/>
          <w:numId w:val="8"/>
        </w:numPr>
        <w:jc w:val="both"/>
        <w:rPr>
          <w:rFonts w:ascii="Arial Narrow" w:hAnsi="Arial Narrow" w:cs="Arial Narrow"/>
        </w:rPr>
      </w:pPr>
      <w:r>
        <w:rPr>
          <w:rFonts w:cs="Arial Narrow" w:ascii="Arial Narrow" w:hAnsi="Arial Narrow"/>
        </w:rPr>
        <w:t>Decir la verdad SIEMPRE SANA!</w:t>
      </w:r>
    </w:p>
    <w:p>
      <w:pPr>
        <w:pStyle w:val="Normal"/>
        <w:numPr>
          <w:ilvl w:val="0"/>
          <w:numId w:val="8"/>
        </w:numPr>
        <w:jc w:val="both"/>
        <w:rPr>
          <w:rFonts w:ascii="Arial Narrow" w:hAnsi="Arial Narrow" w:cs="Arial Narrow"/>
        </w:rPr>
      </w:pPr>
      <w:r>
        <w:rPr>
          <w:rFonts w:cs="Arial Narrow" w:ascii="Arial Narrow" w:hAnsi="Arial Narrow"/>
        </w:rPr>
        <w:t>A la larga,  la gente,  siempre me agradecerá y valorizará por decir siempre la verdad.</w:t>
      </w:r>
    </w:p>
    <w:p>
      <w:pPr>
        <w:pStyle w:val="Normal"/>
        <w:numPr>
          <w:ilvl w:val="0"/>
          <w:numId w:val="8"/>
        </w:numPr>
        <w:jc w:val="both"/>
        <w:rPr>
          <w:rFonts w:ascii="Arial Narrow" w:hAnsi="Arial Narrow" w:cs="Arial Narrow"/>
        </w:rPr>
      </w:pPr>
      <w:r>
        <w:rPr>
          <w:rFonts w:cs="Arial Narrow" w:ascii="Arial Narrow" w:hAnsi="Arial Narrow"/>
        </w:rPr>
        <w:t>Diciendo siempre la verdad soy un ser CONFIABLE!</w:t>
      </w:r>
    </w:p>
    <w:p>
      <w:pPr>
        <w:pStyle w:val="Normal"/>
        <w:numPr>
          <w:ilvl w:val="0"/>
          <w:numId w:val="8"/>
        </w:numPr>
        <w:jc w:val="both"/>
        <w:rPr>
          <w:rFonts w:ascii="Arial Narrow" w:hAnsi="Arial Narrow" w:cs="Arial Narrow"/>
        </w:rPr>
      </w:pPr>
      <w:r>
        <w:rPr>
          <w:rFonts w:cs="Arial Narrow" w:ascii="Arial Narrow" w:hAnsi="Arial Narrow"/>
        </w:rPr>
        <w:t>Diciendo la verdad todo es más fácil y gratificante!</w:t>
      </w:r>
    </w:p>
    <w:p>
      <w:pPr>
        <w:pStyle w:val="Normal"/>
        <w:ind w:left="708" w:hanging="0"/>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Hagamos un acuerdo con nuestros compañeros,  familiares,  amigos,  etc.,  para decir la VERDAD TOTAL,  siempre,  para contenernos mutuamente y sanarnos mutuame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No olvidemos que SOMOS GOBERNADOS POR LO QUE NO DECIM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Otra verdad es que SOMOS TELEPATICOS nos guste o no,  -  en menor o mayor grado – así que no tratemos de engañar a nadie ni por un segundo.   Además el cuerpo nunca miente.  La comunicación es 40% verbal y 60% NO verbal;  esto quiere decir que es más fácil LEER lo que uno está reprimiendo,  lo que se está ocultando.  Ocultar y mentir es muy dañino para nuestro cuerp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Generalmente tenemos miedo de decir ciertas cosas,  porque creemos que podríamos herir a la otra persona o a nosotros mismos,  o a nuestra imagen… Pues bien,  duele mucho más – a la larga -  si no se dice lo que se tiene que decir.  En primer lugar,  el cuerpo sentirá dolor si se retiene una comunicación;  en segundo lugar,  el otro se sentirá confuso y en tercer lugar,  la relación se tornará falsa y dilemática.  Finalmente,  la verdad saldrá de todos modos y para ese entonces,  la desconfianza y la ira serán tan grandes,  que el vínculo se fragmentará y fracasará.</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No debemos sentir miedo ni dudas acerca de decir o no la verdad,  si nos autorespetamos y respetamos a los otros,  si nos auto – estimamos y estimamos a los otr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Comencemos con este pensamiento positiv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w:t>
      </w:r>
      <w:r>
        <w:rPr>
          <w:rFonts w:cs="Arial Narrow" w:ascii="Arial Narrow" w:hAnsi="Arial Narrow"/>
        </w:rPr>
        <w:t>Decir la verdad es seguro y cuanto más digo la verdad mejor me siento y mejor se sienten los demás y más verdad recib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i se miente sobre algo una vez tendremos que decir una y otra mentira,  una y otra vez.  Eventualmente,  tendremos un gran lío en nuestras manos y nuestras relaciones nunca funcionarán.</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A VERDAD FUNCIONA! – LA VERDAD SANA! – LA VERDAD ES LO BUENO AUNQUE DUELA! – LA VERDAD ES SIEMPRE LO MEJOR! – SI QUIERO VERDAD DEBO DAR VERDAD! – LA VERDAD EVITA LOS GRANDES PROBLEMA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Practiquemos el decir lo más rápidamente que podamos LA VERDAD,  digamos lo que es “nuestra verdad”,  ahora! Lo más rápidamente posible!.  La gente nos amará y respetará por esto.  Nos sentiremos muy bien haciéndolo.  Somos confiables.  Digamos realmente como nos sent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CLAREMOS LOS DIEZ ESQUEMAS BASIC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A continuación veremos los diez esquemas negativos básicos,  que surgen una y otra vez en nuestras relaciones,  seguramente hay muchos más,  pero estos parecen ser los más comunes:</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Debido a que se establece el primer vínculo con nuestros padres,  se tiende – inconscientemente – a re – crear sus “personalidades” lo más posibles en todas las relaciones.</w:t>
      </w:r>
    </w:p>
    <w:p>
      <w:pPr>
        <w:pStyle w:val="Normal"/>
        <w:numPr>
          <w:ilvl w:val="0"/>
          <w:numId w:val="6"/>
        </w:numPr>
        <w:jc w:val="both"/>
        <w:rPr>
          <w:rFonts w:ascii="Arial Narrow" w:hAnsi="Arial Narrow" w:cs="Arial Narrow"/>
        </w:rPr>
      </w:pPr>
      <w:r>
        <w:rPr>
          <w:rFonts w:cs="Arial Narrow" w:ascii="Arial Narrow" w:hAnsi="Arial Narrow"/>
        </w:rPr>
        <w:t>Tendemos a re – crear “el tipo de vínculo” que teníamos con nuestros padres en las otras relaciones.</w:t>
      </w:r>
    </w:p>
    <w:p>
      <w:pPr>
        <w:pStyle w:val="Normal"/>
        <w:numPr>
          <w:ilvl w:val="0"/>
          <w:numId w:val="6"/>
        </w:numPr>
        <w:jc w:val="both"/>
        <w:rPr>
          <w:rFonts w:ascii="Arial Narrow" w:hAnsi="Arial Narrow" w:cs="Arial Narrow"/>
        </w:rPr>
      </w:pPr>
      <w:r>
        <w:rPr>
          <w:rFonts w:cs="Arial Narrow" w:ascii="Arial Narrow" w:hAnsi="Arial Narrow"/>
        </w:rPr>
        <w:t>Tendemos a re – producir las modalidades de vínculo que nuestros padres tenían entre si.</w:t>
      </w:r>
    </w:p>
    <w:p>
      <w:pPr>
        <w:pStyle w:val="Normal"/>
        <w:numPr>
          <w:ilvl w:val="0"/>
          <w:numId w:val="6"/>
        </w:numPr>
        <w:jc w:val="both"/>
        <w:rPr/>
      </w:pPr>
      <w:r>
        <w:rPr>
          <w:rFonts w:cs="Arial Narrow" w:ascii="Arial Narrow" w:hAnsi="Arial Narrow"/>
        </w:rPr>
        <w:t>Como la mayoría de nosotros estamos habituados a una dosis grande de “desaprobación parental”, tenemos la tendencia inconsciente a crear malestares que provocan la desaprobación por parte de los otros.</w:t>
      </w:r>
    </w:p>
    <w:p>
      <w:pPr>
        <w:pStyle w:val="Normal"/>
        <w:numPr>
          <w:ilvl w:val="0"/>
          <w:numId w:val="6"/>
        </w:numPr>
        <w:jc w:val="both"/>
        <w:rPr>
          <w:rFonts w:ascii="Arial Narrow" w:hAnsi="Arial Narrow" w:cs="Arial Narrow"/>
        </w:rPr>
      </w:pPr>
      <w:r>
        <w:rPr>
          <w:rFonts w:cs="Arial Narrow" w:ascii="Arial Narrow" w:hAnsi="Arial Narrow"/>
        </w:rPr>
        <w:t>Tenemos la tendencia de “vengarnos” de nuestros padres,  utilizando las otras personas.  Si nuestro compañero no nos permite esto,  podríamos llegar a utilizar a nuestros hijos,  alumnos,  empleados,  etc.</w:t>
      </w:r>
    </w:p>
    <w:p>
      <w:pPr>
        <w:pStyle w:val="Normal"/>
        <w:numPr>
          <w:ilvl w:val="0"/>
          <w:numId w:val="6"/>
        </w:numPr>
        <w:jc w:val="both"/>
        <w:rPr>
          <w:rFonts w:ascii="Arial Narrow" w:hAnsi="Arial Narrow" w:cs="Arial Narrow"/>
        </w:rPr>
      </w:pPr>
      <w:r>
        <w:rPr>
          <w:rFonts w:cs="Arial Narrow" w:ascii="Arial Narrow" w:hAnsi="Arial Narrow"/>
        </w:rPr>
        <w:t>Deseamos – inconscientemente – seguir siendo niños indefensos toda la vida.  Se presentará un grave conflicto cuando cada miembro de un vínculo quiera ser un niño y cada uno pretenda que el otro sea su padre o su madre.</w:t>
      </w:r>
    </w:p>
    <w:p>
      <w:pPr>
        <w:pStyle w:val="Normal"/>
        <w:numPr>
          <w:ilvl w:val="0"/>
          <w:numId w:val="6"/>
        </w:numPr>
        <w:jc w:val="both"/>
        <w:rPr>
          <w:rFonts w:ascii="Arial Narrow" w:hAnsi="Arial Narrow" w:cs="Arial Narrow"/>
        </w:rPr>
      </w:pPr>
      <w:r>
        <w:rPr>
          <w:rFonts w:cs="Arial Narrow" w:ascii="Arial Narrow" w:hAnsi="Arial Narrow"/>
        </w:rPr>
        <w:t>Como estamos acostumbrados a “la lucha” que hemos tenido con nuestros padres,  una relación totalmente positiva,  fácil y tranquila,  resulta a menudo “demasiado extraña” como para ser tolerada y demasiado amenazante,  NO ES LO CONOCIDO…</w:t>
      </w:r>
    </w:p>
    <w:p>
      <w:pPr>
        <w:pStyle w:val="Normal"/>
        <w:numPr>
          <w:ilvl w:val="0"/>
          <w:numId w:val="6"/>
        </w:numPr>
        <w:jc w:val="both"/>
        <w:rPr>
          <w:rFonts w:ascii="Arial Narrow" w:hAnsi="Arial Narrow" w:cs="Arial Narrow"/>
        </w:rPr>
      </w:pPr>
      <w:r>
        <w:rPr>
          <w:rFonts w:cs="Arial Narrow" w:ascii="Arial Narrow" w:hAnsi="Arial Narrow"/>
        </w:rPr>
        <w:t>El incesto reprimido siempre se interpone en el camino de los vínculos sanos.  El momento en el que reconocemos o admitimos sentimientos sexuales hacia nuestros padres (o de ellos hacia nosotros) es el momento en que nuestra capacidad de vincularnos sanamente se inhibió.</w:t>
      </w:r>
    </w:p>
    <w:p>
      <w:pPr>
        <w:pStyle w:val="Normal"/>
        <w:numPr>
          <w:ilvl w:val="0"/>
          <w:numId w:val="6"/>
        </w:numPr>
        <w:jc w:val="both"/>
        <w:rPr/>
      </w:pPr>
      <w:r>
        <w:rPr>
          <w:rFonts w:cs="Arial Narrow" w:ascii="Arial Narrow" w:hAnsi="Arial Narrow"/>
        </w:rPr>
        <w:t>Debido al auto – odio y a la culpa hay una tendencia inconsciente al auto – castigo que se manifiesta en uno o más de de estos elementos:  El cuerpo físico – la vida sexual – el trabajo – el o los compañeros – el estudio – la situación económica – el proyecto de vida – la familia – el auto – etc.</w:t>
      </w:r>
    </w:p>
    <w:p>
      <w:pPr>
        <w:pStyle w:val="Normal"/>
        <w:numPr>
          <w:ilvl w:val="1"/>
          <w:numId w:val="6"/>
        </w:numPr>
        <w:jc w:val="both"/>
        <w:rPr/>
      </w:pPr>
      <w:r>
        <w:rPr>
          <w:rFonts w:cs="Arial Narrow" w:ascii="Arial Narrow" w:hAnsi="Arial Narrow"/>
        </w:rPr>
        <w:t>Existe una tendencia a malograr uno o todos los aspectos de nuestras relaciones para (castigarnos por algo).</w:t>
      </w:r>
    </w:p>
    <w:p>
      <w:pPr>
        <w:pStyle w:val="Normal"/>
        <w:numPr>
          <w:ilvl w:val="1"/>
          <w:numId w:val="6"/>
        </w:numPr>
        <w:jc w:val="both"/>
        <w:rPr>
          <w:rFonts w:ascii="Arial Narrow" w:hAnsi="Arial Narrow" w:cs="Arial Narrow"/>
        </w:rPr>
      </w:pPr>
      <w:r>
        <w:rPr>
          <w:rFonts w:cs="Arial Narrow" w:ascii="Arial Narrow" w:hAnsi="Arial Narrow"/>
        </w:rPr>
        <w:t>“</w:t>
      </w:r>
      <w:r>
        <w:rPr>
          <w:rFonts w:cs="Arial Narrow" w:ascii="Arial Narrow" w:hAnsi="Arial Narrow"/>
        </w:rPr>
        <w:t>La culpa” y la falta de auto – estima,  están enraizadas en el pensamiento negativo de que nos separamos de Dios (“la Caída”) al tomar un cuerpo físico o a pensar que somos malos porque hemos causado dolor,  al nacer,  a nuestra madre.  Las raíces de la culpa y del auto – odio son muchas y muy profundas.</w:t>
      </w:r>
    </w:p>
    <w:p>
      <w:pPr>
        <w:pStyle w:val="Normal"/>
        <w:numPr>
          <w:ilvl w:val="1"/>
          <w:numId w:val="6"/>
        </w:numPr>
        <w:jc w:val="both"/>
        <w:rPr>
          <w:rFonts w:ascii="Arial Narrow" w:hAnsi="Arial Narrow" w:cs="Arial Narrow"/>
        </w:rPr>
      </w:pPr>
      <w:r>
        <w:rPr>
          <w:rFonts w:cs="Arial Narrow" w:ascii="Arial Narrow" w:hAnsi="Arial Narrow"/>
        </w:rPr>
        <w:t>Este cúmulo de culpas puede ser causado también por cualquier cosa que en nuestra opinión (desde nuestro limitado registro primario)  fue un acto de maldad o un error.  El “error” es,  para nuestra civilización occidental y exitista,  visto como algo imperdonable,  invalidable y degradatorio,  cuando en realidad es un DERECHO del hombre que gracias a ellos:  experimentan,  aprendan y se perfeccionan.   Los niños se culpan a si mismos por ejemplo:  por el divorcio o la muerte de sus padres y aún por otras pérdidas.</w:t>
      </w:r>
    </w:p>
    <w:p>
      <w:pPr>
        <w:pStyle w:val="Normal"/>
        <w:numPr>
          <w:ilvl w:val="1"/>
          <w:numId w:val="6"/>
        </w:numPr>
        <w:jc w:val="both"/>
        <w:rPr>
          <w:rFonts w:ascii="Arial Narrow" w:hAnsi="Arial Narrow" w:cs="Arial Narrow"/>
        </w:rPr>
      </w:pPr>
      <w:r>
        <w:rPr>
          <w:rFonts w:cs="Arial Narrow" w:ascii="Arial Narrow" w:hAnsi="Arial Narrow"/>
        </w:rPr>
        <w:t xml:space="preserve">Otra forma de castigarnos a nosotros mismos por estos motivos es no permitirnos tener lo que realmente merecemos,  no recibir nuestro BIEN,  arruinar nuestro cuerpo con dolores,  posturas deformantes,  enfermedades, obesidad, etc. </w:t>
      </w:r>
    </w:p>
    <w:p>
      <w:pPr>
        <w:pStyle w:val="Normal"/>
        <w:numPr>
          <w:ilvl w:val="1"/>
          <w:numId w:val="6"/>
        </w:numPr>
        <w:jc w:val="both"/>
        <w:rPr>
          <w:rFonts w:ascii="Arial Narrow" w:hAnsi="Arial Narrow" w:cs="Arial Narrow"/>
        </w:rPr>
      </w:pPr>
      <w:r>
        <w:rPr>
          <w:rFonts w:cs="Arial Narrow" w:ascii="Arial Narrow" w:hAnsi="Arial Narrow"/>
        </w:rPr>
        <w:t>Todo esto resulta de una gestación,  nacimiento o primera infancia traumática que genera los mandatos negativos como:  “me odio,  soy muy malo”,  “no merezco la felicidad”, “nadie me ama…”, etc.,  como consecuencia de estos,  atraemos a personas que puedan confirmarlos formando el círculo vicioso en el que terminamos atrapados.</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Atraemos siempre a un “alguien” que concuerde con nuestros esquemas.  Por ejemplo:  si tenemos un esquema que dice: “los hombres me dejan”,  tendremos la tendencia a “atraer”,  en nuestros vínculos a hombres que tengan el esquema de IRSE,  DE ABANDONAR,  DE HUIR…</w:t>
      </w:r>
    </w:p>
    <w:p>
      <w:pPr>
        <w:pStyle w:val="Normal"/>
        <w:ind w:left="708" w:hanging="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Un hombre,  luego de su divorcio sale con varias mujeres y se da cuenta de que todas son iguales a su ex mujer,  de que todas podrían haber sido sacadas del mismo molde,  además de que todas han sido destructivas para su vida;  también descubre que no puede impedir el “atraerlas”,  siente que es adicto a ellas como se puede ser a las drogas o al alcohol.  Trabajando con las T.O.R.A.P.,  toma conciencia de que cada una de estas mujeres es como el padrastro al que siempre odió,  acto seguido,  logra perdonarlo y consecuentemente,  deja automáticamente de atraer a ese tipo de mujer.</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Otro caso es el de una mujer que habiendo comenzado a practicar las técnicas,  llega a la siguiente conclusión: “Dios mío me he casado con mi nodriza!”.  Había sido educada por una nodriza de muy mal carácter,  sumamente exigente y severa y todos los hombres con los que se había vinculado eran iguales a ella.</w:t>
      </w:r>
    </w:p>
    <w:p>
      <w:pPr>
        <w:pStyle w:val="Normal"/>
        <w:ind w:left="720" w:hanging="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Una vez que logramos salir de los antiguos esquemas negativos,  la vida es totalmente diferente.  Hasta entonces,  hay una tendencia a pasar por una serie interminable de sustitutos,  de personas que reproducen o representan antiguos personajes;  los re – crean para nosotr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i miramos atentamente hacia atrás,  nos veremos haciendo siempre las mismas cosas,  una y otra vez,  en cada nueva relación,  a pesar de la esperanza de que todo sea diferente con cada nuevo vínculo.  Esto es así porque estamos “metidos” en un Esquema Negativ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Un esquema negativo es un comportamiento inconsciente repetitivo.  Esto describe las tendencias “a repetir” una misma modalidad en cada nuevo vínculo,  al menos en las antiguas relaciones neuróticas del pasad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ograremos un gran alivio si aclaramos nuestros esquemas negativos primarios y nos liberamos de ellos.  En lugar de atraer a personas que concuerden con éstos,  podremos CONSCIENTEMENTE,  atraer a alguien que esté en armonía con nuestros pensamientos espirituales más elevad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a única posible alternativa es:  Ser manejados por los esquemas negativos primarios,  o,  asumirlos como Seres Divinos,  con el poder de decidir y manejar nuestras vidas POSITIVAMENTE,  de ejercer el DON del Libre Albedrío Consciente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LIMPIAR LAS RELACIONES PASADAS:</w:t>
      </w:r>
    </w:p>
    <w:p>
      <w:pPr>
        <w:pStyle w:val="Normal"/>
        <w:jc w:val="both"/>
        <w:rPr>
          <w:rFonts w:ascii="Arial Narrow" w:hAnsi="Arial Narrow" w:cs="Arial Narrow"/>
          <w:b/>
          <w:b/>
        </w:rPr>
      </w:pPr>
      <w:r>
        <w:rPr>
          <w:rFonts w:cs="Arial Narrow" w:ascii="Arial Narrow" w:hAnsi="Arial Narrow"/>
          <w:b/>
        </w:rPr>
      </w:r>
    </w:p>
    <w:p>
      <w:pPr>
        <w:pStyle w:val="Normal"/>
        <w:ind w:firstLine="360"/>
        <w:jc w:val="both"/>
        <w:rPr>
          <w:rFonts w:ascii="Arial Narrow" w:hAnsi="Arial Narrow" w:cs="Arial Narrow"/>
        </w:rPr>
      </w:pPr>
      <w:r>
        <w:rPr>
          <w:rFonts w:cs="Arial Narrow" w:ascii="Arial Narrow" w:hAnsi="Arial Narrow"/>
        </w:rPr>
        <w:t>Es muy importante afirmándonos en el presente,  hacer “saltar” los personajes del pasado y limpiar todas las relaciones antiguas,  para evitar su repetición.  Debemos tener en cuenta que toda relación no resuelta del pasado,  absorbe un poco o mucho de nuestra energía vital.  La resolución de los antiguos esquemas libera esta energía que automáticamente vendrá a aumentar el poder y la intensidad de nuestro presen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n primer lugar:  es necesario limpiar las relaciones con nuestros padres porque CUALQUIER COSA NO RESUELTA CON NUESTROS PADRES SURGIRA EN NUESTRAS RELACIONES POSTERIORE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Generalmente,  lo que nos molesta de nuestros compañeros es lo que no hemos perdonado a nuestros padres.   Cuando perdonamos totalmente a nuestros padres,  por todo cuanto ha quedado sin resolver o sin comprender,  nuestros “asociados” del presente dejarán de hacer aquello que nos molesta o encontraremos a otras personas que no tengan esos esquemas negativ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s muy probable que,  sin saberlo,  inconscientemente,  nuestros asociados,  tratando de curar nuestra relación con nuestros padres,  hayan estado representando o actuando el comportamiento de ellos ante nosotros;  más que probable es casi segur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debemos olvidar nunca que EL AMOR TOMA SOBRE SI MISMO NUESTROS DECRETOS NEGATIVOS PARA QUE PODAMOS VERLOS MAS CLARAMENTE Y CURARNOS – CURAND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as personas que están vinculadas afectivamente con nosotros,  intentan – inconscientemente – sanarnos representando papeles,  roles, escenas y decretos negativos del pasado,  para que podamos identificarlos,  reconocerlos,  procesarlos,  concientizarlos,   hacerlos aflorar a la conciencia y por fin,  resolverlos positivamen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a mayoría de nosotros no sabe lo que pasa y culpamos a los demás cuando en realidad,  estamos muy enojados con nuestros padres o con algún otro personaje del pasado,  cuando no,  con nosotros mism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No podemos permanecer eternamente en una actitud infantil culpando de todo lo malo a nuestros padres;  en algún momento debemos PARAR y dejar de buscar “culpables”;  en algún momento necesitaremos y deberemos CRECER!.  Debemos asumir nuestra responsabilidad y aceptar “la realidad” de nuestra vida;  debemos “despertar” y aceptar que nuestros padres son SERES HUMANOS,  con virtudes y defectos,  con limitaciones,  y que han hecho las cosas COMO PUDIERON! Y que llegó el momento de que nosotros hagamos las cosas lo mejor que podamos.  Por supuesto que no faltarán quienes decidan permanecer en la posición “cómoda” de la VICTIMA,  aunque esta actitud los desvincule cada día más de la VIDA y los suma en una muerte constante y perpetua… Pero,  para estas personas NO FUE CREADO EL T.O.R.A.P. -  EL T.O.R.A.P. fue creado para quienes deciden dejar de ser niñ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ventualmente,  debemos limpiar todos los residuos negativos del pasado que no han sido resueltos.  Como podemos saber si los vínculos han quedado limpios?.  Consideremos nuestras relaciones pasadas y presentes con todos nuestros parientes,  amigos y demás ”asociados”;  si lo que sentimos por ellos NO es Amor INCONDICIONAL,  no – especulativo ni interesado y mucho menos “dependiente”,  si NO los comprendemos al evocarlos,  entonces sabremos que esa relación NO ESTA ACLARADA,  que es enferma y por lo tanto,  que es negativa para nosotros y para el otro.   Sin lugar a dudas,  este vínculo necesita ser curad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bemos limpiar las relaciones DIARIAMENTE,  constantemen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Hay vínculos con el siguiente esquema:  A se enoja con B “por algo”,  pero no le dice nada,  decide que es mejor así y fingir que se le pasa el enojo,  aunque en su interior la ira quede sepultada.  B tiene exactamente la misma tendencia,  nunca le dice a A lo que le produce enojo.  Ambos se “tragan las cosas negativas”,  por lo tanto aumenta la presión cada vez más,  hasta que culminan en una disputa en la cual se gritan todas las cosas que habían sepultado,  se echan en cara todo lo que se habían tragado,  siempre discuten por cosas ocurridas hace meses o incluso años atrás;  nunca están en el presente y tanto uno como el otro siempre niegan lo que dijeron meses atrás.  Llegan hasta el punto de discutir por una discusión anterior.   Al estar atrapados en este mecanismo negativo se vuelven suicidas.  Todos sus actos están manejados por sus espíritus de muert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Al acordar limpiar sus relaciones,  cada día,  o en lo posible en el mismo momento en que sucede algo,  -  si ambos mantienen y respetan este acuerdo -  logran sanar la relación y transformarla en un vínculo sano,  fuerte, gratificante y total.</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s una buena idea llegar a un acuerdo en nuestras relaciones actuales para limpiarlas,  por lo menos cada día.  Es mucho mejor aclarar las cosas en el momento en que se producen,  - aunque no siempre -  es “oportuno” hacerl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i queremos una relación sana no esperemos al día siguiente ni dejar pasar mucho tiempo para comunicar lo que nos pasa.</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Cada día podemos decirle a nuestros asociados (sean los vínculos que sean):  ¨”Hay algo que quieras decirme?”,  Al hacer esto,  evitamos que se acumulen energías negativas,  luego,  este mecanismo se integrará a nuestras vidas como una costumbre y ni siquiera hará falta hacer la pregunta para recordarle a los otros que PUEDEN y que DEBEN expresars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La cantidad de Amor que fluye en una relación es a menudo controlada y dosificada por la cantidad y la calidad de la COMUNICACIÓN.</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spués de que hemos limpiado y expresado las comunicaciones retenidas durante el día, es muy bueno completar el proceso agradeciéndonos y agradeciendo a los demás por el crecimiento logrado al haber liberado los residuos psíquicos negativos entre amb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EBEMOS ENCONTRAR EL PENSAMIENTO ESPIRITUAL MAS ELEVADO:</w:t>
      </w:r>
    </w:p>
    <w:p>
      <w:pPr>
        <w:pStyle w:val="Normal"/>
        <w:ind w:firstLine="360"/>
        <w:jc w:val="both"/>
        <w:rPr>
          <w:rFonts w:ascii="Arial Narrow" w:hAnsi="Arial Narrow" w:cs="Arial Narrow"/>
          <w:b/>
          <w:b/>
        </w:rPr>
      </w:pPr>
      <w:r>
        <w:rPr>
          <w:rFonts w:cs="Arial Narrow" w:ascii="Arial Narrow" w:hAnsi="Arial Narrow"/>
          <w:b/>
        </w:rPr>
      </w:r>
    </w:p>
    <w:p>
      <w:pPr>
        <w:pStyle w:val="Normal"/>
        <w:ind w:firstLine="360"/>
        <w:jc w:val="both"/>
        <w:rPr>
          <w:rFonts w:ascii="Arial Narrow" w:hAnsi="Arial Narrow" w:cs="Arial Narrow"/>
        </w:rPr>
      </w:pPr>
      <w:r>
        <w:rPr>
          <w:rFonts w:cs="Arial Narrow" w:ascii="Arial Narrow" w:hAnsi="Arial Narrow"/>
        </w:rPr>
        <w:t>La “razón” no es un trofeo que se obtiene en una competencia,  es una certeza y por lo tanto da igual que los demás la reconozcan o no;  cuando buscamos o “necesitamos” tener razón ante los otros,  es porque muy dentro nuestro hay una duda,  por este motivo es que necesitamos que otro nos afirme “dándonos la razón”.</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Muchas personas asociadas por un determinado vínculo discuten porque cada uno se “atasca” en su posición;  uno piensa que “tiene razón” y el otro también,  ninguno de los dos se moverá y así seguirán discutiendo,  una y otra vez.   Esta situación puede mantenerse durante añ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Cuando se tiene la certeza,  no se necesita “tener razón”,  porque se puede comprender que el otro,  al estar posicionado en otro punto de mira,  tenga un enfoque distinto e incluso valedero al respecto,  aunque difiera del de un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xiste una manera distinta de la habitual de “juzgar”,  y es la sana crítica constructiva y bien intencionada,  la crítica orientada y conducente a SANAR y a lograr un vínculo positivo y siempre en constante crecimient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enfrentemos jamás energías!.  Busquemos la solución a los conflictos con DECRETOS POSITIV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 xml:space="preserve">Podemos trabajar con el P.P. de que: “ambos podemos crecer y beneficiarnos”.  Antes de las T.O.R.A.P. nunca se nos hubiera ocurrido que ambos miembros de un vínculo,  podíamos salir satisfechos,  enriquecidos y CURADOS.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bemos ver los problemas bajo un nuevo enfoque:  Los problemas SON OPORTUNIDADES!.  Debemos abandonar las posturas negativas y buscar el Pensamiento Positivo más elevado que nos permita a cada uno,  lograr re – conocer,  identificar,  reparar y curar la raíz de los mandatos negativos primarios,  y con la curación de esas raíces,  curarnos y curar a los otro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Debemos dejar de pensar “es imposible” y comenzar a pensar: “ es posible”.  No debemos permitirnos el quedar atascados en una posición negativa.  Siempre hay una manera de lograr que lo negativo se transforme en positivo para uno y para los demás también.</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iempre debemos estar dispuestos a DESCUBRIR y a ACEPTAR un sentimiento y un pensamiento espiritual MAS ELEVADO.  Siempre podemos sentir y saber cual es el pensamiento espiritual más elevado;  incluso escuchando a nuestro cuerpo.  Tenemos todo lo necesario para poder hacerlo!.  Pero debemos crear el espacio necesario,  debemos abrir las puerta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l pensamiento más elevado es siempre el más positivo,  el menos limitador,  el más verdadero y productivo,  el menos lesivo,  el más constructivo,  el que siempre SE SIENTE físicamente como el mejor.</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Este juego,  evita todas las estériles y destructivas luchas por el Poder y las disputas inútiles y energéticamente contaminantes.</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 xml:space="preserve">Debemos re – aprender a jugarlo y desarrollar constantemente las aptitudes para lograr jugarlo a la perfección.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Estar dispuestos a aceptar el pensamiento positivo más elevado NO quiere decir que estemos entregando “el Poder” al otro,  sino todo lo contrario,  solo quien TIENE PODER puede ayudar a otro a ejercitar SU propio poder.</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No olvidemos que somos “receptores” de la Fuente Cósmica y que por lo tanto,  unas veces es uno y otras veces es otro el que,  por múltiples razones,  (como la menor cantidad de interferencias, por ejemplo),  logra conectarse o recepcionar el pensamiento espiritual más elevado,  pensamiento del cual todos podemos beneficiarnos.  NO LO DESPERDICIEMOS!. No permitamos que el  “ego” nos prive de tan maravillosa oportunidad.</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 xml:space="preserve">Si en un grupo,  ya sea de negocios,  de estudio o familiar,  alguien recibe el pensamiento espiritual más elevado,  una vez que este pensamiento es expuesto y reconocido por los otros miembros del grupo,  se logra salir de la situación dilemática y todos crecen elevándose a un nuevo nivel;  todos se gratifican y se benefician sin importar quien fue el receptor del pensamiento.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Cuando surge una duda acerca de cual es el pensamiento positivo más elevado,  es bueno apartarse y meditar sobre ello,  sin discutirlo en el momento con nadie,  esto es ponerlo en manos de nuestro Yo Superior,  nuestro Maestro Interno.</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Observemos nuestra propia vida constantemente y notemos cuales resultados estamos creando y atrayendo.  Consideremos que pensamientos hemos tenido para generar los resultados obtenidos.  Es muy importante recordar esto,  cuando alguien reacciona con nosotros de una manera que no nos agrada… Debemos mirarnos a nosotros mismos para ver porque estamos Creando y Re – Creando los comportamientos de los otros y que parte del subconsciente ha creado tal reacción.  Es muy “saludable” tomar la RESPONSABILIDAD por atraer al tipo de persona con una matriz vincular determi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EJAR IR “LA CULP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En nuestra cultura,  tenemos la idea de que “lo placentero” es malo y aún de que “lo bueno” es malo.  No nos atrevemos a pasarla bien ni a ser felices.  Cuando algo o alguien nos proporciona felicidad,  tendemos – inconscientemente – a equilibrar la situación,  castigándonos de muchas y diferentes maneras,  enfermándonos,  tropezando,  rompiendo algo valioso para nosotros o “perdiendo” objetos o dinero,  todo esto lo hacemos,  - inconscientemente -  para NO SENTIRNOS TAN CULPAB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lugar de “liberarnos” de objetos,  de enfermarnos,  de lastimarnos,  etc.,  DEBEMOS LIBERARNOS DE LA CULPA!.  Debemos matar a la cul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onstantemente,  la culpa DIRIJE Y CONTROLA nuestras relaciones,  todos nuestros vínculos,  incluso nuestra vinculación con el din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culpa es un síntoma,  igual que la fiebre,  de que algo anda mal en nuestras relaciones con el univer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tenemos bien en claro que somos una manifestación presente de la FUENTE UNIVERSAL,  LA CULPA NO TIENE NINGUN SENTIDO!.  La “culpa” surge cuando nos olvidamos de nuestra propia divinida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a religión ha identificado y marcado el pecado como “la separación del hombre de Dios”.  El mantener este “concepto de realidad” y la aceptación continuada de permanecer “separados” de Dios,  son las únicas razones posibles que justifiquen los continuos sentimientos de culpa en el hombre.   Nosotros ya sabemos que Dios está en todas y cada una de sus criaturas,  que no es verdad que esté “afuera” ni “lejos” de nosotros y que “la caída” del espíritu en la materia (encarnación),  marca el comienzo de una Era, en la cadena evolutiva;  fue una etapa necesaria para la evolución en la marcha hacia la Perfección.  Donde el hombre le hace lugar a “la culpa”,  el hombre se estanca,  se anula e involuciona;  se condena al sufrimiento y entrega su divino Poder a otro (o a los demás).  Con la creación de “la culpa” fue posible,  para las antiguas religiones,  dominar a los pueblos para luego conducirlos,  guiarles,  marcarles que,  como,  donde y cuando debían actuar;  por supuesto que esto fue necesario en aquella remota etapa evolutiva infantil de la humanidad,  pero no es esa la etapa evolutiva que vive HOY la humanidad.   La humanidad debió superar esa etapa infantil hace ya tie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Hagamos que nuestras relaciones funcionen bien,  permitiéndonos a nosotros mismos vivenciar una gran cantidad de bienestar y placer,  hasta que lleguemos a “tolerar” el bienestar y el placer como parte DEL BIE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a INTOLERANCIA inconsciente al bienestar y al placer,  a la felicidad y a la alegría,  es una barrera artificial que se ha creado y que es controlada por “la culpa”.  En el momento en que comenzamos a sentirnos culpables por gozar de algo,  comenzamos (inconscientemente) a estropearlo to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BEMOS DEJAR IR A LA CULPA,  para comenzar a creer que MERECEMOS TODAS LAS COSAS BUENAS.   Tenemos que liberarnos de la culpa,  para permitirnos tener toda la felicidad que nos merecemos.   Tenemos que liberarnos de la culpa para manejar exitosa y positivamente nuestra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persona que perdió muchas cosas luego de trabajar conscientemente con sus mecanismos culposos,  al ver pasar un cortejo fúnebre,  aprovechó la situación haciendo la siguiente Afirmación Positiva:  ALLI VA LA CULPA!, ESE ES EL CORTEJO DE LA CUL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odemos empezar PERDONANDONOS A NOSOTROS MISMOS cualquier falta o transgresión que “creemos” haber cometido.   Meditemos el siguiente Pensamiento Positivo: YO SOY PURO! MI PUREZA ME TRAE PAZ, AMOR Y ABUNDANCIA DE BI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CLAREMOS NUESTRAS RELACIONES CON LOS BIENES MATERIAL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Los bienes materiales,  el dinero,  las posesiones,  son como el Amor,  en el sentido que la cantidad que tenemos,  depende de lo dispuestos que estemos a “recibir” y a “dar”.  Tendremos solo la cantidad con la que nos encontremos cómodos,  por lo tanto,  no culpemos a los demás ni a nosotros mismos,  por lo que no tenemos.   El dinero es como el alimento,  obedece nuestras órdenes de la misma forma;  el dinero es energía y nosotros CONTROLAMOS Y CONDICIONAMOS su flujo,  lo mismo pasa con la comida. Si no recibimos suficiente alimentación del pecho materno,  cuando somos bebés,  podemos estar dirigidos por la idea de: “no puedo obtener suficiente” o “nada me satisface”,  o “no puedo llegar a sentirme satisfecho y feliz…”,  una vez adultos,  nuestro subconsciente interpreta esto como “no puedo obtener suficiente amor,  ni dinero,  ni nada…” (alimento,  trabajo,  estudio,  salud,  satisfacción, etc.). Ejemplo: Una mujer casada dos veces,  con dos hombres en muy buena posición económica, y que,  estando casados con ella,  pierden todo su capital.  Esta mujer,  cuando comienza a trabajar con las técnicas,  se pregunta:  “Habré tenido algo que ver con la mala suerte de mis dos maridos?”;  en la etapa en que trabaja conscientemente con el Perdón al padre,  recuerda que su padre había sido un hombre muy rico y que cuando su madre estaba a punto de darla a luz,  él hizo varias y grandes apuestas de dinero a que su hijo sería varón.  Cuando ella nació,  su padre no solo sufrió una gran desilusión sino que además perdió muchísimo dinero.  En su niñez,  ella oye esta historia reiteradas veces,  tantas veces que ella termina por sentirse culpable y establece la ley personal de que ella era la causa de que los hombres perdieran mucho dinero.  Al crecer,  atrajo a hombres ricos como el padre, y como el padre,  derrochones y despilfarradores,  que perdieron mucho dinero estando con ella;  demostrándose a si misma que su padre tenía razón y que ella era realmente terrible y mala.  Por otra parte,  los hombres que ella atrajo,  tenían la matriz de mandato negativo:  “las mujeres me hacen perder dinero”,  “las mujeres me esquilman”,  o sea que las leyes personales negativas de ambos coinciden perfectamente,  (Ley Universal de Corresponden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s discusiones sobre el dinero,  son una causa común de divorcio.  Esto es totalmente innecesario porque ES POSIBLE aclarar la negatividad sobre el dinero y todos los bienes materiales que cada persona trae consigo a una rel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dinero es muy importante en una relación,  hay más malestar,  discusiones y divorcios centrados en el dinero que lo que nosotros podamos imaginar;  si bien la verdadera causa de estos conflictos,  generalmente está en otra pa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es necesario pelear por los bienes materiales en nuestras relaciones.  Podemos utilizar un simple y fácil proceso para aclarar los pensamientos negativos que tenemos sobre estos bienes.  Escribe en una hoja de papel:  “Mis diez pensamientos más negativos sobre el dinero y los bienes materiales son…” y enuméralos;  luego,  toma cada uno y lo conviertes en Afirmación Positiva,  que repetirás,  tantas veces como sea necesario,  respirando conscientemente,  determinado – interiormente – a cambiar la polaridad negativa en positiva.  Una vez hecho esto,  nuestras relaciones con los bienes materiales y el dinero,  cambiarán rápidamente.</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Debemos aceptar la realidad de que: TENEMOS UN RELACION DETERMINADA no solo con las personas sino con los bienes materiales,  en especial con el dinero;  esta relación determinada (o pre – determinada) es lo que se llama “la modalidad de víncu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presencia o ausencia de estos bienes obedece estrictamente a esas modalidades de vínculos establecidos por nuestros “decretos negativos” prim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or ejemplo,  podríamos estar utilizando el dinero o cualquier otro bien,  para auto – castigarnos,  de la misma forma que podríamos estar usando a otras personas,  si lo que buscamos es desaprob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HAY NINGUNA EXCUSA PARA PERMANECER EN LA POBREZA!.  Aprobémonos a nosotros mismos y permitamos que los bienes materiales vengan también hacia nosotros:  DIOS ES OPULENCIA DE TO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mando el dinero como símbolo de los bienes materiales,  pensemos que el dinero que todos recibimos,  siempre viene de otra persona;  al igual que el dinero de otras personas es el mismo que nos viene a nosotros y el que sale de nosotros va a otras personas;  todo el dinero que todo el mundo gasta va hacia otras personas.   El dinero es una sustancia muy penetrante que lo invade todo,  INCLUSO LOS VINCULOS ENTRE LAS PERSON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El dinero influye o está enmascarado detrás de los conflictos entre las personas,  pareja, familia,  amigos, compañeros de trabajo, estudio,  etc. Tendemos a experimentar mayor facilidad y abundancia en el flujo de dinero,  a medida que vivenciamos más facilidad y confianza en nuestros vínculos personales y vicevers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bemos basarnos en la Verdad Espiritual,  cuya Esencia es la Divinidad Individual;  en el pensamiento de que CREAMOS nuestra propia REALIDAD en virtud de nuestra Divinidad Personal,  manifestada por nuestra capacidad de elegir nuestros pensamientos y de hecho,  cambiarlos en cualquier momento.  Nada ni nadie puede cerrarnos la puerta que nos comunica con la Fuente y tenemos el derecho divino de ELEGIR LIBRE Y CONSCIENTEMENTE el Bien o el mal,  la Abundancia o la carencia,  la Felicidad o el sufrimiento,  el Amor o el odio,  lo Constructivo o lo destructivo…,  somos los únicos AMOS de nosotros mismos y por lo tanto de nuestras vidas!.   Solo es necesario tomar los mandos y dejar de permitir que el mundo exterior (los otros) sigan manipulándonos y  decidiendo por nos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bemos traer al tiempo presente el proceso de “dar y recibir LIBREMENTE”;  esto significa que los esquemas de obligaciones,  culpas y manipulaciones que rodean el dar y el recibir de todas las cosas,  incluyendo el amor y el dinero (los bienes materiales),  tiendan a desaparecer,  dejen de obstaculizar y de impedir el LIBRE FLU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omo somos seres divinos en esencia,  y tenemos el pensamiento de DAR en todo momento,  ya antes de dar,  a esto responde inevitablemente,  que el otro tenga el pensamiento de recibir antes de que se le de,  esto convierte el recibir y el dar en un acto CAUSATIVO en lugar de ser un accidente imprevisto sobre el cual no hay ningún contro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el caso en el que pensemos que el recibir nos “obliga” o que provee al dador el derecho de manipularnos o de “cobrarnos”,  que vivamos el recibir como el contraer una deuda,  como si con esto,  diéramos el poder a la persona que nos da,  nos sentiremos más seguros protegiéndonos de estas vivencias desagradables,  dando solamente y no recibiendo,  lo que aparentemente,  nos colocaría en “el control” de la situación y nos mantendría a cubierto del dolor,  de la dependencia,  del sentimiento de deud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unque – en realidad – nuestra disposición a dar y recibir, sea en si misma UN SERVICIO – porque le permitimos al otro, el dar libremente – debemos analizarla y re – verla pues podría estar encubriendo alguna matriz enferma como las ya mencionad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a esencia de una Conciencia de Prosperidad y Abundancia,  es la voluntad “incondicional” de CONFIAR en el amor y la generosidad de los demás;  esto no puede funcionar bien si no hacemos y sentimos o pensamos lo mismo de nosotr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ara todos,  el nacimiento es la primera experiencia (registrada conscientemente) de relación con otras personas a quienes podemos ver y probablemente nos enseñó que es doloroso confiar en ell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 elemento clave del “condicionamiento” vincular,  en nuestra primera infancia,  es que las ideas o la opinión de nuestros padres (o sea de los otros) son más fiables,  seguras y lógicas que nuestras propias ideas y opiniones.  Esto es impuesto y reforzado por la mayoría de los padres,  mediante las prácticas de “recompensa”  y “castigo” que rigen todo sistema emocional “lógico” basado en el llamado amor CONDICI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AMARNOS A NOSOTROS MISMOS es proporcionalmente igual a FIARNOS DE NOSOTROS MISMOS,  por lo tanto,  el aumento de la autoestima que vivenciamos resulta en un aumento de la auto – estima y la auto – confianza que,  a la vez,  resulta en un aumento del sentido de Abundancia y Opulencia de bienes,  - a partir de tomar conciencia de que TENEMOS DERECHO A -,  luego,  también es paralelo el efecto de estimar y confiar más en los otros y aún en los bienes mater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CEPTEMOS RECIBIR CON COMODIDAD Y ALEGRIA! – ACEPTEMOS SER FELICES!  EN EL “DAR” SE APRENDE EL ARTE DE “RECIBIR” – ELIMINEMOS LAS RESISTENCIAS A RECIBIR! – RECIBIR NO CREA DEPENDENCIA DEL QUE DA!,  SINO QUE LE DA LA OPORTUNIDAD AL QUE 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EBEMOS ACLARARNOS SOBRE EL SEX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El sexo es una de las áreas que viene soportando más peso en lo que se refiere a leyes negativas personales y colectivas,  es el depósito por excelencia,  elegido “a partir del llamado pecado original” para cargar de “culpas” y limitaciones a los seres human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bemos comprender que el sexo en si mismo es un instrumento más de irradiación de energía,  como lo son los pensamientos,  las manos,  la mirada,  los sentimientos o la palabra,  - entre otros muchos -  y que NO SE PUEDE NI SE DEBE cargar de culpas al sexo ni a los pensamientos, ni a la palabra,  por el mal uso que las personas hagan de el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gran parte de la humanidad ya ha salido de “la infancia” y esta parte,  utiliza al sexo,  como a todos sus instrumentos de irradiación,  con CONSCIENCIA,  con AMOR y con RESPE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problemas sexuales son más complejos de lo que parecen a simple vista,  porque ambas partes están involucradas y es importante descubrir la forma en que están ligados sus esquemas básicos.   Las técnicas sexuales,  por buenas que sean,  nunca funcionarán de forma permanente y positiva,  si no se cambian los pensamientos negativos bás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mayoría podría aprender a recibir mucho más de lo que recibe y experimenta actualmente;  la clave para lograrlo es una disposición a vivir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ara tener una buena vida sexual, debemos tener una autoestima elevada,  ya que si tenemos una opinión pobre sobre nosotros mismos,  no creeremos jamás que merecemos ningún placer ni grat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forma de abordarlo es decirnos que:  “uno recibirá tanto de bueno en el sexo,  como se permita d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 aconsejable es que,  una vez rotas las matrices negativas represivas y represoras,  la pareja hable libremente,  expresando sus gustos y necesidades.  Si ambos deciden ser completamente honestos sobre ellos y sobre sus deseos y reacciones,  no tendrán ninguna necesidad de preguntarse si su compañero es feliz o si está aburrido,  satisfecho o frustrado,  cansado o 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Juan padecía un problema sexual (eyaculación precoz) y recordó a partir de las técnicas operativas,  que una vez,  su madre,  que intuitivamente “sabía” que esa sería “la noche” le gritó al salir: “si dejás a una chica embarazada, te mato!”.  Por algún motivo él interpretó esto literalmente y realizó su relación sexual muy rápidamente,  tanto es así que no llegó a eyacular dentro de la mujer.  Así,  tampoco lo pudo hacer con ninguna otra mujer,  ni aún con su esposa.  Sin embargo,  nunca había conectado conscientemente lo que sucedió en su adolescencia;  avergonzado por sus experiencias sexuales,  decidió que tenía un problema físico o mental… Se había casado con una mujer que tenía el mandato negativo: ”Los hombres me abandonan”,  así que ambos debieron practicar A.P.,  él:  “ahora estoy seguro dentro de una mujer” y ella: “estoy dispuesta a que mi pareja resuelva su problema sexual”,  y “mi pareja no es mi padre,  por lo tanto “NO ME ABANDONARA!”,  pues la raíz de su Pensamiento Negativo había sido el abandono del padre a los cinco años de e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Otro caso es el de un hombre que presenció el nacimiento de su primer hijo y que a partir de ese momento no pudo tener relaciones sexuales con su esposa;  cuando comenzó con las técnicas,  emergieron las imágenes de su propio nacimiento en el que su madre sufrió una severa hemorragia que puso en peligro su vida.  El presenciar el nacimiento de su hijo fue un detonante que lo conectó con su propio nacimiento,  reflotando el pensamiento negativo que tenía sepultado y que era algo así como: “al esta dentro de una mujer puedo poner en grave peligro la vida de esa muj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satisfacción sexual requiere que liberemos todos los pensamientos negativos sobre el sexo,  tales como:  el sexo es sucio,  malo, peligroso, prohibido,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b/>
        <w:t>EL SEXO ES PURO! – EL SEXO ES INOCENTE! – EL SEXO NO ES CULPABL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Son todos los viejos decretos negativos los que degradan y condenan al s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odemos comenzar a aclarar nuestros pensamientos sobre el sexo ahora mismo,  escribiendo todos los pensamientos negativos que tenemos sobre él y transformándolos en Afirmaciones Positivas,  respirando conscientemente;  debemos curar y limpiar nuestros conceptos acerca del sex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l sexo es energía que puede llegar a irradiarse más o menos,  positiva o negativamente;  el tipo de irradiación dependerá de los secretos que tengamos incorporados ambos.  Cuanto más pura sea la energía,  más pura e intensa será la rela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Conviene recordar que podemos hablar durante la experiencia sexual, especialmente si no transcurre como deseamos.  Por algún motivo sepultado nos comportamos como si,  una vez iniciado el acto sexual no pudiéramos cambiarlo de curso.  Recordemos que la comunicación es importante y hay que acostumbrarse a expresar libremente lo que se dese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acto sexual es una ocasión maravillosa para RENACER juntos,  si se aplican las técnicas de respiración consc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experiencia sexual es totalmente diferente cuando se ha resuelto el trauma natal pues ya nos podemos entregar por completo,  porque no queda nada en la mente que asuste o entristezca,  que atemorice o que limi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RESOLVER LOS CEL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Cuanto más se aumenta la auto – estima,  menos celos se siente.  Las personas con un alto grado de auto – estima,  se sienten centradas y seguras de si mismas y saben que pueden ser felices aún estando solas.  Se dan cuenta que pueden atraer a un compañero más o menos en armonía con ellas.  Si nos amamos a nosotros mismos,  desterramos todos los esquemas negativos que generan y sostienen los celos,  la inseguridad,  los miedo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da pareja debiera conversar respecto al tema de “la fidelidad”.  Que tipo de pareja quiere cada uno de los integrantes de la pareja para sí,  buscando que este tipo de pareja coincida con el ideal del otro,  cosa que se eviten los malos entendidos,  los desacuerdos,  los adulterios,  las infidelidades,  etc.,  que podrían llegar a lesionar o destruir la pare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He aquí algunas posibilidades sobre que tipo de pareja se desea:</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Relación de pareja monogámica (cerrada)?</w:t>
      </w:r>
    </w:p>
    <w:p>
      <w:pPr>
        <w:pStyle w:val="Normal"/>
        <w:numPr>
          <w:ilvl w:val="0"/>
          <w:numId w:val="1"/>
        </w:numPr>
        <w:jc w:val="both"/>
        <w:rPr>
          <w:rFonts w:ascii="Arial Narrow" w:hAnsi="Arial Narrow" w:cs="Arial Narrow"/>
        </w:rPr>
      </w:pPr>
      <w:r>
        <w:rPr>
          <w:rFonts w:cs="Arial Narrow" w:ascii="Arial Narrow" w:hAnsi="Arial Narrow"/>
        </w:rPr>
        <w:t>Relación de pareja sexualmente abierta?</w:t>
      </w:r>
    </w:p>
    <w:p>
      <w:pPr>
        <w:pStyle w:val="Normal"/>
        <w:numPr>
          <w:ilvl w:val="0"/>
          <w:numId w:val="1"/>
        </w:numPr>
        <w:jc w:val="both"/>
        <w:rPr>
          <w:rFonts w:ascii="Arial Narrow" w:hAnsi="Arial Narrow" w:cs="Arial Narrow"/>
        </w:rPr>
      </w:pPr>
      <w:r>
        <w:rPr>
          <w:rFonts w:cs="Arial Narrow" w:ascii="Arial Narrow" w:hAnsi="Arial Narrow"/>
        </w:rPr>
        <w:t>Varios compañeros?</w:t>
      </w:r>
    </w:p>
    <w:p>
      <w:pPr>
        <w:pStyle w:val="Normal"/>
        <w:numPr>
          <w:ilvl w:val="0"/>
          <w:numId w:val="1"/>
        </w:numPr>
        <w:jc w:val="both"/>
        <w:rPr>
          <w:rFonts w:ascii="Arial Narrow" w:hAnsi="Arial Narrow" w:cs="Arial Narrow"/>
        </w:rPr>
      </w:pPr>
      <w:r>
        <w:rPr>
          <w:rFonts w:cs="Arial Narrow" w:ascii="Arial Narrow" w:hAnsi="Arial Narrow"/>
        </w:rPr>
        <w:t>Relaciones de grupo?</w:t>
      </w:r>
    </w:p>
    <w:p>
      <w:pPr>
        <w:pStyle w:val="Normal"/>
        <w:numPr>
          <w:ilvl w:val="0"/>
          <w:numId w:val="1"/>
        </w:numPr>
        <w:jc w:val="both"/>
        <w:rPr>
          <w:rFonts w:ascii="Arial Narrow" w:hAnsi="Arial Narrow" w:cs="Arial Narrow"/>
        </w:rPr>
      </w:pPr>
      <w:r>
        <w:rPr>
          <w:rFonts w:cs="Arial Narrow" w:ascii="Arial Narrow" w:hAnsi="Arial Narrow"/>
        </w:rPr>
        <w:t>Celibato?</w:t>
      </w:r>
    </w:p>
    <w:p>
      <w:pPr>
        <w:pStyle w:val="Normal"/>
        <w:jc w:val="both"/>
        <w:rPr>
          <w:rFonts w:ascii="Arial Narrow" w:hAnsi="Arial Narrow" w:cs="Arial Narrow"/>
        </w:rPr>
      </w:pPr>
      <w:r>
        <w:rPr>
          <w:rFonts w:cs="Arial Narrow" w:ascii="Arial Narrow" w:hAnsi="Arial Narrow"/>
        </w:rPr>
      </w:r>
    </w:p>
    <w:p>
      <w:pPr>
        <w:pStyle w:val="Normal"/>
        <w:ind w:left="360" w:firstLine="348"/>
        <w:jc w:val="both"/>
        <w:rPr>
          <w:rFonts w:ascii="Arial Narrow" w:hAnsi="Arial Narrow" w:cs="Arial Narrow"/>
        </w:rPr>
      </w:pPr>
      <w:r>
        <w:rPr>
          <w:rFonts w:cs="Arial Narrow" w:ascii="Arial Narrow" w:hAnsi="Arial Narrow"/>
        </w:rPr>
        <w:t>Es muy importante respetar nuestras normas personales antes de decidir que tipo de relación es la más adecuada.  Por ejemplo,  si la palabra “promiscuo” es una mala palabra para nosotros,  no es posible que una relación con alguien que prefiere las relaciones grupales nos agrade,  porque si elegimos o nos embarcamos en una relación incompatible con nuestros principios,  más adelante nos castigaremos por haber violado nuestros propios principios.  Preguntémonos que tipo de vínculo es el más adecuado para nuestros propósitos en la vida!,  recordemos que:  NOSOTROS MISMOS PODEMOS SER “LA FUENTE” DE NUESTRO CODIGO ETICO,  eligiendo lo apropiado y seguro para nosotros,  sin que esto haga daño a los demás.</w:t>
      </w:r>
    </w:p>
    <w:p>
      <w:pPr>
        <w:pStyle w:val="Normal"/>
        <w:ind w:left="360" w:firstLine="348"/>
        <w:jc w:val="both"/>
        <w:rPr>
          <w:rFonts w:ascii="Arial Narrow" w:hAnsi="Arial Narrow" w:cs="Arial Narrow"/>
        </w:rPr>
      </w:pPr>
      <w:r>
        <w:rPr>
          <w:rFonts w:cs="Arial Narrow" w:ascii="Arial Narrow" w:hAnsi="Arial Narrow"/>
        </w:rPr>
      </w:r>
    </w:p>
    <w:p>
      <w:pPr>
        <w:pStyle w:val="Normal"/>
        <w:ind w:left="360" w:firstLine="348"/>
        <w:jc w:val="both"/>
        <w:rPr>
          <w:rFonts w:ascii="Arial Narrow" w:hAnsi="Arial Narrow" w:cs="Arial Narrow"/>
        </w:rPr>
      </w:pPr>
      <w:r>
        <w:rPr>
          <w:rFonts w:cs="Arial Narrow" w:ascii="Arial Narrow" w:hAnsi="Arial Narrow"/>
        </w:rPr>
        <w:t>Una buena técnica para manejar y superar los celos es: investigar conscientemente,  por que se crea una situación de celos y que se obtiene de esa situación.  Se utilizan los celos para auto – castigarse?,  por que incorporamos los sufrimientos en nuestra vida?,  buscamos ser abandonados?,  utilizamos los celos para mantener a los otros en “la culpa” y así poder nosotros tener “poder sobre ellos”…?.</w:t>
      </w:r>
    </w:p>
    <w:p>
      <w:pPr>
        <w:pStyle w:val="Normal"/>
        <w:ind w:left="360" w:firstLine="348"/>
        <w:jc w:val="both"/>
        <w:rPr>
          <w:rFonts w:ascii="Arial Narrow" w:hAnsi="Arial Narrow" w:cs="Arial Narrow"/>
        </w:rPr>
      </w:pPr>
      <w:r>
        <w:rPr>
          <w:rFonts w:cs="Arial Narrow" w:ascii="Arial Narrow" w:hAnsi="Arial Narrow"/>
        </w:rPr>
      </w:r>
    </w:p>
    <w:p>
      <w:pPr>
        <w:pStyle w:val="Normal"/>
        <w:ind w:left="360" w:firstLine="348"/>
        <w:jc w:val="both"/>
        <w:rPr>
          <w:rFonts w:ascii="Arial Narrow" w:hAnsi="Arial Narrow" w:cs="Arial Narrow"/>
          <w:b/>
          <w:b/>
        </w:rPr>
      </w:pPr>
      <w:r>
        <w:rPr>
          <w:rFonts w:cs="Arial Narrow" w:ascii="Arial Narrow" w:hAnsi="Arial Narrow"/>
          <w:b/>
        </w:rPr>
        <w:t xml:space="preserve">Ante el menor indicio de celos debemos hacernos las siguientes preguntas: </w:t>
      </w:r>
    </w:p>
    <w:p>
      <w:pPr>
        <w:pStyle w:val="Normal"/>
        <w:numPr>
          <w:ilvl w:val="0"/>
          <w:numId w:val="8"/>
        </w:numPr>
        <w:jc w:val="both"/>
        <w:rPr>
          <w:rFonts w:ascii="Arial Narrow" w:hAnsi="Arial Narrow" w:cs="Arial Narrow"/>
        </w:rPr>
      </w:pPr>
      <w:r>
        <w:rPr>
          <w:rFonts w:cs="Arial Narrow" w:ascii="Arial Narrow" w:hAnsi="Arial Narrow"/>
        </w:rPr>
        <w:t>Atraje esta situación para demostrarme a mi mismo que no me merezco una relación positiva?</w:t>
      </w:r>
    </w:p>
    <w:p>
      <w:pPr>
        <w:pStyle w:val="Normal"/>
        <w:numPr>
          <w:ilvl w:val="0"/>
          <w:numId w:val="8"/>
        </w:numPr>
        <w:jc w:val="both"/>
        <w:rPr>
          <w:rFonts w:ascii="Arial Narrow" w:hAnsi="Arial Narrow" w:cs="Arial Narrow"/>
        </w:rPr>
      </w:pPr>
      <w:r>
        <w:rPr>
          <w:rFonts w:cs="Arial Narrow" w:ascii="Arial Narrow" w:hAnsi="Arial Narrow"/>
        </w:rPr>
        <w:t>Acaso “el otro” (o “la otra”) representa a mi hermano que recibió más atención y afectos de mis padres?.</w:t>
      </w:r>
    </w:p>
    <w:p>
      <w:pPr>
        <w:pStyle w:val="Normal"/>
        <w:numPr>
          <w:ilvl w:val="0"/>
          <w:numId w:val="8"/>
        </w:numPr>
        <w:jc w:val="both"/>
        <w:rPr>
          <w:rFonts w:ascii="Arial Narrow" w:hAnsi="Arial Narrow" w:cs="Arial Narrow"/>
        </w:rPr>
      </w:pPr>
      <w:r>
        <w:rPr>
          <w:rFonts w:cs="Arial Narrow" w:ascii="Arial Narrow" w:hAnsi="Arial Narrow"/>
        </w:rPr>
        <w:t>La otra persona representa a mi hermana que recibió más dedicación de parte de mi madre o de mi padre).</w:t>
      </w:r>
    </w:p>
    <w:p>
      <w:pPr>
        <w:pStyle w:val="Normal"/>
        <w:numPr>
          <w:ilvl w:val="0"/>
          <w:numId w:val="8"/>
        </w:numPr>
        <w:jc w:val="both"/>
        <w:rPr>
          <w:rFonts w:ascii="Arial Narrow" w:hAnsi="Arial Narrow" w:cs="Arial Narrow"/>
        </w:rPr>
      </w:pPr>
      <w:r>
        <w:rPr>
          <w:rFonts w:cs="Arial Narrow" w:ascii="Arial Narrow" w:hAnsi="Arial Narrow"/>
        </w:rPr>
        <w:t>Acaso mi relación se acercaba demasiado a mi y era demasiado buena para mi y por eso quise destruirla?.</w:t>
      </w:r>
    </w:p>
    <w:p>
      <w:pPr>
        <w:pStyle w:val="Normal"/>
        <w:numPr>
          <w:ilvl w:val="0"/>
          <w:numId w:val="8"/>
        </w:numPr>
        <w:jc w:val="both"/>
        <w:rPr>
          <w:rFonts w:ascii="Arial Narrow" w:hAnsi="Arial Narrow" w:cs="Arial Narrow"/>
        </w:rPr>
      </w:pPr>
      <w:r>
        <w:rPr>
          <w:rFonts w:cs="Arial Narrow" w:ascii="Arial Narrow" w:hAnsi="Arial Narrow"/>
        </w:rPr>
        <w:t>Estaba recibiendo más amor de lo que pienso que merezco y por eso quise destruirla?.</w:t>
      </w:r>
    </w:p>
    <w:p>
      <w:pPr>
        <w:pStyle w:val="Normal"/>
        <w:numPr>
          <w:ilvl w:val="0"/>
          <w:numId w:val="8"/>
        </w:numPr>
        <w:jc w:val="both"/>
        <w:rPr>
          <w:rFonts w:ascii="Arial Narrow" w:hAnsi="Arial Narrow" w:cs="Arial Narrow"/>
        </w:rPr>
      </w:pPr>
      <w:r>
        <w:rPr>
          <w:rFonts w:cs="Arial Narrow" w:ascii="Arial Narrow" w:hAnsi="Arial Narrow"/>
        </w:rPr>
        <w:t>Soy esclavo del dolor y disfruto de él inconscientemente?.</w:t>
      </w:r>
    </w:p>
    <w:p>
      <w:pPr>
        <w:pStyle w:val="Normal"/>
        <w:numPr>
          <w:ilvl w:val="0"/>
          <w:numId w:val="8"/>
        </w:numPr>
        <w:jc w:val="both"/>
        <w:rPr>
          <w:rFonts w:ascii="Arial Narrow" w:hAnsi="Arial Narrow" w:cs="Arial Narrow"/>
        </w:rPr>
      </w:pPr>
      <w:r>
        <w:rPr>
          <w:rFonts w:cs="Arial Narrow" w:ascii="Arial Narrow" w:hAnsi="Arial Narrow"/>
        </w:rPr>
        <w:t>Pienso que el sufrimiento es el estado natural para mi?.</w:t>
      </w:r>
    </w:p>
    <w:p>
      <w:pPr>
        <w:pStyle w:val="Normal"/>
        <w:numPr>
          <w:ilvl w:val="0"/>
          <w:numId w:val="8"/>
        </w:numPr>
        <w:jc w:val="both"/>
        <w:rPr>
          <w:rFonts w:ascii="Arial Narrow" w:hAnsi="Arial Narrow" w:cs="Arial Narrow"/>
        </w:rPr>
      </w:pPr>
      <w:r>
        <w:rPr>
          <w:rFonts w:cs="Arial Narrow" w:ascii="Arial Narrow" w:hAnsi="Arial Narrow"/>
        </w:rPr>
        <w:t>Creo en el drama antes que en la armonía y la paz?.</w:t>
      </w:r>
    </w:p>
    <w:p>
      <w:pPr>
        <w:pStyle w:val="Normal"/>
        <w:numPr>
          <w:ilvl w:val="0"/>
          <w:numId w:val="8"/>
        </w:numPr>
        <w:jc w:val="both"/>
        <w:rPr>
          <w:rFonts w:ascii="Arial Narrow" w:hAnsi="Arial Narrow" w:cs="Arial Narrow"/>
        </w:rPr>
      </w:pPr>
      <w:r>
        <w:rPr>
          <w:rFonts w:cs="Arial Narrow" w:ascii="Arial Narrow" w:hAnsi="Arial Narrow"/>
        </w:rPr>
        <w:t>Estoy tratando de demostrarme que los demás me persiguen,  me perjudican o que intencionalmente me hieren?.</w:t>
      </w:r>
    </w:p>
    <w:p>
      <w:pPr>
        <w:pStyle w:val="Normal"/>
        <w:numPr>
          <w:ilvl w:val="0"/>
          <w:numId w:val="8"/>
        </w:numPr>
        <w:jc w:val="both"/>
        <w:rPr>
          <w:rFonts w:ascii="Arial Narrow" w:hAnsi="Arial Narrow" w:cs="Arial Narrow"/>
        </w:rPr>
      </w:pPr>
      <w:r>
        <w:rPr>
          <w:rFonts w:cs="Arial Narrow" w:ascii="Arial Narrow" w:hAnsi="Arial Narrow"/>
        </w:rPr>
        <w:t>Pienso que no puedo confiar en otra persona y he creado esta situación solo para demostrarlo?.</w:t>
      </w:r>
    </w:p>
    <w:p>
      <w:pPr>
        <w:pStyle w:val="Normal"/>
        <w:numPr>
          <w:ilvl w:val="0"/>
          <w:numId w:val="8"/>
        </w:numPr>
        <w:jc w:val="both"/>
        <w:rPr>
          <w:rFonts w:ascii="Arial Narrow" w:hAnsi="Arial Narrow" w:cs="Arial Narrow"/>
        </w:rPr>
      </w:pPr>
      <w:r>
        <w:rPr>
          <w:rFonts w:cs="Arial Narrow" w:ascii="Arial Narrow" w:hAnsi="Arial Narrow"/>
        </w:rPr>
        <w:t>He creado esta situación nada más que para poder sentirme víctima?.</w:t>
      </w:r>
    </w:p>
    <w:p>
      <w:pPr>
        <w:pStyle w:val="Normal"/>
        <w:numPr>
          <w:ilvl w:val="0"/>
          <w:numId w:val="8"/>
        </w:numPr>
        <w:jc w:val="both"/>
        <w:rPr/>
      </w:pPr>
      <w:r>
        <w:rPr>
          <w:rFonts w:cs="Arial Narrow" w:ascii="Arial Narrow" w:hAnsi="Arial Narrow"/>
        </w:rPr>
        <w:t>Pienso que la vida es un constante y perpetuo engaño y trato de demostrarlo con esta situación?.</w:t>
      </w:r>
    </w:p>
    <w:p>
      <w:pPr>
        <w:pStyle w:val="Normal"/>
        <w:numPr>
          <w:ilvl w:val="0"/>
          <w:numId w:val="8"/>
        </w:numPr>
        <w:jc w:val="both"/>
        <w:rPr>
          <w:rFonts w:ascii="Arial Narrow" w:hAnsi="Arial Narrow" w:cs="Arial Narrow"/>
        </w:rPr>
      </w:pPr>
      <w:r>
        <w:rPr>
          <w:rFonts w:cs="Arial Narrow" w:ascii="Arial Narrow" w:hAnsi="Arial Narrow"/>
        </w:rPr>
        <w:t>Pienso que no puedo conservar lo que quiero?.</w:t>
      </w:r>
    </w:p>
    <w:p>
      <w:pPr>
        <w:pStyle w:val="Normal"/>
        <w:numPr>
          <w:ilvl w:val="0"/>
          <w:numId w:val="8"/>
        </w:numPr>
        <w:jc w:val="both"/>
        <w:rPr>
          <w:rFonts w:ascii="Arial Narrow" w:hAnsi="Arial Narrow" w:cs="Arial Narrow"/>
        </w:rPr>
      </w:pPr>
      <w:r>
        <w:rPr>
          <w:rFonts w:cs="Arial Narrow" w:ascii="Arial Narrow" w:hAnsi="Arial Narrow"/>
        </w:rPr>
        <w:t>Estoy utilizando esta situación como excusa para acabar con esta relación?.</w:t>
      </w:r>
    </w:p>
    <w:p>
      <w:pPr>
        <w:pStyle w:val="Normal"/>
        <w:numPr>
          <w:ilvl w:val="0"/>
          <w:numId w:val="8"/>
        </w:numPr>
        <w:jc w:val="both"/>
        <w:rPr>
          <w:rFonts w:ascii="Arial Narrow" w:hAnsi="Arial Narrow" w:cs="Arial Narrow"/>
        </w:rPr>
      </w:pPr>
      <w:r>
        <w:rPr>
          <w:rFonts w:cs="Arial Narrow" w:ascii="Arial Narrow" w:hAnsi="Arial Narrow"/>
        </w:rPr>
        <w:t>Estoy utilizando esta situación como excusa para castigarme porque me siento culpable por otra razón?.</w:t>
      </w:r>
    </w:p>
    <w:p>
      <w:pPr>
        <w:pStyle w:val="Normal"/>
        <w:numPr>
          <w:ilvl w:val="0"/>
          <w:numId w:val="8"/>
        </w:numPr>
        <w:jc w:val="both"/>
        <w:rPr>
          <w:rFonts w:ascii="Arial Narrow" w:hAnsi="Arial Narrow" w:cs="Arial Narrow"/>
        </w:rPr>
      </w:pPr>
      <w:r>
        <w:rPr>
          <w:rFonts w:cs="Arial Narrow" w:ascii="Arial Narrow" w:hAnsi="Arial Narrow"/>
        </w:rPr>
        <w:t>Me estoy mintiendo a mi mismo y secretamente deseo tener yo también otras relaciones?.</w:t>
      </w:r>
    </w:p>
    <w:p>
      <w:pPr>
        <w:pStyle w:val="Normal"/>
        <w:numPr>
          <w:ilvl w:val="0"/>
          <w:numId w:val="8"/>
        </w:numPr>
        <w:jc w:val="both"/>
        <w:rPr/>
      </w:pPr>
      <w:r>
        <w:rPr>
          <w:rFonts w:cs="Arial Narrow" w:ascii="Arial Narrow" w:hAnsi="Arial Narrow"/>
        </w:rPr>
        <w:t>Estoy tratando de liberarme de mi compañero?, Por que?,  Para que?.</w:t>
      </w:r>
    </w:p>
    <w:p>
      <w:pPr>
        <w:pStyle w:val="Normal"/>
        <w:numPr>
          <w:ilvl w:val="0"/>
          <w:numId w:val="8"/>
        </w:numPr>
        <w:jc w:val="both"/>
        <w:rPr>
          <w:rFonts w:ascii="Arial Narrow" w:hAnsi="Arial Narrow" w:cs="Arial Narrow"/>
        </w:rPr>
      </w:pPr>
      <w:r>
        <w:rPr>
          <w:rFonts w:cs="Arial Narrow" w:ascii="Arial Narrow" w:hAnsi="Arial Narrow"/>
        </w:rPr>
        <w:t>Estoy re – creando con mi pareja,  la pareja que formaban mis padres?.</w:t>
      </w:r>
    </w:p>
    <w:p>
      <w:pPr>
        <w:pStyle w:val="Normal"/>
        <w:numPr>
          <w:ilvl w:val="0"/>
          <w:numId w:val="8"/>
        </w:numPr>
        <w:jc w:val="both"/>
        <w:rPr>
          <w:rFonts w:ascii="Arial Narrow" w:hAnsi="Arial Narrow" w:cs="Arial Narrow"/>
        </w:rPr>
      </w:pPr>
      <w:r>
        <w:rPr>
          <w:rFonts w:cs="Arial Narrow" w:ascii="Arial Narrow" w:hAnsi="Arial Narrow"/>
        </w:rPr>
        <w:t>He provocado y creado esta situación para demostrarme que todo cuanto emprendo en mi vida es malo y está errado?.</w:t>
      </w:r>
    </w:p>
    <w:p>
      <w:pPr>
        <w:pStyle w:val="Normal"/>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Estas y todas las preguntas que se nos ocurran… Te das cuenta ahora de que no debemos ni podemos culpar a los demás por nuestros cel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NOSOTROS CREAMOS CADA SITUACION para probar que nuestras creencias negativas primarias son correcta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Recordemos que: CREAREMOS LO QUE CREEMOS QUE ES REAL!</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Traeremos – como ejemplo – el caso de una pareja que siempre discutía por celos.  Ella decía que él estaba siempre interesado en otras mujeres y que no le prestaba atención;  en esos momentos,  él se había involucrado sentimentalmente con una amiga de ella,  y por esa razón ella quería el divorci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l había tenido ya una amante;  pero la había dejado cuando su esposa lo amenazó con el divorci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Al principio,  parecía claro que él tenía la culpa… por lo menos ella no tenía la menor duda de est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comenzar con las prácticas de las técnicas operativas,  salieron al consciente de ella, los celos enfermizos contra su hermana menor porque acaparaba toda la atención de su padre;  ella pensaba que su padre le hacía más regalos,  la amaba más,  estaba más pendiente de su hermana y que incluso le dio más dinero a su hermana que a ell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Lo que ella hizo fue re – crear una situación en la que su pareja representaba a su padre y las mujeres, preferentemente sus amigas,  representaban a su hermana.  Esto la enfurecía, cuando en realidad estaba furiosa con su padre,  y cuando,  según decía,  le daban ganas de matar a las otras mujeres,  en realidad a quien quería matar era a su herman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Por su parte,  él pensaba que las mujeres lo querían atrapar;  los celos y la posesividad de su esposa lo confirmaba.  Ella era como su madre,  que siempre fue muy posesiva con él y por eso se asoció con una mujer que tenía una matriz de vinculación similar a la de su madr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Cuando reconocieron que estaban inmersos en esquemas negativos y que inconscientemente,  al re – crear estos esquemas familiares,  estaban tratando de sanarlos,  las cosas cambiaron totalmente.  Finalmente ella perdonó a su hermana,  a su padre y se perdonó ella misma,  y eliminó su resentimiento y su autoconmisceración,  recobrando su auto – estima y su auto – respeto;  él dejó de representar ese papel y confesó que en realidad,  las otras mujeres no le atraían en lo más mínimo y que no sabía por que se enganchaba con ellas;  cuando perdonó a su madre y se perdonó a si mismo,  su esposa dejó automáticamente de representar el papel de su madre y dejó de ser posesiva con él.</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uando sentimos que una persona nos atrae,  exploremos todos los sentimientos y creencias que ambos tenemos sobre las relaciones en general y luego,  pongámonos de acuerdo sobre el tipo de relación que más nos satisfaga.  Si trabajamos conscientemente con las técnicas,  lograremos tener una relación monogámica en la cual ninguna de las dos partes cree situaciones de celos o una relación abierta en la que ambos puedan respetarse a si mismos y al otro,  haciendo que los celos no sean posibles.  Podemos ponernos de acuerdo en todos los aspectos del proyecto que sean importantes para tener en cuenta y para lograr la mayor felicidad.</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Debemos estar muy alertas y tener en cuenta que los celos se infiltran en todo tipo de vínculos,  no solo en la pareja;  pueden infiltrarse en los vínculos con nuestros compañeros de trabajo o de estudio,  con nuestros amigos,  incluso con nuestros hijos.  Los celos también son un síntoma seguro de que algo no anda bien!.</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n todo tipo de relación,  una de las cosas más importantes que debemos tener en cuenta es que:  NO HAY REGLAS FIJAS;  no hay “debería” ni “se supone que”,  NO ESTAMOS OBLIGADOS A TENER RELACIONES DE UNA MANERA O DE OTR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l hecho de que una relación cambie,  no significa que nuestra vida no funciona;  SIEMPRE OBTENEMOS LO QUE NECESITAMOS PARA CURARNOS Y CURAR!.</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n algunas etapas de nuestra vida,  podemos ver que necesitamos estar solos y eso es lo que encontraremos ya que es lo más sano en ese momento;  en otra etapa,  tal vez necesitemos tener muchas relaciones,  para aprender muchas lecciones,  etc.  Siempre atraemos las situaciones que nos enseñan lo que debemos aprender.  De una manera natural,  atraemos situaciones que nos permiten sanar y que nos ayuden a liberarnos de nuestro pequeño ego,  formado a partir de las experiencias dolorosas y de los decretos negativo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En la vida existe una variedad infinita de relaciones,  todas son OPORTUNIDADES,  todas son CURATIVAS,  si las aprovechamos conscientemente;  ninguna es mejor o peor que otra,  lo importante es saber detectar los decretos negativos básicos que estas relaciones reflotarán para poder curarlos y así poder llegar a relacionarnos total y positivamente.</w:t>
      </w:r>
    </w:p>
    <w:p>
      <w:pPr>
        <w:pStyle w:val="Normal"/>
        <w:ind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OMPRENDER LOS SENTIMIENTOS INSESTUOSOS REPRIMID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No nos parece ético evitar el tema del incesto en las T.O.R.A.P. ya que el incesto es uno de los ejes centrales a través de los cuales se estructura nuestra psiquis.  Ya vimos que vivimos en un mundo de energías,  que nosotros SOMOS ENERGIA que se manifiesta,  desarrolla y resuelve de diferentes maneras.  Teniendo presente ésto,  comprenderemos más fácilmente el hecho de que si nuestra polaridad sexual es masculina,  la polaridad que ejercerá mayor atracción sobre nosotros será la femenina y viceversa;  ésto,  en nuestra primera infancia reafirmará nuestra propia polaridad,  en el caso en que el vínculo sea sano,  o la conflictuará si fuese enferm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no comprender natural y sanamente el funcionamiento de la energía,  el ser humano ha cargado estos sentimientos con terribles fardos negativos,  que llenaron al hombre de “culpas”,  de miedos y de tabúes que lejos de llevarlo a “conocerse a si mismo” lo llevaron a despreciarse y a odiarse a si mism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sentimientos incestuosos reprimidos,  afectan la vida sexual de la mayoría de las personas,  hasta tal punto que el incesto es la base de muchísimos problemas sexu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principio de una relación de pareja,  los sentimientos incestuosos están reprimidos,  pero,  al iniciar la convivencia re – creamos inconscientemente nuestras experiencias infantiles y la pareja se empieza a parecer cada vez más a nuestro padre o madre.  Cuanto más consiente es esta asociación,  más difícil es hacer el amor,  porque una relación sexual con nuestro padre o madre nos horroriza.  Muchas veces,  este sentimiento incestuoso reprimido (y represor) tarda varias años en surgir a la conciencia,  porque se requiere mucha energía,  amor y emotividad para que estos sentimientos surj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esta mucho reconocer y superar los bloqueos del sentimiento incestuoso ya que la mente pierde su atención y virtualmente bloquea lo que registra,  porque tenemos miedo de enfrentarnos a este sentimien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ero,  no importa el tiempo que nos lleve,  al final nos damos cuenta y llegamos por fin a comprender que:  LAS COSAS QUE NOS RESISTIMOS A COMUNICAR SON LAS MISMAS COSAS QUE NOS GOBIERNAN,  NOS LIMITAN Y NOS EXCLAVIZ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gunas personas recién se permiten evocar conscientemente sus sentimientos incestuosos cuando ya llevan mucho tiempo practicando las técnicas.  Hay una gran y pesada cantidad de sentimientos de “culpabilidad” sobre los sentimientos incestuos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uno es bebé,  es muy sensible y sensual;  recibe constantemente caricias y contactos afectuosos;  el baño, por ejemplo,  es para el bebé un momento de gran placer pues todo su cuerpecito es acariciado,  y generalmente,  en esa época,  sus padres se encuentran en la cúspide de su vida sexual e irradian esta energía que el bebé recib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 día,  las caricias y los baños se terminan sin explicación alguna,  entonces,  nuestra mente nos dice que hemos hecho algo malo y comenzamos a sentirnos “culpables”.  Los juegos exploratorios y de reconocimiento infantiles,  con otros niños,  pueden llegar a aumentar esa sensación de culpa;  aunque comprendamos que es perfectamente natural el deseo de satisfacer la curiosidad y sentir placer al mismo tie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Que podemos hacer AHORA,  sobre el incesto?.   Examinar y reconocer nuestros sentimientos hacia nuestros padres,  hermanos y hermanas y aceptar,  sin temores ni culpa,  los sentimientos que van apareciendo.   Reconocer que no es necesario representar nuestros sentimientos ya que todos tenemos muchos sentimientos sobre los cuales decidimos no hacer nada…  Reconocer que los sentimientos son los “efectos” que producen las energías al manifestarse,  desarrollarse y resolverse de determinada manera y que no hay nada de malo en que nuestra polaridad sexual se haya sentido atraída por la polaridad opuesta de nuestro padre o nuestra madre, y que esa atracción es la que reafirmó y ayudó a identificarse a nuestra propia polaridad.  Perdonarnos por haber permitido que las ideas y los conceptos negativos respecto al incesto hayan marcado y gobernado negativamente nuestra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Irene es una mujer que comenzó una relación con una vida sexual fantástica que se apagó en cuanto se casó.  Ella culpaba a su pareja por esto,  pero no encontraba una razón coherente.  Al comenzar con las T.O.R.A.P.,  recordó que le había sucedido lo mismo anteriormente con otro hombre y que el problema apareció cuando empezaron a convivir.  Comentó que ambos hombres se parecían mucho a su padre y al notar que esta similitud era lo que dificultaba su relación sexual con ellos,  - porque sería igual al incesto – preguntó:  “Entonces por que pude tener relaciones satisfactorias al principio, con ellos”?.  La respuesta es que la mayoría de los sentimientos incestuosos están muy reprimidos y muy profundamente sepultados;  al principio de una relación se van reflotando los recuerdos de la infancia,  luego,  al convivir con el otro,  el constante intercambio de energía que se vivencia,  atrae a la superficie las memorias reprimidas de la infan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esta mucho aceptar esta explicación,  por que hay una negación a creer que se está sexualmente atraído por el padre o por la madre.   En realidad,  la atracción es de “polaridad” energética opuesta.   Esta atracción,  en la infancia ES NORMAL;  por otra parte,  el padre y la madre son los “ideales”  primarios y bás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 vez que se ha logrado reconocer y decir la verdad sobre estos sentimientos reprimidos y represores,  la persona se siente totalmente liberada y a menudo se experimentan cambios altamente positivos en los vínculos actu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xisten técnicas especiales para liberar los sentimientos reprimidos.  Será de gran ayuda ver que nuestra pareja puede estar “representando” para nosotros,  el papel de uno de nuestros padres y que,  por esta razón,  nuestra relación sexual puede estar siendo bloqueada,  dándonos la oportunidad,  al reconocer este hecho conscientemente,  de superar estas repres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RECONOCER “LOS OBJETIVOS” DE NUESTRAS RELACION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Normalmente,  no nos dedicamos a pensar que estamos haciendo en una determinada relación;  tampoco nos preguntamos por que mantenemos ESE tipo de vínculo y no otro.  Debemos DETENERNOS y re – ver nuestros vínculos con todos los seres con los que estamos asociados,  para decidir realmente,  que tipo de vínculo deseamos tener y limpiar nuestro subconsciente para lograr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Es muy práctico CREAR “ACUERDOS” con nuestros asociados y visualizar el “objetivo” o el “propósito” que hace a cada relac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el caso de “la pareja”,  nos dedicamos a deambular con un compañero cualquiera que encontramos y no esperamos al INDICADO;  y por esta razón no recibimos ni al compañero adecuado ni al vínculo adecu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propósito en toda relación tendría que ser CREAR un vínculo sano,  a través del cual realizar a Dios,  para CREAR JUNTOS,  el Reino de los Cielos AQUÍ,  en la Tierra,  AHORA y juntos,  compartir la LU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e puede expresar el propósito o el objetivo de muchas maneras;  pero lo importante es saber CUAL 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o se aplica a todas las relaciones,  no solo a las de pareja y es fundamental esta “claridad”,  por ejemplo,  en los vínculos entre padres e h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empre es bueno recordar que si buscamos primero el Reino de Dios en nosotros,  todas las otras cosas nos serán dadas por añadidura,  como consecuencia del hecho de canalizar las energías en la dirección correcta,  esto es: en armonía con las Leyes Univers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relación enferma está basada en “las diferencias”,  en esta clase de relación,  cada uno piensa que el otro tiene lo que a él le falta.  Se reúnen PARA COMPLETARSE a si mismos;  este es un vínculo “desde la falta”,  desde las carencias,  por lo tanto uno le roba al otro y vicever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te tipo de relación es infantil e inmadura,  se establece desde LA NECESIDAD, - no hay amor sino “querer” – el uno se sirve del otro hasta satisfacer la necesidad y a partir de ese momento,  el vínculo deja de tener sentido y se deteriora y degrada hasta desintegrarse.  El objetivo ya está cubierto.  Repetimos:  ese vínculo se relaciona con el  QUERER ( necesidad – instinto) y no con el AM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Generalmente estas personas permanecen juntas hasta que ya no quedan más cosas que robar al otro y luego se separan;  así,  una y otra vez,  con uno y con otro,  vagando constantemente,  siempre “extraños” en el mun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relación Positiva parte de otra premisa;  cada uno ha mirado hacia adentro de si mismo y no ha visto “carencia”;  aceptando su UNIDAD,  busca extenderla,  compartirla,  acrecentarla mediante el contacto con otra persona que también haya reconocido su propia UNIDAD.   Este tipo de relación tiene y goza de la PERFECCION del Paraíso;  por supuesto que son las menos comunes… Pero no son imposibles si nos damos permiso…,  si lo intenta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ensemos en todo lo que podemos transformar,  aprender y enseñar con una relación Posi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dos personas positivas acuerdan comprometer sus relaciones en algo más grande que ellos mismos,  si pre – establecen “la tarea” claramente,  tendrán constante e inevitablemente el apoyo de una inmensa Fuerza  Espiritual y de la misma Fuente Univers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INTENTEMOS TRATARNOS CON LA MAYOR TERNUR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Veamos a TODAS las personas que forman nuestra vida – aún las circunstanciales – como,  oportunidades para poner en acción a ese Dios Interno que SOMOS;  para irradiar,  infundir,  contagiar AMOR;  Para ELEGIR y DECIDIR  a cada momento,  SER el BIEN,  la Comprensión, la Cu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s verdad que podemos hablar mal de otra persona,  pero también es verdad que podemos ELEGIR hablar bien;  podemos pensar mal,  pero también podemos DECIDIR pensar bien…  Solo de nosotros depende!.  Somos meros instrumentos,  pero tenemos el “derecho” y el “don” de elegir y de decidir si hemos de hacerlo para el Bien o el mal.</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on muchos los hogares en los que los miembros parecen odiarse mutuamente;  parece que no pueden esperar la oportunidad para agredirse constantemente.  En esos hogares el que recibe el mejor trato,  generalmente es el perro o el g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estar enojados con nuestros padres (o con nosotros mismos),  nos desquitamos con nuestras relaciones más cercanas;  a veces ni siquiera nos relacionamos con la verdadera persona,  sino con la “representación del papel” que esa persona re – crea en nuestra mente subconsciente,  en nuestro mundo interno.  Cuando aclaramos ese enojo hacia nuestros padres o hacia nosotros mismos,  o hacia nuestros hermanos,  es necesario que lo hagamos aunque ellos estén ya muertos,  porque dentro de nuestro mundo interno esos personajes permanecen v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ODEMOS vincularnos realmente y sanamente con nuestra pareja,  amigos,  hijos, compañero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 muy posible que al aclararnos,  nos encontremos con que estamos recreando la modalidad de vínculo que tenían nuestros padres;  en este caso,  de nada servirá asustarnos,  enfurecernos o angustiarnos;   DEMOS GRACIAS,  respiremos profundamente,  y pongamos manos a la obra!.  CUREMOS LO ENFERM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 posible vivir en armonía,  aún cuando todo nuestro entorno esté influenciado por el inconsciente colectivo,  cuando las otras personas estén totalmente descentradas,  aceleradas,  enfadadas y hasta furiosas.  PODEM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o primero que debemos hacer es permitir al otro,  incluso ayudar al otro,  a expresar su enojo y aquello que él cree que es el motivo de su enojo,  SIN INVOLUCRARNOS CON EL ENOJO,  SIN ENROLLARNOS CON EL ENO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Recordemos que dentro de cada grito, de cada enojo,  de toda angustia,  “hay un mensaje”!.  Conectémonos con el mensaje y no con la ira,  busquemos las “causas” sin enrollarnos con los ef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que se enojan ESTAN PIDIENDO AYUDA,  y no saben o no pueden expresarlo de otra mane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He aquí algunas sencillas recomendaciones:</w:t>
      </w:r>
    </w:p>
    <w:p>
      <w:pPr>
        <w:pStyle w:val="Normal"/>
        <w:jc w:val="both"/>
        <w:rPr>
          <w:rFonts w:ascii="Arial Narrow" w:hAnsi="Arial Narrow" w:cs="Arial Narrow"/>
        </w:rPr>
      </w:pPr>
      <w:r>
        <w:rPr>
          <w:rFonts w:cs="Arial Narrow" w:ascii="Arial Narrow" w:hAnsi="Arial Narrow"/>
        </w:rPr>
      </w:r>
    </w:p>
    <w:p>
      <w:pPr>
        <w:pStyle w:val="Normal"/>
        <w:numPr>
          <w:ilvl w:val="0"/>
          <w:numId w:val="7"/>
        </w:numPr>
        <w:jc w:val="both"/>
        <w:rPr>
          <w:rFonts w:ascii="Arial Narrow" w:hAnsi="Arial Narrow" w:cs="Arial Narrow"/>
        </w:rPr>
      </w:pPr>
      <w:r>
        <w:rPr>
          <w:rFonts w:cs="Arial Narrow" w:ascii="Arial Narrow" w:hAnsi="Arial Narrow"/>
        </w:rPr>
        <w:t>NO ENFRENTAR ENERGIAS!. Las energías deben complementarse,  nunca enfrentarse.</w:t>
      </w:r>
    </w:p>
    <w:p>
      <w:pPr>
        <w:pStyle w:val="Normal"/>
        <w:numPr>
          <w:ilvl w:val="0"/>
          <w:numId w:val="7"/>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spiremos conscientemente,  inhalando armonía y exhalando desarmonía,  y ayudemos al otro a respirar profunda y conscientemente.</w:t>
      </w:r>
    </w:p>
    <w:p>
      <w:pPr>
        <w:pStyle w:val="Normal"/>
        <w:numPr>
          <w:ilvl w:val="0"/>
          <w:numId w:val="7"/>
        </w:numPr>
        <w:jc w:val="both"/>
        <w:rPr>
          <w:rFonts w:ascii="Arial Narrow" w:hAnsi="Arial Narrow" w:cs="Arial Narrow"/>
        </w:rPr>
      </w:pPr>
      <w:r>
        <w:rPr>
          <w:rFonts w:cs="Arial Narrow" w:ascii="Arial Narrow" w:hAnsi="Arial Narrow"/>
        </w:rPr>
        <w:t>Practiquemos la Respiración Protectora “o selladora”.</w:t>
      </w:r>
    </w:p>
    <w:p>
      <w:pPr>
        <w:pStyle w:val="Normal"/>
        <w:numPr>
          <w:ilvl w:val="0"/>
          <w:numId w:val="7"/>
        </w:numPr>
        <w:jc w:val="both"/>
        <w:rPr>
          <w:rFonts w:ascii="Arial Narrow" w:hAnsi="Arial Narrow" w:cs="Arial Narrow"/>
        </w:rPr>
      </w:pPr>
      <w:r>
        <w:rPr>
          <w:rFonts w:cs="Arial Narrow" w:ascii="Arial Narrow" w:hAnsi="Arial Narrow"/>
        </w:rPr>
        <w:t>Ofrecer nuestro amor.  Preguntemos:  Como puedo ayudarte?.</w:t>
      </w:r>
    </w:p>
    <w:p>
      <w:pPr>
        <w:pStyle w:val="Normal"/>
        <w:numPr>
          <w:ilvl w:val="0"/>
          <w:numId w:val="7"/>
        </w:numPr>
        <w:jc w:val="both"/>
        <w:rPr>
          <w:rFonts w:ascii="Arial Narrow" w:hAnsi="Arial Narrow" w:cs="Arial Narrow"/>
        </w:rPr>
      </w:pPr>
      <w:r>
        <w:rPr>
          <w:rFonts w:cs="Arial Narrow" w:ascii="Arial Narrow" w:hAnsi="Arial Narrow"/>
        </w:rPr>
        <w:t>Sugerir maneras de expresar la ira en otro contexto o de otra manera.</w:t>
      </w:r>
    </w:p>
    <w:p>
      <w:pPr>
        <w:pStyle w:val="Normal"/>
        <w:numPr>
          <w:ilvl w:val="0"/>
          <w:numId w:val="7"/>
        </w:numPr>
        <w:jc w:val="both"/>
        <w:rPr>
          <w:rFonts w:ascii="Arial Narrow" w:hAnsi="Arial Narrow" w:cs="Arial Narrow"/>
        </w:rPr>
      </w:pPr>
      <w:r>
        <w:rPr>
          <w:rFonts w:cs="Arial Narrow" w:ascii="Arial Narrow" w:hAnsi="Arial Narrow"/>
        </w:rPr>
        <w:t>Estemos dispuestos a ESCUCHAR AHORA MISMO.</w:t>
      </w:r>
    </w:p>
    <w:p>
      <w:pPr>
        <w:pStyle w:val="Normal"/>
        <w:numPr>
          <w:ilvl w:val="0"/>
          <w:numId w:val="7"/>
        </w:numPr>
        <w:jc w:val="both"/>
        <w:rPr>
          <w:rFonts w:ascii="Arial Narrow" w:hAnsi="Arial Narrow" w:cs="Arial Narrow"/>
        </w:rPr>
      </w:pPr>
      <w:r>
        <w:rPr>
          <w:rFonts w:cs="Arial Narrow" w:ascii="Arial Narrow" w:hAnsi="Arial Narrow"/>
        </w:rPr>
        <w:t>Recordar que nunca se está enojado por lo que se cre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olo el pensamiento de AMOR es verdadero;  lo demás es un PEDIDO DE AUXILIO para ser SANAD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Meditemos en la idea de tratar a nuestros “asociados”,  como si fuesen seres muy especiales (en realidad lo son!).  Recordemos que todo ser humano es Divino en su Esencia y que no podemos amar a Dios sin amar sus partes enferma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Reconozcamos la Divinidad y la Perfección en los demás y los demás reconocerán la Divinidad y la Perfección en nos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PRENDAMOS A UTILIZAR “IMÁGEN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Lo que digamos sobre nosotros mismos ESO SEREMOS!.  Lo que creamos que es cierto sobre nosotros mismos SE MANIFIESTA Y ESO SOMOS!.  EL HOMBRE ES LO QUE PIENSA EN SU CORAZON… Es una Ley Universal que CREAMOS Y ATRAEMOS lo que creemos que es cierto;  tal es “el poder” del pens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pensamiento ES CREATIVO!.  El pensamiento CRE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pensamos continuamente en nosotros mismos como seres confusos,  pusilánimes,  incapaces,  seremos confusos,  pusilánimes e incapaces.  Si creemos que “no podemos”,  “que no somos capaces”,  ASI S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respuesta a este mecanismo es decidirnos a cambiar la imagen de nosotros mismos que tenemos incorporada,  y esto se hace con Afirmaciones Positivas e Imágenes posi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do cuanto se crea o se concreta desde un edificio o una comida,  desde una escultura a un libro,  antes HA DE SER IMAGINADO,  si algo no es previamente imaginado NO ES POSIBLE su manifes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IMAGINAR es el proceso de ver algo tal y como lo queremos,  tal y como ha de ser.  Solo “el hombre”, el reino superior de la Naturaleza, goza de este DON,  por eso es el único que puede “crea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nos tomamos el tiempo necesario,  cada día,  para crear imágenes coherentes con el Ser Perfecto QUE SOMOS,  nuestra mente comenzará a CREAR ese ideal y a “manifestarlo” en la realidad,  en el mundo fís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omencemos a “vernos” como personas nuevas,  sanadas y a “imaginarnos” como nos gustaría ser,  “veamos” nuestras relaciones exactamente como las deseamos,  sanadas y funcionando maravillosamente,  constructiva y positivamente.  Debemos VERNOS vitales,   armónicos,  positivos,  sanos y felices;  debemos PENSARNOS,  espiritual y físicamente como SERES PERF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se nos presentan dificultadas o la imposibilidad de “imaginar”,  puede ser porque de niños,  nos inculcaron que soñar es malo.  El soñar,  imaginar,  ver lo que es armonía perfección no solo es BUENO,  sino que será benéfico y curativo,  porque estaremos “ayudando” a Dios a realizar su trabajo sin obstaculizaciones.  Imaginar la Perfección es CANALIZAR y CREAR la Perf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do es energía!.  Cuando “imaginamos” estamos potenciando una energía que inevitablemente se manifestar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solo podemos hacerlo con nosotros mismos y con nuestra vida,  también lo podemos hacer con los dem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pensamos en una persona como “mala”,  solo estamos reforzando y potenciando su maldad,  su parte enferma;  en cuanto comenzamos a pensar en ella o a imaginarla como “equivocada” o “enferma” y la “vemos” transformándose,  curándose,  veremos cambios,  cambios notables y asombros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solo PODEMOS sanarnos a nosotros mismos,  podemos sanar a otros,  podemos sanar a todo nuestro entor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nos asumimos como instrumentos del BIEN,  indefectiblemente,  ESO SEREMOS!.  Si nos asumimos como instrumentos del mal,  indefectiblemente,  eso seremos!.  Solo nosotros mismos podemos decidir esto.  Este es el LIBRE ALBEDRIO.   Esta es nuestra ELECCION FUNDAMEN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PRENDAMOS A UTILIZAR  “FRASES” O “MANTRA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y al principio fue EL VERBO”.  La palabra pronunciada CONSCIENTEMENTE es PODEROSA!.  Es Energía identificada y puesta en acción en una determinada dirección,  dirigida y potenciada con el pensamient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 xml:space="preserve">Siempre que un problema o una situación problemática nos preocupe,  PAREMOS!.  Paremos y pensemos POSITIVAME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Recordemos que una de las Leyes Universales más importante es:  LO QUE PENSAMOS SE MANIFIESTA Y SE EXPANDE.  Si nos atascamos en un problema y lo rumiamos mentalmente,  este se agrandará inevitablemente.  Por eso es necesario PARAR y pensar en el SER DIVINO INTERNO,  o en nuestro concepto de Dios,  al hacerlo cambiaremos automáticamente nuestra polaridad vibratoria,  y consecuentemente,  nos sentiremos colmados de Perfección,  de Armonía y Posi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no encontramos un concepto de Dios que nos permita formar un pensamiento positivo,  utilicemos una FRASE o un MANTRA.  Un “mantra” está formado por palabras o sílabas que se recitan o canturrean (o se mentalizan) de forma tal que el sonido tranquiliza,  sintoniza y direcciona nuestra 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or ejemplo:  “OM MANAHA SHIVAYA”,  que tiene muchos significados en sánscrito,  uno de ellos es: Ser Infinito,  Inteligencia Infinita,  Manifestación Infinita.  O,  podemos utilizar frases como:  YO SOY DIOS EN ACCION EN MI,  AQUÍ,  AHORA!  o: YO SOY LA DIVINA PRESENCIA EN ACCION EN MI Y A TRAVES DE MI!;  o:  YO SOY LA DIVINA ARMONIA EN ACCION AQUÍ,  A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Repitiendo estas frases o estos mantras nos liberaremos de los esquemas de pensamientos negativos y recibiremos Paz y Alegr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Afirmación Positiva o una frase positiva es una especie de mantra.  Cantemos,  pensemos o pronunciemos una A.P.  según el momento o la circunstancia.  Por ejemplo:  “estoy aumentando mi capacidad de amar y de ser amado!”,  nos llenará de felicidad y paz interior rápidam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a Afirmación o Decreto Positivo,  re – establece nuestra conexión con la Fuente Universal,  limpiando el canal de comunicación para que podamos RECIBIR.  Este es el verdadero sentido de “PIDE Y TE SERA DADO!”.  Utilicemos esta dádiva sabia y consciente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MANENER LA ACTITUD CORREC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Observar nuestra actitud de ASCENSION,  nos traerá buenos vínculos y nos llevará a una vida plena y perfec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s actitudes de Ascensión son:  AMOR,  ENTREGA,  GRATITUD y SERVIC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nuestro ser irradia estas actitudes atraeremos fácilmente a todos los seres y las relaciones perfectas que deseamos.  El agradecer y mostrar gratitud por las cosas buenas que tenemos,  siempre nos traerá más cosas buenas.  Comencemos por Agradecer y por sentir gratitud por las cosas obvias,  por todas las cosas buenas que tenemos y a las que no les prestamos la más mínima atención,  un hogar,  una familia (buenos o malos podríamos NO tenerlos),  el cuerpo,  las manos,  las piernas,  los ojos,  la voz,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solo practicar este ejercicio de reconocimiento,  cambiará nuestra polaridad abriendo la puerta a la Energía Posi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gente se pasa el tiempo pensando y lamentándose por lo que NO tiene y no comprende que con esta actitud,  lo único que logra,  es crear más necesidad.  Cada vez que nos concentramos en una carencia,  atraemos más caren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uestro BIEN más elevado está aquí,  para nosotros,  aunque no lo vivenciemos aún.  AGRADEZCAMOS TODO!.  BENDIGAMOS TODO!.  Incluso en el caso de “la pareja”, de ese compañero o compañera ideal para cada uno,  reconozcamos que no estamos aún preparados para recibirlo,  puesto que aún no somos nosotros “el ser id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Fuente Universal está siempre preparada para DAR,  lo que nosotros de una u otra forma pedimos.  En cuanto a lo bueno,  estamos realmente preparados para recibir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Fuente Universal se enriquece cuando nosotros “abrimos la puerta” y recibimos,  pues el dador,  siempre se expande al dar y se enriquece dan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bloqueemos las cosas que merecemos recibir y no obstaculicemos el Amor que está ahí para nos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perdemos algo,  debemos saber que ya no era “lo mejor” para nosotros y que la Fuente está esperando que abramos la puerta para darnos algo aún mejor que lo que se fu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nos concentramos en el “no puedo”,  tendremos más “no pue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Si agradecemos y bendecimos lo que tenemos,  recibiremos más aú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aseveramos:  “soy muy torpe”,  seremos cada día más torp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ratemos de mantener siempre,  la mejor actitud:  “PASE LO QUE PASE,  ES SIEMPRE LO MEJOR!”.  Aunque lo que pasa nos parezca “malo”,  debemos saber que allí hay una elección y que lo sucedido nos permitirá aprender;  es posible que este aprendizaje nos facilite las cosas mañana o nos salve de algo mucho peor en el futuro.   Siempre debemos pensar las cosas como siendo BUENAS y a nosotros mismos como BENEFICIADOS y GANADORES,  pase lo que pase y aunque no lo comprendamos aún.  Debemos aprender a pensar,  sentir y actuar desde la POSITIVIDAD y no desde la nega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Manteniendo esta actitud,  no desaprovecharemos las oportunidades de crecer y sin duda alguna,  llegaremos a ser SERES PERF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n todo aparente “Mal” se oculta un “Bien”,  el hecho de que no sepamos encontrarlo no significa que no sea así.   Esforcémonos por encontrar el bien oculto!.  Requiere práctica y tiempo,  pero al fin,  este mecanismo funcionará naturalmente.  Todo cuanto sucede en nuestras vidas es un signo, una señal, un símbolo de “algo”… Aprendamos a desentrañar estos aparentes y cotidianos “miste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TREGUEMOS todo a la Fuente Universal,  en especial lo que es malo o doloroso para nosotros,  para que sea trasmutado,  para que sean resueltos los problemas,  para lo que es enfermo o negativo sea transformado por la Fu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Si observamos la Naturaleza comprenderemos mejor a la Fuente,  a Dios;  la Naturaleza es pródiga,  es toda dádiva y entrega,  y está siempre allí,  SIRVIENDONOS.   Si internamente,  nosotros adoptamos la actitud de Amor,  Entrega,  Gratitud y Servicio,  entramos en la Corriente Universal de Energía,  por lo tanto,  a partir de ahí NADA DEBEMOS TEME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OMINAR LOS CINCO LASTR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Los llamados cinco lastres,  son los factores de conciencia negativa que más comúnmente nos afectan a todos,  impidiéndonos vivenciar la Perfección.  Estos son:</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El trauma del nacimiento.</w:t>
      </w:r>
    </w:p>
    <w:p>
      <w:pPr>
        <w:pStyle w:val="Normal"/>
        <w:numPr>
          <w:ilvl w:val="0"/>
          <w:numId w:val="2"/>
        </w:numPr>
        <w:jc w:val="both"/>
        <w:rPr>
          <w:rFonts w:ascii="Arial Narrow" w:hAnsi="Arial Narrow" w:cs="Arial Narrow"/>
        </w:rPr>
      </w:pPr>
      <w:r>
        <w:rPr>
          <w:rFonts w:cs="Arial Narrow" w:ascii="Arial Narrow" w:hAnsi="Arial Narrow"/>
        </w:rPr>
        <w:t>El registro de desaprobación parental.</w:t>
      </w:r>
    </w:p>
    <w:p>
      <w:pPr>
        <w:pStyle w:val="Normal"/>
        <w:numPr>
          <w:ilvl w:val="0"/>
          <w:numId w:val="2"/>
        </w:numPr>
        <w:jc w:val="both"/>
        <w:rPr>
          <w:rFonts w:ascii="Arial Narrow" w:hAnsi="Arial Narrow" w:cs="Arial Narrow"/>
        </w:rPr>
      </w:pPr>
      <w:r>
        <w:rPr>
          <w:rFonts w:cs="Arial Narrow" w:ascii="Arial Narrow" w:hAnsi="Arial Narrow"/>
        </w:rPr>
        <w:t>Los mandatos negativos específicos.</w:t>
      </w:r>
    </w:p>
    <w:p>
      <w:pPr>
        <w:pStyle w:val="Normal"/>
        <w:numPr>
          <w:ilvl w:val="0"/>
          <w:numId w:val="2"/>
        </w:numPr>
        <w:jc w:val="both"/>
        <w:rPr>
          <w:rFonts w:ascii="Arial Narrow" w:hAnsi="Arial Narrow" w:cs="Arial Narrow"/>
        </w:rPr>
      </w:pPr>
      <w:r>
        <w:rPr>
          <w:rFonts w:cs="Arial Narrow" w:ascii="Arial Narrow" w:hAnsi="Arial Narrow"/>
        </w:rPr>
        <w:t>El deseo inconsciente de muerte (negación,  auto – castigo,  culpa, etc.)</w:t>
      </w:r>
    </w:p>
    <w:p>
      <w:pPr>
        <w:pStyle w:val="Normal"/>
        <w:numPr>
          <w:ilvl w:val="0"/>
          <w:numId w:val="2"/>
        </w:numPr>
        <w:jc w:val="both"/>
        <w:rPr>
          <w:rFonts w:ascii="Arial Narrow" w:hAnsi="Arial Narrow" w:cs="Arial Narrow"/>
        </w:rPr>
      </w:pPr>
      <w:r>
        <w:rPr>
          <w:rFonts w:cs="Arial Narrow" w:ascii="Arial Narrow" w:hAnsi="Arial Narrow"/>
        </w:rPr>
        <w:t>Registro inconsciente de las vidas pasadas y la información genética,  unidos al inconsciente colectivo.  Registro Externo.</w:t>
      </w:r>
    </w:p>
    <w:p>
      <w:pPr>
        <w:pStyle w:val="Normal"/>
        <w:jc w:val="both"/>
        <w:rPr>
          <w:rFonts w:ascii="Arial Narrow" w:hAnsi="Arial Narrow" w:cs="Arial Narrow"/>
        </w:rPr>
      </w:pPr>
      <w:r>
        <w:rPr>
          <w:rFonts w:cs="Arial Narrow" w:ascii="Arial Narrow" w:hAnsi="Arial Narrow"/>
        </w:rPr>
      </w:r>
    </w:p>
    <w:p>
      <w:pPr>
        <w:pStyle w:val="Normal"/>
        <w:numPr>
          <w:ilvl w:val="0"/>
          <w:numId w:val="9"/>
        </w:numPr>
        <w:jc w:val="both"/>
        <w:rPr/>
      </w:pPr>
      <w:r>
        <w:rPr>
          <w:rFonts w:cs="Arial Narrow" w:ascii="Arial Narrow" w:hAnsi="Arial Narrow"/>
          <w:b/>
        </w:rPr>
        <w:t>EL TRAUMA DEL NACIMIENTO:</w:t>
      </w:r>
      <w:r>
        <w:rPr>
          <w:rFonts w:cs="Arial Narrow" w:ascii="Arial Narrow" w:hAnsi="Arial Narrow"/>
        </w:rPr>
        <w:t xml:space="preserve">  Ya hemos visto de que manera el trauma natal condiciona nuestra modalidad de vínculo.</w:t>
      </w:r>
    </w:p>
    <w:p>
      <w:pPr>
        <w:pStyle w:val="Normal"/>
        <w:numPr>
          <w:ilvl w:val="0"/>
          <w:numId w:val="9"/>
        </w:numPr>
        <w:jc w:val="both"/>
        <w:rPr>
          <w:rFonts w:ascii="Arial Narrow" w:hAnsi="Arial Narrow" w:cs="Arial Narrow"/>
        </w:rPr>
      </w:pPr>
      <w:r>
        <w:rPr>
          <w:rFonts w:cs="Arial Narrow" w:ascii="Arial Narrow" w:hAnsi="Arial Narrow"/>
          <w:b/>
        </w:rPr>
        <w:t>EL REGISTRO DE DESAPROBACION PARENTAL:</w:t>
      </w:r>
      <w:r>
        <w:rPr>
          <w:rFonts w:cs="Arial Narrow" w:ascii="Arial Narrow" w:hAnsi="Arial Narrow"/>
        </w:rPr>
        <w:t xml:space="preserve"> Se refiere a la manera en que los padres (y todos los adultos que forman el entorno del niño) invalidan y desaprueban a los niños,  - de la misma forma en que ellos fueron desaprobados e invalidados -.  Estas invalidaciones quiebran interiormente al niño,  causándole la pérdida de su auto – estima y la claudicación de su poder natural.  Crecemos tan acostumbrados a la desaprobación,  que – inconscientemente – provocamos situaciones para que nuestros asociados nos den constantemente más de ello.   Este lastre nos aniquila y nos angustia constantemente y estamos siempre doloridos por la desaprobación que ATRAEMOS.  Nuestras relaciones se transforman en nuestros padres (o mayores)  desaprobadores,  y finalmente acabamos separándonos de nuestros “padres” una y otra vez o tratando de “hacer méritos” para lograr ser aprobados con y en cada nuevo vínculo que establecemos.  </w:t>
      </w:r>
    </w:p>
    <w:p>
      <w:pPr>
        <w:pStyle w:val="Normal"/>
        <w:ind w:left="708" w:hanging="0"/>
        <w:jc w:val="both"/>
        <w:rPr>
          <w:rFonts w:ascii="Arial Narrow" w:hAnsi="Arial Narrow" w:cs="Arial Narrow"/>
        </w:rPr>
      </w:pPr>
      <w:r>
        <w:rPr>
          <w:rFonts w:cs="Arial Narrow" w:ascii="Arial Narrow" w:hAnsi="Arial Narrow"/>
        </w:rPr>
        <w:t>Estas personas sufren mucho pues en realidad son un gran: “no puedo”,  “no debo”.</w:t>
      </w:r>
    </w:p>
    <w:p>
      <w:pPr>
        <w:pStyle w:val="Normal"/>
        <w:numPr>
          <w:ilvl w:val="0"/>
          <w:numId w:val="9"/>
        </w:numPr>
        <w:jc w:val="both"/>
        <w:rPr>
          <w:rFonts w:ascii="Arial Narrow" w:hAnsi="Arial Narrow" w:cs="Arial Narrow"/>
        </w:rPr>
      </w:pPr>
      <w:r>
        <w:rPr>
          <w:rFonts w:cs="Arial Narrow" w:ascii="Arial Narrow" w:hAnsi="Arial Narrow"/>
          <w:b/>
        </w:rPr>
        <w:t>LOS MANDATOS NEGATIVOS ESPECÍFICOS:</w:t>
      </w:r>
      <w:r>
        <w:rPr>
          <w:rFonts w:cs="Arial Narrow" w:ascii="Arial Narrow" w:hAnsi="Arial Narrow"/>
        </w:rPr>
        <w:t xml:space="preserve"> Son estructuras básicas de pensamiento negativo que llevamos con nosotros de por vida y que afectan constantemente todos nuestros vínculos. Por ejemplo:  Si tenemos un pensamiento negativo desde el registro de nuestro nacimiento,  es fácil ver de que manera y hasta que punto este ha afectado nuestros vínculos a lo largo de nuestra vida.  Ya hemos visto como las Afirmaciones Positivas aclaran estos pensamientos negativos básicos.                          Los Pensamientos Negativos impresos en nuestro inconsciente,  son una “Ley Personal” que va a regir, condicionar,  manejar y pre – determinar nuestra vida.  Lo terrible de una “Ley Personal” (negativa)  es que estamos emitiendo inconsciente y constantemente órdenes telepáticas,  no solo a su entorno sino al Universo,  ordenando,  por ejemplo: “no me des lo que quiero”,  “ no merezco nada bueno!”,  etc.,  a lo que la Fuente Universal y la gente que nos rodea responde – infaliblemente – obedeciendo nuestra orden.  Si no sabemos que tenemos una “ley personal negativa” (únicamente aquellos que han “despertado” lo saben),  vivimos preguntándonos por que los demás consiguen lo que quieren y nosotros no.</w:t>
      </w:r>
    </w:p>
    <w:p>
      <w:pPr>
        <w:pStyle w:val="Normal"/>
        <w:numPr>
          <w:ilvl w:val="0"/>
          <w:numId w:val="9"/>
        </w:numPr>
        <w:jc w:val="both"/>
        <w:rPr>
          <w:rFonts w:ascii="Arial Narrow" w:hAnsi="Arial Narrow" w:cs="Arial Narrow"/>
        </w:rPr>
      </w:pPr>
      <w:r>
        <w:rPr>
          <w:rFonts w:cs="Arial Narrow" w:ascii="Arial Narrow" w:hAnsi="Arial Narrow"/>
          <w:b/>
        </w:rPr>
        <w:t>EL MANDATO O DESEO INCONSCIENTE DE MUERTE:</w:t>
      </w:r>
      <w:r>
        <w:rPr>
          <w:rFonts w:cs="Arial Narrow" w:ascii="Arial Narrow" w:hAnsi="Arial Narrow"/>
        </w:rPr>
        <w:t xml:space="preserve">  Es muy importante entender la forma en que el deseo inconsciente de muerte (pulsión de muerte)  afecta nuestras relaciones con las personas,  con las situaciones,  con el entorno,  con las cosas,  y hasta con los proyectos.  La mayoría piensa que hay un “poder” fuera de ellos que los matará o matará sus proyectos.  Cuando uno “despierta” ya es lo suficientemente LUCIDO para RESPONSABILIZARSE de la siguiente verdad: LA MUERTE ES SUICIDIO!.                                                                                                                          Si aceptamos conscientemente y por completo la Ley Positiva de que: EL PENSADOR CREA CON SUS PENSAMIENTOS,  entonces sabemos que PODEMOS cambiar los pensamientos negativos que nos llevan a buscar constantemente la muerte.  Podemos re – programar nuestra “memoria” positivamente y llenarla de “Espíritu de Vida” constante y persistentemente,  hasta vaciarla de todo mandato negativo.                 Debemos abandonar el pensamiento negativo de que la muerte es inevitable,  porque de lo contrario,  todas nuestras energías se dirigirán y trabajarán para hacernos morir,  de todas las formas y en todas las cosas,  más rápidamente.   Cuando hablamos de “muerte” nos referimos a todas sus formas y manifestaciones,  no solo a la muerte física personal;  hay modalidades encubiertas,  como el “matarse en los otros” que nos lleva a hacernos odiar o despreciar por los otros.                                                          </w:t>
        <w:tab/>
        <w:t xml:space="preserve">         En una relación mortal ESTAMOS VINCULADOS AL CORDON UMBILICAL DE LA MUERTE.  Vivimos muriendo,  preocupados por el momento en que todo lo que tiene de bueno la vida “se pudra”,  desaparezca o muera;  por ejemplo,  en todo vínculo,  la separación y el dolor,  la traición o el desengaño son vividos constantemente como “inminentes”.  El temor e incluso el terror,  de entregarnos incondicionalmente a algo o a alguien está presente siempre,  como si la muerte acechara.  En estos casos,  los “miedos primordiales” están siempre vivos,  activos,  presentes.    </w:t>
      </w:r>
    </w:p>
    <w:p>
      <w:pPr>
        <w:pStyle w:val="Normal"/>
        <w:ind w:left="708" w:hanging="0"/>
        <w:jc w:val="both"/>
        <w:rPr>
          <w:rFonts w:ascii="Arial Narrow" w:hAnsi="Arial Narrow" w:cs="Arial Narrow"/>
        </w:rPr>
      </w:pPr>
      <w:r>
        <w:rPr>
          <w:rFonts w:cs="Arial Narrow" w:ascii="Arial Narrow" w:hAnsi="Arial Narrow"/>
        </w:rPr>
        <w:t>Si hemos decidido que no podemos fiarnos de un Dios que nos castiga y que finalmente nos hará morir,  tendremos todas las razones del mundo para NO fiarnos de otras personas ni de nosotros mismos.</w:t>
      </w:r>
    </w:p>
    <w:p>
      <w:pPr>
        <w:pStyle w:val="Normal"/>
        <w:ind w:left="720" w:hanging="0"/>
        <w:jc w:val="both"/>
        <w:rPr>
          <w:rFonts w:ascii="Arial Narrow" w:hAnsi="Arial Narrow" w:cs="Arial Narrow"/>
        </w:rPr>
      </w:pPr>
      <w:r>
        <w:rPr>
          <w:rFonts w:cs="Arial Narrow" w:ascii="Arial Narrow" w:hAnsi="Arial Narrow"/>
        </w:rPr>
        <w:t xml:space="preserve">Hay quienes tienen encubierto el mandato de “si he de morir,  me aseguraré de que el otro también muera!” y así el deseo inconsciente de muerte arrastra a los otros y vice – versa. </w:t>
      </w:r>
    </w:p>
    <w:p>
      <w:pPr>
        <w:pStyle w:val="Normal"/>
        <w:ind w:left="720" w:hanging="0"/>
        <w:jc w:val="both"/>
        <w:rPr>
          <w:rFonts w:ascii="Arial Narrow" w:hAnsi="Arial Narrow" w:cs="Arial Narrow"/>
        </w:rPr>
      </w:pPr>
      <w:r>
        <w:rPr>
          <w:rFonts w:cs="Arial Narrow" w:ascii="Arial Narrow" w:hAnsi="Arial Narrow"/>
        </w:rPr>
        <w:t>Con esta matriz vincular,  las relaciones son las de personas que MARCHAN JUNTAS HACIA LA TUMBA,  siempre entre el dolor,  la miseria y la tristeza.  No es este el ideal de vida de los Seres Lúcidos ya asumidos como Seres Perfectos. La vida en una relación inmortal es totalmente diferente,  porque se basa en la premisa de que estamos aquí para siempre,  para nosotros mismos y para los demás,  incluso para nuestros asociados y que la relación entre nosotros es ETERNA,  aunque continuamente cambie.  La relación podría estar en un contexto determinado,  durante algunos años,  y en otro contexto después,  pero siempre está allí y siempre es POSITIVA Y AMOROSA.  No existe el miedo a “entregarse”,  por lo tanto,  la vivencia es siempre ilimitada,  plena y total de bienestar.  Vivimos como seres Perfectos.</w:t>
      </w:r>
    </w:p>
    <w:p>
      <w:pPr>
        <w:pStyle w:val="Normal"/>
        <w:numPr>
          <w:ilvl w:val="0"/>
          <w:numId w:val="9"/>
        </w:numPr>
        <w:jc w:val="both"/>
        <w:rPr>
          <w:rFonts w:ascii="Arial Narrow" w:hAnsi="Arial Narrow" w:cs="Arial Narrow"/>
        </w:rPr>
      </w:pPr>
      <w:r>
        <w:rPr>
          <w:rFonts w:cs="Arial Narrow" w:ascii="Arial Narrow" w:hAnsi="Arial Narrow"/>
          <w:b/>
        </w:rPr>
        <w:t>EL REGISTRO EXTERNO O ADQUIRIDO:</w:t>
      </w:r>
      <w:r>
        <w:rPr>
          <w:rFonts w:cs="Arial Narrow" w:ascii="Arial Narrow" w:hAnsi="Arial Narrow"/>
        </w:rPr>
        <w:t xml:space="preserve">  Como registro inconsciente de nuestras    vidas pasadas,  la información genética,  la memoria colectiva de la humanidad y la del inconsciente colectivo,  ejercen también constantemente,  una influencia NEGATIVA en nuestras vidas.  Podemos aclarar este Registro Externo,  aclarando nuestra vida actual,  incluso desde el momento de la concepción;  aunque de momento nos parezca imposible,  con las T.O.R.A.P  es posible recordar esos momentos y aclararlos;  esto nos libera de todas las afirmaciones negativas que,  a partir de nuestro Registro Externo,  han conformado los esquemas o matrices básicas negativas,  a partir de las cuales,  nos vinculamos durante nuestras vidas.  PODEMOS liberarnos de todas esas influencias nega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UTILIZAR NUESTRAS RELACIONES PARA ENCAMINARNOS HACIA LA PERFECCIO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Generalmente el problema es que no sabemos como utilizar nuestros vínculos para aprender y practicar la perfección,  para ser lúcidos y para sanarnos.  Simplemente no sabemos ni entendemos lo que está sucediendo.  Porque vivimos en una especie de letargo,  de un sopor,  de una hipnosis colectiva;  aún cuando creemos que estamos en un estado de vigilia,  despiertos NO LO ESTAMOS!.  Somos algo así como autómatas o robots CREEMOS que pensamos,  que sentimos,  que decidimos,  que vivimos,  pero en realidad NO ES ASI!;  por lo menos,  no es así hasta que TOMAMOS CONCIENCIA de este hecho y logramos vivir en estado real de VIGILIA (vigilancia,  alerta),  realmente “despiertos”,  CONSCIENTES de nosotros y del entorno,  cada segundo de nuestra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bemos mantener firme el pensamiento positivo:  “nadie puede herirme aparte de yo – mismo” y reconocer y comprender que si nos sentimos heridos,  es porque hay algo que no hemos aclarado;  reconocer que si alguien nos deja o se aparta de nosotros,  alguien mejor y más apropiado se está acercando.  Para que llegue “algo” es necesario primero hacer el necesario espacio,  el vacío que ha de ocupar lo que lleg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Hay una manera distinta de manejar los vínculos que siempre nos crea y atrae hacia nosotros Paz,  Felicidad y Perfección,  pase lo que pase,  si actuamos correct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una relación de dos (al igual que en una grupal) lo ideal y lo práctico es llegar a ciertas conclusiones con el otro,  planteando “la tarea”,  “el objetivo” y “el propósito” de la asociación;  como una marcha consciente y lúcida hacia la Perfección,  libre de especulaciones e influencias negativas.   Esto también funciona en todo tipo de grupo de asociados,  incluso y preferentemente en el núcleo famili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 compañero CONSCIENTE,  atraerá en – el otro – a la superficie todos los esquemas primarios negativos PARA QUE SEAN CURADOS.  Un compañero LÚCIDO es nuestro mejor “maestro” ya que nos ayudará a sanarnos,  por eso,  siempre debemos agradecerle por servirnos positiv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Recordemos también,  que nosotros mismos lo ATRAEMOS,  por lo tanto no nos enojemos con él ante las dificultades;  recordemos que él siempre estará “representando” las escenas que han quedado sepultadas en nuestro inconsciente,  para ayudarnos a eliminarlas y suplantarlas por Afirmaciones Posi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no somos aún Seres Lúcidos, podríamos tener el mejor compañero y aún así,  arreglar las cosas de modo tal que fracasemos;  es muy importante arreglar nuestras relaciones sobre la base de la LUCIDES,  del crecimiento y de la Posi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bemos amarnos a nosotros mismos para permitirnos LO MEJOR,  la Felicidad,  la Libertad,  el Amor y la Abundancia,  todo el tie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mayoría disfruta castigándose y resulta muy fácil utilizar los vínculos para comprobar que uno “no sirve”,  pero esta misma relación puede ofrecernos la oportunidad perfecta para que podamos decirle “SI” a la vida y a la salud;  la oportunidad siempre está presente!,  depende de nosotros lo que hagamos de el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resultados también son “maestros”.  Podemos observar los resultados cada minuto y encontrar en ellos la forma en que está trabajando nuestra mente inconsciente a todos los niveles.</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Los niños reflejan claramente el estado de nuestro inconsciente;  son buenos “maestros”,  por que están ACTUANDO Y REPRESENTANDO constantemente el subconsciente de sus padres y de los mayores que forman su entorno soc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nuestros hijos (o alumnos) están a los gritos alrededor nuestro,  no debemos enfadarnos con ellos;  PAREMOS y vayamos a otra habitación a pensar y a tratar de identificar que energía de nuestro inconsciente están ellos representando para ayudarnos a sanarl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Los niños son nuestros mejores “maestros”  y los adultos que tenemos esto presente somos maravillosos padres y maestros.  Recordemos que los niños -  por estar más sanos y menos bloqueados y condicionados -  son mucho más telepáticos que los adultos,  por lo tanto,  siempre están representando,  escenificando,  reproduciendo y recreando nuestros decretos negativos;  aprovechemos,  como seres lúcidos que somos para VER más claramente y para CURARN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engamos presente siempre que:  estamos siempre en una relación con nosotros mismos a través de la relación con los otros, y en presencia del otro.  Reconozcamos y agradezcamos a los otros,  por SERVIRNOS DE ESPEJO.  Todo lo que – en el otro – nos afecta, positiva o negativamente,  es algo que está en nuestro mundo intern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Una relación positiva es “UNA RELACION QUE EXISTE CUANDO UN OTRO NO INTERFIERE CON EL AMOR DEL UNO HACIA SI MISM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i alguna persona no desea que nos amemos y respetemos a nosotros mismos,  no dudemos ni un segundo,  NO NOS AMA!,  es un ser enfermo!,  y vicever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CREAR ESPACIOS LIBRES O PROPIOS: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Todos deberíamos tener algún lugar para estar totalmente solos con nosotr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s muy importante adecuar nuestros vínculos de modo tal que cada uno tenga la posibilidad de estar solo sin que el otro se sienta rechazado o herido;  de esta manera,  se podría mantener la independencia y la creatividad sin crear resentimientos ocultos.  Por ejemplo,  en una pareja,  el tener un cuarto privado cada uno,  en el cual solo nos encontremos CON NUESTRA PROPIA ENERG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omo vivimos en un mundo de energías y nosotros SOMOS ENERGÍA,  cuando se convive con otro (o con otros)  es inevitable que se produzca lo que se llama “intoxicación magnética”,  o sea que nuestra energía se mezcle con la de los otros y la de los otros,  con la nuestra.   Más allá de que estas energías sean positivas o negativas,  nuestra energía esencial e individual se altera en mayor o menor grado,  pudiendo llegar al nivel de la intoxicación magnét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hecho de permitirnos a nosotros mismos – aunque solo sean breves momentos por día – el estar a solas con la Fuente,  es una de las cosas más importantes.  Desgraciadamente dejamos ese tiempo relegado o ignor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omo el ser humano es básicamente ético,  llega un momento en que se despierta el apetito espiritual y se desea estar a solas con la Fuente Universal,  con Dios,  con la Esencia Divina,  o con nuestra Voz Interna.  Cuando esto sucede,  tendemos a alejar o a alejarnos de los demás que aparentemente,  nos impiden contactarnos con nosotr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es necesario liberarnos de los demás para tener este espacio;  simplemente hay que CREARLO y establecer un acuerdo con nuestros asociados desde un principio,  que nos permitirá estar a solas algunos minutos,  horas o días,  según las necesidades de cada u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olo cuando podemos vivir a solas con nosotros mismos,  podemos vivir con los dem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Por otra parte,  todos tenemos talentos que deseamos expresar,  estos talentos latentes no tienen ningún valor si no los utilizamos,  si no los detectamos y desarrollamos.  Pero podríamos comenzar a odiarnos a nosotros mismos o a los demás o a sentirnos culpables o a culpar a los otros,  por nuestra frustración,  si no encontramos el modo,  el espacio y el tiempo necesario para expresarl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es necesario que viajemos a un sitio lejano para estar a solas,  no es cuestión de distancias físicas.  Lo mejor es que tengamos una habitación privada,  pero si esto no es posible siempre nos queda la alternativa de salir a dar un paseo por un parque,  ir a la iglesia,  a un museo,  etc.   Evitando la intoxicación magnética,  con esta limpieza periódica evitamos caer en la pérdida de la identidad y en lo que llamamos “vínculo vampírico”.   Otro buen lugar de desintoxicación es el baño de inmersión porque re – crea la escena prenatal.  Esta técnica la tenemos que hacer mentalizando el agua como siendo el líquido amniótico,  pero no de nuestra madre biológica,  sino de la Matriz Cósmica de la Madre Universal,  respirando conscientemente Amor,  Salud,  Perfección,  Armonía,  etc.,  logrando así el RE – NACER conscientemente como Ser Perfecto,  superando todos los esquemas negativos,  dejándolos “ ir” y convirtiéndolos en Positivos.   Todo esto con la certeza de que re – nacemos como Hijos Perfectos de Dios,  como Seres Libres e Invulnerab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También es bueno utilizar esos espacios privados,  para rezar o meditar.  Rezar es hablar con Dios.  Meditar es “escuchar” a Dios cuando Este nos hab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Pensar en POSITIVO es engrandecer a Dios para que Este nos engrandezca a la vez;  es REALIZAR a Dios en nosotros y por lo tanto en la Tier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RACTICAR “LA ENTREG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No podemos saber que es la entrega ni podemos entregarnos en el plano tridimensional (físico) si antes no se ha practicado la Entrega Espiritual, esa Entrega que el hombre solo practica en situaciones extremas,  cuando ya el dolor supera todos los límites, cuando llega a romper sus fantasías de omnipotencia y por fin dice:  “que sea lo que Dios qui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es preciso llegar a esos límites para entregar el comando de nuestra vida a nuestro YO superior;  una vez que comprendemos que nuestro Yo superior es,  con respecto a Dios,  lo mismo que una terminal de computadora con respecto a la computadora madre y que comprendemos que nada malo puede sucedernos,  si nos ponemos en sus manos,  sino todo lo contrario;  desde la Fuente,  solo puede venir LO BUENO, LO MEJOR,  LO PERFEC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 Una vez que hacemos lo que “sentimos” que es correcto,  debemos entregarnos y entregar el asunto que sea,  a la Fuente,  a nuestra Divina Presencia;  esto es practicar lo que nos pedía que practicáramos el Maestro:  “Ayúdate… que YO te ayudaré”.  Hagámoslo y pronto veremos como nuestra vida se convierte realmente en un todo armónico y posi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s personas que han practicado el don de entregarse,  experimentan el “estado de Gracia”.  Los que se resisten a la entrega,  solo experimentan dolor.  La vida misma es así,  las relaciones son as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do existen tensiones y hay resistencias,  debemos repetirnos:  “YO…me entrego,  no me resistiré mas a Dios,  hágase Su Volunt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las relaciones es difícil entregarse totalmente,  a menos que exista un amor y una confianza muy grandes e incondicionales.  Pero es más fácil lograr la entrega con alguien que ha procesado ya sus cinco lastres,  y que dedica su vida al Pensamiento Positivo más elev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ando nos sentimos realmente seguros,  es más fácil entregarnos.  Hay que CREAR esta seguridad en nuestra mente y con nuestra mente!.  Es más fácil hacer esto con otra persona que piense como nosotr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Meditemos en la palabra Entrega:  Entrégate a Dios – entrégate a tus compañeros de camino – al entregarte en realidad,  estás poniendo al servicio del otro lo mejor de ti.  Entrégate al Pensamiento Espiritual más elevado -  entregarse no es un modo de comportarse,  es una apertura de una disposición a RECIBI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tregarse es dejar el control en manos del Super YO,  PERO NO ES PERDER EL CONTROL!.  Entregarse es utilizar “el Poder” Sabiamente,  NO ES PERDER EL PODER!. Entregarse es abrir el canal,  para que la Energía Cósmica fluya libremente.  El entregarse es un acto que AUMENTA y PERFECCIONA nuestro Poder,  porque cuando estamos dispuestos a dar y a recibir,  estamos admitiendo más Amor;  y cuando admitimos más Amor,  admitimos más libertad y más Energía Positiva.  El Poder proviene del Amor,  la Seguridad,  la Certeza y la Entrega a la Fuente Universal,  a D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realidad,  como nosotros somos en esencia “la Fuente” y parte de la Fuente,  la verdadera ENTREGA solo podemos practicarla con la Fuente,  con nuestro YO Superior;  con nuestros compañeros de viaje,  lo que llamamos entrega,  es solamente: “apertura”;  es abrirnos al otro sin preconceptos,  sin prejuicios, limpios totalmente en pensamiento y sentimiento,  con lo mejor y más bueno de nosot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Esto es muy difícil para los seres humanos porque vivimos en un mundo materialista,  de intereses y donde todo se reduce a especulaciones y a juegos de “poder”.  Tenemos,  por ejemplo,  grandes resistencias y dificultades para entender el concepto de que una relación PUEDE traer más libertad;  el temor de vernos atrapados,  a merced de otro,  y sofocados,  se origina básicamente en el trauma natal,  por que el Amor -  que atrae a la superficie lo contrario a él mismo – reflota el trauma natal hacia fuera y podemos sentirnos atrapados solamente por nuestros propios pensamientos y senti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Una relación positiva sanará estos pensamientos y sentimientos,  atrayéndolos a la superficie (al consciente) y exponiéndolos al Amor para ser cur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da vez que liberemos pensamientos de negatividad y de muerte,  nos sentimos más y más libres,  pero estos pensamientos nunca saldrán de donde se encuentran sepultados,  si no permitimos a otra persona,  amarnos profundamente;  en otras palabras,  la verdadera libertad es la liberación de la muerte y de la negatividad reprimi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 misión fundamental del AMOR es CUR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Amor en una relación,  sea cual fuere,  nos sanará de estos pensamientos negativos SI LO PERMITIMOS.  Una relación Positiva AUMENTA NUESRA LIBERTAD,  jamás la restrin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uanto más liberamos nuestra negatividad,  más libres nos sent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l amor,  en una relación,  siempre nos ayuda a liberar nuestra negatividad y la del otro,  por lo tanto:  SOMOS MAS LIB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En el hogar y en la escuela,  nadie nos enseña sobre las relaciones humanas,  sobre las relaciones nuestras con las personas y sobre nuestras relaciones con las cosas;  no nos enseñan como vincularnos sanamente,  como elegir a nuestros compañeros,  como sobreponernos a los disgustos,  que esperar de la vida,  que hacer cuando las cosas van mal,  como encarar la adversidad,  como encarar la vida positivamente,  como educar a nuestros hijos sabiamente y muchas cosas que necesitamos aprender para VIV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Que hacer cuando parece que nuestros vínculos se caen a pedazos y que hay algo que malogra todo y hace que nada funcione bien?.   En primer lugar,  recordar que toda relación SI funciona,  si QUEREMOS seguir juntos;  comprender que lo que sucede es que está temporalmente atascado en un esquema negativo;  entender que lo que está sucediendo está tratando de sanar “algo”,  y tener presente que el Amor presente en ese vínculo,  está empujando hacia la superficie,  la masa mental nega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olvidemos que en una relación (de dos o más personas) los esquemas negativos de cada uno de los miembros del vínculo,  están ligados con los de los otros.   En vez de engancharnos con las energías negativas,  gritar y crear aún más malestar,  enganchémonos en alguna de las siguientes alternativas:</w:t>
      </w:r>
    </w:p>
    <w:p>
      <w:pPr>
        <w:pStyle w:val="Normal"/>
        <w:jc w:val="both"/>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Consultar con alguien de confianza y que practique las T.O.R.A.P.</w:t>
      </w:r>
    </w:p>
    <w:p>
      <w:pPr>
        <w:pStyle w:val="Normal"/>
        <w:numPr>
          <w:ilvl w:val="0"/>
          <w:numId w:val="12"/>
        </w:numPr>
        <w:jc w:val="both"/>
        <w:rPr>
          <w:rFonts w:ascii="Arial Narrow" w:hAnsi="Arial Narrow" w:cs="Arial Narrow"/>
        </w:rPr>
      </w:pPr>
      <w:r>
        <w:rPr>
          <w:rFonts w:cs="Arial Narrow" w:ascii="Arial Narrow" w:hAnsi="Arial Narrow"/>
        </w:rPr>
        <w:t>Escribir todos los pensamientos de culpa que tenemos sobre los vínculos. Recordar que “la culpa” está siempre fuera de lugar;  toda desaprobación proviene de un rincón de nuestra propia mente.  Nuestros asociados son nuestro ESPEJO;  ver que dice esto sobre nosotros,  como creamos esta situación?,  como atrajimos esta situación?.</w:t>
      </w:r>
    </w:p>
    <w:p>
      <w:pPr>
        <w:pStyle w:val="Normal"/>
        <w:numPr>
          <w:ilvl w:val="0"/>
          <w:numId w:val="12"/>
        </w:numPr>
        <w:jc w:val="both"/>
        <w:rPr>
          <w:rFonts w:ascii="Arial Narrow" w:hAnsi="Arial Narrow" w:cs="Arial Narrow"/>
        </w:rPr>
      </w:pPr>
      <w:r>
        <w:rPr>
          <w:rFonts w:cs="Arial Narrow" w:ascii="Arial Narrow" w:hAnsi="Arial Narrow"/>
        </w:rPr>
        <w:t>Recordar que el amor atrae a la superficie lo opuesto del amor.  No desistir en nuestro empeño hasta que comprendamos el esquema o la Ley Personal Originaria.</w:t>
      </w:r>
    </w:p>
    <w:p>
      <w:pPr>
        <w:pStyle w:val="Normal"/>
        <w:numPr>
          <w:ilvl w:val="0"/>
          <w:numId w:val="12"/>
        </w:numPr>
        <w:jc w:val="both"/>
        <w:rPr>
          <w:rFonts w:ascii="Arial Narrow" w:hAnsi="Arial Narrow" w:cs="Arial Narrow"/>
        </w:rPr>
      </w:pPr>
      <w:r>
        <w:rPr>
          <w:rFonts w:cs="Arial Narrow" w:ascii="Arial Narrow" w:hAnsi="Arial Narrow"/>
        </w:rPr>
        <w:t>Buscar en el pasado un vínculo similar,  una situación similar,  un personaje similar;  que es lo que “se repite” buscando ser curado.</w:t>
      </w:r>
    </w:p>
    <w:p>
      <w:pPr>
        <w:pStyle w:val="Normal"/>
        <w:numPr>
          <w:ilvl w:val="0"/>
          <w:numId w:val="12"/>
        </w:numPr>
        <w:jc w:val="both"/>
        <w:rPr>
          <w:rFonts w:ascii="Arial Narrow" w:hAnsi="Arial Narrow" w:cs="Arial Narrow"/>
        </w:rPr>
      </w:pPr>
      <w:r>
        <w:rPr>
          <w:rFonts w:cs="Arial Narrow" w:ascii="Arial Narrow" w:hAnsi="Arial Narrow"/>
        </w:rPr>
        <w:t>Manejar nuestra ira de manera individual,  adecuada y constructiva.</w:t>
      </w:r>
    </w:p>
    <w:p>
      <w:pPr>
        <w:pStyle w:val="Normal"/>
        <w:numPr>
          <w:ilvl w:val="0"/>
          <w:numId w:val="12"/>
        </w:numPr>
        <w:jc w:val="both"/>
        <w:rPr>
          <w:rFonts w:ascii="Arial Narrow" w:hAnsi="Arial Narrow" w:cs="Arial Narrow"/>
        </w:rPr>
      </w:pPr>
      <w:r>
        <w:rPr>
          <w:rFonts w:cs="Arial Narrow" w:ascii="Arial Narrow" w:hAnsi="Arial Narrow"/>
        </w:rPr>
        <w:t>Recordar que nunca estamos enojados por la razón que creemos.  Ponernos en contacto consciente con la situación anterior que estamos reviviendo.</w:t>
      </w:r>
    </w:p>
    <w:p>
      <w:pPr>
        <w:pStyle w:val="Normal"/>
        <w:numPr>
          <w:ilvl w:val="0"/>
          <w:numId w:val="12"/>
        </w:numPr>
        <w:jc w:val="both"/>
        <w:rPr>
          <w:rFonts w:ascii="Arial Narrow" w:hAnsi="Arial Narrow" w:cs="Arial Narrow"/>
        </w:rPr>
      </w:pPr>
      <w:r>
        <w:rPr>
          <w:rFonts w:cs="Arial Narrow" w:ascii="Arial Narrow" w:hAnsi="Arial Narrow"/>
        </w:rPr>
        <w:t>Cuando se hayan tranquilizado los ánimos,  compartir los sentimientos,  uno a la vez,  uno habla y el otro escucha sin interrumpir.</w:t>
      </w:r>
    </w:p>
    <w:p>
      <w:pPr>
        <w:pStyle w:val="Normal"/>
        <w:numPr>
          <w:ilvl w:val="0"/>
          <w:numId w:val="12"/>
        </w:numPr>
        <w:jc w:val="both"/>
        <w:rPr>
          <w:rFonts w:ascii="Arial Narrow" w:hAnsi="Arial Narrow" w:cs="Arial Narrow"/>
        </w:rPr>
      </w:pPr>
      <w:r>
        <w:rPr>
          <w:rFonts w:cs="Arial Narrow" w:ascii="Arial Narrow" w:hAnsi="Arial Narrow"/>
        </w:rPr>
        <w:t>En todo momento trabajar con la Respiración Protectora y con la Respiración Consciente que limpia.</w:t>
      </w:r>
    </w:p>
    <w:p>
      <w:pPr>
        <w:pStyle w:val="Normal"/>
        <w:numPr>
          <w:ilvl w:val="0"/>
          <w:numId w:val="12"/>
        </w:numPr>
        <w:jc w:val="both"/>
        <w:rPr>
          <w:rFonts w:ascii="Arial Narrow" w:hAnsi="Arial Narrow" w:cs="Arial Narrow"/>
        </w:rPr>
      </w:pPr>
      <w:r>
        <w:rPr>
          <w:rFonts w:cs="Arial Narrow" w:ascii="Arial Narrow" w:hAnsi="Arial Narrow"/>
        </w:rPr>
        <w:t>Si los miembros de un vínculo son ya CONSCIENTES o Lúcidos,  es fácil ante cualquier conflicto,  controlarlo y controlarse mutuamente,  ya que ambos respirarán conscientemente al primer indicio y lo detectarán rápidamente,  pues al ser Conscientes,  ya han desarrollado el estado natural de “alertas” y la capacidad de “PARAR” y buscar el verdadero motivo,  lo que debe ser curad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nte cualquier problema surgido en una relación o en un grupo, PAREMOS!,  busquemos (en lo posible) estar a solas y desentrañemos “la Verdad”.</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odemos escribir las siguientes frases en una hoja y veamos cuantas otras cosas podemos agregar a la list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as razones por las que CREE esta situación son…</w:t>
      </w:r>
    </w:p>
    <w:p>
      <w:pPr>
        <w:pStyle w:val="Normal"/>
        <w:numPr>
          <w:ilvl w:val="0"/>
          <w:numId w:val="8"/>
        </w:numPr>
        <w:tabs>
          <w:tab w:val="clear" w:pos="708"/>
          <w:tab w:val="left" w:pos="360" w:leader="none"/>
        </w:tabs>
        <w:jc w:val="both"/>
        <w:rPr/>
      </w:pPr>
      <w:r>
        <w:rPr>
          <w:rFonts w:cs="Arial Narrow" w:ascii="Arial Narrow" w:hAnsi="Arial Narrow"/>
        </w:rPr>
        <w:t>Mi compensación por CREAR esta situación e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o que logro demostrarme a mi mismo con esto, es …</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o que esta persona representa para mi e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a palabra que más veces se repitió fue… Que me está diciendo en realidad?...</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Que cosas de toda esta situación me parecen SIMBOLICA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 xml:space="preserve">Mi reacción primaria,  a que edad cronológica mía corresponde?... Que cosa similar sucedió cuando yo tenía esa edad?... </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as verdaderas razones por las que “secretamente” deseo que “el otro” haga esto son…</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 xml:space="preserve">Que es realmente lo que deseo que el otro haga,  diga,  piensa o sienta?.  Para que? Por que? </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os P.N. que me llevaron a CREAR esta situación son…</w:t>
      </w:r>
    </w:p>
    <w:p>
      <w:pPr>
        <w:pStyle w:val="Normal"/>
        <w:numPr>
          <w:ilvl w:val="0"/>
          <w:numId w:val="8"/>
        </w:numPr>
        <w:tabs>
          <w:tab w:val="clear" w:pos="708"/>
          <w:tab w:val="left" w:pos="360" w:leader="none"/>
        </w:tabs>
        <w:jc w:val="both"/>
        <w:rPr/>
      </w:pPr>
      <w:r>
        <w:rPr>
          <w:rFonts w:cs="Arial Narrow" w:ascii="Arial Narrow" w:hAnsi="Arial Narrow"/>
        </w:rPr>
        <w:t>Los P.P. que debo practicar para aclarar esta situación so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Ya que la pareja es nuestro espejo;  y cuando decimos “pareja” estamos diciendo el otro,  hermano,  padres, hijo, amigos, alumnos,  maestros,  compañeros, jefes, etc.,  es posible que nosotros mismos deseemos secretamente,  salir con otra persona;  tal vez nos haya producido resentimiento saber que otras personas tienen el placer que nosotros no nos permitimos tener o podemos estar involucrados con un otro que representa a uno de nuestros hermanos (el que acaparó la mayor atención de nuestros padres),  en este caso nuestra “pareja” está representando a uno de esos personaje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Si a pesar de todo lo que hemos hecho,  nuestra relación se disgrega y se disuelve,  se va de nuestro lado,  recordemos que NUNCA PERDEMOS NADA NI A NADIE!.  Si perdemos algo o perdemos a alguien,  es porque esta cosa o persona no era NUESTRO BIEN,  ya había cumplido su ciclo,  y para que algo o alguien mejor ocupe ese espacio,  primero debe desocuparse ese espacio.  NUNCA NOS ES QUITADO NADA SIN QUE VENGA A OCUPAR ESE LUGAR ALGO MEJOR!.  DEMOS GRACIAS,  y esperemos CONFIADOS  en la Fuente!.  Sin obstaculizar el camino con llantos,  con lamentaciones ni rabieta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a Fuente está tratando constantemente,  de darnos siempre algo mejor,  por lo tanto,  no opongamos resistencia y dejemos ir lo que debe irs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Debemos CREAR UN VACIO para recibir lo nuevo! . TODAS LAS PERDIDAS SON GANANCIAS NO RECONOCIDA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Es sumamente importante aprender a desarrollar dentro nuestro LA ACTITUD POSITIVA y sostenerla constantemen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MODELO DE AFIRMACIONES POSITIVAS:</w:t>
      </w:r>
    </w:p>
    <w:p>
      <w:pPr>
        <w:pStyle w:val="Normal"/>
        <w:tabs>
          <w:tab w:val="clear" w:pos="708"/>
          <w:tab w:val="left" w:pos="360" w:leader="none"/>
        </w:tabs>
        <w:ind w:left="720" w:hanging="0"/>
        <w:jc w:val="both"/>
        <w:rPr>
          <w:rFonts w:ascii="Arial Narrow" w:hAnsi="Arial Narrow" w:cs="Arial Narrow"/>
          <w:b/>
          <w:b/>
        </w:rPr>
      </w:pPr>
      <w:r>
        <w:rPr>
          <w:rFonts w:cs="Arial Narrow" w:ascii="Arial Narrow" w:hAnsi="Arial Narrow"/>
          <w:b/>
        </w:rPr>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pensamientos más negativos sobre los vínculos son: …</w:t>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nuevas A.P. sobre los vínculos son: …</w:t>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pensamientos negativos sobre mi mismo son: …</w:t>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pensamientos positivos sobre mi mismo son: …</w:t>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P.N. sobre los hombres son: …</w:t>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P.P. sobre los hombres son: …</w:t>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P.N. sobre las mujeres son: …</w:t>
      </w:r>
    </w:p>
    <w:p>
      <w:pPr>
        <w:pStyle w:val="Normal"/>
        <w:numPr>
          <w:ilvl w:val="0"/>
          <w:numId w:val="8"/>
        </w:numPr>
        <w:tabs>
          <w:tab w:val="clear" w:pos="708"/>
          <w:tab w:val="left" w:pos="360" w:leader="none"/>
          <w:tab w:val="left" w:pos="540" w:leader="none"/>
        </w:tabs>
        <w:ind w:left="360" w:hanging="360"/>
        <w:jc w:val="both"/>
        <w:rPr>
          <w:rFonts w:ascii="Arial Narrow" w:hAnsi="Arial Narrow" w:cs="Arial Narrow"/>
        </w:rPr>
      </w:pPr>
      <w:r>
        <w:rPr>
          <w:rFonts w:cs="Arial Narrow" w:ascii="Arial Narrow" w:hAnsi="Arial Narrow"/>
        </w:rPr>
        <w:t>Mis P.P. sobre las mujeres son: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o mismo podemos hacer con toda cosa que se nos cruce,  el dinero,  la infidelidad,  la duda,  las deudas,  el trabajo,  el estudi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RESOLVIENDO PROBLEMAS:</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Tengamos muy presente que,  cuando finalmente liberamos un esquema negativo que nos ha acompañado durante toda la vida,  podemos:  sentirnos tristes,  solos,  confundidos e inciertos,  perdidos,  incluso podemos “extrañar” esa masa mental negativa,  podemos sentirnos como viviendo una pequeña muerte,  aterrados por la pérdida de “lo conocido” y asustados por lo incierto de lo “desconocido”.  Eso pasará.  No llenemos ese vacío con otros problemas!.  Llenémoslo con AMOR!.  Si el solo pensamiento del amor,  nos provoca enojo o tristeza,  puede que inconscientemente,  no nos permitamos tener AMOR… No olvidemos,  entonces,  que el AMOR es pu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Si sentimos miedo y lo reprimimos,  crearemos más cosas de la misma índole y sentiremos más miedo aún,  porque ATRAEMOS AQUELLO QUE TEMEM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a forma positiva de SALIR DEL TEMOR,  es permitirnos SENTIRLO y hablar sobre él,  así lo expulsaremos a través de la vivencia,  al no oponerle resistencia,  al dejarlo ir,  se disolverá indefectible e inevitablemen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No hay peligro en sentir nuestro temor,  escuchémoslo,  tiene mucho que decirnos de nuestras matrices primarias enfermas… Estudiemos nuestro temor,  sintámoslo y dejémoslo IR!. Suprimirlo,  disfrazarlo,  reprimirlo,  solo provocará más temo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ractiquemos todo el tiempo la A.P.:  ESTOY A SALVO Y SOY HIJO DE DIOS POR LO TANTO NADA NI NADIE PUEDE DAÑARM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Revisemos lo siguiente porque es probable que hayamos usado algo de la lista para autocastigarnos:  Los vínculos – el sexo – el dinero – el cuerpo – el trabajo – el estudio – el auto – el amor – la vista – la voz – la carrera, etc.</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Hemos usado o estamos usando estas cosas,  o alguna de estas cosas de algún modo para hacernos dañ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or que pienso y siento que soy culpable?.  YO ME PERDON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n vez de destruirme con estas culpas DESTRUYO A LA CULPA!.</w:t>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Luego de esto decimos: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i estoy triste,  me permito sentirlo!.  LLOR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i tengo miedo,  me permito sentirlo!.  TIEMBL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i estoy contento,  me permito sentirlo!. RI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IENTO – EXPRESO SIENTO – EXPRESO  SIENTO – EXPRES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No podemos deshacernos de aquello que NO DEJAMOS IR;  esto debemos hacerlo inhalando PERFECCION Y SEGURIDAD y dejando fluir,  al exhalar,  todo miedo,  todo temor,  toda angustia, etc.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ara poder SER,  debemos permitirnos vivenciar sin restricciones,  dejando fluir libremente todo decreto negativo,  pero sin olvidarnos de ir llenando el espacio que va quedando vacío con la ESENCIA  de LO PERFECT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Intentemos esto:  Cuando tenemos un problema en nuestras relaciones,  un problema que ocupe nuestra mente una y otra vez,  que nos pre – ocupa todo el tiempo y que nos causa malestar o dolor:  PAREMOS!.  RESPIREMOS CONSCIENTEMENTE! – PENSEMOS EN LA FUENTE UNIVERSAL!.  Inmediatamente DEMOS GRACIAS por la presencia del conflicto!,  y pongamos manos a la obra para CURAR Y CURARN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sentimos que ya estamos preparados para que se presente en nuestras vidas un nuevo ser (compañero, amigo, hijo, etc.),  debemos aprobar lo siguien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ME AMO A MI M ISMO – ME RESPETO A MI MISMO!</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AMO A DIOS POR SER LA FUENTE UNIVERSAL DE TODO BIEN!</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ME RELAJO!</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ME ENTREGO A LA FUENTE Y ELLA VIENE A MI!</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HAGO ESPACIO DENTRO Y FUERA DE MI PARA RECIBIR LA PERFECCION!</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SOY FELIZ!.</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MANTENGO MI CORAZON ABIERTO!.</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ME CANTO AFIRMACIONES POSITIVAS A MI MISMO TODO EL TIEMPO!.</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CUANDO ME AMO,  AMO A DIOS EN SU MANIFESTACION!.</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YO SOY AMOR,  AMO LA VIDA Y A TODAS LAS COSAS Y PERSONAS!.</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YO SONRIO!.</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YO RESPIRO CONSCIENTE Y ABUNDANTEMENTE!.</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YO DOY GRACIAS A TODOS Y A TODAS LAS COSAS!.</w:t>
      </w:r>
    </w:p>
    <w:p>
      <w:pPr>
        <w:pStyle w:val="Normal"/>
        <w:numPr>
          <w:ilvl w:val="0"/>
          <w:numId w:val="3"/>
        </w:numPr>
        <w:tabs>
          <w:tab w:val="clear" w:pos="708"/>
          <w:tab w:val="left" w:pos="360" w:leader="none"/>
        </w:tabs>
        <w:jc w:val="both"/>
        <w:rPr/>
      </w:pPr>
      <w:r>
        <w:rPr>
          <w:rFonts w:cs="Arial Narrow" w:ascii="Arial Narrow" w:hAnsi="Arial Narrow"/>
        </w:rPr>
        <w:t>YO SOY LA LUCIDEZ Y PERMANEZCO EN LA LUCIDEZ!.</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YO SOY LA CERTEZA Y MANTENGO ESTE ESTADO DE CERTEZA CONSTANTEMENTE!.</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ME QUEDO EN EL AMOR TODO EL TIEMPO!.</w:t>
      </w:r>
    </w:p>
    <w:p>
      <w:pPr>
        <w:pStyle w:val="Normal"/>
        <w:numPr>
          <w:ilvl w:val="0"/>
          <w:numId w:val="3"/>
        </w:numPr>
        <w:tabs>
          <w:tab w:val="clear" w:pos="708"/>
          <w:tab w:val="left" w:pos="360" w:leader="none"/>
        </w:tabs>
        <w:jc w:val="both"/>
        <w:rPr>
          <w:rFonts w:ascii="Arial Narrow" w:hAnsi="Arial Narrow" w:cs="Arial Narrow"/>
        </w:rPr>
      </w:pPr>
      <w:r>
        <w:rPr>
          <w:rFonts w:cs="Arial Narrow" w:ascii="Arial Narrow" w:hAnsi="Arial Narrow"/>
        </w:rPr>
        <w:t>AFUERA CON LAS DUDAS!. ADENTRO CON LA INTUICIO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ntonces,  luego de practicar esta retroalimentación,  aparecerá el ser indicado,  indefectible y seguramen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ab/>
        <w:t xml:space="preserve">Finalmente podemos practicar lo siguiente:  </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 nos sentimos amados,  EMPECEMOS AMANDONOS A NOSOTROS MISMOS!. SALGAMOS Y AME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 nos sentimos apreciados,  EMPECEMOS APRECIANDONOS A NOSOTROS MISMOS!,  SALGAMOS Y APRECIE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 nos sentimos reconocidos,  EMPECEMOS POR RECONOCERNOS A NOSOTROS MISMOS!,  SALGAMOS Y RECONOZCA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 nos sentimos contenidos,  EMPECEMOS POR CONTENERNOS A NOSOTROS MISMOS!.  SALGAMOS Y CONTENGA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s sentimos ignorados,  EMPECEMOS A OBSERVARNOS A  NOSOTROS MISMOS!  SALGAMOS Y OBSERVE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s sentimos rechazados,  EMPECEMOS ACEPTANDONOS A  NOSOTROS MISMOS!. SALGANOS Y ACEPTE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s sentimos solos, ENCONTREMONOS A NOSOTROS MISMOS!. SALGAMOS Y ENCONTRE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s sentimos pobres,  DEMONOS A NOSOTROS MISMOS!.  SALGAMOS Y DE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 nos sentimos comprendidos,  EMPECEMOS POR COMPRENDERNOS A NOSOTROS MISMOS!.  SALGAMOS Y COMPRENDA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o nos sentimos respetados,  EMPECEMOS POR AUTORESPETARNOS A NOSOTROS MISMOS!.  SALGAMOS Y RESPETEMOS A O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Después de hacer esto,  encontraremos infaliblemente,  a alguien que nos traerá TODO LO BUENO,  que nos amará,  apreciará,  reconocerá,  contentará,  observará,  encontrará, comprenderá,  nos dará y nos respetará.  Esto es inevitable,  pues no olvidemos que existe una Ley Universal de Causa y Efecto,  por lo tanto,  si sembramos trigo,  cosecharemos trigo indefectiblemen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En otras palabras,  cuando nos sentimos mal,  CAMBIEMOS NUESTRA POLARIDAD CAMBIANDO NUESTROS PENSAMIENT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mate a ti mismo – Ama a los demá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Respétate a ti mismo -  Respeta a los demá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Date a ti mismo – Da a los demás!.</w:t>
      </w:r>
    </w:p>
    <w:p>
      <w:pPr>
        <w:pStyle w:val="Normal"/>
        <w:tabs>
          <w:tab w:val="clear" w:pos="708"/>
          <w:tab w:val="left" w:pos="360" w:leader="none"/>
        </w:tabs>
        <w:jc w:val="both"/>
        <w:rPr>
          <w:rFonts w:ascii="Arial Narrow" w:hAnsi="Arial Narrow" w:cs="Arial Narrow"/>
        </w:rPr>
      </w:pPr>
      <w:r>
        <w:rPr>
          <w:rFonts w:cs="Arial Narrow" w:ascii="Arial Narrow" w:hAnsi="Arial Narrow"/>
        </w:rPr>
        <w:tab/>
      </w:r>
    </w:p>
    <w:p>
      <w:pPr>
        <w:pStyle w:val="Normal"/>
        <w:tabs>
          <w:tab w:val="clear" w:pos="708"/>
          <w:tab w:val="left" w:pos="360" w:leader="none"/>
        </w:tabs>
        <w:jc w:val="both"/>
        <w:rPr>
          <w:rFonts w:ascii="Arial Narrow" w:hAnsi="Arial Narrow" w:cs="Arial Narrow"/>
        </w:rPr>
      </w:pPr>
      <w:r>
        <w:rPr>
          <w:rFonts w:cs="Arial Narrow" w:ascii="Arial Narrow" w:hAnsi="Arial Narrow"/>
        </w:rPr>
        <w:tab/>
        <w:t>Háblale a Dios – Escucha a Di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Háblale a la Fuente Universal – Escucha a la Fuente Universal!.</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LIMPIANDO NUESTRAS RELACIONES:</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Una vez que hemos reconocido todas las cosas que pueden surgir para bloquear una relación positiva,  nos resultará valioso regresar a aquellas situaciones del pasado y reconocer o comprender las razones del fracas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a manera más efectiva que hemos encontrado para aclarar estos problemas con las relaciones presentes y futuras,  es escribir una carta abierta que no tenemos porque enviar,  a los que amamos y a los que nos amaron,  a los que odiamos y a los que nos han odiado.  A todos los hombres y mujeres,  padre,  madre,  hermanos,  hijos,  tíos,  abuelos,  parejas,  amigos,  etc.,  con los que hemos tenido un vínculo.  De lo cual podría resultar algo así com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 Lamento todo el tiempo que te mantuve alejado de mi vida y que te rechacé por largos períodos,  debido a algún pensamiento erróneo que tenía sepultado en mi mente,  pensamiento totalmente mío,  desde mi gestación, nacimiento e infancia.  Se que estos pensamientos negativos eran tan profundos,  fuertes y negativos que al final no pudiste soportar mis luchas aparentemente inútiles con ellos.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Lamento no haber concientizado estos pensamientos negativos antes,  porque ahora se que causaron dolor en mi vida y en la tuya.  También se que a veces representaste estos personajes de mi infancia,  para que yo los pudiera ver claramente,  para que los reconociera,  esto no lo comprendí hasta después que te fuiste de mi vida.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Como el amor toma lo negativo sobre si mismo, para que el otro lo pueda ver más claramente,  me doy cuenta ahora,  que estabas tratando de sanarme al darme el comportamiento que yo más “necesitaba”,  como no lo comprendía no podía agradecerte.  Todo lo que veía era mi propio dolor y estaba atascado en culparte!. Al culparte,  evitaba mi responsabilidad con la creación de mis propios esquemas negativos y estaba muy ocupado viendo los tuyos,  para no ver los mí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También estaba atascado en tratar de sanar a mis personajes internos,  de modo que pasé mucho tiempo tratando de sanarte en vez de,  simplemente,  amar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 partir de ahora,  que mi sola presencia sea sanadora y que recordemos vernos como instantáneamente sanad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Me perdono por tardar tanto en comprender y dejar ir mis esquemas negativos.  Espero ahora,  iniciar mi vida real que es completa y sagrada.   Que siempre trascienda cualquier esquema negativo que me haya apartado de la perfección en mis relacione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Gracias por ser mi Maestro!  Celebremos por Ser Perfect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Agregar en el texto,  todos aquellos conflictos conocidos que obstaculizaron el vínculo,  teniendo como premisa el AMARNOS – AMANDO, el RESPETAR – RESPETANDONOS,  el PERDONAR – PERDONANDONOS,  el SANARNOS – SANANDO, etc.</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 xml:space="preserve">También podemos usar este método para sacarnos de adentro toda la ira,  la rabia,  el enojo,  o la frustración;  poniendo en una carta todo lo que nos salga para luego romper la carta,  tirarla o quemarla.  Para luego,  trabajar con el PERDON.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hacemos este trabajo de escribir una carta,  no debemos olvidar el respirar conscientemente todo el tiemp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EJERCICIOS DE LUCIDEZ:</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pPr>
      <w:r>
        <w:rPr>
          <w:rFonts w:cs="Arial Narrow" w:ascii="Arial Narrow" w:hAnsi="Arial Narrow"/>
        </w:rPr>
        <w:tab/>
        <w:t>No tenemos porque renunciar a nuestra Divinidad.   Crecer NO es envejecer.  Asumir responsabilidades NO significa temer el fracaso,  sino aceptar la propia capacidad para practicar la Perfección y aceptar la oportunidad de “Hacer”,  de últimas,  es permitirnos la oportunidad de cometer errore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ractiquemos la PERFECCION a través de la auto – reparación,  dándonos permiso para la apertura y la expansión de la concienci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prendamos a SER UNO con la Naturaleza,  a ser libres y generosos como el aire,  frescos y vitales como el agua,  continentes y nutrientes como la tierra,  purificadores,  cálidos y luminosos como el fuego,  receptores,  adaptadores y transmisores de Energía Universal como el ete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 Ejerzamos nuestra Maestría en nuestro Pensamiento,  Sentimiento y Cuerpo,  logrando la armonía del “pensar – sentir y hace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gradezcamos a todos los que nos rodean por darnos la oportunidad de dar y de recibi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Permanezcamos abiertos a ideas,  sugerencias y a toda energía amorosa o positiv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rezcamos en Armonía con la PERFECCION.  Dejemos IR lo negativo de nosotros,  de nuestra vida y de nuestro entorno.   Démonos permiso para llorar;  liberando con el llanto las imágenes negativas,  la tristeza y la resistenci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Juguemos a Amar a la Divinidad en todos y en todas las cosas,  por más insignificantes que sea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Juguemos a identificar y a reconocer a la Divinidad en todos y en todas las cosa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oncibamos un modelo mental totalmente nuevo,  positivo,  sano,  Divino,  para las relaciones en esta Nueva Er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elebremos con nuestros asociados la vivencia y el goce del re- nacer Perfect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rmonicemos nuestros vínculos con las Leyes Universales,  para poder lograr así que todos los demás vínculos funcionen BIEN y para BIE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Generemos un lugar para liberar naturalmente nuestros decretos negativos,  transformándolos en positivos,  un lugar en el que haya suficiente energía Amor y Reparación,  como para evitar la proyección de estas energías negativas sobre otros,  causándoles dañ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Dejemos IR nuestra miseria.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Dejemos IR nuestras limitaciones y carencias!.</w:t>
      </w:r>
    </w:p>
    <w:p>
      <w:pPr>
        <w:pStyle w:val="Normal"/>
        <w:tabs>
          <w:tab w:val="clear" w:pos="708"/>
          <w:tab w:val="left" w:pos="360" w:leader="none"/>
        </w:tabs>
        <w:jc w:val="both"/>
        <w:rPr>
          <w:rFonts w:ascii="Arial Narrow" w:hAnsi="Arial Narrow" w:cs="Arial Narrow"/>
        </w:rPr>
      </w:pPr>
      <w:r>
        <w:rPr>
          <w:rFonts w:cs="Arial Narrow" w:ascii="Arial Narrow" w:hAnsi="Arial Narrow"/>
        </w:rPr>
        <w:tab/>
        <w:t>Aceptemos el compromiso de sanarnos y de sanar a la Humanidad!.</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Juguemos con nuestros asociados el juego de: Revisión – balance y crítica constructiva CONSTANTEMENTE,  para mantener despierto el estado de alerta y de lucidez logrado y acrecentarl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Fundemos las relaciones vinculares del futuro orando en Orden Universal y Divin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Nuestro mejor Maestro,  es aquel capaz de hacer aflorar en nosotros los pensamientos más enferm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restemos atención a nuestro cuerpo,  él nos cuenta a través de malestares cuando algún decreto negativo está actuando en nuestro ser;  el cuerpo tiene memoria!.  El cuerpo nos está tratando de decir cosa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alguien se enfurece y pierde el control:  Está pidiendo auxili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AYUNOS:</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De nada sirven estas prácticas si no van acompañadas de otros tipos de “ayunos”,  mucho más importantes;  como el ayuno de malos pensamientos,  de malos sentimientos,  del mal uso de la palabra,  etc.</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ractiquemos como jugando,  todos los días,  comenzando por intervalos cortos;  comenzando por ejemplo con el ayuno de quejas:  “hoy durante todo el día estaré “alerta” y trataré de no quejarme de nada ni por nada”.  Podemos practicar el ayuno de críticas, de “malas ondas”,  de pesimismo,  etc.</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Nos podemos proponer,  al levantarnos:  “hoy trataré de hablar lo menos posible y lo imprescindibl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Estos “juegos” irán alimentando lentamente nuestro poder y dominio sobre nuestro ego,  liberándonos de la masa y del inconsciente colectiv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Hacer el ayuno de alimentos sin lo otro,  es lo mismo que usar un vaso sucio de barro para tomar agua pura…, es un auto – engañ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DIFERENCIAS DE VINCULACION ENTRE SERES POSITIVOS Y NEGATIVOS.</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t>(o DIFERENCIAS ENTRE SER Y EXISTIR)</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n las relaciones Positivas hay una sensación general y continua de bienestar,  de seguridad y de paz.  Hay menos temor,  por que el propósito es incrementar constante y recíprocamente la vitalidad,  o sea,  el impulso de vida.  Hay tiempo suficiente para manejar todo lo que pueda surgir.  La relación es COMPLETA si bien la forma de la relación puede cambiar muchas veces,  el abandono y la pérdida pierden sentido y no tienen luga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Hay una abundancia de alegría,  felicidad,  armonía y amor.  No existen distancias,  ya que al estar alejados,  se produce una telepatía natural,  puesto que el amor es muy puro y sin la proyección e interferencia del impulso de muerte,  se producen reparaciones o curaciones espontáneas en el entorno y la presencia (la presencia de su energía,  ya sea mental,  emocional o física) de los seres perfect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os seres lúcidos o perfectos,  suministran una energía milagrosa;  siempre apoyan y potencian el continuo impulso de vida del otro,  y esto proporciona la seguridad para entregarse o abrirse completamente.  Es como un sueño hecho realidad.  Los seres perfectos son auténticos y verdaderos CANALES de irradiación de la Energía Cósmic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os seres lúcidos SON CONFIABLE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En la mentalidad negativa,  en cambio,  existe lucha,  enfermedad,  dolor y los resultados siempre tienen que ver con la muerte;  esta certeza sobre el trágico final de la relación,  es demasiado intensa para el otro sobreviviente.  Generalmente,  siente que no hay alternativa a su propia muerte y no encuentra sentido a continuar viviendo “solo”.  Un  ser negativo está convencido de que no hay otra salida que la muerte y se resigna a una vida breve y limitada formada por pequeñas muertes cotidiana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Las formas más comunes de “quitarnos la vida” son:  Creando un cáncer o cualquier otra enfermedad,  estropear nuestros vínculos,  entronizar entre nosotros y los otros un sólido muro de “silencios”,  crear “malos entendidos”,  etc.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Los seres negativos creen que la vida es así y que no hay alternativa posible.  Por esta razón,  suelen odiar secretamente a la vida;  tienden a reforzar los sistemas de decretos negativos primarios de los otros y MARCHAN JUNTOS HACIA LA MUERTE.  Se convierten en víctimas mutuas de la transferencia y la depositación de esquemas negativos del pasado,  repitiéndolos de generación en generación y a través de los sigl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os seres Positivos,  sabemos que esta NO es la manera en que Dios convoca a sus Hijos de regreso a El;  sabemos que PODEMOS reivindicar el dominio sobre nosotros mismos,  sobre la vida y el entorno,  con solo dominar nuestros pensamientos y que podemos elevar continuamente la vibración de nuestras células para aumentar el impulso de Vida y Perfecció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Un ser Positivo se une a otro ser Positivo que lo ayuda en “la tarea” y juntos forman una relación LUCIDA, CONSCIENTE,  TOTAL,  con el propósito de expandir LA LUZ por el Mund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l ser Positivo atrae a quienes Ama en la Vida;  tiene pensamientos y sentimientos positivos e irradia una Energía de igual naturalez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 veces o casi siempre,  una sola palabra de un Ser Positivo,  ahorra a otro,  meses o años de trabajo doloroso e infructuoso y de sufrimient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l ser negativo no puede SER,  tan solo puede PARECE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LA CULPA:</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a culpa es un seguro de separación.   La culpa es la mafia de la mente;   la Culpa la inventó el hombre para dominar a los hombres.   La culpa está incorporada al subconsciente de la humanidad desde hace milenios,  y ha sido constante y continuamente reforzada por las religiones y por la educació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La culpa es el plan “de protección” que nos vendemos a nosotros mismos para evitar el castigo esperado;  partimos de la base de que si nos castigamos a nosotros mismos desde el vamos,  Dios y la gente nos dejarán en paz.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La culpa siempre va a acompañada del resentimiento y la frustración.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uesto que nuestros pensamientos son creativos,  el resultado de sentirnos y “sabernos” culpables,  es sentirnos solos,  alienados,  segregados,  separados;  creemos que estamos esquivando un ataque,  pero en realidad estamos negando la experiencia de la vida.  Si somos realmente exitosos en el juego de la culpa,  iremos más allá del auto – sacrificio emocional para llegar al daño físico real.</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a culpa es el parásito definitivo que no cumple ninguna función positiva pero que puede incrementar nuestra miseria hasta llegar a límites insospechados.  La solución para una persona “culposa”,  finalmente,  es el suicidio,  la autoaniquilación,  desde su punto de vista enfermo “la redención”,  pero según el punto de vista de los seres positivos,  el resultado lógico de una vida de martirologio y masoquism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La CULPA es el obstáculo por excelencia para las relaciones positiva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Como podemos permitirnos recibir amor incondicional,  cuando tememos sus consecuencias?.  Como podemos entregarnos al amor cuando tememos la pérdida?.  Como podemos darnos lo que más deseamos,  cuando en lo más profundo de nuestro ser,  sentimos que no lo merecemos?. Como vamos a permitirnos lo bueno,  si debemos pagar por todo lo malo que somos?.  Y así,  nos retenemos,  destruimos todo lo bueno y nos destruim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Ocultamos las partes de nosotros que consideramos no merecedoras de amor,  nos disfrazamos,  nos ponemos caretas,  con la esperanza de engañar a nuestros asociados para lograr que nos amen,  cuando no nos estamos amando a nosotros mismos;  ESTO NUNCA PUEDE FUNCIONA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unque encontremos el amor que estamos buscando,  no podremos recibirlo,  porque nos hemos acorazado con los juicios que hemos hecho por anticipad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JAMAS NOS PODEMOS PROYECTAR HACIA LA VIDA,  DESDE LA CULPA!.   Desde la culpa solo nos podemos proyectar hacia la muer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l temor a amar y el temor a la pérdida en el fondo son lo mismo.  Es por esto que tememos enamorarnos,  si el amor es una “caída”, nos podemos lastimar…,  podemos entregar nuestro “poder” a nuestro compañero,  podemos llegar a ser,  totalmente vulnerables y luego podemos ser abandonados por nuestra “Fuente” de amor y quedarnos “vacíos” y solos…;  por eso temblamos en presencia del amo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lgunos se paralizan de tal forma que no se permiten ni permiten a otros,  acercarse a esa experiencia por el terror a la pérdida,  prefieren sentirse solos,  tal vez embarcados en numerosos romances,  pero asegurándose que “ellos” abandonarán a los otros,  antes de ser abandonados por el otro.</w:t>
      </w:r>
    </w:p>
    <w:p>
      <w:pPr>
        <w:pStyle w:val="Normal"/>
        <w:tabs>
          <w:tab w:val="clear" w:pos="708"/>
          <w:tab w:val="left" w:pos="360" w:leader="none"/>
        </w:tabs>
        <w:jc w:val="both"/>
        <w:rPr/>
      </w:pPr>
      <w:r>
        <w:rPr>
          <w:rFonts w:cs="Arial Narrow" w:ascii="Arial Narrow" w:hAnsi="Arial Narrow"/>
        </w:rPr>
        <w:tab/>
        <w:t>Los aparentemente enamorados,  no son necesariamente menos culposos;  su temor a la pérdida puede ser tan grande que se aferran a una relación que ya no les sirve,  antes que sentir el tormento de la ansiedad,  de la separación.  Esta gente está como congelada en sus vínculos, los utilizan para protegerse de sus propios sentimientos,  ocultándose en sus refugios contra la “torment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Estas relaciones están condenadas al fracaso porque están basadas en una resistencia total a la experiencia del temor y la pérdida.  Como lo que RESISTIMOS PERSISTE,  las relaciones protectoras perpetúan el temor y la pérdid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Por que somos tan culposos?.  Por que pensamos que el placer conduce al dolor,  el amor a la pérdida y la vida a la muerte?.  Por que representamos constantemente la historia del Jardín del Edén y cual es el verdadero significado de esta historia?.  De que manera afectan nuestros vínculos el dolor y la separación que vivenciamos al nacer?.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Ya vimos que sucedió realmente en el Jardín del Edén,  como y por que fueron separados los sexos,  pero en su “registro” de ese momento,  el hombre y la mujer “entregaron su poder” al negar su Divinidad.  Como negaron su divinidad?.  Pues al permitirse pensar que CARECIAN de algo!.   Como puede haber carencia en el Paraíso?.  Como puede haber carencia siendo seres Divinos?... El Padre envió a sus hijos fuera del Paraíso como cualquier padre envía a sus hijos a la escuela,  cuando llegan a la edad de adquirir conocimientos y experiencias que solo les dará la escuela y el contacto con otros niños de su edad;  más allá de que les guste o no,  que quieran o no los niñ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o que seguimos repitiendo y arrastrando desde entonces los hombres es el hábito de OLVIDAR NUESTRA DIVINIDAD!.  Cuando negamos nuestra divinidad,  nosotros nos negamos el paraíso aquí en la tierra;  y no es posible vivenciar,  estar,  gozar del Paraíso,  cuando aceptamos la posibilidad de la “carenci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a separación es inevitable cuando pensamos y aceptamos que necesitamos “algo” o a “alguien” para sentirnos complet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Cuando nacemos, el registro es que nuevamente somos expulsados del Paraíso.  En el vientre materno flotamos en el lujo, completamente nutridos y mantenidos sin esfuerzo;  luego somos expulsados y entregados al “afuera”… En este proceso,  la madre siente temor y dolor, por lo cual a menudo el bebé,  al registrar este temor y este dolor,  se culpa a si mism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NACEMOS CULPABLES!,  nuestro derecho a la vida produce el miedo y el dolor de la persona a la que más amamos… Este síndrome de “culpa infantil” que boicotea las relaciones más de lo que nos podemos dar cuenta,  se agrava y refuerza en los niños no deseados,  no buscados y no queridos,  - que son la mayoría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Imaginemos por un momento las consecuencias de creer que el hecho de estar vivos hace daño a nuestros asociados y a los seres que amamos.  Este solo pensamiento puede causar la supresión de nuestros sentimientos,  la represión de nuestra alegría y felicidad y la negación de nuestra divinidad,  por el “bien” de los demás;  y,  si realmente estamos enamorados de alguien incluso podemos llegar a estar dispuestos a renunciar,  a lastimarnos de mil maneras y hasta de provocar la ruptura,  para “proteger” al otro de nuestra vitalidad negativ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En una escala menos enferma,  pero enferma al fin,  mucha gente cree,  firmemente, que el auto – sacrificio es una señal legítima de devoción y amor,  esto está muy reforzado por las antiguas religiones.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Otro ejemplo del efecto del trauma natal sobre los vínculos,  es el síndrome de claustrofobia o sofocamiento.  En el vientre fuimos contenidos y nutridos,  fuimos creciendo gradualmente hasta que el espacio vital ya no pudo contenernos más;  el “paraíso” se convirtió repentinamente en un infierno,  nos encontrábamos “aprisionados” y teníamos que salir para sobrevivir,  por lo tanto,  elegimos salir;  de todas maneras no nos quedaba otra alternativa ya que el “paraíso” nos empujaba,  nos expulsaba hacia fuera… Una persona nos tomó en sus manos,  cortó el cordón umbilical y nuestra primera respiración fue realizada con una gran carga de dolor y pánico.  En las relaciones,  a menudo revivimos esta misma secuencia emocional.  Nos desplazamos desde la gratificación de un amor,  hacia un sentimiento gradual de restricción y sofocamiento.  Pareciera que el “paraíso” se ha convertido en un infierno viviente,  y que tenemos que abandonar la relación para continuar nuestro crecimiento personal,  cuando no para seguir viviendo…  La única alternativa es obligar al otro a abandonarnos;  a menudo,  se hace cada vez más difícil “ respirar” cuando estamos muy involucrados en un vínculo,  y frecuentemente nos encontramos abriendo las ventanas en pleno invierno,  para conseguir suficiente “aire”.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El resultado de todo este mecanismo enfermo es la “gran ligadura doble” de la mayoría de las personas,  es decir,  la sensación o el sentimiento angustiante de que no podemos vivir con una persona y que no podemos sobrevivir sin ella.  El temor al amor y el temor a la pérdida se unen en sagrado matrimonio,  con “la culpa”,  oficiando de sacerdotiza en la ceremonia,  sonriendo compasiva,  al ver a otra pareja desprevenida caer en la mortal trampa.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a alternativa a la culpa es la “INOCENCIA”.</w:t>
      </w:r>
    </w:p>
    <w:p>
      <w:pPr>
        <w:pStyle w:val="Normal"/>
        <w:tabs>
          <w:tab w:val="clear" w:pos="708"/>
          <w:tab w:val="left" w:pos="360" w:leader="none"/>
        </w:tabs>
        <w:jc w:val="both"/>
        <w:rPr>
          <w:rFonts w:ascii="Arial Narrow" w:hAnsi="Arial Narrow" w:cs="Arial Narrow"/>
        </w:rPr>
      </w:pPr>
      <w:r>
        <w:rPr>
          <w:rFonts w:cs="Arial Narrow" w:ascii="Arial Narrow" w:hAnsi="Arial Narrow"/>
        </w:rPr>
        <w:tab/>
      </w:r>
    </w:p>
    <w:p>
      <w:pPr>
        <w:pStyle w:val="Normal"/>
        <w:tabs>
          <w:tab w:val="clear" w:pos="708"/>
          <w:tab w:val="left" w:pos="36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odos conocemos el sentimiento de la inocencia cuando miramos los ojos de un bebé.  Lo que olvidamos es que todos tenemos esa inocencia primordial,  esa pureza y confianza,  sepultado a veces bajo incontables capas de dolor y pseudoprotección.  La manera de recuperar esa INOCENCIA perdida,  es la “llave” buscada por todos los seres human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En realidad es ridículo referirnos a la “inocencia perdida”,  porque nunca puede perderse lo que es eternamente nuestro,  por derecho de creació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Es necesario transformar nuestra idea de nosotros mismos,  y de los demás,  para vivenciar la vida como es realmente;  puesto que la culpa es una forma de dolor o por lo menos un generador de dolor,  un examen sobre la naturaleza del dolor,  puede echar luz sobre una solución al problema de la culpa.   De hecho,  el dolor es el esfuerzo que se hace para aferrarse a las creencias negativas más arraigadas.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lgunos de los pensamientos que contribuyen y fortalecen la culpa son:  No merezco amor – Hago daño a los demás – Los demás me hacen daño – Cuando alguien se va me produce dolor – El amor significa sufrimiento – Dios no quiere que yo sea feliz – Mi destino es sufrir… - etc.</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 xml:space="preserve">Si tenemos estos pensamientos negativos en nuestro subconsciente,  lo primero que tenemos que hacer es relajarnos,  respirar conscientemente varias veces,  dejar IR la tensión en nuestro cuerpo y observar nuestros pensamientos negativos. </w:t>
      </w:r>
    </w:p>
    <w:p>
      <w:pPr>
        <w:pStyle w:val="Normal"/>
        <w:tabs>
          <w:tab w:val="clear" w:pos="708"/>
          <w:tab w:val="left" w:pos="360" w:leader="none"/>
        </w:tabs>
        <w:jc w:val="both"/>
        <w:rPr>
          <w:rFonts w:ascii="Arial Narrow" w:hAnsi="Arial Narrow" w:cs="Arial Narrow"/>
        </w:rPr>
      </w:pPr>
      <w:r>
        <w:rPr>
          <w:rFonts w:cs="Arial Narrow" w:ascii="Arial Narrow" w:hAnsi="Arial Narrow"/>
        </w:rPr>
        <w:tab/>
        <w:t>Debemos darnos cuenta de que SI merecemos Amor y que ninguna cantidad de trabajo, lucha, sufrimiento o dolor nos hará merecedores de amor o menos merecedores de amor,  de lo que nos CORRESPONDE por derecho propi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Debemos darnos cuenta de que SOMOS LA FUENTE,  tanto del amor como del dolor,  de la abundancia como de la carencia,  de la vida como de la muerte,  al igual que todos los demás,  en otras palabras,  si no hacemos daño a los demás y los demás no nos dañan a nosotros,  no tenemos a que temer.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El origen del daño se halla dentro del que está herido,  NO en quienes superan el auto – castigo.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Cuando alguien a quien amamos,  nos abandona,  tengamos presente que nunca perdemos nada de valor real.   Cada vez que parece que perdemos algo,  es solamente para CREAR el espacio  necesario para que se manifieste algo mejor.  De todas maneras,  que quiere decir “irse”?.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Los cuerpos SON ENERGIA EN MOVIMIENTO,  energía constantemente cambiando,  yendo y viniendo,  entrando y saliendo,  dando la vuelta y volviend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or que tomarnos personalmente los movimientos de los demás?.  Si estamos con alguien que amamos y nos vamos,  lo que determinará la respuesta de esa persona no es nuestro movimiento,  sino sus sentimientos sobre si mismo.  Si se aman a si mismos,  nos amarán,  incluso,  cuando nos vayamos;  si se odian a si mismos,  nuestra partida les causará resentimiento.  Es posible que piensen que nos necesitan cerca de ellos para poder sentir “amor”.  Esto es simplemente aquella vieja y conocida ligadura doble,  en la que se cree que se necesita al otro y sin embargo no se puede convivir con el otro.  Si creemos que necesitamos al otro,  nos odiaremos – inconscientemente – a nosotros mismos y al otro también (en el caso que el otro se quede).  Nos odiaremos a nosotros mismos por “depender” del otro para vivir,  y odiaremos al otro por reforzar esa dependenci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robablemente se termine haciendo todo lo posible para que el otro se vaya.  Pero esto es infantil y ridículo.  Es como decretar que el otro y NO uno mismo,  es la Fuente de Vida y que los otros seguirán dejándolo a uno hasta que podamos darnos cuenta del error…  ASI ES DE GENEROSO EL UNIVERS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 xml:space="preserve">En realidad,  deberíamos agradecer a los compañeros que nos dejan,  agradecerles los regalos que nos han hecho (palabras, gestos, etc.) y por enseñarnos que NO LOS NECESITAMOS ni para vivir,  ni para sentir amor,  ni para SER.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Desde luego que si estamos atascados en sentimientos de “necesidad”,  por lo tanto:  de “dependencia” y de “incapacidad”,  debemos darle cabida en vez de evitarl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Recordemos que:  LO QUE RESISTIMOS PERSISTE Y LO QUE ACEPTAMOS SE DISUELVE… Por lo tanto,  tratémonos bien,  gentilmente,  con paciencia y con amor,  cuando tenemos estos sentimientos infantiles negativos muy arraigad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ERDONEMONOS!.  Perdonar es DESGRABAR la mente y abrir el corazó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erdonémonos por pensar que no merecemos amor,  desgrabando y borrando todas las razones falsas y las excusas que hemos utilizado para mantener el amor alejado de nosotros.  Simplemente,  debemos cambiar la idea y perdonarnos por haber pensado que dañamos a los demás o que los demás nos dañan a nosotr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Sobre todo,  PERDONEMOS a cualquiera que recordemos con dolor o con odio, AHORA!,  desde nuestros padres a ex compañeros o antiguas amistades.  El acumular y acunar el resentimiento,  solamente agregará fuerza negativa a nuestra “culpa” porque generalmente nos odiamos a nosotros mismos por odiar a los otros,  y viceversa,  aunque este odio no sea conscien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Respecto al resentimiento,  es una decisión que tomamos con la mente y que retenemos en el cuerpo,  sobre el “haber sido traicionados”,  cuando de hecho,  nos traicionamos a nosotros mismos.  A veces se produce la “apertura” hacia el reino positivo,  aprobándonos a nosotros mismos,  pensando que resentimos y culpamos a los demás,  solo para darnos el espacio necesario para llegar a hacerlo libremente con nosotros mism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Como darnos cuenta de que tenemos matrices “culposas” encubiertas y reprimidas en nuestro subconsciente?.  Muy fácil!.  Usando el afuera como espejo.  Si creemos a alguien o a los demás culpables de algo,  esto nos estará diciendo claramente que “la culpa” está dentro nuestro;  en caso contrario,  podemos comprender que los otros están equivocados,  que obraron de una o de otra forma por alguna razón,  que “algo” provocó sus reacciones equivocadas…,  pero nunca los pensaremos a los otros,  como CULPABLE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Dice el antiguo Saber:  “Cuando yo pienso del otro,  me estoy pensando…”,  “Cuando yo te digo,  me estoy diciendo…”,  “Todo y todos,  tienen que ver con todo y con todos…”,  “Es imposible pensar o sentir cosas terribles de otros si no pensamos y sentimos cosas terribles de nosotros mism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Siempre que asumimos nuestra “responsabilidad” por nuestros sentimientos,  toda y cualquier emoción,  aún la “culpa”,  puede ser LIBERADA para re – establecer la armonía,  esa Armonía que nos corresponde por Derecho Divino,  y que es parte de nuestra verdadera Herenci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Culpar a los demás sin sentirnos culpables,  suele ser a veces,  el primer signo o el primer paso hacia el PERDON.  Intentamos ponerla,  reconocerla y verla afuera primero,  para luego poder buscar sus raíces adentro nuestr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Una emoción es ENERGIA EN MOVIMIENTO,  impulsada por un pensamiento.  Lo importante es permitir que nuestra energía,  que es al fin y al cabo nuestra FUERZA VITAL REPARADORA,  fluya sin obstáculos y sin obstruccione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ensemos en todas las veces que hemos retenido la expresión y/o la sensación de nuestros sentimientos en nuestra vida.  A menudo terminamos resistiendo a las personas asociadas a nosotros y resintiéndolas,  por “haber hecho” que nos expresáramos con ellas,  culpándolas incluso por “no comprendernos” y por nuestra propia falta de seguridad.</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sto se llama el SINDROME DE RETENCION RETIRADA Y RESENTIMIENTO,  y la solución es simplemente DARNOS PERMISO para sentir y expresar todos nuestros sentimientos,  DARNOS PERMISO para expresar todos nuestros pensamientos LO MAS RAPIDAMENTE POSIBL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El sentir plenamente todos los sentimientos conducirá al sentimiento del Amor,  de la Totalidad,  de la Autenticidad,  además de convertirnos en seres CONFIABLES.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Si nuestro origen – y por lo tanto nuestro final destino es la INOCENCIA y la PUREZA,  y el vehículo es el PERDON,  nuestro camino será escabroso hasta que aprobemos todas nuestras emociones.  Pensemos en nuestros sentimientos como si fueran,  y en verdad lo son,  nuestros hermanos y maestros;  que nos enseñan a amarnos a nosotros mismos INCONDICIONALMENTE,  incluso en presencia del temor,  el enojo o la tristez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n definitiva,  el AMOR,  es una energía Vital y Feliz,  que fluye a través nuestro, CUANDO NOSOTROS FLUIMOS A TRAVES DE ELLA;  de modo que NO NOS RINDAMOS!,  PERSISTAM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 xml:space="preserve">Aún cuando la confusión y la desesperanza muestren sus retorcidos rostros,  tengamos presente que:  NACIMOS INOCENTES Y PUROS Y PERMANECEREMOS INOCENTES Y PUROS si así lo QUEREMOS,  y que cualquier otra cosa, o idea, o pensamiento, ES MENTIRA!, es parte de la ENFERMEDAD COLECTIVA!  y no tiene por que ser parte de nuestra vida si no lo queremos!.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Dios no Creó a sus Hijos para condenarlos a la imperfección y al dolor,  a la limitación y a la dependencia,  a las carencias y a las necesidades!.  Dios nos Creó Perfectos,  con todo lo necesario para que ganemos,  por nosotros mismos la PERFECCIO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Siempre lo hemos sabido,  en lo más profundo de nuestro corazón,  y cuanto más nos entregamos y nos abrimos a nuestro corazón,  tanto más celebramos la divinidad de nuestra ESENCI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Una de las claves más importantes es: DARNOS PERMISO!.  Aunque esto parezca mentira,  no estamos educados para DARNOS PERMISO y,  cuando lo hacemos es inevitable que lo hagamos con el sentimiento de culpa,  de deuda y del temor correspondien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Debemos recordar que en la vida no existen solamente “deberes” y “responsabilidades”,  existe por sobre todas las cosas,  algo fundamental y básico,  y es el DERECHO.   Tenemos DERECH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A partir de este pensamiento – sentimiento,  se deben re – estructurar los deberes PARA CON NOSOTROS MISMOS y las responsabilidades PARA CON NOSOTROS MISMOS,  recién luego,  nunca antes,  recién después de haber estructurado el Esquema de la AUTO – ESTIMA y del AUTO – RESPETO,  podemos rescatar el aspecto POSITIVO de los deberes y las responsabilidades hacia los otros,  para con “el afuera”.  De lo contrario,  como es “normal” y “común”,  todo vínculo será ENFERM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Rescatemos nuestro SER PERFECTO!.  Apropiémonos de nuestro DERECHO a ser PERFECTOS!.  Apropiémonos del Cielo por la Fuerza!.  Por la Fuerza de nuestra voluntad,  de nuestro deseo y de nuestra convicción.</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AFIRMACIONES:</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Recordemos constantemente que una Afirmación Positiva es un pensamiento positivo que elegimos introducir CONSCIENTEMENTE en nuestra mente para lograr resultados POSITIV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Es también,  como una PLEGARIA que enviamos al Espíritu Infinito.  Decir o escribir una A.P. es una manera de amarnos a nosotros mismos, por lo tanto,  es amar a Di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or último,  es una buena idea CONVERTIRNOS en una A.P. para poder estar en un estado de Plegaria constante,  para IRRADIAR,  estemos donde estemos,  vayamos donde vayamos,  La Energía Perfecta de la Divina Armonía.</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sto ocurrirá naturalmente algún día,  pero mientras tanto,  debemos entrenar nuestra Mente;  pensar,  decir y escribir A.P.,  es algo muy POTENTE y ESPIRITUAL;  sin embargo,  es importante recordar que EL AMOR hace surgir a la superficie,  hace manifestar,  a lo opuesto del Amor!.  Por lo tanto debemos estar ALERTAS para reconocer e identificar todo aquello que se presente PARA SER CURADO.  En el camino hacia el resultado deseado,  se presentarán todos los pensamientos negativos básicos,  todo lo que es enfermo,  todo lo que necesita ser curado.  Pensemos que cuando comenzamos a practicar las T.O.R.A.P.,  automáticamente nos convertimos en CURADORES PLANETARIOS,  y que como todo curador,  debemos “operar” y “actuar” con “la enfermedad”;  a ningún curador se le ocurrirá ir a curar a un ser sano.  Es donde hay necesidad de curación donde nosotros estaremos trabajando.</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ero no olvidemos que para ser CURADORES PLANETARIOS debemos comenzar por CURARNOS A NOSOTROS MISM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t xml:space="preserve">Al principio,  esto podría darnos la impresión de que nuestra vida se ha convertido en algo “raro”.  Pero,  si continuamos y persistimos haciendo la A.P.,  esta resistencia será disuelta y,  la A.P.,  quedará sellada e integrada en nuestra conciencia,  y dará vida libre a la manifestación del Pensamiento Positivo,  de la Energía Perfecta,  en nosotros,  en los demás,  en nuestro entorno.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Practiquemos Pensamientos Positivos sobre nuestros asociados,  sobre TODOS nuestros asociados;  ya que el aferrarnos a los pensamientos negativos que tenemos sobre ellos,  fortalece inevitablemente sus características negativas,  potencia sus energías negativa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ab/>
        <w:t>Esto,  en una etapa posterior,  de mayor entrenamiento,  de mayor comprensión y de una más firme actitud positiva,  debemos hacerlo con aquellas personas asociadas negativamente con nosotros,  con aquellos que han representado – para nosotros – las escenas más dolorosas y terribles,  con aquellos que llamamos y sentimos como “nuestro enemigos”.</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ESTAS SON ALGUNAS A.P. PARA LAS RELACIONES PERFECTAS:</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e amo a mi mismo,  por lo tanto:  los demás me aman y yo puedo amarl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stoy dispuesto a permitirme amar y ser amado!,  dejo de resistirm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s siempre seguro abrirse al Amor!,  vivir en Amor y Ser Amor!.</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l Amor en mi es mi Seguridad!.</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stoy dispuesto a recibir apoyo y ayuda en el Amor!</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l Amor siempre me sana y sana a los demá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iempre obtengo LO MEJOR para mí!</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Quiero para mi,  solo lo Bueno y lo San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traigo a personas positivas y sanas porque yo soy positivo y san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Todo aquello que venga a mi y que sea enfermo,  lo agradezco y lo cur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oy libre para expresar mis pensamientos y mis sentimient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xpreso mis sentimientos y pensamientos con facilidad y rápidamen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lijo la Felicidad y la Dicha en mi vida!.</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a felicidad conduce a más felicidad!.</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mo a Dios,  Amo a la Vida,  por lo tanto todos me aman positivamen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e apropio de mi Conciencia de Perfección!.</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o soy la Perfección en acción!.</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Perdono a mis padres por sus acciones ignorantes hacia mí!</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s padres hicieron LO QUE PUDIERON!.</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stoy dispuesto a vivenciar la Comprensión, el Amor y la Amistad,  con mis padres y con todos los seres humanos estén donde estén!.</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a no atraigo a personas que sean mis padre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traigo a personas que están en armonía con mis pensamientos espirituales más elevad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e perdono a mi mismo DEFINITIVA Y COMPLETAMEN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O SOY PUR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a no necesito fracasar para desquitarme ni castigarm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A NO SOY un niño indefens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mo y gozo el ser adulto y responsabilizarme por mi mism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mo mi propio sexo,  estoy conforme y feliz por haber nacido con mi sex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stoy dispuesto a DEJAR IR la lucha en los vínculos y permitirme experiencias fáciles y sin esfuerz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 cuerpo es vital y sano!,  Yo estoy sanad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Cuanto más felicidad me permito,  más cerca estoy de Di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Cuando me amo y me respeto,  glorifico a Di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PERDONO a mi familia por sus confusiones sobre el sex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os perdono a ellos y ME PERDONO por suprimir mis pensamientos y sentimientos sexuales en mi infancia!.</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stoy dispuesto a permitir que los sentimientos incestuosos surjan sin culpa, para DEJARLOS IR y curarl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s esquemas negativos básicos se disuelven sin esfuerz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quello en lo que pienso se expande y manifiesta!.</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olo pienso en las cosas buenas y exhalo todo lo que es negativ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Respiro conscientemente y me limpio al hacerl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s pulsiones de VIDA son más poderosas que las de muer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 espíritu de VIDA se fortalece, y se debilita la pulsión de muer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Vivo en Salud,  Felicidad, Perfección y Totalidad!.</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Cambio constantemente mis pensamientos negativos a Positiv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 pasado está completo y CURADO!. Todo se resuelve armoniosamen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Todas mis relaciones pasadas se aclaran fácil y dulcemen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e responsabilizo por mis esquemas negativos,  los reconozco y los cur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Cuanto más me amo a mi mismo,  menos celos siento y más seguridad!.</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s relaciones mejoran diariamen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a gente me trata igual a como me trato yo a mi mism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Todos los días soy más y más capaz de dar y recibir!.</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Todas mis relaciones son cada vez más positivas y armoniosa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e trato a mi mismo y a los demás cada vez con mayor ternura!.</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e entrego constantemente a los pensamientos espirituales más elevado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hora,  manejo siempre mis enojos de forma apropiada y constructivament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Digo la Verdad siempre y lo más rápidamente posibl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En todo cuanto digo, hago, pienso y siento expreso e irradio Amor!.</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Agradezco en todo momento a todas las cosas y las personas!.</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oy Hijo Perfecto de Dios,  por lo tanto soy Perfecto y Divin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Todo cuanto sucede en mi vida es una oportunidad para perfeccionarme!.</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Mi Mente es la Puerta para ser Perfecto!.  Solo debo dejar entrar la Luz, el Amor y la Vida!.</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La Perfección no está fuera de mi!,  está dentro de mi!.</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olo YO puedo decidir entre ser lo Bueno o lo Mal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Solo YO tengo el poder de decidir que quiero ser,  que quiero par mi y que quiero en mi vida!.</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O SOY Amor y Perfección,  por lo tanto IRRADIO Amor y Perfección!.</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O SOY la Divina Energía en Acción en la Tierra!.</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Todo cuanto llega a mi se transforma en Positiv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O SOY la única persona que me puedo dar o negar el PERMISO!.</w:t>
      </w:r>
    </w:p>
    <w:p>
      <w:pPr>
        <w:pStyle w:val="Normal"/>
        <w:numPr>
          <w:ilvl w:val="0"/>
          <w:numId w:val="8"/>
        </w:numPr>
        <w:tabs>
          <w:tab w:val="clear" w:pos="708"/>
          <w:tab w:val="left" w:pos="360" w:leader="none"/>
        </w:tabs>
        <w:jc w:val="both"/>
        <w:rPr>
          <w:rFonts w:ascii="Arial Narrow" w:hAnsi="Arial Narrow" w:cs="Arial Narrow"/>
        </w:rPr>
      </w:pPr>
      <w:r>
        <w:rPr>
          <w:rFonts w:cs="Arial Narrow" w:ascii="Arial Narrow" w:hAnsi="Arial Narrow"/>
        </w:rPr>
        <w:t>Yo me doy el PERMISO para Vivir, para ser Feliz,  para irradiar Amor,  para SER!.</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21">
                <wp:simplePos x="0" y="0"/>
                <wp:positionH relativeFrom="column">
                  <wp:posOffset>-19050</wp:posOffset>
                </wp:positionH>
                <wp:positionV relativeFrom="paragraph">
                  <wp:posOffset>-19050</wp:posOffset>
                </wp:positionV>
                <wp:extent cx="4584700" cy="779145"/>
                <wp:effectExtent l="0" t="0" r="0" b="0"/>
                <wp:wrapSquare wrapText="bothSides"/>
                <wp:docPr id="1" name="Frame1"/>
                <a:graphic xmlns:a="http://schemas.openxmlformats.org/drawingml/2006/main">
                  <a:graphicData uri="http://schemas.microsoft.com/office/word/2010/wordprocessingShape">
                    <wps:wsp>
                      <wps:cNvSpPr txBox="1"/>
                      <wps:spPr>
                        <a:xfrm>
                          <a:off x="0" y="0"/>
                          <a:ext cx="4584700" cy="779145"/>
                        </a:xfrm>
                        <a:prstGeom prst="rect"/>
                        <a:solidFill>
                          <a:srgbClr val="FFFFFF"/>
                        </a:solidFill>
                        <a:ln w="38100">
                          <a:solidFill>
                            <a:srgbClr val="000000"/>
                          </a:solidFill>
                        </a:ln>
                      </wps:spPr>
                      <wps:txbx>
                        <w:txbxContent>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 xml:space="preserve">ESTAS TECNICAS NO DEBEN COMERCIALIZARSE,  EN CASO DE QUE SE DECIDA HACERLO,  QUIEN ASI LO HAGA,  DEBE HACERSE CARGO DE LAS CONSECUENCIAS. </w:t>
                            </w:r>
                          </w:p>
                        </w:txbxContent>
                      </wps:txbx>
                      <wps:bodyPr anchor="t" lIns="91440" tIns="45720" rIns="91440" bIns="45720">
                        <a:spAutoFit/>
                      </wps:bodyPr>
                    </wps:wsp>
                  </a:graphicData>
                </a:graphic>
              </wp:anchor>
            </w:drawing>
          </mc:Choice>
          <mc:Fallback>
            <w:pict>
              <v:rect fillcolor="#FFFFFF" strokecolor="#000000" strokeweight="3pt" style="position:absolute;rotation:-0;width:361pt;height:61.35pt;mso-wrap-distance-left:9.05pt;mso-wrap-distance-right:9.05pt;mso-wrap-distance-top:0pt;mso-wrap-distance-bottom:0pt;margin-top:-1.5pt;mso-position-vertical-relative:text;margin-left:-1.5pt;mso-position-horizontal-relative:text">
                <v:textbox>
                  <w:txbxContent>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 xml:space="preserve">ESTAS TECNICAS NO DEBEN COMERCIALIZARSE,  EN CASO DE QUE SE DECIDA HACERLO,  QUIEN ASI LO HAGA,  DEBE HACERSE CARGO DE LAS CONSECUENCIAS. </w:t>
                      </w:r>
                    </w:p>
                  </w:txbxContent>
                </v:textbox>
                <w10:wrap type="square"/>
              </v:rect>
            </w:pict>
          </mc:Fallback>
        </mc:AlternateContent>
      </w:r>
    </w:p>
    <w:sectPr>
      <w:footerReference w:type="default" r:id="rId2"/>
      <w:footerReference w:type="first" r:id="rId3"/>
      <w:type w:val="nextPage"/>
      <w:pgSz w:orient="landscape" w:w="8419" w:h="11906"/>
      <w:pgMar w:left="794" w:right="794" w:gutter="0" w:header="0" w:top="737" w:footer="709"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8:46:00Z</dcterms:created>
  <dc:creator>Usuario</dc:creator>
  <dc:description/>
  <cp:keywords/>
  <dc:language>en-US</dc:language>
  <cp:lastModifiedBy>Hector R Ortiz</cp:lastModifiedBy>
  <cp:lastPrinted>2008-07-28T17:12:00Z</cp:lastPrinted>
  <dcterms:modified xsi:type="dcterms:W3CDTF">2008-07-28T20:17:00Z</dcterms:modified>
  <cp:revision>5</cp:revision>
  <dc:subject/>
  <dc:title>Esta es la carpeta de Walter</dc:title>
</cp:coreProperties>
</file>