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ES" w:eastAsia="es-ES"/>
        </w:rPr>
      </w:pPr>
      <w:r>
        <w:rPr>
          <w:b/>
          <w:sz w:val="24"/>
          <w:szCs w:val="24"/>
          <w:lang w:val="es-ES" w:eastAsia="es-ES"/>
        </w:rPr>
        <w:t>LAS ENSEÑANZAS DE KRYON</w:t>
      </w:r>
    </w:p>
    <w:p>
      <w:pPr>
        <w:pStyle w:val="Normal"/>
        <w:autoSpaceDE w:val="false"/>
        <w:rPr>
          <w:rFonts w:cs="Arial"/>
          <w:b/>
          <w:b/>
          <w:sz w:val="24"/>
          <w:szCs w:val="24"/>
          <w:lang w:val="es-ES" w:eastAsia="es-ES"/>
        </w:rPr>
      </w:pPr>
      <w:r>
        <w:rPr>
          <w:rFonts w:cs="Arial"/>
          <w:b/>
          <w:sz w:val="24"/>
          <w:szCs w:val="24"/>
          <w:lang w:val="es-ES" w:eastAsia="es-ES"/>
        </w:rPr>
      </w:r>
    </w:p>
    <w:p>
      <w:pPr>
        <w:pStyle w:val="Normal"/>
        <w:autoSpaceDE w:val="false"/>
        <w:rPr>
          <w:rFonts w:cs="Arial"/>
          <w:b/>
          <w:b/>
          <w:lang w:val="es-ES" w:eastAsia="es-ES"/>
        </w:rPr>
      </w:pPr>
      <w:r>
        <w:rPr>
          <w:rFonts w:cs="Arial"/>
          <w:b/>
          <w:lang w:val="es-ES" w:eastAsia="es-ES"/>
        </w:rPr>
      </w:r>
    </w:p>
    <w:p>
      <w:pPr>
        <w:pStyle w:val="Normal"/>
        <w:autoSpaceDE w:val="false"/>
        <w:rPr>
          <w:rFonts w:cs="Arial"/>
          <w:b/>
          <w:b/>
          <w:lang w:val="es-ES" w:eastAsia="es-ES"/>
        </w:rPr>
      </w:pPr>
      <w:r>
        <w:rPr>
          <w:rFonts w:cs="Arial"/>
          <w:b/>
          <w:lang w:val="es-ES" w:eastAsia="es-ES"/>
        </w:rPr>
        <w:t>El Grupo de Kryon canalizado por Mario Liani</w:t>
      </w:r>
    </w:p>
    <w:p>
      <w:pPr>
        <w:pStyle w:val="Normal"/>
        <w:autoSpaceDE w:val="false"/>
        <w:rPr/>
      </w:pPr>
      <w:r>
        <w:rPr>
          <w:rFonts w:cs="Arial"/>
          <w:lang w:val="es-ES" w:eastAsia="es-ES"/>
        </w:rPr>
        <w:t>Canalizado durante el 11-11-2004</w:t>
      </w:r>
    </w:p>
    <w:p>
      <w:pPr>
        <w:pStyle w:val="Normal"/>
        <w:autoSpaceDE w:val="false"/>
        <w:rPr>
          <w:rFonts w:cs="Arial"/>
          <w:b/>
          <w:b/>
          <w:lang w:val="es-ES" w:eastAsia="es-ES"/>
        </w:rPr>
      </w:pPr>
      <w:r>
        <w:rPr>
          <w:rFonts w:cs="Arial"/>
          <w:b/>
          <w:lang w:val="es-ES" w:eastAsia="es-ES"/>
        </w:rPr>
      </w:r>
    </w:p>
    <w:p>
      <w:pPr>
        <w:pStyle w:val="Normal"/>
        <w:autoSpaceDE w:val="false"/>
        <w:rPr>
          <w:rFonts w:cs="Arial"/>
          <w:b/>
          <w:b/>
          <w:lang w:val="es-ES" w:eastAsia="es-ES"/>
        </w:rPr>
      </w:pPr>
      <w:r>
        <w:rPr>
          <w:rFonts w:cs="Arial"/>
          <w:b/>
          <w:lang w:val="es-ES" w:eastAsia="es-ES"/>
        </w:rPr>
      </w:r>
    </w:p>
    <w:p>
      <w:pPr>
        <w:pStyle w:val="Normal"/>
        <w:autoSpaceDE w:val="false"/>
        <w:jc w:val="center"/>
        <w:rPr>
          <w:rFonts w:cs="Arial"/>
          <w:b/>
          <w:b/>
          <w:sz w:val="24"/>
          <w:szCs w:val="24"/>
          <w:lang w:val="es-ES" w:eastAsia="es-ES"/>
        </w:rPr>
      </w:pPr>
      <w:r>
        <w:rPr>
          <w:rFonts w:cs="Arial"/>
          <w:b/>
          <w:sz w:val="24"/>
          <w:szCs w:val="24"/>
          <w:lang w:val="es-ES" w:eastAsia="es-ES"/>
        </w:rPr>
        <w:t>CELEBRANDO EL 11:11</w:t>
      </w:r>
    </w:p>
    <w:p>
      <w:pPr>
        <w:pStyle w:val="Normal"/>
        <w:autoSpaceDE w:val="false"/>
        <w:rPr>
          <w:rFonts w:cs="Arial"/>
          <w:b/>
          <w:b/>
          <w:sz w:val="24"/>
          <w:szCs w:val="24"/>
          <w:lang w:val="es-ES" w:eastAsia="es-ES"/>
        </w:rPr>
      </w:pPr>
      <w:r>
        <w:rPr>
          <w:rFonts w:cs="Arial"/>
          <w:b/>
          <w:sz w:val="24"/>
          <w:szCs w:val="24"/>
          <w:lang w:val="es-ES" w:eastAsia="es-ES"/>
        </w:rPr>
      </w:r>
    </w:p>
    <w:p>
      <w:pPr>
        <w:pStyle w:val="Normal"/>
        <w:autoSpaceDE w:val="false"/>
        <w:rPr>
          <w:rFonts w:cs="Arial"/>
          <w:b/>
          <w:b/>
          <w:lang w:val="es-ES" w:eastAsia="es-ES"/>
        </w:rPr>
      </w:pPr>
      <w:r>
        <w:rPr>
          <w:rFonts w:cs="Arial"/>
          <w:b/>
          <w:lang w:val="es-ES" w:eastAsia="es-ES"/>
        </w:rPr>
        <w:t>Querido Humano</w:t>
      </w:r>
    </w:p>
    <w:p>
      <w:pPr>
        <w:pStyle w:val="Normal"/>
        <w:autoSpaceDE w:val="false"/>
        <w:rPr>
          <w:rFonts w:cs="Arial"/>
          <w:b/>
          <w:b/>
          <w:lang w:val="es-ES" w:eastAsia="es-ES"/>
        </w:rPr>
      </w:pPr>
      <w:r>
        <w:rPr>
          <w:rFonts w:cs="Arial"/>
          <w:b/>
          <w:lang w:val="es-ES" w:eastAsia="es-ES"/>
        </w:rPr>
      </w:r>
    </w:p>
    <w:p>
      <w:pPr>
        <w:pStyle w:val="Normal"/>
        <w:autoSpaceDE w:val="false"/>
        <w:rPr/>
      </w:pPr>
      <w:r>
        <w:rPr>
          <w:rFonts w:cs="Arial"/>
          <w:lang w:val="es-ES" w:eastAsia="es-ES"/>
        </w:rPr>
        <w:t xml:space="preserve">Te hablo directamente a ti, esta vez. Estas palabras que ahora lees o estás oyendo pronunciar, van dirigidas a ti, amada Entidad hija del Espíritu, y están siendo canalizadas por uno de los diversos canales que el Grupo de Kryon está en condiciones de habilitar donde se requiera hacerlo, en el momento oportuno. </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Cuando te digo que soy Kryon, en honor a la verdad no estoy diciéndote que “soy”… Es apenas una manera de decirte que “existo”, aunque no puedas apostar a que así sea sólo por el hecho de que yo lo afirme a través de un emisario que presta su intención para tal finalidad.</w:t>
      </w:r>
    </w:p>
    <w:p>
      <w:pPr>
        <w:pStyle w:val="Normal"/>
        <w:autoSpaceDE w:val="false"/>
        <w:rPr>
          <w:rFonts w:cs="Arial"/>
          <w:lang w:val="es-ES" w:eastAsia="es-ES"/>
        </w:rPr>
      </w:pPr>
      <w:r>
        <w:rPr>
          <w:rFonts w:cs="Arial"/>
          <w:lang w:val="es-ES" w:eastAsia="es-ES"/>
        </w:rPr>
      </w:r>
    </w:p>
    <w:p>
      <w:pPr>
        <w:pStyle w:val="Normal"/>
        <w:autoSpaceDE w:val="false"/>
        <w:rPr/>
      </w:pPr>
      <w:r>
        <w:rPr>
          <w:rFonts w:cs="Arial"/>
          <w:lang w:val="es-ES" w:eastAsia="es-ES"/>
        </w:rPr>
        <w:t>Yo soy Kryon y represento un Grupo de entidades que están más allá de tu comprensión y que operan juntas, como si fueran “una”. Todas las entidades que me componen y conforman esta energía única, han acordado fundirse en una proyección singular y sin individualidades, sólo para que tú puedas asimilar las lecciones que deseo ahora brindarte, tal como lo he hecho a largo de todos estos años, gracias al impecable trabajo de todos los canales que transmiten nuestras enseñanzas.</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 xml:space="preserve">Querido Humano, no prejuzgues a mi canal, sea quién sea que lo esté haciendo, puesto que al hacerlo te estarías prejuzgando a ti mismo, pues tú también puedes canalizar esta energía de amor que simplemente está a disposición de todo el que lo desee hacer. Si cierras tus ojos y te centras un instante en ti mismo, te aseguro que sentirás ahora mismo como tus pensamientos cambian a otra frecuencia, la frecuencia de la comunicación con el Espíritu, la cual es sintonizable por todos los que así lo deseen hacer. </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Sabes cuál es la diferencia entre un canal de Kryon y otro? Ninguna, excepto el sistema de creencias y la misión personal de cada cual. El lenguaje que Kryon usa a través de cada canal, depende penas de esos factores, pero al final, hilando fino, a veces quizás muy finamente, encontrarás que la esencia amorosa del Grupo de Kryon esta allí presente como si fuera una marca, una firma o un estilo.</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 xml:space="preserve">Muchas de ustedes se han preguntado cómo reconocer o cómo saber si un canal de Kryon es genuino o auténtico. La respuesta a esa interrogante no está en las palabras que dicho canal use, ni en los argumentos que emplee, ni en los temas que toque ni en la forma en que lo haga, ni si su trabajo es conocido o no… La respuesta a esto no está en lo externo de la experiencia, ni en lo que puede verse, tocarse u olerse. La respuesta está en lo que cada cual pueda llegar a sentir en su interior. La autenticidad del mensaje de Kryon se comprueba en el interior del que recibe el mensaje, pues la firma de Kryon resuena y vibra dentro de ti cuando tú sientes sin lugar a dudas que yo te he conmovido o te he hecho llorar de gozo o de alivio… en fin, cuando he logrado vibrar y resonar en ti. </w:t>
      </w:r>
    </w:p>
    <w:p>
      <w:pPr>
        <w:pStyle w:val="Normal"/>
        <w:autoSpaceDE w:val="false"/>
        <w:rPr>
          <w:rFonts w:cs="Arial"/>
          <w:lang w:val="es-ES" w:eastAsia="es-ES"/>
        </w:rPr>
      </w:pPr>
      <w:r>
        <w:rPr>
          <w:rFonts w:cs="Arial"/>
          <w:lang w:val="es-ES" w:eastAsia="es-ES"/>
        </w:rPr>
      </w:r>
    </w:p>
    <w:p>
      <w:pPr>
        <w:pStyle w:val="Normal"/>
        <w:autoSpaceDE w:val="false"/>
        <w:rPr/>
      </w:pPr>
      <w:r>
        <w:rPr>
          <w:rFonts w:cs="Arial"/>
          <w:lang w:val="es-ES" w:eastAsia="es-ES"/>
        </w:rPr>
        <w:t>Sintonízame ahora y escúchame. No necesitas permisos ni dispensas especiales. Apenas debes activar el Tercer lenguaje, aquel que permite que tú yo estemos permanentemente conectados en una misma frecuencia, sin protocolos complicados ni elaborados rituales… Puedes hablarme en el idioma que desees; lo puedes hacer a través de palabras o de grupos de imágenes (nos gusta este método); puedes llamarme a cualquier hora y en cualquier momento… Hazlo como si fuera tu amigo más íntimo, o tu compañero afectivo… Escoge tú cómo deseas que sea nuestra relación y siéntete cómodo… Yo sólo estoy aquí para estar contigo, sin pedirte más nada que la intención de escuchar lo que tú creas que puedas necesitar de mí.</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Hoy he escogido hablarte así, pues tenemos especiales motivos para hacerlo. Hoy tenemos un especial motivo de celebración, y tú sabes como es esto de las celebraciones… Viene una fecha importante, que es motivo de recordación y celebración, y ahí estamos todos deseando prestar un homenaje al momento, que no es otro que honrar un recuerdo o honrar un instante vivo, algo que quizás nazca ese día en especial o que quizás ya haya nacido y apenas se esté honrado su trayectoria de vida.</w:t>
      </w:r>
    </w:p>
    <w:p>
      <w:pPr>
        <w:pStyle w:val="Normal"/>
        <w:autoSpaceDE w:val="false"/>
        <w:rPr>
          <w:rFonts w:cs="Arial"/>
          <w:lang w:val="es-ES" w:eastAsia="es-ES"/>
        </w:rPr>
      </w:pPr>
      <w:r>
        <w:rPr>
          <w:rFonts w:cs="Arial"/>
          <w:lang w:val="es-ES" w:eastAsia="es-ES"/>
        </w:rPr>
      </w:r>
    </w:p>
    <w:p>
      <w:pPr>
        <w:pStyle w:val="Normal"/>
        <w:autoSpaceDE w:val="false"/>
        <w:rPr/>
      </w:pPr>
      <w:r>
        <w:rPr>
          <w:rFonts w:cs="Arial"/>
          <w:lang w:val="es-ES" w:eastAsia="es-ES"/>
        </w:rPr>
        <w:t>Hoy tenemos especial motivo de celebración, puesto que las secuencias rítmicas de tu calendario humano nos muestran nuevamente los códigos 11:11. Hoy es el día 11 del mes 11… y el calendario que mide su paso lineal del tiempo nos brinda un nuevo recordatorio de la activación del 11:11.</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 xml:space="preserve">Todos los años y sucesivamente cada día 11 de noviembre el mensaje del 11:11, si bien permanece en el fondo como mensaje general, evoluciona ligeramente para adaptarse a la frecuencia rítmica y matemática de los ciclos universales que rigen cronológicamente el paso del tiempo para la humanidad, la misma humanidad que ha reconocido y adoptado para sí este sistema de cálculo del tiempo. </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Ahora mismo, en todo el planeta, diversas personas están procediendo a activar intencionalmente estos códigos galácticos, a través de iniciativas personales o grupales y por medio de diferentes procedimientos o rituales. Ese es el espíritu de la celebración: es el espíritu de recordar y honrar un momento especial, colocando en el acto la sagrada intención de activarlo y renovarlo. Hoy es día de activar y renovar el código 11:11.</w:t>
      </w:r>
    </w:p>
    <w:p>
      <w:pPr>
        <w:pStyle w:val="Normal"/>
        <w:autoSpaceDE w:val="false"/>
        <w:rPr>
          <w:rFonts w:cs="Arial"/>
          <w:lang w:val="es-ES" w:eastAsia="es-ES"/>
        </w:rPr>
      </w:pPr>
      <w:r>
        <w:rPr>
          <w:rFonts w:cs="Arial"/>
          <w:lang w:val="es-ES" w:eastAsia="es-ES"/>
        </w:rPr>
      </w:r>
    </w:p>
    <w:p>
      <w:pPr>
        <w:pStyle w:val="Normal"/>
        <w:autoSpaceDE w:val="false"/>
        <w:rPr/>
      </w:pPr>
      <w:r>
        <w:rPr>
          <w:rFonts w:cs="Arial"/>
          <w:lang w:val="es-ES" w:eastAsia="es-ES"/>
        </w:rPr>
        <w:t>El Grupo de Kryon honra la sagrada intención de este numeroso grupo de Trabajadores de la Luz que ahora están focalizando sus energías para unificar propósitos y elevar la conciencia planetaria. Ustedes son las llamas de las velas de cera, las lámparas de keroseno o los potentes reflectores de los faros encaramados en los acantilados… No importa la intensidad de cada fuente de luz. Lo que sí interesa lograr es un efecto reiterativo y acumulativo.</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El Grupo de Kryon se siente honrado por las celebraciones y las activaciones que se están dando a lo largo del planeta. Cada una tiene su propósito y ninguna es más importante que las otras, pues todas van dirigidas a la sanación de una entidad viviente llamada “Tierra y sus habitantes”.</w:t>
      </w:r>
    </w:p>
    <w:p>
      <w:pPr>
        <w:pStyle w:val="Normal"/>
        <w:autoSpaceDE w:val="false"/>
        <w:rPr>
          <w:rFonts w:cs="Arial"/>
          <w:lang w:val="es-ES" w:eastAsia="es-ES"/>
        </w:rPr>
      </w:pPr>
      <w:r>
        <w:rPr>
          <w:rFonts w:cs="Arial"/>
          <w:lang w:val="es-ES" w:eastAsia="es-ES"/>
        </w:rPr>
      </w:r>
    </w:p>
    <w:p>
      <w:pPr>
        <w:pStyle w:val="Normal"/>
        <w:autoSpaceDE w:val="false"/>
        <w:rPr/>
      </w:pPr>
      <w:r>
        <w:rPr>
          <w:rFonts w:cs="Arial"/>
          <w:lang w:val="es-ES" w:eastAsia="es-ES"/>
        </w:rPr>
        <w:t xml:space="preserve">Sin embargo, más allá de las ceremonias y celebraciones grupales, el deseo del Grupo de Kryon es que tú, querido Humano, recibas este mensaje de celebración y de activación del 11:11, de una manera más personalizada, directamente a través de mis palabras y en nombre de nuestra querida Familia, de la cual todos formamos parte. </w:t>
      </w:r>
    </w:p>
    <w:p>
      <w:pPr>
        <w:pStyle w:val="Normal"/>
        <w:autoSpaceDE w:val="false"/>
        <w:rPr>
          <w:rFonts w:cs="Arial"/>
          <w:lang w:val="es-ES" w:eastAsia="es-ES"/>
        </w:rPr>
      </w:pPr>
      <w:r>
        <w:rPr>
          <w:rFonts w:cs="Arial"/>
          <w:lang w:val="es-ES" w:eastAsia="es-ES"/>
        </w:rPr>
      </w:r>
    </w:p>
    <w:p>
      <w:pPr>
        <w:pStyle w:val="Normal"/>
        <w:autoSpaceDE w:val="false"/>
        <w:rPr/>
      </w:pPr>
      <w:r>
        <w:rPr>
          <w:rFonts w:cs="Arial"/>
          <w:lang w:val="es-ES" w:eastAsia="es-ES"/>
        </w:rPr>
        <w:t>Yo sé quién eres tú, pues tú y yo formamos parte de algo muy grande e inexplicable, sobre todo para tu nivel de comprensión. Por tanto, yo sé quien eres y qué piensas. Y ahora, querido Humano, estás pensando lo siguiente: “Kryon, esto del 11:11 me parece muy interesante y muy profundo y aunque yo no esté participando de rituales para su reactivación, ¿qué implicaciones tendría para mí en lo personal? ¿Qué aspectos evolutivos podrían estarse activando el día de hoy para la raza humana?”</w:t>
      </w:r>
    </w:p>
    <w:p>
      <w:pPr>
        <w:pStyle w:val="Normal"/>
        <w:autoSpaceDE w:val="false"/>
        <w:rPr>
          <w:rFonts w:cs="Arial"/>
          <w:lang w:val="es-ES" w:eastAsia="es-ES"/>
        </w:rPr>
      </w:pPr>
      <w:r>
        <w:rPr>
          <w:rFonts w:cs="Arial"/>
          <w:lang w:val="es-ES" w:eastAsia="es-ES"/>
        </w:rPr>
      </w:r>
    </w:p>
    <w:p>
      <w:pPr>
        <w:pStyle w:val="Normal"/>
        <w:autoSpaceDE w:val="false"/>
        <w:rPr/>
      </w:pPr>
      <w:r>
        <w:rPr>
          <w:rFonts w:cs="Arial"/>
          <w:lang w:val="es-ES" w:eastAsia="es-ES"/>
        </w:rPr>
        <w:t xml:space="preserve">Querido Humano, permíteme decirte que teníamos un especial interés que la entidad que ahora me está canalizando, se decidiera a hacerlo dejando atrás las dudas y las dualidades que todo ser humano experimenta cuando se trata de hablar en nombre de algo que no se puede explicar o demostrar. Escogimos a esta entidad para que hablara acerca de los aspectos numerológicos del 11:11, puesto que su sistema de creencias y su especialidad se enmarcan en el ámbito de la Numerología, la antigua Ciencia de los Números. </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 xml:space="preserve">Cómo tú debes saber, si es que has podido seguir mis mensajes y enseñanzas a lo largo de todos estos años, el Grupo de Kryon tiene una especial predilección por la Numerología. De hecho, hemos dado mucha información a través de la interpretación numerológica de situaciones relacionadas con nuestras enseñanzas. En virtud de ello, escogí a esta entidad que ahora me canaliza, debido a su preparación, para que transmita mi mensaje relacionado con el 11:11. </w:t>
      </w:r>
    </w:p>
    <w:p>
      <w:pPr>
        <w:pStyle w:val="Normal"/>
        <w:autoSpaceDE w:val="false"/>
        <w:rPr>
          <w:rFonts w:cs="Arial"/>
          <w:lang w:val="es-ES" w:eastAsia="es-ES"/>
        </w:rPr>
      </w:pPr>
      <w:r>
        <w:rPr>
          <w:rFonts w:cs="Arial"/>
          <w:lang w:val="es-ES" w:eastAsia="es-ES"/>
        </w:rPr>
      </w:r>
    </w:p>
    <w:p>
      <w:pPr>
        <w:pStyle w:val="Normal"/>
        <w:autoSpaceDE w:val="false"/>
        <w:rPr>
          <w:rFonts w:cs="Arial"/>
          <w:b/>
          <w:b/>
          <w:lang w:val="es-ES" w:eastAsia="es-ES"/>
        </w:rPr>
      </w:pPr>
      <w:r>
        <w:rPr>
          <w:rFonts w:cs="Arial"/>
          <w:b/>
          <w:lang w:val="es-ES" w:eastAsia="es-ES"/>
        </w:rPr>
        <w:t>El laberinto del tiempo</w:t>
      </w:r>
    </w:p>
    <w:p>
      <w:pPr>
        <w:pStyle w:val="Normal"/>
        <w:autoSpaceDE w:val="false"/>
        <w:rPr>
          <w:rFonts w:cs="Arial"/>
          <w:b/>
          <w:b/>
          <w:lang w:val="es-ES" w:eastAsia="es-ES"/>
        </w:rPr>
      </w:pPr>
      <w:r>
        <w:rPr>
          <w:rFonts w:cs="Arial"/>
          <w:b/>
          <w:lang w:val="es-ES" w:eastAsia="es-ES"/>
        </w:rPr>
      </w:r>
    </w:p>
    <w:p>
      <w:pPr>
        <w:pStyle w:val="Normal"/>
        <w:autoSpaceDE w:val="false"/>
        <w:rPr>
          <w:rFonts w:cs="Arial"/>
          <w:lang w:val="es-ES" w:eastAsia="es-ES"/>
        </w:rPr>
      </w:pPr>
      <w:r>
        <w:rPr>
          <w:rFonts w:cs="Arial"/>
          <w:lang w:val="es-ES" w:eastAsia="es-ES"/>
        </w:rPr>
        <w:t xml:space="preserve">La medición del tiempo lineal obedece al manejo de la linealidad de la vida tal como ustedes la enfocan, donde los sucesos parecen ocurrir a través de una secuencia temporal que establece un “antes” y un “después”, un “tic - tac” cíclico que se desenvuelve a través de una secuencia numérica creciente y sucesiva, aplicada a diferentes niveles o estructuras temporales (segundos, minutos, horas, días, semanas, meses, años), los cuales se interceptan entre sí con absoluta precisión. </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 xml:space="preserve">El hecho que la humanidad no se haya desprendido de este sistema de cálculo no quiere decir que este cálculo sea inadecuado o que el cálculo del paso del tiempo a través de los sucesivos números que van cambiando mes tras mes y año tras año, sea también inadecuado. </w:t>
      </w:r>
    </w:p>
    <w:p>
      <w:pPr>
        <w:pStyle w:val="Normal"/>
        <w:autoSpaceDE w:val="false"/>
        <w:rPr>
          <w:rFonts w:cs="Arial"/>
          <w:lang w:val="es-ES" w:eastAsia="es-ES"/>
        </w:rPr>
      </w:pPr>
      <w:r>
        <w:rPr>
          <w:rFonts w:cs="Arial"/>
          <w:lang w:val="es-ES" w:eastAsia="es-ES"/>
        </w:rPr>
      </w:r>
    </w:p>
    <w:p>
      <w:pPr>
        <w:pStyle w:val="Normal"/>
        <w:autoSpaceDE w:val="false"/>
        <w:rPr/>
      </w:pPr>
      <w:r>
        <w:rPr>
          <w:rFonts w:cs="Arial"/>
          <w:lang w:val="es-ES" w:eastAsia="es-ES"/>
        </w:rPr>
        <w:t>En la mecánica del tiempo lineal al cual ustedes están acostumbrados, inexorablemente los números se van desplazando siguiendo un ritmo muy propio, un  ritmo creciente y sucesivo que tiene sus propias leyes. Ese ritmo es el que gobierna el tiempo lineal y el tiempo lineal es el que permite explicar, a través de leyes matemáticas, por qué la sincronía del universo les aguarda calladamente tras una de las esquinas del laberinto del tiempo.</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 xml:space="preserve">En el laberinto del tiempo conviven el tiempo lineal y el tiempo ínterdimensional. El tiempo lineal es como una madeja de hilo desenrollada por ustedes, que hace posible que ustedes no se pierdan en los pasillos del laberinto, pues siempre tendrán a la mano un hilo conductor que les posibilitará saber en qué punto del laberinto están. Si no tuvieran en la mano ese hilo conductor que han desplegado por todos los pasillos del laberinto, el recorrido podría ser intrigante y dificultoso. </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 xml:space="preserve">El tiempo lineal se conecta con el tiempo ínterdimensional a través de códigos numéricos, los cuales no sólo alimentan el devenir de tu vida, querido Humano, sino que contribuyen a activar el movimiento de todo lo que te rodea, conectando personas y sucesos como eslabones de cadenas que se abren y se cierran al entrar en contacto unos con otros. </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 xml:space="preserve">Cada vez que ciertos códigos entran en contacto entre sí, forman o activan nuevos códigos y las uniones e intercepciones de esos códigos al final conforman “caminos vivos” dentro del laberinto del tiempo. Esos caminos que tú no puedes ver son ínterdimensionalidades, pues representan potenciales de Todo lo Que Es, son códigos de tiempo lineal y conforman una especie de “vía del tiempo” que serpentea disfrazada entre el hilo desenrollado a lo largo del laberinto. </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El tiempo lineal y el no-tiempo o tiempo ínterdimensional son como las caras de una misma moneda: si hay tiempo, también hay no-tiempo. El tiempo existe porque tú percibes linealmente. El tiempo existe porque es percibir. Dejar de percibir es suspender el tiempo lineal y entrar en la ínterdimensionalidad, o esa, transitar por los pasillos del laberinto del tiempo sin necesidad de seguir el hilo conductor…</w:t>
      </w:r>
    </w:p>
    <w:p>
      <w:pPr>
        <w:pStyle w:val="Normal"/>
        <w:autoSpaceDE w:val="false"/>
        <w:rPr>
          <w:rFonts w:cs="Arial"/>
          <w:lang w:val="es-ES" w:eastAsia="es-ES"/>
        </w:rPr>
      </w:pPr>
      <w:r>
        <w:rPr>
          <w:rFonts w:cs="Arial"/>
          <w:lang w:val="es-ES" w:eastAsia="es-ES"/>
        </w:rPr>
      </w:r>
    </w:p>
    <w:p>
      <w:pPr>
        <w:pStyle w:val="Normal"/>
        <w:rPr/>
      </w:pPr>
      <w:r>
        <w:rPr/>
        <w:t xml:space="preserve">Cada vez que ustedes contabilizan un “tic - año - tac” que pasa, nosotros nos adaptamos a su cómputo e introducimos conceptos energéticos paralelos, los cuales se estructuran como una especie de marcadores no lineales en la ruta humana. Cuando les hablamos de implante neutral, de convergencia armónica, de nueva dispensación y de nuevos comienzos… en realidad lo hacemos para introducir una estrategia que les haga ver de manera diferente los sucesos que están localizados en su marco temporal, de tal forma que ustedes vean los marcadores del tiempo (en vez de simples elementos de contabilización temporal), como hitos que marcan reales cambios en la humanidad. </w:t>
      </w:r>
    </w:p>
    <w:p>
      <w:pPr>
        <w:pStyle w:val="Normal"/>
        <w:autoSpaceDE w:val="false"/>
        <w:rPr>
          <w:rFonts w:cs="Arial"/>
          <w:lang w:eastAsia="es-ES"/>
        </w:rPr>
      </w:pPr>
      <w:r>
        <w:rPr>
          <w:rFonts w:cs="Arial"/>
          <w:lang w:eastAsia="es-ES"/>
        </w:rPr>
      </w:r>
    </w:p>
    <w:p>
      <w:pPr>
        <w:pStyle w:val="Normal"/>
        <w:autoSpaceDE w:val="false"/>
        <w:rPr>
          <w:rFonts w:cs="Arial"/>
          <w:lang w:val="es-ES" w:eastAsia="es-ES"/>
        </w:rPr>
      </w:pPr>
      <w:r>
        <w:rPr>
          <w:rFonts w:cs="Arial"/>
          <w:lang w:val="es-ES" w:eastAsia="es-ES"/>
        </w:rPr>
        <w:t>Cada “tic - tac” del paso del tiempo produce un marcador energético y ése marcador energético simplemente traduce una lectura numérica a una interpretación espacio-temporal. El “tic - tac” de tu reloj, querido Humano, marca hoy el 11:11, el potencial para un mundo nuevo.</w:t>
      </w:r>
    </w:p>
    <w:p>
      <w:pPr>
        <w:pStyle w:val="Normal"/>
        <w:autoSpaceDE w:val="false"/>
        <w:rPr>
          <w:rFonts w:cs="Arial"/>
          <w:lang w:val="es-ES" w:eastAsia="es-ES"/>
        </w:rPr>
      </w:pPr>
      <w:r>
        <w:rPr>
          <w:rFonts w:cs="Arial"/>
          <w:lang w:val="es-ES" w:eastAsia="es-ES"/>
        </w:rPr>
      </w:r>
    </w:p>
    <w:p>
      <w:pPr>
        <w:pStyle w:val="Normal"/>
        <w:autoSpaceDE w:val="false"/>
        <w:rPr/>
      </w:pPr>
      <w:r>
        <w:rPr>
          <w:rFonts w:cs="Arial"/>
          <w:b/>
          <w:lang w:val="es-ES" w:eastAsia="es-ES"/>
        </w:rPr>
        <w:t>Celebrando el 11:11</w:t>
      </w:r>
    </w:p>
    <w:p>
      <w:pPr>
        <w:pStyle w:val="Normal"/>
        <w:autoSpaceDE w:val="false"/>
        <w:rPr>
          <w:rFonts w:cs="Arial"/>
          <w:b/>
          <w:b/>
          <w:lang w:val="es-ES" w:eastAsia="es-ES"/>
        </w:rPr>
      </w:pPr>
      <w:r>
        <w:rPr>
          <w:rFonts w:cs="Arial"/>
          <w:b/>
          <w:lang w:val="es-ES" w:eastAsia="es-ES"/>
        </w:rPr>
      </w:r>
    </w:p>
    <w:p>
      <w:pPr>
        <w:pStyle w:val="Normal"/>
        <w:autoSpaceDE w:val="false"/>
        <w:rPr>
          <w:rFonts w:cs="Arial"/>
          <w:lang w:val="es-ES" w:eastAsia="es-ES"/>
        </w:rPr>
      </w:pPr>
      <w:r>
        <w:rPr>
          <w:rFonts w:cs="Arial"/>
          <w:lang w:val="es-ES" w:eastAsia="es-ES"/>
        </w:rPr>
        <w:t>Querido Humano, empiezo diciéndote que todo los años se repite la conjunción 11:11 debido a que siempre tendrán en su calendario un día 11 con un mes 11. Sin embargo, ¿acaso todos los 11:11, año tras año, expresan un mismo potencial? Aunque el espíritu del mensaje 11:11 permanece inalterado, la respuesta es indudablemente “No”, puesto que cada año cambian los dígitos que contabilizan el paso de los ciclos anuales y la mezcla de todos los dígitos potenciales (día, mes, año) es la que suministra la diferencia en la interpretación, la cual no es otra que una variación sobre la frecuencia rítmica del paso del tiempo lineal, tal como ustedes lo conocen.</w:t>
      </w:r>
    </w:p>
    <w:p>
      <w:pPr>
        <w:pStyle w:val="Normal"/>
        <w:autoSpaceDE w:val="false"/>
        <w:rPr>
          <w:rFonts w:cs="Arial"/>
          <w:lang w:val="es-ES" w:eastAsia="es-ES"/>
        </w:rPr>
      </w:pPr>
      <w:r>
        <w:rPr>
          <w:rFonts w:cs="Arial"/>
          <w:lang w:val="es-ES" w:eastAsia="es-ES"/>
        </w:rPr>
      </w:r>
    </w:p>
    <w:p>
      <w:pPr>
        <w:pStyle w:val="Normal"/>
        <w:autoSpaceDE w:val="false"/>
        <w:rPr/>
      </w:pPr>
      <w:r>
        <w:rPr>
          <w:rFonts w:cs="Arial"/>
          <w:lang w:val="es-ES" w:eastAsia="es-ES"/>
        </w:rPr>
        <w:t>Hay aspectos de la conjunción 11:11 que son casi estáticos, así como hay otros que son cíclicos. Si te fijas en el número que ustedes denominan como “Juliano”, llamado así en virtud del calendario juliano que contaba los días a partir del 1 de enero como días que se podían contabilizar de manera sucesiva, verás que el día 11 de noviembre de cada año se corresponde siempre al día juliano número 315, excepto en aquellos años que, por ser bisiestos, contienen un día más. En esos años bisiestos, el 11-11 se corresponde al día juliano número 316.</w:t>
      </w:r>
    </w:p>
    <w:p>
      <w:pPr>
        <w:pStyle w:val="Normal"/>
        <w:autoSpaceDE w:val="false"/>
        <w:rPr>
          <w:rFonts w:cs="Arial"/>
          <w:lang w:val="es-ES" w:eastAsia="es-ES"/>
        </w:rPr>
      </w:pPr>
      <w:r>
        <w:rPr>
          <w:rFonts w:cs="Arial"/>
          <w:lang w:val="es-ES" w:eastAsia="es-ES"/>
        </w:rPr>
      </w:r>
    </w:p>
    <w:p>
      <w:pPr>
        <w:pStyle w:val="Normal"/>
        <w:autoSpaceDE w:val="false"/>
        <w:rPr>
          <w:rFonts w:cs="Arial"/>
          <w:lang w:val="es-ES" w:eastAsia="es-ES"/>
        </w:rPr>
      </w:pPr>
      <w:r>
        <w:rPr>
          <w:rFonts w:cs="Arial"/>
          <w:lang w:val="es-ES" w:eastAsia="es-ES"/>
        </w:rPr>
        <w:t>Si sumas 315 y luego reduces numerológicamente a un solo dígito (3 + 1 + 5) obtendrás el dígito 9. En cambio, si haces la misma simple operación numerológica para el número 316 (3 + 1 + 6) obtendrás 10.</w:t>
      </w:r>
    </w:p>
    <w:p>
      <w:pPr>
        <w:pStyle w:val="Normal"/>
        <w:autoSpaceDE w:val="false"/>
        <w:rPr>
          <w:rFonts w:cs="Arial"/>
          <w:lang w:val="es-ES" w:eastAsia="es-ES"/>
        </w:rPr>
      </w:pPr>
      <w:r>
        <w:rPr>
          <w:rFonts w:cs="Arial"/>
          <w:lang w:val="es-ES" w:eastAsia="es-ES"/>
        </w:rPr>
      </w:r>
    </w:p>
    <w:p>
      <w:pPr>
        <w:pStyle w:val="Normal"/>
        <w:rPr/>
      </w:pPr>
      <w:r>
        <w:rPr>
          <w:rFonts w:cs="Arial"/>
          <w:lang w:val="es-ES" w:eastAsia="es-ES"/>
        </w:rPr>
        <w:t xml:space="preserve">Esto que acabo de enseñarte, que es numerología muy simple, muestra que cada año no bisiesto el potencial 11:11 lleva implícito un fuerte potencial de cierre y conclusión, de desenlace, cambio y transformación, </w:t>
      </w:r>
      <w:r>
        <w:rPr/>
        <w:t xml:space="preserve">muy apropiado para reevaluar la vida, hacer un balance personal, rectificar errores o desaciertos, ordenar, sanar y concluir lo pendiente, desprenderse de lo superfluo, de lo innecesario o de lo que se desee dejar atrás definitivamente, para hacer espacio a la siembra de nuevos aspectos que conlleven a nuevas etapas en tu vida.  </w:t>
      </w:r>
    </w:p>
    <w:p>
      <w:pPr>
        <w:pStyle w:val="Normal"/>
        <w:rPr/>
      </w:pPr>
      <w:r>
        <w:rPr/>
      </w:r>
    </w:p>
    <w:p>
      <w:pPr>
        <w:pStyle w:val="Normal"/>
        <w:rPr/>
      </w:pPr>
      <w:r>
        <w:rPr/>
        <w:t xml:space="preserve">Querido Humano, fíjate qué potencial tan significativo se reúne todos los años no bisiestos en la simbología del 11:11 y de esos tres dígitos, que también hablan por sí solos. Fíjate en el orden: 3 - 1 - 5. El potencial de desenlace comienza con el número 3, que simboliza el inocente optimismo del niño que aborda todo a través de la espontaneidad. El número 1 caracteriza la necesidad de tomar la iniciativa para emprender nuevos caminos. El número 5 es el dígito de las novedades que el camino reserva para el explorador del cambio. </w:t>
      </w:r>
    </w:p>
    <w:p>
      <w:pPr>
        <w:pStyle w:val="Normal"/>
        <w:rPr/>
      </w:pPr>
      <w:r>
        <w:rPr/>
      </w:r>
    </w:p>
    <w:p>
      <w:pPr>
        <w:pStyle w:val="Normal"/>
        <w:rPr/>
      </w:pPr>
      <w:r>
        <w:rPr/>
        <w:t>¿Quieres que te lo traduzca? El 11:11 conlleva un poderoso potencial de transformación, el cual es necesario abordar a través de tres aspectos: optimismo, iniciativa y disposición al cambio.</w:t>
      </w:r>
    </w:p>
    <w:p>
      <w:pPr>
        <w:pStyle w:val="Normal"/>
        <w:rPr/>
      </w:pPr>
      <w:r>
        <w:rPr/>
      </w:r>
    </w:p>
    <w:p>
      <w:pPr>
        <w:pStyle w:val="Normal"/>
        <w:rPr/>
      </w:pPr>
      <w:r>
        <w:rPr/>
        <w:t>Sin embargo, cada cuatro años hay un cambio en esa energía cíclica del 11:11. Durante los años bisiestos, el número juliano suma 10, número compuesto que simboliza definitivamente el camino de la renovación personal a través de la reestructuración de pautas y poderosos cambios en el estilo de vida personal, donde la recomendación asociada al 10 es “renovación a través de un nuevo comienzo”. Aquí el orden es 3 - 1 - 6 y este último dígito (porque de los otros ya hablamos, ¿verdad?) es el símbolo de la Familia, de toda la Familia Humana, es decir, de tu Familia, de la Familia de tu Familia, de la familia llamada Sociedad, de la familia llamada Humanidad… de nosotros, tu Familia Espiritual…</w:t>
      </w:r>
    </w:p>
    <w:p>
      <w:pPr>
        <w:pStyle w:val="Normal"/>
        <w:rPr/>
      </w:pPr>
      <w:r>
        <w:rPr/>
      </w:r>
    </w:p>
    <w:p>
      <w:pPr>
        <w:pStyle w:val="Normal"/>
        <w:rPr/>
      </w:pPr>
      <w:r>
        <w:rPr/>
        <w:t>Durante un año bisiesto, cada cuatro años, la energía del 11:11 cambia y caracteriza la necesidad de que el humano emprenda una verdadera renovación de pautas, principalmente a nivel social, o dicho en otros términos, a escala global. Primero, tres años de limpieza y sanación, caracterizados por el 9 y luego un año de renovación a escala humana.</w:t>
      </w:r>
    </w:p>
    <w:p>
      <w:pPr>
        <w:pStyle w:val="Normal"/>
        <w:rPr/>
      </w:pPr>
      <w:r>
        <w:rPr/>
      </w:r>
    </w:p>
    <w:p>
      <w:pPr>
        <w:pStyle w:val="Normal"/>
        <w:rPr/>
      </w:pPr>
      <w:r>
        <w:rPr/>
        <w:t xml:space="preserve">Querido Humano, ¿ves lo que yo veo? ¿Logras ver el panorama completo de una secuencia numérica que está allí apenas para que la percibas y la interpretes? ¿Entiendes ahora lo que yo trataba de decirte cuando hablaba de un potencial “casi estático” del 11:11? </w:t>
      </w:r>
    </w:p>
    <w:p>
      <w:pPr>
        <w:pStyle w:val="Normal"/>
        <w:rPr/>
      </w:pPr>
      <w:r>
        <w:rPr/>
      </w:r>
    </w:p>
    <w:p>
      <w:pPr>
        <w:pStyle w:val="Normal"/>
        <w:rPr/>
      </w:pPr>
      <w:r>
        <w:rPr/>
        <w:t xml:space="preserve">Digamos que son apenas palabras para explicarte que cada cuatro años se completa un círculo o un ciclo de preparación de las energías del cambio a las que la Tierra y sus habitantes están sometidas. El círculo se ve estático porqué aunque esté allí, alrededor de ti en la ínterdimensionalidad del tiempo que tú no puedes percibir, que no estás percibiendo como el círculo que es, sino como una línea recta sin fin. </w:t>
      </w:r>
    </w:p>
    <w:p>
      <w:pPr>
        <w:pStyle w:val="Normal"/>
        <w:rPr/>
      </w:pPr>
      <w:r>
        <w:rPr/>
      </w:r>
    </w:p>
    <w:p>
      <w:pPr>
        <w:pStyle w:val="Normal"/>
        <w:rPr/>
      </w:pPr>
      <w:r>
        <w:rPr/>
        <w:t xml:space="preserve">Tu percepción es lógica, puesto que no tienes la perspectiva suficiente o el alejamiento adecuado para elevarte por encima de tu situación y observar tu situación desde una vista panorámica. La visión de este círculo de cada cuatro años es apenas una de las visiones panorámicas que puedo mostrarte, apenas para que percibas que es “casi estática” puesto que posee un ritmo limitado y repetitivo. </w:t>
      </w:r>
    </w:p>
    <w:p>
      <w:pPr>
        <w:pStyle w:val="Normal"/>
        <w:rPr/>
      </w:pPr>
      <w:r>
        <w:rPr/>
      </w:r>
    </w:p>
    <w:p>
      <w:pPr>
        <w:pStyle w:val="Normal"/>
        <w:rPr/>
      </w:pPr>
      <w:r>
        <w:rPr/>
        <w:t>A pesar de que yo te haya podido mostrar una visión “casi estática” de las energías de cambio que caracterizan al código 11:11 conectado a tu sistema de medición del tiempo, también puedo mostrarte una visión algo más cambiante y precisa, puesto que tiene que ver con el paso del tiempo lineal en sí, medido año tras año a través de la contabilidad de los años que van pasando.</w:t>
      </w:r>
    </w:p>
    <w:p>
      <w:pPr>
        <w:pStyle w:val="Normal"/>
        <w:rPr/>
      </w:pPr>
      <w:r>
        <w:rPr/>
      </w:r>
    </w:p>
    <w:p>
      <w:pPr>
        <w:pStyle w:val="Normal"/>
        <w:rPr/>
      </w:pPr>
      <w:r>
        <w:rPr/>
        <w:t>Cada 11:11 que marca un ciclo anual, el ciclo anual del 11:11, depende del año en que ocurre esa marca o medición. Numerológicamente hablando, tú, por ser humano y vivir en la dualidad, no puedes escapar a una medición cíclica donde se tomen en cuenta aspectos numéricos relacionados con el paso del tiempo, puesto que ese es tu marco de percepción, esa es tu realidad, la que tu viniste a experimentar y a trascender.</w:t>
      </w:r>
    </w:p>
    <w:p>
      <w:pPr>
        <w:pStyle w:val="Normal"/>
        <w:rPr/>
      </w:pPr>
      <w:r>
        <w:rPr/>
      </w:r>
    </w:p>
    <w:p>
      <w:pPr>
        <w:pStyle w:val="Normal"/>
        <w:rPr/>
      </w:pPr>
      <w:r>
        <w:rPr/>
        <w:t xml:space="preserve">Aunque nosotros te hayamos dado repetitivamente diferentes pautas para trascender esa visión lineal, es obvio que una parte de tu ser tendrá que convivir con esa realidad y el sistema de creencias a ella asociada (el cual es tu sistema de creencias), pues no estuvieras aquí si así no fuera. Por tanto, considera que la información que ahora te estoy suministrando es información práctica que complementa la información aportada en otras circunstancias, pues como te dije con anterioridad, cada canal se vale de su sistema de creencias para ajustar la información que queremos transmitir y nosotros, que sabemos muy bien cual es el sistema de creencias de cada canal, nos valemos de esas “limitaciones” (que en realidad no son tales) para poder transmitir conocimientos en los niveles adecuados a cada circunstancia.  </w:t>
      </w:r>
    </w:p>
    <w:p>
      <w:pPr>
        <w:pStyle w:val="Normal"/>
        <w:rPr/>
      </w:pPr>
      <w:r>
        <w:rPr/>
      </w:r>
    </w:p>
    <w:p>
      <w:pPr>
        <w:pStyle w:val="Normal"/>
        <w:rPr/>
      </w:pPr>
      <w:r>
        <w:rPr/>
        <w:t xml:space="preserve">Este año, el 11:11 interactuó con la energía del año 2004. En términos numerológicos, para saber qué potencial nació ese día 11 de noviembre, deberás sumar paulatinamente todos los dígitos de esa fecha, así, de esta manera: </w:t>
      </w:r>
    </w:p>
    <w:p>
      <w:pPr>
        <w:pStyle w:val="Normal"/>
        <w:rPr/>
      </w:pPr>
      <w:r>
        <w:rPr/>
        <w:t>11 + 11 + 2 + 4 = 28 (28 se reduce luego a un dígito simple 1).</w:t>
      </w:r>
    </w:p>
    <w:p>
      <w:pPr>
        <w:pStyle w:val="Normal"/>
        <w:rPr/>
      </w:pPr>
      <w:r>
        <w:rPr/>
      </w:r>
    </w:p>
    <w:p>
      <w:pPr>
        <w:pStyle w:val="Normal"/>
        <w:rPr/>
      </w:pPr>
      <w:r>
        <w:rPr/>
        <w:t>Querido Humano, debes fijarte bien que no he reducido la fecha, sumándola así:</w:t>
      </w:r>
    </w:p>
    <w:p>
      <w:pPr>
        <w:pStyle w:val="Normal"/>
        <w:rPr/>
      </w:pPr>
      <w:r>
        <w:rPr/>
        <w:t>1 + 1 + 1 + 1 + 2 + 4 = 10 / 1</w:t>
      </w:r>
    </w:p>
    <w:p>
      <w:pPr>
        <w:pStyle w:val="Normal"/>
        <w:rPr/>
      </w:pPr>
      <w:r>
        <w:rPr/>
      </w:r>
    </w:p>
    <w:p>
      <w:pPr>
        <w:pStyle w:val="Normal"/>
        <w:rPr/>
      </w:pPr>
      <w:r>
        <w:rPr/>
        <w:t>¿Sabes porqué? Porque el número 11 posee un potencial demasiado poderoso como para desconocerlo o ignorarlo (y por tanto, descomponerlo). Por tanto, cuando veas un número 11, estás viendo a un número 11 y no a la suma de 1 más 1…</w:t>
      </w:r>
    </w:p>
    <w:p>
      <w:pPr>
        <w:pStyle w:val="Normal"/>
        <w:rPr/>
      </w:pPr>
      <w:r>
        <w:rPr/>
      </w:r>
    </w:p>
    <w:p>
      <w:pPr>
        <w:pStyle w:val="Normal"/>
        <w:rPr/>
      </w:pPr>
      <w:r>
        <w:rPr/>
        <w:t xml:space="preserve">Prosiguiendo con nuestro análisis numerológico, obtuvimos un número compuesto 28 que se reduce finalmente a 1. En principio, este resultado es muy significativo, puesto que el 1 reducido coincide con el potencial 10/1 del número juliano para un año bisiesto, lo cual indica con seguridad que el 11:11 de este año está plenamente caracterizado por la necesidad de que la Humanidad tome un nuevo rumbo. </w:t>
      </w:r>
    </w:p>
    <w:p>
      <w:pPr>
        <w:pStyle w:val="Normal"/>
        <w:rPr/>
      </w:pPr>
      <w:r>
        <w:rPr/>
      </w:r>
    </w:p>
    <w:p>
      <w:pPr>
        <w:pStyle w:val="Normal"/>
        <w:rPr/>
      </w:pPr>
      <w:r>
        <w:rPr/>
        <w:t>Apenas como un ejercicio demostrativo, quiero que percibas que esta “coincidencia” no se ha dado recientemente. Verás porqué esta “coincidencia” es numerológicamente importante:</w:t>
      </w:r>
    </w:p>
    <w:p>
      <w:pPr>
        <w:pStyle w:val="Normal"/>
        <w:rPr/>
      </w:pPr>
      <w:r>
        <w:rPr/>
      </w:r>
    </w:p>
    <w:p>
      <w:pPr>
        <w:pStyle w:val="Normal"/>
        <w:rPr/>
      </w:pPr>
      <w:r>
        <w:rPr/>
        <w:t>AÑOS BISIESTOS</w:t>
        <w:tab/>
        <w:t>POTENCIAL</w:t>
      </w:r>
    </w:p>
    <w:p>
      <w:pPr>
        <w:pStyle w:val="Normal"/>
        <w:rPr/>
      </w:pPr>
      <w:r>
        <w:rPr/>
        <w:t>11-11-2004</w:t>
        <w:tab/>
        <w:tab/>
        <w:t>28/</w:t>
      </w:r>
      <w:r>
        <w:rPr>
          <w:b/>
        </w:rPr>
        <w:t>1</w:t>
      </w:r>
    </w:p>
    <w:p>
      <w:pPr>
        <w:pStyle w:val="Normal"/>
        <w:rPr/>
      </w:pPr>
      <w:r>
        <w:rPr/>
        <w:t>11-11-2000</w:t>
        <w:tab/>
        <w:tab/>
        <w:t>24/6</w:t>
      </w:r>
    </w:p>
    <w:p>
      <w:pPr>
        <w:pStyle w:val="Normal"/>
        <w:rPr/>
      </w:pPr>
      <w:r>
        <w:rPr/>
        <w:t>11-11-1996</w:t>
        <w:tab/>
        <w:tab/>
        <w:t>47/2</w:t>
      </w:r>
    </w:p>
    <w:p>
      <w:pPr>
        <w:pStyle w:val="Normal"/>
        <w:rPr/>
      </w:pPr>
      <w:r>
        <w:rPr/>
        <w:t>11-11-1992</w:t>
        <w:tab/>
        <w:tab/>
        <w:t>43/7</w:t>
      </w:r>
    </w:p>
    <w:p>
      <w:pPr>
        <w:pStyle w:val="Normal"/>
        <w:rPr/>
      </w:pPr>
      <w:r>
        <w:rPr/>
        <w:t>11-11-1988</w:t>
        <w:tab/>
        <w:tab/>
        <w:t>48/3</w:t>
      </w:r>
    </w:p>
    <w:p>
      <w:pPr>
        <w:pStyle w:val="Normal"/>
        <w:rPr/>
      </w:pPr>
      <w:r>
        <w:rPr/>
        <w:t>11-11-1984</w:t>
        <w:tab/>
        <w:tab/>
        <w:t>44/8</w:t>
      </w:r>
    </w:p>
    <w:p>
      <w:pPr>
        <w:pStyle w:val="Normal"/>
        <w:rPr/>
      </w:pPr>
      <w:r>
        <w:rPr/>
        <w:t>11-11-1980</w:t>
        <w:tab/>
        <w:tab/>
        <w:t>40/4</w:t>
      </w:r>
    </w:p>
    <w:p>
      <w:pPr>
        <w:pStyle w:val="Normal"/>
        <w:rPr/>
      </w:pPr>
      <w:r>
        <w:rPr/>
        <w:t>11-11-1976</w:t>
        <w:tab/>
        <w:tab/>
        <w:t>45/9</w:t>
      </w:r>
    </w:p>
    <w:p>
      <w:pPr>
        <w:pStyle w:val="Normal"/>
        <w:rPr/>
      </w:pPr>
      <w:r>
        <w:rPr/>
        <w:t>11-11-1972</w:t>
        <w:tab/>
        <w:tab/>
        <w:t>41/5</w:t>
      </w:r>
    </w:p>
    <w:p>
      <w:pPr>
        <w:pStyle w:val="Normal"/>
        <w:rPr>
          <w:b/>
          <w:b/>
        </w:rPr>
      </w:pPr>
      <w:r>
        <w:rPr/>
        <w:t>11-11-1968</w:t>
        <w:tab/>
        <w:tab/>
        <w:t>46/</w:t>
      </w:r>
      <w:r>
        <w:rPr>
          <w:b/>
        </w:rPr>
        <w:t>1</w:t>
      </w:r>
    </w:p>
    <w:p>
      <w:pPr>
        <w:pStyle w:val="Normal"/>
        <w:rPr>
          <w:b/>
          <w:b/>
        </w:rPr>
      </w:pPr>
      <w:r>
        <w:rPr>
          <w:b/>
        </w:rPr>
      </w:r>
    </w:p>
    <w:p>
      <w:pPr>
        <w:pStyle w:val="Normal"/>
        <w:rPr/>
      </w:pPr>
      <w:r>
        <w:rPr/>
        <w:t xml:space="preserve">Querido humano, observa la “coincidencia” 1 para un año bisiesto que ocurrió hace… 36 años, en 1968. Con esto, deseo que percibas que el círculo cíclico de 4 años en realidad está inscrito en uno mayor, de 36 años terrestres de duración. Esto quiere decir que en 1968 la humanidad dio un firme paso hacia un cambio de rumbo muy importante. </w:t>
      </w:r>
    </w:p>
    <w:p>
      <w:pPr>
        <w:pStyle w:val="Normal"/>
        <w:rPr/>
      </w:pPr>
      <w:r>
        <w:rPr/>
      </w:r>
    </w:p>
    <w:p>
      <w:pPr>
        <w:pStyle w:val="Normal"/>
        <w:rPr/>
      </w:pPr>
      <w:r>
        <w:rPr/>
        <w:t>¿Recuerdan los importante movimientos sociales de 1968? La humanidad estaba dejando atrás una época de guerra entre el poderoso país del norte y un país asiático… y veía nacer en esos tiempos un singular y plural movimiento pacifista juvenil que predicaba “paz y amor”… surgían importantes movimientos estudiantiles europeos en mayo del 68… se propugnaba la liberación de las costumbres sexuales… surgían movimientos relacionados con el feminismo, el ecologismo… En fin…</w:t>
      </w:r>
    </w:p>
    <w:p>
      <w:pPr>
        <w:pStyle w:val="Normal"/>
        <w:rPr/>
      </w:pPr>
      <w:r>
        <w:rPr/>
      </w:r>
    </w:p>
    <w:p>
      <w:pPr>
        <w:pStyle w:val="Normal"/>
        <w:rPr/>
      </w:pPr>
      <w:r>
        <w:rPr/>
        <w:t>Los potenciales para este 11:11 son reveladores, y la revelación está justamente en la interpretación del número 28 que origina el dígito 1. El potencial de aprendizaje de ese número compuesto involucra el 2 y el 8. El 2 es el número que caracteriza el ser femenino y todo lo que ello conlleva, principalmente aspectos emocionales, de sensibilidad, gentileza, amistad, dulzura, comprensión, amistad, cooperación, entendimiento… mientras que el 8 representa fuertes aspectos masculinizados que caracterizan la lucha por el poder y el control de las cosas materiales. El 8, en su faceta positiva, expresa un aprendizaje relacionado con el manejo adecuado, justo, equilibrado, de medios políticos, militares y económicos, en fin, del poder en sí, tal cual ustedes lo perciben o como ustedes lo asocian a cierto estado de cosas.</w:t>
      </w:r>
    </w:p>
    <w:p>
      <w:pPr>
        <w:pStyle w:val="Normal"/>
        <w:rPr/>
      </w:pPr>
      <w:r>
        <w:rPr/>
      </w:r>
    </w:p>
    <w:p>
      <w:pPr>
        <w:pStyle w:val="Normal"/>
        <w:rPr/>
      </w:pPr>
      <w:r>
        <w:rPr/>
        <w:t xml:space="preserve">Como verás, Querido Humano, ambos aspectos se encuentran en una aparente oposición, pues el 2 representa la sumisión mientras que el 8 representa el control. Combinados, ambos aspectos tienen que ver con el miedo a ceder y perder el control de las situaciones. </w:t>
      </w:r>
    </w:p>
    <w:p>
      <w:pPr>
        <w:pStyle w:val="Normal"/>
        <w:rPr/>
      </w:pPr>
      <w:r>
        <w:rPr/>
      </w:r>
    </w:p>
    <w:p>
      <w:pPr>
        <w:pStyle w:val="Normal"/>
        <w:rPr/>
      </w:pPr>
      <w:r>
        <w:rPr/>
        <w:t xml:space="preserve">El reto de la humanidad para este ciclo 11:11, por tanto, es el de poner en práctica y administrar con equilibrio actitudes combinadas de competitividad y emotividad, equilibrando la faceta femenina del ser con la faceta masculina del poder en sí, para lograr el alcance de la flexibilidad y la tolerancia a todo nivel.  </w:t>
      </w:r>
    </w:p>
    <w:p>
      <w:pPr>
        <w:pStyle w:val="Normal"/>
        <w:rPr/>
      </w:pPr>
      <w:r>
        <w:rPr/>
      </w:r>
    </w:p>
    <w:p>
      <w:pPr>
        <w:pStyle w:val="Normal"/>
        <w:rPr/>
      </w:pPr>
      <w:r>
        <w:rPr/>
        <w:t>Querido Humano, ¿quieres ver la muestra de esto que te estoy explicando? Este ejemplo te bastará, estoy seguro… ¿Te fijaste que dos importantes facciones religiosas de la humanidad se mantuvieron en vilo durante varios días, mientras se preparaba el desenlace del importante líder religioso y político palestino? ¿Observas con atención como ese desenlace se iba orquestando para ser “anunciado” justamente el día 11-11? ¿Viste como inmediatamente prevaleció la búsqueda por el equilibrio y el entendimiento en lo que se refiere a las honras finales para esta entidad que partió? ¿Finalmente, te diste cuenta que las diferencias entre esas dos facciones religiosas fueron dejadas momentáneamente de lado para honrar ese importante momento? ¿Qué te parece la simbología de ese instante, vista dentro del contexto del 11:11 y de lo que significaría para la humanidad el entendimiento entre estas dos tribus? ¿Te recuerdas todo lo que hemos hablado sobre el cambio que verán nuestras futuras generaciones, cuando las nuevas generaciones se hagan cargo del diálogo político? ¿Entiendes ahora que el líder que partió dejó espacio para un nuevo liderazgo que romperá con un modelo de unos treinta años, quizás 36?</w:t>
      </w:r>
    </w:p>
    <w:p>
      <w:pPr>
        <w:pStyle w:val="Normal"/>
        <w:autoSpaceDE w:val="false"/>
        <w:rPr>
          <w:rFonts w:cs="Arial"/>
          <w:lang w:val="es-ES" w:eastAsia="es-ES"/>
        </w:rPr>
      </w:pPr>
      <w:r>
        <w:rPr>
          <w:rFonts w:cs="Arial"/>
          <w:lang w:val="es-ES" w:eastAsia="es-ES"/>
        </w:rPr>
      </w:r>
    </w:p>
    <w:p>
      <w:pPr>
        <w:pStyle w:val="Normal"/>
        <w:autoSpaceDE w:val="false"/>
        <w:rPr/>
      </w:pPr>
      <w:r>
        <w:rPr>
          <w:rFonts w:cs="Arial"/>
          <w:lang w:val="es-ES" w:eastAsia="es-ES"/>
        </w:rPr>
        <w:t xml:space="preserve">El 11:11 de este año lleva grabado el código del inicio de un nuevo camino para humanidad, un potencial para activar la decisión personal de emprender un nuevo camino que involucre poderosos cambios personales de toda índole, cambios estos que conducirán a la humanidad más allá de sí misma. </w:t>
      </w:r>
    </w:p>
    <w:p>
      <w:pPr>
        <w:pStyle w:val="Normal"/>
        <w:rPr>
          <w:rFonts w:cs="Arial"/>
          <w:lang w:val="es-ES" w:eastAsia="es-ES"/>
        </w:rPr>
      </w:pPr>
      <w:r>
        <w:rPr>
          <w:rFonts w:cs="Arial"/>
          <w:lang w:val="es-ES" w:eastAsia="es-ES"/>
        </w:rPr>
      </w:r>
    </w:p>
    <w:p>
      <w:pPr>
        <w:pStyle w:val="Normal"/>
        <w:autoSpaceDE w:val="false"/>
        <w:rPr/>
      </w:pPr>
      <w:r>
        <w:rPr>
          <w:rFonts w:cs="Arial"/>
          <w:lang w:val="es-ES" w:eastAsia="es-ES"/>
        </w:rPr>
        <w:t xml:space="preserve">En fondo, este 11:11 marca la necesidad de innovar a nivel personal. Estas tendencias se refieren a la necesidad que tú sepas discernir entre los impulsos de lo externo y los impulsos de tu corazón, de manera que al final logres percibir que cuando compites y te enfrentas a otro ser humano, en realidad lo estás haciendo contra ti mismo, como si tú fueras tu propio enemigo. </w:t>
      </w:r>
    </w:p>
    <w:p>
      <w:pPr>
        <w:pStyle w:val="Normal"/>
        <w:rPr>
          <w:rFonts w:cs="Arial"/>
          <w:lang w:val="es-ES" w:eastAsia="es-ES"/>
        </w:rPr>
      </w:pPr>
      <w:r>
        <w:rPr>
          <w:rFonts w:cs="Arial"/>
          <w:lang w:val="es-ES" w:eastAsia="es-ES"/>
        </w:rPr>
      </w:r>
    </w:p>
    <w:p>
      <w:pPr>
        <w:pStyle w:val="Normal"/>
        <w:rPr/>
      </w:pPr>
      <w:r>
        <w:rPr/>
        <w:t xml:space="preserve">Querido Humano, a través de este canal el Grupo de Kryon te ha presentado una nueva visión del paradigma 11:11, una visión enfocada principalmente bajo el aspecto numerológico, pero aderezada con la visión circular del tiempo ínterdimensional que hemos estado transmitiendo a lo largo de todos estos años. El círculo de 4 años dentro de otro círculo de 36 años, es apenas una breve visión de la ínterdimensionalidad, ajustada a la visión humana. </w:t>
      </w:r>
    </w:p>
    <w:p>
      <w:pPr>
        <w:pStyle w:val="Normal"/>
        <w:rPr/>
      </w:pPr>
      <w:r>
        <w:rPr/>
      </w:r>
    </w:p>
    <w:p>
      <w:pPr>
        <w:pStyle w:val="Normal"/>
        <w:rPr/>
      </w:pPr>
      <w:r>
        <w:rPr/>
        <w:t xml:space="preserve">Hemos querido ajustar esta interpretación a una visión matemática y numerológica secuencial, de manera que pudieras percibir el orden que hay detrás de lo imponderable, pues lo que aparenta ser imponderable es al final un producto de la co-creación Espíritu- Humanidad, encajado dentro del Orden Divino que se encuentra más allá de la comprensión humana. </w:t>
      </w:r>
    </w:p>
    <w:p>
      <w:pPr>
        <w:pStyle w:val="Normal"/>
        <w:rPr/>
      </w:pPr>
      <w:r>
        <w:rPr/>
      </w:r>
    </w:p>
    <w:p>
      <w:pPr>
        <w:pStyle w:val="Normal"/>
        <w:autoSpaceDE w:val="false"/>
        <w:rPr>
          <w:rFonts w:cs="Arial"/>
          <w:lang w:val="es-ES" w:eastAsia="es-ES"/>
        </w:rPr>
      </w:pPr>
      <w:r>
        <w:rPr>
          <w:rFonts w:cs="Arial"/>
          <w:lang w:val="es-ES" w:eastAsia="es-ES"/>
        </w:rPr>
        <w:t xml:space="preserve">En el Grupo de Kryon valoramos muchísimo la información numerológica, porque la Numerología es una especie de matemática codificada que contiene información que va mucho más allá de la mera cuantificación, permitiendo condensar en sólidos paquetes energéticos, información que puede ser interpretada tanto a nivel personal como a nivel universal. </w:t>
      </w:r>
    </w:p>
    <w:p>
      <w:pPr>
        <w:pStyle w:val="Normal"/>
        <w:rPr>
          <w:rFonts w:cs="Arial"/>
          <w:lang w:val="es-ES" w:eastAsia="es-ES"/>
        </w:rPr>
      </w:pPr>
      <w:r>
        <w:rPr>
          <w:rFonts w:cs="Arial"/>
          <w:lang w:val="es-ES" w:eastAsia="es-ES"/>
        </w:rPr>
      </w:r>
    </w:p>
    <w:p>
      <w:pPr>
        <w:pStyle w:val="Normal"/>
        <w:rPr/>
      </w:pPr>
      <w:r>
        <w:rPr/>
        <w:t>Los números son apenas manifestaciones de ese Orden Divino y el Grupo de Kryon desea honrar la energía de manifestación divina que se halla detrás de los símbolos matemáticos con los que tú debes lidiar todos los días, sin llegar a imaginarte siquiera que esos símbolos son las señales de entidades vivas que colaboran en dibujar el mapa actual de tu evolución.</w:t>
      </w:r>
    </w:p>
    <w:p>
      <w:pPr>
        <w:pStyle w:val="Normal"/>
        <w:rPr/>
      </w:pPr>
      <w:r>
        <w:rPr/>
      </w:r>
    </w:p>
    <w:p>
      <w:pPr>
        <w:pStyle w:val="Normal"/>
        <w:rPr/>
      </w:pPr>
      <w:r>
        <w:rPr>
          <w:lang w:val="es-ES"/>
        </w:rPr>
        <w:t xml:space="preserve">Querido Humano, probablemente pienses que ha llegado la hora de despedirnos, pero he decidido que no lo voy a hacer. En la ínterdimensionalidad no hay despedidas, pues siempre estamos contigo, aunque tú no te des cuenta de ello. </w:t>
      </w:r>
    </w:p>
    <w:p>
      <w:pPr>
        <w:pStyle w:val="Normal"/>
        <w:rPr>
          <w:lang w:val="es-ES"/>
        </w:rPr>
      </w:pPr>
      <w:r>
        <w:rPr>
          <w:lang w:val="es-ES"/>
        </w:rPr>
      </w:r>
    </w:p>
    <w:p>
      <w:pPr>
        <w:pStyle w:val="Normal"/>
        <w:rPr>
          <w:lang w:val="es-ES"/>
        </w:rPr>
      </w:pPr>
      <w:r>
        <w:rPr>
          <w:lang w:val="es-ES"/>
        </w:rPr>
        <w:t>Por tanto el Grupo de Kryon continúa aquí …</w:t>
      </w:r>
    </w:p>
    <w:p>
      <w:pPr>
        <w:pStyle w:val="Normal"/>
        <w:rPr>
          <w:lang w:val="es-ES"/>
        </w:rPr>
      </w:pPr>
      <w:r>
        <w:rPr>
          <w:lang w:val="es-ES"/>
        </w:rPr>
      </w:r>
    </w:p>
    <w:p>
      <w:pPr>
        <w:pStyle w:val="Normal"/>
        <w:rPr>
          <w:b/>
          <w:b/>
          <w:lang w:val="es-ES"/>
        </w:rPr>
      </w:pPr>
      <w:r>
        <w:rPr>
          <w:b/>
          <w:lang w:val="es-ES"/>
        </w:rPr>
        <w:t>El Grupo de Kryon</w:t>
      </w:r>
    </w:p>
    <w:p>
      <w:pPr>
        <w:pStyle w:val="Normal"/>
        <w:rPr>
          <w:b/>
          <w:b/>
          <w:lang w:val="es-ES"/>
        </w:rPr>
      </w:pPr>
      <w:r>
        <w:rPr>
          <w:b/>
          <w:lang w:val="es-ES"/>
        </w:rPr>
      </w:r>
    </w:p>
    <w:p>
      <w:pPr>
        <w:pStyle w:val="Normal"/>
        <w:rPr/>
      </w:pPr>
      <w:r>
        <w:rPr>
          <w:lang w:val="es-ES"/>
        </w:rPr>
        <w:t xml:space="preserve">Canalizado por Mario Liani </w:t>
      </w:r>
      <w:hyperlink r:id="rId2">
        <w:r>
          <w:rPr>
            <w:rStyle w:val="InternetLink"/>
            <w:lang w:val="es-ES"/>
          </w:rPr>
          <w:t>coilort@cantv.net</w:t>
        </w:r>
      </w:hyperlink>
      <w:r>
        <w:rPr>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t>Existe plena y total autorización para hacer circular libremente el texto arriba impreso (“Celebrando el 11:11” - 11-11-2004 - El Grupo de Kryon canalizado por Mario Liani),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w:t>
      </w:r>
    </w:p>
    <w:p>
      <w:pPr>
        <w:pStyle w:val="Normal"/>
        <w:rPr>
          <w:lang w:val="es-ES"/>
        </w:rPr>
      </w:pPr>
      <w:r>
        <w:rPr>
          <w:lang w:val="es-ES"/>
        </w:rPr>
      </w:r>
    </w:p>
    <w:p>
      <w:pPr>
        <w:pStyle w:val="Normal"/>
        <w:rPr>
          <w:lang w:val="es-ES"/>
        </w:rPr>
      </w:pPr>
      <w:r>
        <w:rPr>
          <w:lang w:val="es-ES"/>
        </w:rPr>
      </w:r>
    </w:p>
    <w:p>
      <w:pPr>
        <w:pStyle w:val="Normal"/>
        <w:tabs>
          <w:tab w:val="clear" w:pos="708"/>
          <w:tab w:val="right" w:pos="7005" w:leader="none"/>
        </w:tabs>
        <w:rPr>
          <w:rFonts w:ascii="Times New Roman" w:hAnsi="Times New Roman" w:cs="Times New Roman"/>
          <w:sz w:val="24"/>
          <w:szCs w:val="24"/>
          <w:lang w:val="es-ES" w:eastAsia="es-ES"/>
        </w:rPr>
      </w:pPr>
      <w:r>
        <w:rPr>
          <w:lang w:eastAsia="es-ES"/>
        </w:rPr>
        <w:t>* * * * * * * * * *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rPr/>
      </w:pPr>
      <w:r>
        <w:rPr/>
        <w:t xml:space="preserve">Recopilado y editado por Mario Liani: </w:t>
      </w:r>
      <w:hyperlink r:id="rId3">
        <w:r>
          <w:rPr>
            <w:rStyle w:val="InternetLink"/>
          </w:rPr>
          <w:t>coilort@cantv.net</w:t>
        </w:r>
      </w:hyperlink>
      <w:r>
        <w:rPr/>
        <w:t xml:space="preserve"> </w:t>
      </w:r>
    </w:p>
    <w:p>
      <w:pPr>
        <w:pStyle w:val="Normal"/>
        <w:rPr/>
      </w:pPr>
      <w:r>
        <w:rPr/>
      </w:r>
    </w:p>
    <w:p>
      <w:pPr>
        <w:pStyle w:val="Normal"/>
        <w:rPr/>
      </w:pPr>
      <w:r>
        <w:rPr>
          <w:b/>
          <w:lang w:val="es-ES" w:eastAsia="es-ES"/>
        </w:rPr>
        <w:t>Mario Liani</w:t>
      </w:r>
      <w:r>
        <w:rPr>
          <w:lang w:val="es-ES" w:eastAsia="es-ES"/>
        </w:rPr>
        <w:t xml:space="preserve"> es Numerólogo y como tal, asesora directamente a personas, grupos y empresas en Caracas, Venezuela.</w:t>
      </w:r>
    </w:p>
    <w:p>
      <w:pPr>
        <w:pStyle w:val="Normal"/>
        <w:rPr>
          <w:lang w:val="es-ES" w:eastAsia="es-ES"/>
        </w:rPr>
      </w:pPr>
      <w:r>
        <w:rPr>
          <w:lang w:val="es-ES" w:eastAsia="es-ES"/>
        </w:rPr>
      </w:r>
    </w:p>
    <w:p>
      <w:pPr>
        <w:pStyle w:val="Normal"/>
        <w:rPr/>
      </w:pPr>
      <w:r>
        <w:rPr/>
        <w:t xml:space="preserve">Lista de Lectores de Kryon: </w:t>
      </w:r>
      <w:hyperlink r:id="rId4">
        <w:r>
          <w:rPr>
            <w:rStyle w:val="InternetLink"/>
          </w:rPr>
          <w:t>coilort@cantv.net</w:t>
        </w:r>
      </w:hyperlink>
      <w:r>
        <w:rPr/>
        <w:t xml:space="preserve"> </w:t>
      </w:r>
    </w:p>
    <w:p>
      <w:pPr>
        <w:pStyle w:val="Normal"/>
        <w:rPr/>
      </w:pPr>
      <w:r>
        <w:rPr/>
      </w:r>
    </w:p>
    <w:p>
      <w:pPr>
        <w:pStyle w:val="Normal"/>
        <w:rPr/>
      </w:pPr>
      <w:r>
        <w:rPr/>
        <w:t xml:space="preserve">Las Enseñanzas de Kryon (índice de libros y canalizaciones para descargar gratuitamente): </w:t>
      </w:r>
      <w:hyperlink r:id="rId5">
        <w:r>
          <w:rPr>
            <w:rStyle w:val="InternetLink"/>
          </w:rPr>
          <w:t>www.reskarendaya.com</w:t>
        </w:r>
      </w:hyperlink>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lort@cantv.net" TargetMode="External"/><Relationship Id="rId3" Type="http://schemas.openxmlformats.org/officeDocument/2006/relationships/hyperlink" Target="mailto:coilort@cantv.net" TargetMode="External"/><Relationship Id="rId4" Type="http://schemas.openxmlformats.org/officeDocument/2006/relationships/hyperlink" Target="mailto:coilort@cantv.net" TargetMode="External"/><Relationship Id="rId5" Type="http://schemas.openxmlformats.org/officeDocument/2006/relationships/hyperlink" Target="http://www.reskarendaya.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1:07:00Z</dcterms:created>
  <dc:creator>Emetris</dc:creator>
  <dc:description/>
  <cp:keywords/>
  <dc:language>en-US</dc:language>
  <cp:lastModifiedBy>Emetris</cp:lastModifiedBy>
  <dcterms:modified xsi:type="dcterms:W3CDTF">2004-11-20T13:10:00Z</dcterms:modified>
  <cp:revision>4</cp:revision>
  <dc:subject/>
  <dc:title>Querido, Querida:</dc:title>
</cp:coreProperties>
</file>