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z w:val="34"/>
          <w:szCs w:val="34"/>
          <w:lang w:val="es-ES" w:eastAsia="es-ES"/>
        </w:rPr>
      </w:pPr>
      <w:r>
        <w:rPr>
          <w:rFonts w:cs="Trebuchet MS" w:ascii="Trebuchet MS" w:hAnsi="Trebuchet MS"/>
          <w:b/>
          <w:smallCaps/>
          <w:sz w:val="34"/>
          <w:szCs w:val="34"/>
          <w:lang w:val="es-ES" w:eastAsia="es-ES"/>
        </w:rPr>
        <w:t>Las Enseñanzas De Kryon</w:t>
      </w:r>
    </w:p>
    <w:p>
      <w:pPr>
        <w:pStyle w:val="Normal"/>
        <w:autoSpaceDE w:val="false"/>
        <w:jc w:val="center"/>
        <w:rPr>
          <w:rFonts w:ascii="Trebuchet MS" w:hAnsi="Trebuchet MS" w:cs="Arial"/>
          <w:b/>
          <w:b/>
          <w:i/>
          <w:i/>
          <w:lang w:val="es-ES" w:eastAsia="es-ES"/>
        </w:rPr>
      </w:pPr>
      <w:r>
        <w:rPr>
          <w:rFonts w:cs="Arial" w:ascii="Trebuchet MS" w:hAnsi="Trebuchet MS"/>
          <w:b/>
          <w:i/>
          <w:lang w:val="es-ES" w:eastAsia="es-ES"/>
        </w:rPr>
        <w:t>El Grupo de Kryon canalizado por Mario Liani</w:t>
      </w:r>
    </w:p>
    <w:p>
      <w:pPr>
        <w:pStyle w:val="Normal"/>
        <w:autoSpaceDE w:val="false"/>
        <w:jc w:val="center"/>
        <w:rPr>
          <w:rFonts w:ascii="Trebuchet MS" w:hAnsi="Trebuchet MS" w:cs="Arial"/>
          <w:lang w:val="es-ES" w:eastAsia="es-ES"/>
        </w:rPr>
      </w:pPr>
      <w:r>
        <w:rPr>
          <w:rFonts w:cs="Arial" w:ascii="Trebuchet MS" w:hAnsi="Trebuchet MS"/>
          <w:lang w:val="es-ES" w:eastAsia="es-ES"/>
        </w:rPr>
        <w:t>Canalizado durante el año 2005</w:t>
      </w:r>
    </w:p>
    <w:p>
      <w:pPr>
        <w:pStyle w:val="Normal"/>
        <w:autoSpaceDE w:val="false"/>
        <w:rPr>
          <w:rFonts w:ascii="Trebuchet MS" w:hAnsi="Trebuchet MS" w:cs="Arial"/>
          <w:b/>
          <w:b/>
          <w:lang w:val="es-ES" w:eastAsia="es-ES"/>
        </w:rPr>
      </w:pPr>
      <w:r>
        <w:rPr>
          <w:rFonts w:cs="Arial" w:ascii="Trebuchet MS" w:hAnsi="Trebuchet MS"/>
          <w:b/>
          <w:lang w:val="es-ES" w:eastAsia="es-ES"/>
        </w:rPr>
      </w:r>
    </w:p>
    <w:p>
      <w:pPr>
        <w:pStyle w:val="Normal"/>
        <w:autoSpaceDE w:val="false"/>
        <w:rPr>
          <w:rFonts w:ascii="Trebuchet MS" w:hAnsi="Trebuchet MS" w:cs="Arial"/>
          <w:b/>
          <w:b/>
          <w:lang w:val="es-ES" w:eastAsia="es-ES"/>
        </w:rPr>
      </w:pPr>
      <w:r>
        <w:rPr>
          <w:rFonts w:cs="Arial" w:ascii="Trebuchet MS" w:hAnsi="Trebuchet MS"/>
          <w:b/>
          <w:lang w:val="es-ES" w:eastAsia="es-ES"/>
        </w:rPr>
      </w:r>
    </w:p>
    <w:p>
      <w:pPr>
        <w:pStyle w:val="Normal"/>
        <w:autoSpaceDE w:val="false"/>
        <w:jc w:val="center"/>
        <w:rPr>
          <w:rFonts w:ascii="Trebuchet MS" w:hAnsi="Trebuchet MS" w:cs="Arial"/>
          <w:b/>
          <w:b/>
          <w:smallCaps/>
          <w:shadow/>
          <w:sz w:val="32"/>
          <w:szCs w:val="32"/>
          <w:lang w:val="es-ES" w:eastAsia="es-ES"/>
        </w:rPr>
      </w:pPr>
      <w:r>
        <w:rPr>
          <w:rFonts w:cs="Arial" w:ascii="Trebuchet MS" w:hAnsi="Trebuchet MS"/>
          <w:b/>
          <w:smallCaps/>
          <w:shadow/>
          <w:sz w:val="32"/>
          <w:szCs w:val="32"/>
          <w:lang w:val="es-ES" w:eastAsia="es-ES"/>
        </w:rPr>
        <w:t>Preguntas y respuestas</w:t>
      </w:r>
    </w:p>
    <w:p>
      <w:pPr>
        <w:pStyle w:val="Normal"/>
        <w:autoSpaceDE w:val="false"/>
        <w:jc w:val="center"/>
        <w:rPr>
          <w:rFonts w:ascii="Trebuchet MS" w:hAnsi="Trebuchet MS" w:cs="Arial"/>
          <w:b/>
          <w:b/>
          <w:sz w:val="24"/>
          <w:szCs w:val="24"/>
          <w:lang w:val="es-ES" w:eastAsia="es-ES"/>
        </w:rPr>
      </w:pPr>
      <w:r>
        <w:rPr>
          <w:rFonts w:cs="Arial" w:ascii="Trebuchet MS" w:hAnsi="Trebuchet MS"/>
          <w:b/>
          <w:sz w:val="24"/>
          <w:szCs w:val="24"/>
          <w:lang w:val="es-ES" w:eastAsia="es-ES"/>
        </w:rPr>
        <w:t>(1º TRIMESTRE 2005)</w:t>
      </w:r>
    </w:p>
    <w:p>
      <w:pPr>
        <w:pStyle w:val="Normal"/>
        <w:rPr>
          <w:rFonts w:ascii="Trebuchet MS" w:hAnsi="Trebuchet MS" w:cs="Trebuchet MS"/>
          <w:b/>
          <w:b/>
          <w:sz w:val="24"/>
          <w:szCs w:val="24"/>
          <w:lang w:val="es-ES" w:eastAsia="es-ES"/>
        </w:rPr>
      </w:pPr>
      <w:r>
        <w:rPr>
          <w:rFonts w:cs="Trebuchet MS" w:ascii="Trebuchet MS" w:hAnsi="Trebuchet MS"/>
          <w:b/>
          <w:sz w:val="24"/>
          <w:szCs w:val="24"/>
          <w:lang w:val="es-ES" w:eastAsia="es-ES"/>
        </w:rPr>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b/>
          <w:b/>
          <w:lang w:val="es-ES"/>
        </w:rPr>
      </w:pPr>
      <w:r>
        <w:rPr>
          <w:rFonts w:cs="Trebuchet MS" w:ascii="Trebuchet MS" w:hAnsi="Trebuchet MS"/>
          <w:b/>
          <w:lang w:val="es-ES"/>
        </w:rPr>
        <w:t>PREGUNTA 1</w:t>
      </w:r>
    </w:p>
    <w:p>
      <w:pPr>
        <w:pStyle w:val="Normal"/>
        <w:rPr>
          <w:rFonts w:ascii="Trebuchet MS" w:hAnsi="Trebuchet MS" w:cs="Trebuchet MS"/>
          <w:b/>
          <w:b/>
          <w:lang w:val="es-ES"/>
        </w:rPr>
      </w:pPr>
      <w:r>
        <w:rPr>
          <w:rFonts w:cs="Trebuchet MS" w:ascii="Trebuchet MS" w:hAnsi="Trebuchet MS"/>
          <w:b/>
          <w:lang w:val="es-ES"/>
        </w:rPr>
      </w:r>
    </w:p>
    <w:p>
      <w:pPr>
        <w:pStyle w:val="Normal"/>
        <w:rPr>
          <w:rFonts w:ascii="Trebuchet MS" w:hAnsi="Trebuchet MS" w:cs="Trebuchet MS"/>
        </w:rPr>
      </w:pPr>
      <w:r>
        <w:rPr>
          <w:rFonts w:cs="Trebuchet MS" w:ascii="Trebuchet MS" w:hAnsi="Trebuchet MS"/>
        </w:rPr>
        <w:t>Estimado Mari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Antes que nada desearía presentarme, ya que lo más seguro es que no tengas idea quien soy ni mucho menos el por qué de esta not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Bueno, yo tampoco no lo se. Creo reconocer que soy un hijo de Dios y que estoy en este mundo por algo que no se y tampoco se el por que estoy escribiendo esto para ti, tan enredado. Pero mi vida es así: un verdadero caos, colmado de dudas, inseguridades, caminos que nunca transito y estoy inserto en la nada misma.</w:t>
      </w:r>
    </w:p>
    <w:p>
      <w:pPr>
        <w:pStyle w:val="Normal"/>
        <w:jc w:val="both"/>
        <w:rPr>
          <w:rFonts w:ascii="Trebuchet MS" w:hAnsi="Trebuchet MS" w:cs="Trebuchet MS"/>
        </w:rPr>
      </w:pPr>
      <w:r>
        <w:rPr>
          <w:rFonts w:cs="Trebuchet MS" w:ascii="Trebuchet MS" w:hAnsi="Trebuchet MS"/>
        </w:rPr>
        <w:br/>
        <w:t>Bueno,  mi nombre es J. M. y soy el menor de seis hermanos, tengo 46 años, estudié publicidad y llevo 20 años dando tumbos en lo laboral, en la familia, en el amor, etc. Estos últimos 2 años he estado tratando de encontrar una explicación, me he acercado a personas, grupos tal vez esperando que alguien me oriente y me ayude, pero la verdad es que es que aquí estoy. Eso sí, que con una Fe grande en Dios, Cristo. Se que ellos me aman y se que tengo que demostrarles que yo los amo tambié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Pero la vida; el trabajo, el dinero, la soledad me hace muchas veces caer en </w:t>
        <w:br/>
        <w:t xml:space="preserve">desesperación y mi cabeza deja de funcionar correctamente. Se que el culpable de todo lo que me pasa soy yo, estoy cosechando lo que sembré. Desearía poder cambiar mi vida, amigo, y no se por donde empezar.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Disculpa por latearte con mis tonteras, pero de todo corazón gracias por todo.</w:t>
      </w:r>
    </w:p>
    <w:p>
      <w:pPr>
        <w:pStyle w:val="Normal"/>
        <w:jc w:val="both"/>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b/>
          <w:b/>
          <w:lang w:val="es-ES"/>
        </w:rPr>
      </w:pPr>
      <w:r>
        <w:rPr>
          <w:rFonts w:cs="Trebuchet MS" w:ascii="Trebuchet MS" w:hAnsi="Trebuchet MS"/>
          <w:b/>
          <w:lang w:val="es-ES"/>
        </w:rPr>
        <w:t>RESPUESTA</w:t>
      </w:r>
    </w:p>
    <w:p>
      <w:pPr>
        <w:pStyle w:val="Normal"/>
        <w:rPr>
          <w:rFonts w:ascii="Trebuchet MS" w:hAnsi="Trebuchet MS" w:cs="Trebuchet MS"/>
          <w:b/>
          <w:b/>
          <w:lang w:val="es-ES"/>
        </w:rPr>
      </w:pPr>
      <w:r>
        <w:rPr>
          <w:rFonts w:cs="Trebuchet MS" w:ascii="Trebuchet MS" w:hAnsi="Trebuchet MS"/>
          <w:b/>
          <w:lang w:val="es-ES"/>
        </w:rPr>
      </w:r>
    </w:p>
    <w:p>
      <w:pPr>
        <w:pStyle w:val="Normal"/>
        <w:rPr>
          <w:rFonts w:ascii="Trebuchet MS" w:hAnsi="Trebuchet MS" w:cs="Trebuchet MS"/>
          <w:lang w:val="es-ES" w:eastAsia="es-ES"/>
        </w:rPr>
      </w:pPr>
      <w:r>
        <w:rPr>
          <w:rFonts w:cs="Trebuchet MS" w:ascii="Trebuchet MS" w:hAnsi="Trebuchet MS"/>
          <w:b/>
          <w:bCs/>
          <w:lang w:val="es-ES" w:eastAsia="es-ES"/>
        </w:rPr>
        <w:t>Querido J, M.</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Querido José Manuel, no te culpes tanto por lo que no puedes lograr, pues eso te aleja de tu poder, el cual necesita ser activado escogiendo acertadamente los pasos que vas a dar. Es cierto que recogiste lo que sembraste... Entonces, ¿porqué no dejas ya de recoger lo que no deseas recoger y comienzas a sembrar lo que te gustaría recoger más adelant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Si persistes en estar ensimismado en tus cavilaciones, no podrás percibir todo lo que podría rodearte, pues basta apenas que tus ojos se posen sobre algo para que se activen las consecuencias de tu observación. Mira a tu alrededor y pide a tus ojos que procuren lo que está esperando por ser visto y lo hagan nacer para ti.</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Qué hacer? Comienza por ti mismo, comienza por interesarte en todo aquello que simplemente te haga sentir bien. Escoge con cuidado aquello que deseas tener a tu alrededor, para que sólo la belleza y la armonía permanezcan cerca de ti, haciendo un cerco que no permita la aproximación de aspectos indeseados. No esperes a que todas las situaciones lleguen a ti. Decide lo que desees que llegue ante tu vida, para que tu decisión haga que aquello que has escogido te reconozca y se identifique plenamente contigo para quedarse.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pPr>
      <w:r>
        <w:rPr>
          <w:rFonts w:cs="Trebuchet MS" w:ascii="Trebuchet MS" w:hAnsi="Trebuchet MS"/>
          <w:lang w:val="es-ES" w:eastAsia="es-ES"/>
        </w:rPr>
        <w:t>Recuerda esto: la armonía y el equilibrio siempre se reconocen a sí mismo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b/>
          <w:bCs/>
          <w:lang w:val="es-ES" w:eastAsia="es-ES"/>
        </w:rPr>
        <w:t>El Grupo de Kryon te bendice...</w:t>
      </w:r>
    </w:p>
    <w:p>
      <w:pPr>
        <w:pStyle w:val="Normal"/>
        <w:rPr>
          <w:rFonts w:ascii="Trebuchet MS" w:hAnsi="Trebuchet MS" w:cs="Trebuchet MS"/>
          <w:lang w:val="es-ES" w:eastAsia="es-ES"/>
        </w:rPr>
      </w:pPr>
      <w:r>
        <w:rPr>
          <w:rFonts w:cs="Trebuchet MS" w:ascii="Trebuchet MS" w:hAnsi="Trebuchet MS"/>
          <w:lang w:val="es-ES" w:eastAsia="es-ES"/>
        </w:rPr>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b/>
          <w:b/>
          <w:lang w:val="es-ES"/>
        </w:rPr>
      </w:pPr>
      <w:r>
        <w:rPr>
          <w:rFonts w:cs="Trebuchet MS" w:ascii="Trebuchet MS" w:hAnsi="Trebuchet MS"/>
          <w:b/>
          <w:lang w:val="es-ES"/>
        </w:rPr>
      </w:r>
    </w:p>
    <w:p>
      <w:pPr>
        <w:pStyle w:val="Normal"/>
        <w:rPr>
          <w:rFonts w:ascii="Trebuchet MS" w:hAnsi="Trebuchet MS" w:cs="Trebuchet MS"/>
          <w:b/>
          <w:b/>
          <w:lang w:val="es-ES"/>
        </w:rPr>
      </w:pPr>
      <w:r>
        <w:rPr>
          <w:rFonts w:cs="Trebuchet MS" w:ascii="Trebuchet MS" w:hAnsi="Trebuchet MS"/>
          <w:b/>
          <w:lang w:val="es-ES"/>
        </w:rPr>
        <w:t>PREGUNTA 2</w:t>
      </w:r>
    </w:p>
    <w:p>
      <w:pPr>
        <w:pStyle w:val="Normal"/>
        <w:rPr>
          <w:rFonts w:ascii="Trebuchet MS" w:hAnsi="Trebuchet MS" w:cs="Trebuchet MS"/>
          <w:b/>
          <w:b/>
          <w:lang w:val="es-ES"/>
        </w:rPr>
      </w:pPr>
      <w:r>
        <w:rPr>
          <w:rFonts w:cs="Trebuchet MS" w:ascii="Trebuchet MS" w:hAnsi="Trebuchet MS"/>
          <w:b/>
          <w:lang w:val="es-ES"/>
        </w:rPr>
      </w:r>
    </w:p>
    <w:p>
      <w:pPr>
        <w:pStyle w:val="Normal"/>
        <w:jc w:val="both"/>
        <w:rPr/>
      </w:pPr>
      <w:r>
        <w:rPr>
          <w:rFonts w:cs="Trebuchet MS" w:ascii="Trebuchet MS" w:hAnsi="Trebuchet MS"/>
          <w:lang w:val="es-CO" w:eastAsia="es-ES"/>
        </w:rPr>
        <w:t>Mario, recibe un especial saludo desde Bogotá, Colombia.</w:t>
      </w:r>
    </w:p>
    <w:p>
      <w:pPr>
        <w:pStyle w:val="Normal"/>
        <w:jc w:val="both"/>
        <w:rPr>
          <w:rFonts w:ascii="Trebuchet MS" w:hAnsi="Trebuchet MS" w:cs="Trebuchet MS"/>
          <w:lang w:val="es-CO" w:eastAsia="es-ES"/>
        </w:rPr>
      </w:pPr>
      <w:r>
        <w:rPr>
          <w:rFonts w:cs="Trebuchet MS" w:ascii="Trebuchet MS" w:hAnsi="Trebuchet MS"/>
          <w:lang w:val="es-CO" w:eastAsia="es-ES"/>
        </w:rPr>
      </w:r>
    </w:p>
    <w:p>
      <w:pPr>
        <w:pStyle w:val="Normal"/>
        <w:jc w:val="both"/>
        <w:rPr/>
      </w:pPr>
      <w:r>
        <w:rPr>
          <w:rFonts w:cs="Trebuchet MS" w:ascii="Trebuchet MS" w:hAnsi="Trebuchet MS"/>
          <w:lang w:val="es-CO" w:eastAsia="es-ES"/>
        </w:rPr>
        <w:t xml:space="preserve">Me alegra mucho saber que eres canal de Kryon, es como sentirlo cerca de casa. Debo confesarte que al principio sentí un poco de incredulidad, pero en este momento no tengo dudas y espero que podamos recibir mensajes más enfocados a lo que podemos hacer por nuestros países latinos.  </w:t>
      </w:r>
    </w:p>
    <w:p>
      <w:pPr>
        <w:pStyle w:val="Normal"/>
        <w:jc w:val="both"/>
        <w:rPr>
          <w:rFonts w:ascii="Trebuchet MS" w:hAnsi="Trebuchet MS" w:cs="Trebuchet MS"/>
          <w:lang w:val="es-CO" w:eastAsia="es-ES"/>
        </w:rPr>
      </w:pPr>
      <w:r>
        <w:rPr>
          <w:rFonts w:cs="Trebuchet MS" w:ascii="Trebuchet MS" w:hAnsi="Trebuchet MS"/>
          <w:lang w:val="es-CO" w:eastAsia="es-ES"/>
        </w:rPr>
      </w:r>
    </w:p>
    <w:p>
      <w:pPr>
        <w:pStyle w:val="Normal"/>
        <w:jc w:val="both"/>
        <w:rPr/>
      </w:pPr>
      <w:r>
        <w:rPr>
          <w:rFonts w:cs="Trebuchet MS" w:ascii="Trebuchet MS" w:hAnsi="Trebuchet MS"/>
          <w:lang w:val="es-CO" w:eastAsia="es-ES"/>
        </w:rPr>
        <w:t xml:space="preserve">Por lo pronto quiero pedirte un favor muy especial. La próxima vez que te comuniques con Kryon quiero que le trasmitas mi mensaje y preguntas. </w:t>
      </w:r>
    </w:p>
    <w:p>
      <w:pPr>
        <w:pStyle w:val="Normal"/>
        <w:jc w:val="both"/>
        <w:rPr>
          <w:rFonts w:ascii="Trebuchet MS" w:hAnsi="Trebuchet MS" w:cs="Trebuchet MS"/>
          <w:lang w:val="es-CO" w:eastAsia="es-ES"/>
        </w:rPr>
      </w:pPr>
      <w:r>
        <w:rPr>
          <w:rFonts w:cs="Trebuchet MS" w:ascii="Trebuchet MS" w:hAnsi="Trebuchet MS"/>
          <w:lang w:val="es-CO" w:eastAsia="es-ES"/>
        </w:rPr>
      </w:r>
    </w:p>
    <w:p>
      <w:pPr>
        <w:pStyle w:val="Normal"/>
        <w:jc w:val="both"/>
        <w:rPr/>
      </w:pPr>
      <w:r>
        <w:rPr>
          <w:rFonts w:cs="Trebuchet MS" w:ascii="Trebuchet MS" w:hAnsi="Trebuchet MS"/>
          <w:lang w:val="es-CO" w:eastAsia="es-ES"/>
        </w:rPr>
        <w:t>“</w:t>
      </w:r>
      <w:r>
        <w:rPr>
          <w:rFonts w:cs="Trebuchet MS" w:ascii="Trebuchet MS" w:hAnsi="Trebuchet MS"/>
          <w:lang w:val="es-CO" w:eastAsia="es-ES"/>
        </w:rPr>
        <w:t>Kryon quiero que sepas que te quiero mucho. Comencé a leerte no hace más de dos años, y tus mensajes me llegaban tan profundo que de pura emoción el llanto invadía mi ser. Tengo un hijo al que considero un ser muy especial. Quiero que me indiques qué  puedo hacer por él. También quiero que me indiques qué más puedo hacer por mi, para así poder servir a otros".</w:t>
      </w:r>
    </w:p>
    <w:p>
      <w:pPr>
        <w:pStyle w:val="Normal"/>
        <w:jc w:val="both"/>
        <w:rPr>
          <w:rFonts w:ascii="Trebuchet MS" w:hAnsi="Trebuchet MS" w:cs="Trebuchet MS"/>
          <w:lang w:val="es-CO" w:eastAsia="es-ES"/>
        </w:rPr>
      </w:pPr>
      <w:r>
        <w:rPr>
          <w:rFonts w:cs="Trebuchet MS" w:ascii="Trebuchet MS" w:hAnsi="Trebuchet MS"/>
          <w:lang w:val="es-CO" w:eastAsia="es-ES"/>
        </w:rPr>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b/>
          <w:b/>
          <w:lang w:val="es-ES" w:eastAsia="es-ES"/>
        </w:rPr>
      </w:pPr>
      <w:r>
        <w:rPr>
          <w:rFonts w:cs="Trebuchet MS" w:ascii="Trebuchet MS" w:hAnsi="Trebuchet MS"/>
          <w:b/>
          <w:lang w:val="es-ES" w:eastAsia="es-ES"/>
        </w:rPr>
        <w:t>Querida.</w:t>
      </w:r>
    </w:p>
    <w:p>
      <w:pPr>
        <w:pStyle w:val="Normal"/>
        <w:jc w:val="both"/>
        <w:rPr>
          <w:rFonts w:ascii="Trebuchet MS" w:hAnsi="Trebuchet MS" w:cs="Trebuchet MS"/>
          <w:b/>
          <w:b/>
          <w:lang w:val="es-ES" w:eastAsia="es-ES"/>
        </w:rPr>
      </w:pPr>
      <w:r>
        <w:rPr>
          <w:rFonts w:cs="Trebuchet MS" w:ascii="Trebuchet MS" w:hAnsi="Trebuchet MS"/>
          <w:b/>
          <w:lang w:val="es-ES" w:eastAsia="es-ES"/>
        </w:rPr>
      </w:r>
    </w:p>
    <w:p>
      <w:pPr>
        <w:pStyle w:val="Normal"/>
        <w:jc w:val="both"/>
        <w:rPr/>
      </w:pPr>
      <w:r>
        <w:rPr>
          <w:rFonts w:cs="Trebuchet MS" w:ascii="Trebuchet MS" w:hAnsi="Trebuchet MS"/>
          <w:lang w:val="es-ES" w:eastAsia="es-ES"/>
        </w:rPr>
        <w:t xml:space="preserve">Tu hijo es como una joya virgen de brillante refulgencia y con un deslumbrante brillo interior, el cual sólo llegas a percibir un limitada porción de él, puesto que tu joya necesita ser tallada y pulida con esmero, hasta lograr develar, a través de la limpieza de capa tras capa de superficial aspereza, el verdadero brillo que clama por surgir, el cual ciertamente percibes aún cuando no lo veas del todo.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 xml:space="preserve">¿Qué hacer con una joya virgen que ha sido puesto bajo su cuidado? Ya tú lo sabes: debes tallarla, pulirla y lústrala, una vez tras otra, con energía pero también con delicadeza y amor, sin perder de vista la esencia de lo que no se ve pero se percibe. Tú, madre, eres como un artesano que tiene bajo su responsabilidad ayudar en la creación de una joya única, la cual, después de ser tallada y pulida por la combinación de su impecable intención y sus amorosas manos, estará lista para el cumplimiento de su cometido, que no es otro que el brindar luz a los demás.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 xml:space="preserve">La intensidad de la Luz que su joya esparza estará en dependencia del trabajo de tallado y pulido que el artesano haya realizado.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Si entiendes lo que el Grupo ha expresado, entonces habrás comprendido que no necesitas saber qué hacer, sino cómo hacerlo, ¿verdad?</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b/>
          <w:bCs/>
          <w:lang w:val="es-ES" w:eastAsia="es-ES"/>
        </w:rPr>
        <w:t>El Grupo de Kryon te bendic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b/>
          <w:b/>
          <w:lang w:val="es-ES"/>
        </w:rPr>
      </w:pPr>
      <w:r>
        <w:rPr>
          <w:rFonts w:cs="Trebuchet MS" w:ascii="Trebuchet MS" w:hAnsi="Trebuchet MS"/>
          <w:b/>
          <w:lang w:val="es-ES"/>
        </w:rPr>
        <w:t>PREGUNTA 3</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rPr>
      </w:pPr>
      <w:r>
        <w:rPr>
          <w:rFonts w:cs="Trebuchet MS" w:ascii="Trebuchet MS" w:hAnsi="Trebuchet MS"/>
        </w:rPr>
        <w:t>Kryon, ¿qué pasa, espiritualmente hablando, con las personas de San Fernando de Apure (Venezuela)? ¿Cuando llegaran los trabajadores de la luz aquí? ¿Cuanto tiempo más le toca a C. y a M. estar en Apure? ¿Acaso somos un Ancla? Mucho sabremos agradecerte el aclarar nuestras dudas.</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eastAsia="es-ES"/>
        </w:rPr>
      </w:pPr>
      <w:r>
        <w:rPr>
          <w:rFonts w:cs="Trebuchet MS" w:ascii="Trebuchet MS" w:hAnsi="Trebuchet MS"/>
          <w:b/>
          <w:bCs/>
          <w:lang w:val="es-ES" w:eastAsia="es-ES"/>
        </w:rPr>
        <w:t>Queridos C. y M.</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El grupo de Kryon desea hacerles saber que, tal como lo están percibiendo, ustedes son un ancla de luz en la región donde habitan. Fueron conducidos hacia allá con esa intención y han reconocido el servicio que debían prestar. Gracias al servicio que ahora prestan, otros serán atraídos por su Luz y les ayudarán para luego relevarle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En cuanto al tiempo de permanencia, éste finalizará cuando ustedes mismos sientan el llamado a concluirlo. Simplemente estén atentos a las señales que el Espíritu les enviará: serán irrefutablemente señales de cambio.</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El Espíritu honra la misión que ustedes voluntariamente escogieron desempeñar y les pide amorosamente que eviten tener pensamientos de desesperanza. Apenas se les aconseja que den las gracias por todo lo que tienen, pues su agradecimiento generará mayor abundancia en todos los aspectos de su vid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b/>
          <w:bCs/>
          <w:lang w:val="es-ES" w:eastAsia="es-ES"/>
        </w:rPr>
        <w:t>El Grupo les bendic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b/>
          <w:b/>
          <w:lang w:val="es-ES"/>
        </w:rPr>
      </w:pPr>
      <w:r>
        <w:rPr>
          <w:rFonts w:cs="Trebuchet MS" w:ascii="Trebuchet MS" w:hAnsi="Trebuchet MS"/>
          <w:b/>
          <w:lang w:val="es-ES"/>
        </w:rPr>
        <w:t>PREGUNTA 4</w:t>
      </w:r>
    </w:p>
    <w:p>
      <w:pPr>
        <w:pStyle w:val="Normal"/>
        <w:jc w:val="both"/>
        <w:rPr>
          <w:rFonts w:ascii="Trebuchet MS" w:hAnsi="Trebuchet MS" w:cs="Trebuchet MS"/>
          <w:b/>
          <w:b/>
          <w:lang w:val="es-ES"/>
        </w:rPr>
      </w:pPr>
      <w:r>
        <w:rPr>
          <w:rFonts w:cs="Trebuchet MS" w:ascii="Trebuchet MS" w:hAnsi="Trebuchet MS"/>
          <w:b/>
          <w:lang w:val="es-ES"/>
        </w:rPr>
      </w:r>
    </w:p>
    <w:p>
      <w:pPr>
        <w:pStyle w:val="NormalWeb"/>
        <w:spacing w:before="0" w:after="0"/>
        <w:jc w:val="both"/>
        <w:rPr/>
      </w:pPr>
      <w:r>
        <w:rPr>
          <w:rFonts w:cs="Trebuchet MS" w:ascii="Trebuchet MS" w:hAnsi="Trebuchet MS"/>
          <w:sz w:val="20"/>
          <w:szCs w:val="20"/>
        </w:rPr>
        <w:t>Mi querido amigo cósmico Kryon, en mi hay mucho temor y ansiedad en cuanto a lo que realmente soy (un ser de luz), y como tal, ¿por qué no siento a mis ángeles guardianes? ¿Por qué no siento los alertas de mis guí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or qué? si con mi intención basta para producir el salto a la nueva energía que está llegando del centro del universo y dejar las viejas energías y todo lo que significa el sufrir, sacrificio, dolor, miedo y para tú de contar...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pPr>
      <w:r>
        <w:rPr>
          <w:rFonts w:cs="Trebuchet MS" w:ascii="Trebuchet MS" w:hAnsi="Trebuchet MS"/>
          <w:sz w:val="20"/>
          <w:szCs w:val="20"/>
        </w:rPr>
        <w:t>¿Qué estoy haciendo que realmente no me puedo conectar y sentir esta nueva energía de cambio donde ya no quiero, sufrimiento, sacrificios, dolor, miedo? ¿o es que tengo que seguir los treinta mil pasos para lograr es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s allí donde las cosas no me hacen clic. Por qué, por qué si yo soy un ser de luz y pertenezco al cosmos, entonces ¿por qué no puedo o esto es solamente exclusivo para cierto grup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aludos desde mi imperfecto corazón...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F. S. - Caracas - Venezuel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eastAsia="es-ES"/>
        </w:rPr>
      </w:pPr>
      <w:r>
        <w:rPr>
          <w:rFonts w:cs="Trebuchet MS" w:ascii="Trebuchet MS" w:hAnsi="Trebuchet MS"/>
          <w:b/>
          <w:bCs/>
          <w:lang w:val="es-ES" w:eastAsia="es-ES"/>
        </w:rPr>
        <w:t xml:space="preserve">Querido F.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Bendito seas por sentir tanto temor y por subvalorarte tanto al punto de llamarte "imperfecto"! Bendito seas, porque el velo de la dualidad está tan activo en ti, que no permite que percibas que eres un verdadero ángel humano en estado de aprendizaj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Te bendecimos... porque de eso se trata. Todo el asunto que tanto te preocupa es el meollo de tu aprendizaje como ángel en evolución: descubrir quién eres y cómo transmutar el velo que divide y oculta tu verdadero ser.</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Tus guías están verdaderamente ocultos y probablemente no los vayas a ver, pero sí los puedes sentir. Ellos se están constantemente manifestando a través de tus pensamientos, los pensamientos que crees son sólo tuyos, a través de tus originales creaciones, y también, principalmente, a través de tus dudas y ansiedades, esas que te "mueven" para tratar de saber más de ti, esas que te empujaron a escribirle al Kryon.</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El Kryon ahora te dice que cambies el swiche de tu percepción y hagas clic en el swiche de la ínterdimensionalidad, a fin de que percibas que lo que tú llamas "miedos, dolores y sacrificios" en realidad forman parte de los procesos de aprendizaje que atemperan tu alma para darte la enseñanza que viniste a recibir bajo un cuerpo humano. Cuando percibas que el miedo es una interpretación de la vida, entenderás que puedes cambiar esa interpretación por otra. El miedo es una interpretación hacia la incertidumbre que provoca lo desconocido. Qué tal cambiar esa interpretación por otra que diga "¿que oportunidades me puede traer lo desconocido?"</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Para finalizar, el Kryon te sugiere muy amorosamente que procures no apegarte demasiado a resultados y a excesivas responsabilidades, pues ellas te pueden quitar la alegría de disfrutar de la belleza de lo inesperado o de vivir el momento presente, que no es más que el Ahor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bookmarkStart w:id="0" w:name="OLE_LINK2"/>
      <w:bookmarkStart w:id="1" w:name="OLE_LINK1"/>
      <w:bookmarkEnd w:id="0"/>
      <w:bookmarkEnd w:id="1"/>
      <w:r>
        <w:rPr>
          <w:rFonts w:cs="Trebuchet MS" w:ascii="Trebuchet MS" w:hAnsi="Trebuchet MS"/>
          <w:b/>
          <w:bCs/>
          <w:lang w:val="es-ES" w:eastAsia="es-ES"/>
        </w:rPr>
        <w:t>El Grupo de Kryon te bendice...</w:t>
      </w:r>
    </w:p>
    <w:p>
      <w:pPr>
        <w:pStyle w:val="Normal"/>
        <w:jc w:val="both"/>
        <w:rPr>
          <w:rFonts w:ascii="Trebuchet MS" w:hAnsi="Trebuchet MS" w:cs="Trebuchet MS"/>
          <w:lang w:val="es-ES" w:eastAsia="es-ES"/>
        </w:rPr>
      </w:pPr>
      <w:bookmarkStart w:id="2" w:name="OLE_LINK2"/>
      <w:bookmarkStart w:id="3" w:name="OLE_LINK1"/>
      <w:bookmarkEnd w:id="2"/>
      <w:bookmarkEnd w:id="3"/>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b/>
          <w:b/>
          <w:lang w:val="es-ES"/>
        </w:rPr>
      </w:pPr>
      <w:r>
        <w:rPr>
          <w:rFonts w:cs="Trebuchet MS" w:ascii="Trebuchet MS" w:hAnsi="Trebuchet MS"/>
          <w:b/>
          <w:lang w:val="es-ES"/>
        </w:rPr>
        <w:t>PREGUNTA 5</w:t>
      </w:r>
    </w:p>
    <w:p>
      <w:pPr>
        <w:pStyle w:val="Normal"/>
        <w:jc w:val="both"/>
        <w:rPr>
          <w:rFonts w:ascii="Trebuchet MS" w:hAnsi="Trebuchet MS" w:cs="Trebuchet MS"/>
          <w:b/>
          <w:b/>
          <w:lang w:val="es-ES" w:eastAsia="es-ES"/>
        </w:rPr>
      </w:pPr>
      <w:r>
        <w:rPr>
          <w:rFonts w:cs="Trebuchet MS" w:ascii="Trebuchet MS" w:hAnsi="Trebuchet MS"/>
          <w:b/>
          <w:lang w:val="es-ES" w:eastAsia="es-ES"/>
        </w:rPr>
      </w:r>
    </w:p>
    <w:p>
      <w:pPr>
        <w:pStyle w:val="Normal"/>
        <w:jc w:val="both"/>
        <w:rPr>
          <w:rFonts w:ascii="Trebuchet MS" w:hAnsi="Trebuchet MS" w:cs="Arial"/>
          <w:lang w:val="es-ES" w:eastAsia="es-ES"/>
        </w:rPr>
      </w:pPr>
      <w:r>
        <w:rPr>
          <w:rFonts w:cs="Arial" w:ascii="Trebuchet MS" w:hAnsi="Trebuchet MS"/>
          <w:lang w:val="es-ES" w:eastAsia="es-ES"/>
        </w:rPr>
        <w:t>Mi pregunta a Kryon es una, pero está dividida en tres:</w:t>
      </w:r>
    </w:p>
    <w:p>
      <w:pPr>
        <w:pStyle w:val="Normal"/>
        <w:jc w:val="both"/>
        <w:rPr>
          <w:rFonts w:ascii="Trebuchet MS" w:hAnsi="Trebuchet MS" w:cs="Arial"/>
          <w:lang w:val="es-ES" w:eastAsia="es-ES"/>
        </w:rPr>
      </w:pPr>
      <w:r>
        <w:rPr>
          <w:rFonts w:cs="Arial" w:ascii="Trebuchet MS" w:hAnsi="Trebuchet MS"/>
          <w:lang w:val="es-ES" w:eastAsia="es-ES"/>
        </w:rPr>
      </w:r>
    </w:p>
    <w:p>
      <w:pPr>
        <w:pStyle w:val="Normal"/>
        <w:jc w:val="both"/>
        <w:rPr>
          <w:rFonts w:ascii="Trebuchet MS" w:hAnsi="Trebuchet MS" w:cs="Trebuchet MS"/>
          <w:lang w:val="es-ES" w:eastAsia="es-ES"/>
        </w:rPr>
      </w:pPr>
      <w:r>
        <w:rPr>
          <w:rFonts w:cs="Arial" w:ascii="Trebuchet MS" w:hAnsi="Trebuchet MS"/>
          <w:lang w:val="es-ES" w:eastAsia="es-ES"/>
        </w:rPr>
        <w:t>¿Es válida la TRE (terapia de respuesta espiritual)?</w:t>
      </w:r>
    </w:p>
    <w:p>
      <w:pPr>
        <w:pStyle w:val="Normal"/>
        <w:jc w:val="both"/>
        <w:rPr>
          <w:rFonts w:ascii="Trebuchet MS" w:hAnsi="Trebuchet MS" w:cs="Trebuchet MS"/>
          <w:lang w:val="es-ES" w:eastAsia="es-ES"/>
        </w:rPr>
      </w:pPr>
      <w:r>
        <w:rPr>
          <w:rFonts w:cs="Arial" w:ascii="Trebuchet MS" w:hAnsi="Trebuchet MS"/>
          <w:lang w:val="es-ES" w:eastAsia="es-ES"/>
        </w:rPr>
        <w:t>¿Es lo mío la sanación por medio de este sistema u algún otro sistema? Y la última parte encierra muchas cosas... ¿Qué tenés amado Kryon para decirme?</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eastAsia="es-ES"/>
        </w:rPr>
      </w:pPr>
      <w:r>
        <w:rPr>
          <w:rFonts w:cs="Trebuchet MS" w:ascii="Trebuchet MS" w:hAnsi="Trebuchet MS"/>
          <w:b/>
          <w:bCs/>
          <w:lang w:val="es-ES" w:eastAsia="es-ES"/>
        </w:rPr>
        <w:t>Querida 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Todas las herramientas que ustedes usan para sanarse a sí mismos y sanar a los demás han sido canalizadas desde el Espíritu para darles un gran abanico de opciones en lo que respecta a las habilidades de cada cual.</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 xml:space="preserve">Cada una de ellas tiene reglas y procedimientos que no compaginan necesariamente con todos los sanadores, como tú lo eres. Cada una de ellas, la que sea, vibra con los potenciales evolutivos del ser que la aplica.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Sanadora, ¿te identificas con esa herramienta? ¿Estás satisfecha con ella y los resultados que te aporta? ¿Sientes que deberías estar haciendo algo más, quizás integrando esta herramienta con otras (tradicionales o no)? Sólo tú tienes las respuestas, querid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El Kryon te dice, querida, que sigas buscando con ahínco tu lugar dulce en esta expresión de vida. Si no estás satisfecha con lo que haces, es porque todavía no has llegado a esa situación física y humana que retrata y reproduce el Hogar. El Hogar aquí y ahora es, ni más ni menos, sentirse perfectamente realizado y feliz haciendo lo que se hac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b/>
          <w:bCs/>
          <w:lang w:val="es-ES" w:eastAsia="es-ES"/>
        </w:rPr>
        <w:t>El Grupo de Kryon te bendic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b/>
          <w:b/>
          <w:lang w:val="es-ES"/>
        </w:rPr>
      </w:pPr>
      <w:r>
        <w:rPr>
          <w:rFonts w:cs="Trebuchet MS" w:ascii="Trebuchet MS" w:hAnsi="Trebuchet MS"/>
          <w:b/>
          <w:lang w:val="es-ES"/>
        </w:rPr>
        <w:t>PREGUNTA 6</w:t>
      </w:r>
    </w:p>
    <w:p>
      <w:pPr>
        <w:pStyle w:val="Normal"/>
        <w:jc w:val="both"/>
        <w:rPr>
          <w:rFonts w:ascii="Trebuchet MS" w:hAnsi="Trebuchet MS" w:cs="Trebuchet MS"/>
          <w:b/>
          <w:b/>
          <w:lang w:val="es-ES"/>
        </w:rPr>
      </w:pPr>
      <w:r>
        <w:rPr>
          <w:rFonts w:cs="Trebuchet MS" w:ascii="Trebuchet MS" w:hAnsi="Trebuchet MS"/>
          <w:b/>
          <w:lang w:val="es-ES"/>
        </w:rPr>
      </w:r>
    </w:p>
    <w:p>
      <w:pPr>
        <w:pStyle w:val="Normal"/>
        <w:rPr>
          <w:rFonts w:ascii="Trebuchet MS" w:hAnsi="Trebuchet MS" w:cs="Trebuchet MS"/>
          <w:lang w:val="es-ES" w:eastAsia="es-ES"/>
        </w:rPr>
      </w:pPr>
      <w:r>
        <w:rPr>
          <w:rFonts w:cs="Trebuchet MS" w:ascii="Trebuchet MS" w:hAnsi="Trebuchet MS"/>
          <w:lang w:val="es-ES" w:eastAsia="es-ES"/>
        </w:rPr>
        <w:t>Me gustaría enviar unas preguntas para Kryon:</w:t>
        <w:br/>
      </w:r>
    </w:p>
    <w:p>
      <w:pPr>
        <w:pStyle w:val="Normal"/>
        <w:rPr>
          <w:rFonts w:ascii="Trebuchet MS" w:hAnsi="Trebuchet MS" w:cs="Trebuchet MS"/>
          <w:lang w:val="es-ES" w:eastAsia="es-ES"/>
        </w:rPr>
      </w:pPr>
      <w:r>
        <w:rPr>
          <w:rFonts w:cs="Trebuchet MS" w:ascii="Trebuchet MS" w:hAnsi="Trebuchet MS"/>
          <w:lang w:val="es-ES" w:eastAsia="es-ES"/>
        </w:rPr>
        <w:t>1) ¿El código de la Biblia mismo contiene toda la información sobre nosotros y todo lo que pasa y pasará en la Tierra? ¿Los dos libros escritos por el periodista Michael Drosnin son confiables, así como los estudios del Matematico russo Elyahu Rips?</w:t>
        <w:br/>
      </w:r>
    </w:p>
    <w:p>
      <w:pPr>
        <w:pStyle w:val="Normal"/>
        <w:rPr/>
      </w:pPr>
      <w:r>
        <w:rPr>
          <w:rFonts w:cs="Trebuchet MS" w:ascii="Trebuchet MS" w:hAnsi="Trebuchet MS"/>
          <w:lang w:val="es-ES" w:eastAsia="es-ES"/>
        </w:rPr>
        <w:t>2) Yo escribí un libro sobre los Índigos y está difícil encontrar una editorial para publicar esto libro. ¿Cuál es lo próximo paso, qué hacer? ¿Cuál es mi rol y misión en cuanto a los Índigos?</w:t>
        <w:br/>
      </w:r>
    </w:p>
    <w:p>
      <w:pPr>
        <w:pStyle w:val="Normal"/>
        <w:jc w:val="both"/>
        <w:rPr>
          <w:rFonts w:ascii="Trebuchet MS" w:hAnsi="Trebuchet MS" w:cs="Trebuchet MS"/>
          <w:lang w:val="es-ES"/>
        </w:rPr>
      </w:pPr>
      <w:r>
        <w:rPr>
          <w:rFonts w:cs="Trebuchet MS" w:ascii="Trebuchet MS" w:hAnsi="Trebuchet MS"/>
          <w:lang w:val="es-ES" w:eastAsia="es-ES"/>
        </w:rPr>
        <w:t>I. C. - Brasil</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eastAsia="es-ES"/>
        </w:rPr>
      </w:pPr>
      <w:r>
        <w:rPr>
          <w:rFonts w:cs="Trebuchet MS" w:ascii="Trebuchet MS" w:hAnsi="Trebuchet MS"/>
          <w:b/>
          <w:bCs/>
          <w:lang w:val="es-ES" w:eastAsia="es-ES"/>
        </w:rPr>
        <w:t xml:space="preserve">Querida I.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Bendito sea el humano inocente que hace algo sin tener conciencia de lo que hizo, ¡pues aquello que hizo contenía un potencial oculto que luego vio la luz en el momento oportuno!</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Cuando la Biblia fue escrita, se escribió bajo un determinado nivel de transmisión de conocimientos, el cual obedeció a los parámetros de la época y a cierta manipulación. Sin embargo, nadie podía imaginar que esa manipulación... ¡también estuvo canalizada!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Los resultados que ahora se producen aplicando códigos matemáticos al Libro de los Libros, eran potenciales de manifestación que estaban previstos para el Ahora. Las dos interpretaciones de las cuales hablas representan apenas un par de potenciales capas que han sido peladas para dar lugar a una determinada información que ha permanecido oculta por siglo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 xml:space="preserve">El mensaje de todo esto es simple: cuando escriben algo en el Ahora, lo están haciendo literalmente Ahora. Cuando la Biblia fue escrita y compilada, el potencial de lo que fue y es, el eterno infinito, estaba allí al igual que todo lo que ustedes hacen. ¿No ven lo maravilloso que es todo esto?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Lo antes dicho se aplica al libro que escribiste en el Ahora. En él hay un potencial de manifestación que en su momento saldrá a la luz. Lo importante es que te detengas a reflexionar sobre la manera en que lo escribiste, cómo lo hiciste y cuánta información inconscientemente codificaste en capas de interpretación. Esa reflexión probablemente te lleve a revisar lo escrito y a añadir algo que esté faltando para que tu creación esté "lista" para ver la luz Ahor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Cuando revises todo lo escrito, tú misma te habrás dado cuenta de tu rol en cuanto a los Niños Índigo...</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b/>
          <w:bCs/>
          <w:lang w:val="es-ES" w:eastAsia="es-ES"/>
        </w:rPr>
        <w:t>El Grupo de Kryon te bendice...</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b/>
          <w:b/>
          <w:lang w:val="es-ES"/>
        </w:rPr>
      </w:pPr>
      <w:r>
        <w:rPr>
          <w:rFonts w:cs="Trebuchet MS" w:ascii="Trebuchet MS" w:hAnsi="Trebuchet MS"/>
          <w:b/>
          <w:lang w:val="es-ES"/>
        </w:rPr>
        <w:t>PREGUNTA 7</w:t>
      </w:r>
    </w:p>
    <w:p>
      <w:pPr>
        <w:pStyle w:val="Normal"/>
        <w:jc w:val="both"/>
        <w:rPr>
          <w:rFonts w:ascii="Trebuchet MS" w:hAnsi="Trebuchet MS" w:cs="Trebuchet MS"/>
          <w:b/>
          <w:b/>
          <w:lang w:val="es-ES" w:eastAsia="es-ES"/>
        </w:rPr>
      </w:pPr>
      <w:r>
        <w:rPr>
          <w:rFonts w:cs="Trebuchet MS" w:ascii="Trebuchet MS" w:hAnsi="Trebuchet MS"/>
          <w:b/>
          <w:lang w:val="es-ES" w:eastAsia="es-ES"/>
        </w:rPr>
      </w:r>
    </w:p>
    <w:p>
      <w:pPr>
        <w:pStyle w:val="Normal"/>
        <w:rPr/>
      </w:pPr>
      <w:r>
        <w:rPr>
          <w:rFonts w:cs="Trebuchet MS" w:ascii="Trebuchet MS" w:hAnsi="Trebuchet MS"/>
          <w:lang w:val="es-ES" w:eastAsia="es-ES"/>
        </w:rPr>
        <w:t>Hola Mario, gracias por enviarme todo acerca de Kryon. Quería decirte  que yo escribo poesía y hace unos días atrás le escribí una a Kryon. ¿Tú podrías hacérsela llegar?. Aquí te la escribo.</w:t>
        <w:br/>
        <w:br/>
        <w:t>Que la luz de tus ojos arrope mis espacios</w:t>
        <w:br/>
        <w:t>kryon</w:t>
        <w:br/>
        <w:t>Dulce nombre de néctar,</w:t>
        <w:br/>
        <w:t>Que abriga mis palabras</w:t>
        <w:br/>
        <w:t>Amigo de mis sueños</w:t>
      </w:r>
    </w:p>
    <w:p>
      <w:pPr>
        <w:pStyle w:val="Normal"/>
        <w:rPr>
          <w:rFonts w:ascii="Trebuchet MS" w:hAnsi="Trebuchet MS" w:cs="Trebuchet MS"/>
          <w:lang w:val="es-ES"/>
        </w:rPr>
      </w:pPr>
      <w:r>
        <w:rPr>
          <w:rFonts w:cs="Trebuchet MS" w:ascii="Trebuchet MS" w:hAnsi="Trebuchet MS"/>
          <w:lang w:val="es-ES" w:eastAsia="es-ES"/>
        </w:rPr>
        <w:t xml:space="preserve">Sonrisa                                                                          </w:t>
        <w:br/>
        <w:t>Calida</w:t>
        <w:br/>
        <w:t>Tiempo perfecto.</w:t>
        <w:br/>
        <w:br/>
        <w:t xml:space="preserve">GRACIAS.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eastAsia="es-ES"/>
        </w:rPr>
      </w:pPr>
      <w:r>
        <w:rPr>
          <w:rFonts w:cs="Trebuchet MS" w:ascii="Trebuchet MS" w:hAnsi="Trebuchet MS"/>
          <w:b/>
          <w:bCs/>
          <w:lang w:val="es-ES" w:eastAsia="es-ES"/>
        </w:rPr>
        <w:t xml:space="preserve">Querida M.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El Espíritu te bendice por tu sensibilidad y te insta a continuar usándola, principalmente a canalizar ese gran entusiasmo e idealismo que posees, para equilibrarlo con tu impulsividad. Sería el mejor servicio que pudieras prestarte a tí mism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Siempre estamos en tus sueños, Querida, y es un tiempo perfecto pues en los sueños no existe tiempo. Es el Ahor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b/>
          <w:bCs/>
          <w:lang w:val="es-ES" w:eastAsia="es-ES"/>
        </w:rPr>
        <w:t>El Grupo de Kryon te bendic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b/>
          <w:b/>
          <w:lang w:val="es-ES"/>
        </w:rPr>
      </w:pPr>
      <w:r>
        <w:rPr>
          <w:rFonts w:cs="Trebuchet MS" w:ascii="Trebuchet MS" w:hAnsi="Trebuchet MS"/>
          <w:b/>
          <w:lang w:val="es-ES"/>
        </w:rPr>
        <w:t>PREGUNTA 8</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eastAsia="es-ES"/>
        </w:rPr>
      </w:pPr>
      <w:r>
        <w:rPr>
          <w:rFonts w:cs="Trebuchet MS" w:ascii="Trebuchet MS" w:hAnsi="Trebuchet MS"/>
          <w:lang w:val="es-ES" w:eastAsia="es-ES"/>
        </w:rPr>
        <w:t>¡Saludo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Qué bueno saber que en Venezuela tenemos un canalizador de Kryon y su grupo!. Yo siempre hago preguntas y a pesar que se que el me responde, no he podido mantener seguridad ya que mi mente aún me distrae  con dudas, por lo que quisiera utilizar tu canal para hacerle 2 preguntas cortas. Mucho sabré agradecer tu ayuda para disipar de una vez mis dudas. Gracia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Querido Kryon.</w:t>
      </w:r>
    </w:p>
    <w:p>
      <w:pPr>
        <w:pStyle w:val="Normal"/>
        <w:jc w:val="both"/>
        <w:rPr/>
      </w:pPr>
      <w:r>
        <w:rPr>
          <w:rFonts w:cs="Trebuchet MS" w:ascii="Trebuchet MS" w:hAnsi="Trebuchet MS"/>
          <w:lang w:val="es-ES" w:eastAsia="es-ES"/>
        </w:rPr>
        <w:t>Fundé una organización llamada Movimiento Sentir Nacional. Si mi corazón a través de ti quiere decirme algo, cualquier cosa que quieras decir al respecto, sentiré un gran honor, gracia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E. B. - Venezuela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eastAsia="es-ES"/>
        </w:rPr>
      </w:pPr>
      <w:r>
        <w:rPr>
          <w:rFonts w:cs="Trebuchet MS" w:ascii="Trebuchet MS" w:hAnsi="Trebuchet MS"/>
          <w:b/>
          <w:bCs/>
          <w:lang w:val="es-ES" w:eastAsia="es-ES"/>
        </w:rPr>
        <w:t xml:space="preserve">Querido E.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Se te bendice por querer ayudar a tus semejantes a través de la organización que fundast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Esa organización representa la materialización de tu intención de protección hacia tus semejantes, pues tú eres un protector nato. A través de ella, has puesto en marcha un mecanismo que materializará una de tus misiones hacia tus semejante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El Sentir Nacional representa la idealización del sentir de la raza humana por su propia evolución. Por tanto, cuida siempre de respetar el sentir de los demás y conectarlo con todo lo que te rode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El Espíritu te sugiere muy amorosamente que no dudes tanto de ti y de tus propias capacidades, que en parte están centradas en tu gran amor hacia tus semejantes. Cuídate, sin embargo, de no caer en los extremos que pudieran generarse de ese gran amor: el control y la sobreprotección.</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b/>
          <w:bCs/>
          <w:lang w:val="es-ES" w:eastAsia="es-ES"/>
        </w:rPr>
        <w:t>El Grupo de Kryon te bendic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b/>
          <w:b/>
          <w:lang w:val="es-ES"/>
        </w:rPr>
      </w:pPr>
      <w:r>
        <w:rPr>
          <w:rFonts w:cs="Trebuchet MS" w:ascii="Trebuchet MS" w:hAnsi="Trebuchet MS"/>
          <w:b/>
          <w:lang w:val="es-ES"/>
        </w:rPr>
        <w:t>PREGUNTA 9</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pPr>
      <w:r>
        <w:rPr>
          <w:rFonts w:cs="Trebuchet MS" w:ascii="Trebuchet MS" w:hAnsi="Trebuchet MS"/>
          <w:color w:val="000000"/>
          <w:lang w:val="es-ES" w:eastAsia="es-ES"/>
        </w:rPr>
        <w:t xml:space="preserve">Mi nombre es G. K. Soy admiradora y seguidora del Grupo Kryon, me alegra mucho que usted sea el canalizador en español de nuestro querido Ángel Magnético. </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r>
    </w:p>
    <w:p>
      <w:pPr>
        <w:pStyle w:val="Normal"/>
        <w:jc w:val="both"/>
        <w:rPr/>
      </w:pPr>
      <w:r>
        <w:rPr>
          <w:rFonts w:cs="Trebuchet MS" w:ascii="Trebuchet MS" w:hAnsi="Trebuchet MS"/>
          <w:color w:val="000000"/>
          <w:lang w:val="es-ES" w:eastAsia="es-ES"/>
        </w:rPr>
        <w:t>Si no es mucho pedirle, le agradecería me dijera como uno puede recordar para reencontrase con la Familia y el Hogar. Como usted dice en su artículo, soy una buscadora de la verdad. Con las enseñanzas de Kryon he aprendido mucho, pero no se qué hacer con todo eso. Con amor le pido me ayude. Gracias.</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color w:val="000000"/>
          <w:lang w:val="es-ES" w:eastAsia="es-ES"/>
        </w:rPr>
      </w:pPr>
      <w:r>
        <w:rPr>
          <w:rFonts w:cs="Trebuchet MS" w:ascii="Trebuchet MS" w:hAnsi="Trebuchet MS"/>
          <w:b/>
          <w:bCs/>
          <w:color w:val="000000"/>
          <w:lang w:val="es-ES" w:eastAsia="es-ES"/>
        </w:rPr>
        <w:t xml:space="preserve">Querida G. </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t> </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t>La Familia y el Hogar están aquí en el Ahora de tu vida, siempre que tengas la intención de conectarte con ellos.</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t> </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t>Cuando ustedes asumieron a plenitud el compromiso de incorporarse a al proceso de elevación espiritual de la Humanidad, lo hicieron a sabiendas de que existía un gran potencial para identificarse con aspectos de su trabajo evolutivo que les permitirían sentirse realizados y felices, aquí en servicio.</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t> </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t>De eso se trata, querida. Su lugar dulce y el reencuentro con el Hogar es aquí y Ahora. Procura encontrar qué es lo que tanto amas al punto de que aquello que hagas te haga sentirte realizada y en paz contigo misma.</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t> </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t>Si no lo has conseguido aún, búscalo, persíguelo, pues así estarás persiguiendo aquello por lo que ahora tanto clamas. Tienes muchos posibles potenciales por intentar. Todo lo que emprendas con intencionalidad abrirá una venta de oportunidad hacia ese dulce lugar. El infinito te rodea... ¿Qué esperas?</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t> </w:t>
      </w:r>
    </w:p>
    <w:p>
      <w:pPr>
        <w:pStyle w:val="Normal"/>
        <w:jc w:val="both"/>
        <w:rPr>
          <w:rFonts w:ascii="Trebuchet MS" w:hAnsi="Trebuchet MS" w:cs="Trebuchet MS"/>
          <w:color w:val="000000"/>
          <w:lang w:val="es-ES" w:eastAsia="es-ES"/>
        </w:rPr>
      </w:pPr>
      <w:r>
        <w:rPr>
          <w:rFonts w:cs="Trebuchet MS" w:ascii="Trebuchet MS" w:hAnsi="Trebuchet MS"/>
          <w:b/>
          <w:bCs/>
          <w:color w:val="000000"/>
          <w:lang w:val="es-ES" w:eastAsia="es-ES"/>
        </w:rPr>
        <w:t>El Grupo de Kryon te bendice...</w:t>
      </w:r>
    </w:p>
    <w:p>
      <w:pPr>
        <w:pStyle w:val="Normal"/>
        <w:jc w:val="both"/>
        <w:rPr>
          <w:rFonts w:ascii="Trebuchet MS" w:hAnsi="Trebuchet MS" w:cs="Trebuchet MS"/>
          <w:color w:val="000000"/>
          <w:lang w:val="es-ES" w:eastAsia="es-ES"/>
        </w:rPr>
      </w:pPr>
      <w:r>
        <w:rPr>
          <w:rFonts w:cs="Trebuchet MS" w:ascii="Trebuchet MS" w:hAnsi="Trebuchet MS"/>
          <w:color w:val="000000"/>
          <w:lang w:val="es-ES" w:eastAsia="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PREGUNTA 10</w:t>
      </w:r>
    </w:p>
    <w:p>
      <w:pPr>
        <w:pStyle w:val="Normal"/>
        <w:jc w:val="both"/>
        <w:rPr>
          <w:rFonts w:ascii="Trebuchet MS" w:hAnsi="Trebuchet MS" w:cs="Trebuchet MS"/>
          <w:b/>
          <w:b/>
          <w:lang w:val="es-ES" w:eastAsia="es-ES"/>
        </w:rPr>
      </w:pPr>
      <w:r>
        <w:rPr>
          <w:rFonts w:cs="Trebuchet MS" w:ascii="Trebuchet MS" w:hAnsi="Trebuchet MS"/>
          <w:b/>
          <w:lang w:val="es-ES" w:eastAsia="es-ES"/>
        </w:rPr>
      </w:r>
    </w:p>
    <w:p>
      <w:pPr>
        <w:pStyle w:val="Normal"/>
        <w:jc w:val="both"/>
        <w:rPr>
          <w:rFonts w:ascii="Trebuchet MS" w:hAnsi="Trebuchet MS" w:cs="Trebuchet MS"/>
          <w:lang w:val="es-ES" w:eastAsia="es-ES"/>
        </w:rPr>
      </w:pPr>
      <w:r>
        <w:rPr>
          <w:rFonts w:cs="Trebuchet MS" w:ascii="Trebuchet MS" w:hAnsi="Trebuchet MS"/>
          <w:lang w:val="es-ES" w:eastAsia="es-ES"/>
        </w:rPr>
        <w:t>Deseo agradeceros esta colaboración con gente como yo y desearía solicitaros información canalizada de kryon, que nos hable sobre la numerología (11, 22, 33, 44, 55, etc.) y sobre los chacras por su directa influencia con el estado de nuestra conciencia.</w:t>
      </w:r>
    </w:p>
    <w:p>
      <w:pPr>
        <w:pStyle w:val="Normal"/>
        <w:jc w:val="both"/>
        <w:rPr>
          <w:rFonts w:ascii="Trebuchet MS" w:hAnsi="Trebuchet MS" w:cs="Trebuchet MS"/>
          <w:lang w:val="es-ES"/>
        </w:rPr>
      </w:pPr>
      <w:r>
        <w:rPr>
          <w:rFonts w:cs="Trebuchet MS" w:ascii="Trebuchet MS" w:hAnsi="Trebuchet MS"/>
          <w:lang w:val="es-ES" w:eastAsia="es-ES"/>
        </w:rPr>
        <w:br/>
        <w:t>Repetiros mi agradecimiento e informaros que esta dirección pertenece a Zaragoza, (España)</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eastAsia="es-ES"/>
        </w:rPr>
      </w:pPr>
      <w:r>
        <w:rPr>
          <w:rFonts w:cs="Trebuchet MS" w:ascii="Trebuchet MS" w:hAnsi="Trebuchet MS"/>
          <w:b/>
          <w:bCs/>
          <w:lang w:val="es-ES" w:eastAsia="es-ES"/>
        </w:rPr>
        <w:t>Hola, V.</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Gracias por plantearte tus inquietudes (disculpa la demora en responder).</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Entiendo tu interés, el cual es el mío también, pero te respondo diciéndote que no puedo poner temas específicos en la agenda del Grupo de Kryon, pues siento presión por transmitir lo que ellos tengan en mente, que quizás pueda ser más apremiant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Sin embargo, te aseguro que tendré en cuenta tu solicitud. En cuanto a tu otra pregunta, he aquí la respuest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b/>
          <w:bCs/>
          <w:lang w:val="es-ES" w:eastAsia="es-ES"/>
        </w:rPr>
        <w:t>Querida V.</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Tu pregunta sobre la influencia de los chakras y su influencia sobre el estado de la conciencia humana, involucra un tema vasto y complejo con muchas ramificaciones, el cual no puede ser abordado en el contexto de una respuesta breve.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Sin embargo, deseamos complacerte diciéndote que el funcionamiento de los chakras es a la conciencia humana lo que podría ser la alimentación de energía eléctrica a un sistema de cableado. Los chakras están encargados de captar y administrar la energía que alimenta todo el sistema y de su funcionamiento dependen operaciones físicas, químicas, biológicas, mentales y espirituale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 xml:space="preserve">Por tanto, la regulación de energía que administra la entidad humana a través de su funcionamiento, equilibrado o no, posibilita a que esa entidad acceda a determinadas experiencias, inclusive las trascendentales. Todo lo que está guardado en su memoria celular y en su ADN depende de este sistema, el cual podemos decir que es electro-magnético.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Las oscilaciones magnéticas del campo electromagnético humano, según cuales sean, pueden conectar al humano con ciertos aspectos de su conciencia atemporal, la cual es la responsable por su crecimiento espiritual. Estas oscilaciones activan los campos magnéticos que se encuentran en los estratos celulares y estos a su vez, activados y potenciados, instruyen al resto del equipo sobre determinados procesos que a su vez dispararán ciertas experiencia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 xml:space="preserve">Dicho en otras palabras, cuando el ser humano trabaja su propio estado evolutivo, pone en función ciertos niveles de frecuencias electromagnéticas propagadas por los chakras, las cuales se encargan de activar magnéticamente los potenciales grabados en su cuerpo.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Recuerda que tu cuerpo es un radio receptor que almacena información...</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b/>
          <w:bCs/>
          <w:lang w:val="es-ES" w:eastAsia="es-ES"/>
        </w:rPr>
        <w:t>El Grupo de Kryon te bendice...</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b/>
          <w:b/>
          <w:lang w:val="es-ES"/>
        </w:rPr>
      </w:pPr>
      <w:r>
        <w:rPr>
          <w:rFonts w:cs="Trebuchet MS" w:ascii="Trebuchet MS" w:hAnsi="Trebuchet MS"/>
          <w:b/>
          <w:lang w:val="es-ES"/>
        </w:rPr>
        <w:t>PREGUNTA 11</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rPr>
      </w:pPr>
      <w:r>
        <w:rPr>
          <w:rFonts w:cs="Trebuchet MS" w:ascii="Trebuchet MS" w:hAnsi="Trebuchet MS"/>
        </w:rPr>
        <w:t>Por favor, Mario, pregunta a Kryon donde esta mi falla para crear la abundancia que esperé fuera un cambio notable después del pedido del implante neutral. Te lo agradecería infinitame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Necesito urgentemente un empleo! Aún así, creo que estoy siendo bien guiada a convertirme en un maestro a través de mi propio proceso y agradezco al Espíritu su ayuda. Tengo aptitudes para escuchar a la gente y guiarla en sus procesos de dolor emocional y me siento bien encaminada y a eso quiero dedicarm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Kryon puede darme alguna guía para mi proceso personal? Yo le preguntaría: ¿cómo voy con esta odisea, querido Kryon’? También dile que lo invoco muchas veces en las noches y aún no me ha honrado con su visita... ¿o si? Escucho voces con mensajes  todos alusivos a mi vida personal y al momento planetario... </w:t>
      </w:r>
    </w:p>
    <w:p>
      <w:pPr>
        <w:pStyle w:val="Normal"/>
        <w:jc w:val="both"/>
        <w:rPr>
          <w:rFonts w:ascii="Trebuchet MS" w:hAnsi="Trebuchet MS" w:cs="Trebuchet MS"/>
        </w:rPr>
      </w:pPr>
      <w:r>
        <w:rPr>
          <w:rFonts w:cs="Trebuchet MS" w:ascii="Trebuchet MS" w:hAnsi="Trebuchet MS"/>
        </w:rPr>
        <w:br/>
        <w:t xml:space="preserve">Además, siento un fuerte zumbido en los oídos y tonos especiales sobre todo en el lado izquierdo de mi cabeza... ¿Qué es eso o de donde viene? Esto se incrementa cada día con la meditación merkaba de la flor de la vid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Gracias Kryon y Mario, espero ser honrada con su respuest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Mil bendiciones y recibe un abrazo de luz. ¡Adela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P. M.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eastAsia="es-ES"/>
        </w:rPr>
      </w:pPr>
      <w:r>
        <w:rPr>
          <w:rFonts w:cs="Trebuchet MS" w:ascii="Trebuchet MS" w:hAnsi="Trebuchet MS"/>
          <w:b/>
          <w:bCs/>
          <w:lang w:val="es-ES" w:eastAsia="es-ES"/>
        </w:rPr>
        <w:t xml:space="preserve">Querida P.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Eres bendecida por tener tantas dudas, pues tu propia dualidad no te permite ver toda la maestría que despliegas al manejar con entereza tus procesos personales a través del laberinto que tú misma has creado.</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 xml:space="preserve">Generalmente el ser humano es el culpable por crear él mismo y para sí, los intrincados laberintos por donde él se pierde. Podemos llamar a esto "contradicciones".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Sí, querida, tus propias contradicciones son las que te causan esa angustia existencial que es muy propia del sanador de estos tiempos. Sanas emocionalmente a otros, pero te cuesta sanarte a ti misma. ¡Qué contradicción! Hemos hablado mucho de ello...</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Tú misma lo dices en tu pregunta: sanas a otros y adquieres maestría a través de los procesos ajenos y de los tuyos propios. ¿Qué piensas que estás haciendo? Estás creando un magnífico potencial de sanación y de crecimiento personal, terreno fértil apropiado para que allí crezca al árbol de tu sabiduría, abonado con la sabiduría acumulada durante tus procesos vivenciale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De qué crees que se trata el pedido del implante neutral? Es de eso mismo de lo que trata. Se trata de aceptar a cabalidad el compromiso con tu propia evolución personal, a sabiendas que tendrás que enfrentar todas tus contradicciones y vencerlas con el rostro descubierto, sin temor. Solicitar el pedido del implante neutral significa aceptar con gracia y soltura el hecho de encarar a tus propios enemigos, para vencerlos sobre tu propio terreno y no sobre el terreno de ellos. El terreno de ellos es el terreno del miedo que te crean. Tu terreno es el terreno del valor que tú acrecientas en ti para vencer.</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 xml:space="preserve">Los zumbidos que padeces, las voces que escuchas, no son más que aspectos colaterales de esa lucha que estás sosteniendo contigo misma. Entrégate a ella y verás como tu miedo será sustituido por la certeza y la fe inquebrantable de que tendrás todo lo que ansías tener. </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No pidas abundancia si tienes miedo a no tener un empleo con un sueldo que cubra tus mínimas necesidades. Eso es tener miedo. No tener miedo es volcarte de cuerpo y alma en la realización de las actividades en las que crees de corazón, en las que has depositado todas tus esperanzas, en las que has apostado porque simplemente crees en ellas. Eso es Fe.</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Mantén tu Fe viva y aliméntala con tu pasión, para que el miedo a lo desconocido se retire temblando... ¡de miedo!</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b/>
          <w:bCs/>
          <w:lang w:val="es-ES" w:eastAsia="es-ES"/>
        </w:rPr>
        <w:t>El Grupo de Kryon te bendice...</w:t>
      </w:r>
    </w:p>
    <w:p>
      <w:pPr>
        <w:pStyle w:val="Normal"/>
        <w:rPr>
          <w:rFonts w:ascii="Trebuchet MS" w:hAnsi="Trebuchet MS" w:cs="Trebuchet MS"/>
          <w:lang w:val="es-ES"/>
        </w:rPr>
      </w:pPr>
      <w:r>
        <w:rPr>
          <w:rFonts w:cs="Trebuchet MS" w:ascii="Trebuchet MS" w:hAnsi="Trebuchet MS"/>
          <w:lang w:val="es-ES" w:eastAsia="es-ES"/>
        </w:rPr>
        <w:t> </w:t>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b/>
          <w:b/>
          <w:lang w:val="es-ES"/>
        </w:rPr>
      </w:pPr>
      <w:r>
        <w:rPr>
          <w:rFonts w:cs="Trebuchet MS" w:ascii="Trebuchet MS" w:hAnsi="Trebuchet MS"/>
          <w:b/>
          <w:lang w:val="es-ES"/>
        </w:rPr>
        <w:t>PREGUNTA 12</w:t>
      </w:r>
    </w:p>
    <w:p>
      <w:pPr>
        <w:pStyle w:val="Normal"/>
        <w:rPr>
          <w:rFonts w:ascii="Trebuchet MS" w:hAnsi="Trebuchet MS" w:cs="Trebuchet MS"/>
          <w:b/>
          <w:b/>
          <w:lang w:val="es-ES"/>
        </w:rPr>
      </w:pPr>
      <w:r>
        <w:rPr>
          <w:rFonts w:cs="Trebuchet MS" w:ascii="Trebuchet MS" w:hAnsi="Trebuchet MS"/>
          <w:b/>
          <w:lang w:val="es-ES"/>
        </w:rPr>
      </w:r>
    </w:p>
    <w:p>
      <w:pPr>
        <w:pStyle w:val="Normal"/>
        <w:rPr>
          <w:rFonts w:ascii="Trebuchet MS" w:hAnsi="Trebuchet MS" w:cs="Trebuchet MS"/>
          <w:lang w:val="es-ES"/>
        </w:rPr>
      </w:pPr>
      <w:r>
        <w:rPr>
          <w:rFonts w:cs="Trebuchet MS" w:ascii="Trebuchet MS" w:hAnsi="Trebuchet MS"/>
        </w:rPr>
        <w:t>En estos momentos de mi vida he pasado por una experiencia que me ha dejado marcada y que me ha dado mucho que aprender y quisiera que si esté a tú alcance me orientaras por que en ocasiones tengo dudas y pienso que aún debo hacer algo por mi y por mi hija, sin embargo no encuentro que es y también en ocasiones me siento culpable de la situación que a continuación te voy a plantear.</w:t>
        <w:br/>
        <w:br/>
        <w:t>El día 09-09-2003 mi hija fue operada del tabique nasal por una Doctora otorrinolaringóloga. Inexplicablemente le perforó la órbita del ojo derecho y la niña quedó ciega de ese ojo, con un estrabismo hacia afuera.</w:t>
        <w:br/>
        <w:br/>
        <w:t xml:space="preserve">En ese mismo momento apareció en nuestras vidas un médico que tenía doce años que no venia a Venezuela, quien es cirujano oftalmólogo en Los Angeles (USA), investigador del Hospital de niños de esa ciudad y profesor de la Universidad de esa ciudad. </w:t>
        <w:br/>
        <w:br/>
        <w:t xml:space="preserve">Hemos seguido en tratamiento con él y dice que no quiere operarla de nuevo porque los riesgos son muchos, pues el músculo quedo atrofiado y no se le puede devolver la visión. </w:t>
        <w:br/>
        <w:br/>
        <w:t>Mi hija se ha portado muy bien, ha afrontado la situación de una manera también inexplicable, es admirada y respetada por todos sus compañeros de clase y profesores, pues ella dice que eso no le impide ser quien es, ya que le da valor a otras cosas y ha demostrado que no le importa estar así.</w:t>
        <w:br/>
        <w:br/>
        <w:t xml:space="preserve">Con toda esta situación yo he sentido que Dios esta muy cerca de nosotras, que nos ha dado un valor y una fortaleza única que compartimos con otras personas que aparecieron en nuestras vidas con un nivel espiritual incalculable y un amor extraordinario a su profesión y a otros seres humanos. </w:t>
        <w:br/>
        <w:br/>
        <w:t xml:space="preserve">La Doctora sigue con nosotras y mi hija dice que le da lastima por que ella sufre mucho, que no fue su intención y que ella necesita más ayuda que ella misma. </w:t>
        <w:br/>
        <w:br/>
        <w:t xml:space="preserve">A pesar de todo lo que te he dicho siento que hay algo más dentro de esta situación para lo que yo debería ayudar más a mi hija, pero siento que no me da confianza consultar con otros médicos, creo mucho en lo que este médico hace por mi hija, pero a la vez siento dolor de no poder hacer otra cosa. A veces me pregunto qué pasó, por qué ella tenía que vivir esta situación y por qué nosotras estamos ahora con esta incertidumbre de no saber qué hacer. </w:t>
        <w:br/>
        <w:br/>
        <w:t xml:space="preserve">Mario, si tienes la posibilidad de orientarme te lo agradecería. Mil gracias por tu atención. </w:t>
        <w:br/>
        <w:br/>
        <w:t>R. L. - Caracas - Venezuela.</w:t>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b/>
          <w:b/>
          <w:lang w:val="es-ES"/>
        </w:rPr>
      </w:pPr>
      <w:r>
        <w:rPr>
          <w:rFonts w:cs="Trebuchet MS" w:ascii="Trebuchet MS" w:hAnsi="Trebuchet MS"/>
          <w:b/>
          <w:lang w:val="es-ES"/>
        </w:rPr>
        <w:t>RESPUESTA</w:t>
      </w:r>
    </w:p>
    <w:p>
      <w:pPr>
        <w:pStyle w:val="Normal"/>
        <w:rPr>
          <w:rFonts w:ascii="Trebuchet MS" w:hAnsi="Trebuchet MS" w:cs="Trebuchet MS"/>
          <w:b/>
          <w:b/>
          <w:lang w:val="es-ES"/>
        </w:rPr>
      </w:pPr>
      <w:r>
        <w:rPr>
          <w:rFonts w:cs="Trebuchet MS" w:ascii="Trebuchet MS" w:hAnsi="Trebuchet MS"/>
          <w:b/>
          <w:lang w:val="es-ES"/>
        </w:rPr>
      </w:r>
    </w:p>
    <w:p>
      <w:pPr>
        <w:pStyle w:val="Normal"/>
        <w:rPr>
          <w:rFonts w:ascii="Trebuchet MS" w:hAnsi="Trebuchet MS" w:cs="Trebuchet MS"/>
          <w:lang w:val="es-ES" w:eastAsia="es-ES"/>
        </w:rPr>
      </w:pPr>
      <w:r>
        <w:rPr>
          <w:rFonts w:cs="Trebuchet MS" w:ascii="Trebuchet MS" w:hAnsi="Trebuchet MS"/>
          <w:b/>
          <w:bCs/>
          <w:lang w:val="es-ES" w:eastAsia="es-ES"/>
        </w:rPr>
        <w:t>Querida R.</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pPr>
      <w:r>
        <w:rPr>
          <w:rFonts w:cs="Trebuchet MS" w:ascii="Trebuchet MS" w:hAnsi="Trebuchet MS"/>
          <w:lang w:val="es-ES" w:eastAsia="es-ES"/>
        </w:rPr>
        <w:t>El Espíritu tienes muchos caminos para manifestar situaciones donde el humano deba enfrentar aspectos de sí que no desearía nunca enfrentar, si tuviera que decidir por ello.</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Es por eso que tu hija vino a ti. Ella vino a enseñarte, con todo el amor posible, aspectos evolutivos que te tocan más a ti que ella: piedad, aceptación, comprensión, perdón, respeto, fortaleza, optimismo, amistad, amor sin condición...</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pPr>
      <w:r>
        <w:rPr>
          <w:rFonts w:cs="Trebuchet MS" w:ascii="Trebuchet MS" w:hAnsi="Trebuchet MS"/>
          <w:lang w:val="es-ES" w:eastAsia="es-ES"/>
        </w:rPr>
        <w:t>Ella, en su estado de entidad sin cuerpo aún, aceptó pasar estoicamente por lo que ahora pasa en forma humana y para enseñarte todo lo que hasta ahora has tenido que vivenciar. La doctora fue apenas un instrumento divino para la ejecución del gran plan.</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Tú misma tienes las respuestas cuando afirmas que tú y tu hija se han visto rodeadas de personas con alto nivel espiritual. El propósito de todo lo que ustedes pasaron era adquirir una visión ínterdimensional sobre lo ocurrido, desconectando lo aparente, es decir, el penoso accidente quirúrgico y sus inmediatas consecuencias, para mirar con una visión renovada los potenciales.</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pPr>
      <w:r>
        <w:rPr>
          <w:rFonts w:cs="Trebuchet MS" w:ascii="Trebuchet MS" w:hAnsi="Trebuchet MS"/>
          <w:lang w:val="es-ES" w:eastAsia="es-ES"/>
        </w:rPr>
        <w:t>Cada una de ustedes tiene que aprender algo de esto. Sobre ti ya hablamos. Tu hija es un alma evolucionada que usará el accidente y la pérdida de la visión de un ojo para demostrar al mundo que no necesita del ojo faltante para ser lo que ella ya es y para enseñar a otros que el humano puede elevarse por encima de las limitaciones físicas. Por cierto, esa es la gran misión que vinieron a cumplir muchas entidades que han sobresalido por encima de sus limitaciones físicas.</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Es un gran papel y el Espíritu la honra por ello. Y tú, querida, eres la gran madre que la acompañará en todo lo que ella desee emprender, sin conmiseraciones, aupándola cada vez que se pueda hacerlo, ayudándola a mirar solamente hacia adelante.</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pPr>
      <w:r>
        <w:rPr>
          <w:rFonts w:cs="Trebuchet MS" w:ascii="Trebuchet MS" w:hAnsi="Trebuchet MS"/>
          <w:lang w:val="es-ES" w:eastAsia="es-ES"/>
        </w:rPr>
        <w:t>En cuanto a la posibilidad de que sea operada de nuevo, amorosamente les aconsejamos por ahora que no lo hagan. Ahora no es el caso, pues los potenciales al respecto ya se han dado.</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El Espíritu las honra y les augura un gran potencial de crecimiento espiritual para ambas y para todos los que se conecten con la lección de vida que ustedes puedan suministrar a los demás.</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b/>
          <w:bCs/>
          <w:lang w:val="es-ES" w:eastAsia="es-ES"/>
        </w:rPr>
        <w:t>El Grupo de Kryon las bendice...</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r>
    </w:p>
    <w:p>
      <w:pPr>
        <w:pStyle w:val="Normal"/>
        <w:rPr>
          <w:rFonts w:ascii="Trebuchet MS" w:hAnsi="Trebuchet MS" w:cs="Trebuchet MS"/>
          <w:b/>
          <w:b/>
          <w:lang w:val="es-ES"/>
        </w:rPr>
      </w:pPr>
      <w:r>
        <w:rPr>
          <w:rFonts w:cs="Trebuchet MS" w:ascii="Trebuchet MS" w:hAnsi="Trebuchet MS"/>
          <w:b/>
          <w:lang w:val="es-ES"/>
        </w:rPr>
        <w:t>PREGUNTA 13</w:t>
      </w:r>
    </w:p>
    <w:p>
      <w:pPr>
        <w:pStyle w:val="Normal"/>
        <w:rPr>
          <w:rFonts w:ascii="Trebuchet MS" w:hAnsi="Trebuchet MS" w:cs="Trebuchet MS"/>
          <w:b/>
          <w:b/>
          <w:lang w:val="es-ES"/>
        </w:rPr>
      </w:pPr>
      <w:r>
        <w:rPr>
          <w:rFonts w:cs="Trebuchet MS" w:ascii="Trebuchet MS" w:hAnsi="Trebuchet MS"/>
          <w:b/>
          <w:lang w:val="es-ES"/>
        </w:rPr>
      </w:r>
    </w:p>
    <w:p>
      <w:pPr>
        <w:pStyle w:val="Normal"/>
        <w:rPr/>
      </w:pPr>
      <w:r>
        <w:rPr>
          <w:rFonts w:cs="Trebuchet MS" w:ascii="Trebuchet MS" w:hAnsi="Trebuchet MS"/>
          <w:lang w:val="es-ES" w:eastAsia="es-ES"/>
        </w:rPr>
        <w:t>En los Diez Mandamientos del libro de Moisés - de la tradición Essenia, traducido del arameo, creo, por Edmond Bordeaux Székely, aparece como regla: "No tomarás la vida de cosa viviente alguna. La vida sólo viene de Dios, quien la da y la toma".</w:t>
        <w:br/>
        <w:br/>
        <w:t>Mis preguntas son: ... ¿Es veraz que fue entregado a Moisés en su primera subida al monte Sinaí un mensaje diferente al de la segunda subida, cuyo segundo texto conocemos como los diez mandamientos? ¿Qué abarca esta regla de "No tomarás la vida de cosa viviente alguna”? Creo que el cuento de Adán y Eva, el árbol, la manzana y la culebra es una parábola... ¿Cuál es la interpretación del KRYON? ¿Dejaré algún día de comer todo tipo de carne, sea de res, pollo o pescado?</w:t>
      </w:r>
    </w:p>
    <w:p>
      <w:pPr>
        <w:pStyle w:val="Normal"/>
        <w:rPr>
          <w:rFonts w:ascii="Trebuchet MS" w:hAnsi="Trebuchet MS" w:cs="Trebuchet MS"/>
          <w:lang w:val="es-ES" w:eastAsia="es-ES"/>
        </w:rPr>
      </w:pPr>
      <w:r>
        <w:rPr>
          <w:rFonts w:cs="Trebuchet MS" w:ascii="Trebuchet MS" w:hAnsi="Trebuchet MS"/>
          <w:lang w:val="es-ES" w:eastAsia="es-ES"/>
        </w:rPr>
      </w:r>
    </w:p>
    <w:p>
      <w:pPr>
        <w:pStyle w:val="Normal"/>
        <w:rPr>
          <w:rFonts w:ascii="Trebuchet MS" w:hAnsi="Trebuchet MS" w:cs="Trebuchet MS"/>
          <w:b/>
          <w:b/>
          <w:lang w:val="es-ES"/>
        </w:rPr>
      </w:pPr>
      <w:r>
        <w:rPr>
          <w:rFonts w:cs="Trebuchet MS" w:ascii="Trebuchet MS" w:hAnsi="Trebuchet MS"/>
          <w:b/>
          <w:lang w:val="es-ES"/>
        </w:rPr>
        <w:t>RESPUESTA</w:t>
      </w:r>
    </w:p>
    <w:p>
      <w:pPr>
        <w:pStyle w:val="Normal"/>
        <w:rPr>
          <w:rFonts w:ascii="Trebuchet MS" w:hAnsi="Trebuchet MS" w:cs="Trebuchet MS"/>
          <w:b/>
          <w:b/>
          <w:lang w:val="es-ES"/>
        </w:rPr>
      </w:pPr>
      <w:r>
        <w:rPr>
          <w:rFonts w:cs="Trebuchet MS" w:ascii="Trebuchet MS" w:hAnsi="Trebuchet MS"/>
          <w:b/>
          <w:lang w:val="es-ES"/>
        </w:rPr>
      </w:r>
    </w:p>
    <w:p>
      <w:pPr>
        <w:pStyle w:val="Normal"/>
        <w:rPr>
          <w:rFonts w:ascii="Trebuchet MS" w:hAnsi="Trebuchet MS" w:cs="Trebuchet MS"/>
          <w:lang w:val="es-ES" w:eastAsia="es-ES"/>
        </w:rPr>
      </w:pPr>
      <w:r>
        <w:rPr>
          <w:rFonts w:cs="Trebuchet MS" w:ascii="Trebuchet MS" w:hAnsi="Trebuchet MS"/>
          <w:b/>
          <w:bCs/>
          <w:lang w:val="es-ES" w:eastAsia="es-ES"/>
        </w:rPr>
        <w:t xml:space="preserve">Querido T. </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El Espíritu bendice tu sentido crítico y acucioso de búsqueda interna continua y constante, en procura de respuestas que tu alma sedienta necesita para aquietar tu ansiedad intelectual y espiritual.</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Sin embargo, el Espíritu también te dice que procures no anclarte al significado literal de la palabra escrita y vayas más allá del perímetro de las líneas y los párrafos, para que puedas asimilar en su totalidad la intención que existe detrás de los textos.</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pPr>
      <w:r>
        <w:rPr>
          <w:rFonts w:cs="Trebuchet MS" w:ascii="Trebuchet MS" w:hAnsi="Trebuchet MS"/>
          <w:lang w:val="es-ES" w:eastAsia="es-ES"/>
        </w:rPr>
        <w:t>Procura tus propias respuestas, respondiendo tú mismo a las interrogantes que planteas a los demás.</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pPr>
      <w:r>
        <w:rPr>
          <w:rFonts w:cs="Trebuchet MS" w:ascii="Trebuchet MS" w:hAnsi="Trebuchet MS"/>
          <w:lang w:val="es-ES" w:eastAsia="es-ES"/>
        </w:rPr>
        <w:t xml:space="preserve">La palabra escrita es apenas un medio o canal para manifestar y transmitir una enseñanza, la cual generalmente es poderosa y viene acompañada de una fuerte intención, tal como te están llegando ahora estas palabras. </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Aquí hay una fuerte intención de ayudarte a disipar un poco el velo que está frente a tus ojos.</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 xml:space="preserve">En cuanto a tu pregunta sobre el mensaje que fuera entregado a Moisés, él recibió dos mensajes, pero ambos contenían una misma intención. De hecho, se necesitaba que él oyera el mensaje bajo dos versiones diferentes, para que así lo pudiera procesar y transmitir, tal como lo hizo dando su propia interpretación sobre lo recibido. </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pPr>
      <w:r>
        <w:rPr>
          <w:rFonts w:cs="Trebuchet MS" w:ascii="Trebuchet MS" w:hAnsi="Trebuchet MS"/>
          <w:lang w:val="es-ES" w:eastAsia="es-ES"/>
        </w:rPr>
        <w:t>Los mensajes del Espíritu no son literales: vienen envueltos en sabiduría oculta tras varias capas y únicamente el humano que es bendecido por la visión ínterdimensional, puede descubrir que existe más de una capa y más de una interpretación. Es por ello que te invitamos a no ser literal en tus interpretaciones, para que procures aplicar una visión ínterdimensional a todo lo que estudies y principalmente a lo que te rodea, pues amablemente te decimos que no siempre estás atento a ello.</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La regla de la cual hablas es apenas una adaptación social del mensaje que venía codificado para Moisés. No tomar la vida de cosa viviente alguna se refiere al hecho de que el ser humano no debería interferir en el libre albedrío humano, principalmente el de sus semejantes. En esencia, tomar la vida de otros es arrebatarles su poder de decidir qué hacer con ella, apoderándose de su voluntad. El añadido que habla de cosa viviente alguna ya es una interpretación ajustada a una visión humana, que no se compagina con la necesidad de alimento y cobijo de los seres de esa época y menos de ésta. Ésta fue una tergiversación de la esencia del mensaje. Por ende, ya lo debes saber, el cuento de Adán y Eva es una parábola adaptada a la visión religiosa cristiana.</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pPr>
      <w:r>
        <w:rPr>
          <w:rFonts w:cs="Trebuchet MS" w:ascii="Trebuchet MS" w:hAnsi="Trebuchet MS"/>
          <w:lang w:val="es-ES" w:eastAsia="es-ES"/>
        </w:rPr>
        <w:t>Por último, sólo dejarás de comer alimentos animales si te convences que realmente ello pudiera ser conveniente para tu salud o para tu desarrollo espiritual. Como dicen en el idioma inglés, que tú manejas, "it is up to you".</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b/>
          <w:bCs/>
          <w:lang w:val="es-ES" w:eastAsia="es-ES"/>
        </w:rPr>
        <w:t>El Grupo de Kryon te  bendice...</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r>
    </w:p>
    <w:p>
      <w:pPr>
        <w:pStyle w:val="Normal"/>
        <w:rPr>
          <w:rFonts w:ascii="Trebuchet MS" w:hAnsi="Trebuchet MS" w:cs="Trebuchet MS"/>
          <w:b/>
          <w:b/>
          <w:lang w:val="es-ES"/>
        </w:rPr>
      </w:pPr>
      <w:r>
        <w:rPr>
          <w:rFonts w:cs="Trebuchet MS" w:ascii="Trebuchet MS" w:hAnsi="Trebuchet MS"/>
          <w:b/>
          <w:lang w:val="es-ES"/>
        </w:rPr>
        <w:t>PREGUNTA 14</w:t>
      </w:r>
    </w:p>
    <w:p>
      <w:pPr>
        <w:pStyle w:val="Normal"/>
        <w:rPr>
          <w:rFonts w:ascii="Trebuchet MS" w:hAnsi="Trebuchet MS" w:cs="Trebuchet MS"/>
          <w:b/>
          <w:b/>
          <w:lang w:val="es-ES"/>
        </w:rPr>
      </w:pPr>
      <w:r>
        <w:rPr>
          <w:rFonts w:cs="Trebuchet MS" w:ascii="Trebuchet MS" w:hAnsi="Trebuchet MS"/>
          <w:b/>
          <w:lang w:val="es-ES"/>
        </w:rPr>
      </w:r>
    </w:p>
    <w:p>
      <w:pPr>
        <w:pStyle w:val="Normal"/>
        <w:rPr>
          <w:rFonts w:ascii="Trebuchet MS" w:hAnsi="Trebuchet MS" w:cs="Trebuchet MS"/>
        </w:rPr>
      </w:pPr>
      <w:r>
        <w:rPr>
          <w:rFonts w:cs="Trebuchet MS" w:ascii="Trebuchet MS" w:hAnsi="Trebuchet MS"/>
        </w:rPr>
        <w:t>Querido Mario:</w:t>
        <w:br/>
      </w:r>
    </w:p>
    <w:p>
      <w:pPr>
        <w:pStyle w:val="Normal"/>
        <w:rPr>
          <w:rFonts w:ascii="Trebuchet MS" w:hAnsi="Trebuchet MS" w:cs="Trebuchet MS"/>
        </w:rPr>
      </w:pPr>
      <w:r>
        <w:rPr>
          <w:rFonts w:cs="Trebuchet MS" w:ascii="Trebuchet MS" w:hAnsi="Trebuchet MS"/>
        </w:rPr>
        <w:t>Te escribo esta nota, porque siento la necesidad de compartir contigo algunas cosas de mí. Disculpa, sé que no tienes tanto tiempo. Pero necesito compartir algo de mi verdad, para que puedas ayudarme mejor. ¿De acuerdo?</w:t>
        <w:br/>
        <w:br/>
        <w:t>Creo que una de las situaciones más difíciles de mi vida ha sido tener que enfrentar este mundo, ya que nací con algo de memoria. No podrías imaginar la gran soledad en la que tuve que crecer (soledad humana). Cuando era pequeña, todas las noches miraba el cielo y me decía: ¿qué estarán haciendo? Siempre sentí que mi verdadera familia no estaba acá y que detrás de ese cielo que el mundo veía, existía vida, la verdadera vida. Crecí con esta tristeza en mi corazón, sintiendo profundamente la escisión. Nunca nadie pudo comprender qué pasaba conmigo. Para mi familia y el resto, siempre fui la rara, la loca. Sentía que yo estaba parada acá y el resto del mundo allá. Pero yo tenía la convicción absoluta que mi verdad era real. Y fui consecuente hasta las últimas consecuencias.</w:t>
        <w:br/>
        <w:br/>
        <w:t>Producto de todo lo anterior, llegó un momento que me era tan difícil vivir, que opté por hacerme humana, dentro de lo que podía obviamente. Y mi gran lucha, querido Mario, ha sido no aceptar esta condición humana. En mi vida personal, tengo dos fracasos matrimoniales (una hija de 21 del primer matrimonio y una de 11 y un maravilloso niño de 6 de mi segundo matrimonio). Hace dos años comprendí que si he de tener una pareja, debe ser alguien que esté  en un mismo sentir en el espíritu y al día de hoy, no lo he conocido, por lo que he optado por estar sola.</w:t>
        <w:br/>
        <w:br/>
        <w:t>Luego de procesos muy intensos en  mi vida, y de renegar mucho de ella, he comenzado a entender. Y desde hace unos tres años, he comenzado a encontrarle sentido a cada acontecimiento en mi vida; a comprender que todo fue una preparación ya que todo lo vivido me ha dado autoridad de vida, y con ello he podido ayudar a otros que han venido tras de mi, solicitando mi ayuda y he podido brindársela por mi experiencia. Ahora desde que estoy leyendo las canalizaciones de Kryon, si supieras cómo  he llorado de emoción... Todo me hace sentido en mi interior. Y como no, si ahí está ¡MI FAMILIA! Esa que yo siempre supe que existía. ¿Te das cuenta de la magnitud de esto para mí?</w:t>
        <w:br/>
        <w:br/>
        <w:t>En este último tiempo he trabajado con un poco más de conciencia, tratando de limpiar en mi todo aquello acumulado en esta cantidad de veces que mi espíritu ha tocado la tierra. Y tratando de sanar  esas heridas, que en mi infinita ignorancia permití.</w:t>
        <w:br/>
        <w:br/>
        <w:t>Amado Mario, compañero de camino, toda mi vida he sido una buscadora de la verdad y mis manos están cansadas de escarbar la tierra en busca de ello. Recién, hace un poco tiempo, he comprendido que eso que busqué toda mi vida, se encuentra dentro de mí. En ocasiones, las menos, cuando he logrado acallar esas enormes tormentas dentro de mí, he podido escuchar a mi espíritu. Al día de hoy, lo que él me dice, desde hace unos ocho meses, es que debo salir de esta ciudad. No tengo la menor idea de cómo se va a realizar mi salida. Lo que sí me queda claro es que será hacia el Sur de mi país, ya que me he visualizado en un lugar de mucha vegetación, donde hay un lago y montañas, ya que yo vivo en  el Norte de Chile, donde sólo hay desierto. En este momento sé que no hay puente, pero seguiré conduciendo, porque tengo la certeza que hay un camino que desconozco pero que mi espíritu me mostrará en el momento adecuado.</w:t>
        <w:br/>
        <w:br/>
        <w:t>Bueno, te he contado todo esto, en primer lugar porque sé que tu puedes entender todo lo que te he planteado y en segundo lugar, porque deseo solicitarte un regalo.</w:t>
        <w:br/>
        <w:br/>
        <w:t>Siento que Kryon es un estado de conciencia de la esencia, como Cristo. Y quiero preguntarte si sería posible que me regales un mensaje de él para mí: él o ellos, o la totalidad me conocen, yo lo sé. Pero yo no puedo escucharlos. Y quisiera que tú fueras el canal. Sé que si está en tu mano lo harás, de lo contrario, no te preocupes; estará bien igual.</w:t>
        <w:br/>
        <w:br/>
        <w:t>También siento que el estudio que me harás, me va a servir muchísimo. Pude leer lo que realizaste con el nombre de Kryon y debo decirte que ¡asombroso! es poco. Desconozco la ciencia de la numerología, pero siento que es una de las grandes bendiciones con las que el mundo cuenta.</w:t>
        <w:br/>
        <w:br/>
        <w:t>Bueno, querido Mario, nuevamente solicito tus disculpas por extenderme tanto en mis palabras, pero necesito tu orientación y deseaba que supieras un poco más de mí para que comprendieras lo importante y necesario que esto es para mi.</w:t>
        <w:br/>
        <w:br/>
        <w:t xml:space="preserve">Un abrazo fraternal, con todas las bendiciones del cielo, para quien es del mism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s-ES"/>
        </w:rPr>
      </w:pPr>
      <w:r>
        <w:rPr>
          <w:rFonts w:cs="Trebuchet MS" w:ascii="Trebuchet MS" w:hAnsi="Trebuchet MS"/>
        </w:rPr>
        <w:t>C.</w:t>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b/>
          <w:b/>
          <w:lang w:val="es-ES"/>
        </w:rPr>
      </w:pPr>
      <w:r>
        <w:rPr>
          <w:rFonts w:cs="Trebuchet MS" w:ascii="Trebuchet MS" w:hAnsi="Trebuchet MS"/>
          <w:b/>
          <w:lang w:val="es-ES"/>
        </w:rPr>
        <w:t>RESPUESTA</w:t>
      </w:r>
    </w:p>
    <w:p>
      <w:pPr>
        <w:pStyle w:val="Normal"/>
        <w:rPr>
          <w:rFonts w:ascii="Trebuchet MS" w:hAnsi="Trebuchet MS" w:cs="Trebuchet MS"/>
          <w:b/>
          <w:b/>
          <w:lang w:val="es-ES"/>
        </w:rPr>
      </w:pPr>
      <w:r>
        <w:rPr>
          <w:rFonts w:cs="Trebuchet MS" w:ascii="Trebuchet MS" w:hAnsi="Trebuchet MS"/>
          <w:b/>
          <w:lang w:val="es-ES"/>
        </w:rPr>
      </w:r>
    </w:p>
    <w:p>
      <w:pPr>
        <w:pStyle w:val="Normal"/>
        <w:rPr>
          <w:rFonts w:ascii="Trebuchet MS" w:hAnsi="Trebuchet MS" w:cs="Trebuchet MS"/>
          <w:lang w:val="es-ES" w:eastAsia="es-ES"/>
        </w:rPr>
      </w:pPr>
      <w:r>
        <w:rPr>
          <w:rFonts w:cs="Trebuchet MS" w:ascii="Trebuchet MS" w:hAnsi="Trebuchet MS"/>
          <w:b/>
          <w:bCs/>
          <w:lang w:val="es-ES" w:eastAsia="es-ES"/>
        </w:rPr>
        <w:t xml:space="preserve">Querida C. </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El Espíritu sabes quién eres y porqué estás allí en tu lugar, al cual hasta hace poco no considerabas como un dulce lugar. Ahora ya sabes que el Hogar es aquí, aquí muy dentro de ti, por lo que todo lo que está afuera importa muy poco.</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Sabemos quien eres y también sabemos que ahora sí estas preparada para dar un salto al vacío, sin preocuparte por si la red esta puesta, pues quien tiene fe y la atempera durante toda su vida, es capaz de hacer magia y crear de la nada la red que se necesite en el momento exacto y adecuado.</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Todo es perfecto porque todo tiene su momento y el Kryon te dice que Ahora es tu momento. No vaciles y camina sin miedo hacia adelante, tal como se te está indicando desde el mundo de los sueños. Todo encajará cuando veas lo que ya has visto en tus ensoñaciones, que son aspectos multidimensionales de tu ahora activado.</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Refuerza tu fe constantemente y abraza con el corazón a tus hijos, pues ellos forman parte de tu plan. Cuando los abraces desde la verdadera intención que hace falta que coloques en un abrazo que físico no es, recibirás de ellos el potencial para lograr el resto de lo que hace falta para que sepas más sobre el porvenir que tú misma te marcaste. Recuerda que tú eres la dueña de tu camino y tú lo marcas con tus decisiones.</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pPr>
      <w:r>
        <w:rPr>
          <w:rFonts w:cs="Trebuchet MS" w:ascii="Trebuchet MS" w:hAnsi="Trebuchet MS"/>
          <w:lang w:val="es-ES" w:eastAsia="es-ES"/>
        </w:rPr>
        <w:t>Pronto recibirás un mensaje que dimos a este canal sobre la forma de activar las decisiones (“La energía de la acción al servicio de la intención”). Cuando lo recibas, comprenderás mejor...</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lang w:val="es-ES" w:eastAsia="es-ES"/>
        </w:rPr>
        <w:t>No hace falta decir más. Estamos contigo desde siempre y nunca nos hemos abandonado unos a los otros. Somos uno y eso ya lo sabes, ¿verdad?</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lang w:val="es-ES" w:eastAsia="es-ES"/>
        </w:rPr>
      </w:pPr>
      <w:r>
        <w:rPr>
          <w:rFonts w:cs="Trebuchet MS" w:ascii="Trebuchet MS" w:hAnsi="Trebuchet MS"/>
          <w:b/>
          <w:bCs/>
          <w:lang w:val="es-ES" w:eastAsia="es-ES"/>
        </w:rPr>
        <w:t>El grupo de Kryon te bendice...</w:t>
      </w:r>
    </w:p>
    <w:p>
      <w:pPr>
        <w:pStyle w:val="Normal"/>
        <w:rPr>
          <w:rFonts w:ascii="Trebuchet MS" w:hAnsi="Trebuchet MS" w:cs="Trebuchet MS"/>
          <w:lang w:val="es-ES" w:eastAsia="es-ES"/>
        </w:rPr>
      </w:pPr>
      <w:r>
        <w:rPr>
          <w:rFonts w:cs="Trebuchet MS" w:ascii="Trebuchet MS" w:hAnsi="Trebuchet MS"/>
          <w:lang w:val="es-ES" w:eastAsia="es-ES"/>
        </w:rPr>
      </w:r>
    </w:p>
    <w:p>
      <w:pPr>
        <w:pStyle w:val="Normal"/>
        <w:rPr>
          <w:rFonts w:ascii="Trebuchet MS" w:hAnsi="Trebuchet MS" w:cs="Trebuchet MS"/>
          <w:lang w:val="es-ES" w:eastAsia="es-ES"/>
        </w:rPr>
      </w:pPr>
      <w:r>
        <w:rPr>
          <w:rFonts w:cs="Trebuchet MS" w:ascii="Trebuchet MS" w:hAnsi="Trebuchet MS"/>
          <w:lang w:val="es-ES" w:eastAsia="es-ES"/>
        </w:rPr>
      </w:r>
    </w:p>
    <w:p>
      <w:pPr>
        <w:pStyle w:val="Normal"/>
        <w:rPr>
          <w:rFonts w:ascii="Trebuchet MS" w:hAnsi="Trebuchet MS" w:cs="Trebuchet MS"/>
          <w:b/>
          <w:b/>
          <w:lang w:val="es-ES"/>
        </w:rPr>
      </w:pPr>
      <w:r>
        <w:rPr>
          <w:rFonts w:cs="Trebuchet MS" w:ascii="Trebuchet MS" w:hAnsi="Trebuchet MS"/>
          <w:b/>
          <w:lang w:val="es-ES"/>
        </w:rPr>
        <w:t>PREGUNTA 15</w:t>
      </w:r>
    </w:p>
    <w:p>
      <w:pPr>
        <w:pStyle w:val="Normal"/>
        <w:rPr>
          <w:rFonts w:ascii="Trebuchet MS" w:hAnsi="Trebuchet MS" w:cs="Trebuchet MS"/>
          <w:b/>
          <w:b/>
          <w:lang w:val="es-ES"/>
        </w:rPr>
      </w:pPr>
      <w:r>
        <w:rPr>
          <w:rFonts w:cs="Trebuchet MS" w:ascii="Trebuchet MS" w:hAnsi="Trebuchet MS"/>
          <w:b/>
          <w:lang w:val="es-ES"/>
        </w:rPr>
      </w:r>
    </w:p>
    <w:p>
      <w:pPr>
        <w:pStyle w:val="Normal"/>
        <w:rPr/>
      </w:pPr>
      <w:r>
        <w:rPr>
          <w:rFonts w:cs="Trebuchet MS" w:ascii="Trebuchet MS" w:hAnsi="Trebuchet MS"/>
          <w:lang w:val="es-ES" w:eastAsia="es-ES"/>
        </w:rPr>
        <w:t xml:space="preserve">Quería preguntarte ¿Cómo se hace cuando las decisiones dependen de terceros, como por ejemplo la búsqueda de un trabajo que te sustente para mantenerte erguido en la vida, y la búsqueda se hace eterna? Entonces tomas decisiones que no te satisfacen y te reditúan lo mínimo e indispensable y resulta que no estás a gusto y lo haces también para que la energía siga circulando. La verdad no entiendo…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RESPUESTA</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eastAsia="es-ES"/>
        </w:rPr>
      </w:pPr>
      <w:r>
        <w:rPr>
          <w:rFonts w:cs="Trebuchet MS" w:ascii="Trebuchet MS" w:hAnsi="Trebuchet MS"/>
          <w:b/>
          <w:bCs/>
          <w:lang w:val="es-ES" w:eastAsia="es-ES"/>
        </w:rPr>
        <w:t xml:space="preserve">Querida P.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El Espíritu honra tus dudas, pues ellas caracterizan tu gran esfuerzo por salir de la dualidad que te atrapa y te impide ver más allá de las apariencia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Las aparentes decisiones de los terceros no son más que aspectos ínterdimensionales involucrados en tu programa. Si consiguieras aplicar tu visión no humana a ello, te darías cuenta que ellas (las decisiones "equivocadas") te obligan a recorrer un camino necesario para tu aprendizaje y para tu purificación, que quizás ahora no percibes debido a tu dualidad y sobretodo por la dificultad de poder ver "el bosque en vez de la maleza".</w:t>
      </w:r>
    </w:p>
    <w:p>
      <w:pPr>
        <w:pStyle w:val="Normal"/>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Acepta todo como viene y responsabilízate por tus decisiones sin ponerlas en duda, pues tus dudas ralentizarán el proceso una vez má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 xml:space="preserve">Es como tú dices, sin saber porqué lo dices: la energía debe estar circulando para que produzca más movimiento y genere nuevas alternativas, mejor alineadas con tu Ahora.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rPr>
          <w:rFonts w:ascii="Trebuchet MS" w:hAnsi="Trebuchet MS" w:cs="Trebuchet MS"/>
          <w:b/>
          <w:b/>
          <w:lang w:val="es-ES" w:eastAsia="es-ES"/>
        </w:rPr>
      </w:pPr>
      <w:r>
        <w:rPr>
          <w:rFonts w:cs="Trebuchet MS" w:ascii="Trebuchet MS" w:hAnsi="Trebuchet MS"/>
          <w:b/>
          <w:lang w:val="es-ES" w:eastAsia="es-ES"/>
        </w:rPr>
        <w:t>El Grupo de Kryon te bendice...</w:t>
      </w:r>
    </w:p>
    <w:p>
      <w:pPr>
        <w:pStyle w:val="Normal"/>
        <w:rPr>
          <w:rFonts w:ascii="Trebuchet MS" w:hAnsi="Trebuchet MS" w:cs="Trebuchet MS"/>
          <w:b/>
          <w:b/>
          <w:lang w:val="es-ES" w:eastAsia="es-ES"/>
        </w:rPr>
      </w:pPr>
      <w:r>
        <w:rPr>
          <w:rFonts w:cs="Trebuchet MS" w:ascii="Trebuchet MS" w:hAnsi="Trebuchet MS"/>
          <w:b/>
          <w:lang w:val="es-ES" w:eastAsia="es-E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 * * * * * * * * * *</w:t>
        <w:br/>
      </w:r>
    </w:p>
    <w:p>
      <w:pPr>
        <w:pStyle w:val="Normal"/>
        <w:rPr/>
      </w:pPr>
      <w:r>
        <w:rPr>
          <w:rFonts w:cs="Trebuchet MS" w:ascii="Trebuchet MS" w:hAnsi="Trebuchet MS"/>
        </w:rPr>
        <w:br/>
        <w:t>Mario Liani es Numerólogo y como tal, asesora directamente a personas, grupos y empresas desde Caracas, Venezuela.</w:t>
        <w:br/>
        <w:br/>
        <w:t>CURSOS Y SEMINARIOS DE NUMEROLOGÍA PRÁCTICA</w:t>
        <w:br/>
        <w:t>Impartidos por Mario Liani - Numerólogo</w:t>
        <w:br/>
        <w:t> </w:t>
        <w:br/>
        <w:t>CURSO DE NUMEROLOGÍA PRÁCTICA (NIVEL I)</w:t>
        <w:br/>
        <w:t>Cursos permanentes en Caracas - Venezuela</w:t>
        <w:br/>
        <w:t>(frecuencia: dos horas semanales durante 18 semanas)</w:t>
        <w:br/>
        <w:t> </w:t>
        <w:br/>
        <w:t xml:space="preserve">En estos momentos, se están impartiendo cuatro cursos simultáneos durante los días martes, miércoles, jueves y sábado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echas aproximadas de apertura de nuevos cursos:</w:t>
      </w:r>
    </w:p>
    <w:p>
      <w:pPr>
        <w:pStyle w:val="Normal"/>
        <w:rPr>
          <w:rFonts w:ascii="Trebuchet MS" w:hAnsi="Trebuchet MS" w:cs="Trebuchet MS"/>
        </w:rPr>
      </w:pPr>
      <w:r>
        <w:rPr>
          <w:rFonts w:cs="Trebuchet MS" w:ascii="Trebuchet MS" w:hAnsi="Trebuchet MS"/>
        </w:rPr>
        <w:t>Jueves: mes de junio</w:t>
      </w:r>
    </w:p>
    <w:p>
      <w:pPr>
        <w:pStyle w:val="Normal"/>
        <w:rPr>
          <w:rFonts w:ascii="Trebuchet MS" w:hAnsi="Trebuchet MS" w:cs="Trebuchet MS"/>
        </w:rPr>
      </w:pPr>
      <w:r>
        <w:rPr>
          <w:rFonts w:cs="Trebuchet MS" w:ascii="Trebuchet MS" w:hAnsi="Trebuchet MS"/>
        </w:rPr>
        <w:t>Sábados: mes de julio</w:t>
      </w:r>
    </w:p>
    <w:p>
      <w:pPr>
        <w:pStyle w:val="Normal"/>
        <w:rPr>
          <w:rFonts w:ascii="Trebuchet MS" w:hAnsi="Trebuchet MS" w:cs="Trebuchet MS"/>
        </w:rPr>
      </w:pPr>
      <w:r>
        <w:rPr>
          <w:rFonts w:cs="Trebuchet MS" w:ascii="Trebuchet MS" w:hAnsi="Trebuchet MS"/>
        </w:rPr>
        <w:t>Martes y miércoles: mes de agosto</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Escríbeme a </w:t>
      </w:r>
      <w:hyperlink r:id="rId2">
        <w:r>
          <w:rPr>
            <w:rStyle w:val="InternetLink"/>
            <w:rFonts w:cs="Trebuchet MS" w:ascii="Trebuchet MS" w:hAnsi="Trebuchet MS"/>
          </w:rPr>
          <w:t>coilort@cantv.net</w:t>
        </w:r>
      </w:hyperlink>
      <w:r>
        <w:rPr>
          <w:rFonts w:cs="Trebuchet MS" w:ascii="Trebuchet MS" w:hAnsi="Trebuchet MS"/>
        </w:rPr>
        <w:t xml:space="preserve"> para darte los detalles del programa!</w:t>
        <w:br/>
        <w:t> </w:t>
        <w:br/>
        <w:t>SEMINARIO DE NUMEROLOGÍA PRÁCTICA</w:t>
        <w:br/>
        <w:t>Curso intensivo de tres días de duración</w:t>
        <w:br/>
      </w:r>
    </w:p>
    <w:p>
      <w:pPr>
        <w:pStyle w:val="Normal"/>
        <w:rPr>
          <w:rFonts w:ascii="Trebuchet MS" w:hAnsi="Trebuchet MS" w:cs="Trebuchet MS"/>
        </w:rPr>
      </w:pPr>
      <w:r>
        <w:rPr>
          <w:rFonts w:cs="Trebuchet MS" w:ascii="Trebuchet MS" w:hAnsi="Trebuchet MS"/>
        </w:rPr>
        <w:t xml:space="preserve">Próximos Seminarios (en planificación): </w:t>
        <w:br/>
      </w:r>
    </w:p>
    <w:p>
      <w:pPr>
        <w:pStyle w:val="Normal"/>
        <w:rPr>
          <w:rFonts w:ascii="Trebuchet MS" w:hAnsi="Trebuchet MS" w:cs="Trebuchet MS"/>
        </w:rPr>
      </w:pPr>
      <w:r>
        <w:rPr>
          <w:rFonts w:cs="Trebuchet MS" w:ascii="Trebuchet MS" w:hAnsi="Trebuchet MS"/>
        </w:rPr>
        <w:t xml:space="preserve">Buenos Aires (Argentina) - 16, 17, 18 Septiembre 2005 - </w:t>
      </w:r>
      <w:hyperlink r:id="rId3">
        <w:r>
          <w:rPr>
            <w:rStyle w:val="InternetLink"/>
            <w:rFonts w:cs="Trebuchet MS" w:ascii="Trebuchet MS" w:hAnsi="Trebuchet MS"/>
          </w:rPr>
          <w:t>amiserafinluz@yahoo.com.ar</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Granada (España) - 21, 22, 23 Octubre 2005 - </w:t>
      </w:r>
      <w:hyperlink r:id="rId4">
        <w:r>
          <w:rPr>
            <w:rStyle w:val="InternetLink"/>
            <w:rFonts w:cs="Trebuchet MS" w:ascii="Trebuchet MS" w:hAnsi="Trebuchet MS"/>
          </w:rPr>
          <w:t>yolandaalv@hotmail.com</w:t>
        </w:r>
      </w:hyperlink>
    </w:p>
    <w:p>
      <w:pPr>
        <w:pStyle w:val="Normal"/>
        <w:rPr>
          <w:rFonts w:ascii="Trebuchet MS" w:hAnsi="Trebuchet MS" w:cs="Trebuchet MS"/>
        </w:rPr>
      </w:pPr>
      <w:r>
        <w:rPr>
          <w:rFonts w:cs="Trebuchet MS" w:ascii="Trebuchet MS" w:hAnsi="Trebuchet MS"/>
        </w:rPr>
        <w:t xml:space="preserve">Zaragoza (España) - 28, 29, 30 Octubre 2005 - </w:t>
      </w:r>
      <w:hyperlink r:id="rId5">
        <w:r>
          <w:rPr>
            <w:rStyle w:val="InternetLink"/>
            <w:rFonts w:cs="Trebuchet MS" w:ascii="Trebuchet MS" w:hAnsi="Trebuchet MS"/>
            <w:bCs/>
          </w:rPr>
          <w:t>libreriaalbareda@telefonica.net</w:t>
        </w:r>
      </w:hyperlink>
    </w:p>
    <w:p>
      <w:pPr>
        <w:pStyle w:val="Normal"/>
        <w:rPr>
          <w:rFonts w:ascii="Trebuchet MS" w:hAnsi="Trebuchet MS" w:cs="Trebuchet MS"/>
        </w:rPr>
      </w:pPr>
      <w:r>
        <w:rPr>
          <w:rFonts w:cs="Trebuchet MS" w:ascii="Trebuchet MS" w:hAnsi="Trebuchet MS"/>
        </w:rPr>
        <w:br/>
        <w:t>Si deseas coordinar un Seminario en tu ciudad o país, ¡escríbeme!</w:t>
        <w:br/>
        <w:t>Si deseas conocer el contenido pormenorizado de mis cursos y talleres, ¡escríbeme!</w:t>
        <w:br/>
        <w:br/>
        <w:br/>
      </w:r>
      <w:r>
        <w:rPr>
          <w:rFonts w:cs="Trebuchet MS" w:ascii="Trebuchet MS" w:hAnsi="Trebuchet MS"/>
          <w:b/>
        </w:rPr>
        <w:t>* * * * * * * * * *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NUESTRA RECOMENDACIÓN:</w:t>
        <w:br/>
        <w:br/>
        <w:t xml:space="preserve">Visita "Reskarendaya, La Nueva Luz" a través de </w:t>
      </w:r>
      <w:hyperlink r:id="rId6">
        <w:r>
          <w:rPr>
            <w:rStyle w:val="InternetLink"/>
            <w:rFonts w:cs="Trebuchet MS" w:ascii="Trebuchet MS" w:hAnsi="Trebuchet MS"/>
          </w:rPr>
          <w:t>www.reskarendaya.com</w:t>
        </w:r>
      </w:hyperlink>
      <w:r>
        <w:rPr>
          <w:rFonts w:cs="Trebuchet MS" w:ascii="Trebuchet MS" w:hAnsi="Trebuchet MS"/>
        </w:rPr>
        <w:t xml:space="preserve"> y entra en la sección "Mensajes de Luz" </w:t>
      </w:r>
      <w:hyperlink r:id="rId7">
        <w:r>
          <w:rPr>
            <w:rStyle w:val="InternetLink"/>
            <w:rFonts w:cs="Trebuchet MS" w:ascii="Trebuchet MS" w:hAnsi="Trebuchet MS"/>
          </w:rPr>
          <w:t>http://www.reskarendaya.com/reskmenluz.html</w:t>
        </w:r>
      </w:hyperlink>
      <w:r>
        <w:rPr>
          <w:rFonts w:cs="Trebuchet MS" w:ascii="Trebuchet MS" w:hAnsi="Trebuchet MS"/>
        </w:rPr>
        <w:t xml:space="preserve"> donde podrás acceder a una gran variedad de artículos y principalmente a una amplia selección de las canalizaciones de Miguel (por Ronna Herman), Tobías (por Geoffrey Hope), Lazaris (por Jach Pursel), Gabriel (por Robert Backer) y Kirael (por el Reverendo Fred Sterling).</w:t>
        <w:br/>
        <w:br/>
        <w:t>Así mismo, te recomiendo que leas mis artículos de Numerología en las siguientes secciones:</w:t>
        <w:br/>
        <w:br/>
      </w:r>
      <w:hyperlink r:id="rId8">
        <w:r>
          <w:rPr>
            <w:rStyle w:val="InternetLink"/>
            <w:rFonts w:cs="Trebuchet MS" w:ascii="Trebuchet MS" w:hAnsi="Trebuchet MS"/>
          </w:rPr>
          <w:t>http://www.reskarendaya.com/articulos/mliani01.html</w:t>
        </w:r>
      </w:hyperlink>
      <w:r>
        <w:rPr>
          <w:rFonts w:cs="Trebuchet MS" w:ascii="Trebuchet MS" w:hAnsi="Trebuchet MS"/>
        </w:rPr>
        <w:br/>
      </w:r>
      <w:hyperlink r:id="rId9">
        <w:r>
          <w:rPr>
            <w:rStyle w:val="InternetLink"/>
            <w:rFonts w:cs="Trebuchet MS" w:ascii="Trebuchet MS" w:hAnsi="Trebuchet MS"/>
          </w:rPr>
          <w:t>http://www.reskarendaya.com/articulos/mliani02.html</w:t>
        </w:r>
      </w:hyperlink>
      <w:r>
        <w:rPr>
          <w:rFonts w:cs="Trebuchet MS" w:ascii="Trebuchet MS" w:hAnsi="Trebuchet MS"/>
        </w:rPr>
        <w:br/>
      </w:r>
      <w:hyperlink r:id="rId10">
        <w:r>
          <w:rPr>
            <w:rStyle w:val="InternetLink"/>
            <w:rFonts w:cs="Trebuchet MS" w:ascii="Trebuchet MS" w:hAnsi="Trebuchet MS"/>
          </w:rPr>
          <w:t>http://www.reskarendaya.com/articulos/mliani03.html</w:t>
        </w:r>
      </w:hyperlink>
      <w:r>
        <w:rPr>
          <w:rFonts w:cs="Trebuchet MS" w:ascii="Trebuchet MS" w:hAnsi="Trebuchet MS"/>
        </w:rPr>
        <w:br/>
      </w:r>
      <w:hyperlink r:id="rId11">
        <w:r>
          <w:rPr>
            <w:rStyle w:val="InternetLink"/>
            <w:rFonts w:cs="Trebuchet MS" w:ascii="Trebuchet MS" w:hAnsi="Trebuchet MS"/>
          </w:rPr>
          <w:t>http://www.reskarendaya.com/articulos/mliani04.html</w:t>
        </w:r>
      </w:hyperlink>
      <w:r>
        <w:rPr>
          <w:rFonts w:cs="Trebuchet MS" w:ascii="Trebuchet MS" w:hAnsi="Trebuchet MS"/>
        </w:rPr>
        <w:br/>
      </w:r>
      <w:hyperlink r:id="rId12">
        <w:r>
          <w:rPr>
            <w:rStyle w:val="InternetLink"/>
            <w:rFonts w:cs="Trebuchet MS" w:ascii="Trebuchet MS" w:hAnsi="Trebuchet MS"/>
          </w:rPr>
          <w:t>http://www.reskarendaya.com/articulos/mliani05.html</w:t>
        </w:r>
      </w:hyperlink>
      <w:r>
        <w:rPr>
          <w:rFonts w:cs="Trebuchet MS" w:ascii="Trebuchet MS" w:hAnsi="Trebuchet MS"/>
        </w:rPr>
        <w:br/>
      </w:r>
      <w:hyperlink r:id="rId13">
        <w:r>
          <w:rPr>
            <w:rStyle w:val="InternetLink"/>
            <w:rFonts w:cs="Trebuchet MS" w:ascii="Trebuchet MS" w:hAnsi="Trebuchet MS"/>
          </w:rPr>
          <w:t>http://www.reskarendaya.com/articulos/mliani06.html</w:t>
        </w:r>
      </w:hyperlink>
      <w:r>
        <w:rPr>
          <w:rFonts w:cs="Trebuchet MS" w:ascii="Trebuchet MS" w:hAnsi="Trebuchet MS"/>
        </w:rPr>
        <w:br/>
      </w:r>
      <w:hyperlink r:id="rId14">
        <w:r>
          <w:rPr>
            <w:rStyle w:val="InternetLink"/>
            <w:rFonts w:cs="Trebuchet MS" w:ascii="Trebuchet MS" w:hAnsi="Trebuchet MS"/>
          </w:rPr>
          <w:t>http://www.reskarendaya.com/articulos/mliani07.html</w:t>
        </w:r>
      </w:hyperlink>
      <w:r>
        <w:rPr>
          <w:rFonts w:cs="Trebuchet MS" w:ascii="Trebuchet MS" w:hAnsi="Trebuchet MS"/>
        </w:rPr>
        <w:br/>
        <w:br/>
        <w:t>EMF - TÉCNICA DEL EQUILIBRIO DE LOS CAMPOS ELECTROMAGNÉTICOS</w:t>
        <w:br/>
        <w:br/>
        <w:t>Sistema de energía canalizado a través de la energía de Kryon y diseñado para trabajar con el Entramado de Calibración Universal presente en la anatomía energética humana, integrando Espíritu y Biología para incrementar la salud y el poder de co-creación personal.</w:t>
        <w:br/>
      </w:r>
    </w:p>
    <w:p>
      <w:pPr>
        <w:pStyle w:val="Normal"/>
        <w:rPr/>
      </w:pPr>
      <w:r>
        <w:rPr>
          <w:rFonts w:cs="Trebuchet MS" w:ascii="Trebuchet MS" w:hAnsi="Trebuchet MS"/>
        </w:rPr>
        <w:t xml:space="preserve">Recibe tus sesiones de EMF (8 fases) en México y Venezuela a través de Claudia Cuesta y Verónica Hernández, profesionales avanzadas de la técnica. </w:t>
        <w:br/>
        <w:br/>
        <w:t>¡Ven y experimenta una sesión!</w:t>
        <w:br/>
        <w:br/>
        <w:t xml:space="preserve">México: Claudia Cuesta - </w:t>
      </w:r>
      <w:hyperlink r:id="rId15">
        <w:r>
          <w:rPr>
            <w:rStyle w:val="InternetLink"/>
            <w:rFonts w:cs="Trebuchet MS" w:ascii="Trebuchet MS" w:hAnsi="Trebuchet MS"/>
          </w:rPr>
          <w:t>claudia@reskarendaya.com</w:t>
        </w:r>
      </w:hyperlink>
      <w:r>
        <w:rPr>
          <w:rFonts w:cs="Trebuchet MS" w:ascii="Trebuchet MS" w:hAnsi="Trebuchet MS"/>
        </w:rPr>
        <w:br/>
        <w:t xml:space="preserve">Venezuela: Verónica Hernández - </w:t>
      </w:r>
      <w:hyperlink r:id="rId16">
        <w:r>
          <w:rPr>
            <w:rStyle w:val="InternetLink"/>
            <w:rFonts w:cs="Trebuchet MS" w:ascii="Trebuchet MS" w:hAnsi="Trebuchet MS"/>
          </w:rPr>
          <w:t>vero@reskarendaya.com</w:t>
        </w:r>
      </w:hyperlink>
      <w:r>
        <w:rPr>
          <w:rFonts w:cs="Trebuchet MS" w:ascii="Trebuchet MS" w:hAnsi="Trebuchet MS"/>
        </w:rPr>
        <w:br/>
        <w:br/>
        <w:t>¡Ahora en MÉXICO Y VENEZUELA:</w:t>
        <w:br/>
        <w:t>¡FORMACIÓN DE TERAPEUTAS en EMF Balancing Technique!</w:t>
        <w:br/>
        <w:br/>
      </w:r>
      <w:r>
        <w:rPr>
          <w:rFonts w:cs="Trebuchet MS" w:ascii="Trebuchet MS" w:hAnsi="Trebuchet MS"/>
          <w:b/>
        </w:rPr>
        <w:t>* * * * * * * * * * *</w:t>
        <w:br/>
      </w:r>
      <w:r>
        <w:rPr>
          <w:rFonts w:cs="Trebuchet MS" w:ascii="Trebuchet MS" w:hAnsi="Trebuchet MS"/>
        </w:rPr>
        <w:br/>
        <w:t xml:space="preserve">NOTAS: </w:t>
        <w:br/>
        <w:t xml:space="preserve">Si consideras interesante la información que acabas de recibir, mucho sabría agradecerte que la difundieras entre tus amistades. </w:t>
        <w:br/>
        <w:t> </w:t>
        <w:br/>
        <w:t xml:space="preserve">Si deseas recibirla directamente de mí, envíame un e-mail pidiendo que te incorpore a mi lista de correo. </w:t>
        <w:br/>
        <w:t> </w:t>
        <w:br/>
        <w:t xml:space="preserve">Si te faltan los envíos anteriores, descárgalos desde la siguiente dirección web </w:t>
      </w:r>
      <w:hyperlink r:id="rId17">
        <w:r>
          <w:rPr>
            <w:rStyle w:val="InternetLink"/>
            <w:rFonts w:cs="Trebuchet MS" w:ascii="Trebuchet MS" w:hAnsi="Trebuchet MS"/>
          </w:rPr>
          <w:t>www.reskarendaya.com/reskkryon.html</w:t>
        </w:r>
      </w:hyperlink>
      <w:r>
        <w:rPr>
          <w:rFonts w:cs="Trebuchet MS" w:ascii="Trebuchet MS" w:hAnsi="Trebuchet MS"/>
        </w:rPr>
        <w:t xml:space="preserve"> o pídelos (si no tienes condiciones para descargarlos, con gusto te los iré enviando paulatinamente). </w:t>
        <w:br/>
        <w:t> </w:t>
        <w:br/>
        <w:t xml:space="preserve">Si no deseas seguir recibiendo este tipo de información o te llegó por error, por favor discúlpame. En ese caso, envíame un e-mail en blanco y escribe en el campo "Asunto" la palabra SUSPENDER o REMOVER (para retirarte de mi lista de envío). </w:t>
        <w:br/>
        <w:br/>
        <w:t xml:space="preserve">  </w:t>
        <w:br/>
        <w:t>ÍNDICE DE ENVÍOS ANTERIORES</w:t>
        <w:br/>
        <w:t xml:space="preserve">Todos los envíos anteriores pueden ser descargados desde: </w:t>
      </w:r>
      <w:hyperlink r:id="rId18">
        <w:r>
          <w:rPr>
            <w:rStyle w:val="InternetLink"/>
            <w:rFonts w:cs="Trebuchet MS" w:ascii="Trebuchet MS" w:hAnsi="Trebuchet MS"/>
          </w:rPr>
          <w:t>www.reskarendaya.com/reskkryon.html</w:t>
        </w:r>
      </w:hyperlink>
      <w:r>
        <w:rPr>
          <w:rFonts w:cs="Trebuchet MS" w:ascii="Trebuchet MS" w:hAnsi="Trebuchet MS"/>
        </w:rPr>
        <w:br/>
        <w:br/>
        <w:t>LAS ENSEÑANZAS DE KRYON</w:t>
        <w:br/>
        <w:br/>
        <w:t xml:space="preserve">KRYON por Lee Carroll </w:t>
        <w:br/>
        <w:br/>
        <w:t xml:space="preserve">LIBRO I de Kryon (Los Tiempos Finales) </w:t>
        <w:br/>
        <w:t>LIBRO I de Kryon (Los Tiempos Finales) traducido al portugués de Brasil</w:t>
        <w:br/>
        <w:t>LIBRO II de Kryon (No piense como un humano)</w:t>
        <w:br/>
        <w:t>LIBRO II de Kryon (No piense como un humano) traducido al portugués de Brasil</w:t>
        <w:br/>
        <w:t>LIBRO III de Kryon (La Alquimia del Espíritu Humano)</w:t>
        <w:br/>
        <w:t>LIBRO III de Kryon (La Alquimia del Espíritu Humano) traducido al portugués de Brasil</w:t>
        <w:br/>
        <w:t>LIBRO IV de Kryon (Las Parábolas de Kryon)</w:t>
        <w:br/>
        <w:t>LIBRO IV de Kryon (Las parábolas de Kryon) traducido al portugués de Brasil</w:t>
        <w:br/>
        <w:t>LIBRO V de Kryon (El Viaje a Casa)</w:t>
      </w:r>
    </w:p>
    <w:p>
      <w:pPr>
        <w:pStyle w:val="Normal"/>
        <w:rPr>
          <w:rFonts w:ascii="Trebuchet MS" w:hAnsi="Trebuchet MS" w:cs="Trebuchet MS"/>
        </w:rPr>
      </w:pPr>
      <w:r>
        <w:rPr>
          <w:rFonts w:cs="Trebuchet MS" w:ascii="Trebuchet MS" w:hAnsi="Trebuchet MS"/>
        </w:rPr>
        <w:t>LIBRO V de Kryon (El Viaje a Casa) traducido al portugués de Brasil</w:t>
        <w:br/>
        <w:t>LIBRO VI de Kryon (Asociación con Dios)</w:t>
      </w:r>
    </w:p>
    <w:p>
      <w:pPr>
        <w:pStyle w:val="Normal"/>
        <w:rPr>
          <w:rFonts w:ascii="Trebuchet MS" w:hAnsi="Trebuchet MS" w:cs="Trebuchet MS"/>
        </w:rPr>
      </w:pPr>
      <w:r>
        <w:rPr>
          <w:rFonts w:cs="Trebuchet MS" w:ascii="Trebuchet MS" w:hAnsi="Trebuchet MS"/>
        </w:rPr>
        <w:t>LIBRO VI de Kryon (Asociación con Dios) traducido al portugués de Brasil</w:t>
      </w:r>
    </w:p>
    <w:p>
      <w:pPr>
        <w:pStyle w:val="Normal"/>
        <w:rPr>
          <w:rFonts w:ascii="Trebuchet MS" w:hAnsi="Trebuchet MS" w:cs="Trebuchet MS"/>
        </w:rPr>
      </w:pPr>
      <w:r>
        <w:rPr>
          <w:rFonts w:cs="Trebuchet MS" w:ascii="Trebuchet MS" w:hAnsi="Trebuchet MS"/>
        </w:rPr>
        <w:t>LIBRO VII de Kryon (Cartas desde el Hogar)</w:t>
        <w:br/>
        <w:t>LIBRO VIII de Kryon (Pasando el Marcador)</w:t>
        <w:br/>
        <w:t>LIBRO IX de Kryon (El Nuevo Comienzo)</w:t>
        <w:br/>
        <w:t>LIBRO X parcial de Kryon (una Nueva Dispensación)</w:t>
        <w:br/>
        <w:br/>
        <w:t>KRYON: Preguntas y Respuestas 2002</w:t>
        <w:br/>
        <w:t>KRYON: Preguntas y Respuestas 2003</w:t>
        <w:br/>
        <w:t>KRYON: Preguntas y Respuesta 2004 (en proceso de envío)</w:t>
        <w:br/>
        <w:br/>
        <w:t>KRYON: Canalizaciones año 2001</w:t>
        <w:br/>
        <w:t>KRYON: Canalizaciones año 2002</w:t>
        <w:br/>
        <w:t>KRYON: Canalizaciones año 2003</w:t>
        <w:br/>
        <w:t>KRYON: Canalizaciones año 2004</w:t>
      </w:r>
    </w:p>
    <w:p>
      <w:pPr>
        <w:pStyle w:val="Normal"/>
        <w:rPr>
          <w:rFonts w:ascii="Trebuchet MS" w:hAnsi="Trebuchet MS" w:cs="Trebuchet MS"/>
          <w:color w:val="000000"/>
          <w:lang w:val="es-VE"/>
        </w:rPr>
      </w:pPr>
      <w:r>
        <w:rPr>
          <w:rFonts w:cs="Trebuchet MS" w:ascii="Trebuchet MS" w:hAnsi="Trebuchet MS"/>
        </w:rPr>
        <w:t>KRYON: Canalizaciones año 2005 (en proceso de envío)</w:t>
        <w:br/>
        <w:br/>
        <w:t>EL GRUPO DE KRYON (Kryon por Mario Liani)</w:t>
        <w:br/>
      </w:r>
      <w:hyperlink r:id="rId19">
        <w:r>
          <w:rPr>
            <w:rStyle w:val="InternetLink"/>
            <w:rFonts w:cs="Trebuchet MS" w:ascii="Trebuchet MS" w:hAnsi="Trebuchet MS"/>
            <w:lang w:val="es-VE"/>
          </w:rPr>
          <w:t>www.reskarendaya.com/reskkryon.html</w:t>
        </w:r>
      </w:hyperlink>
    </w:p>
    <w:p>
      <w:pPr>
        <w:pStyle w:val="Normal"/>
        <w:rPr>
          <w:rFonts w:ascii="Trebuchet MS" w:hAnsi="Trebuchet MS" w:cs="Trebuchet MS"/>
          <w:color w:val="000000"/>
          <w:lang w:val="es-VE"/>
        </w:rPr>
      </w:pPr>
      <w:hyperlink r:id="rId20">
        <w:r>
          <w:rPr>
            <w:rStyle w:val="InternetLink"/>
            <w:rFonts w:cs="Trebuchet MS" w:ascii="Trebuchet MS" w:hAnsi="Trebuchet MS"/>
            <w:lang w:val="es-VE"/>
          </w:rPr>
          <w:t>www.manantialcaduceo.com.ar/libros.htm</w:t>
        </w:r>
      </w:hyperlink>
      <w:r>
        <w:rPr>
          <w:rFonts w:cs="Trebuchet MS" w:ascii="Trebuchet MS" w:hAnsi="Trebuchet MS"/>
          <w:color w:val="000080"/>
          <w:lang w:val="es-VE"/>
        </w:rPr>
        <w:t xml:space="preserve"> </w:t>
      </w:r>
    </w:p>
    <w:p>
      <w:pPr>
        <w:pStyle w:val="Normal"/>
        <w:rPr>
          <w:rFonts w:ascii="Trebuchet MS" w:hAnsi="Trebuchet MS" w:cs="Trebuchet MS"/>
        </w:rPr>
      </w:pPr>
      <w:r>
        <w:rPr>
          <w:rFonts w:cs="Trebuchet MS" w:ascii="Trebuchet MS" w:hAnsi="Trebuchet MS"/>
        </w:rPr>
        <w:br/>
        <w:t xml:space="preserve">La Energía del Grupo de Kryon </w:t>
        <w:br/>
        <w:t>La Parábola de la Lámpara de Kerosén</w:t>
        <w:br/>
        <w:t>Celebrando el 11:11</w:t>
        <w:br/>
        <w:t>Es tiempo de crear una agenda de improvisación</w:t>
        <w:br/>
        <w:t>9 Preguntas y Respuestas Grupo Kryon 2004</w:t>
      </w:r>
    </w:p>
    <w:p>
      <w:pPr>
        <w:pStyle w:val="Normal"/>
        <w:rPr>
          <w:rFonts w:ascii="Trebuchet MS" w:hAnsi="Trebuchet MS" w:cs="Trebuchet MS"/>
        </w:rPr>
      </w:pPr>
      <w:r>
        <w:rPr>
          <w:rFonts w:cs="Trebuchet MS" w:ascii="Trebuchet MS" w:hAnsi="Trebuchet MS"/>
        </w:rPr>
        <w:t>Transmutando el poder de la gran ola</w:t>
      </w:r>
    </w:p>
    <w:p>
      <w:pPr>
        <w:pStyle w:val="Normal"/>
        <w:rPr>
          <w:rFonts w:ascii="Trebuchet MS" w:hAnsi="Trebuchet MS" w:cs="Trebuchet MS"/>
        </w:rPr>
      </w:pPr>
      <w:r>
        <w:rPr>
          <w:rFonts w:cs="Trebuchet MS" w:ascii="Trebuchet MS" w:hAnsi="Trebuchet MS"/>
          <w:color w:val="000000"/>
          <w:lang w:val="es-VE"/>
        </w:rPr>
        <w:t>Colocando la energía de la acción al servicio de la intención</w:t>
      </w:r>
    </w:p>
    <w:p>
      <w:pPr>
        <w:pStyle w:val="Normal"/>
        <w:rPr>
          <w:rFonts w:ascii="Trebuchet MS" w:hAnsi="Trebuchet MS" w:cs="Trebuchet MS"/>
        </w:rPr>
      </w:pPr>
      <w:r>
        <w:rPr>
          <w:rFonts w:cs="Trebuchet MS" w:ascii="Trebuchet MS" w:hAnsi="Trebuchet MS"/>
        </w:rPr>
        <w:t>Círculo de Sanación</w:t>
      </w:r>
    </w:p>
    <w:p>
      <w:pPr>
        <w:pStyle w:val="Normal"/>
        <w:rPr>
          <w:rFonts w:ascii="Trebuchet MS" w:hAnsi="Trebuchet MS" w:cs="Trebuchet MS"/>
        </w:rPr>
      </w:pPr>
      <w:r>
        <w:rPr>
          <w:rFonts w:cs="Trebuchet MS" w:ascii="Trebuchet MS" w:hAnsi="Trebuchet MS"/>
        </w:rPr>
        <w:t>Preguntas y Respuestas 1º Trimestre 2005</w:t>
        <w:br/>
      </w:r>
    </w:p>
    <w:p>
      <w:pPr>
        <w:pStyle w:val="Normal"/>
        <w:rPr>
          <w:rFonts w:ascii="Trebuchet MS" w:hAnsi="Trebuchet MS" w:cs="Trebuchet MS"/>
        </w:rPr>
      </w:pPr>
      <w:r>
        <w:rPr>
          <w:rFonts w:cs="Trebuchet MS" w:ascii="Trebuchet MS" w:hAnsi="Trebuchet MS"/>
        </w:rPr>
        <w:t xml:space="preserve">AGUA DIAMANTINA </w:t>
        <w:br/>
      </w:r>
      <w:hyperlink r:id="rId21">
        <w:r>
          <w:rPr>
            <w:rStyle w:val="InternetLink"/>
            <w:rFonts w:cs="Trebuchet MS" w:ascii="Trebuchet MS" w:hAnsi="Trebuchet MS"/>
          </w:rPr>
          <w:t>http://planeta.terra.com.br/saude/aguadiamante/</w:t>
        </w:r>
      </w:hyperlink>
    </w:p>
    <w:p>
      <w:pPr>
        <w:pStyle w:val="Normal"/>
        <w:rPr>
          <w:rFonts w:ascii="Trebuchet MS" w:hAnsi="Trebuchet MS" w:cs="Trebuchet MS"/>
        </w:rPr>
      </w:pPr>
      <w:r>
        <w:rPr>
          <w:rFonts w:cs="Trebuchet MS" w:ascii="Trebuchet MS" w:hAnsi="Trebuchet MS"/>
        </w:rPr>
        <w:br/>
        <w:t>Cristales de Agua Consciente</w:t>
        <w:br/>
        <w:t>Agua Diamantina ADN 8.5.0. - Recopilaciones y testimonios</w:t>
        <w:br/>
        <w:t>Tríptico para distribuir Agua Diamantina</w:t>
        <w:br/>
        <w:t>LIBRO "Agua Diamante" (por Joel Ducatillon)</w:t>
        <w:br/>
        <w:br/>
        <w:t xml:space="preserve">OTROS </w:t>
        <w:br/>
        <w:br/>
        <w:t>La Integridad de Sostener la Luz</w:t>
        <w:br/>
        <w:t>Oración de Co-Creación</w:t>
        <w:br/>
        <w:t xml:space="preserve">La Ciencia de la Compasión y el Modo Olvidado de Orar </w:t>
        <w:br/>
        <w:t>Comunicación con los Guías - Canalizando al Espíritu</w:t>
        <w:br/>
        <w:t>Ascensión, Co-Creación y Pensamiento Manifestado</w:t>
        <w:br/>
        <w:t xml:space="preserve">Retrato de una Persona Conectada con el Campo de Intención </w:t>
        <w:br/>
        <w:br/>
      </w:r>
    </w:p>
    <w:p>
      <w:pPr>
        <w:pStyle w:val="Normal"/>
        <w:rPr>
          <w:rFonts w:ascii="Trebuchet MS" w:hAnsi="Trebuchet MS" w:cs="Trebuchet MS"/>
        </w:rPr>
      </w:pPr>
      <w:r>
        <w:rPr>
          <w:rFonts w:cs="Trebuchet MS" w:ascii="Trebuchet MS" w:hAnsi="Trebuchet MS"/>
        </w:rPr>
        <w:t xml:space="preserve">ATENCIÓN: </w:t>
        <w:br/>
        <w:t xml:space="preserve">Cuando solicites envíos anteriores o desees plantear alguna inquietud que desees aclarar, por favor hazlo educadamente, siguiendo las elementales normas de cortesía que el caso requiera, puesto que a todos nos gusta que nos traten con gentileza. </w:t>
        <w:br/>
        <w:t> </w:t>
        <w:br/>
        <w:t xml:space="preserve">Así mismo, procura escribir en el renglón "Asunto" el tema que desees tratar, preferiblemente con las palabras clave "Kryon", "Agua Diamantina" o "Numerología" (pues no abro e-mails con el renglón "Asunto" en blanco o con títulos extraños, en función de amenazas de virus) e infórmame cuál es tu país de residencia (para ayudarme a clasificar mi lista de lectores por países). </w:t>
        <w:br/>
        <w:t> </w:t>
        <w:br/>
        <w:t xml:space="preserve">Es recomendable que procures  mantener vacío tu buzón de correo electrónico (baja diariamente tus correos), pues algunos de esos envíos son más "pesados" que lo normal y necesitan disponer de espacio para alojarse en su servidor (si recibes incompleto lo solicitado, es posible que se deba a falta de espacio en tu buzón; por tanto, escribe de nuevo solicitando lo faltante). </w:t>
        <w:br/>
        <w:t> </w:t>
        <w:br/>
        <w:t>Los archivos iniciales son enviados en formato ZIP, por lo que necesitarás tener instalado el programa gratuito WINZIP.</w:t>
        <w:br/>
        <w:t> </w:t>
        <w:br/>
        <w:t>¡Comienza a hacer espacio en tu vida para recibir nueva información!</w:t>
        <w:br/>
        <w:br/>
      </w:r>
      <w:r>
        <w:rPr>
          <w:rFonts w:cs="Arial" w:ascii="Trebuchet MS" w:hAnsi="Trebuchet MS"/>
          <w:lang w:eastAsia="es-ES"/>
        </w:rPr>
        <w:t> </w:t>
      </w:r>
    </w:p>
    <w:p>
      <w:pPr>
        <w:pStyle w:val="Normal"/>
        <w:rPr>
          <w:rFonts w:ascii="Trebuchet MS" w:hAnsi="Trebuchet MS" w:cs="Trebuchet MS"/>
        </w:rPr>
      </w:pPr>
      <w:r>
        <w:rPr>
          <w:rFonts w:cs="Trebuchet MS" w:ascii="Trebuchet MS" w:hAnsi="Trebuchet MS"/>
        </w:rPr>
        <w:t>* * * * * * * * * * *</w:t>
      </w:r>
    </w:p>
    <w:p>
      <w:pPr>
        <w:pStyle w:val="Normal"/>
        <w:rPr/>
      </w:pPr>
      <w:r>
        <w:rPr>
          <w:rFonts w:cs="Trebuchet MS" w:ascii="Trebuchet MS" w:hAnsi="Trebuchet MS"/>
        </w:rPr>
        <w:br/>
        <w:t xml:space="preserve">Recopilado y editado por Mario Liani: </w:t>
      </w:r>
      <w:hyperlink r:id="rId22">
        <w:r>
          <w:rPr>
            <w:rStyle w:val="InternetLink"/>
            <w:rFonts w:cs="Trebuchet MS" w:ascii="Trebuchet MS" w:hAnsi="Trebuchet MS"/>
          </w:rPr>
          <w:t>coilort@cantv.net</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lang w:val="es-ES" w:eastAsia="es-ES"/>
        </w:rPr>
        <w:t>Mario Liani</w:t>
      </w:r>
      <w:r>
        <w:rPr>
          <w:rFonts w:cs="Trebuchet MS" w:ascii="Trebuchet MS" w:hAnsi="Trebuchet MS"/>
          <w:lang w:val="es-ES" w:eastAsia="es-ES"/>
        </w:rPr>
        <w:t xml:space="preserve"> es Numerólogo y como tal, asesora directamente a personas, grupos y empresas en Caracas, Venezuela.</w:t>
      </w:r>
    </w:p>
    <w:p>
      <w:pPr>
        <w:pStyle w:val="Normal"/>
        <w:rPr>
          <w:rFonts w:ascii="Trebuchet MS" w:hAnsi="Trebuchet MS" w:cs="Trebuchet MS"/>
          <w:lang w:val="es-ES" w:eastAsia="es-ES"/>
        </w:rPr>
      </w:pPr>
      <w:r>
        <w:rPr>
          <w:rFonts w:cs="Trebuchet MS" w:ascii="Trebuchet MS" w:hAnsi="Trebuchet MS"/>
          <w:lang w:val="es-ES" w:eastAsia="es-ES"/>
        </w:rPr>
      </w:r>
    </w:p>
    <w:p>
      <w:pPr>
        <w:pStyle w:val="Normal"/>
        <w:rPr/>
      </w:pPr>
      <w:r>
        <w:rPr>
          <w:rFonts w:cs="Trebuchet MS" w:ascii="Trebuchet MS" w:hAnsi="Trebuchet MS"/>
        </w:rPr>
        <w:t xml:space="preserve">Lista de Lectores de Kryon: </w:t>
      </w:r>
      <w:hyperlink r:id="rId23">
        <w:r>
          <w:rPr>
            <w:rStyle w:val="InternetLink"/>
            <w:rFonts w:cs="Trebuchet MS" w:ascii="Trebuchet MS" w:hAnsi="Trebuchet MS"/>
          </w:rPr>
          <w:t>coilort@cantv.net</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Las Enseñanzas de Kryon (índice de libros y canalizaciones para descargar gratuitamente): </w:t>
      </w:r>
      <w:hyperlink r:id="rId24">
        <w:r>
          <w:rPr>
            <w:rStyle w:val="InternetLink"/>
            <w:rFonts w:cs="Trebuchet MS" w:ascii="Trebuchet MS" w:hAnsi="Trebuchet MS"/>
          </w:rPr>
          <w:t>www.reskarendaya.com</w:t>
        </w:r>
      </w:hyperlink>
      <w:r>
        <w:rPr>
          <w:rFonts w:cs="Trebuchet MS" w:ascii="Trebuchet MS" w:hAnsi="Trebuchet MS"/>
        </w:rPr>
        <w:t xml:space="preserve"> y </w:t>
      </w:r>
      <w:hyperlink r:id="rId25">
        <w:r>
          <w:rPr>
            <w:rStyle w:val="InternetLink"/>
            <w:rFonts w:cs="Trebuchet MS" w:ascii="Trebuchet MS" w:hAnsi="Trebuchet MS"/>
          </w:rPr>
          <w:t>www.manantialcaduceo.com.ar/libros.htm</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s-ES"/>
        </w:rPr>
      </w:pPr>
      <w:r>
        <w:rPr>
          <w:rFonts w:cs="Trebuchet MS" w:ascii="Trebuchet MS" w:hAnsi="Trebuchet MS"/>
        </w:rPr>
        <w:br/>
      </w:r>
    </w:p>
    <w:p>
      <w:pPr>
        <w:pStyle w:val="Normal"/>
        <w:rPr>
          <w:rFonts w:ascii="Trebuchet MS" w:hAnsi="Trebuchet MS" w:cs="Arial"/>
          <w:lang w:val="es-ES" w:eastAsia="es-ES"/>
        </w:rPr>
      </w:pPr>
      <w:r>
        <w:rPr>
          <w:rFonts w:cs="Arial" w:ascii="Trebuchet MS" w:hAnsi="Trebuchet MS"/>
          <w:lang w:val="es-ES" w:eastAsia="es-ES"/>
        </w:rPr>
      </w:r>
    </w:p>
    <w:p>
      <w:pPr>
        <w:pStyle w:val="Normal"/>
        <w:rPr>
          <w:rFonts w:ascii="Trebuchet MS" w:hAnsi="Trebuchet MS" w:cs="Trebuchet MS"/>
          <w:lang w:val="es-ES" w:eastAsia="es-ES"/>
        </w:rPr>
      </w:pPr>
      <w:r>
        <w:rPr>
          <w:rFonts w:cs="Trebuchet MS" w:ascii="Trebuchet MS" w:hAnsi="Trebuchet MS"/>
          <w:lang w:val="es-ES" w:eastAsia="es-E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s-ES"/>
        </w:rPr>
      </w:pPr>
      <w:r>
        <w:rPr>
          <w:rFonts w:cs="Trebuchet MS" w:ascii="Trebuchet MS" w:hAnsi="Trebuchet MS"/>
          <w:lang w:val="es-ES"/>
        </w:rPr>
      </w:r>
    </w:p>
    <w:sectPr>
      <w:headerReference w:type="default" r:id="rId26"/>
      <w:footerReference w:type="default" r:id="rId27"/>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mallCaps/>
        <w:sz w:val="18"/>
        <w:szCs w:val="18"/>
        <w:lang w:val="es-ES" w:eastAsia="es-ES"/>
      </w:rPr>
    </w:pPr>
    <w:r>
      <w:rPr>
        <w:rFonts w:cs="Trebuchet MS" w:ascii="Trebuchet MS" w:hAnsi="Trebuchet MS"/>
        <w:b/>
        <w:smallCaps/>
        <w:sz w:val="18"/>
        <w:szCs w:val="18"/>
        <w:lang w:val="es-ES" w:eastAsia="es-ES"/>
      </w:rPr>
      <w:t>Las Enseñanzas De Kryon</w:t>
    </w:r>
  </w:p>
  <w:p>
    <w:pPr>
      <w:pStyle w:val="Normal"/>
      <w:autoSpaceDE w:val="false"/>
      <w:jc w:val="center"/>
      <w:rPr>
        <w:rFonts w:ascii="Trebuchet MS" w:hAnsi="Trebuchet MS" w:cs="Arial"/>
        <w:b/>
        <w:b/>
        <w:i/>
        <w:i/>
        <w:smallCaps/>
        <w:sz w:val="18"/>
        <w:szCs w:val="18"/>
        <w:lang w:val="es-ES" w:eastAsia="es-ES"/>
      </w:rPr>
    </w:pPr>
    <w:r>
      <w:rPr>
        <w:rFonts w:cs="Arial" w:ascii="Trebuchet MS" w:hAnsi="Trebuchet MS"/>
        <w:b/>
        <w:i/>
        <w:smallCaps/>
        <w:sz w:val="18"/>
        <w:szCs w:val="18"/>
        <w:lang w:val="es-ES" w:eastAsia="es-ES"/>
      </w:rPr>
      <w:t>El Grupo de Kryon canalizado por Mario Liani</w:t>
    </w:r>
  </w:p>
  <w:p>
    <w:pPr>
      <w:pStyle w:val="Normal"/>
      <w:autoSpaceDE w:val="false"/>
      <w:jc w:val="center"/>
      <w:rPr>
        <w:rFonts w:ascii="Trebuchet MS" w:hAnsi="Trebuchet MS" w:cs="Arial"/>
        <w:sz w:val="18"/>
        <w:szCs w:val="18"/>
        <w:lang w:val="es-ES" w:eastAsia="es-ES"/>
      </w:rPr>
    </w:pPr>
    <w:r>
      <w:rPr>
        <w:rFonts w:cs="Arial" w:ascii="Trebuchet MS" w:hAnsi="Trebuchet MS"/>
        <w:sz w:val="18"/>
        <w:szCs w:val="18"/>
        <w:lang w:val="es-ES" w:eastAsia="es-ES"/>
      </w:rPr>
      <w:t>Canalizado durante el año 2005</w:t>
    </w:r>
  </w:p>
  <w:p>
    <w:pPr>
      <w:pStyle w:val="Header"/>
      <w:rPr>
        <w:rFonts w:ascii="Trebuchet MS" w:hAnsi="Trebuchet MS" w:cs="Arial"/>
        <w:sz w:val="18"/>
        <w:szCs w:val="18"/>
        <w:lang w:val="es-ES" w:eastAsia="es-ES"/>
      </w:rPr>
    </w:pPr>
    <w:r>
      <w:rPr>
        <w:rFonts w:cs="Arial" w:ascii="Trebuchet MS" w:hAnsi="Trebuchet MS"/>
        <w:sz w:val="18"/>
        <w:szCs w:val="18"/>
        <w:lang w:val="es-ES" w:eastAsia="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lort@cantv.net" TargetMode="External"/><Relationship Id="rId3" Type="http://schemas.openxmlformats.org/officeDocument/2006/relationships/hyperlink" Target="mailto:amiserafinluz@yahoo.com.ar" TargetMode="External"/><Relationship Id="rId4" Type="http://schemas.openxmlformats.org/officeDocument/2006/relationships/hyperlink" Target="mailto:yolandaalv@hotmail.com" TargetMode="External"/><Relationship Id="rId5" Type="http://schemas.openxmlformats.org/officeDocument/2006/relationships/hyperlink" Target="mailto:libreriaalbareda@telefonica.net" TargetMode="External"/><Relationship Id="rId6" Type="http://schemas.openxmlformats.org/officeDocument/2006/relationships/hyperlink" Target="http://www.reskarendaya.com/" TargetMode="External"/><Relationship Id="rId7" Type="http://schemas.openxmlformats.org/officeDocument/2006/relationships/hyperlink" Target="http://www.reskarendaya.com/reskmenluz.html" TargetMode="External"/><Relationship Id="rId8" Type="http://schemas.openxmlformats.org/officeDocument/2006/relationships/hyperlink" Target="http://www.reskarendaya.com/articulos/mliani01.html" TargetMode="External"/><Relationship Id="rId9" Type="http://schemas.openxmlformats.org/officeDocument/2006/relationships/hyperlink" Target="http://www.reskarendaya.com/articulos/mliani02.html" TargetMode="External"/><Relationship Id="rId10" Type="http://schemas.openxmlformats.org/officeDocument/2006/relationships/hyperlink" Target="http://www.reskarendaya.com/articulos/mliani03.html" TargetMode="External"/><Relationship Id="rId11" Type="http://schemas.openxmlformats.org/officeDocument/2006/relationships/hyperlink" Target="http://www.reskarendaya.com/articulos/mliani04.html" TargetMode="External"/><Relationship Id="rId12" Type="http://schemas.openxmlformats.org/officeDocument/2006/relationships/hyperlink" Target="http://www.reskarendaya.com/articulos/mliani05.html" TargetMode="External"/><Relationship Id="rId13" Type="http://schemas.openxmlformats.org/officeDocument/2006/relationships/hyperlink" Target="http://www.reskarendaya.com/articulos/mliani06.html" TargetMode="External"/><Relationship Id="rId14" Type="http://schemas.openxmlformats.org/officeDocument/2006/relationships/hyperlink" Target="http://www.reskarendaya.com/articulos/mliani07.html" TargetMode="External"/><Relationship Id="rId15" Type="http://schemas.openxmlformats.org/officeDocument/2006/relationships/hyperlink" Target="mailto:claudia@reskarendaya.com" TargetMode="External"/><Relationship Id="rId16" Type="http://schemas.openxmlformats.org/officeDocument/2006/relationships/hyperlink" Target="mailto:vero@reskarendaya.com" TargetMode="External"/><Relationship Id="rId17" Type="http://schemas.openxmlformats.org/officeDocument/2006/relationships/hyperlink" Target="http://www.reskarendaya.com/reskkryon.html" TargetMode="External"/><Relationship Id="rId18" Type="http://schemas.openxmlformats.org/officeDocument/2006/relationships/hyperlink" Target="http://www.reskarendaya.com/reskkryon.html" TargetMode="External"/><Relationship Id="rId19" Type="http://schemas.openxmlformats.org/officeDocument/2006/relationships/hyperlink" Target="http://www.reskarendaya.com/reskkryon.html" TargetMode="External"/><Relationship Id="rId20" Type="http://schemas.openxmlformats.org/officeDocument/2006/relationships/hyperlink" Target="http://www.manantialcaduceo.com.ar/libros.htm" TargetMode="External"/><Relationship Id="rId21" Type="http://schemas.openxmlformats.org/officeDocument/2006/relationships/hyperlink" Target="http://planeta.terra.com.br/saude/aguadiamante/" TargetMode="External"/><Relationship Id="rId22" Type="http://schemas.openxmlformats.org/officeDocument/2006/relationships/hyperlink" Target="mailto:coilort@cantv.net" TargetMode="External"/><Relationship Id="rId23" Type="http://schemas.openxmlformats.org/officeDocument/2006/relationships/hyperlink" Target="mailto:coilort@cantv.net" TargetMode="External"/><Relationship Id="rId24" Type="http://schemas.openxmlformats.org/officeDocument/2006/relationships/hyperlink" Target="http://www.reskarendaya.com/" TargetMode="External"/><Relationship Id="rId25" Type="http://schemas.openxmlformats.org/officeDocument/2006/relationships/hyperlink" Target="http://www.manantialcaduceo.com.ar/libros.ht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14:00Z</dcterms:created>
  <dc:creator/>
  <dc:description/>
  <cp:keywords/>
  <dc:language>en-US</dc:language>
  <cp:lastModifiedBy>pc</cp:lastModifiedBy>
  <dcterms:modified xsi:type="dcterms:W3CDTF">2005-04-18T20:26:00Z</dcterms:modified>
  <cp:revision>4</cp:revision>
  <dc:subject/>
  <dc:title>LAS ENSEÑANZAS DE KRYON</dc:title>
</cp:coreProperties>
</file>