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27 de septiembre al 4 de octubre, 2015</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r>
        <w:rPr>
          <w:rStyle w:val="Spelle"/>
          <w:rFonts w:cs="Arial" w:ascii="Arial" w:hAnsi="Arial"/>
          <w:b/>
          <w:bCs/>
          <w:sz w:val="20"/>
          <w:szCs w:val="20"/>
        </w:rPr>
        <w:t xml:space="preserve"> </w:t>
      </w:r>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rFonts w:ascii="Arial" w:hAnsi="Arial" w:cs="Arial"/>
          <w:sz w:val="20"/>
          <w:szCs w:val="20"/>
        </w:rPr>
      </w:pPr>
      <w:r>
        <w:rPr>
          <w:rFonts w:cs="Arial" w:ascii="Arial" w:hAnsi="Arial"/>
          <w:sz w:val="20"/>
          <w:szCs w:val="20"/>
        </w:rPr>
        <w:t xml:space="preserve">El mundo está en una transición de largo alcance hacia un nivel superior de conciencia y este es un momento difícil para todos por los cambios internos que ocurren. Se les pide a los habitantes de la Tierra dejar de lado todas las expectativas previas en cuanto a cómo deberían parecer sus vidas en el reino material y obsesionarse tanto con eso. Cada individuo tiene que pasar tiempo a solas para reajustar y sopesar aquellas áreas de su vida, mirando particularmente en donde se está utilizando su energía personal. Es un momento para mirarse cada uno como el creador de todo lo que se está experimentando. Es hora de asumir la responsabilidad por todas las decisiones tomadas de forma individual y colectiva. Esto puede ser abrumador para alguien que quiere vivir fiel a sí mismo y aun seguir viviendo su vida material e interactuar con los demás a su alrededor. Es difícil dejar atrás el yo y las limitaciones impuestas por la sociedad que les han acosado y centrarse realmente en la creación de una vida pacífica y próspera. Sin embargo, esto es lo que se abordará de aquí en adelant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Optar por vivir de acuerdo con los dictados del corazón en lugar del intelecto, les traerá mayor satisfacción en todas las áreas de sus vidas. La gente va a empezar a disfrutar de cada momento que está viviendo en lugar de estar centrada en 'algún día o en algún momento " en el que van a empezar a disfrutar de la vida. Reevaluarán su forma de adquirir las cosas que ofrece este mundo y que los hace felices una vez que las consiguen. En su lugar, su atención se desplazará a su mundo interior y a la conciencia, estiramiento y expansión de sus creencias anteriores sobre lo que es posible y, de esta manera, conseguirán su libertad personal. Se liberarán a través de la utilización de sus energías personales hacia la realidad que quieren experimentar y tomarán las medidas necesarias para que sea posible sin condenarse a sí mismos a mayores endeudamientos y carga de trabajo. Será una experiencia liberadora cuando se den cuenta de que realmente no necesitan todas las cosas que pensaban que necesitaban para encontrar la felicidad en sus vidas personale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color w:val="000000"/>
          <w:sz w:val="20"/>
          <w:szCs w:val="20"/>
        </w:rPr>
        <w:t>Cada vez que un individuo se auto libera de la ilusión de la necesidad de adquirir cosas con el fin de encontrar la felicidad, se produce un mayor empoderamiento por la experiencia colectiva. Con el tiempo, la sociedad se va a liberar en su conjunto de los rígidos límites de la necesidad de adquirir más artículos al darse cuenta a través de su propia experiencia que no necesitan la mayoría de ellos con el fin de vivir una vida feliz. Se darán cuenta de que pasar tiempo con sus familias y amigos en formas alegres y significativas es mucho más importante para ellos. Este cambio en la conciencia está en proceso ya que las personas crecen y expanden sus conceptos de lo que es posible para ellos. Se están dando cuenta de que lo que permiten es lo que va a entrar en su experiencia. A medida que trasciendan las limitaciones del pensamiento y expectativas previas y se muevan más allá, hacia las posibilidades ilimitadas, van a manifestarse más que nunca en un nivel superior de concienci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color w:val="000000"/>
          <w:sz w:val="20"/>
          <w:szCs w:val="20"/>
        </w:rPr>
        <w:t>Mientras esto ocurre dentro de cada individuo, surgirá un deseo interno para dar a otros de maneras significativas que los enriquezcan y empoderen para que también los otros avancen hacia posibilidades ilimitadas en sus propias vidas. Cuando se produzca el cambio de conciencia a un nivel de funcionamiento más elevado dentro de cada corazón humano, muchas manifestaciones milagrosas comenzarán a suceder y es cuando una rápida aceleración de la evolución y expansión de la especie humana comenzará a producirse. Lo que tardó muchos años en lograrse comenzará a llevarse a cabo de un día a otro. Cuando la humanidad colectivamente se centre en crear su visión de un mundo mejor y más pacífico y próspero para todos; cuando la visión colectiva sea capacitar y dar a sus vecinos lo que necesitan para seguir adelante, entonces una realidad mejor se manifestará rápidamente para todo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color w:val="000000"/>
          <w:sz w:val="20"/>
          <w:szCs w:val="20"/>
        </w:rPr>
        <w:t>Este umbral se encuentra ahora ante cada quien, para manifestar lo que aporte una mayor ligereza de ser de cada corazón humano, porque es la apertura del corazón el catalizador que traerá consigo el mayor cambio en la sociedad. El barómetro del futuro será la belleza dentro del corazón y su expresión en el mundo exterior. La luz verdadera de cada individuo brillará cada vez con más intensidad y se ampliará el conocimiento de los reinos superiores de existencia. Cada individuo sentirá y expresará más alegría, risa y buena voluntad en sus actividades mundanas cotidianas. Lo que se denomina altruista en el viejo paradigma mundial se convertirá en la norma en la nueva conciencia que ahora está amaneciendo.</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Arial" w:hAnsi="Arial" w:cs="Arial"/>
          <w:sz w:val="20"/>
          <w:szCs w:val="20"/>
        </w:rPr>
      </w:pPr>
      <w:r>
        <w:rPr>
          <w:rFonts w:cs="Arial" w:ascii="Arial" w:hAnsi="Arial"/>
          <w:sz w:val="20"/>
          <w:szCs w:val="20"/>
          <w:shd w:fill="FFFFFF" w:val="clear"/>
        </w:rPr>
        <w:t>©2009-2014 Marlene Swetlishoff</w:t>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4">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5">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6">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24:00Z</dcterms:created>
  <dc:creator/>
  <dc:description/>
  <cp:keywords/>
  <dc:language>en-US</dc:language>
  <cp:lastModifiedBy>Graciela</cp:lastModifiedBy>
  <dcterms:modified xsi:type="dcterms:W3CDTF">2015-10-04T15:30:00Z</dcterms:modified>
  <cp:revision>4</cp:revision>
  <dc:subject/>
  <dc:title>MENSAJE SEMANAL DEL MAESTRO ASCENDIDO HILARIÓN</dc:title>
</cp:coreProperties>
</file>