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i/>
          <w:i/>
          <w:smallCaps/>
          <w:shadow/>
          <w:color w:val="CC0066"/>
          <w:sz w:val="28"/>
          <w:szCs w:val="28"/>
          <w:lang w:val="en-US" w:eastAsia="en-US"/>
        </w:rPr>
      </w:pPr>
      <w:r>
        <w:rPr>
          <w:rFonts w:cs="Trebuchet MS" w:ascii="Trebuchet MS" w:hAnsi="Trebuchet MS"/>
          <w:b/>
          <w:i/>
          <w:smallCaps/>
          <w:shadow/>
          <w:color w:val="CC0066"/>
          <w:sz w:val="28"/>
          <w:szCs w:val="28"/>
          <w:lang w:val="en-US" w:eastAsia="en-US"/>
        </w:rPr>
        <w:t>Gracias Sandra Gusella!!!</w:t>
      </w:r>
    </w:p>
    <w:p>
      <w:pPr>
        <w:pStyle w:val="Normal"/>
        <w:jc w:val="center"/>
        <w:rPr/>
      </w:pPr>
      <w:r>
        <w:rPr>
          <w:rFonts w:cs="Trebuchet MS" w:ascii="Trebuchet MS" w:hAnsi="Trebuchet MS"/>
          <w:b/>
          <w:smallCaps/>
          <w:shadow/>
          <w:sz w:val="36"/>
          <w:szCs w:val="36"/>
        </w:rPr>
        <w:t>Conectarse Con Su Niño Y Niña Interior</w:t>
        <w:br/>
      </w:r>
      <w:r>
        <w:rPr>
          <w:rFonts w:cs="Trebuchet MS" w:ascii="Trebuchet MS" w:hAnsi="Trebuchet MS"/>
          <w:b/>
          <w:i/>
          <w:sz w:val="36"/>
          <w:szCs w:val="36"/>
        </w:rPr>
        <w:t>Jeshua</w:t>
      </w:r>
    </w:p>
    <w:p>
      <w:pPr>
        <w:pStyle w:val="Normal"/>
        <w:jc w:val="center"/>
        <w:rPr>
          <w:rFonts w:ascii="Trebuchet MS" w:hAnsi="Trebuchet MS" w:cs="Trebuchet MS"/>
          <w:b/>
          <w:b/>
          <w:i/>
          <w:i/>
        </w:rPr>
      </w:pPr>
      <w:r>
        <w:rPr>
          <w:rFonts w:cs="Trebuchet MS" w:ascii="Trebuchet MS" w:hAnsi="Trebuchet MS"/>
          <w:b/>
          <w:i/>
        </w:rPr>
        <w:t>A través de Pamela Kribbe</w:t>
      </w:r>
    </w:p>
    <w:p>
      <w:pPr>
        <w:pStyle w:val="Normal"/>
        <w:jc w:val="center"/>
        <w:rPr>
          <w:rFonts w:ascii="Trebuchet MS" w:hAnsi="Trebuchet MS" w:cs="Trebuchet MS"/>
          <w:b/>
          <w:b/>
          <w:color w:val="000080"/>
          <w:sz w:val="20"/>
          <w:szCs w:val="20"/>
        </w:rPr>
      </w:pPr>
      <w:hyperlink r:id="rId2">
        <w:r>
          <w:rPr>
            <w:rStyle w:val="InternetLink"/>
            <w:rFonts w:cs="Trebuchet MS" w:ascii="Trebuchet MS" w:hAnsi="Trebuchet MS"/>
            <w:b/>
            <w:sz w:val="20"/>
            <w:szCs w:val="20"/>
          </w:rPr>
          <w:t>www.jeshua.net</w:t>
        </w:r>
      </w:hyperlink>
    </w:p>
    <w:p>
      <w:pPr>
        <w:pStyle w:val="Normal"/>
        <w:rPr>
          <w:rFonts w:ascii="Trebuchet MS" w:hAnsi="Trebuchet MS" w:cs="Trebuchet MS"/>
          <w:b/>
          <w:b/>
          <w:i/>
          <w:i/>
          <w:sz w:val="20"/>
          <w:szCs w:val="20"/>
        </w:rPr>
      </w:pPr>
      <w:r>
        <w:rPr>
          <w:rFonts w:cs="Trebuchet MS" w:ascii="Trebuchet MS" w:hAnsi="Trebuchet MS"/>
          <w:b/>
          <w:i/>
          <w:sz w:val="20"/>
          <w:szCs w:val="20"/>
        </w:rPr>
        <w:t>Traducción del inglés al español por Sandra Gusella</w:t>
      </w:r>
    </w:p>
    <w:p>
      <w:pPr>
        <w:pStyle w:val="NormalWeb"/>
        <w:spacing w:before="280" w:after="0"/>
        <w:rPr>
          <w:rFonts w:ascii="Trebuchet MS" w:hAnsi="Trebuchet MS" w:cs="Trebuchet MS"/>
        </w:rPr>
      </w:pPr>
      <w:r>
        <w:rPr>
          <w:rFonts w:cs="Trebuchet MS" w:ascii="Trebuchet MS" w:hAnsi="Trebuchet MS"/>
          <w:b/>
          <w:bCs/>
        </w:rPr>
        <w:t xml:space="preserve">Mañanas con Jeshua – 18 de octubre de 2007 </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Queridos amigos,</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Gracias por estar aquí hoy. Juntos celebramos la Nueva Era. Ya está presente y está creciendo y evolucionando debido a su transformación interior. Ustedes son los precursores, los pioneros que hoy ayudan a dar nacimiento a una nueva conciencia en la Tierra. En la etapa actual de su transformación interior, aún hay mucha confusión dentro de ustedes. Tienen un pie en una nueva realidad, un nuevo modo de concebir y de experimentar las cosas. Pero la otra pierna está “en suspensión”, en un vacío para decirlo de algún modo. No puede retroceder a las formas viejas y familiares, pero al mismo tiempo ustedes tienen miedo de hacer el cambio completo y de adelantarse y estar con los dos pies sobre el nuevo terreno. Este nuevo paradigma de conciencia es un territorio desconocido y no parece resonar aún con el mundo externo, los valores y hábitos tradicionales que ustedes aprendieron en la escuela o en el hogar.</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Una gran parte de la sociedad aún parece abrazar sistemas de creencia viejos y gastados, alimentados por el miedo o por la necesidad de control. Pero un montón de cosas están cambiando y mucho de lo que antes era patente se está desplomando y se está cayendo a pedazos. En las sociedades occidentales, muchas personas experimentan una falta de significado en sus vidas. La gente también ha comenzado a prestar mucha más atención a los aspectos interiores de lo que sucede a su alrededor. Ellos están interesados en la psicología y en la espiritualidad. Ellos están menos enfocados en el mero éxito externo y la riqueza material. Especialmente en las sociedades opulentas, la gente descubre que el éxito y la riqueza material no crean necesariamente la verdadera felicidad y el bienestar real. El éxito es diferente a la satisfacción. Ustedes se sentirán verdaderamente satisfechos en sus vidas cuando sean capaces de expresar y conectarse con su propia energía del alma. Esto es lo que la creatividad es esencialmente: descubrir de qué se trata su energía del alma y expresarla en la Tierra a través de sus talentos y habilidades únicos. Esto es lo que los hace estar verdaderamente felices por dentro, reconfortados y radiantes. Y a ese punto ustedes tocarán a los demás y ellos llegarán a ver quiénes son ustedes realmente: un ángel de luz. Entonces se habrán vuelto un ángel quien conscientemente trae luz al reino de la Tierra que tan a menudo se ve ensombrecido por ilusiones que les impiden a ustedes ver la luz interior en cada ser vivo.</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Todos ustedes han elegido estar aquí para dar forma a su energía del alma en la Tierra. Especialmente en esta etapa de la historia ustedes no están aquí solamente para ustedes mismos. Su desarrollo interior es tal que ustedes tienen mucho para compartir con los demás. Actualmente, mucho está ocurriendo a nivel global y planetario. Enormes cambios de energía están teniendo lugar y pueden afectarlos en su vida diaria. Siempre que las personas cambian su conciencia y comienzan a pensar diferente, cuando se formulan nuevas preguntas y dudan sobre el orden existente, invitan a una nueva energía a que entre a sus vidas. Una nueva dinámica entrará que más que seguro alterará drásticamente su forma de vida y circunstancias. Ahora, una parte de ustedes quiere esto y está constantemente tratando de lograrlo. Pero otras partes de ustedes se resisten a lo nuevo y no quieren seguir tan fácilmente. Estas son sus partes más temerosas y desconfiadas. La tensión interna y los conflictos que resultan causan una fisura en su conciencia, y en la conciencia de millones de personas que están en el mismo proceso. Esto puede hacer que la atmósfera alrededor de la Tierra a veces esté cargada de resistencia y tensión. Es resistencia hacia el cambio y al movimiento, y es parte de ser un ser humano. Incluso si viven una vida muy consciente, ustedes pueden verse afectados por esta pesadez, porque a cierto punto resuena con miedos y dudas que ustedes aún no han soltado.</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Cómo tratan ustedes con este conflicto interior y cómo sueltan los viejos miedos y sistemas de creencia? ¿Cómo se conectan con su propia energía del alma y encuentran un modo de expresarla en el mundo? Hoy quisiera abordar esta pregunta hablando un poco acerca del equilibrio entre las energías masculina y femenina dentro de ustedes.</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Cada alma tiene acceso tanto a la energía masculina como a la energía femenina. Esencialmente, la energía masculina tiene que ver con el aspecto de manifestarse exteriormente en el mundo material. La energía masculina está relacionada con el enfoque, el discernimiento y el poder de actuar. Les permite ocupar espacio, ser un “Yo” con límites bien definidos. La energía femenina tiene una inclinación natural a volcarse hacia el interior, hacia la dimensión interior de las cosas. Está relacionada con los sentimientos, la inspiración y con trascender los límites del “yo” para conectarse con los demás. La energía femenina es fluida y receptiva y cuando se combina con la energía masculina, conduce a la forma más elevada de creatividad. El equilibrio entre las dos les permite realizar su máximo potencial.</w:t>
      </w:r>
    </w:p>
    <w:p>
      <w:pPr>
        <w:pStyle w:val="NormalWeb"/>
        <w:spacing w:before="280" w:after="0"/>
        <w:jc w:val="both"/>
        <w:rPr/>
      </w:pPr>
      <w:r>
        <w:rPr>
          <w:rFonts w:cs="Trebuchet MS" w:ascii="Trebuchet MS" w:hAnsi="Trebuchet MS"/>
          <w:sz w:val="20"/>
          <w:szCs w:val="20"/>
        </w:rPr>
        <w:t xml:space="preserve">La energía femenina en cierto sentido es la energía de lo no manifestado, el reino del potencial. También es la fuente de verdadera inspiración –deseos genuinos que brotan de su alma. Su energía femenina es el puente hacia su alma. Su alma es amorfa. Solo </w:t>
      </w:r>
      <w:r>
        <w:rPr>
          <w:rFonts w:cs="Trebuchet MS" w:ascii="Trebuchet MS" w:hAnsi="Trebuchet MS"/>
          <w:i/>
          <w:iCs/>
          <w:sz w:val="20"/>
          <w:szCs w:val="20"/>
        </w:rPr>
        <w:t>sientan</w:t>
      </w:r>
      <w:r>
        <w:rPr>
          <w:rFonts w:cs="Trebuchet MS" w:ascii="Trebuchet MS" w:hAnsi="Trebuchet MS"/>
          <w:sz w:val="20"/>
          <w:szCs w:val="20"/>
        </w:rPr>
        <w:t xml:space="preserve"> esto. En este momento ustedes se experimentan a ustedes mismos como teniendo un cuerpo que les permite ser parte de esta realidad. Ustedes tienen ojos, manos y son masculino o femenino. Pero ustedes pueden sentir que aunque esta forma de ser es ahora parte de ustedes, no es todo lo que ustedes son. Ustedes son aquello que anima al cuerpo, la forma. Ustedes lo traen a la vida desde adentro. Pero ustedes, en su esencia, son amorfos, ustedes son pura conciencia, una e indivisa. ¡Sientan la libertad y el arrobamiento de esto! Sientan como ustedes, como conciencia, son totalmente independientes de su cuerpo y que han elegido libremente esto para ser parte de esta realidad por un tiempo.</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Ustedes se han fusionado temporalmente con su cuerpo por una razón. Ustedes están aquí porque quieren estar aquí. La energía libre, fluida, de lo femenino quiso entrar en una danza con la energía masculina de la manifestación y de la forma. La energía masculina le permite al alma entrar y experimentar esta realidad física específica. Ayuda al alma a expresarse creativamente en este reino particular de la Tierra. Las energías masculina y femenina son los ladrillos de la creación y si ambas juegan juntas en paz y alegría producen belleza y satisfacción.</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 xml:space="preserve">Sin embargo, en muchos de ustedes lo masculino y lo femenino han llegado a separarse artificialmente y no están trabajando bien juntos. Hablando rudamente, ustedes pueden tener tanto demasiada energía masculina como demasiada energía femenina. Si hay un excedente de la energía masculina, la energía femenina se suprime y hay demasiado enfoque en la manifestación en el mundo externo y en ser reconocido y valorado por los demás. Están aislados de su energía del alma, el flujo viviente de los sentimientos y las emociones que constantemente trata de decirles qué es lo que ustedes necesitan y verdaderamente quieren. Si ustedes están demasiado identificados con la energía masculina, están atrapados en las expectaciones y demandas del mundo externo. Esencialmente, ustedes son conducidos por la inseguridad y tratan de manejar esa inseguridad forzándose a cumplir con los estándares que no son propios. No se sienten verdaderamente seguros y nutridos por su energía femenina y buscan establecer una sensación externa de seguridad siendo competitivos y controladores. Todo esto los hace muy dependientes de cómo piensan, sienten y actúan los demás. Desconectados de su guía interior original, ustedes adquieren un ego tenso y ansioso que constantemente necesita reconocimiento y quiere dominar todo el tiempo. Vive por una falsa imagen de poder que asfixia al alma. </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Las personas que tienen una preponderancia hacia lo masculino tienen miedo de rendirse a la naturaleza amorfa, fluida de la energía femenina. En su sociedad, que en conjunto tiene un excedente de energía masculina, este miedo es patente por el hecho de que las personas están neuróticamente ocupadas todo el tiempo. Ellos difícilmente se toman tiempo para ellos mismos, pasándolo libremente sin un propósito. Todo parece tener que estar ordenado y planeado, con una eficiencia casi compulsiva. También, cuando anhelan algo y verdaderamente sienten que quisieran que suceda un cambio particular en sus vidas, quieren actuar sobre eso inmediatamente. A menudo ustedes no se toman el tiempo suficiente como para permitir que una idea o propósito crezca y evolucione y gradualmente salga a la luz en su realidad. Es como un proceso orgánico. La dinámica interna que se pone en movimiento una vez que ustedes establecen su intención de hacer o tener algo, está gobernada por un ritmo natural que ustedes no pueden forzar o controlar. Debido a una energía masculina dominante o desconectada ustedes se ven inclinados a pensar y a preocuparse demasiado. Sus pensamientos se elevan y caen como enloquecidos. Esto conduce a una inquietud general, a una sensación de vacío y a una falta de inspiración en su vida. Ustedes no están confiando realmente en su energía femenina. Ella parece querer dirigir en una dirección muy diferente a la suya. Sus emociones les dicen por ejemplo que dejen las cosas, que se tomen tiempo para ustedes mismos, y que se comuniquen más abiertamente con los demás. En un cierto punto, ustedes no van a ser capaces de seguir ignorando este llamado de su alma. Si ustedes tratan de vivir únicamente desde la energía masculina, ustedes se están dirigiendo a alguna clase de crisis, ya sea enfermedad o alguna otra aflicción. Esta crisis esencialmente será una oportunidad para encontrar un nuevo equilibrio entre lo masculino y lo femenino en su vida.</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Qué sucede cuando la energía femenina se vale demasiado por sí misma y no se conecta suficientemente con lo masculino? Como opuesto a un ego tenso y dominante, esto conducirá a un ego débil y vacilante. Ser propenso a lo femenino significa que las cosas fácilmente son “demasiado” para ustedes. Están reaccionando a las energías de otras personas de un modo altamente sensible. Es difícil decir no y establecer límites claros alrededor de ustedes porque la energía masculina de establecer su propio espacio no parece estar disponible para ustedes. Incluso es difícil saber qué es lo que ustedes quieren ya que son fácilmente arrastrados hacia los estados de ánimos y deseos de los demás. Tener un excedente de energía femenina significa que son empáticos y que es fácil para ustedes entender lo que otras personas sienten. Ustedes también son capaces de ir profundamente dentro de sus propias emociones y estados de ánimo, pero se sienten realmente incapaces de expresarse emocionalmente y creativamente en el mundo. No tienen suficiente acceso a las energías masculinas de conciencia de uno mismo, sostenerse por ustedes mismos y sentirse centrado y enfocado. La energía femenina, la cual es naturalmente fluida y receptiva, necesita estar anclada a un “yo” bien definido. Esto es lo que la energía masculina le puede dar, si la parte femenina está dispuesta a confiar en él y a soltar su miedo a ser un “yo” separado con sus propias necesidades y límites claros. Esto es temido por la energía femenina en muchas personas, especialmente mujeres, porque a las mujeres se les enseña que es bueno ser sensible, dulce y sumisa (mientras que a los hombres se les enseña que es correcto ser firme y competitivo). Pero si ellas no desarrollan esa habilidad masculina de estar centrado dentro de su propio ser, su energía creativa será derrochada y fragmentada. Su energía del alma no será expresada adecuadamente y esto crea tristeza en el alma, causando melancolía y depresión.</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Esta era pide un reequilibrio de las energías masculina y femenina. Es importante comprender que lo femenino en cierto sentido es básico o primario. No quiero decir esto en el sentido de “mejor” o “superior”. Lo femenino y lo masculino se relacionan uno con otro como está representado en el símbolo yin-yang: ambos son iguales y complementarios. Pero la energía femenina dentro de ustedes es el puente hacia su alma, su esencia sin forma. Al conectarse con su aspecto femenino, ustedes se abren a su inspiración más profunda y entran en contacto con su propósito de estar aquí.</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Sólo imaginen que ustedes se están conectando ahora con su energía femenina. Imaginen que ella se asienta en su corazón. Sientan una energía suave, cálida en su corazón que es muy familiar para ustedes, muy cercana a quienes ustedes son. Sientan esa energía en su corazón y ahora imaginen que ella crea una abertura detrás de su corazón. Desde ahí ella se conecta con la luz, la luz de la Fuente, la luz de su alma. Tómense un momento para sentir esto. Tal vez ustedes estén viendo figuras como de ángel o guías, no importa qué es lo que ven. Ustedes sólo necesitan sentir la presencia de la ayuda amorosa, cósmica, la presencia del Hogar. Así es como ustedes canalizan su energía del alma. Tan sólo sientan la delicadeza y lucidez de esa energía. Entra a su corazón y ahora pueden notar cuán cerca nosotros realmente estamos de ustedes. Nosotros “desde el otro lado” somos parte de una realidad que pasa directamente por la suya. En realidad ustedes ahora mismo son parte de la otra realidad. Su ser más grande o superior está ahí ahora mientras se funde con ustedes en la Tierra.</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Ahora imaginen que ustedes están llamando a la energía masculina dentro de ustedes. Le piden a esta energía que los ayude a arraigarse y a conectar totalmente su energía del corazón a la realidad de la Tierra. Sientan el poder de la energía masculina fluyendo dulcemente y fácilmente dentro de sus brazos y piernas. Crea claridad en su ser, conciencia de uno mismo y enfoque. Ustedes sienten cómo ancla su energía del corazón a su cuerpo y a la Tierra. La energía masculina les da la cualidad del coraje, el discernimiento y la estabilidad. Comprendan que su aspecto masculino ama conectarse de este modo con el aspecto femenino. Quiere servir a la energía femenina, permitirle a la energía del alma encarnarse en el tiempo, en el espacio y en la materia. Protegida y envuelta por la energía masculina, la energía femenina se siente segura y alegre. Sientan como el cielo y la Tierra se conectan dentro de ustedes.</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Vayamos un poco más adelante en nuestro viaje interior. Ahora imaginen que están caminando por un hermoso bosque. El cielo es azul profundo. Es otoño y los árboles están comenzando a perder sus hojas. Sin embargo el sol aún se siente cálido sobre su piel. Ustedes disfrutan caminando ahí y después de un tiempo encuentran un lindo lugar donde sentarse por un momento. Tal vez haya un banco o un buen lugar debajo de un árbol. Se sientan y se quedan quietos. Respiran conscientemente y liberan cualquier tensión que sientan en su cuerpo. Sienten cómo la Tierra los transporta. Llegan a estar tranquilos y serenos por dentro. Luego escuchan en el aire el sonido de voces risueñas de niños. Esto los emociona y los hace sonreír. Ustedes notan que dos niños están caminando hacia ustedes. Son un niño y una niña. Y ellos caminan hacia ustedes con determinación, porque quieren darles algo a ustedes.</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Ahora ellos están parados a su lado y sus rostros lucen felices y despreocupados. Luego la niña da un paso hacia adelante y les da algo. Puede ser alguna cosa pero no tiene que serlo. Ella también puede simplemente irradiar algo con su presencia o a través de sus ojos, recordándoles. ¿Qué les hace recordar ella? ¿Qué cualidad ella está vibrando mientras los mira a los ojos? Lo que ella les da a ustedes energéticamente es más importante que lo que ella les da físicamente. Absorban su energía y agradézcanle. Luego pídanle que se siente junto a ustedes en su lado izquierdo. Ahora ustedes se enfocan en el niño, quien también quiere darles algo. Ustedes lo miran y reciben su regalo. Puede ser un símbolo, un objeto o un sentimiento, o tal vez él simplemente los toca y ustedes saben. Ustedes sienten su mensaje y lo toman. Le agradecen y lo invitan a sentarse en su lado derecho.</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 xml:space="preserve">Sientan cómo estos niños son parte de ustedes. Ellos siempre están a su lado para recordarles quiénes son. Sus singulares cualidades les pertenecen. Ahora tómenles las manos, sosténganlas en su falda, y dejen que cualquier cosa dentro de ustedes que se sienta vieja y gastada se disipe. Miedo, preocupación, melancolía, sólo imaginen cómo la Tierra se abre y lo saca de ustedes. Se vuelve neutral en su útero. Permitan que las energías nuevas y frescas de los niños entren en su campo de energía y recuperen su deleite por la vida y su sentido inocente de magia y de confianza. Cuando hayamos vuelto al presente en un momento, ustedes no tienen que dejar estos niños. Ellos son parte de ustedes y mantienen viva su inspiración original. Cada vez que ustedes se sientan tensos, inquietos o insatisfechos, pueden conectarse con estos niños. Ellos pueden hacerles saber cómo reequilibrarse. Cuando ustedes vayan a ese bosque nuevamente, o cualquier otro lugar que les guste, esta vez puede ser que vean sólo a la niña o sólo al niño queriendo dirigirse a ustedes. Confíen en cualquier cosa que les dé su imaginación. Tan sólo sosténganlo claro y juguetón. No se supone que esto sea un ejercicio serio. Es sólo un juego. Es un medio para conectarse por dentro con las poderosas energías esenciales de lo femenino y de lo masculino. </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Todos ustedes están trabajando para crear un nuevo equilibrio entre estas dos energías, que se han vuelto tan alienadas y mal comprendidas en su sociedad. Cada vez que ustedes reconectan las dos y recrean ese equilibrio interno, ustedes irradian esto hacia los demás y ayudan a originar una conciencia más iluminada y más amorosa sobre la Tierra. Nosotros le agradecemos por esto. Los amamos profundamente.</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 </w:t>
      </w:r>
    </w:p>
    <w:p>
      <w:pPr>
        <w:pStyle w:val="NormalWeb"/>
        <w:jc w:val="both"/>
        <w:rPr>
          <w:rFonts w:ascii="Trebuchet MS" w:hAnsi="Trebuchet MS" w:cs="Trebuchet MS"/>
          <w:sz w:val="20"/>
          <w:szCs w:val="20"/>
        </w:rPr>
      </w:pPr>
      <w:r>
        <w:rPr>
          <w:rFonts w:cs="Trebuchet MS" w:ascii="Trebuchet MS" w:hAnsi="Trebuchet MS"/>
          <w:b/>
          <w:bCs/>
          <w:sz w:val="20"/>
          <w:szCs w:val="20"/>
        </w:rPr>
        <w:t>© Pamela Kribbe 2007</w:t>
      </w:r>
    </w:p>
    <w:p>
      <w:pPr>
        <w:pStyle w:val="NormalWeb"/>
        <w:jc w:val="both"/>
        <w:rPr>
          <w:rFonts w:ascii="Trebuchet MS" w:hAnsi="Trebuchet MS" w:cs="Trebuchet MS"/>
          <w:sz w:val="20"/>
          <w:szCs w:val="20"/>
        </w:rPr>
      </w:pPr>
      <w:hyperlink r:id="rId3">
        <w:r>
          <w:rPr>
            <w:rStyle w:val="InternetLink"/>
            <w:rFonts w:cs="Trebuchet MS" w:ascii="Trebuchet MS" w:hAnsi="Trebuchet MS"/>
            <w:b/>
            <w:bCs/>
            <w:sz w:val="20"/>
            <w:szCs w:val="20"/>
          </w:rPr>
          <w:t>www.jeshua.net</w:t>
        </w:r>
      </w:hyperlink>
    </w:p>
    <w:p>
      <w:pPr>
        <w:pStyle w:val="NormalWeb"/>
        <w:jc w:val="both"/>
        <w:rPr>
          <w:rFonts w:ascii="Trebuchet MS" w:hAnsi="Trebuchet MS" w:cs="Trebuchet MS"/>
          <w:sz w:val="20"/>
          <w:szCs w:val="20"/>
        </w:rPr>
      </w:pPr>
      <w:r>
        <w:rPr>
          <w:rFonts w:cs="Trebuchet MS" w:ascii="Trebuchet MS" w:hAnsi="Trebuchet MS"/>
          <w:sz w:val="20"/>
          <w:szCs w:val="20"/>
        </w:rPr>
        <w:t>Traducción: Sandra Gusella</w:t>
      </w:r>
    </w:p>
    <w:p>
      <w:pPr>
        <w:pStyle w:val="Normal"/>
        <w:jc w:val="both"/>
        <w:rPr>
          <w:rStyle w:val="Emphasis"/>
          <w:rFonts w:ascii="Trebuchet MS" w:hAnsi="Trebuchet MS" w:cs="Arial"/>
          <w:b/>
          <w:b/>
          <w:sz w:val="20"/>
          <w:szCs w:val="20"/>
        </w:rPr>
      </w:pPr>
      <w:r>
        <w:rPr>
          <w:rStyle w:val="Emphasis"/>
          <w:rFonts w:cs="Arial" w:ascii="Trebuchet MS" w:hAnsi="Trebuchet MS"/>
          <w:b/>
          <w:sz w:val="20"/>
          <w:szCs w:val="20"/>
        </w:rPr>
        <w:t xml:space="preserve">En caso de preguntas personales a Jeshua o a Pamela, están disponibles las consultas a distancia (lectura/canalización), para más información al respecto visitar nuestro sitio web en inglés </w:t>
      </w:r>
      <w:hyperlink r:id="rId4">
        <w:r>
          <w:rPr>
            <w:rStyle w:val="InternetLink"/>
            <w:rFonts w:cs="Arial" w:ascii="Trebuchet MS" w:hAnsi="Trebuchet MS"/>
            <w:b/>
            <w:sz w:val="20"/>
            <w:szCs w:val="20"/>
          </w:rPr>
          <w:t>www.jeshua.net</w:t>
        </w:r>
      </w:hyperlink>
    </w:p>
    <w:p>
      <w:pPr>
        <w:pStyle w:val="Normal"/>
        <w:jc w:val="both"/>
        <w:rPr>
          <w:rFonts w:ascii="Trebuchet MS" w:hAnsi="Trebuchet MS" w:cs="Arial"/>
          <w:b/>
          <w:b/>
          <w:sz w:val="20"/>
          <w:szCs w:val="20"/>
        </w:rPr>
      </w:pPr>
      <w:r>
        <w:rPr>
          <w:rStyle w:val="Emphasis"/>
          <w:rFonts w:eastAsia="Trebuchet MS" w:cs="Trebuchet MS" w:ascii="Trebuchet MS" w:hAnsi="Trebuchet MS"/>
          <w:b/>
          <w:sz w:val="20"/>
          <w:szCs w:val="20"/>
        </w:rPr>
        <w:t xml:space="preserve">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 xml:space="preserve">El Manantial del Caduceo con la debida autorización del sitio oficial cuenta con todo el material en archivo Word el cual podrán descargar desde su sitio </w:t>
      </w:r>
      <w:hyperlink r:id="rId5">
        <w:r>
          <w:rPr>
            <w:rStyle w:val="InternetLink"/>
            <w:rFonts w:cs="Trebuchet MS" w:ascii="Trebuchet MS" w:hAnsi="Trebuchet MS"/>
            <w:b/>
            <w:color w:val="000000"/>
            <w:sz w:val="20"/>
          </w:rPr>
          <w:t>www.manantialcaduceo.com.ar/libros.htm</w:t>
        </w:r>
      </w:hyperlink>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spacing w:before="0" w:after="280"/>
      <w:jc w:val="center"/>
      <w:rPr>
        <w:rFonts w:ascii="Trebuchet MS" w:hAnsi="Trebuchet MS" w:cs="Trebuchet MS"/>
        <w:b w:val="false"/>
        <w:b w:val="false"/>
        <w:smallCaps/>
        <w:shadow/>
        <w:sz w:val="16"/>
        <w:szCs w:val="16"/>
      </w:rPr>
    </w:pPr>
    <w:r>
      <w:rPr>
        <w:rFonts w:cs="Trebuchet MS" w:ascii="Trebuchet MS" w:hAnsi="Trebuchet MS"/>
        <w:b w:val="false"/>
        <w:smallCaps/>
        <w:shadow/>
        <w:sz w:val="16"/>
        <w:szCs w:val="16"/>
      </w:rPr>
      <w:t>Conectarse Con Su Niño Y Niña Interior</w:t>
    </w:r>
  </w:p>
  <w:p>
    <w:pPr>
      <w:pStyle w:val="Header"/>
      <w:rPr>
        <w:rFonts w:ascii="Trebuchet MS" w:hAnsi="Trebuchet MS" w:cs="Trebuchet MS"/>
        <w:b/>
        <w:b/>
        <w:smallCaps/>
        <w:shadow/>
        <w:sz w:val="16"/>
        <w:szCs w:val="16"/>
      </w:rPr>
    </w:pPr>
    <w:r>
      <w:rPr>
        <w:rFonts w:cs="Trebuchet MS" w:ascii="Trebuchet MS" w:hAnsi="Trebuchet MS"/>
        <w:b/>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shua.net/" TargetMode="External"/><Relationship Id="rId3" Type="http://schemas.openxmlformats.org/officeDocument/2006/relationships/hyperlink" Target="http://www.jeshua.net/" TargetMode="External"/><Relationship Id="rId4" Type="http://schemas.openxmlformats.org/officeDocument/2006/relationships/hyperlink" Target="http://www.jeshua.net/"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23:52:00Z</dcterms:created>
  <dc:creator>pc</dc:creator>
  <dc:description/>
  <cp:keywords/>
  <dc:language>en-US</dc:language>
  <cp:lastModifiedBy>pc</cp:lastModifiedBy>
  <dcterms:modified xsi:type="dcterms:W3CDTF">2007-12-05T23:58:00Z</dcterms:modified>
  <cp:revision>3</cp:revision>
  <dc:subject/>
  <dc:title>CONECTARSE CON SU NIÑO Y NIÑA INTERIOR</dc:title>
</cp:coreProperties>
</file>