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04775</wp:posOffset>
                </wp:positionV>
                <wp:extent cx="4933950" cy="590550"/>
                <wp:effectExtent l="0" t="0" r="0" b="0"/>
                <wp:wrapNone/>
                <wp:docPr id="1" name="Frame1"/>
                <a:graphic xmlns:a="http://schemas.openxmlformats.org/drawingml/2006/main">
                  <a:graphicData uri="http://schemas.microsoft.com/office/word/2010/wordprocessingShape">
                    <wps:wsp>
                      <wps:cNvSpPr txBox="1"/>
                      <wps:spPr>
                        <a:xfrm>
                          <a:off x="0" y="0"/>
                          <a:ext cx="4933950" cy="590550"/>
                        </a:xfrm>
                        <a:prstGeom prst="rect"/>
                        <a:solidFill>
                          <a:srgbClr val="CCCCFF"/>
                        </a:solidFill>
                        <a:ln w="9525">
                          <a:solidFill>
                            <a:srgbClr val="CCCCFF"/>
                          </a:solidFill>
                        </a:ln>
                      </wps:spPr>
                      <wps:txbx>
                        <w:txbxContent>
                          <w:p>
                            <w:pPr>
                              <w:pStyle w:val="Normal"/>
                              <w:rPr/>
                            </w:pPr>
                            <w:r>
                              <w:rPr>
                                <w:b/>
                                <w:i/>
                                <w:color w:val="000080"/>
                                <w:sz w:val="48"/>
                              </w:rPr>
                              <w:t>Soltar a tu familia de nacimiento</w:t>
                            </w:r>
                          </w:p>
                        </w:txbxContent>
                      </wps:txbx>
                      <wps:bodyPr anchor="t" lIns="91440" tIns="45720" rIns="91440" bIns="45720">
                        <a:noAutofit/>
                      </wps:bodyPr>
                    </wps:wsp>
                  </a:graphicData>
                </a:graphic>
              </wp:anchor>
            </w:drawing>
          </mc:Choice>
          <mc:Fallback>
            <w:pict>
              <v:rect fillcolor="#CCCCFF" strokecolor="#CCCCFF" strokeweight="0pt" style="position:absolute;rotation:-0;width:388.5pt;height:46.5pt;mso-wrap-distance-left:9.05pt;mso-wrap-distance-right:9.05pt;mso-wrap-distance-top:0pt;mso-wrap-distance-bottom:0pt;margin-top:8.25pt;mso-position-vertical-relative:text;margin-left:-0.75pt;mso-position-horizontal-relative:text">
                <v:textbox>
                  <w:txbxContent>
                    <w:p>
                      <w:pPr>
                        <w:pStyle w:val="Normal"/>
                        <w:rPr/>
                      </w:pPr>
                      <w:r>
                        <w:rPr>
                          <w:b/>
                          <w:i/>
                          <w:color w:val="000080"/>
                          <w:sz w:val="48"/>
                        </w:rPr>
                        <w:t>Soltar a tu familia de nacimiento</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sz w:val="20"/>
          <w:szCs w:val="20"/>
        </w:rPr>
      </w:pPr>
      <w:r>
        <w:rPr>
          <w:rFonts w:cs="Trebuchet MS" w:ascii="Trebuchet MS" w:hAnsi="Trebuchet MS"/>
          <w:b/>
          <w:i/>
          <w:sz w:val="20"/>
          <w:szCs w:val="20"/>
        </w:rPr>
        <w:t>Esta canalización se mantuvo el 10 de octubre de 2004 en nuestro lugar de trabajo en Tilburg.</w:t>
      </w:r>
    </w:p>
    <w:p>
      <w:pPr>
        <w:pStyle w:val="Normal"/>
        <w:rPr/>
      </w:pPr>
      <w:r>
        <w:rPr>
          <w:rFonts w:cs="Trebuchet MS" w:ascii="Trebuchet MS" w:hAnsi="Trebuchet MS"/>
          <w:b/>
          <w:i/>
          <w:sz w:val="20"/>
          <w:szCs w:val="20"/>
        </w:rPr>
        <w:t>El texto hablado ha sido luego corregido en cierto modo para facilitar su lectura.</w:t>
      </w:r>
    </w:p>
    <w:p>
      <w:pPr>
        <w:pStyle w:val="Normal"/>
        <w:jc w:val="both"/>
        <w:rPr>
          <w:rFonts w:ascii="Trebuchet MS" w:hAnsi="Trebuchet MS" w:cs="Trebuchet MS"/>
          <w:b/>
          <w:b/>
          <w:i/>
          <w:i/>
          <w:sz w:val="20"/>
          <w:szCs w:val="20"/>
        </w:rPr>
      </w:pPr>
      <w:r>
        <w:rPr>
          <w:rFonts w:cs="Trebuchet MS" w:ascii="Trebuchet MS" w:hAnsi="Trebuchet MS"/>
          <w:b/>
          <w:i/>
          <w:sz w:val="20"/>
          <w:szCs w:val="20"/>
        </w:rPr>
        <w:t xml:space="preserve">Este mensaje fue traducido desde el holandés al inglés por la dra. Wendy Gillissen (sitio web www.reincarnatietherapie.com), y luego desde el inglés al español por Sandra Gusella. </w:t>
      </w:r>
      <w:hyperlink r:id="rId2">
        <w:r>
          <w:rPr>
            <w:rStyle w:val="InternetLink"/>
            <w:rFonts w:cs="Trebuchet MS" w:ascii="Trebuchet MS" w:hAnsi="Trebuchet MS"/>
            <w:b/>
            <w:i/>
            <w:color w:val="000000"/>
            <w:sz w:val="20"/>
            <w:szCs w:val="20"/>
          </w:rPr>
          <w:t>sgusella@gmail.com</w:t>
        </w:r>
      </w:hyperlink>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a gente, es para mí un gran placer estar con ustedes nuevamente.</w:t>
      </w:r>
    </w:p>
    <w:p>
      <w:pPr>
        <w:pStyle w:val="Normal"/>
        <w:jc w:val="both"/>
        <w:rPr>
          <w:rFonts w:ascii="Trebuchet MS" w:hAnsi="Trebuchet MS" w:cs="Trebuchet MS"/>
          <w:sz w:val="20"/>
          <w:szCs w:val="20"/>
        </w:rPr>
      </w:pPr>
      <w:r>
        <w:rPr>
          <w:rFonts w:cs="Trebuchet MS" w:ascii="Trebuchet MS" w:hAnsi="Trebuchet MS"/>
          <w:sz w:val="20"/>
          <w:szCs w:val="20"/>
        </w:rPr>
        <w:t>Cuando estoy con ustedes y hablo a través de Pamela, siento su presencia y los veo como energía de luz, buscando su camino a través de un mundo oscuro, donde a menudo encuentran dificultades y energías con las cuales no saben cómo tratar.</w:t>
      </w:r>
    </w:p>
    <w:p>
      <w:pPr>
        <w:pStyle w:val="Normal"/>
        <w:jc w:val="both"/>
        <w:rPr/>
      </w:pPr>
      <w:r>
        <w:rPr>
          <w:rFonts w:cs="Trebuchet MS" w:ascii="Trebuchet MS" w:hAnsi="Trebuchet MS"/>
          <w:sz w:val="20"/>
          <w:szCs w:val="20"/>
        </w:rPr>
        <w:t>Todos ustedes son valientes guerreros. Su sola presencia en un cuerpo físico en la tierra habla de su enorme coraje y disposición para luchar con las energías oscuras y con los obstáculos que encuentran dentro de ustedes mismos. Pamela está preocupada por la palabra ‘luchar’ que uso aquí. Pero yo sin embargo uso la palabra aquí porque ustedes, en cierto modo, son luchadores: luchadores que no sólo resuelven dificultades con el amor del corazón, sino con la espada del discernimiento.</w:t>
      </w:r>
    </w:p>
    <w:p>
      <w:pPr>
        <w:pStyle w:val="Normal"/>
        <w:jc w:val="both"/>
        <w:rPr>
          <w:rFonts w:ascii="Trebuchet MS" w:hAnsi="Trebuchet MS" w:cs="Trebuchet MS"/>
          <w:sz w:val="20"/>
          <w:szCs w:val="20"/>
        </w:rPr>
      </w:pPr>
      <w:r>
        <w:rPr>
          <w:rFonts w:cs="Trebuchet MS" w:ascii="Trebuchet MS" w:hAnsi="Trebuchet MS"/>
          <w:sz w:val="20"/>
          <w:szCs w:val="20"/>
        </w:rPr>
        <w:t>Discernimiento significa: ser capaz de reconocer claramente cuando las energías no están en armonía con las suyas (por lo tanto ustedes pueden soltarlas de su campo de energía). El discernimiento es la energía de la espada, la energía masculina, y la importancia de éste a la luz del tema que voy a discutir hoy es grand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iero hablar acerca del período de transición, como ustedes lo llaman, el período que a veces es llamado la transición de Piscis a Acuario, o de la Tercera a la Quinta dimensión. Ustedes les han dado muchos nombres a esta transición energética que está actualmente aconteciendo en su esfera terrestre.</w:t>
      </w:r>
    </w:p>
    <w:p>
      <w:pPr>
        <w:pStyle w:val="Normal"/>
        <w:jc w:val="both"/>
        <w:rPr>
          <w:rFonts w:ascii="Trebuchet MS" w:hAnsi="Trebuchet MS" w:cs="Trebuchet MS"/>
          <w:sz w:val="20"/>
          <w:szCs w:val="20"/>
        </w:rPr>
      </w:pPr>
      <w:r>
        <w:rPr>
          <w:rFonts w:cs="Trebuchet MS" w:ascii="Trebuchet MS" w:hAnsi="Trebuchet MS"/>
          <w:sz w:val="20"/>
          <w:szCs w:val="20"/>
        </w:rPr>
        <w:t>Yo no quiero hablar acerca de esta transición en términos de eventos externos, en términos de predicciones sobre lo que va a suceder en su tierra. Por ejemplo sobre el número de terremotos o catástrofes que aún deberían tener lugar antes de que el cambio pueda ser completado.</w:t>
      </w:r>
    </w:p>
    <w:p>
      <w:pPr>
        <w:pStyle w:val="Normal"/>
        <w:jc w:val="both"/>
        <w:rPr>
          <w:rFonts w:ascii="Trebuchet MS" w:hAnsi="Trebuchet MS" w:cs="Trebuchet MS"/>
          <w:sz w:val="20"/>
          <w:szCs w:val="20"/>
        </w:rPr>
      </w:pPr>
      <w:r>
        <w:rPr>
          <w:rFonts w:cs="Trebuchet MS" w:ascii="Trebuchet MS" w:hAnsi="Trebuchet MS"/>
          <w:sz w:val="20"/>
          <w:szCs w:val="20"/>
        </w:rPr>
        <w:t>Yo quiero hablar acerca del cambio del corazón.</w:t>
      </w:r>
    </w:p>
    <w:p>
      <w:pPr>
        <w:pStyle w:val="Normal"/>
        <w:jc w:val="both"/>
        <w:rPr/>
      </w:pPr>
      <w:r>
        <w:rPr>
          <w:rFonts w:cs="Trebuchet MS" w:ascii="Trebuchet MS" w:hAnsi="Trebuchet MS"/>
          <w:sz w:val="20"/>
          <w:szCs w:val="20"/>
        </w:rPr>
        <w:t>En muchos de ustedes hay una necesidad de una cierta seguridad. Por esta razón ustedes a veces confían en las teorías sobre la transición y en las predicciones acerca de las cuales leen o escuchan. Ustedes se dejan llevar por motivos de temor y/o curiosidad. Pero al hacer esto, a veces pierden de vista el hecho de que las mismas energías turbias pueden estar asociadas con esas predicciones.</w:t>
      </w:r>
    </w:p>
    <w:p>
      <w:pPr>
        <w:pStyle w:val="Normal"/>
        <w:jc w:val="both"/>
        <w:rPr/>
      </w:pPr>
      <w:r>
        <w:rPr>
          <w:rFonts w:cs="Trebuchet MS" w:ascii="Trebuchet MS" w:hAnsi="Trebuchet MS"/>
          <w:sz w:val="20"/>
          <w:szCs w:val="20"/>
        </w:rPr>
        <w:t>Por lo tanto yo les pido que cuando lean acerca de predicciones del futuro, acerca de este período de transición, siempre pidan la fuente. Pídanla con su corazón, sólo sientan de qué fuente energética vienen esas especulaciones, esas teorías sobre la transición. ¡Usen la espada de su discerni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o los aliento mucho a comprender este período de transición en términos internos.</w:t>
      </w:r>
    </w:p>
    <w:p>
      <w:pPr>
        <w:pStyle w:val="Normal"/>
        <w:jc w:val="both"/>
        <w:rPr>
          <w:rFonts w:ascii="Trebuchet MS" w:hAnsi="Trebuchet MS" w:cs="Trebuchet MS"/>
          <w:sz w:val="20"/>
          <w:szCs w:val="20"/>
        </w:rPr>
      </w:pPr>
      <w:r>
        <w:rPr>
          <w:rFonts w:cs="Trebuchet MS" w:ascii="Trebuchet MS" w:hAnsi="Trebuchet MS"/>
          <w:sz w:val="20"/>
          <w:szCs w:val="20"/>
        </w:rPr>
        <w:t>Por consiguiente hablo de la transición de la conciencia basada en el ego a la conciencia basada en el corazón. He descrito en detalle esta transformación interior en las series de los Trabajadores de la Luz, que se encuentran en el sitio web de Pamela y Gerrit. Hablo en estos términos porque se trata de una transformación interior que todos ustedes pueden sentir dentro. No hay nada fuera de ustedes que necesiten para este cambio, y nada fuera de ustedes puede abstenerlos de esto. Tampoco hay un ‘límite de tiempo’, un período en el cual algo haya tenido que ser ‘hecho’ a tiempo. Es una transformación interior que ustedes, personalmente y singularmente, van haciendo paso a pa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sta canalización quisiera ilustrar este proceso de transformación (del ego al corazón) con un tema con el cual todos ustedes están profundamente implicados: la relación con su propia familia de nacimiento.</w:t>
      </w:r>
    </w:p>
    <w:p>
      <w:pPr>
        <w:pStyle w:val="Normal"/>
        <w:jc w:val="both"/>
        <w:rPr>
          <w:rFonts w:ascii="Trebuchet MS" w:hAnsi="Trebuchet MS" w:cs="Trebuchet MS"/>
          <w:sz w:val="20"/>
          <w:szCs w:val="20"/>
        </w:rPr>
      </w:pPr>
      <w:r>
        <w:rPr>
          <w:rFonts w:cs="Trebuchet MS" w:ascii="Trebuchet MS" w:hAnsi="Trebuchet MS"/>
          <w:sz w:val="20"/>
          <w:szCs w:val="20"/>
        </w:rPr>
        <w:t>Cómo ustedes se relacionan con su familia, dice mucho acerca de su propio progreso en la transición de la conciencia basada en el ego a la conciencia basada en el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nacimiento aquí en la tierra puede ser comparado con una especie de caída a la oscuridad, pero no conectada con ninguna asociación de pecado y culpa. Es realmente una zambullida a la profundidad que ustedes tomaron concientemente desde una cierta capa dentro de su alma. En el momento en que ustedes se sumergen, sin embargo, están en un estado de inconsciencia, luego están inmersos en el mundo de la materia. En ese momento, ustedes arriban al útero de su madre.</w:t>
      </w:r>
    </w:p>
    <w:p>
      <w:pPr>
        <w:pStyle w:val="Normal"/>
        <w:jc w:val="both"/>
        <w:rPr/>
      </w:pPr>
      <w:r>
        <w:rPr>
          <w:rFonts w:cs="Trebuchet MS" w:ascii="Trebuchet MS" w:hAnsi="Trebuchet MS"/>
          <w:sz w:val="20"/>
          <w:szCs w:val="20"/>
        </w:rPr>
        <w:t>Por un lado, ustedes llevan consigo una energía muy brillante, la energía del Hogar. Ustedes aún recuerdan cómo es estar en el Otro lado, ustedes recuerdan el amor que sentían a su alrededor como algo natural y la unión con todo lo que es, todo lo que vive.</w:t>
      </w:r>
    </w:p>
    <w:p>
      <w:pPr>
        <w:pStyle w:val="Normal"/>
        <w:jc w:val="both"/>
        <w:rPr>
          <w:rFonts w:ascii="Trebuchet MS" w:hAnsi="Trebuchet MS" w:cs="Trebuchet MS"/>
          <w:sz w:val="20"/>
          <w:szCs w:val="20"/>
        </w:rPr>
      </w:pPr>
      <w:r>
        <w:rPr>
          <w:rFonts w:cs="Trebuchet MS" w:ascii="Trebuchet MS" w:hAnsi="Trebuchet MS"/>
          <w:sz w:val="20"/>
          <w:szCs w:val="20"/>
        </w:rPr>
        <w:t>Cuando ustedes descienden a la tierra como un embrión, estas energías del Hogar aún están fuertemente con ustedes. Pero al mismo tiempo ustedes se confrontan con lo que yo llamo el ‘paradigma de los pad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digma es una palabra que significa tanto como visión del mundo, pero ésta abarca mucho más que eso. No sólo contiene los pensamientos y convicciones de sus padres sino también sus sentimientos, sus emociones más profundas. Toda esa ‘red de seguridad’ es el paradigma dentro del cual se sumergieron como una nueva alma que viene a la tierra, al comienzo de su nueva encarnación.</w:t>
      </w:r>
    </w:p>
    <w:p>
      <w:pPr>
        <w:pStyle w:val="Normal"/>
        <w:jc w:val="both"/>
        <w:rPr/>
      </w:pPr>
      <w:r>
        <w:rPr>
          <w:rFonts w:cs="Trebuchet MS" w:ascii="Trebuchet MS" w:hAnsi="Trebuchet MS"/>
          <w:sz w:val="20"/>
          <w:szCs w:val="20"/>
        </w:rPr>
        <w:t>Ustedes están inmersos en la realidad de la ‘tercera dimensión’, o como a mí me gusta llamarla: el mundo de la conciencia basada en el ego, como está representado en sus padres. Ésta es una realidad energética en la cual predominan ciertas ilusiones.</w:t>
      </w:r>
    </w:p>
    <w:p>
      <w:pPr>
        <w:pStyle w:val="Normal"/>
        <w:jc w:val="both"/>
        <w:rPr>
          <w:rFonts w:ascii="Trebuchet MS" w:hAnsi="Trebuchet MS" w:cs="Trebuchet MS"/>
          <w:sz w:val="20"/>
          <w:szCs w:val="20"/>
        </w:rPr>
      </w:pPr>
      <w:r>
        <w:rPr>
          <w:rFonts w:cs="Trebuchet MS" w:ascii="Trebuchet MS" w:hAnsi="Trebuchet MS"/>
          <w:sz w:val="20"/>
          <w:szCs w:val="20"/>
        </w:rPr>
        <w:t>Quiero mencionar aquí las tres ilusiones más importa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1. La pérdida de la maestría</w:t>
      </w:r>
    </w:p>
    <w:p>
      <w:pPr>
        <w:pStyle w:val="Normal"/>
        <w:jc w:val="both"/>
        <w:rPr>
          <w:rFonts w:ascii="Trebuchet MS" w:hAnsi="Trebuchet MS" w:cs="Trebuchet MS"/>
          <w:sz w:val="20"/>
          <w:szCs w:val="20"/>
        </w:rPr>
      </w:pPr>
      <w:r>
        <w:rPr>
          <w:rFonts w:cs="Trebuchet MS" w:ascii="Trebuchet MS" w:hAnsi="Trebuchet MS"/>
          <w:sz w:val="20"/>
          <w:szCs w:val="20"/>
        </w:rPr>
        <w:t>La primer ilusión es la ilusión de la pérdida de la maestría.  Esta ilusión les hace olvidar, mientras viven, trabajan, y están vivos en la tierra, que ustedes son los creadores de todo lo que sucede en su vida. Ustedes no reconocen lo que sucede en sus vidas como su propia creación, de vez en cuando ustedes piensan que son una víctima. Ustedes creen que hay poderes, más grandes que ustedes, que pueden hacer y planear su vida. Ésta es la pérdida de la maest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2. La pérdida de la unidad</w:t>
      </w:r>
    </w:p>
    <w:p>
      <w:pPr>
        <w:pStyle w:val="Normal"/>
        <w:jc w:val="both"/>
        <w:rPr>
          <w:rFonts w:ascii="Trebuchet MS" w:hAnsi="Trebuchet MS" w:cs="Trebuchet MS"/>
          <w:sz w:val="20"/>
          <w:szCs w:val="20"/>
        </w:rPr>
      </w:pPr>
      <w:r>
        <w:rPr>
          <w:rFonts w:cs="Trebuchet MS" w:ascii="Trebuchet MS" w:hAnsi="Trebuchet MS"/>
          <w:sz w:val="20"/>
          <w:szCs w:val="20"/>
        </w:rPr>
        <w:t>Y luego, con la zambullida dentro de lo profundo, esa zambullida dentro del paradigma de sus padres, quienes han vivido en la ilusión por bastante tiempo, también está la pérdida de la unidad con todo lo que vive. El reconocimiento de unidad entre ustedes y el mundo, entre ustedes y ‘el otro’ está perdido para ustedes. Dentro de la conciencia basada en el ego existe la convicción de que todos nosotros estamos separados unos de otros, cada uno en un cuerpo separado. Existe la creencia de que vivimos en ese cuerpo y que cuesta mucho trabajo contactar a los demás. Es la ilusión del cuerpo como una prisión. Esa es la segunda ilu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3. La pérdida del amor</w:t>
      </w:r>
    </w:p>
    <w:p>
      <w:pPr>
        <w:pStyle w:val="Normal"/>
        <w:jc w:val="both"/>
        <w:rPr>
          <w:rFonts w:ascii="Trebuchet MS" w:hAnsi="Trebuchet MS" w:cs="Trebuchet MS"/>
          <w:sz w:val="20"/>
          <w:szCs w:val="20"/>
        </w:rPr>
      </w:pPr>
      <w:r>
        <w:rPr>
          <w:rFonts w:cs="Trebuchet MS" w:ascii="Trebuchet MS" w:hAnsi="Trebuchet MS"/>
          <w:sz w:val="20"/>
          <w:szCs w:val="20"/>
        </w:rPr>
        <w:t>Y la tercer ilusión que quisiera mencionar aquí es la pérdida del amor. En la esfera fuera de la cual ustedes vienen a la tierra, la energía del amor ha sido un nutrimento patente. Cuando vienen aquí a un mundo relativamente oscuro, donde hay mucho desamor, comienzan a confundir amor con toda clase de energías que no son amor, como admiración de dependencia emocional. Más tarde en esta canalización retornaré a esta confusión.</w:t>
      </w:r>
    </w:p>
    <w:p>
      <w:pPr>
        <w:pStyle w:val="Normal"/>
        <w:jc w:val="both"/>
        <w:rPr>
          <w:rFonts w:ascii="Trebuchet MS" w:hAnsi="Trebuchet MS" w:cs="Trebuchet MS"/>
          <w:sz w:val="20"/>
          <w:szCs w:val="20"/>
        </w:rPr>
      </w:pPr>
      <w:r>
        <w:rPr>
          <w:rFonts w:cs="Trebuchet MS" w:ascii="Trebuchet MS" w:hAnsi="Trebuchet MS"/>
          <w:sz w:val="20"/>
          <w:szCs w:val="20"/>
        </w:rPr>
        <w:t>Ahora, quisiera llevarlos a aquel momento cuando nacen aquí, un pie aún en el cielo, el otro en la tierra, en ese paradigma ustedes no encajan bien en todo eso. Siempre hay puntos específicos con los cuales sus padres están muy ligados al paradigma. También hay puntos donde ellos están libres de él, esto es decir, hay aspectos en los cuales la energía del corazón ha sido liberada en ellos. Pero siempre hay algunos puntos en los cuales ellos también están muy adheridos al paradigma de la conciencia basada en el e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ahí ustedes llegan, como quien dice, frescos desde el cielo. Lo que sucede luego en el desarrollo del niño en relación a sus padres, es que al comienzo se apegará muy fuertemente al paradigma de sus padres, y luego comenzará a soltarlo lentamente a medida que envejece. Este proceso de desarrollo está muy emparentado a la transición desde la energía del ego a la energía del corazón que está teniendo lugar en la conciencia colectiva de la humanidad como un to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que está teniendo lugar a gran escala, también está sucediendo a pequeña escala, en el nivel de lo individual. La transición de la conciencia basada en el ego a la conciencia basada en el corazón en un micro-nivel a menudo ocurre al trascender las energías limitantes, cargadas de miedo, que ustedes han recibido de sus padres durante su infancia.</w:t>
      </w:r>
    </w:p>
    <w:p>
      <w:pPr>
        <w:pStyle w:val="Normal"/>
        <w:jc w:val="both"/>
        <w:rPr>
          <w:rFonts w:ascii="Trebuchet MS" w:hAnsi="Trebuchet MS" w:cs="Trebuchet MS"/>
          <w:sz w:val="20"/>
          <w:szCs w:val="20"/>
        </w:rPr>
      </w:pPr>
      <w:r>
        <w:rPr>
          <w:rFonts w:cs="Trebuchet MS" w:ascii="Trebuchet MS" w:hAnsi="Trebuchet MS"/>
          <w:sz w:val="20"/>
          <w:szCs w:val="20"/>
        </w:rPr>
        <w:t>Quiero describir esta transformación de la conciencia a una pequeña escala, por ejemplo describiendo la relación entre padres y niños, porque es muy fácil para ustedes reconocerlo al nivel de la experiencia personal. No me gustan las predicciones o anuncios que no están a tono con la experiencia, que no pueden ser reconocidos por su propio corazón, por sus propios sentimientos. Es por esto que yo les pido a ustedes otra vez: cuando lean o escuchen un material sobre el período de transición, por favor cuestiónenlos con su corazón y vean si encajan con su propia experiencia. Porque ustedes ya no son estudiantes, todos ustedes son maestros. Su propia experiencia es el criterio de prueb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s corazones están llenos de sentimientos intuitivos, tiernos y apacibles, acerca de lo que está sucediendo. Confíen en ellos. Cómo se definirá exteriormente este cambio interno de la conciencia, en la realidad física de la tierra, todo eso no es importante. Triunfaremos cuando triunfemos.</w:t>
      </w:r>
    </w:p>
    <w:p>
      <w:pPr>
        <w:pStyle w:val="Normal"/>
        <w:jc w:val="both"/>
        <w:rPr>
          <w:rFonts w:ascii="Trebuchet MS" w:hAnsi="Trebuchet MS" w:cs="Trebuchet MS"/>
          <w:sz w:val="20"/>
          <w:szCs w:val="20"/>
        </w:rPr>
      </w:pPr>
      <w:r>
        <w:rPr>
          <w:rFonts w:cs="Trebuchet MS" w:ascii="Trebuchet MS" w:hAnsi="Trebuchet MS"/>
          <w:sz w:val="20"/>
          <w:szCs w:val="20"/>
        </w:rPr>
        <w:t>Es el paso del corazón, el paso interior, en el reino de las emociones, lo que realmente cuenta en la transición de la Nueva 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momento en que comienzan la vida aquí en la tierra, ustedes se topan con la realidad principalmente a través de sus padres. Al llegar aquí ustedes traen consigo la memoria del Hogar, y sienten una apacible sensación de nostalgia. Hemos mencionado anteriormente el trauma del nacimiento cósmico (ver la canalización 3 en estas series), que ustedes llevan consigo como un alma, por todo el camino desde el comienzo de su viaje a través de todas sus vidas en la tierra y en otra parte. Pero cada vez que ustedes comienzan a vivir como un niño en una vida terrenal específica, también hay un trauma de nacimiento. Quiero decir esto principalmente en un sentido psicológico: despedirse siempre del Hogar, y la necesidad de corregir esto, de encontrar su propio camino en la energía de la tierra.</w:t>
      </w:r>
    </w:p>
    <w:p>
      <w:pPr>
        <w:pStyle w:val="Normal"/>
        <w:jc w:val="both"/>
        <w:rPr/>
      </w:pPr>
      <w:r>
        <w:rPr>
          <w:rFonts w:cs="Trebuchet MS" w:ascii="Trebuchet MS" w:hAnsi="Trebuchet MS"/>
          <w:sz w:val="20"/>
          <w:szCs w:val="20"/>
        </w:rPr>
        <w:t>En el momento de su nacimiento, los padres pertenecen a la energía de la tierra. Ellos ya se han adaptado a esta dimensión, a las leyes que se aplican aquí. Con frecuencia son leyes limitantes, en el área de las normas sociales e ideas que los padres han absorbido marcadamente, las cuales no son patentes para el niño en absoluto.</w:t>
      </w:r>
    </w:p>
    <w:p>
      <w:pPr>
        <w:pStyle w:val="Normal"/>
        <w:jc w:val="both"/>
        <w:rPr/>
      </w:pPr>
      <w:r>
        <w:rPr>
          <w:rFonts w:cs="Trebuchet MS" w:ascii="Trebuchet MS" w:hAnsi="Trebuchet MS"/>
          <w:sz w:val="20"/>
          <w:szCs w:val="20"/>
        </w:rPr>
        <w:t>De este modo los padres representan para el niño la conciencia basada en el ego, el paradigma de las tres ilusiones. El niño se enfrenta a esto por medio del hogar paternal, y el modo en el que este paradigma se ha desarrollado en los padres, lo influenciará marcadamente el resto de s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supuesto que los padres –Pamela me pide que agregue este pensamiento, porque no quiere que los padres sean puestos bajo una luz desfavorable – en algún momento también han sido niños, y han ido a través del mismo proceso. Los padres no fuerzan concientemente sus miedos e ilusiones sobre sus hijos. Por más que sea, en la etapa en que ellos tienen hijos, los adultos inconscientemente han absorbido muchas energías del viejo paradigma basado en el ego, el paradigma que está formado por las tres ilusiones que hemos mencionado anteriormente.</w:t>
      </w:r>
    </w:p>
    <w:p>
      <w:pPr>
        <w:pStyle w:val="Normal"/>
        <w:jc w:val="both"/>
        <w:rPr>
          <w:rFonts w:ascii="Trebuchet MS" w:hAnsi="Trebuchet MS" w:cs="Trebuchet MS"/>
          <w:sz w:val="20"/>
          <w:szCs w:val="20"/>
        </w:rPr>
      </w:pPr>
      <w:r>
        <w:rPr>
          <w:rFonts w:cs="Trebuchet MS" w:ascii="Trebuchet MS" w:hAnsi="Trebuchet MS"/>
          <w:sz w:val="20"/>
          <w:szCs w:val="20"/>
        </w:rPr>
        <w:t>El niño entra a esto fresco y nuevo y se da cuenta de que la realidad no se corresponde, no está en armonía con lo que él estaba acostumbrado. En esa fase muy temprana de su vida, el niño está en un estado de conciencia más bien pasivo. Está muy abierto en sus ser, en su mente y en sus sentimientos, y absorbe todo lo que lo rodea. Especialmente en los tres primeros meses la habilidad del niño para absorber es increíble, asimila todo de la realidad energética que lo rodea, dentro del núcleo más profundo de sus células.</w:t>
      </w:r>
    </w:p>
    <w:p>
      <w:pPr>
        <w:pStyle w:val="Normal"/>
        <w:jc w:val="both"/>
        <w:rPr>
          <w:rFonts w:ascii="Trebuchet MS" w:hAnsi="Trebuchet MS" w:cs="Trebuchet MS"/>
          <w:sz w:val="20"/>
          <w:szCs w:val="20"/>
        </w:rPr>
      </w:pPr>
      <w:r>
        <w:rPr>
          <w:rFonts w:cs="Trebuchet MS" w:ascii="Trebuchet MS" w:hAnsi="Trebuchet MS"/>
          <w:sz w:val="20"/>
          <w:szCs w:val="20"/>
        </w:rPr>
        <w:t>Él se bebe de un solo trago, y la experimenta como realidad, la realidad energética del entorno directo, usualmente la de los padres. Por otro lado, aún está dentro de él aquella ‘pieza del cielo’, aquél núcleo de ser puro, incondicional que no es afectado por las ilus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cierto modo estas realidades energéticas chocan entre sí, pero el niño mantiene esto escondido de él mismo. Porque este conflicto es demasiado doloroso para experimentarlo en esta etapa muy vulnerable en la cual el niño se encuentra cuando es un recién nacido. Para esconder esta colisión, este conflicto interior para él mismo, el niño se acomodará a su entorno. Él quiere hallar una ratificación, en su ambiente, para estas energías de amor, de unidad, y de maestría que aún están presentes en él en su estado natu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niño aún es maestro de su realidad, se siente unido y uno, tiene amor, pero quiere que éste sea confirmado por su entorno. Él comienza a buscar confirmación, pero con frecuencia recibe confusos mensajes de su entorno.</w:t>
      </w:r>
    </w:p>
    <w:p>
      <w:pPr>
        <w:pStyle w:val="Normal"/>
        <w:jc w:val="both"/>
        <w:rPr>
          <w:rFonts w:ascii="Trebuchet MS" w:hAnsi="Trebuchet MS" w:cs="Trebuchet MS"/>
          <w:sz w:val="20"/>
          <w:szCs w:val="20"/>
        </w:rPr>
      </w:pPr>
      <w:r>
        <w:rPr>
          <w:rFonts w:cs="Trebuchet MS" w:ascii="Trebuchet MS" w:hAnsi="Trebuchet MS"/>
          <w:sz w:val="20"/>
          <w:szCs w:val="20"/>
        </w:rPr>
        <w:t>Sus padres quieren darle amor, pero también hay mucho miedo en ellos. Hay mucha energía bloqueada que no puede fluir, que ellos no se permiten que fluya. También hay en los padres un anhelo, una sensación de añoranza por su propia maestría, su amor, su vínculo natural con Todo lo que Es, pero ellos han perdido este estado de la mente hace mucho tiempo. Ellos se han habituado tanto a la vida en la tierra con todas sus ilusiones, que han comenzado a considerar estas ilusiones como reales.</w:t>
      </w:r>
    </w:p>
    <w:p>
      <w:pPr>
        <w:pStyle w:val="Normal"/>
        <w:jc w:val="both"/>
        <w:rPr/>
      </w:pPr>
      <w:r>
        <w:rPr>
          <w:rFonts w:cs="Trebuchet MS" w:ascii="Trebuchet MS" w:hAnsi="Trebuchet MS"/>
          <w:sz w:val="20"/>
          <w:szCs w:val="20"/>
        </w:rPr>
        <w:t>Por lo tanto inconscientemente, los padres criarán a sus hijos con energías que son confusas para ellos. Y otra vez, hasta un cierto punto los padres no pueden ser culpados por esto, en el sentido de que en un nivel conciente ellos a menudo se están esforzando mucho por dar a sus hijos lo mej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un niño nace, los padres a menudo tendrán una abertura a más luz y amor. En aquel momento, un núcleo de amor incondicional, divino será tocado en los padres. Ellos sienten el carácter sagrado del nacimiento y del pequeño ser que se ha confiado en ellos y en la vida. Al nacimiento del niño sus corazones están abiertos de par en par, y ellos están en contacto con su propio ser divino, sagrado. Pero esto con frecuencia es temporal, porque más tarde todo comenzará a calmarse, a envolverse otra vez en la realidad energética de los padres que existía antes del nacimiento del niño. Y así la abertura a la realidad basada en el corazón que estuvo ahí, también puede cerrarse otra vez y con frecuencia lo hace. Los padres retroceden a sus viejos modos de pensar, sentir y quer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entonces qué sucede con el niño que crece?</w:t>
      </w:r>
    </w:p>
    <w:p>
      <w:pPr>
        <w:pStyle w:val="Normal"/>
        <w:jc w:val="both"/>
        <w:rPr/>
      </w:pPr>
      <w:r>
        <w:rPr>
          <w:rFonts w:cs="Trebuchet MS" w:ascii="Trebuchet MS" w:hAnsi="Trebuchet MS"/>
          <w:sz w:val="20"/>
          <w:szCs w:val="20"/>
        </w:rPr>
        <w:t>La mayoría de los niños eligen adaptarse tan enfáticamente al paradigma paternal, que ellos pierden el contacto con su energía del alma original, aquella de la que aún tenían mucha conciencia al comienzo de su encarnación. En esta primer fase de la vida (hasta la pubertad) ellos están tan preocupados en enfocarse en este mundo, y en conseguir el amor y la atención de sus padres, que ellos mismos olvidan quienes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niño tiene un desenfrenado anhelo por amor y cercanía y cuando los padres no pueden proveerlo suficientemente, el niño se inclinará hacia otro lado para conseguirlo de cualquier forma. Él creará ilusorias imágenes de amor.</w:t>
      </w:r>
    </w:p>
    <w:p>
      <w:pPr>
        <w:pStyle w:val="Normal"/>
        <w:jc w:val="both"/>
        <w:rPr/>
      </w:pPr>
      <w:r>
        <w:rPr>
          <w:rFonts w:cs="Trebuchet MS" w:ascii="Trebuchet MS" w:hAnsi="Trebuchet MS"/>
          <w:sz w:val="20"/>
          <w:szCs w:val="20"/>
        </w:rPr>
        <w:t>Él tomará por amor las energías indebidas, por ejemplo el orgullo de un padre cuando el hijo logra algo que en el mundo externo es visto como inteligente o bien hecho. Esta clase de orgullo paternal en realidad no tiene nada que ver con el niño. No es un orgullo en un logro interior, sino en un desempeño externo que no se origina necesariamente en los impulsos internos del niño. El niño puede crecer viendo a esta clase de orgullo como amor. Y a menudo más adelante en su vida llegará a trabajar muy duro y no entenderá, siendo un adulto, por qué tiene el impulso a trabajar tan duro todo el tiempo, por qué el trabajo ha llegado a ser una adicción para él.</w:t>
      </w:r>
    </w:p>
    <w:p>
      <w:pPr>
        <w:pStyle w:val="Normal"/>
        <w:jc w:val="both"/>
        <w:rPr>
          <w:rFonts w:ascii="Trebuchet MS" w:hAnsi="Trebuchet MS" w:cs="Trebuchet MS"/>
          <w:sz w:val="20"/>
          <w:szCs w:val="20"/>
        </w:rPr>
      </w:pPr>
      <w:r>
        <w:rPr>
          <w:rFonts w:cs="Trebuchet MS" w:ascii="Trebuchet MS" w:hAnsi="Trebuchet MS"/>
          <w:sz w:val="20"/>
          <w:szCs w:val="20"/>
        </w:rPr>
        <w:t>Una segunda distorsión o imagen ilusoria del amor es cuando el niño comienza a confundir amor con dependencia emocional. Muchos padres han experimentado ellos mismos una falta de amor real durante su infancia. Ellos no se han sentido verdaderamente acogidos en una atmósfera de cordialidad y seguridad. Cuando luego ellos mismos tienen un hijo, lo abrazan con señales mixtas. Por un lado, está el amor genuino, por otro lado está la necesidad subconsciente de suplir la pérdida. Los padres intentan sanar sus propias heridas emocionales encontrando el amor y la seguridad emocional, que ellos perdieron en su pasado, a través de la relación con sus hijos. Cuando esto sucede, el niño recibe señales muy confusas por parte de sus padres.</w:t>
      </w:r>
    </w:p>
    <w:p>
      <w:pPr>
        <w:pStyle w:val="Normal"/>
        <w:jc w:val="both"/>
        <w:rPr>
          <w:rFonts w:ascii="Trebuchet MS" w:hAnsi="Trebuchet MS" w:cs="Trebuchet MS"/>
          <w:sz w:val="20"/>
          <w:szCs w:val="20"/>
        </w:rPr>
      </w:pPr>
      <w:r>
        <w:rPr>
          <w:rFonts w:cs="Trebuchet MS" w:ascii="Trebuchet MS" w:hAnsi="Trebuchet MS"/>
          <w:sz w:val="20"/>
          <w:szCs w:val="20"/>
        </w:rPr>
        <w:t>La energía lo pondrá al tanto, los mensajes “te amo” y “te necesito” estarán indisolublemente intrincadas. Por este enredo, que ustedes podrían imaginar como una espiral de cuerdas retorcidas, el niño comienza a asociar amor con necesidad. Este enredo o ilusión es el comienzo de una relación emocional de dependencia entre padres e hijos, que puede tener un resultado muy destructivo, no sólo en la relación padre-hijo, sino también a la larga en las relaciones íntimas que el niño tendrá como un adulto.</w:t>
      </w:r>
    </w:p>
    <w:p>
      <w:pPr>
        <w:pStyle w:val="Normal"/>
        <w:jc w:val="both"/>
        <w:rPr/>
      </w:pPr>
      <w:r>
        <w:rPr>
          <w:rFonts w:cs="Trebuchet MS" w:ascii="Trebuchet MS" w:hAnsi="Trebuchet MS"/>
          <w:sz w:val="20"/>
          <w:szCs w:val="20"/>
        </w:rPr>
        <w:t>En las relaciones que tenga con otros adultos, él o ella podrían fácilmente comenzar a pensar que ‘ser necesitado’ es un ingrediente esencial del amor en esa relación. Podrían entonces comenzar a interpretar los sentimientos de dependencia, incluso los celos y el carácter dominante, como una forma de amor, mientras que estas energías son diametralmente opuestas al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sumiendo esta primer parte del material, ustedes ven que siendo niños en el nacimiento aterrizan a un paradigma paternal que en el comienzo, es decir la primer mitad de sus vidas, causará totalmente mucha confusión. Es como si ustedes fuesen llevados por mal camino, y en un cierto momento entran a sus vidas oportunidades y posibilidades que los invitan a investigar, a desenredar el nudo. Entonces podrían sufrir una crisis de identidad, en la cual ya nada es cierto y ustedes constantemente dudan de quienes son y de quienes no son. Esto se ha descrito en las series de los Trabajadores de la Luz como la primer fase de la transición del ego al corazón.</w:t>
      </w:r>
    </w:p>
    <w:p>
      <w:pPr>
        <w:pStyle w:val="Normal"/>
        <w:jc w:val="both"/>
        <w:rPr>
          <w:rFonts w:ascii="Trebuchet MS" w:hAnsi="Trebuchet MS" w:cs="Trebuchet MS"/>
          <w:sz w:val="20"/>
          <w:szCs w:val="20"/>
        </w:rPr>
      </w:pPr>
      <w:r>
        <w:rPr>
          <w:rFonts w:cs="Trebuchet MS" w:ascii="Trebuchet MS" w:hAnsi="Trebuchet MS"/>
          <w:sz w:val="20"/>
          <w:szCs w:val="20"/>
        </w:rPr>
        <w:t>El verdadero desenredo de sus ilusiones y errores toman lugar cuando ustedes contactan la energía del corazón, también descrita en la series de los Trabajadores de la Luz. En cuanto a sus padres, esto significa ser realmente capaz de liberarlos y perdonarlos interiormente y comenzar a seguir su propio cam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cierto sentido ustedes han sido las víctimas de sus padres; sus padres como representantes de la conciencia basada en el ego durante su infancia. Ustedes han vivido temporalmente y parcialmente de acuerdo a sus ilusiones. En cierto modo, ustedes no tuvieron opción, mientras fueron niños. Sin embargo, trascender este estado de ser la víctima es uno de las rupturas más poderosas que ustedes pueden tener en sus vidas. Cuando ustedes pueden reconocer las impresiones energéticas más profundas de su infancia como tales esto los vuelve una persona libre, y luego deciden cuáles les convienen y cuáles es mejor soltar. Esto es maest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tonces ustedes ya no se adaptarán subconscientemente a los deseos y anhelos de sus padres, cuando no sean los suyos propios. Al mismo tiempo, ustedes ya no se rebelarán contra ellos tampoco. Ustedes pueden ver las impresiones que no les conviene simplemente como algo que no pertenece a su período. Ustedes no necesitan juzgar a sus padres nunca más por cargarlos con estos aspectos. Ustedes no tienen que luchar contra ellos nunca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son introducidos a la conciencia basada en el ego a través de sus padres y ustedes la trascienden nuevamente a través de sus padres, específicamente liberándolos a ellos en amor y perdón y reconociéndose a ustedes mismos como el maestro independiente que son. Éste es el reclamo de su maestría, el reconocimiento de que ustedes son los creadores de su vida y de todo lo que han elegido, incluso del camino equivocado que han tom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Los Trabajadores de la Luz y sus pad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legado a este punto quisiera hablar específicamente sobre las almas Trabajadoras de la Luz. También ellas al nacimiento se sumergen dentro del paradigma de los padres que han elegido para ellas mismas como almas. Ahora, los Trabajadores de la Luz frecuentemente llevan con ellos una asignación extra en relación con los padres o con el paradigma paternal.</w:t>
      </w:r>
    </w:p>
    <w:p>
      <w:pPr>
        <w:pStyle w:val="Normal"/>
        <w:jc w:val="both"/>
        <w:rPr>
          <w:rFonts w:ascii="Trebuchet MS" w:hAnsi="Trebuchet MS" w:cs="Trebuchet MS"/>
          <w:sz w:val="20"/>
          <w:szCs w:val="20"/>
        </w:rPr>
      </w:pPr>
      <w:r>
        <w:rPr>
          <w:rFonts w:cs="Trebuchet MS" w:ascii="Trebuchet MS" w:hAnsi="Trebuchet MS"/>
          <w:sz w:val="20"/>
          <w:szCs w:val="20"/>
        </w:rPr>
        <w:t>Los Trabajadores de la Luz, cuando vienen a la tierra, tienen la intención de plantar la semilla, los brotes de la conciencia Crística, la energía de la Nueva Era. En un sentido incluso más profundo que las otras almas, Los Trabajadores de la Luz tienen el propósito de comprender el paradigma del corazón en la realidad terrenal. Específicamente por esta razón –y esto puede parecer una paradoja- muchas almas Trabajadoras de la Luz eligen familias para encarnarse en ellas, en las cuales hay mucha oscuridad. Con oscuridad me refiero simplemente a las ilusiones de las cuales hablé anteriormente, las tres ilusiones que llevan a la pérdida de su maestría, a la pérdida de su verdadera unidad, a la pérdida del amor.</w:t>
      </w:r>
    </w:p>
    <w:p>
      <w:pPr>
        <w:pStyle w:val="Normal"/>
        <w:jc w:val="both"/>
        <w:rPr>
          <w:rFonts w:ascii="Trebuchet MS" w:hAnsi="Trebuchet MS" w:cs="Trebuchet MS"/>
          <w:sz w:val="20"/>
          <w:szCs w:val="20"/>
        </w:rPr>
      </w:pPr>
      <w:r>
        <w:rPr>
          <w:rFonts w:cs="Trebuchet MS" w:ascii="Trebuchet MS" w:hAnsi="Trebuchet MS"/>
          <w:sz w:val="20"/>
          <w:szCs w:val="20"/>
        </w:rPr>
        <w:t>Así, cuando los Trabajadores de la Luz vienen a la tierra con una conciencia desarrollada, un refinamiento o ‘antigüedad’ en sus almas, ellos terminan en familias donde algo está sucediendo, donde una cierta ilusión es experimentada al extremo. Por la naturaleza de su misión, los Trabajadores de la Luz son como un imán arrastrado a situaciones donde la energía se ha quedado atascada, donde la energía está paralizada como en un callejón sin salida. Ellos sienten como su tarea el hacer que la energía fluya nuevamente ahí.</w:t>
      </w:r>
    </w:p>
    <w:p>
      <w:pPr>
        <w:pStyle w:val="Normal"/>
        <w:jc w:val="both"/>
        <w:rPr/>
      </w:pPr>
      <w:r>
        <w:rPr>
          <w:rFonts w:cs="Trebuchet MS" w:ascii="Trebuchet MS" w:hAnsi="Trebuchet MS"/>
          <w:sz w:val="20"/>
          <w:szCs w:val="20"/>
        </w:rPr>
        <w:t>Y es por esto que los Trabajadores de la Luz frecuentemente nacen dentro de familias difíci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ellos comienzan la vida, los Trabajadores de la Luz a menudo tienen una fuerte confianza  de que ellos encontrarán la salida, de que ellos superarán la energía limitante. Sin embargo, cuando ellos nacen como niños y crecen, están expuestos a los mismos dilemas y confusiones como cualquier otro niño. En un cierto sentido, ellos incluso experimentan esta confusión más profundamente y más intensamente. Debido a que llevan consigo mucho de la energía del Hogar, ellos (interiormente) chocan frontalmente con los modelos de energía bloqueada en su entorno y esto los hiere profundamente. Así existe un cierto riesgo implicado en el viaje de los Trabajadores de la Luz hacia aquellos lugares de oscuridad o error. Es una misión peligrosa. No olviden por qué yo los llamo a ustedes valientes guerreros, es por esta 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u nacimiento aquí es un aterrizaje en un paisaje inhóspito con solamente ustedes, su conocimiento interior, como equipaje. Hay una baja resonancia con el ambiente, no mucho reconocimiento y admisión de quiénes son ustedes. Es el extranjero que ustedes buscan como un Trabajador de la Luz. Como un Trabajador de la Luz ustedes son los pioneros que quieren cambiar la dirección a algo, cambiar algo, y ustedes siempre son los primeros en hacer eso en ese ambiente.  Por lo tanto ustedes no se encuentran con sus semejantes en ese momento. Y eso hiere, es duro para un alma humana. Como una entidad espiritual ustedes han elegido este camino concientemente pero como un ser humano, mientras son niños puede ser cruel. Es por esto que yo los incito a sentir y a reconocer ese dolor en ustedes mismos, porque sólo haciendo eso pueden trabajar con eso y liberarlo. Es el dolor de un niño que está desamparado y que nunca encuentra reconocimiento de su originalidad. El niño es un extraño en ese ambiente. Los Trabajadores de la Luz experimentan esto incluso más porque ellos son 1. muy ‘diferentes’, y 2. buscan un ambiente donde el ser diferente no sea reconocido o sea aceptado con dificult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 el viaje del niño hacia la edad adulta e incluso hacia la vejez, puede ser visto como un desafío a encontrar nuevamente su propia, innata  luz interior. El desafío es ser, desde su interior profundo, conocer y sentir otra vez: “este soy yo, y esto es lo que yo he venido a traer aquí.”</w:t>
      </w:r>
    </w:p>
    <w:p>
      <w:pPr>
        <w:pStyle w:val="Normal"/>
        <w:jc w:val="both"/>
        <w:rPr>
          <w:rFonts w:ascii="Trebuchet MS" w:hAnsi="Trebuchet MS" w:cs="Trebuchet MS"/>
          <w:sz w:val="20"/>
          <w:szCs w:val="20"/>
        </w:rPr>
      </w:pPr>
      <w:r>
        <w:rPr>
          <w:rFonts w:cs="Trebuchet MS" w:ascii="Trebuchet MS" w:hAnsi="Trebuchet MS"/>
          <w:sz w:val="20"/>
          <w:szCs w:val="20"/>
        </w:rPr>
        <w:t>Esto es especialmente verdadero para los Trabajadores de la Luz. Su asignación ante todo es llegar a ser quienes ellos son. Al hacer eso, ellos llevan a cabo su misión. No es su tarea mejorar el mundo. Es su tarea encontrarse a ustedes mismos. Y sí, el mundo llegará a ser un mejor lugar por esto, porque su Luz entonces brillará de un modo natural. Pero ustedes no tienen que trabajar para esto, sólo sucederá.</w:t>
      </w:r>
    </w:p>
    <w:p>
      <w:pPr>
        <w:pStyle w:val="Normal"/>
        <w:jc w:val="both"/>
        <w:rPr>
          <w:rFonts w:ascii="Trebuchet MS" w:hAnsi="Trebuchet MS" w:cs="Trebuchet MS"/>
          <w:sz w:val="20"/>
          <w:szCs w:val="20"/>
        </w:rPr>
      </w:pPr>
      <w:r>
        <w:rPr>
          <w:rFonts w:cs="Trebuchet MS" w:ascii="Trebuchet MS" w:hAnsi="Trebuchet MS"/>
          <w:sz w:val="20"/>
          <w:szCs w:val="20"/>
        </w:rPr>
        <w:t>El verdadero trabajo es soltar todas aquellas pizcas de paradigma del ego (miedo, ilusión) que ustedes absorbieron tan profundamente cuando eran niños, durante los tres primeros meses y después.</w:t>
      </w:r>
    </w:p>
    <w:p>
      <w:pPr>
        <w:pStyle w:val="Normal"/>
        <w:jc w:val="both"/>
        <w:rPr/>
      </w:pPr>
      <w:r>
        <w:rPr>
          <w:rFonts w:cs="Trebuchet MS" w:ascii="Trebuchet MS" w:hAnsi="Trebuchet MS"/>
          <w:sz w:val="20"/>
          <w:szCs w:val="20"/>
        </w:rPr>
        <w:t xml:space="preserve">Esta liberación es una tarea extremadamente pesada. No quiero desalentarlos diciéndoles esto. Más aún, yo quiero enseñarles a ustedes que pueden tener mucho respeto por ustedes mismos y que ustedes son los valientes guerreros que yo conozco. El desafío es realmente ser todo lo que ustedes pueden ser en un ambiente que no es el propio. Este es el trabajo del pionero, de aquél que allana el terreno para una nueva conciencia aquí en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Resolviendo el karma familia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textos que han sido ubicados previamente en el sitio (las series de los Trabajadores de la Luz) he hablado mucho acerca de las etapas por las que deben pasar para desprenderse de la conciencia basada en el ego y comenzar a moverse a vivir desde el corazón. Por lo tanto aquí yo no tocaré estos temas. Quiero decir algo específicamente sobre la relación con sus padres y quiero relacionarlo con los ejercicios de meditación que Gerrit ha realizado al comienzo.</w:t>
      </w:r>
    </w:p>
    <w:p>
      <w:pPr>
        <w:pStyle w:val="Normal"/>
        <w:jc w:val="both"/>
        <w:rPr>
          <w:rFonts w:ascii="Trebuchet MS" w:hAnsi="Trebuchet MS" w:cs="Trebuchet MS"/>
          <w:sz w:val="20"/>
          <w:szCs w:val="20"/>
        </w:rPr>
      </w:pPr>
      <w:r>
        <w:rPr>
          <w:rFonts w:cs="Trebuchet MS" w:ascii="Trebuchet MS" w:hAnsi="Trebuchet MS"/>
          <w:sz w:val="20"/>
          <w:szCs w:val="20"/>
        </w:rPr>
        <w:t>(Esto no ha sido publicado).</w:t>
      </w:r>
    </w:p>
    <w:p>
      <w:pPr>
        <w:pStyle w:val="Normal"/>
        <w:jc w:val="both"/>
        <w:rPr/>
      </w:pPr>
      <w:r>
        <w:rPr>
          <w:rFonts w:cs="Trebuchet MS" w:ascii="Trebuchet MS" w:hAnsi="Trebuchet MS"/>
          <w:sz w:val="20"/>
          <w:szCs w:val="20"/>
        </w:rPr>
        <w:t>Es importante tomar conciencia de todos los sentimientos implicados en la relación con sus padres, en particular los sentimientos que su niño interior tiene hacia ellos. Por lo tanto puede ser muy instructivo invertir los roles, como sucede en el ejercicio. (En este ejercicio, ustedes se encuentran con sus padres siendo ellos niños). Pueden surgir a luz cosas que ustedes no sospechaban.</w:t>
      </w:r>
    </w:p>
    <w:p>
      <w:pPr>
        <w:pStyle w:val="Normal"/>
        <w:jc w:val="both"/>
        <w:rPr>
          <w:rFonts w:ascii="Trebuchet MS" w:hAnsi="Trebuchet MS" w:cs="Trebuchet MS"/>
          <w:sz w:val="20"/>
          <w:szCs w:val="20"/>
        </w:rPr>
      </w:pPr>
      <w:r>
        <w:rPr>
          <w:rFonts w:cs="Trebuchet MS" w:ascii="Trebuchet MS" w:hAnsi="Trebuchet MS"/>
          <w:sz w:val="20"/>
          <w:szCs w:val="20"/>
        </w:rPr>
        <w:t>Esta inversión de roles lleva en ella una semilla de verdad. En esencia, ustedes (también) son los padres de sus padres. Fue su intención jugar la parte de padres cuando ustedes vinieron a la tierra en esa familia específica: ustedes querían conducir a sus padres a algún lugar, o lejos de algo; ustedes querían invitarlos a ellos a volverse hacia una realidad más ilumi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frecuentemente piensan que han fracasado en esto. Sienten como que han fallado, que no han sido capaces de ayudar a sus padres del modo en que lo han previsto.</w:t>
      </w:r>
    </w:p>
    <w:p>
      <w:pPr>
        <w:pStyle w:val="Normal"/>
        <w:jc w:val="both"/>
        <w:rPr>
          <w:rFonts w:ascii="Trebuchet MS" w:hAnsi="Trebuchet MS" w:cs="Trebuchet MS"/>
          <w:sz w:val="20"/>
          <w:szCs w:val="20"/>
        </w:rPr>
      </w:pPr>
      <w:r>
        <w:rPr>
          <w:rFonts w:cs="Trebuchet MS" w:ascii="Trebuchet MS" w:hAnsi="Trebuchet MS"/>
          <w:sz w:val="20"/>
          <w:szCs w:val="20"/>
        </w:rPr>
        <w:t>Sin embargo eso no es verdad.</w:t>
      </w:r>
    </w:p>
    <w:p>
      <w:pPr>
        <w:pStyle w:val="Normal"/>
        <w:jc w:val="both"/>
        <w:rPr>
          <w:rFonts w:ascii="Trebuchet MS" w:hAnsi="Trebuchet MS" w:cs="Trebuchet MS"/>
          <w:sz w:val="20"/>
          <w:szCs w:val="20"/>
        </w:rPr>
      </w:pPr>
      <w:r>
        <w:rPr>
          <w:rFonts w:cs="Trebuchet MS" w:ascii="Trebuchet MS" w:hAnsi="Trebuchet MS"/>
          <w:sz w:val="20"/>
          <w:szCs w:val="20"/>
        </w:rPr>
        <w:t>La cuestión es entender verdaderamente qué significa ‘ayudar’. Esto funciona de la siguiente manera:</w:t>
      </w:r>
    </w:p>
    <w:p>
      <w:pPr>
        <w:pStyle w:val="Normal"/>
        <w:jc w:val="both"/>
        <w:rPr/>
      </w:pPr>
      <w:r>
        <w:rPr>
          <w:rFonts w:cs="Trebuchet MS" w:ascii="Trebuchet MS" w:hAnsi="Trebuchet MS"/>
          <w:sz w:val="20"/>
          <w:szCs w:val="20"/>
        </w:rPr>
        <w:t>Ustedes, cuando nacen, son desembarcados a un paradigma al cual esencialmente ustedes no pertenecen. Pero comienzan a vivir de él, lo absorben tan intensamente que pasa a formar parte de ustedes. Pasa a ser tal parte de ustedes que realmente ya no saben más qué es de ustedes y qué no. Subconscientemente esto los hiere y los lleva a un conflicto interior. A medida que ustedes se van haciendo adultos, pueden elegir volverse concientes de este dolor y trabajar en él. Entran al camino del crecimiento interior y de la conciencia. Están llegando a ser concientes de cada una de las capas más profundas de dolor que hay en ustedes mismos, y las sanan. El dolor de no ser reconocido, el dolor de la soledad, todas esas piezas emergen.</w:t>
      </w:r>
    </w:p>
    <w:p>
      <w:pPr>
        <w:pStyle w:val="Normal"/>
        <w:jc w:val="both"/>
        <w:rPr>
          <w:rFonts w:ascii="Trebuchet MS" w:hAnsi="Trebuchet MS" w:cs="Trebuchet MS"/>
          <w:sz w:val="20"/>
          <w:szCs w:val="20"/>
        </w:rPr>
      </w:pPr>
      <w:r>
        <w:rPr>
          <w:rFonts w:cs="Trebuchet MS" w:ascii="Trebuchet MS" w:hAnsi="Trebuchet MS"/>
          <w:sz w:val="20"/>
          <w:szCs w:val="20"/>
        </w:rPr>
        <w:t xml:space="preserve">Y mientras están haciendo aquello, ustedes están cumpliendo su tarea. Ustedes están ayudando a sus padres, no directamente sino indirectamente. Lo que están haciendo, en realidad, es marcar un camino, una huella energética. </w:t>
      </w:r>
    </w:p>
    <w:p>
      <w:pPr>
        <w:pStyle w:val="Normal"/>
        <w:jc w:val="both"/>
        <w:rPr>
          <w:rFonts w:ascii="Trebuchet MS" w:hAnsi="Trebuchet MS" w:cs="Trebuchet MS"/>
          <w:sz w:val="20"/>
          <w:szCs w:val="20"/>
        </w:rPr>
      </w:pPr>
      <w:r>
        <w:rPr>
          <w:rFonts w:cs="Trebuchet MS" w:ascii="Trebuchet MS" w:hAnsi="Trebuchet MS"/>
          <w:sz w:val="20"/>
          <w:szCs w:val="20"/>
        </w:rPr>
        <w:t>Ustedes se están elevando de un cierto valle, un área oscura donde rigen ciertas ilusiones, y ustedes dejan detrás una huella. La escalada requiere de una tremenda cantidad de fuerza y energía. Y ésta es su misión, la tarea que se han asignado. Al despejar el camino, la ‘huella de la solución’, esta huella estará energéticamente disponible para sus padres, para su familia y para todo aquel que quiera usarla, es decir, todo aquel que esté en un callejón sin salida puede usar la energía de la solución, que ustedes han hecho que esté disponible a través de su escalada fuera de lo profundo. (Ver también la canalización ‘Trampas en el camino para llegar a ser un sanador’ para la noción de la ‘energía de la solución’).</w:t>
      </w:r>
    </w:p>
    <w:p>
      <w:pPr>
        <w:pStyle w:val="Normal"/>
        <w:jc w:val="both"/>
        <w:rPr>
          <w:rFonts w:ascii="Trebuchet MS" w:hAnsi="Trebuchet MS" w:cs="Trebuchet MS"/>
          <w:sz w:val="20"/>
          <w:szCs w:val="20"/>
        </w:rPr>
      </w:pPr>
      <w:r>
        <w:rPr>
          <w:rFonts w:cs="Trebuchet MS" w:ascii="Trebuchet MS" w:hAnsi="Trebuchet MS"/>
          <w:sz w:val="20"/>
          <w:szCs w:val="20"/>
        </w:rPr>
        <w:t>Así, la huella que ustedes mismos crean en el camino hacia su propia iluminación, hacia su propia alegría, es el cumplimiento de su tarea. Además, no es tarea de ustedes llevar también a sus padres o a otros cercanos a ustedes, sobre sus espaldas. Ustedes no tienen que hacer que ellos cambien, hacer que ellos se separen de los viejos temores e ilusiones. Esa no es tarea de ustedes. Su tarea es crear una huella energética, la cual ustedes hacen a través de su propio crecimiento interior y liber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noción de karma familiar, la cual se usa en los círculos esotéricos, puede llevar a malentendidos en este sentido. En el caso del karma familiar se supone que hay un karma que va más allá del individuo, que pertenece a una familia y que alguien de esa familia (los Trabajadores de la Luz, por supuesto) puede asumirlo. Es verdad, por cierto, que en una familia – y esto puede remontarse a muchas generaciones –  un cierto tema, ciertos problemas pueden repetirse una y otra vez. Esto incluso podría tener implicancias genéticas. En un cierto nivel se busca la solución para estos problemas, y serán transmitidos hasta que llegue la solución.</w:t>
      </w:r>
    </w:p>
    <w:p>
      <w:pPr>
        <w:pStyle w:val="Normal"/>
        <w:jc w:val="both"/>
        <w:rPr/>
      </w:pPr>
      <w:r>
        <w:rPr>
          <w:rFonts w:cs="Trebuchet MS" w:ascii="Trebuchet MS" w:hAnsi="Trebuchet MS"/>
          <w:sz w:val="20"/>
          <w:szCs w:val="20"/>
        </w:rPr>
        <w:t>A muchas almas, no solamente a los Trabajadores de la Luz, se les ha transmitido una parte de karma que pertenece a la familia de nacimiento en una cierta línea familiar. Los Trabajadores de la Luz con frecuencia eligen esto concientemente y tienen el propósito explícito de contribuir al desenredo o al desembrollo de la energía atascada.</w:t>
      </w:r>
    </w:p>
    <w:p>
      <w:pPr>
        <w:pStyle w:val="Normal"/>
        <w:jc w:val="both"/>
        <w:rPr>
          <w:rFonts w:ascii="Trebuchet MS" w:hAnsi="Trebuchet MS" w:cs="Trebuchet MS"/>
          <w:sz w:val="20"/>
          <w:szCs w:val="20"/>
        </w:rPr>
      </w:pPr>
      <w:r>
        <w:rPr>
          <w:rFonts w:cs="Trebuchet MS" w:ascii="Trebuchet MS" w:hAnsi="Trebuchet MS"/>
          <w:sz w:val="20"/>
          <w:szCs w:val="20"/>
        </w:rPr>
        <w:t>Pero esta contribución no los vincula a ustedes con tener que liberar a su familia de ese karma. Es liberarse a ustedes mismos de ese karma. Al hacerlo así, ustedes crean un espacio energético de posibilidades que luego los otros pueden usar, si ellos quieren. Los otros también pueden elegir no hacerlo; este es su derecho y esto es algo que para ustedes es muy difícil de liberar.</w:t>
      </w:r>
    </w:p>
    <w:p>
      <w:pPr>
        <w:pStyle w:val="Normal"/>
        <w:jc w:val="both"/>
        <w:rPr>
          <w:rFonts w:ascii="Trebuchet MS" w:hAnsi="Trebuchet MS" w:cs="Trebuchet MS"/>
          <w:sz w:val="20"/>
          <w:szCs w:val="20"/>
        </w:rPr>
      </w:pPr>
      <w:r>
        <w:rPr>
          <w:rFonts w:cs="Trebuchet MS" w:ascii="Trebuchet MS" w:hAnsi="Trebuchet MS"/>
          <w:sz w:val="20"/>
          <w:szCs w:val="20"/>
        </w:rPr>
        <w:t>A veces ustedes realmente tienen la idea de que figuradamente tienen que arrastrar a sus padres o seres queridos hacia arriba de la montaña. Que el éxito de su misión realmente depende en el cambio que tiene lugar en la vida de otras personas.</w:t>
      </w:r>
    </w:p>
    <w:p>
      <w:pPr>
        <w:pStyle w:val="Normal"/>
        <w:jc w:val="both"/>
        <w:rPr>
          <w:rFonts w:ascii="Trebuchet MS" w:hAnsi="Trebuchet MS" w:cs="Trebuchet MS"/>
          <w:sz w:val="20"/>
          <w:szCs w:val="20"/>
        </w:rPr>
      </w:pPr>
      <w:r>
        <w:rPr>
          <w:rFonts w:cs="Trebuchet MS" w:ascii="Trebuchet MS" w:hAnsi="Trebuchet MS"/>
          <w:sz w:val="20"/>
          <w:szCs w:val="20"/>
        </w:rPr>
        <w:t>Esto no es así. Aquellos, a quienes ustedes aman y desean mucho llevar a la Luz, pueden vivir por un par de siglos más en el valle. Pero un día ellos encontrarán una pequeña huella que va hacia arriba y pensarán “¡eh!, esto es interesante, parece bueno probar esto, realmente no la estoy pasando bien aquí abajo”. Y ellos parten. Ellos siguen su propio camino de crecimiento interior, su propia escalada hacia la Luz. ¿Y no es esto maravilloso, no es fantástico que haya ahí para ellos una huella a la cual puedan agarrarse?</w:t>
      </w:r>
    </w:p>
    <w:p>
      <w:pPr>
        <w:pStyle w:val="Normal"/>
        <w:jc w:val="both"/>
        <w:rPr/>
      </w:pPr>
      <w:r>
        <w:rPr>
          <w:rFonts w:cs="Trebuchet MS" w:ascii="Trebuchet MS" w:hAnsi="Trebuchet MS"/>
          <w:sz w:val="20"/>
          <w:szCs w:val="20"/>
        </w:rPr>
        <w:t>Ellos aún seguirán su propio camino, pero ahí siempre habrá un faro. Un terreno ha sido allanado para ellos, por lo tanto será más fácil para ellos tomar aquellos pasos. Debido a ustedes. Esa es su tarea; ese es el rol del pionero: despejar el camino a través de la selva, a través de algo que no ha sido conquistado o trazado previamente.</w:t>
      </w:r>
    </w:p>
    <w:p>
      <w:pPr>
        <w:pStyle w:val="Normal"/>
        <w:jc w:val="both"/>
        <w:rPr>
          <w:rFonts w:ascii="Trebuchet MS" w:hAnsi="Trebuchet MS" w:cs="Trebuchet MS"/>
          <w:sz w:val="20"/>
          <w:szCs w:val="20"/>
        </w:rPr>
      </w:pPr>
      <w:r>
        <w:rPr>
          <w:rFonts w:cs="Trebuchet MS" w:ascii="Trebuchet MS" w:hAnsi="Trebuchet MS"/>
          <w:sz w:val="20"/>
          <w:szCs w:val="20"/>
        </w:rPr>
        <w:t>Si ustedes triunfan en deshacerse de las tres ilusiones, si ustedes pueden permitir que las energías de la maestría, de la unidad y del amor fluyan en sus vidas, entonces ustedes están en contacto con el corazón y ustedes viven desde una conciencia basada en el corazón. Entonces pueden soltar el viejo paradigma y en un cierto sentido dejar a sus padres. No literalmente, sino interiormente. Despedirse de sus padres interiormente significa: dejar que ellos sean quienes son, no intentar cambiarlos nunca más. Comprender que no es su tarea conducirlos literalmente a ellos a algún lugar. Su tarea está hecha; han marcado un camino, con amor. Para esto han venido, ustedes no han fallado.</w:t>
      </w:r>
    </w:p>
    <w:p>
      <w:pPr>
        <w:pStyle w:val="Normal"/>
        <w:jc w:val="both"/>
        <w:rPr>
          <w:rFonts w:ascii="Trebuchet MS" w:hAnsi="Trebuchet MS" w:cs="Trebuchet MS"/>
          <w:sz w:val="20"/>
          <w:szCs w:val="20"/>
        </w:rPr>
      </w:pPr>
      <w:r>
        <w:rPr>
          <w:rFonts w:cs="Trebuchet MS" w:ascii="Trebuchet MS" w:hAnsi="Trebuchet MS"/>
          <w:sz w:val="20"/>
          <w:szCs w:val="20"/>
        </w:rPr>
        <w:t>Ustedes verán que luego de este adiós interior, la relación con sus padres se volverá menos tensa, que las energías de lucha, reproche y culpa podrán dejar la esce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su ambiente directo, pueden aparecer ahora otras personas que son parte de lo que ustedes pueden llamar su ‘familia espiritual’. Su familia espiritual no tiene nada que ver con la biología, con los genes o con la herencia. Se trata de almas semejantes. Estas son almas que con frecuencia ustedes conocen de vidas previas. A menudo ustedes tienen un vínculo de amistad con ellas. Cuando ustedes se encuentran con alguien así, pueden estar asombrados de cuán fácilmente tiene lugar el contacto y de cuán pronto pueden reconocerse uno al otro en toda clase de aspectos.</w:t>
      </w:r>
    </w:p>
    <w:p>
      <w:pPr>
        <w:pStyle w:val="Normal"/>
        <w:jc w:val="both"/>
        <w:rPr/>
      </w:pPr>
      <w:r>
        <w:rPr>
          <w:rFonts w:cs="Trebuchet MS" w:ascii="Trebuchet MS" w:hAnsi="Trebuchet MS"/>
          <w:sz w:val="20"/>
          <w:szCs w:val="20"/>
        </w:rPr>
        <w:t>Al principio, ustedes han pasado a través de muchos problemas para ser capaces de vivir con el hecho de ser diferentes. Frecuentemente han tenido el sentimiento de ‘no encajar’, pero luego cuando ustedes realmente sueltan su viejo paradigma, se cruzarán personas en su camino con quienes este ‘ser diferentes’ es la conexión, la afinidad que sienten.</w:t>
      </w:r>
    </w:p>
    <w:p>
      <w:pPr>
        <w:pStyle w:val="Normal"/>
        <w:jc w:val="both"/>
        <w:rPr>
          <w:rFonts w:ascii="Trebuchet MS" w:hAnsi="Trebuchet MS" w:cs="Trebuchet MS"/>
          <w:sz w:val="20"/>
          <w:szCs w:val="20"/>
        </w:rPr>
      </w:pPr>
      <w:r>
        <w:rPr>
          <w:rFonts w:cs="Trebuchet MS" w:ascii="Trebuchet MS" w:hAnsi="Trebuchet MS"/>
          <w:sz w:val="20"/>
          <w:szCs w:val="20"/>
        </w:rPr>
        <w:t xml:space="preserve">Eso les da una inmensa cantidad de alegría y de satisfacción. Es la energía de su verdadera familia, de sus compañeros de alma, con quienes sentirán el reconocimiento que han buscado todo este tiempo. Cuando ustedes son capaces de reconocerse a ustedes mismos independientemente de cualquiera, entonces estas relaciones y amistades satisfactorias pueden aparecer automáticamente en sus vidas y con total natur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Pamela Kribbe 200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Sandra Gus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preguntas o información, contáctenos 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gusella@gmail.co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rPr>
          <w:t>www.manantialcaduceo.com.ar/libros.htm</w:t>
        </w:r>
      </w:hyperlink>
    </w:p>
    <w:p>
      <w:pPr>
        <w:pStyle w:val="Normal"/>
        <w:rPr>
          <w:rStyle w:val="Emphasis"/>
          <w:rFonts w:ascii="Trebuchet MS" w:hAnsi="Trebuchet MS" w:cs="Arial"/>
          <w:sz w:val="20"/>
          <w:szCs w:val="20"/>
        </w:rPr>
      </w:pPr>
      <w:r>
        <w:rPr>
          <w:rFonts w:cs="Trebuchet MS" w:ascii="Trebuchet MS" w:hAnsi="Trebuchet MS"/>
          <w:sz w:val="20"/>
          <w:szCs w:val="20"/>
        </w:rPr>
      </w:r>
    </w:p>
    <w:p>
      <w:pPr>
        <w:pStyle w:val="Normal"/>
        <w:rPr>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Soltar A Tu Familia De Nacimiento</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2:28:00Z</dcterms:created>
  <dc:creator>Sandra</dc:creator>
  <dc:description/>
  <cp:keywords/>
  <dc:language>en-US</dc:language>
  <cp:lastModifiedBy>pc</cp:lastModifiedBy>
  <cp:lastPrinted>2005-09-28T22:03:00Z</cp:lastPrinted>
  <dcterms:modified xsi:type="dcterms:W3CDTF">2005-10-01T22:28:00Z</dcterms:modified>
  <cp:revision>2</cp:revision>
  <dc:subject/>
  <dc:title/>
</cp:coreProperties>
</file>