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iCs/>
          <w:sz w:val="20"/>
          <w:szCs w:val="20"/>
          <w:lang w:val="es-AR"/>
        </w:rPr>
      </w:pPr>
      <w:r>
        <w:rPr>
          <w:rFonts w:cs="Trebuchet MS" w:ascii="Trebuchet MS" w:hAnsi="Trebuchet MS"/>
          <w:iCs/>
          <w:sz w:val="20"/>
          <w:szCs w:val="20"/>
          <w:lang w:val="es-AR"/>
        </w:rPr>
        <w:t>CANALIZACIÓN DE GAIA</w:t>
      </w:r>
    </w:p>
    <w:p>
      <w:pPr>
        <w:pStyle w:val="Normal"/>
        <w:spacing w:before="0" w:after="120"/>
        <w:ind w:firstLine="709"/>
        <w:jc w:val="center"/>
        <w:rPr>
          <w:rFonts w:ascii="Trebuchet MS" w:hAnsi="Trebuchet MS" w:cs="Trebuchet MS"/>
          <w:sz w:val="20"/>
          <w:szCs w:val="20"/>
          <w:lang w:val="es-AR"/>
        </w:rPr>
      </w:pPr>
      <w:r>
        <w:rPr>
          <w:rFonts w:cs="Trebuchet MS" w:ascii="Trebuchet MS" w:hAnsi="Trebuchet MS"/>
          <w:sz w:val="20"/>
          <w:szCs w:val="20"/>
          <w:lang w:val="es-AR"/>
        </w:rPr>
        <w:t>Por Pepper Lewis. 20 de febrero, 2008</w:t>
      </w:r>
    </w:p>
    <w:p>
      <w:pPr>
        <w:pStyle w:val="Normal"/>
        <w:rPr>
          <w:rFonts w:ascii="Trebuchet MS" w:hAnsi="Trebuchet MS" w:cs="Trebuchet MS"/>
          <w:sz w:val="20"/>
          <w:szCs w:val="20"/>
          <w:lang w:val="es-AR"/>
        </w:rPr>
      </w:pPr>
      <w:r>
        <w:rPr>
          <w:rFonts w:cs="Trebuchet MS" w:ascii="Trebuchet MS" w:hAnsi="Trebuchet MS"/>
          <w:sz w:val="20"/>
          <w:szCs w:val="20"/>
          <w:lang w:val="es-AR"/>
        </w:rPr>
        <w:t>Desgrabación: Anita Manasse</w:t>
      </w:r>
    </w:p>
    <w:p>
      <w:pPr>
        <w:pStyle w:val="Normal"/>
        <w:rPr/>
      </w:pPr>
      <w:hyperlink r:id="rId2">
        <w:r>
          <w:rPr>
            <w:rStyle w:val="InternetLink"/>
            <w:rFonts w:cs="Trebuchet MS" w:ascii="Trebuchet MS" w:hAnsi="Trebuchet MS"/>
            <w:sz w:val="20"/>
            <w:szCs w:val="20"/>
            <w:u w:val="single"/>
            <w:lang w:val="es-AR"/>
          </w:rPr>
          <w:t>estrellam@sion.com</w:t>
        </w:r>
      </w:hyperlink>
      <w:r>
        <w:rPr>
          <w:rFonts w:cs="Trebuchet MS" w:ascii="Trebuchet MS" w:hAnsi="Trebuchet MS"/>
          <w:sz w:val="20"/>
          <w:szCs w:val="20"/>
          <w:lang w:val="es-AR"/>
        </w:rPr>
        <w:t xml:space="preserve"> </w:t>
      </w:r>
    </w:p>
    <w:p>
      <w:pPr>
        <w:pStyle w:val="Normal"/>
        <w:rPr>
          <w:rFonts w:ascii="Trebuchet MS" w:hAnsi="Trebuchet MS" w:cs="Trebuchet MS"/>
          <w:sz w:val="20"/>
          <w:szCs w:val="20"/>
          <w:lang w:val="es-AR"/>
        </w:rPr>
      </w:pPr>
      <w:r>
        <w:rPr>
          <w:rFonts w:cs="Trebuchet MS" w:ascii="Trebuchet MS" w:hAnsi="Trebuchet MS"/>
          <w:sz w:val="20"/>
          <w:szCs w:val="20"/>
          <w:lang w:val="es-AR"/>
        </w:rPr>
      </w:r>
    </w:p>
    <w:p>
      <w:pPr>
        <w:pStyle w:val="Normal"/>
        <w:rPr>
          <w:rFonts w:ascii="Trebuchet MS" w:hAnsi="Trebuchet MS" w:cs="Trebuchet MS"/>
          <w:i/>
          <w:i/>
          <w:iCs/>
          <w:sz w:val="20"/>
          <w:szCs w:val="20"/>
          <w:lang w:val="es-AR"/>
        </w:rPr>
      </w:pPr>
      <w:r>
        <w:rPr>
          <w:rFonts w:cs="Trebuchet MS" w:ascii="Trebuchet MS" w:hAnsi="Trebuchet MS"/>
          <w:i/>
          <w:iCs/>
          <w:sz w:val="20"/>
          <w:szCs w:val="20"/>
          <w:lang w:val="es-AR"/>
        </w:rPr>
        <w:t>NOTA: Esta trascripción no ha salido tan bien como hubiese querido, porque mi pequeño grabador no pudo captar bien todo lo que se habló. Alexiis</w:t>
      </w:r>
    </w:p>
    <w:p>
      <w:pPr>
        <w:pStyle w:val="Normal"/>
        <w:spacing w:before="0" w:after="120"/>
        <w:ind w:firstLine="709"/>
        <w:jc w:val="both"/>
        <w:rPr>
          <w:rFonts w:ascii="Trebuchet MS" w:hAnsi="Trebuchet MS" w:cs="Trebuchet MS"/>
          <w:i/>
          <w:i/>
          <w:iCs/>
          <w:sz w:val="20"/>
          <w:szCs w:val="20"/>
          <w:lang w:val="es-AR"/>
        </w:rPr>
      </w:pPr>
      <w:r>
        <w:rPr>
          <w:rFonts w:cs="Trebuchet MS" w:ascii="Trebuchet MS" w:hAnsi="Trebuchet MS"/>
          <w:i/>
          <w:iCs/>
          <w:sz w:val="20"/>
          <w:szCs w:val="20"/>
          <w:lang w:val="es-AR"/>
        </w:rPr>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En este momento los encuentro como siempre, los encuentro perfectos, los encuentro enteros, los encuentro sin falta, los encuentro sin culpa, los encuentro en la Tierra pero de las estrellas. En la Tierra pero del cielo, con corazones abiertos y queriendo, y pensando, y buscando y preparados.</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En este momento los encuentro tanto como siempre los encontré. No es el primer momento en el que nos juntamos, no es la primera vida, no es el primer seminario que atendemos juntos. Siempre he sido la Tierra bajo los pies, siempre el cielo también, aunque no lo parezca. Entonces en momentos como estos es un encuentro, es un encuentro que dura un momento, que dura una vida. Es un momento para ponerse de acuerdo, de acuerdo con Todo Lo Que Es, con todo lo que uno se acuerda y con todo lo que uno se olvidó.</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Mi presencia, lo que Yo Soy en este momento, es algo entero. A Gaia no le falta nada y cuando los que vienen a Gaia preguntando “¿En qué te puedo ayudar?”, digo, nada, únicamente como un apoyo. Porque Gaia no necesita nada, no le falta nada y a ustedes tampoco, pero todavía no se dieron cuenta de eso completamente.</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A Gaia no le falta alimento, no le faltan recursos, no le falta tiempo, el tiempo no se queda corto. No le falta ninguna especie y aunque cualquiera se extingue ahora, no le falta nada ya que para cada una vienen tres para reemplazar. Cada momento entonces es perfecto, cada vida es perfecta y es únicamente cuando uno se pone a comparar una vida contra otra, un año contra otro y algo queda en contra. Y cuando algo queda en contra entonces empieza una vez más la nueva cosa, el próximo empezar.</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Cuando a uno le parece que le falta algo, el alma enseguida se pone a ayudar a buscar lo que al ser le parece que le falta. Entonces únicamente con el pensamiento de que algo falta, ya es el próximo empezar para buscarlo, para traerlo, para atraerlo, para demostrar que nada falta y que no puede faltar. Entonces cualquier cosa hay que ir a buscarla, hay que traerla, hay que pensarla, hay que meditarla o también se puede olvidarlo.</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Una vez que uno se olvida lo que falta, ya no falta. Entonces tiene que ver con la percepción, y es la percepción la que cambia y cuando cambia eso, cambia el mundo, cambian las células del cuerpo, cambia el futuro y no solo que el futuro cambia, pero cambian todos los días, años y vidas que ya pasaron.</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Uno mira para adelante, entonces le parece que está cambiando el futuro, pero no está cambiando el futuro. La persona, el ser, está cambiando el momento y el momento entonces se pone a cambiar todo lo que pasó, todo lo que se hizo y todo lo que está por venir.</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Cuando alguien va, por ejemplo, hacer una regresión, para poder acordarse de todas las vidas que pasaron, esto también está en perfección y si uno se pone ahora a cambiar el futuro, también cambia lo que pasó, automáticamente se cambia. Si alguien el parece que fue un esclavo, entonces en todas esas memorias, entonces todas esas memorias todavía hacen que esa persona se sienta como un esclavo en esta vida. Si esa memoria se convierte en una experiencia en esta vida, entonces las dos están conectadas. La energía de lo que pasó y de lo que esa sirve a las dos.</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Si uno recuerda esa experiencia de esa vida entonces la otra se siente también, porque vuelve. Entonces cuando la energía lo suelta a uno, todo se suelta, no solamente esa vida o ese momento, se suelta todo lo que fue, todas las cadenas. ¿Porque uno a veces parece ver una vida como más liviana?, porque está la oportunidad de hacerlo más liviano, es porque todas las cadenas se rompen, es tiempo, ya no necesita agarrarse tan fuerte de eso. Y cuando alguien no necesita agarrarse fuerte de su vida, o fuerte de su cuerpo, el cuerpo también automáticamente se hace más liviano. Lo más que uno se agarra, pero la experiencia que tiene en esta vida o los roles que tiene en cada vida, ese agarre es como cadenas y también tiene relación con cada vez y cada vida que queda asociada con ese concepto, con esa percepción.</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Entonces esta no es una vida, una vida es cada parte del propósito que tiene algo que ver con todas las otras vidas, también vive en ese momento, vive en esa vida. ¿Cuántas vidas hay en esa? Cuando alguien tiene un miedo que no tiene explicación, tiene explicación en otro tiempo y en una forma u otra está relacionado ese miedo con esa vida, y cuando se rompe eso, entonces se rompe el miedo, se rompe la otra vida también. Entonces se resuelve.</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Eso no es únicamente de los miedos, tiene que ver con cualquier cosa. Hay algunas personas que tienen miedo del cambio, puede ser del cambio que es natural o puede ser todo lo que sea artificial. Pueden ser los cambios que tengan que ver con la tierra, el clima, pueden ser cambios que tengan que ver con terremotos, pueden ser cambios que tengan que ver con dinero, con monedas, oportunidades, familia.</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 xml:space="preserve">Entonces esta vida que hasta ahora fue un tiempo de darse cuenta de todas las formas en las que uno estaba encadenado a su vida, adherida a esa vida, a los roles, encadenado a lo que a uno le parece que necesita para vivir o sobrevivir, hasta ahora. Pero eso se terminó, se acabó en este año que finalizó. Se acabó. Ya no hay más. Automáticamente se empezó a soltar la cuerda, se están soltando todas las cuerdas y se están abriendo todas las ventanas, ¿qué hago ahora?, si algo se abre, algo se cierra y lo que se está cerrando es el tiempo del sufrimiento. </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El tiempo del sufrimiento y esto tiene que ver con toda esta época. Todas estas eras, no solamente estos miles de años, no son únicamente los últimos dos mil años. Se está empezando a cerrar la puerta de los últimos diez y once mil años. Entonces para cada persona, para cada vida que tuvieron durante estos once mil años, no sólo en esta tierra, sino todo lo que se pensó y todo lo que se hizo entre estas vidas, en los cielos, en otros planetas, en otras dimensiones, todo. No piensen solamente en cuántas otras vidas pude haber vivido y vivo en once mil años, esto se termina.</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Se termina todo un momento cósmico, un momento dimensional, pero antes de que se cierre esto, antes de que uno se olvide directamente lo que pasó y lo que fue, queda este poco tiempo, estos pocos años para estar suficientemente conscientes, para poder dirigir la energía, para  no atraer nuevas cadenas, nuevas energías, los aprendizajes, los momentos perfectos, los sueños, quedan estos momentos para acordarse, para aclarar, que en vez de ir a buscar, no se necesita. Entonces ya ir a buscar para los tiempos que pasó, ya no sirve, no lo va a poder traer de ahí, porque es demasiado pesado y este tiempo ya se está haciendo liviano.</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 xml:space="preserve">Entonces es algo que uno no puede ir nadando para ir a buscar algo que está un poquito más lejos, ya no se puede llegar allí, porque ya hay que ir a otro lugar que es más liviano. Entonces si uno está atento, ir demasiado hacia atrás para buscar algo, queda bien y ahí se va a quedar y hay algunos que ahí se van a quedar. Tan, tan, tan importante les va a parecer lo que tienen que ir a buscar, lo que se olvidaron, que dejaron, o que están tan seguros que necesitan, o tan seguros que no van a encontrar algo mejor y ahí se van a quedar ahí. Cada momento es perfecto, pero hay algunos que van a quedar un poco menos perfectos. </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Entonces es un momento, es un tiempo muy interesante. Uno está acostumbrado a ir siempre para delante, ir hacia lo que no conoce, pero a lo que no conoce va rápido, ya pasó, ya se olvidó, parece ir hacia el futuro a veces. Parece goma. Entonces uno que tiene los ojos cerrados, se puede perder y si encima de eso tiene el corazón cerrado, más fácil es el perderse. El tiempo con los ojos cerrados para este momento, es casi seguro que se pueden perder y después hay algunos que van a estar trabajando para ir a traerlos, para traerlos una vez más. Porque cuando uno se olvida, la segunda vez o la tercera vez, es más difícil despertarse cada vez.</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 xml:space="preserve">Toda la energía es como una espiral y cuando uno está como nadando, nadando para afuera, con la experiencia más fácil es, pero cuando uno deja de nadar y ahí para y se queda en esa energía, y no tiene mucha, mucha, mucha energía para empezar de nuevo, una vez más se cansa, se cansa y ese cansancio hace que uno se duerma, y en ese sueño es más difícil despertarse y ahí se queda, durmiendo, caminando, con miedo, esperando que vengan otro a rescatarlo. Que vengan ángeles, que vengan amigos, que vengan familiares, que vengan proyectos, cualquier cosa. </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 xml:space="preserve">Entonces ese es un momento muy importante. No les digo esto para traer el miedo, de que se van a quedar si no siguen, caminando, corriendo, hacia el futuro. Lo único que hace falta es estar seguro de quienes son. </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Es importante acordarse únicamente de que en todos los lugares en los que estuvieron. No tenías que conocer tu futuro, pero están las memorias, las memorias son el futuro. Las memorias no son tiempo atrás. Las memorias Lemurianas que a tantos atraen ahora, son memorias futuras, son memorias de los Lemurianos que te prestan para ayudarte a buscar el futuro. No son memorias de tiempos tan largos atrás, para que te acuerdes, para que te acuerdes ¿de qué?, son Memorias del Futuro, es lo que son, que se pueden usar ahora, que son prácticas.</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Lo mismo es con los tiempos de la Atlántida. Son memorias nuevas, frescas, piensen  atrás, no son todos los maestros de tiempos atrás, estos son maestros de su futuro. Los maestros futuros. Los Lemurianos que ya pasaron un tiempo todavía viven en su futuro. Los Atlantes también son su futuro, tanto como lo son los Extraterrestres y otros que todavía no se conocen. Todos estos son maestros y todos estos maestros viven, viven en vos. Puede ser que los encuentres en el tiempo, en el próximo mes o en el próximo año, en esta tierra o en otro planeta, pero si ahí no los encuentras en lo que es lo físico la materia, también ya están dentro tuyo.</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Todo lo que se conoce como Todo Lo Que Es, ya está ahí. Como se explicó antes, no hay ninguna parte a donde ir, sin conocer a dónde ir. No hay nada a donde ir y cada momento y cada cosa que necesitan saber, ya lo van a atraer, ya la experiencia está también, ya está en el plan. Ya se recibió, ya se hizo, no hay que ir a buscar sino hay que entenderlo, no hay que leer porque no hay libros, hay solamente detalles, en el momento y en el momento que ya es perfecto.</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Por qué el momento perfecto no se reconoce todavía? Por que todo lo que es el ser, está buscando el cambio, que tenga algún mensaje, está esperando que alguien lo toque y le diga, ¿Te acordás, te acordás, te acordás?, está esperando eso. Pero así no es, así no es este momento. Este momento es como una caricia, es como una caricia que dice: “Ya está, ya está”, pero esa caricia hay que dejarla un momento, hay que estirar un momento, hay que tener una causa y para el que está, que tiene miedo de olvidarse algo, se está moviendo tan para delante, sin mirar otra cosa que no se da cuenta que los momentos más perfectos, más llenos están acá. Meramente sigue mirando, únicamente por delante, pero tiene miedo de no poder ver el perfil, porque se va a olvidar todo lo que hizo, para traer todo lo que ya trajo, y tener que volver.</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Entonces mirando así no ve, solo los maestros. Piensan a veces ¿cómo lo voy a reconocer?, ¿cómo voy a reconocer la quinta dimensión?, ¿cómo voy a saber que ya llegué ahí?, cuando uno tiene los ojos entrecerrados, entonces no lo reconoce. Eso no es ser multidimensional. Porque entonces ¿qué pasa con todas esas dimensiones? Entonces se da vuelta para ver dónde estuvo, a ver si dejó algo ahí, pero también se pierden todas las otras dimensiones y la energía siente que se está yendo, se está yendo.</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La energía nueva del planeta ahora, de la tierra, está circulando y recirculando, sale de los polos, da una vuelta perfecta, bonita y entra otra vez por los polos.</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Bueno, la Antártida, está perfecta, no están viendo esa perfección, están preocupados todos el hielo que se está derritiendo, nadie está mirando todo lo que hay, hay maravillas bajo del agua, bajo esos océanos. Hay maravillas que son tan chiquitas como de microscopio y hay otras que son gigantes, gigantes como los cuentos que ya nadie cree. Son cosas imposibles decían, que no pueden ser. No, no hay nada tan grande. No hay bichos, ni animales, ni seres que son tan grandes, así no es, es mentira.</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 xml:space="preserve">Hay seres gigantes y ya los están encontrando, ya los están encontrando y están un poco preocupados, ¿qué van a hacer con eso?, ¿qué van a hacer con esos animales, especies gigantes, cuando se derrita el hielo?, y no pueden ir a otros lugares entonces. Tienen miedo que el gigante se va a comer los menores, o lo que sea. Entonces lo están estudiando, todo lo que es perfecto, todo lo que es armonía, que la tierra reconoce, que esas energías registran, que salen y entran, que salen y entran. </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Cada vez que circulan hace al mundo más perfecto y lo mismo es con la vida de ustedes. Cada experiencia que tienen, cada pensamiento que tienen, hace una vida más perfecta, es como una caricia. Entonces esto indica el cambio y hace que los cambios cambien a uno. Unas veces uno atrae al cambio, quiero esto, quiero lo otro, no es que dejan que el cambio se haga más natural, entonces se convierte en algo artificial. Cuanto más artificial es la vida, tanto más difícil se hace la vida, lo más dura se hace la vida, no lo hace la vida, lo envejece, dejando que cada momento sea más real, la vida se hace más real, más simple. En los momentos que se hacen ahora lo que es artificial, hace los momentos más difíciles, uno lo hace fácil siguiendo lo que es afirmación.</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 xml:space="preserve">Ahora lo va sintiendo el ser humano también, pero va a ser una prueba para los humanos y después va a ser el cuerpo humano directamente. Estos seres humanos van a envejecer mucho más ligero que otros, porque están hechos de un material que ya es artificial, es un material que está hecho en vez de creado. Lo que está creado es natural, lo que está hecho, está hecho con material de la tierra, es como algo que no tiene suficiente sol, no tiene suficiente vida, no tiene suficiente fuerza vital, entonces no puede sobrevivir ese tiempo. No puede moverse adelante solo, solamente con la idea que hicieron, que es lo que hicieron a los clones. </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 xml:space="preserve">Todo esto se va a entender ahora, se van a ver unas separaciones entre la idea, entre la historia de atrás, tal como dije antes, la historia de atrás para muchos se va a borrar. ¿Pero qué pasa entonces, si alguien hace, crea, entonces un clon con toda la memoria del tiempo de atrás?, otra cosa no tiene y si se empiezan a volar esos momentos ¿qué es lo que va a quedar?, un robot. Un clon es algo integral, un robot, no. Un robot es lo que uno le dio, un clon es lo que fue. </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 xml:space="preserve">Entonces acá tenemos distintas clases de vida ahora y distintas clases de humanos también. Humanos avanzados, humanos de tiempo atrás, humanos que se dan cuenta que ahora cambia la luz, por las cualidades de luz se van a dar cuenta quienes son, humanos de las estrellas. Ahí también llegan los chicos índigo, también están los cristal, también están los que les dicen chicos violeta. Hay muchos otros. </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Es el tiempo ahora de los colores, los colores que brillan y todo lo que no brilla, todo lo que no puede recibir la nueva luz, o el nuevo sol, se va a quedar atrás. Quedarse atrás no quiere decir morirse, quiere decir solamente quedarse atrás, quedarse en la tercera dimensión, quedarse en la memoria, en vez de quedarse abierto.</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Este es un momento y es un año abierto, y es un año de cambio, pero para entender el cambio hay que convertirse en cambio. Hay muchos que dicen “no quiero cambio, yo no quiero que sea temporal, cada vez que cambia una cosa por otra, es algo muy temporal, quiero que sean los cambios más permanentes”. No quieren lo que sea permanente, lo que es permanente es pesado, lo que es permanente es concreto y eso no se corresponden con sus ideas, cuando necesitan información que sea más concreta y que sea práctico, pero no quieren que sea completo, porque lo que es completo, ya es pesado, ya tiene peso.</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Si ya es completo, ya se terminó, ya se hizo, necesitan algo que sea práctico pero que sea liviano. Que el año sea un año liviano, entonces es acordarse de todo lo que es eterno, pero no permanente, eterno e infinito. Lo que es infinito siempre está en movimiento perfecto, siempre está en una expansión perfecta. Es una eternidad viviente, pero si no es eso entonces es algo condicional de eternidad, o sea que ya tiene término, las condiciones dicen que vive tanto y tanto y tanto y no es.</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Este es un año en donde ahora las condiciones se levantan, las mismas condiciones de antes ya no son las condiciones de hoy, uno puede cambiar lo que es, puede cambiar como uno piensa, puede cambiar lo que es, lo que quiere y no es únicamente con decir ‘hoy me gustaría azul y mañana marrón’. Es convertirse en lo que es, es el color azul, la luz del color azul, eso es un cambio, es un cambio en movimiento, decir reconozco lo que es el marrón, conozco lo que es el árbol, las raíces, ahí estuve. Sé lo que es el aire, conozco lo que es la tierra y todas las flores de la tierra. Conozco bien lo que es marrón. Esto es una experiencia, esas experiencias son infinitas y con esas experiencias en movimiento, de lo que es la vida, uno lo puede usar para que sea el cambio eterno, el cambio perfecto.</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Las condiciones de ese tiempo, condiciones que para algunos van a ser del futuro, para otros van a ser el tiempo pasado y todos van a ser condiciones, van a reunirlos, que ahora salen, ya están, son “condiciones del futuro” y muchos van a estar viviendo eso, comprando casas, comprando terrenos más caros, en el futuro que ha sido, pero no se sabe lo que va a ser tu futuro, porque muchos de los que tienen visiones ahora van a estar viendo un futuro que es posible, pero que no es el suyo, dependiendo de cuál es la dimensión que están viendo, puede ser un futuro que ya ha pasado, puede ser un momento que ya es conocido y uno no quiere vivir ese momento otra vez, no lo tiene que vivir otra vez.</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Entonces es importante ahora tener sus propias visiones, no es un tiempo para decir “bueno, yo no soy alguien que quiera visiones”. Quiere decir que es solamente la memoria, la memoria está, pero también pueden ser de su futuro. Entonces es importante ahora entender, cuál es su futuro, el futuro que más quiere. No basta que yo te diga cuál es tu futuro, no vas a estar seguro y nadie en este tiempo que está despierto tiene lo que está escrito. Nadie. Si el futuro ya está escrito es porque ya pasó y si uno quiere acordarse de eso para vivirlo otra vez, puede.</w:t>
      </w:r>
    </w:p>
    <w:p>
      <w:pPr>
        <w:pStyle w:val="Normal"/>
        <w:spacing w:before="0" w:after="120"/>
        <w:ind w:firstLine="709"/>
        <w:jc w:val="both"/>
        <w:rPr>
          <w:rFonts w:ascii="Trebuchet MS" w:hAnsi="Trebuchet MS" w:cs="Trebuchet MS"/>
          <w:sz w:val="20"/>
          <w:szCs w:val="20"/>
          <w:lang w:val="es-AR"/>
        </w:rPr>
      </w:pPr>
      <w:r>
        <w:rPr>
          <w:rFonts w:cs="Trebuchet MS" w:ascii="Trebuchet MS" w:hAnsi="Trebuchet MS"/>
          <w:sz w:val="20"/>
          <w:szCs w:val="20"/>
          <w:lang w:val="es-AR"/>
        </w:rPr>
        <w:t>Eso no quiere decir que un recuerdo no se puede traer a este día, el recuerdo o la memoria puede no ser el futuro que uno quiere. Entonces hay que entender ahora como moverse, como entender las dimensiones, entrar y salir por distintas puertas. Como entender que uno tiene un cuerpo que vive en este momento, en esta vida, en esta dimensión y también en el mismo momento está preparándose, en cada momento, para la quinta dimensión. En cada momento está recibiendo información de la séptima dimensión.</w:t>
      </w:r>
    </w:p>
    <w:p>
      <w:pPr>
        <w:pStyle w:val="Normal"/>
        <w:spacing w:before="0" w:after="120"/>
        <w:jc w:val="both"/>
        <w:rPr>
          <w:rFonts w:ascii="Trebuchet MS" w:hAnsi="Trebuchet MS" w:cs="Trebuchet MS"/>
          <w:sz w:val="20"/>
          <w:szCs w:val="20"/>
          <w:lang w:val="es-AR"/>
        </w:rPr>
      </w:pPr>
      <w:r>
        <w:rPr>
          <w:rFonts w:cs="Trebuchet MS" w:ascii="Trebuchet MS" w:hAnsi="Trebuchet MS"/>
          <w:i/>
          <w:iCs/>
          <w:sz w:val="20"/>
          <w:szCs w:val="20"/>
          <w:lang w:val="es-AR"/>
        </w:rPr>
        <w:t>NOTA: Lamentablemente con mi pequeño grabador no he podido captar la parte de preguntas y respuestas.</w:t>
      </w:r>
    </w:p>
    <w:p>
      <w:pPr>
        <w:pStyle w:val="Normal"/>
        <w:rPr>
          <w:rFonts w:ascii="Trebuchet MS" w:hAnsi="Trebuchet MS" w:cs="Trebuchet MS"/>
          <w:sz w:val="20"/>
          <w:szCs w:val="20"/>
          <w:lang w:val="es-AR"/>
        </w:rPr>
      </w:pPr>
      <w:r>
        <w:rPr>
          <w:rFonts w:cs="Trebuchet MS" w:ascii="Trebuchet MS" w:hAnsi="Trebuchet MS"/>
          <w:sz w:val="20"/>
          <w:szCs w:val="20"/>
          <w:lang w:val="es-AR"/>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trellam@sion.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21:59:00Z</dcterms:created>
  <dc:creator>pc</dc:creator>
  <dc:description/>
  <cp:keywords/>
  <dc:language>en-US</dc:language>
  <cp:lastModifiedBy>pc</cp:lastModifiedBy>
  <dcterms:modified xsi:type="dcterms:W3CDTF">2008-02-27T22:05:00Z</dcterms:modified>
  <cp:revision>1</cp:revision>
  <dc:subject/>
  <dc:title>CANALIZACIÓN DE GAIA</dc:title>
</cp:coreProperties>
</file>