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Cómo Podemos Ayudar A Nuestros Hijos En Sus Senderos?</w:t>
      </w:r>
    </w:p>
    <w:p>
      <w:pPr>
        <w:pStyle w:val="Normal"/>
        <w:jc w:val="center"/>
        <w:rPr>
          <w:rFonts w:ascii="Trebuchet MS" w:hAnsi="Trebuchet MS" w:cs="Arial"/>
        </w:rPr>
      </w:pPr>
      <w:r>
        <w:rPr>
          <w:rFonts w:cs="Arial" w:ascii="Trebuchet MS" w:hAnsi="Trebuchet MS"/>
        </w:rPr>
        <w:t>GAIA a través de Pepper Lewis – Abril 2007</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sz w:val="18"/>
          <w:szCs w:val="18"/>
          <w:lang w:val="en-US"/>
        </w:rPr>
      </w:pPr>
      <w:r>
        <w:rPr>
          <w:rFonts w:cs="Arial" w:ascii="Trebuchet MS" w:hAnsi="Trebuchet MS"/>
          <w:sz w:val="18"/>
          <w:szCs w:val="18"/>
          <w:lang w:val="en-US"/>
        </w:rPr>
        <w:t xml:space="preserve">SEDONA Journal of EMERGENCE </w:t>
      </w:r>
    </w:p>
    <w:p>
      <w:pPr>
        <w:pStyle w:val="Normal"/>
        <w:jc w:val="both"/>
        <w:rPr>
          <w:rFonts w:ascii="Trebuchet MS" w:hAnsi="Trebuchet MS" w:cs="Arial"/>
          <w:sz w:val="18"/>
          <w:szCs w:val="18"/>
          <w:lang w:val="en-US"/>
        </w:rPr>
      </w:pPr>
      <w:hyperlink r:id="rId2">
        <w:r>
          <w:rPr>
            <w:rStyle w:val="InternetLink"/>
            <w:rFonts w:cs="Arial" w:ascii="Trebuchet MS" w:hAnsi="Trebuchet MS"/>
            <w:sz w:val="18"/>
            <w:szCs w:val="18"/>
            <w:u w:val="single"/>
            <w:lang w:val="en-US"/>
          </w:rPr>
          <w:t>http://www.sedonajournal.com</w:t>
        </w:r>
      </w:hyperlink>
      <w:r>
        <w:rPr>
          <w:rFonts w:cs="Arial" w:ascii="Trebuchet MS" w:hAnsi="Trebuchet MS"/>
          <w:sz w:val="18"/>
          <w:szCs w:val="18"/>
          <w:lang w:val="en-US"/>
        </w:rPr>
        <w:br/>
      </w:r>
      <w:hyperlink r:id="rId3">
        <w:r>
          <w:rPr>
            <w:rStyle w:val="InternetLink"/>
            <w:rFonts w:cs="Arial" w:ascii="Trebuchet MS" w:hAnsi="Trebuchet MS"/>
            <w:color w:val="000000"/>
            <w:sz w:val="18"/>
            <w:szCs w:val="18"/>
            <w:lang w:val="en-US"/>
          </w:rPr>
          <w:t>www.thepeacefulplanet.com</w:t>
        </w:r>
      </w:hyperlink>
    </w:p>
    <w:p>
      <w:pPr>
        <w:pStyle w:val="Normal"/>
        <w:jc w:val="both"/>
        <w:rPr/>
      </w:pPr>
      <w:r>
        <w:rPr>
          <w:rFonts w:cs="Arial" w:ascii="Trebuchet MS" w:hAnsi="Trebuchet MS"/>
          <w:sz w:val="18"/>
          <w:szCs w:val="18"/>
        </w:rPr>
        <w:t xml:space="preserve">Traducción: Anita Manasse – </w:t>
      </w:r>
      <w:hyperlink r:id="rId4">
        <w:r>
          <w:rPr>
            <w:rStyle w:val="InternetLink"/>
            <w:rFonts w:cs="Arial" w:ascii="Trebuchet MS" w:hAnsi="Trebuchet MS"/>
            <w:color w:val="000000"/>
            <w:sz w:val="18"/>
            <w:szCs w:val="18"/>
          </w:rPr>
          <w:t>estrellam@sion.com</w:t>
        </w:r>
      </w:hyperlink>
      <w:r>
        <w:rPr>
          <w:rFonts w:cs="Arial" w:ascii="Trebuchet MS" w:hAnsi="Trebuchet MS"/>
          <w:sz w:val="18"/>
          <w:szCs w:val="18"/>
        </w:rPr>
        <w:t xml:space="preserve"> </w:t>
      </w:r>
    </w:p>
    <w:p>
      <w:pPr>
        <w:pStyle w:val="Normal"/>
        <w:spacing w:before="0" w:after="120"/>
        <w:jc w:val="both"/>
        <w:rPr/>
      </w:pPr>
      <w:r>
        <w:rPr>
          <w:rFonts w:cs="Arial" w:ascii="Trebuchet MS" w:hAnsi="Trebuchet MS"/>
          <w:sz w:val="18"/>
          <w:szCs w:val="18"/>
        </w:rPr>
        <w:br/>
      </w:r>
      <w:r>
        <w:rPr>
          <w:rFonts w:cs="Arial" w:ascii="Trebuchet MS" w:hAnsi="Trebuchet MS"/>
        </w:rPr>
        <w:br/>
        <w:t>LOS CHICOS Y SUS HABILIDADES VISIONARIAS</w:t>
      </w:r>
    </w:p>
    <w:p>
      <w:pPr>
        <w:pStyle w:val="Normal"/>
        <w:spacing w:before="0" w:after="120"/>
        <w:jc w:val="both"/>
        <w:rPr>
          <w:rFonts w:ascii="Trebuchet MS" w:hAnsi="Trebuchet MS" w:cs="Arial"/>
        </w:rPr>
      </w:pPr>
      <w:r>
        <w:rPr>
          <w:rFonts w:cs="Arial" w:ascii="Trebuchet MS" w:hAnsi="Trebuchet MS"/>
        </w:rPr>
        <w:tab/>
        <w:t>Quiero hablarles un poco acerca de mi hija de doce años de edad. Cuando ella era más joven, ella empleaba sus habilidades espirituales mucho más; ella vería a nuestro perro que había trascendido que la andaba rondando, y a veces a otros espíritus. Ahora ella prácticamente ha dejado de creer que tiene esta habilidad, o piensa que todo es una tontería. En realidad estoy un poco preocupada en cuanto a lo que siente a este respecto, porque he visto la extensión de su don a través de su corta vida hasta ahora. ¿Me podría informar por favor si esto simplemente es una cosa temporal, o si hay algo que yo pueda hacer para ayudarle a recuperarlo? Ella tiene una tremenda cantidad de sabiduría en algunas de las cosas que dice y cree y piensa.</w:t>
      </w:r>
    </w:p>
    <w:p>
      <w:pPr>
        <w:pStyle w:val="Normal"/>
        <w:spacing w:before="0" w:after="120"/>
        <w:jc w:val="both"/>
        <w:rPr>
          <w:rFonts w:ascii="Trebuchet MS" w:hAnsi="Trebuchet MS" w:cs="Arial"/>
        </w:rPr>
      </w:pPr>
      <w:r>
        <w:rPr>
          <w:rFonts w:cs="Arial" w:ascii="Trebuchet MS" w:hAnsi="Trebuchet MS"/>
          <w:lang w:val="en-US"/>
        </w:rPr>
        <w:tab/>
        <w:t xml:space="preserve">Ciertamente. Es una pregunta grandiosa, querida. Sí, su interés regresará. Este proceso es bastante natural. </w:t>
      </w:r>
      <w:r>
        <w:rPr>
          <w:rFonts w:cs="Arial" w:ascii="Trebuchet MS" w:hAnsi="Trebuchet MS"/>
        </w:rPr>
        <w:t>En primer lugar viene el reconocimiento del ser: “¿Qué es mi ser? ¿De qué estoy compuesta? Ahora, yo estoy compuesta de materia, es más densa, y lo recuerdo: Yo tengo deseos; ¿se verán cumplidos?” Si. Muchos chicos formularán deseos de lo que quieren ser en su adultez, lo que quieren tener en cuanto a una mascota, qué es lo que visualizan. Entonces, el deseo le trae una naturaleza de cumplimiento al ser. Esta naturaleza de cumplimiento frecuentemente resulta en la habilidad de ver a otros reinos, de darles la bienvenida e interactuar con otros reinos, debido a que hay un reconocimiento  de que el ser es más que la forma de vida densa llamada el niño humano. ¿Lo ven? Así que el chico se cuestionará y su imaginación vagará, y todo tipo de expansión tiene lugar. Y el ser se enraíza bastante bien.</w:t>
      </w:r>
    </w:p>
    <w:p>
      <w:pPr>
        <w:pStyle w:val="Normal"/>
        <w:spacing w:before="0" w:after="120"/>
        <w:ind w:firstLine="708"/>
        <w:jc w:val="both"/>
        <w:rPr>
          <w:rFonts w:ascii="Trebuchet MS" w:hAnsi="Trebuchet MS" w:cs="Arial"/>
        </w:rPr>
      </w:pPr>
      <w:r>
        <w:rPr>
          <w:rFonts w:cs="Arial" w:ascii="Trebuchet MS" w:hAnsi="Trebuchet MS"/>
        </w:rPr>
        <w:t xml:space="preserve">Luego aumenta la edad, y se hace más importante que el ser reconozca; “Yo soy un ser humano físico. He elegido esta vida, he elegido a mis padres, he elegido un destino y un propósito, y tengo que comenzar a asentarme, para comprenderme como un niño humano. Tengo que comenzar a dejar ir algo de lo que comprendo más allá del velo, a fin de comprender más claramente al cuerpo humano, para que lo pueda desarrollar – desarrollar la mente, el corazón, los órganos del cuerpo y crecer dentro de el correspondientemente”. Es bastante natural que muchos chicos entonces dejarán de lado aquello que saben, la habilidad de ver más allá que usted ha descrito, a fin de ser más físicos. El aspecto grandioso de esto es que se hacen de naturaleza más enraizada. </w:t>
      </w:r>
    </w:p>
    <w:p>
      <w:pPr>
        <w:pStyle w:val="Normal"/>
        <w:spacing w:before="0" w:after="120"/>
        <w:ind w:firstLine="708"/>
        <w:jc w:val="both"/>
        <w:rPr>
          <w:rFonts w:ascii="Trebuchet MS" w:hAnsi="Trebuchet MS" w:cs="Arial"/>
          <w:lang w:val="en-US"/>
        </w:rPr>
      </w:pPr>
      <w:r>
        <w:rPr>
          <w:rFonts w:cs="Arial" w:ascii="Trebuchet MS" w:hAnsi="Trebuchet MS"/>
        </w:rPr>
        <w:t xml:space="preserve">Ustedes admitirán que han visto a muchos chicos que se hallan mitad dentro de su cuerpo y mitad fuera de él. Ellos tambalean un poco, son más torpes que otros y el trabajo escolar es más difícil para ellos. En el caso de su hija, ella se ha asentado muy bien, ha reconocido el propósito de esta vida, ha reconocido la importancia del cuerpo físico y sus características, reconoció la importancia y la sabiduría de reunir en la mente el conocimiento para que la misma se expanda. Luego vendrá la expresión creativa de la mente, la expresión creativa del corazón y del deseo del corazón, y luego el entramado de los dos, el corazón y la mente, uno con el otro. En ese momento el deseo de ver más allá va a retornar. Durante un tiempo ella deseará ver solamente la belleza de lo físico, y es importante reconocer que es un planeta hermoso, que hay colores hermosos, que hay belleza en la naturaleza, en al amistad, en el amor, en patrones y descubrimientos y en libros o cosas semejantes. </w:t>
      </w:r>
      <w:r>
        <w:rPr>
          <w:rFonts w:cs="Arial" w:ascii="Trebuchet MS" w:hAnsi="Trebuchet MS"/>
          <w:lang w:val="en-US"/>
        </w:rPr>
        <w:t>Es ahí donde ella se encuentra ahora.</w:t>
      </w:r>
    </w:p>
    <w:p>
      <w:pPr>
        <w:pStyle w:val="Normal"/>
        <w:spacing w:before="0" w:after="120"/>
        <w:ind w:firstLine="708"/>
        <w:jc w:val="both"/>
        <w:rPr>
          <w:rFonts w:ascii="Trebuchet MS" w:hAnsi="Trebuchet MS" w:cs="Arial"/>
        </w:rPr>
      </w:pPr>
      <w:r>
        <w:rPr>
          <w:rFonts w:cs="Arial" w:ascii="Trebuchet MS" w:hAnsi="Trebuchet MS"/>
        </w:rPr>
        <w:t>Para satisfacerse a sí misma, querida; sus dones regresarán, y van a regresar magnificados, porque habrán tenido tiempo para reunir las fuerzas que existen más allá del velo. La luz que está llegando, esparciéndose sobre y dentro del planeta, se siembra a si mismo bastante bien, así que ella tendrá más con lo que conectarse, una naturaleza más equilibrada. Llegará, mi querida, y el proceso es bastante natural.</w:t>
      </w:r>
    </w:p>
    <w:p>
      <w:pPr>
        <w:pStyle w:val="Normal"/>
        <w:spacing w:before="0" w:after="120"/>
        <w:ind w:firstLine="709"/>
        <w:jc w:val="both"/>
        <w:rPr>
          <w:rFonts w:ascii="Trebuchet MS" w:hAnsi="Trebuchet MS" w:cs="Arial"/>
        </w:rPr>
      </w:pPr>
      <w:r>
        <w:rPr>
          <w:rFonts w:cs="Arial" w:ascii="Trebuchet MS" w:hAnsi="Trebuchet MS"/>
        </w:rPr>
        <w:t>Ahora bien, ¿qué es lo que puede hacer usted para alentar ese proceso? Usted puede continuar reconociendo su integridad; continuar reconociendo los reinos visibles y no visibles como de importancia igual. Continúe reconociendo a todos los otros dones – los físicos, los no físicos; los visibles, los invisibles; todo lo que existe como posibilidad, no solamente aquello que es considerado. Permita que ella crea en unicornios, si se quiere; que crea en dragones, porque son reales y son correctos. Todo tipo de imaginación, hónrela como real – no importa si es visible o invisible, porque hay muchos senderos y dimensiones, y hay muchas densidades dentro de cada dimensión, cada una ofreciendo un punto de vista distinto de la vida. Mantenga abierto el panorama que hay delante de ella, para que resulte posible; ella nunca debería decir, “Yo no puedo hacer esto, porque no habrá dinero disponible; quizás no voy a vivir en ese momento, quizás tú no vayas a vivir para ver eso”. Siempre permita las grandes posibilidades en las cuales todo existe en la unidad, en la imaginación en la verdad y en el corazón. De esa forma su habilidad retornará con mayor rapidez.</w:t>
      </w:r>
    </w:p>
    <w:p>
      <w:pPr>
        <w:pStyle w:val="Normal"/>
        <w:spacing w:before="0" w:after="120"/>
        <w:jc w:val="both"/>
        <w:rPr>
          <w:rFonts w:ascii="Trebuchet MS" w:hAnsi="Trebuchet MS" w:cs="Arial"/>
        </w:rPr>
      </w:pPr>
      <w:r>
        <w:rPr>
          <w:rFonts w:cs="Arial" w:ascii="Trebuchet MS" w:hAnsi="Trebuchet MS"/>
        </w:rPr>
        <w:t>LOS NIÑOS SON LAS SEMILLAS DEL NUEVO PARADIGMA</w:t>
      </w:r>
    </w:p>
    <w:p>
      <w:pPr>
        <w:pStyle w:val="Normal"/>
        <w:spacing w:before="0" w:after="120"/>
        <w:ind w:firstLine="708"/>
        <w:jc w:val="both"/>
        <w:rPr>
          <w:rFonts w:ascii="Trebuchet MS" w:hAnsi="Trebuchet MS" w:cs="Arial"/>
        </w:rPr>
      </w:pPr>
      <w:r>
        <w:rPr>
          <w:rFonts w:cs="Arial" w:ascii="Trebuchet MS" w:hAnsi="Trebuchet MS"/>
        </w:rPr>
        <w:t xml:space="preserve">Yo tengo además seis otros hijos. ¿Qué papel desempeñan en todo esto? </w:t>
      </w:r>
    </w:p>
    <w:p>
      <w:pPr>
        <w:pStyle w:val="Normal"/>
        <w:spacing w:before="0" w:after="120"/>
        <w:ind w:firstLine="708"/>
        <w:jc w:val="both"/>
        <w:rPr>
          <w:rFonts w:ascii="Trebuchet MS" w:hAnsi="Trebuchet MS" w:cs="Arial"/>
        </w:rPr>
      </w:pPr>
      <w:r>
        <w:rPr>
          <w:rFonts w:cs="Arial" w:ascii="Trebuchet MS" w:hAnsi="Trebuchet MS"/>
        </w:rPr>
        <w:t xml:space="preserve">Ellos son las semillas del nuevo paradigma. Ellos son las semillas de una realidad que no está quebrantada, y ellos son parte de su linaje. Ellos son una realidad que usted carga, y ellos son la nueva realidad. Ellos disiparán la ilusión y harán que lo nuevo sea real. Ellos traen una nueva visión, una nueva comprensión de la Tierra, de la humanidad; ellos traen lo que se halla incorporado en ellos, todas las fibras que nacerán dentro de una divinidad. En esencia, ellos son los humanos divinos que están llegando a ser, y usted les ha ayudado con ello. </w:t>
      </w:r>
    </w:p>
    <w:p>
      <w:pPr>
        <w:pStyle w:val="Normal"/>
        <w:spacing w:before="0" w:after="120"/>
        <w:ind w:firstLine="708"/>
        <w:jc w:val="both"/>
        <w:rPr>
          <w:rFonts w:ascii="Trebuchet MS" w:hAnsi="Trebuchet MS" w:cs="Arial"/>
        </w:rPr>
      </w:pPr>
      <w:r>
        <w:rPr>
          <w:rFonts w:cs="Arial" w:ascii="Trebuchet MS" w:hAnsi="Trebuchet MS"/>
        </w:rPr>
        <w:t>¿Hay alguna otra cosa que tenga que hacer para ayudarles?</w:t>
      </w:r>
    </w:p>
    <w:p>
      <w:pPr>
        <w:pStyle w:val="Normal"/>
        <w:spacing w:before="0" w:after="120"/>
        <w:ind w:firstLine="708"/>
        <w:jc w:val="both"/>
        <w:rPr>
          <w:rFonts w:ascii="Trebuchet MS" w:hAnsi="Trebuchet MS" w:cs="Arial"/>
        </w:rPr>
      </w:pPr>
      <w:r>
        <w:rPr>
          <w:rFonts w:cs="Arial" w:ascii="Trebuchet MS" w:hAnsi="Trebuchet MS"/>
        </w:rPr>
        <w:t>Solamente continúe honrando su verdad, continúe abdicando un sistema de creencia tras otro en favor de la verdad, para invocar lo que es realidad hasta que esa realidad se convierte en ilusión, y luego le da la bienvenida a la nueva realidad hasta que se convierta en ilusión, y continúe haciendo esto por su cuenta y por la de ellos, para que ellos continuamente puedan dar luz a lo nuevo y no estarán empañados, que la densidad continuará siendo liberada del propio ser de ellos y del mundo que los rodea. Esto será un servicio para ellos.</w:t>
      </w:r>
    </w:p>
    <w:p>
      <w:pPr>
        <w:pStyle w:val="Normal"/>
        <w:spacing w:before="0" w:after="120"/>
        <w:jc w:val="both"/>
        <w:rPr>
          <w:rFonts w:ascii="Trebuchet MS" w:hAnsi="Trebuchet MS" w:cs="Arial"/>
        </w:rPr>
      </w:pPr>
      <w:r>
        <w:rPr>
          <w:rFonts w:cs="Arial" w:ascii="Trebuchet MS" w:hAnsi="Trebuchet MS"/>
        </w:rPr>
        <w:t>DOS HIJOS – DOS SENDEROS</w:t>
      </w:r>
    </w:p>
    <w:p>
      <w:pPr>
        <w:pStyle w:val="Normal"/>
        <w:spacing w:before="0" w:after="120"/>
        <w:ind w:firstLine="708"/>
        <w:jc w:val="both"/>
        <w:rPr>
          <w:rFonts w:ascii="Trebuchet MS" w:hAnsi="Trebuchet MS" w:cs="Arial"/>
        </w:rPr>
      </w:pPr>
      <w:r>
        <w:rPr>
          <w:rFonts w:cs="Arial" w:ascii="Trebuchet MS" w:hAnsi="Trebuchet MS"/>
        </w:rPr>
        <w:t>Mi hijo mayor ha diseñado un mandala que es para la protección de Gaia y de la humanidad, para el amor, para todo lo bueno que pueda ser y es, y él está escribiendo acerca de ello. Lo que me encantaría saber, es que cuando este maravilloso mandala salga al mundo, ¿en dónde debería estar?</w:t>
      </w:r>
    </w:p>
    <w:p>
      <w:pPr>
        <w:pStyle w:val="Normal"/>
        <w:spacing w:before="0" w:after="120"/>
        <w:ind w:firstLine="708"/>
        <w:jc w:val="both"/>
        <w:rPr>
          <w:rFonts w:ascii="Trebuchet MS" w:hAnsi="Trebuchet MS" w:cs="Arial"/>
          <w:lang w:val="en-US"/>
        </w:rPr>
      </w:pPr>
      <w:r>
        <w:rPr>
          <w:rFonts w:cs="Arial" w:ascii="Trebuchet MS" w:hAnsi="Trebuchet MS"/>
        </w:rPr>
        <w:t xml:space="preserve">Ciertamente. Con respecto al diseño, en primer lugar queremos decir que es una ventana/ mandala; no es necesariamente para la esfera de Gaia o la mente de Gaia, y no necesariamente es para la protección de la humanidad, porque los humanos en esta época solo necesitan protección de sí mismos. Pero eso cerraría demasiadas puertas, así que es mejor que la energía bruta a la que han evadido durante tanto tiempo, les alcance, porque ese es el sendero más directo al corazón. Así que los humanos no requieren de protección. Sin embargo, este diseño es una ventana hacia el alma; es una ventana a la mente de Gaia y a la perspectiva humana que es atemporal. Es de ahí, si usted lo quiere poner de esta manera, que proviene la protección. La ventana es un vistazo hacia el futuro, y en el futuro los humanos están bien a gusto, bien arreglados, bien atendidos. Los humanos futuros han avanzado más allá de sus pequeños juguetes guerreros y sus pequeños movimientos de guerra y semejantes. </w:t>
      </w:r>
      <w:r>
        <w:rPr>
          <w:rFonts w:cs="Arial" w:ascii="Trebuchet MS" w:hAnsi="Trebuchet MS"/>
          <w:lang w:val="en-US"/>
        </w:rPr>
        <w:t>Ellos existen porque lo eligieron, porque han evolucionado.</w:t>
      </w:r>
    </w:p>
    <w:p>
      <w:pPr>
        <w:pStyle w:val="Normal"/>
        <w:spacing w:before="0" w:after="120"/>
        <w:ind w:firstLine="708"/>
        <w:jc w:val="both"/>
        <w:rPr>
          <w:rFonts w:ascii="Trebuchet MS" w:hAnsi="Trebuchet MS" w:cs="Arial"/>
        </w:rPr>
      </w:pPr>
      <w:r>
        <w:rPr>
          <w:rFonts w:cs="Arial" w:ascii="Trebuchet MS" w:hAnsi="Trebuchet MS"/>
        </w:rPr>
        <w:t>Y este mandala es la ventana que ofrece un vistazo de esto; por consiguiente, es una herramienta de sanación. Si alguien está muy enfermo y se le muestra un espejo que incluye un vistazo a uno mismo saludable y sanado, entonces eso es una herramienta; es una visión e incluye un propósito. Y así sucede con este mandala; también es una herramienta. Para seres que se aferrarán a él, que lo comprendan, que trabajen y participen con él, el mismo les permitirá comprenderse a si mismo como han evolucionado. Si solamente es para protección, entonces ¿qué pasa si uno no tiene el mandala o no se acuerda del mismo en un día o en una ocasión? ¿Se halla uno protegido o no? ¿Qué pasa si algo maravilloso sucede cuando uno no lo tiene? ¿Es válido el mandala? ¿Qué pasa si algo terrible se produce y uno tiene el mandala? ¿Estuvo usted protegida o no?</w:t>
      </w:r>
    </w:p>
    <w:p>
      <w:pPr>
        <w:pStyle w:val="Normal"/>
        <w:spacing w:before="0" w:after="120"/>
        <w:jc w:val="both"/>
        <w:rPr/>
      </w:pPr>
      <w:r>
        <w:rPr>
          <w:rFonts w:cs="Arial" w:ascii="Trebuchet MS" w:hAnsi="Trebuchet MS"/>
          <w:lang w:val="en-US"/>
        </w:rPr>
        <w:tab/>
      </w:r>
      <w:r>
        <w:rPr>
          <w:rFonts w:cs="Arial" w:ascii="Trebuchet MS" w:hAnsi="Trebuchet MS"/>
        </w:rPr>
        <w:t>Así que uno tiene que tener mucho cuidado para comprender a estas herramientas para trabajar. Ellas trabajan porque es su deseo el trabajar. Ellos trabajan porque hay un permiso otorgado por el ser que interactúa con el mandala para avanzar hacia esa visión, para avanzar hacia esa ventana, para darle la bienvenida a ese vistazo. Y es el vistazo mismo el que abre la puerta energética hacia la evolución, hacia la sabiduría de la evolución, hacia la energía de la evolución, y esto se comprende a si mismo en todos los lugares, en todas las formas, en todas las dimensiones. Este mandala en cierta forma abre la puerta o es la llave para la puerta. ¿Está claro esto?</w:t>
      </w:r>
    </w:p>
    <w:p>
      <w:pPr>
        <w:pStyle w:val="Normal"/>
        <w:spacing w:before="0" w:after="120"/>
        <w:jc w:val="both"/>
        <w:rPr>
          <w:rFonts w:ascii="Trebuchet MS" w:hAnsi="Trebuchet MS" w:cs="Arial"/>
        </w:rPr>
      </w:pPr>
      <w:r>
        <w:rPr>
          <w:rFonts w:cs="Arial" w:ascii="Trebuchet MS" w:hAnsi="Trebuchet MS"/>
        </w:rPr>
        <w:tab/>
        <w:t>Sí, esta claro.</w:t>
      </w:r>
    </w:p>
    <w:p>
      <w:pPr>
        <w:pStyle w:val="Normal"/>
        <w:spacing w:before="0" w:after="120"/>
        <w:jc w:val="both"/>
        <w:rPr/>
      </w:pPr>
      <w:r>
        <w:rPr>
          <w:rFonts w:cs="Arial" w:ascii="Trebuchet MS" w:hAnsi="Trebuchet MS"/>
        </w:rPr>
        <w:tab/>
        <w:t xml:space="preserve">Yo pienso que vamos a tener una sesión con usted en algún momento, y él será más capaz de describir el mandala de lo que yo lo puedo hacer.  Pero yo pienso que su descripción del mismo como una ventana es justo la correcta. Nosotros tenemos uno enorme en nuestro departamento, y el mismo crea una energía tan maravillosa y una sensación de paz. </w:t>
      </w:r>
      <w:r>
        <w:rPr>
          <w:rFonts w:cs="Arial" w:ascii="Trebuchet MS" w:hAnsi="Trebuchet MS"/>
          <w:lang w:val="en-US"/>
        </w:rPr>
        <w:t>Gracia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Ahora, en cuanto a hacerlo surgir en el mundo, se tiene que tener una visión, la misma visión. Es la misma herramienta que sería de ayuda para otros; es de ayuda para él para hacerlo surgir, para emplearlo como una ventana, como un puente para hacerlo realidad. A fin de hacer que se produzca, él verdaderamente tiene que usar una ventana que transfiere energía y que la hace avanzar más allá. Los valores de su familia, su comprensión y su afinidad del uno con el otro se unen, porque yo le voy a relatar las palabras de apertura de nuestra primer charla, que durante este tiempo, menos es más-menos de la tercera dimensión, más de la quinta. Hay una transferencia de energía. Y en cuanto a su hijo, esta ventana servirá para el mismo propósito. Por supuesto, la línea de tiempo de él no está dentro de su esquema de tiempo; hay una referencia distinta del tiempo, de cómo él participa hacia dentro y fuera del tiempo. Es una percepción distinta, por supuesto, sin embargo es la ventana para ver a la humanidad que ha recibido este mandala, de comprender a los humanos participando con ello como una herramienta, de ver a humanos sanados y sanándose y de participar en la evolución – no viéndolos como que necesitan protección, porque de verdad no la necesitan.  Y todo esto servirá para empoderar a su ser para hacer surgir estas herramientas para que estén disponibles físicamente.</w:t>
      </w:r>
    </w:p>
    <w:p>
      <w:pPr>
        <w:pStyle w:val="Normal"/>
        <w:spacing w:before="0" w:after="120"/>
        <w:jc w:val="both"/>
        <w:rPr/>
      </w:pPr>
      <w:r>
        <w:rPr>
          <w:rFonts w:cs="Arial" w:ascii="Trebuchet MS" w:hAnsi="Trebuchet MS"/>
          <w:lang w:val="en-US"/>
        </w:rPr>
        <w:tab/>
      </w:r>
      <w:r>
        <w:rPr>
          <w:rFonts w:cs="Arial" w:ascii="Trebuchet MS" w:hAnsi="Trebuchet MS"/>
        </w:rPr>
        <w:t>Así que la clave es el hacerlos disponibles para la tercera dimensión y para la quinta; para los humanos del Ahora, para los humanos evolucionados, para los humanos divinos. Literalmente se trata de comercializar estas herramientas en formas distintas, en dimensiones distintas; y eso requiere no solamente previsión, sino un poco de rebasar con un salto, de saltar dentro de otras formas y pensamientos.</w:t>
      </w:r>
    </w:p>
    <w:p>
      <w:pPr>
        <w:pStyle w:val="Normal"/>
        <w:spacing w:before="0" w:after="120"/>
        <w:jc w:val="both"/>
        <w:rPr/>
      </w:pPr>
      <w:r>
        <w:rPr>
          <w:rFonts w:cs="Arial" w:ascii="Trebuchet MS" w:hAnsi="Trebuchet MS"/>
          <w:lang w:val="en-US"/>
        </w:rPr>
        <w:tab/>
      </w:r>
      <w:r>
        <w:rPr>
          <w:rFonts w:cs="Arial" w:ascii="Trebuchet MS" w:hAnsi="Trebuchet MS"/>
        </w:rPr>
        <w:t>Sí, y probablemente la energía de alguien más; yo pienso que quizás alguien con estructura y otras habilidades le ayudará.</w:t>
      </w:r>
    </w:p>
    <w:p>
      <w:pPr>
        <w:pStyle w:val="Normal"/>
        <w:spacing w:before="0" w:after="120"/>
        <w:jc w:val="both"/>
        <w:rPr/>
      </w:pPr>
      <w:r>
        <w:rPr>
          <w:rFonts w:cs="Arial" w:ascii="Trebuchet MS" w:hAnsi="Trebuchet MS"/>
          <w:lang w:val="en-US"/>
        </w:rPr>
        <w:tab/>
      </w:r>
      <w:r>
        <w:rPr>
          <w:rFonts w:cs="Arial" w:ascii="Trebuchet MS" w:hAnsi="Trebuchet MS"/>
        </w:rPr>
        <w:t>Si, una relación cooperativa sería adecuada.</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Muchísimas gracias por esto. Ahora con respecto a mi otro hijo, si es posible, me gustaría saber acerca de su sendero. Él es muy musical y muy artístico. ¿Hay algo que me pueda decir acerca de su viaje?</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Muy bien. Ahora con respecto a este también, hay una cualidad interdimensional que tiene y que hace falta que sea reconocida. ¿Qué quiere decir eso? Porque no se trata de que usted vea que se aparece y desaparece delante de sus ojos; sin embargo hay una habilidad interna para mover la energía dimensionalmente – literalmente para viajar como si estuviera en el hiperespacio, un aspecto del ser. Vamos a decir que él es una parte de un ser muy grande, más de lo que usted ve delante suyo en el cuerpo humano. Así que en este caso hay un alma muy grande que – el decir “separado” haría que usted lo tomaría como una connotación de  que no es apropiado; es más apropiado decir que hay un gran, gran ser que es un alma múltiple, y en esa forma ha elegido aspectos del ser que existen más allá de esta dimensión. En este caso, no es simplemente un pensamiento o deseo o sueño que es transmitido a otra dimensión, sino que literalmente ha un estado de ser que se mueve en el espacio dimensional y que participa en otros mundos, en otras formas.</w:t>
      </w:r>
    </w:p>
    <w:p>
      <w:pPr>
        <w:pStyle w:val="Normal"/>
        <w:spacing w:before="0" w:after="120"/>
        <w:jc w:val="both"/>
        <w:rPr>
          <w:rFonts w:ascii="Trebuchet MS" w:hAnsi="Trebuchet MS" w:cs="Arial"/>
        </w:rPr>
      </w:pPr>
      <w:r>
        <w:rPr>
          <w:rFonts w:cs="Arial" w:ascii="Trebuchet MS" w:hAnsi="Trebuchet MS"/>
        </w:rPr>
        <w:tab/>
        <w:t>La belleza y el beneficio de esto es el de recuperar conocimiento dimensional. Cuando el conocimiento llega a un cierto mundo o destino, depende de cada ser el transformar el conocimiento en sabiduría. Si no se convierte en sabiduría, entonces es de poco valor para ese mundo. Así que es más importante para su habilidad dimensional el tener en mano la transferencia de conocimiento. Una de las formas en las que él ha hecho esto, una de las formas de comunicación, es la de comprender la música. Las notas musicales, la música de las esferas, vibración, frecuencia, todo esto produce una forma de conocimiento y sabiduría, porque la música que divide en cualidades matemáticas; esferas geométricas, conocidas como geometría sagrada, y el lenguaje que existe a través del universo. Y así sus claves, percepción, intensidad y sabiduría son llevados dentro de la música, no debido a que es un sonido, sino porque es sabiduría, porque hay conocimiento.</w:t>
      </w:r>
    </w:p>
    <w:p>
      <w:pPr>
        <w:pStyle w:val="Normal"/>
        <w:jc w:val="both"/>
        <w:rPr/>
      </w:pPr>
      <w:r>
        <w:rPr>
          <w:rFonts w:cs="Trebuchet MS" w:ascii="Trebuchet MS" w:hAnsi="Trebuchet MS"/>
          <w:lang w:val="en-US"/>
        </w:rPr>
        <w:br/>
        <w:t>© Pepper Lewis &amp; The Peaceful Planet, 1999-2005.</w:t>
      </w:r>
    </w:p>
    <w:p>
      <w:pPr>
        <w:pStyle w:val="Normal"/>
        <w:jc w:val="both"/>
        <w:rPr>
          <w:rFonts w:ascii="Trebuchet MS" w:hAnsi="Trebuchet MS" w:cs="Trebuchet MS"/>
        </w:rPr>
      </w:pPr>
      <w:r>
        <w:rPr>
          <w:rFonts w:cs="Trebuchet MS" w:ascii="Trebuchet MS" w:hAnsi="Trebuchet MS"/>
        </w:rPr>
        <w:t>Todos los Derechos Reservados.</w:t>
      </w:r>
    </w:p>
    <w:p>
      <w:pPr>
        <w:pStyle w:val="Normal"/>
        <w:jc w:val="both"/>
        <w:rPr/>
      </w:pPr>
      <w:r>
        <w:rPr>
          <w:rFonts w:cs="Trebuchet MS" w:ascii="Trebuchet MS" w:hAnsi="Trebuchet MS"/>
        </w:rPr>
        <w:t>Este artículo se presenta para su lectura y disfrute. Puede ser compartido con otros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rFonts w:ascii="Trebuchet MS" w:hAnsi="Trebuchet MS" w:cs="Trebuchet MS"/>
        </w:rPr>
      </w:pPr>
      <w:r>
        <w:rPr>
          <w:rFonts w:cs="Trebuchet MS" w:ascii="Trebuchet MS" w:hAnsi="Trebuchet MS"/>
        </w:rPr>
        <w:t xml:space="preserve">Para recibir mensajes adicionales y/o ser agregados a nuestra lista de envíos (en inglés), por favor manden un e-mail a </w:t>
      </w:r>
      <w:hyperlink r:id="rId5">
        <w:r>
          <w:rPr>
            <w:rStyle w:val="InternetLink"/>
            <w:rFonts w:cs="Trebuchet MS" w:ascii="Trebuchet MS" w:hAnsi="Trebuchet MS"/>
            <w:color w:val="000000"/>
          </w:rPr>
          <w:t>infor@thepeacefulplanet.com</w:t>
        </w:r>
      </w:hyperlink>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rPr>
      </w:pPr>
      <w:r>
        <w:rPr>
          <w:rFonts w:cs="Trebuchet MS" w:ascii="Trebuchet MS" w:hAnsi="Trebuchet MS"/>
        </w:rPr>
      </w:r>
    </w:p>
    <w:p>
      <w:pPr>
        <w:pStyle w:val="Normal"/>
        <w:spacing w:before="0" w:after="120"/>
        <w:jc w:val="center"/>
        <w:rPr>
          <w:rFonts w:ascii="Trebuchet MS" w:hAnsi="Trebuchet MS" w:cs="Trebuchet MS"/>
          <w:lang w:val="es-ES_tradnl"/>
        </w:rPr>
      </w:pPr>
      <w:r>
        <w:rPr>
          <w:rFonts w:cs="Trebuchet MS" w:ascii="Trebuchet MS" w:hAnsi="Trebuchet MS"/>
        </w:rPr>
        <w:t xml:space="preserve">Sitio Oficial </w:t>
      </w:r>
      <w:hyperlink r:id="rId6">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7">
        <w:r>
          <w:rPr>
            <w:rStyle w:val="InternetLink"/>
            <w:rFonts w:cs="Trebuchet MS" w:ascii="Trebuchet MS" w:hAnsi="Trebuchet MS"/>
            <w:color w:val="000000"/>
          </w:rPr>
          <w:t>www.manantialcaduceo.com.ar/pepper_lewis/gaia.htm</w:t>
        </w:r>
      </w:hyperlink>
    </w:p>
    <w:p>
      <w:pPr>
        <w:pStyle w:val="Normal"/>
        <w:spacing w:before="0" w:after="120"/>
        <w:jc w:val="both"/>
        <w:rPr>
          <w:rFonts w:ascii="Trebuchet MS" w:hAnsi="Trebuchet MS" w:cs="Trebuchet MS"/>
          <w:lang w:val="es-ES_tradnl"/>
        </w:rPr>
      </w:pPr>
      <w:r>
        <w:rPr>
          <w:rFonts w:cs="Trebuchet MS" w:ascii="Trebuchet MS" w:hAnsi="Trebuchet MS"/>
          <w:lang w:val="es-ES_tradnl"/>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9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Cómo Podemos Ayudar A Nuestros Hijos En Sus Senderos?</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onajournal.com/" TargetMode="External"/><Relationship Id="rId3" Type="http://schemas.openxmlformats.org/officeDocument/2006/relationships/hyperlink" Target="http://www.thepeacefulplanet.com/" TargetMode="External"/><Relationship Id="rId4" Type="http://schemas.openxmlformats.org/officeDocument/2006/relationships/hyperlink" Target="mailto:estrellam@sion.com" TargetMode="External"/><Relationship Id="rId5" Type="http://schemas.openxmlformats.org/officeDocument/2006/relationships/hyperlink" Target="mailto:infor@thepeacefulplanet.com" TargetMode="External"/><Relationship Id="rId6" Type="http://schemas.openxmlformats.org/officeDocument/2006/relationships/hyperlink" Target="http://www.thepeacefulplanet.com/" TargetMode="External"/><Relationship Id="rId7" Type="http://schemas.openxmlformats.org/officeDocument/2006/relationships/hyperlink" Target="http://www.manantialcaduceo.com.ar/pepper_lewis/gai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0:54:00Z</dcterms:created>
  <dc:creator>ALEXXIIS</dc:creator>
  <dc:description/>
  <cp:keywords/>
  <dc:language>en-US</dc:language>
  <cp:lastModifiedBy>pc</cp:lastModifiedBy>
  <dcterms:modified xsi:type="dcterms:W3CDTF">2007-09-30T21:06:00Z</dcterms:modified>
  <cp:revision>5</cp:revision>
  <dc:subject/>
  <dc:title>SEDONA Journal of EMERGENCE ~ April 2007 Issue</dc:title>
</cp:coreProperties>
</file>