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 xml:space="preserve">Canalización Definitiva </w:t>
      </w:r>
      <w:r>
        <w:rPr>
          <w:rFonts w:cs="Trebuchet MS" w:ascii="Trebuchet MS" w:hAnsi="Trebuchet MS"/>
          <w:sz w:val="20"/>
          <w:szCs w:val="20"/>
        </w:rPr>
        <w:br/>
        <w:t>Pepper Lewis</w:t>
      </w:r>
    </w:p>
    <w:p>
      <w:pPr>
        <w:pStyle w:val="Normal"/>
        <w:shd w:fill="E4E4E4" w:val="clear"/>
        <w:spacing w:before="280" w:after="280"/>
        <w:rPr/>
      </w:pPr>
      <w:r>
        <w:rPr>
          <w:rStyle w:val="Spelle"/>
          <w:rFonts w:cs="Trebuchet MS" w:ascii="Trebuchet MS" w:hAnsi="Trebuchet MS"/>
          <w:sz w:val="20"/>
          <w:szCs w:val="20"/>
        </w:rPr>
        <w:t>From</w:t>
      </w:r>
      <w:r>
        <w:rPr>
          <w:rFonts w:cs="Trebuchet MS" w:ascii="Trebuchet MS" w:hAnsi="Trebuchet MS"/>
          <w:sz w:val="20"/>
          <w:szCs w:val="20"/>
        </w:rPr>
        <w:t xml:space="preserve">: </w:t>
      </w:r>
      <w:hyperlink r:id="rId2">
        <w:r>
          <w:rPr>
            <w:rStyle w:val="InternetLink"/>
            <w:rFonts w:cs="Trebuchet MS" w:ascii="Trebuchet MS" w:hAnsi="Trebuchet MS"/>
            <w:color w:val="000000"/>
            <w:sz w:val="20"/>
            <w:szCs w:val="20"/>
          </w:rPr>
          <w:t>info@thepeacefulplanet.com</w:t>
        </w:r>
      </w:hyperlink>
      <w:r>
        <w:rPr>
          <w:rFonts w:cs="Trebuchet MS" w:ascii="Trebuchet MS" w:hAnsi="Trebuchet MS"/>
          <w:sz w:val="20"/>
          <w:szCs w:val="20"/>
        </w:rPr>
        <w:br/>
      </w:r>
      <w:r>
        <w:rPr>
          <w:rStyle w:val="Spelle"/>
          <w:rFonts w:cs="Trebuchet MS" w:ascii="Trebuchet MS" w:hAnsi="Trebuchet MS"/>
          <w:sz w:val="20"/>
          <w:szCs w:val="20"/>
        </w:rPr>
        <w:t>Desgrabación</w:t>
      </w:r>
      <w:r>
        <w:rPr>
          <w:rFonts w:cs="Trebuchet MS" w:ascii="Trebuchet MS" w:hAnsi="Trebuchet MS"/>
          <w:sz w:val="20"/>
          <w:szCs w:val="20"/>
        </w:rPr>
        <w:t xml:space="preserve">: </w:t>
      </w:r>
      <w:r>
        <w:rPr>
          <w:rStyle w:val="Spelle"/>
          <w:rFonts w:cs="Trebuchet MS" w:ascii="Trebuchet MS" w:hAnsi="Trebuchet MS"/>
          <w:sz w:val="20"/>
          <w:szCs w:val="20"/>
        </w:rPr>
        <w:t>yajaira</w:t>
      </w:r>
      <w:r>
        <w:rPr>
          <w:rFonts w:cs="Trebuchet MS" w:ascii="Trebuchet MS" w:hAnsi="Trebuchet MS"/>
          <w:sz w:val="20"/>
          <w:szCs w:val="20"/>
        </w:rPr>
        <w:t xml:space="preserve"> </w:t>
      </w:r>
      <w:r>
        <w:rPr>
          <w:rStyle w:val="Spelle"/>
          <w:rFonts w:cs="Trebuchet MS" w:ascii="Trebuchet MS" w:hAnsi="Trebuchet MS"/>
          <w:sz w:val="20"/>
          <w:szCs w:val="20"/>
        </w:rPr>
        <w:t>martinez</w:t>
      </w:r>
      <w:r>
        <w:rPr>
          <w:rFonts w:cs="Trebuchet MS" w:ascii="Trebuchet MS" w:hAnsi="Trebuchet MS"/>
          <w:sz w:val="20"/>
          <w:szCs w:val="20"/>
        </w:rPr>
        <w:t xml:space="preserve"> </w:t>
        <w:br/>
      </w:r>
      <w:hyperlink r:id="rId3">
        <w:r>
          <w:rPr>
            <w:rStyle w:val="InternetLink"/>
            <w:rFonts w:cs="Trebuchet MS" w:ascii="Trebuchet MS" w:hAnsi="Trebuchet MS"/>
            <w:sz w:val="20"/>
            <w:szCs w:val="20"/>
          </w:rPr>
          <w:t>yayamartinezd@hotmail.com</w:t>
        </w:r>
      </w:hyperlink>
      <w:r>
        <w:rPr>
          <w:rFonts w:cs="Trebuchet MS" w:ascii="Trebuchet MS" w:hAnsi="Trebuchet MS"/>
          <w:sz w:val="20"/>
          <w:szCs w:val="20"/>
        </w:rPr>
        <w:br/>
        <w:t xml:space="preserve">9 de abril, 2009 </w:t>
      </w:r>
    </w:p>
    <w:p>
      <w:pPr>
        <w:pStyle w:val="Normal"/>
        <w:shd w:fill="E4E4E4" w:val="clear"/>
        <w:spacing w:before="280" w:after="280"/>
        <w:rPr>
          <w:rFonts w:ascii="Trebuchet MS" w:hAnsi="Trebuchet MS" w:cs="Trebuchet MS"/>
          <w:sz w:val="20"/>
          <w:szCs w:val="20"/>
        </w:rPr>
      </w:pPr>
      <w:r>
        <w:rPr>
          <w:rFonts w:cs="Trebuchet MS" w:ascii="Trebuchet MS" w:hAnsi="Trebuchet MS"/>
          <w:sz w:val="20"/>
          <w:szCs w:val="20"/>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Hoy en este momento que se nos presenta, los quiero invitar a reconocer cómo esta cambiando el mun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dos los días hay noticias nuevas y uno se acostumbra a recibir noticias que algunas veces son buenas, otros días son malas, cambian todas las economías de todos los países ahora, y estos cambios traen un poco de miedos y  un  poco de confusión de dónde va a venir el próximo momento, la tierra nueva que se está haciendo,  ¿cómo va aparecer la tierra nueva que se esta hacien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cómo va a aparecer? Y cómo nos va a ayudar a todos a sentir algo que no sentíamos antes, cómo vamos a reconocer que es un momento distinto, que es un momento invitado,  entonces yo hoy madre tierra, los invito a reconocer una vida nueva, una tierra nueva, por qué?, porque los momentos ya están presentes, para traer de otro sentido lo que antes no había,  entonces, uno esta acostumbrado a la tierra, al agua, al fuego, al aire, pero también hay algo más, hay el éter y eso tiene una calidad, tan exquisita, que eso no había antes y eso tiene una difusión que entra ahora en todo momento, en todo lo que uno hace, en todo lo que uno piensa, es como todos los recursos  tienen un nuevo uso que antes no tenía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humanidad se acostumbró mucho a ciertos  recursos, cómo hacer de esos recursos otros materiales y de esos materiales que hacen otros productos y de esos productos cómo utilizarlos, entonces todo eso queda en la memoria, pero ahora es un momento para una nueva memoria,  una que es anciana, de tiempos y tiempos y tiempos atrás, pero una que es también de el futuro, de un futuro que todavía no se hizo, de  un futuro que es de un tiempo que ahora recién se está haciendo, se está haciendo posible, entonces es un momento ahora donde se juntan dos realidades y entre esas dos realidades hay lo que podemos llamar  la ilus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ilusión es este momento, este momento que parece que está lleno de problemas, en momentos que parece que hay menos, menos dinero, menos trabajo,  menos beneficios o menos salud. Pero eso está entre las dos realidades, una que quiere terminarse, una que ya empezó, queda una ilusión que uno tiene que reconocerla, no se puede hacerla invisible, porque de alguna forma es lo que uno esta viviendo  en este momento, pero con las dos manos puestas así ( manos unidas al frente del corazón), en un momento sagrado y simple lo que uno tiene entre esto, son todas las posibilidades, las posibilidades de este mundo, que deja una ilusión que se funde y que al mismo tiempo deja una realidad nueva, que surja, que suba el momento, que el momento se haga más liviano, que la verdad que uno vive, sea mas real.</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ntonces, realizar lo que uno siente de adentro y vivir eso, en vez de la ilusión que todavía existe, pero hay que buscar la nueva realidad y hay que aceptarla, pero en estos momentos que parecen un poco difíciles  uno esta mirando y esperando a ver que se aclare un poco, esperar a que esté más cerca, a ver si los otros lo aceptan y a lo mejor yo lo acepto, pero yo les digo “no”, abran el corazón, abran las manos y verán lo que es liviano, enseguida se va hace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ero lo que en la vida sigue siendo pesado, eso se va hacer mas pesado, los pensamientos viejos van hacer muy pesados, cosas que se llevan en los hombros, estos se van hacer mas pesados pero no vale la pena, porque en una forma u otra, lo que es pesado se va a caer, lo que es pesado se va a fundir, y lo que es liviano solo va a subir y subir como una idea, como las ideas que queremos traer para ser realizadas en la vid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e es el momento que ya se esta haciendo, es un momento que ya se inició, que se inició hace mucho tiempo, pero estaba como en el mundo invisible y ahora ya es un poco mas visible, ya ahora con los ojos naturales lo podemos empezar a ver y con los ojos espirituales también se puede sentir, entonces, el momento es ahora para realizar una nueva realidad y empezar a vivirl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Yo les pido, les ruego  que se pongan a sentir lo que ya es, para ver el mundo un poco más distinto,  les pido a ustedes más que a otros , van a ver, más responsabilidad, les ofrezco y les pido que la tomen, porque ahora a suramérica es el tiempo para subir lo que conocemos, es el tiempo ahora para tomar el lugar, el lugar que mucho tiempo estuvo en otras partes  del mundo y ahora el poder del mundo, la sabiduría del mundo, viene como una ola y esta ola viene a suramérica, a todos los países de suramérica  y a cada uno lo va a tocar en distintas formas, cada uno va a tener una distinta realización, distintas ideas, pero viene un poder natural y ese poder va a ayudar, no solo a los países con las economías ,pero va ayudar a que los recursos se hagan sentir, que se haga el momento, que crezca el momen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ntonces  todos los recursos van hacer como que tienen un poco más vida en suramérica, las plantas, los árboles,  los animales también, hasta los que son salvajes van a parecer un poco más salvajes,  porque se van a sentir un poco más parte de la tierra, no van a sentir más que ya no pertenecen, entonces en estos momentos que recién ahora empiezan, yo les hablo ahora, les voy a seguir hablando, pidiendo y en ciertos momentos les voy a traer recuerdos, recuerdos de tiempos atrás, recuerdos de otras vidas que cada uno tuvo, vidas no sólo en este mundo,  pero en otros mundos parecidos a ést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 el tiempo ahora para esas memorias, memorias de tiempos atrás van hacer mas útiles ahora,  pero hay que tener confianza en esas memorias, porque sino van a parecer como un sueño nada más, van a decir: oh! Recordé algo que pasó, pero no pasó fue un sueño, pero es ahora el tiempo para decir: fue un sueño, un sueño de tiempo atrás, de otra vida de otro lugar,  pero ¿por qué tuve este sueño ahora?,  ¿por qué llega en este momen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que es algo útil, es algo que se puede usar en la enseñanza del día, porque es algo que puede hacer el momento mejor, porque puede ser usado para sanarse o sanar a otros,  entonces es un momento ahora muy importante para suramérica, es un tiempo de descubrir lo que uno es,  no es sólo lo que sabemos o estudiamos, pero lo que uno es, lo que somos no es sólo personalidad, no es la carrera, no es como uno se ofrece  durante el día, no es lo que uno atiende  a su familia o a sus hijos, lo que uno  es, es como esta compuesto, es como es que llegó a ser , es el ser que hay  que descubrir ahora, el alm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 el momento para esto. En este momento que llega ahora, voy a compartir con ustedes más información, a lo mejor más que otros países, porque ya van a ver  que la tierra bajo sus pies está más fuerte que en otros lugares, van a ver que en otros lugares la tierra se mueve más, pero suramérica va a estar un poco más  callado todo, va a estar, todo se va a abrir, es un momento abierto, un momento lleno de luz y  van a sentir esa luz en su corazón  tanto como el día que viven , estos momentos los voy a compartir  con ustedes,  más información les traigo en otro momento. Así que vamo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yayamartinezd@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9:17:00Z</dcterms:created>
  <dc:creator>pc</dc:creator>
  <dc:description/>
  <cp:keywords/>
  <dc:language>en-US</dc:language>
  <cp:lastModifiedBy>pc</cp:lastModifiedBy>
  <dcterms:modified xsi:type="dcterms:W3CDTF">2009-05-03T19:19:00Z</dcterms:modified>
  <cp:revision>1</cp:revision>
  <dc:subject/>
  <dc:title>CANALIZACIÓN DEFINITIVA </dc:title>
</cp:coreProperties>
</file>