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lang w:eastAsia="en-US"/>
        </w:rPr>
        <w:t>El Fenómeno Del Calentamiento Global</w:t>
      </w:r>
      <w:r>
        <w:rPr>
          <w:rFonts w:cs="Arial" w:ascii="Trebuchet MS" w:hAnsi="Trebuchet MS"/>
          <w:b/>
          <w:smallCaps/>
          <w:shadow/>
          <w:sz w:val="36"/>
          <w:szCs w:val="36"/>
          <w:lang w:eastAsia="en-US"/>
        </w:rPr>
        <w:t xml:space="preserve"> </w:t>
      </w:r>
      <w:r>
        <w:rPr>
          <w:rFonts w:cs="Arial" w:ascii="Trebuchet MS" w:hAnsi="Trebuchet MS"/>
          <w:smallCaps/>
          <w:shadow/>
          <w:sz w:val="36"/>
          <w:szCs w:val="36"/>
          <w:lang w:eastAsia="en-US"/>
        </w:rPr>
        <w:t>(Parte 2)</w:t>
      </w:r>
    </w:p>
    <w:p>
      <w:pPr>
        <w:pStyle w:val="Normal"/>
        <w:jc w:val="center"/>
        <w:rPr>
          <w:rFonts w:ascii="Trebuchet MS" w:hAnsi="Trebuchet MS" w:cs="Arial"/>
          <w:sz w:val="20"/>
          <w:szCs w:val="20"/>
          <w:lang w:eastAsia="en-US"/>
        </w:rPr>
      </w:pPr>
      <w:r>
        <w:rPr>
          <w:rFonts w:cs="Arial" w:ascii="Trebuchet MS" w:hAnsi="Trebuchet MS"/>
          <w:sz w:val="20"/>
          <w:szCs w:val="20"/>
          <w:lang w:eastAsia="en-US"/>
        </w:rPr>
        <w:t xml:space="preserve">Madre Tierra "Gaia" por  Pepper Lewis  </w:t>
      </w:r>
    </w:p>
    <w:p>
      <w:pPr>
        <w:pStyle w:val="Normal"/>
        <w:jc w:val="center"/>
        <w:rPr>
          <w:rFonts w:ascii="Trebuchet MS" w:hAnsi="Trebuchet MS" w:cs="Arial"/>
          <w:sz w:val="20"/>
          <w:szCs w:val="20"/>
          <w:lang w:val="es-MX" w:eastAsia="en-US"/>
        </w:rPr>
      </w:pPr>
      <w:r>
        <w:rPr>
          <w:rFonts w:cs="Arial" w:ascii="Trebuchet MS" w:hAnsi="Trebuchet MS"/>
          <w:sz w:val="20"/>
          <w:szCs w:val="20"/>
          <w:lang w:val="es-MX" w:eastAsia="en-US"/>
        </w:rPr>
        <w:t>PO Box 363, Mt. Shasta, CA 96067</w:t>
      </w:r>
    </w:p>
    <w:p>
      <w:pPr>
        <w:pStyle w:val="Normal"/>
        <w:jc w:val="center"/>
        <w:rPr>
          <w:rFonts w:ascii="Trebuchet MS" w:hAnsi="Trebuchet MS" w:cs="Arial"/>
          <w:sz w:val="20"/>
          <w:szCs w:val="20"/>
          <w:lang w:eastAsia="en-US"/>
        </w:rPr>
      </w:pPr>
      <w:hyperlink r:id="rId2">
        <w:r>
          <w:rPr>
            <w:rStyle w:val="InternetLink"/>
            <w:rFonts w:cs="Arial" w:ascii="Trebuchet MS" w:hAnsi="Trebuchet MS"/>
            <w:sz w:val="20"/>
            <w:szCs w:val="20"/>
            <w:u w:val="single"/>
            <w:lang w:eastAsia="en-US"/>
          </w:rPr>
          <w:t>www.thepeacefulplanet.com</w:t>
        </w:r>
      </w:hyperlink>
    </w:p>
    <w:p>
      <w:pPr>
        <w:pStyle w:val="Normal"/>
        <w:jc w:val="both"/>
        <w:rPr>
          <w:rFonts w:ascii="Trebuchet MS" w:hAnsi="Trebuchet MS" w:cs="Arial"/>
          <w:sz w:val="20"/>
          <w:szCs w:val="20"/>
          <w:lang w:eastAsia="en-US"/>
        </w:rPr>
      </w:pPr>
      <w:r>
        <w:rPr>
          <w:rFonts w:cs="Arial" w:ascii="Trebuchet MS" w:hAnsi="Trebuchet MS"/>
          <w:sz w:val="20"/>
          <w:szCs w:val="20"/>
          <w:lang w:eastAsia="en-US"/>
        </w:rPr>
      </w:r>
    </w:p>
    <w:p>
      <w:pPr>
        <w:pStyle w:val="Normal"/>
        <w:jc w:val="both"/>
        <w:rPr>
          <w:rFonts w:ascii="Trebuchet MS" w:hAnsi="Trebuchet MS" w:cs="Arial"/>
          <w:sz w:val="20"/>
          <w:szCs w:val="20"/>
          <w:lang w:eastAsia="en-US"/>
        </w:rPr>
      </w:pPr>
      <w:r>
        <w:rPr>
          <w:rFonts w:cs="Arial" w:ascii="Trebuchet MS" w:hAnsi="Trebuchet MS"/>
          <w:sz w:val="20"/>
          <w:szCs w:val="20"/>
          <w:lang w:eastAsia="en-US"/>
        </w:rPr>
        <w:t>Traducción: Anita Manasse</w:t>
      </w:r>
    </w:p>
    <w:p>
      <w:pPr>
        <w:pStyle w:val="Normal"/>
        <w:jc w:val="both"/>
        <w:rPr/>
      </w:pPr>
      <w:hyperlink r:id="rId3">
        <w:r>
          <w:rPr>
            <w:rStyle w:val="InternetLink"/>
            <w:rFonts w:cs="Arial" w:ascii="Trebuchet MS" w:hAnsi="Trebuchet MS"/>
            <w:sz w:val="20"/>
            <w:szCs w:val="20"/>
            <w:u w:val="single"/>
            <w:lang w:eastAsia="en-US"/>
          </w:rPr>
          <w:t>estrellam@sion.com</w:t>
        </w:r>
      </w:hyperlink>
      <w:r>
        <w:rPr>
          <w:rFonts w:cs="Arial" w:ascii="Trebuchet MS" w:hAnsi="Trebuchet MS"/>
          <w:sz w:val="20"/>
          <w:szCs w:val="20"/>
          <w:lang w:eastAsia="en-US"/>
        </w:rPr>
        <w:t xml:space="preserve">             </w:t>
      </w:r>
    </w:p>
    <w:p>
      <w:pPr>
        <w:pStyle w:val="Normal"/>
        <w:jc w:val="both"/>
        <w:rPr>
          <w:rFonts w:ascii="Trebuchet MS" w:hAnsi="Trebuchet MS" w:cs="Arial"/>
          <w:sz w:val="20"/>
          <w:szCs w:val="20"/>
          <w:lang w:eastAsia="en-US"/>
        </w:rPr>
      </w:pPr>
      <w:r>
        <w:rPr>
          <w:rFonts w:cs="Arial" w:ascii="Trebuchet MS" w:hAnsi="Trebuchet MS"/>
          <w:sz w:val="20"/>
          <w:szCs w:val="20"/>
          <w:lang w:eastAsia="en-US"/>
        </w:rPr>
        <w:t>SEDONA Journal of EMERGENCE ~ Emisión Noviembre 2006</w:t>
      </w:r>
    </w:p>
    <w:p>
      <w:pPr>
        <w:pStyle w:val="Normal"/>
        <w:jc w:val="both"/>
        <w:rPr>
          <w:rFonts w:ascii="Trebuchet MS" w:hAnsi="Trebuchet MS" w:cs="Arial"/>
          <w:sz w:val="20"/>
          <w:szCs w:val="20"/>
          <w:lang w:eastAsia="en-US"/>
        </w:rPr>
      </w:pPr>
      <w:hyperlink r:id="rId4">
        <w:r>
          <w:rPr>
            <w:rStyle w:val="InternetLink"/>
            <w:rFonts w:cs="Arial" w:ascii="Trebuchet MS" w:hAnsi="Trebuchet MS"/>
            <w:color w:val="0000FF"/>
            <w:sz w:val="20"/>
            <w:szCs w:val="20"/>
            <w:u w:val="single"/>
            <w:lang w:eastAsia="en-US"/>
          </w:rPr>
          <w:t>http://www.sedonajournal.com</w:t>
        </w:r>
      </w:hyperlink>
    </w:p>
    <w:p>
      <w:pPr>
        <w:pStyle w:val="Normal"/>
        <w:jc w:val="both"/>
        <w:rPr>
          <w:rFonts w:ascii="Trebuchet MS" w:hAnsi="Trebuchet MS" w:cs="Arial"/>
          <w:sz w:val="20"/>
          <w:szCs w:val="20"/>
          <w:lang w:eastAsia="en-US"/>
        </w:rPr>
      </w:pPr>
      <w:r>
        <w:rPr>
          <w:rFonts w:cs="Arial" w:ascii="Trebuchet MS" w:hAnsi="Trebuchet MS"/>
          <w:sz w:val="20"/>
          <w:szCs w:val="20"/>
          <w:lang w:eastAsia="en-US"/>
        </w:rPr>
      </w:r>
    </w:p>
    <w:p>
      <w:pPr>
        <w:pStyle w:val="Normal"/>
        <w:rPr>
          <w:rFonts w:ascii="Trebuchet MS" w:hAnsi="Trebuchet MS" w:cs="Arial"/>
          <w:sz w:val="20"/>
          <w:szCs w:val="20"/>
          <w:lang w:eastAsia="en-US"/>
        </w:rPr>
      </w:pPr>
      <w:r>
        <w:rPr>
          <w:rFonts w:cs="Arial" w:ascii="Trebuchet MS" w:hAnsi="Trebuchet MS"/>
          <w:sz w:val="20"/>
          <w:szCs w:val="20"/>
          <w:lang w:eastAsia="en-US"/>
        </w:rPr>
      </w:r>
    </w:p>
    <w:p>
      <w:pPr>
        <w:pStyle w:val="Normal"/>
        <w:rPr>
          <w:rFonts w:ascii="Trebuchet MS" w:hAnsi="Trebuchet MS" w:cs="Arial"/>
          <w:sz w:val="20"/>
          <w:szCs w:val="20"/>
          <w:lang w:eastAsia="en-US"/>
        </w:rPr>
      </w:pPr>
      <w:r>
        <w:rPr>
          <w:rFonts w:cs="Arial" w:ascii="Trebuchet MS" w:hAnsi="Trebuchet MS"/>
          <w:sz w:val="20"/>
          <w:szCs w:val="20"/>
          <w:lang w:eastAsia="en-US"/>
        </w:rPr>
        <w:t>Continuación de Parte 1</w:t>
      </w:r>
    </w:p>
    <w:p>
      <w:pPr>
        <w:pStyle w:val="Normal"/>
        <w:rPr>
          <w:rFonts w:ascii="Trebuchet MS" w:hAnsi="Trebuchet MS" w:cs="Arial"/>
          <w:sz w:val="20"/>
          <w:szCs w:val="20"/>
          <w:lang w:eastAsia="en-US"/>
        </w:rPr>
      </w:pPr>
      <w:r>
        <w:rPr>
          <w:rFonts w:cs="Arial" w:ascii="Trebuchet MS" w:hAnsi="Trebuchet MS"/>
          <w:sz w:val="20"/>
          <w:szCs w:val="20"/>
          <w:lang w:eastAsia="en-US"/>
        </w:rPr>
      </w:r>
    </w:p>
    <w:p>
      <w:pPr>
        <w:pStyle w:val="Normal"/>
        <w:spacing w:before="0" w:after="120"/>
        <w:rPr>
          <w:rFonts w:ascii="Trebuchet MS" w:hAnsi="Trebuchet MS" w:cs="Arial"/>
          <w:sz w:val="20"/>
          <w:szCs w:val="20"/>
          <w:u w:val="single"/>
          <w:lang w:eastAsia="en-US"/>
        </w:rPr>
      </w:pPr>
      <w:r>
        <w:rPr>
          <w:rFonts w:cs="Arial" w:ascii="Trebuchet MS" w:hAnsi="Trebuchet MS"/>
          <w:sz w:val="20"/>
          <w:szCs w:val="20"/>
          <w:u w:val="single"/>
          <w:lang w:eastAsia="en-US"/>
        </w:rPr>
        <w:t>CIENCIA FRENTE A LA INDUSTRIA</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Dentro de poco la ciencia y la industria estarán en lucha la una contra la otra ya que sus investigaciones experimentales colisionan a gran escala. Las ciencias médicas serán llamadas para ponderar y arreglar las cosas entre las dos, pero esto solo servirá para exacerbar el problema y atraerá una atención mundial hacia un foro que hace mucho necesita de una exposición pública. ¿Se pueden imaginar semejante tiempo? ¿Qué pasaría si por ejemplo una cura para un cierto tipo de cáncer fuese desarrollada, la que involucraría la eliminación de toda proteína animal del cuerpo humano? ¿No tendría la industria y la medicina forraje para altercarse al respecto? ¿Cuántos dólares serían invertidos para la supresión de este hech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ste es solamente un pequeño ejemplo de lo que está por venir. Un exceso de ventas al por mayor en la administración de un rancho y la matanza de animales para el mercado consumidor va a comenzar a alterar incluso la cara de la Tierra. Estos cambios existirán e influenciarán también a otras áreas del mercado. La carne y las aves, de otros animales normalmente más exóticos serán consideradas y luego consumidas. Ustedes verán como el pavo real comenzará a apetecer a muchos paladares y otros semejantes que aún tienen que ser consideradas también. El pavo estará menos disponible, parcialmente debido a su super-asociación con otros pájaros que afectarán adversamente a la humanidad. El emú o anta, avestruz y llama se harán más populares, pero luego se quedarán más al fondo cuando otra forma de sustento proteínico se hará más disponible. Durante algún tiempo, incluso los búfalos experimentarán un resurgimiento en cuanto a su popularidad.</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A la industria lechera no le irá mejor, y la pasteurización será considerada inadecuada a medida que su fisiología continúa evolucionando. Nuevos métodos de purificación y clarificación de los productos aparecerán en el horizonte, y estos tendrán un efecto positivo en una industria que ya se halla en declive. Por ejemplo los métodos para extraer calcio puro de los productos lácteos presentará un resurgimiento en la industria como un todo. El calcio estará en mayor demanda tanto por hombres y mujeres, dado que sus calidades rejuvenecedoras serán altamente buscada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a disminución de proteínas de animales y el aumento gradual de las proteínas vegetales y de los granos comenzará a mostrar un efecto pronunciado en la fisiología humana dentro de pocas generaciones. Las generaciones futuras serán más altas, y esto les ayudará en formas que aún no se pueden imaginar. No parecerían que una pulgada o un centímetro adicional haría una diferencia muy pequeña, pero ustedes verán que sí. Ustedes verán que a medida que la estructura ósea y del esqueleto so comienza a extender, ello proveerá un espacio mayor para los órganos y células para sostener la musculatura del cuerpo. El sistema endocrino será el que más se beneficia por estos cambios en la fisiología, y dado que el endocrino sostiene al espíritu interno, la humanidad se convertirá en más espiritual(izada). ¿No es esto de gran interés? Hoy en día ustedes no piensan en su cuerpo como siendo espiritual, ustedes creen que esto corresponde a otro lado. ¡Esto no es así!</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 xml:space="preserve">Su bienestar fisiológico es un reconocimiento adicional de su vida espiritual. Es su templo del Sol y los venera a ustedes. Su cuerpo habla el lenguaje del espíritu en forma muy similar a lo que lo hacen sus pensamientos. El mismo reconoce ciertas verdades y desaprueba otras. Es inteligencia expresada como integridad física, y sus células y moléculas están llenas de inteligencia espiritual. Estos cambios se producirán más bien temprano que tarde, y se producirán, por lo menos parcialmente, debido al calentamiento global. Juntos estamos explorando una variedad de perspectivas, para que ustedes puedan anticipar más y temer menos. Yo no estoy diciendo que no habría pruebas y trabajos arduos, porque ya están aquí, y más asoman en el horizonte. Pero la humanidad se ha encontrado saliendo de constricciones estrechas anteriormente – tanto en los planos internos como externos. La humanidad es una especie naturalmente curiosa, y este activo los beneficiará grandemente. </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es recuerdo una vez más que ustedes no son su mente, ni son la opinión que su mente tiene de ustedes. Ustedes son alma, pero esto no los describe. Ustedes son un “eso” más de lo que son un “quién”, pero su actual necesidad de una identidad evita que ustedes comprendan esto. Ustedes son todo lo que es dentro de Todo Lo Que Es. Algo de lo que son incluye una colección de memorias de tiempos más allá del tiempo. Hagan uso de estas memorias y sus próximos pasos serán ya medio logrados – u olvídenlos por cuenta y riesgo de ustedes. En el ínterin el tiempo se expandirá y contraerá sus experiencias hasta que su elección es segura. De cualquier forma, su conciencia se deleita con estos momentos, ya sea que se hallen marcados en días, en años o en vidas tal como estas.</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 xml:space="preserve">LA HUMANIDAD CONTINUARÁ EXTRAYENDO DE LA TIERRA </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Continuará habiendo cambios y modificaciones en cómo el planeta y sus continentes son expresados. A lo largo del tiempo, se verá que algunos, si no todos, los continentes van a la deriva hacia o alejándose el uno del otro. Esto no solamente cambiará el clima de cada continente, sino también los recursos importados y exportados de cada uno. A medida que el comercio de artículos cambia en serio, la riqueza se irá redistribuyendo a través del mundo. Este cambio, acoplado con cambios en los sistemas bancarios y la gestión de activos, van a tener un efecto marcado en cuanto a la forma en la que ustedes se relacionan con su entorno inmediato y con los que se hallan en playas distante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Hace falta que les recuerde las repercusiones de incluso un pequeño cambio en la habilidad mundial del suministro de café – o del agua? Para poner esto en perspectiva, una disminución del uno por ciento en la disponibilidad mundial se traduciría en un incremento del doce por ciento en la demanda, y un mínimo de un dieciocho por ciento de incremento en el precio. Así que es importante reconocer que el cambio se produce a todos los niveles, y que lo que hoy en día se considera bastante valioso podría ser relegado a la novedad a medida que el mundo a su alrededor continúa cambiand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Dentro de poco habrá el intento de extraer incluso más combustibles fósiles. La humanidad perforará pozos de agua más grandes y profundos que nunca antes. Estos esfuerzos serán hecho con el intento de asegurar un suministro inagotable. Aquellos que intentan hacer esto llegan tarde en sus planeamientos y quedan cortos en sus fondos financieros, tal como se verá durante la tentativa. Al hacer planes para un día lluvioso, ellos verán que el mismo ya ha llegado. Actualmente, la ciencia en forma silenciosa está estudiando y midiendo los acuíferos del mundo y los niveles de agua bajo tierra, debido a que el agua de lluvia de hoy en día no es puro, como se podría imaginar. El derretimiento de la nieve, por el otro lado, seguirá siendo confiable, especialmente en partes más elevadas. Estas vertientes de agua tienen que ser protegidos a todo costo. Muchos países tendrán sus propios planes para prepararse para los tiempos que se avecinan. Habrá disensión y desacuerdos entre las naciones, pero eventualmente surgirá un plan unánime.</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a Estación Espacial Internacional – que aún sigue siendo un poco más que una estación de atracamiento – está siendo utilizada diligentemente para asegurar algunos recursos. Con el tiempo recibirá el apodo de “El Arca de Noé II”, porque está protegiendo lo que puede, por si acaso. Eventualmente algunos de sus recursos serán traídos a la Tierra y viceversa. El viaje espacial – por lo menos a un puerto cercano – se halla a mano,  aunque en su mayor parte solamente será accesible para los ricos y bien ubicados. Hoy en día parece ser solo un poco más que pequeños viajes de placer, pero esto cambiará dentro de poco y sus misiones adquirirán un nuevo significado. Esto permanece oculto para muchos porque si fuera revelado, se instalaría el miedo y la inestabilidad.</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s importante que cada persona se sienta a si misma meritoria y calificada en tantas áreas como sea posible. El sentirse así profundizará la estabilidad, y asegurará un puerto por el cual se puede presentar la sabiduría cuando haga falta. No se consideren a sí mismos como un ser que tiene necesidades; en cambio, sepan que tienen todo lo que precisan, sin importar las circunstancias o recursos – la Fuente proveerá. Cada ser por si mismo es un recurso – un microcosmo y un macrocosmo – y Gaia también lo es. Ustedes se pueden restaurar y regenerar a sí mismos tal como yo lo hago. Puede ser que hoy en día no estén conscientes de cómo hacer esto, pero dentro de poco sus memorias se lo recordarán. Ustedes están conscientes de que están relacionados y de que reciben asistencia no física, pero no le adjudiquen tanto valor a su inteligencia física. Las dos no son distintas, pero se las percibe como siendo distinta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Por supuesto habrá aquellos que a propósito harán incumplir la falta y la necesidad, y será por su cuenta el sobreponerse a esto. Sean compasivos e insistentes con estos compañeros para que ellos también despierten. Esto incluirá a algunos de los miembros de su propia familia y amigos. Aquellos que elijan la carencia verán la carencia en todo, incluso cuando se les pone delante un festejo y los espera una cama calentada. La duda prevalecerá en estos seres y el miedo se hallará en sus voces. Algunos abandonarán al planeta con demasiada prontitud  - antes de que si quiera se hayan dado a si mismos siquiera la oportunidad de mirar en su interior. También habrá cambios en cómo uno maneja sus propios recursos interno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as relaciones se presentarán a medida que pasan las semanas y se convierten en años. Los promedios de los divorcios serán más elevados que nunca y las citas serán de poca duración, pero las parejas del corazón serán fortalecidas y las relaciones verdaderas se profundizarán. Los cambios en esta área parecerán producirse de día en día durante la próxima década o algo así, y poco serán los sorprendidos. Las familias y comunidades se desintegrarán y luego se volverán a unir – algunas se verán fortalecidas y algunas debilitadas por los cambios que se producen. Será una época de caos, pero el caos es seguido por el orden dentro de poco, y durante este tiempo acelerado será notablemente así.</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a confusión hará que la soledad será muy significativa para algunos, pero no para la mayoría. Llegará a ser más y más importante el vivir en la verdad,  tanto individual como colectivamente. Esto ayudará a que las futuras parejas sean de una duración prolongada – dos enteros fortaleciendo un lazo, en lugar de dos mitades uniéndose en vano esperando en la vana esperanza de crear un todo. Recuerden de deja ir cuando llegue el tiempo de dejar ir. En forma similar, liberen su vacilación cuando sea apropiado hacerlo. Yo les recuerdo que mucho de esto sucede aún cuando la Tierra continúa cambiando y calentándose. Probablemente ustedes no se habían imaginado que esto podría influenciar las relaciones.</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 xml:space="preserve">SE PRESENTARÁN GRANDES ESQUEMAS </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os tiempos erráticos traerán aparejados lo milagroso y lo mundano. Mi conciencia continuará honrando las elecciones hechas por todos. A pesar de ello muchos vendrán y preguntarán “¿Gaia, por qué toleras esto cuando no es necesario que lo hagas? ¡Defiéndete a ti misma! ¿En el nombre de qué o quién permites esto?” “No, quédate quieto”, voy a decir. Gaia solo permite aquello que es natural, y esto también es natural y tiene que ser obedecido. Yo estoy tan ansiosa como todos de ver la justicia, pero para ver la justicia en primer lugar uno tiene que ser justo. Esto es una progresión normal, aún si es errática al comienzo. Sin embargo hay aquellos que no disfrutan en la fusión del espíritu con la materia, y le pondrían un fin si pudieran hacerl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Algunos intentarán parar lo que ha comenzado. Ellos van a creer, en su manera limitada, que están salvando lo que queda para las generaciones futuras. Estos mantenedores de agendas también estarán trabajando duramente durante estos tiempos, porque su futuro les es tan importante a ellos como lo es el de ustedes para ustedes. Como desde un complot de ciencia ficción, ellos tratarán de alterar la rotación de la Tierra. Ellos afectarían la inclinación del planeta, creyendo erróneamente que esto haría que el agua fluyese de regreso a las regiones polares en donde se congelaría de nuevo. Esta teoría es una de las tantas que será ofrecida; otros se involucrarán en resguardar a la Tierra del Sol durante una parte del año. Más ideas van a seguir. Algunas parecerán tan extravagantes que ustedes se cuestionarán cómo es posible que los científicos los hayan concebido. Otras parecerán tan cercanas a la perfección que casi existirán con ustedes en sus momentos más inseguro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Desde todos los rincones del globo y desde cada país vendrán los expertos y los tontos. Ustedes verán que la mayoría de sus proyectos tienen financiación, pública y privada, aún si es solo por el miedo de elegir la equivocada. Algunos proyectos serán más bien una amenaza que el calentamiento global en si mismo, ¿pero quién diría esto en tales tiempos? Por el otro lado, nuevos científicos surgirán y serán de gran beneficio para todo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sta es una época de inicios y de finales, pero ustedes verán que el lenguaje de los finales es más popular, aún si es un tema no tan favorito. Mientras que algunos de los cambios pueden ser revolucionarios, alguna gente preferiría hablar de revolución. La destrucción y la auto-destrucción van a coexistir con la creatividad. Los gobiernos se auto-destruirán y se llevarían a sus países con ellos. Las  familias que se aferran demasiado a sus creencias se desintegrarán. A veces el próximo inicio solamente se hace aparente cuando el fin se halla a mano. Ustedes notarán este fenómeno infortunado en sus propias vidas y en las de sus compañeros. El fin de algunos será el comienzo para otros. Estén seguros de que no pierdan su pista o de que se nieguen a hacer otras elecciones tal como son presentadas. Si ustedes se niegan, se encontrarán a si mismos en el mismo desierto desolado que ellos han trazado alrededor de ellos. Solamente reconociendo ciertos finales se harán más fuertes su propios nuevos inicio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ntonces sean cuidadosos! Esta no es una época para salvar a otros de si mismos, aunque estos son tiempos heroicos ciertamente. Si ustedes ven solamente un propósito o dirección delante suyo, yo les presente con la presente un panorama total. Yo hago que todo sea visible para ustedes, pero algunos declararán que es de otra forma. Es como si una cortina de densidad se extendiese alrededor de ellos, y ustedes verán que no tendrán otra elección que honrar en donde se encuentran.  Esta es una época y un propósito que ustedes han invocado para sí mismos y es la razón misma por la cual ustedes han venido a la Tierra – para ver, para conocer, para descubrir y participar en todo lo que hemos discutido.</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 xml:space="preserve">TODOS LOS PLANETAS SON INSTRUCTORES DE LA TIERRA </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s interesante ver como tantos invierten un esfuerzo tan grande para comprender cómo la Tierra se calienta a si misma y cómo es que se producen cambios tan grandes, sin embargo se comprende tan poco de todos los otros cuerpos celestiales. Ellos también han pasado por estos cambios.  Todos los cuerpos celestiales dentro de este sistema solar son los hermanos y hermanas mayores de la Tierra. No importando su antigüedad científica estimada,  todos ellos son  los hermanos y hermanas mayores de la humanidad en términos de diversas formas de vida que se han expresado en estos mundos. Gaia ve a estos mayores de la misma forma en la que ustedes se fijan en Gaia, o en sus otros maestros no físicos – en busca de orientación. Gaia busca la orientación de ellos, no porque ella tenga miedo, sino porque ellos comprenden cómo emplear las corrientes  de energía – cómo encarnar las leyes del universo para traer una comodidad máxima y un complemento para todas las formas de vida. Debido a que los otros cuerpos celestiales se han expresado así a ellos mismos, Gaia se conecta con ellos para complementarse a si misma y para complementar toda vida.</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l sistema solar ahora está observando el despliegue de la Tierra – casi como ustedes observarían a los que contraen enlace en un matrimonio, o tal como observarían a los que se graduarían hacia un nivel más elevado de vida o de verdad. Así que es un motivo de celebración – a pesar de que ven caos y reexpedición a su alrededor. Estas corrientes de energía tal como son comprendidos por los otros mundos, están disponible para que Gaia se abastezca de ellos. En esencia, los otros cuerpos celestiales luego actúan como una partera para Gaia – para dar a luz a la humanidad, y de devolverle la conciencia a la humanidad misma.</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Debido a que una gran parte de la humanidad ha ejecutado estas formas en estos otros mundos con anterioridad, la humanidad también complementa y acelera el ADN mismo que los anima a ustedes. Ustedes algunas veces se cuestionarán cómo se ejecuta la reestructuración del ADN cuando parece ser que los recursos de la Tierra se hallan en disminución. Incluso con mi actual comprensión del espíritu, yo no sabría cómo se produce. Hay corrientes de energía que fluyen hacia la Tierra ahora desde todos los puntos del Universo. A medida que estos se combinan y se vuelven a combinar, ellas animan partes de su ADN enviando a ustedes por sus ancestros -  y enviada a ustedes incluso por partes de su propio ser que han residido y aún ahora residen sobre y dentro de otros mundos. Es un universo multidimensional. Ustedes nunca están sin. Ustedes  son complementados no solamente por los reinos y los elementos de este mundo, sino por aquellos elementos y energías que pueden ser expresados en otros mundo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es parece a ustedes que ellos se hallan lejos en su pasado o en su futuro, pero ellos son una parte de su presente también – ellos son una parte de su evolución. En momentos tales como estos cuando hay saltos y curvas que tienen que ser ejecutadas, también hay regalos que tienen que ser aceptados. Yo traigo esto a su conciencia para que cuando miren a las estrellas, ustedes las vean realmente como sus hermanos y hermanas -  como ámbitos que gobiernan su propio ámbito. Ellos les sonríen e iluminan sus senderos en más formas de las que se pueden imaginar.</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Nuestro tema para esta noche es el calentamiento global, pero hemos hablado mucho más allá de ello. Hemos hablado de la evolución de la humanidad, del calentamiento del corazón y de la expansión de conciencia. Aquellos que pertenecen a la Tierra y eso que calienta a la Tierra son solamente partes de un ciclo natural y muy poderoso.</w:t>
      </w:r>
    </w:p>
    <w:p>
      <w:pPr>
        <w:pStyle w:val="Normal"/>
        <w:spacing w:before="0" w:after="120"/>
        <w:jc w:val="center"/>
        <w:rPr>
          <w:rFonts w:ascii="Trebuchet MS" w:hAnsi="Trebuchet MS" w:cs="Arial"/>
          <w:sz w:val="20"/>
          <w:szCs w:val="20"/>
          <w:lang w:eastAsia="en-US"/>
        </w:rPr>
      </w:pPr>
      <w:r>
        <w:rPr>
          <w:rFonts w:cs="Arial" w:ascii="Trebuchet MS" w:hAnsi="Trebuchet MS"/>
          <w:sz w:val="20"/>
          <w:szCs w:val="20"/>
          <w:lang w:eastAsia="en-US"/>
        </w:rPr>
        <w:t>* * *</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CALENTAMIENTO GLOBAL: Preguntas y Respuesta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Yo les pregunto ahora, ¿cómo podría estar al servicio de ustedes? Yo pido por cualquier pregunta que sea que pueda surgir de parte de aquellos que se reúnen y de aquellos que están al alcance de oído de lo que se está grabando. ¿Cómo puede ser Gaia de asistencia?</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Gaia ¿qué comentarios haría usted con respecto al tono e información en la presentación de Al Gore sobre el tema del calentamiento global?</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a información tiene una exactitud aproximada de dos tercios – más de la mitad, menos que el total. Ahora bien, si él no hubiera considerado la necesidad de substanciar tanto lo que se estaba presentando y hubiera permitido que su propia conjeture lo guíe, esto hubiera sido más exacto. Los científicos sabían que ellos iban a ser criticados por sus intentos, así que ellos tenían que respaldar cada hecho y relacionarlo con otras investigaciones. Esto resultó en menor exactitud que si se hubieran permitido a si mismos decir, “Resulta razonable el que esta sea la dirección en la que estamos yend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También si ellos simplemente se hubiesen permitido ofrecer algunas ideas valiosos que ya están siendo consideradas con respecto a tecnologías futuras, entonces hubieran atraído la atención de muchos pensadores creativos jóvenes que podrían fomentar aquellos proyectos. Pero en su intento de hacerlo tan fáctico como fuese posible, ellos transmitieron menos hechos de los que se disponía. Hubiera sido mejor – tal como sus películas tienen finales múltiples – el crear una versión para la comunidad científica y una versión para la comunidad vidente. Cada versión hubiese sido exitosa en su propio derecho. Por supuesto, ustedes comprenden que no puede haber juicio u opiniones, pero estos comentarios, ya que ustedes los han pedido, pueden presentarse.</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Muchas gracias por escribir el libro; realmente lo disfruté! Yo tengo varias preguntas y una de ellas es relacionada al hecho de que todos los planetas en nuestro sistema solar de hecho se están calentando al mismo tiempo. ¿Se debe esto al movimiento del sistema solar a través o dentro del cinturón fotónic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Sí, es la proximidad de la evolución misma, así que todo el sistema solar se está expandiendo. Esa expansión está causando el calentamiento también de los otros cuerpos celestiales. No tendrá ni aproximadamente un efecto tan pronunciado como el que tiene en la Tierra, pero hay un calentamiento – tal como sucede cuando la combustión del crudo se expande debido al calor, esa expansión cubre una gran cantidad de aspectos o dimensiones.</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 xml:space="preserve">LA RAZA DE MALDEK </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Mi próxima pregunta tiene que ver con Maldek. En base a la información que tengo, la raza de Maldek vino a la Tierra y creó las pirámides con el fin de transmitir energía de la Tierra a Maldek. Cuando se había establecido la transferencia de la energía, la misma actuó como un cristal al destruir a Maldek y creando una gran desorientación y movimiento. ¿Puede usted darnos alguna luz en este asunt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Su comprensión es real en algo, pero no completamente. En el gran planeta Maldek surgieron muchas ideas a cuanto a cómo reestructurarlo, dividirlo, conquistar, reintegrar y vivir en el planeta. Hubo tantas ideas que eso produjo una gran división en lugar de una gran unificación. Esta fue una época de gran perspectiva evolutiva, pero la perspectiva moraba dentro de algunos y no dentro de otros. Una gran conciencia evolutiva y un gran liderazgo podrían haber unificado todo, pero no fue así. En cambio, el péndulo osciló hacia lo opuest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Sobrevino una gran división – una división de naciones, gente, creencias y ciencias; una división del planeta, sus recursos y todo lo que podía ser dividido, tal como el átomo y los hemisferios del cerebro. Todo comenzó a dividirse y separarse, hasta que incluso las razas de hombres y mujeres llegaron a encontrar separación. El equilibrio del poder cambió irrevocablemente, y esto hizo que comenzase su desintegración. Durante esta época llegó un éxodo de muchos que habían viajado no solamente hacia la Tierra sino también hacia otros mundos. Hubo aquellos que tomaron una decisión importante para moverse hacia el interior del planeta en la época en la cual el planeta se hallaba cerca de la destrucción. Fue esta gran división de todas las energías – en un momento en el que la unificación era lo más necesario – la que causó la defunción.</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sto no causará la defunción de la Tierra, pero sí causará la defunción de naciones, culturas, personas y gobiernos. Si usted se fija en el mundo ahora, usted verá que en muchos lugares, solamente la unidad podría producir un cambio, sin embargo el péndulo ya ha oscilado hacia el lado opuesto, y ustedes ahora tendrán una gran división que producirá la defunción de muchos. Vean si hay el tiempo para borrar ciertas aguas o para aliviarlas. Vean si hay tiempo para redistribuir recursos, recombinar técnicas y educar. Será importante ver cómo oscila el péndulo en este paí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Fíjense en su próxima elección y en la que le sigue a esta. Estas darán las claves de cómo irán las cosas. Su voz interior se hará más clara al dirigirse a ustedes.</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 xml:space="preserve">ESCUCHANDO A LA VOZ INTERIOR Y ESTANDO EN EL CUERPO </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Parecería que lo más sabio que podemos hacer como individuos es ir a nuestro interior y escuchar a la voz exacta de la mente.</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No, no! La cosa más sabia e sir a jugar en un entorno que puede que mañana no esté aquí. El entorno interno estará aquí hoy, mañana y el día después, pero usted no puede decir lo mismo con respecto a todos los medio ambientes externos. Ustedes verán que cuanto más se ubican en los entornos externos, tanto más profundamente serán complementados los entornos internos.</w:t>
      </w:r>
    </w:p>
    <w:p>
      <w:pPr>
        <w:pStyle w:val="Normal"/>
        <w:spacing w:before="0" w:after="120"/>
        <w:jc w:val="both"/>
        <w:rPr>
          <w:rFonts w:ascii="Trebuchet MS" w:hAnsi="Trebuchet MS" w:cs="Arial"/>
          <w:i/>
          <w:i/>
          <w:sz w:val="20"/>
          <w:szCs w:val="20"/>
          <w:lang w:eastAsia="en-US"/>
        </w:rPr>
      </w:pPr>
      <w:r>
        <w:rPr>
          <w:rFonts w:cs="Arial" w:ascii="Trebuchet MS" w:hAnsi="Trebuchet MS"/>
          <w:i/>
          <w:sz w:val="20"/>
          <w:szCs w:val="20"/>
          <w:lang w:eastAsia="en-US"/>
        </w:rPr>
        <w:tab/>
        <w:t>¿Puede comentar acerca de formas en las que podamos ir profundamente al interior y escuchar a la voz interior?</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Si. Ustedes pueden elegir de todo corazón el estar en este cuerpo en esta época en este mundo, y ser un agente de cambio activo. Si hay caos, dejen que comience con ustedes. Por supuesto, es difícil decir esto, pero vayamos a examinar lo que es el caos – es la reestructuración. “Dejando que la reestructuración comience con ustedes” no quiere decir el atraer el caos o el drama a si mismos. Ustedes han elegido, en su infinita sabiduría, de colocarse aquí y ahora, debido a todas las elecciones posibles, y esto es lo más grandios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 xml:space="preserve">Ahora, ustedes son capaces de hacer la más grandiosa elección de todas, ciertamente ustedes son capaces de ver que todas aquellas elecciones se hagan realidad. Ustedes no están aquí simplemente para sufrir en su sendero durante los próximos años. Ustedes se han ubicado aquí porque ustedes vieron una gran luz y porque quieren combinar su propia luz con ella. Ahora se encuentran en un tiempo y espacio en el que la luz llega de todas las direcciones – incluso desde el interior – y ello iluminará su sendero. La misma no palidecerá, sino que incluso se hará más brillante.  Para algunos, será como un amplio espectro de luz. Para otros, será en su precisión como un rayo láser. </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 xml:space="preserve">FUENTES DE ENERGÍA AVANZADA </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Me gustaría aclarar lo que usted ha dicho esta noche con respecto al calentamiento de la Tierra. Yo lo llamo un cambio climático como así también un calentamiento global. De lo que usted ha dicho esta noche, yo asumiría que el calentamiento de este planeta no se produce directamente por nuestras emisiones – esto, en el gran esquema de las cosas, significa que hay obviamente una causa mayor. ¿Qué parte tiene en esto la humanidad en cuanto a la contaminación del planeta?</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Imaginen que una temporada como esta se produce cada 11,000 años aproximadamente. El papel que la humanidad desempeña en esto es de acelerar esto por unos 100 a 500 años. Por consiguiente, de los 11,000 años aproximados, la humanidad acelera el ciclo a aproximadamente 10.500 años.  Es mejor que esto se produzca con la humanidad siendo consciente de esto. Se produjo cuando estuvieron los Mayas, algunos de los cuales estaban conscientes de lo que iba a suceder. Aquellos que no estuvieron conscientes de este ciclo se quedaron involucrados con las mutilaciones del cuerpo y de los ritos de sacrificio. Aquellos que estuvieron más conscientes comenzaron a estudiar el pasado y el futuro para ver en qué otro lado ellos se podrían insertar a través de la historia para producir el cambio. Los historiadores que estudian los Maya pueden haberse equivocado, dado que ellos eran tan grandes matemáticos. Ellos no saben que las fuerzas de esta era produjeron una aceleración de la conciencia para algunos, y un retardo en la conciencia para aquellos que no querían invocar su propia evolución.</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Lo mismo es cierto ahora para la humanidad. Algunos producirán su propia aceleración y la de otros. Algunos se provocarán su propio retraso – por medio del cierre de la mente y del corazón. La humanidad atrae hacia si la evolución basados en el nivel de conciencia y en su voluntad de evolucionar hacia el próximo nivel. En esencia, a la humanidad se le está pidiendo que escapen del tirón gravitatorio de la Tierra – que se expandan hacia el próximo reino, la próxima dimensión y la próxima verdad. Algunos expandirán grandemente. Otros perecerán al buscar sus recursos acostumbrados. ¿Qué parte de la humanidad contribuye a lo uno o a lo otro? Aproximadamente un 67 por ciento de la humanidad actualmente está inconsciente. El remanente del 33 por ciento aproximadamente se consideran a si mismos capaces de alguna manera de restaurarse a sí mismos o al planeta y de hacer elecciones más apropiadas. Basándonos en estos números, aún sigue siendo probable que un 67 por ciento de la humanidad se encontrará con un final distinto al del otro 33 por ciento. Estos números cambian constantemente.</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Si cambiamos la forma en la que utilizamos nuestros recursos y comenzamos a usar mejores formas de energía en los próximos diez años ¿seremos capaces de elevar la conciencia del planeta?</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Quizás. Sería el mismo 33 por ciento el que reduciría las emisiones y que harían elecciones más sabias, mientras que el otro 67 por ciento se beneficiaría de esto, pero continuarían efectuando sus negocios como si no necesitarían cambiar. Entonces los números no cambian. Así que la población más pequeña tiene que afectar a la población mayor, y la población mayor debe permitir el verse afectada a fin de cambiar el equilibrio. ¿Qué pasaría si una persona joven no considerada por estos porcentajes sale al frente con un gran esquema para reconstruir la Tierra?. Esto contendría la habilidad de cambiar el equilibrar del poder.</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l equilibrio del poder no se halla en los gobiernos – el mismo mora dentro de cada individuo. Si el equilibrio del poder cambia, entonces cambian las economías – no lo contrario. El equilibrio del poder dentro del corazón, la mente y el alma puede cambiar todo lo que será sobre la Tierra. Cuando nosotros hablamos de lo que puede ser hecho por algunos individuos o grupos para acelerar o desacelerar tales cambios, todo esto es totalmente posible. La respuesta que yo les ofrezco no es más compleja, simplemente es más elevada a nivel dimensional. Lo que ustedes verán cambiar a través del planeta es la conciencia – no solamente las ideas de la mente acerca de cómo repararse a si mismo o extender unos pocos años más hacia el futuro, sino un verdadero cambio evolutivo.</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Nicola Tesla visualizó energía libre, y otros inventaron coches que no empleaban combustibles fósiles. Estas ideas fueron fuertemente suprimidas. ¿Fue esta supresión causada por aquellos que mantenían el poder económico, o se debía a lo limitado de la conciencia mundial total?</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sa es una pregunta excelente. Fue ambas cosas. Estas ideas fueron suprimidas por aquellos que no deseaban que las mismas surgieran. La energía de Tesla se hubiera convertido aún en un recurso más a ser manipulado. Su tiempo es ahora, pero en aquel entonces no estaba listo. Aún había que ejecutar mejoras. Aquellos que presentaron tales conceptos querían, por encima de todo, hacerlos surgir – de verlos antes de su tiempo porque ellos fueron grandes visionarios. Así que su propósito no era simplemente el de beneficiar a la humanidad, sino también el no hacer el tiempo del ahora – para evitar ese tiempo del ahora a toda costa. Esto desaceleró la energía misma por medio de la cual sus inventos hubieran facilitado a la Tierra y a sus habitantes. Ellos produjeron, en esencia,  la polaridad de su propia oscilación. Ellos habrían hecho oscilar el péndulo en una dirección, porque había una agenda asociada con su propósito. Esto es solamente una perspectiva.</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 xml:space="preserve">También era cierto que aquellos que controlaban los recursos no deseaban verlos dispersos con tanta facilidad. La Tierra no es un planeta libre. Es un planeta de libre albedrío, o así parece, pero sus recursos no son libres – de hecho, son bastante costosos. Hay muchos que manejan sus recursos y que quieren que ese costo mismo se expanda. </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Tesla es uno de muchos que tuvo grandes ideas. Algunos han sido secuestrados. Otros han vendido sus ideas a precios muy altos. Algunos diseños han sido robados. Algunos están ocultos en ciertos bancos de conocimiento para ser sacados a luz más adelante. Hay una gran cantidad de ideas y gran cantidad de recursos. Este planeta no está sin sus recursos. Tiene muchos elementos y muchos reinos de los que la mente colectiva humana es solamente uno. Hay recursos y conocimientos que se podrían emplear para hacer que todo esté bien ahora, incluso como manejar y aparejar el calor propio del planeta. Si un altillo es demasiado caluroso, algo del calor puede ser  dirigido hacia fuera. Si la casa es demasiado fría, algo del calor del altillo puede ser introducido para calentar a la casa y a sus habitante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l planeta es como una casa, y algunas de sus capas son como un altillo que tiene demasiado calor. Se puede dirigir a otra parte, y hay mentes que saben cómo hacer esto. No es un problema tan difícil. Su tiempo está llegando y la mente se tiene que expandir en el ínterin. Se debe permitir que la conciencia florezca y la humanidad debe liberarse a si mismo hacia su propia soberanía. Todo esto se halla conectado. Es por esta razón que la percepción de Gaia debe permitir que todos terminen el juego y no decir simplemente, “la respuesta se halla allí, recupérenla”. La humanidad se debe salvar a si misma, y esto contribuirá a la evolución.</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 xml:space="preserve">LA RAZA DE LOS PIES GRANDES </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Yo tengo una pregunta acerca de la raza de los Pies Grandes en lo que se refiere a los cambios venideros. Yo me encontré con uno cuando yo tenía acerca de ocho años de edad, y siento curiosidad acerca de qué forma se verán ellos afectados por estos cambios. Yo sé que ellos son interdimensionales, ¿pero van a desempeñar un papel más activ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No lo harán. Ellos siempre permanecerán en el fondo. Ellos son pocos en números. Ellos tienen un gran corazón, pero son de poca mente. Ellos están comprometidos el uno con el otro y están comprometidos a permanecer en pequeños grupos ocultos. Ellos se ocultan no por que le temen a la humanidad, sino porque no comprenden a la humanidad. Ellos saben como vivir el uno con el otro y como nutrirse. Ellos no se multiplican en gran cantidad tal como lo hace la humanidad.  Ellos son capaces de traer al mundo a un pequeño solamente una vez cada cuatro a siete años, así que su población permanece siendo reducida, y ellos permanecen en la ubicación a la cual fueron llevados originalmente. Ellos no emigran tal como lo hace la humanidad. Ellos le pertenecen tanto a la Tierra tal como lo hacen los elemento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llos pertenecen a las dimensiones y reinos, pero también se pertenecen a sí mismos. Ellos tendrán un futuro en la Tierra porque no conocen el cambio y viven solamente en el momento presente. Ellos no tienen acuerdos del pasado o de cuántos cataclismos la Tierra puede haber tenido. Ellos no están conscientes de que la Tierra se está calentando, porque su entorno es muy estable. Ellos están conscientes de sus senderos y sus patrones y de este momento. Ellos ni siquiera son curiosos en cuanto a lo que puede traer el futuro. Su conciencia se desarrolla junto con el de todos los otros reinos. En otras palabras, si el reino vegetal se expande, ellos se expanden como una parte del mismo. Si el reino animal se expande, ellos también se expanden con el mismo, conectándose con una gran conciencia colectiva. Ellos también derivan de la conciencia colectiva humana – no de los humanos individuales. En su mayor parte ellos permanecerán igual a lo que son, con pequeños saltos aquí y allá – pequeños cambios comparados con los que harán los humanos.</w:t>
      </w:r>
    </w:p>
    <w:p>
      <w:pPr>
        <w:pStyle w:val="Normal"/>
        <w:spacing w:before="0" w:after="120"/>
        <w:jc w:val="both"/>
        <w:rPr>
          <w:rFonts w:ascii="Trebuchet MS" w:hAnsi="Trebuchet MS" w:cs="Arial"/>
          <w:sz w:val="20"/>
          <w:szCs w:val="20"/>
          <w:lang w:eastAsia="en-US"/>
        </w:rPr>
      </w:pPr>
      <w:r>
        <w:rPr>
          <w:rFonts w:cs="Arial" w:ascii="Trebuchet MS" w:hAnsi="Trebuchet MS"/>
          <w:sz w:val="20"/>
          <w:szCs w:val="20"/>
          <w:u w:val="single"/>
          <w:lang w:eastAsia="en-US"/>
        </w:rPr>
        <w:t>CAMBIOS DE LA TIERRA Y LAS DIMENSIONES</w:t>
      </w:r>
    </w:p>
    <w:p>
      <w:pPr>
        <w:pStyle w:val="Normal"/>
        <w:spacing w:before="0" w:after="120"/>
        <w:jc w:val="both"/>
        <w:rPr/>
      </w:pPr>
      <w:r>
        <w:rPr>
          <w:rFonts w:cs="Arial" w:ascii="Trebuchet MS" w:hAnsi="Trebuchet MS"/>
          <w:sz w:val="20"/>
          <w:szCs w:val="20"/>
          <w:lang w:eastAsia="en-US"/>
        </w:rPr>
        <w:tab/>
      </w:r>
      <w:r>
        <w:rPr>
          <w:rFonts w:cs="Arial" w:ascii="Trebuchet MS" w:hAnsi="Trebuchet MS"/>
          <w:i/>
          <w:sz w:val="20"/>
          <w:szCs w:val="20"/>
          <w:lang w:eastAsia="en-US"/>
        </w:rPr>
        <w:t>¿Cómo afectan los giros y las inclinaciones de la Tierra a aquellos que viven en el interior de la Tierra?</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Esto afecta su conciencia antes de afectar la conciencia de la humanidad. Ellos se ven supeditados a un estrés interior mayor del que lo tiene la humanidad – el tipo de estrés que a uno lo empuja y cambia y desplaza desde el interior. Ellos se ven supeditados a cambios en su propio ADN también. Es una parte de su evolución. La mayoría de los que moran dentro del planeta ahora son aquellos que negaron hasta el último momento lo que tenía lugar en el último gran cambio evolutivo. Muy a último momento se les reveló una apertura en la Tierra, y dentro del planeta en primer lugar fueron capaces de sobrevivir y luego de prosperar. Ellos eran los que llegaron tarde. Pero que así sea; ellos hicieron su elección, y ellos hicieron su hogar. Ahora es su elección el estar entre los primeros de conocer, ver y expandir. Muchos creen que aquellos que tienen el mayor conocimiento vendrán de la Tierra interior para enseñar. Esta fue una promesa que se hizo mucho, mucho tiempo atrás. Debido a lo que se les otorgó, es así como ellos creen que van a servir. Sin embargo hay un gran miedo y trepidación entre muchos. Ellos han encontrado la comodidad ahí. Su mundo no es tan difícil como el mundo de la superficie. Ellos han llegado a estar muy agradecidos por su entorno. Un regreso a la superficie no es lo que ellos habían imaginado, en cuanto a la actual condición de la superficie de la Tierra. Sin embargo, hay muchos que cumplirán con su compromiso y llevarán adelante la conciencia colectiva de su gente.</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A medida que ellos emerjan, ¿cuánta será la gente que les dará la bienvenida? ¿Cuántos dirán, “Yo reconozco que vienes del interior de la Tierra porque apareces bastante distinto a como yo soy y tu conocimiento es distinto al mío. Vení a mi casa. Vamos a conversar y me vas a contar todo lo que sabes y yo voy a cambiar mis costumbres, porque lo que me dirás traerá bendición para mí?”</w:t>
      </w:r>
    </w:p>
    <w:p>
      <w:pPr>
        <w:pStyle w:val="Normal"/>
        <w:spacing w:before="0" w:after="120"/>
        <w:jc w:val="both"/>
        <w:rPr>
          <w:rFonts w:ascii="Trebuchet MS" w:hAnsi="Trebuchet MS" w:cs="Arial"/>
          <w:i/>
          <w:i/>
          <w:sz w:val="20"/>
          <w:szCs w:val="20"/>
          <w:lang w:eastAsia="en-US"/>
        </w:rPr>
      </w:pPr>
      <w:r>
        <w:rPr>
          <w:rFonts w:cs="Arial" w:ascii="Trebuchet MS" w:hAnsi="Trebuchet MS"/>
          <w:i/>
          <w:sz w:val="20"/>
          <w:szCs w:val="20"/>
          <w:lang w:eastAsia="en-US"/>
        </w:rPr>
        <w:tab/>
        <w:t>¿Estamos hablando nuevamente del 33 por ciento?</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tab/>
        <w:t>Quizás más de un 3 por ciento. Así que aún queda mucho trabajo por hacer. Ustedes pueden imaginar su trepidación. A pesar de ello, su propósito es el suyo propio y ellos honrarán una promesa tanto como lo haría cualquier otro ser. Sus números serán pocos. Ellos están siendo condicionados ahora por el estrés y los cambios dentro de ellos para poder soportar las condiciones de la superficie y de sostener su propia presencia, a pesar de todo lo que se diga o se haga a ellos. En alguna forma, ellos van a ser considerados super-humanos. Sus cuerpos aparecerán ligeramente distintos. Tal como su mito de superman hace aparecer un cuerpo como de acero frente a otro, ellos parecerán ser únicos, y algo de lo que ellos dirán será probado.</w:t>
      </w:r>
    </w:p>
    <w:p>
      <w:pPr>
        <w:pStyle w:val="Normal"/>
        <w:spacing w:before="0" w:after="120"/>
        <w:jc w:val="both"/>
        <w:rPr/>
      </w:pPr>
      <w:r>
        <w:rPr>
          <w:rFonts w:cs="Arial" w:ascii="Trebuchet MS" w:hAnsi="Trebuchet MS"/>
          <w:sz w:val="20"/>
          <w:szCs w:val="20"/>
          <w:lang w:eastAsia="en-US"/>
        </w:rPr>
        <w:tab/>
        <w:t>Por supuesto, su seguridad estará en riesgo, así que ellos se preparan bien. Ellos se preparan para salir del interior de la tierra simultáneamente con otros que llegarán a la Tierra desde otros mundos. Imaginen a la humanidad entonces – ustedes dirán que no vienen de ningún lado. Se preguntarán a si mismos, “¿podemos haber sido tan ignorantes?” Y la respuesta será que sí. Hemos sido tan ignorantes. Ahora abran sus ojos y oídos y vean y sepan. Así que su surgimiento será sincronizado.</w:t>
      </w:r>
    </w:p>
    <w:p>
      <w:pPr>
        <w:pStyle w:val="Normal"/>
        <w:spacing w:before="0" w:after="120"/>
        <w:jc w:val="both"/>
        <w:rPr/>
      </w:pPr>
      <w:r>
        <w:rPr>
          <w:rFonts w:cs="Arial" w:ascii="Trebuchet MS" w:hAnsi="Trebuchet MS"/>
          <w:i/>
          <w:sz w:val="20"/>
          <w:szCs w:val="20"/>
          <w:lang w:eastAsia="en-US"/>
        </w:rPr>
        <w:tab/>
        <w:t>¿Así que hay gente en el interior de la Tierra en cuerpos tridimensionales ahora, o en cuerpos de cuarta o quinta dimensión?</w:t>
      </w:r>
    </w:p>
    <w:p>
      <w:pPr>
        <w:pStyle w:val="Normal"/>
        <w:spacing w:before="0" w:after="120"/>
        <w:jc w:val="both"/>
        <w:rPr/>
      </w:pPr>
      <w:r>
        <w:rPr>
          <w:rFonts w:cs="Arial" w:ascii="Trebuchet MS" w:hAnsi="Trebuchet MS"/>
          <w:sz w:val="20"/>
          <w:szCs w:val="20"/>
          <w:lang w:eastAsia="en-US"/>
        </w:rPr>
        <w:tab/>
        <w:t>Ello depende. Ellos se encuentran en cuerpos que pueden ser transformados – cuerpos que son maleables. Hay una estructura esquelética para su ser, pero la misma es de naturaleza más elástica. Tal como ustedes han visto, la estructura humana es bastante frágil/quebradiza. No estuvo pensado que fuese así, pero se ha convertido en ello. Había sido pensado que el esqueleto humano fuese más fluido, más como la goma. Hubo muchos aceites que lubricaban al cuerpo y entraban a la corriente sanguínea y a la estructura del esqueleto – el cuerpo se manejaba mejor. Estos cuerpos son manejados mejor en su longevidad. Ellos tienen lapsos de vida más prolongados que los humanos de la superficie. También hay mucho que pueden enseñar. Ellos ni pensarían en consumir algo de lo que la humanidad consume y considera nutritivo.</w:t>
      </w:r>
    </w:p>
    <w:p>
      <w:pPr>
        <w:pStyle w:val="Normal"/>
        <w:spacing w:before="0" w:after="120"/>
        <w:jc w:val="both"/>
        <w:rPr>
          <w:rFonts w:ascii="Trebuchet MS" w:hAnsi="Trebuchet MS" w:cs="Arial"/>
          <w:sz w:val="20"/>
          <w:szCs w:val="20"/>
          <w:u w:val="single"/>
          <w:lang w:eastAsia="en-US"/>
        </w:rPr>
      </w:pPr>
      <w:r>
        <w:rPr>
          <w:rFonts w:cs="Arial" w:ascii="Trebuchet MS" w:hAnsi="Trebuchet MS"/>
          <w:sz w:val="20"/>
          <w:szCs w:val="20"/>
          <w:u w:val="single"/>
          <w:lang w:eastAsia="en-US"/>
        </w:rPr>
        <w:t>SU FUTURO Y SUS PROPIOS SERES FUTUROS</w:t>
      </w:r>
    </w:p>
    <w:p>
      <w:pPr>
        <w:pStyle w:val="Normal"/>
        <w:spacing w:before="0" w:after="120"/>
        <w:jc w:val="both"/>
        <w:rPr>
          <w:rFonts w:ascii="Trebuchet MS" w:hAnsi="Trebuchet MS" w:cs="Arial"/>
          <w:i/>
          <w:i/>
          <w:sz w:val="20"/>
          <w:szCs w:val="20"/>
          <w:lang w:eastAsia="en-US"/>
        </w:rPr>
      </w:pPr>
      <w:r>
        <w:rPr>
          <w:rFonts w:cs="Arial" w:ascii="Trebuchet MS" w:hAnsi="Trebuchet MS"/>
          <w:i/>
          <w:sz w:val="20"/>
          <w:szCs w:val="20"/>
          <w:lang w:eastAsia="en-US"/>
        </w:rPr>
        <w:tab/>
        <w:t>Usted dijo que en el verano del 2010 vamos a tener un despertar. ¿Puede comentarnos más y decirnos cómo será eso?</w:t>
      </w:r>
    </w:p>
    <w:p>
      <w:pPr>
        <w:pStyle w:val="Normal"/>
        <w:spacing w:before="0" w:after="120"/>
        <w:jc w:val="both"/>
        <w:rPr/>
      </w:pPr>
      <w:r>
        <w:rPr>
          <w:rFonts w:cs="Arial" w:ascii="Trebuchet MS" w:hAnsi="Trebuchet MS"/>
          <w:sz w:val="20"/>
          <w:szCs w:val="20"/>
          <w:lang w:eastAsia="en-US"/>
        </w:rPr>
        <w:tab/>
        <w:t>Para aquel entonces muchos de los cambios de los que hemos hablado se habrán producido, y habrá muchas grandes preguntas que serán formuladas y que requerirán respuestas – preguntas tales como: ¿Puede sobrevivir la especie humana? ¿Cómo, dónde, y por que medios? ¿Por qué prioridades voy a guiar mi vida y las vidas de mis seres amados? Sin estas respuestas la humanidad no estará en condiciones de avanzar.</w:t>
      </w:r>
    </w:p>
    <w:p>
      <w:pPr>
        <w:pStyle w:val="Normal"/>
        <w:spacing w:before="0" w:after="120"/>
        <w:jc w:val="both"/>
        <w:rPr/>
      </w:pPr>
      <w:r>
        <w:rPr>
          <w:rFonts w:cs="Arial" w:ascii="Trebuchet MS" w:hAnsi="Trebuchet MS"/>
          <w:sz w:val="20"/>
          <w:szCs w:val="20"/>
          <w:lang w:eastAsia="en-US"/>
        </w:rPr>
        <w:tab/>
        <w:t>¿Cómo, qué, dónde y quién es Dios? ¿Dónde se halla la super conciencia? Estas preguntas que son de naturaleza bíblica requerirán respuestas. Todo lo que hay en los grandes libros santos será probado como ya sea correcto o incorrecto. ¿A dónde se irán las religiones dominantes y los líderes religiosos? Si las religiones se esfuman, los gobiernos también se esfumarán. Ellos están enganchados por liderazgo, y debido a que algunos son líderes y otros son seguidores. Si aquellos que son solamente seguidores no tienen a quién seguir, se hallarán perdidos. Las grandes preguntas surgirán y las respuestas tendrán que venir en ese momento. Algunas respuestas vendrán y algunas preguntas se verá que no tienen respuesta.</w:t>
      </w:r>
    </w:p>
    <w:p>
      <w:pPr>
        <w:pStyle w:val="Normal"/>
        <w:spacing w:before="0" w:after="120"/>
        <w:jc w:val="both"/>
        <w:rPr/>
      </w:pPr>
      <w:r>
        <w:rPr>
          <w:rFonts w:cs="Arial" w:ascii="Trebuchet MS" w:hAnsi="Trebuchet MS"/>
          <w:sz w:val="20"/>
          <w:szCs w:val="20"/>
          <w:lang w:eastAsia="en-US"/>
        </w:rPr>
        <w:tab/>
        <w:t>Así que será un tiempo de una gran reestructuración – cuando el punto crucial de todos los individuos será traído a la superficie. Esta fecha será más importante que el gran 2012 del que todos hablamos. Esa fecha es un portal, y todo habrá sido comprendido para entonces.</w:t>
      </w:r>
    </w:p>
    <w:p>
      <w:pPr>
        <w:pStyle w:val="Normal"/>
        <w:spacing w:before="0" w:after="120"/>
        <w:jc w:val="both"/>
        <w:rPr/>
      </w:pPr>
      <w:r>
        <w:rPr>
          <w:rFonts w:cs="Arial" w:ascii="Trebuchet MS" w:hAnsi="Trebuchet MS"/>
          <w:i/>
          <w:sz w:val="20"/>
          <w:szCs w:val="20"/>
          <w:lang w:eastAsia="en-US"/>
        </w:rPr>
        <w:tab/>
        <w:t>Usted menciona que nuestros propios seres futuros nos asistirán de muchas maneras. Hubo muchos comentarios acerca de las tribus pájaros. ¿Tiene algún comentario al respecto?</w:t>
      </w:r>
    </w:p>
    <w:p>
      <w:pPr>
        <w:pStyle w:val="Normal"/>
        <w:spacing w:before="0" w:after="120"/>
        <w:jc w:val="both"/>
        <w:rPr/>
      </w:pPr>
      <w:r>
        <w:rPr>
          <w:rFonts w:cs="Arial" w:ascii="Trebuchet MS" w:hAnsi="Trebuchet MS"/>
          <w:sz w:val="20"/>
          <w:szCs w:val="20"/>
          <w:lang w:eastAsia="en-US"/>
        </w:rPr>
        <w:tab/>
        <w:t>Estos son seres que han preservado una gran sabiduría. Ellos llevan la sabiduría por encima de la Tierra, dejando caer una semilla aquí o un ser allí tal como se necesita. Su regreso representa el regreso del conocimiento. Ellos llegarán en una época en la que los sabios hablarán, pero solamente si se lo piden, y los semi-sabios tendrán mucho que decir.</w:t>
      </w:r>
    </w:p>
    <w:p>
      <w:pPr>
        <w:pStyle w:val="Normal"/>
        <w:spacing w:before="0" w:after="120"/>
        <w:jc w:val="both"/>
        <w:rPr/>
      </w:pPr>
      <w:r>
        <w:rPr>
          <w:rFonts w:cs="Arial" w:ascii="Trebuchet MS" w:hAnsi="Trebuchet MS"/>
          <w:sz w:val="20"/>
          <w:szCs w:val="20"/>
          <w:lang w:eastAsia="en-US"/>
        </w:rPr>
        <w:tab/>
        <w:t>Estas tribus llevan las semillas originales de la verdad – de un lado a otro, una verdad a la otra, una dimensión o paradigma al otro. Esta verdad no puede ser diluida, minimizada u ocultada,  y en momentos y espacios específicos, ellos se insertan a través de la humanidad o a través de cualquier otra especie. Ellos ya son maestros de la creación, maestros del conocimiento y maestros en servicio a otra humanidad, a otra evolución. Ellos frecuentemente complementan especies humanoides en otros mundos. Ellos se sienten más cómodos con la evolución de las especies tipo humanas. Ellos están cómodos en la Tierra. Este es el momento de su regreso. El mismo comenzó hace mucho tiempo atrás, pero quizás ahora sus números son mayores.</w:t>
      </w:r>
    </w:p>
    <w:p>
      <w:pPr>
        <w:pStyle w:val="Normal"/>
        <w:spacing w:before="0" w:after="120"/>
        <w:jc w:val="both"/>
        <w:rPr/>
      </w:pPr>
      <w:r>
        <w:rPr>
          <w:rFonts w:cs="Arial" w:ascii="Trebuchet MS" w:hAnsi="Trebuchet MS"/>
          <w:sz w:val="20"/>
          <w:szCs w:val="20"/>
          <w:lang w:eastAsia="en-US"/>
        </w:rPr>
        <w:tab/>
        <w:t>Ellos pueden manifestar un cuerpo a voluntad o ellos pueden compartir su cuerpo si ustedes se lo permiten. Ellos son el conocimiento encarnado, y ellos traen el cambio rápida y fácilmente. Ellos comprenden que este tiempo en particular no es accidental o creado por un error humano, sino que es un tiempo a propósito para el avance evolutivo. Debido a que ellos saben esto profundamente, ellos saben cuando insertarse a si mismos en este marco del tiempo.</w:t>
      </w:r>
    </w:p>
    <w:p>
      <w:pPr>
        <w:pStyle w:val="Normal"/>
        <w:spacing w:before="0" w:after="120"/>
        <w:jc w:val="both"/>
        <w:rPr/>
      </w:pPr>
      <w:r>
        <w:rPr>
          <w:rFonts w:cs="Arial" w:ascii="Trebuchet MS" w:hAnsi="Trebuchet MS"/>
          <w:i/>
          <w:sz w:val="20"/>
          <w:szCs w:val="20"/>
          <w:lang w:eastAsia="en-US"/>
        </w:rPr>
        <w:tab/>
        <w:t>¿Hay alguna otra cosa que yo tenga que comprender o hacer o dejar simplemente que el cambio surja y mantener mi espacio como un ser amante en este planeta?</w:t>
      </w:r>
    </w:p>
    <w:p>
      <w:pPr>
        <w:pStyle w:val="Normal"/>
        <w:spacing w:before="0" w:after="120"/>
        <w:jc w:val="both"/>
        <w:rPr/>
      </w:pPr>
      <w:r>
        <w:rPr>
          <w:rFonts w:cs="Arial" w:ascii="Trebuchet MS" w:hAnsi="Trebuchet MS"/>
          <w:sz w:val="20"/>
          <w:szCs w:val="20"/>
          <w:lang w:eastAsia="en-US"/>
        </w:rPr>
        <w:tab/>
        <w:t>Usted tiene que comprender que es un participante pleno y activo en todo lo que tiene lugar. Todo esto fue elegido personalmente por usted. Usted se hizo a sí mismo la invitación a su propia fiesta para que no se pierda un momento en absoluta. Todo lo que es creado ahora es parte de este sendero, de este viaje, destino, el final y el próximo comienzo. Todo ellos es parte del período de gestación y de un gran nacimiento que se despliega. Se puede verlo como un tiempo de destrucción y de guerras. Se puede considerarlo como un tiempo en el que aquellos que están más conscientes se hallan al mando del barco.</w:t>
      </w:r>
    </w:p>
    <w:p>
      <w:pPr>
        <w:pStyle w:val="Normal"/>
        <w:spacing w:before="0" w:after="120"/>
        <w:jc w:val="both"/>
        <w:rPr/>
      </w:pPr>
      <w:r>
        <w:rPr>
          <w:rFonts w:cs="Arial" w:ascii="Trebuchet MS" w:hAnsi="Trebuchet MS"/>
          <w:sz w:val="20"/>
          <w:szCs w:val="20"/>
          <w:lang w:eastAsia="en-US"/>
        </w:rPr>
        <w:tab/>
        <w:t>Todo esto es solamente una locura. Los grandes momentos  están encima suyo y dentro suyo porque ustedes los han invitado. Ustedes han rogado para tener esta oportunidad. Con anterioridad a esta encarnación, ustedes dijeron: “No dejen que esto avance sin mi. Dejen que haya un cuerpo que acepta mi alma. Dejen que yo sea tan consciente de mi mismo como sea posible. Dejen que la luz venga hacia mi, ya sea la luz de una vela o el brillo del Sol. Dejen que nada se me escape y dejen que viva no en un vacío del que nada pueda escapar. Dejen que sea guiado por las verdades más grandes y los más grandes intelectuales y maestros. Dejen que la luz siempre comience dentro me y que brille sobre mi de afuera. Si el péndulo es uno que oscila, dejen que yo conozca el equilibrio en todo momento. Dejen que sea guiado por una verdad interna pero complementado por compañeros. Dejen que reconozca mi propia verdad y la de otros, y dejen que el gran espectro del universo more dentro de mi propio corazón como un arco iris de luz”. Quizás estas palabras les suenen poéticas, sin embargo las palabras que eligieron hace mucho tiempo atrás fueron incluso más elocuentes. Yo les ofrezco una remembranza más simple de lo que puede ser juntado de ese tiempo. Recíbanlo bien.</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r>
    </w:p>
    <w:p>
      <w:pPr>
        <w:pStyle w:val="Normal"/>
        <w:spacing w:before="0" w:after="120"/>
        <w:jc w:val="center"/>
        <w:rPr>
          <w:rFonts w:ascii="Trebuchet MS" w:hAnsi="Trebuchet MS" w:cs="Arial"/>
          <w:sz w:val="20"/>
          <w:szCs w:val="20"/>
          <w:lang w:eastAsia="en-US"/>
        </w:rPr>
      </w:pPr>
      <w:r>
        <w:rPr>
          <w:rFonts w:cs="Arial" w:ascii="Trebuchet MS" w:hAnsi="Trebuchet MS"/>
          <w:sz w:val="20"/>
          <w:szCs w:val="20"/>
          <w:lang w:eastAsia="en-US"/>
        </w:rPr>
        <w:t>* * *</w:t>
      </w:r>
    </w:p>
    <w:p>
      <w:pPr>
        <w:pStyle w:val="Normal"/>
        <w:spacing w:before="0" w:after="120"/>
        <w:jc w:val="both"/>
        <w:rPr>
          <w:rFonts w:ascii="Trebuchet MS" w:hAnsi="Trebuchet MS" w:cs="Arial"/>
          <w:sz w:val="20"/>
          <w:szCs w:val="20"/>
          <w:lang w:eastAsia="en-US"/>
        </w:rPr>
      </w:pPr>
      <w:r>
        <w:rPr>
          <w:rFonts w:cs="Arial" w:ascii="Trebuchet MS" w:hAnsi="Trebuchet MS"/>
          <w:sz w:val="20"/>
          <w:szCs w:val="20"/>
          <w:lang w:eastAsia="en-US"/>
        </w:rPr>
      </w:r>
    </w:p>
    <w:p>
      <w:pPr>
        <w:pStyle w:val="Normal"/>
        <w:spacing w:before="0" w:after="120"/>
        <w:jc w:val="both"/>
        <w:rPr/>
      </w:pPr>
      <w:r>
        <w:rPr>
          <w:rFonts w:cs="Arial" w:ascii="Trebuchet MS" w:hAnsi="Trebuchet MS"/>
          <w:sz w:val="20"/>
          <w:szCs w:val="20"/>
          <w:lang w:val="en-US" w:eastAsia="en-US"/>
        </w:rPr>
        <w:tab/>
      </w:r>
      <w:r>
        <w:rPr>
          <w:rFonts w:cs="Arial" w:ascii="Trebuchet MS" w:hAnsi="Trebuchet MS"/>
          <w:sz w:val="20"/>
          <w:szCs w:val="20"/>
          <w:lang w:eastAsia="en-US"/>
        </w:rPr>
        <w:t>Vamos a decir que el tema ha sido bien cubierto. Vamos a decir que nos hemos expandido  acerca del mismo y le hemos dado luz y verdad en formas que van más allá de la norma. Cuando la próxima vez escuchen comentarios sobre tales temas, recuerden ubicarse a sí mismos dentro del contexto mayor, no del menor. Ustedes son responsables por todas las elecciones que ustedes hacen con respecto a los recursos de la Tierra y de cómo son sustentados y administrados, pero más allá de eso, véanse a sí mismos como ese recurso. Y si sus propios recursos son bien mantenidos – su cuerpo, mente, corazón expandido y alma deseada – entonces ustedes serán parte complementaria  con todo lo que es cambio – caos, orden, reestructuración o una profundidad de amor y compasión inimaginable.  Todos estos son recursos y no pueden ser pasados por alto.</w:t>
      </w:r>
    </w:p>
    <w:p>
      <w:pPr>
        <w:pStyle w:val="Normal"/>
        <w:spacing w:before="0" w:after="120"/>
        <w:jc w:val="both"/>
        <w:rPr>
          <w:rFonts w:ascii="Trebuchet MS" w:hAnsi="Trebuchet MS" w:cs="Trebuchet MS"/>
          <w:sz w:val="20"/>
          <w:szCs w:val="20"/>
          <w:lang w:val="es-ES_tradnl"/>
        </w:rPr>
      </w:pPr>
      <w:r>
        <w:rPr>
          <w:rFonts w:cs="Arial" w:ascii="Trebuchet MS" w:hAnsi="Trebuchet MS"/>
          <w:sz w:val="20"/>
          <w:szCs w:val="20"/>
          <w:lang w:eastAsia="en-US"/>
        </w:rPr>
        <w:tab/>
        <w:t>Que así sea, mis queridos, hasta la próxima vez que nos reunamos. Yo me retiro del canal y me ubico profundamente dentro de su corazón, donde espero residir</w:t>
      </w:r>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smallCaps/>
        <w:shadow/>
        <w:sz w:val="16"/>
        <w:szCs w:val="16"/>
        <w:lang w:eastAsia="en-US"/>
      </w:rPr>
      <w:t>El Fenómeno Del Calentamiento Global</w:t>
    </w:r>
    <w:r>
      <w:rPr>
        <w:rFonts w:cs="Arial" w:ascii="Trebuchet MS" w:hAnsi="Trebuchet MS"/>
        <w:b/>
        <w:smallCaps/>
        <w:shadow/>
        <w:sz w:val="16"/>
        <w:szCs w:val="16"/>
        <w:lang w:eastAsia="en-US"/>
      </w:rPr>
      <w:t xml:space="preserve"> </w:t>
    </w:r>
    <w:r>
      <w:rPr>
        <w:rFonts w:cs="Arial" w:ascii="Trebuchet MS" w:hAnsi="Trebuchet MS"/>
        <w:smallCaps/>
        <w:shadow/>
        <w:sz w:val="16"/>
        <w:szCs w:val="16"/>
        <w:lang w:eastAsia="en-US"/>
      </w:rPr>
      <w:t>(Parte 2)</w:t>
    </w:r>
  </w:p>
  <w:p>
    <w:pPr>
      <w:pStyle w:val="Header"/>
      <w:rPr>
        <w:rFonts w:ascii="Trebuchet MS" w:hAnsi="Trebuchet MS" w:cs="Arial"/>
        <w:smallCaps/>
        <w:shadow/>
        <w:sz w:val="16"/>
        <w:szCs w:val="16"/>
        <w:lang w:eastAsia="en-US"/>
      </w:rPr>
    </w:pPr>
    <w:r>
      <w:rPr>
        <w:rFonts w:cs="Arial" w:ascii="Trebuchet MS" w:hAnsi="Trebuchet MS"/>
        <w:smallCaps/>
        <w:shadow/>
        <w:sz w:val="16"/>
        <w:szCs w:val="16"/>
        <w:lang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sedonajournal.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48:00Z</dcterms:created>
  <dc:creator>Win</dc:creator>
  <dc:description/>
  <cp:keywords/>
  <dc:language>en-US</dc:language>
  <cp:lastModifiedBy>pc</cp:lastModifiedBy>
  <dcterms:modified xsi:type="dcterms:W3CDTF">2007-09-30T21:00:00Z</dcterms:modified>
  <cp:revision>2</cp:revision>
  <dc:subject/>
  <dc:title>EL FENÓMENO DEL CALENTAMIENTO GLOBAL (PARTE 2)</dc:title>
</cp:coreProperties>
</file>