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lang w:val="es-MX"/>
        </w:rPr>
      </w:pPr>
      <w:r>
        <w:rPr>
          <w:rFonts w:cs="Arial" w:ascii="Trebuchet MS" w:hAnsi="Trebuchet MS"/>
          <w:smallCaps/>
          <w:shadow/>
          <w:sz w:val="36"/>
          <w:szCs w:val="36"/>
          <w:lang w:val="es-MX"/>
        </w:rPr>
        <w:t>La Clonación Replanteada</w:t>
      </w:r>
    </w:p>
    <w:p>
      <w:pPr>
        <w:pStyle w:val="Normal"/>
        <w:jc w:val="center"/>
        <w:rPr>
          <w:rFonts w:ascii="Trebuchet MS" w:hAnsi="Trebuchet MS" w:cs="Arial"/>
          <w:sz w:val="19"/>
          <w:szCs w:val="19"/>
          <w:lang w:val="es-MX"/>
        </w:rPr>
      </w:pPr>
      <w:r>
        <w:rPr>
          <w:rFonts w:cs="Arial" w:ascii="Trebuchet MS" w:hAnsi="Trebuchet MS"/>
          <w:sz w:val="19"/>
          <w:szCs w:val="19"/>
          <w:lang w:val="es-MX"/>
        </w:rPr>
        <w:t>Madre Tierra (Gaia) a través de Pepper Lewis – Marzo 2002</w:t>
      </w:r>
    </w:p>
    <w:p>
      <w:pPr>
        <w:pStyle w:val="Normal"/>
        <w:jc w:val="both"/>
        <w:rPr>
          <w:rFonts w:ascii="Trebuchet MS" w:hAnsi="Trebuchet MS" w:cs="Arial"/>
          <w:sz w:val="19"/>
          <w:szCs w:val="19"/>
          <w:lang w:val="es-MX"/>
        </w:rPr>
      </w:pPr>
      <w:r>
        <w:rPr>
          <w:rFonts w:cs="Arial" w:ascii="Trebuchet MS" w:hAnsi="Trebuchet MS"/>
          <w:sz w:val="19"/>
          <w:szCs w:val="19"/>
          <w:lang w:val="es-MX"/>
        </w:rPr>
      </w:r>
    </w:p>
    <w:p>
      <w:pPr>
        <w:pStyle w:val="Normal"/>
        <w:jc w:val="both"/>
        <w:rPr>
          <w:rFonts w:ascii="Trebuchet MS" w:hAnsi="Trebuchet MS" w:cs="Arial"/>
          <w:sz w:val="19"/>
          <w:szCs w:val="19"/>
        </w:rPr>
      </w:pPr>
      <w:r>
        <w:rPr>
          <w:rFonts w:cs="Arial" w:ascii="Trebuchet MS" w:hAnsi="Trebuchet MS"/>
          <w:sz w:val="19"/>
          <w:szCs w:val="19"/>
        </w:rPr>
      </w:r>
    </w:p>
    <w:p>
      <w:pPr>
        <w:pStyle w:val="Normal"/>
        <w:jc w:val="both"/>
        <w:rPr>
          <w:rFonts w:ascii="Trebuchet MS" w:hAnsi="Trebuchet MS" w:cs="Arial"/>
          <w:sz w:val="18"/>
          <w:szCs w:val="18"/>
          <w:lang w:val="fr-FR"/>
        </w:rPr>
      </w:pPr>
      <w:hyperlink r:id="rId2">
        <w:r>
          <w:rPr>
            <w:rStyle w:val="InternetLink"/>
            <w:rFonts w:cs="Arial" w:ascii="Trebuchet MS" w:hAnsi="Trebuchet MS"/>
            <w:sz w:val="18"/>
            <w:u w:val="single"/>
            <w:lang w:val="fr-FR"/>
          </w:rPr>
          <w:t>info@thepeacefulplanetc.com</w:t>
        </w:r>
      </w:hyperlink>
    </w:p>
    <w:p>
      <w:pPr>
        <w:pStyle w:val="Normal"/>
        <w:jc w:val="both"/>
        <w:rPr/>
      </w:pPr>
      <w:r>
        <w:rPr>
          <w:rFonts w:cs="Arial" w:ascii="Trebuchet MS" w:hAnsi="Trebuchet MS"/>
          <w:sz w:val="18"/>
          <w:szCs w:val="18"/>
          <w:lang w:val="fr-FR"/>
        </w:rPr>
        <w:t xml:space="preserve">Traducción: Xitlalli Contreras – </w:t>
      </w:r>
      <w:hyperlink r:id="rId3">
        <w:r>
          <w:rPr>
            <w:rStyle w:val="InternetLink"/>
            <w:rFonts w:cs="Arial" w:ascii="Trebuchet MS" w:hAnsi="Trebuchet MS"/>
            <w:sz w:val="18"/>
            <w:u w:val="single"/>
            <w:lang w:val="fr-FR"/>
          </w:rPr>
          <w:t>xitlalli@templodelsol.com</w:t>
        </w:r>
      </w:hyperlink>
      <w:r>
        <w:rPr>
          <w:rFonts w:cs="Arial" w:ascii="Trebuchet MS" w:hAnsi="Trebuchet MS"/>
          <w:sz w:val="18"/>
          <w:szCs w:val="18"/>
          <w:lang w:val="fr-FR"/>
        </w:rPr>
        <w:t xml:space="preserve"> </w:t>
      </w:r>
    </w:p>
    <w:p>
      <w:pPr>
        <w:pStyle w:val="Normal"/>
        <w:jc w:val="both"/>
        <w:rPr/>
      </w:pPr>
      <w:r>
        <w:rPr>
          <w:rFonts w:cs="Arial" w:ascii="Trebuchet MS" w:hAnsi="Trebuchet MS"/>
          <w:sz w:val="18"/>
          <w:szCs w:val="18"/>
        </w:rPr>
        <w:t>Edición:Anita</w:t>
      </w:r>
      <w:r>
        <w:rPr>
          <w:rFonts w:cs="Trebuchet MS" w:ascii="Trebuchet MS" w:hAnsi="Trebuchet MS"/>
          <w:sz w:val="18"/>
          <w:szCs w:val="18"/>
        </w:rPr>
        <w:t xml:space="preserve"> Manasse - </w:t>
      </w:r>
      <w:hyperlink r:id="rId4">
        <w:r>
          <w:rPr>
            <w:rStyle w:val="InternetLink"/>
            <w:rFonts w:cs="Trebuchet MS" w:ascii="Trebuchet MS" w:hAnsi="Trebuchet MS"/>
            <w:sz w:val="18"/>
            <w:u w:val="single"/>
          </w:rPr>
          <w:t>estrellam@sion.com</w:t>
        </w:r>
      </w:hyperlink>
      <w:r>
        <w:rPr>
          <w:rFonts w:cs="Trebuchet MS" w:ascii="Trebuchet MS" w:hAnsi="Trebuchet MS"/>
          <w:sz w:val="18"/>
          <w:szCs w:val="18"/>
        </w:rPr>
        <w:t xml:space="preserve"> </w:t>
      </w:r>
    </w:p>
    <w:p>
      <w:pPr>
        <w:pStyle w:val="Normal"/>
        <w:jc w:val="both"/>
        <w:rPr>
          <w:rFonts w:ascii="Trebuchet MS" w:hAnsi="Trebuchet MS" w:cs="Arial"/>
          <w:sz w:val="18"/>
          <w:szCs w:val="18"/>
        </w:rPr>
      </w:pPr>
      <w:r>
        <w:rPr>
          <w:rFonts w:cs="Arial" w:ascii="Trebuchet MS" w:hAnsi="Trebuchet MS"/>
          <w:sz w:val="18"/>
          <w:szCs w:val="18"/>
        </w:rPr>
        <w:t>Septiembre 24, 2007</w:t>
      </w:r>
    </w:p>
    <w:p>
      <w:pPr>
        <w:pStyle w:val="Normal"/>
        <w:jc w:val="both"/>
        <w:rPr>
          <w:rFonts w:ascii="Trebuchet MS" w:hAnsi="Trebuchet MS" w:cs="Arial"/>
          <w:sz w:val="19"/>
          <w:szCs w:val="19"/>
        </w:rPr>
      </w:pPr>
      <w:r>
        <w:rPr>
          <w:rFonts w:cs="Arial" w:ascii="Trebuchet MS" w:hAnsi="Trebuchet MS"/>
          <w:sz w:val="19"/>
          <w:szCs w:val="19"/>
        </w:rPr>
      </w:r>
    </w:p>
    <w:p>
      <w:pPr>
        <w:pStyle w:val="Normal"/>
        <w:rPr>
          <w:rFonts w:ascii="Trebuchet MS" w:hAnsi="Trebuchet MS" w:cs="Arial"/>
          <w:i/>
          <w:i/>
          <w:sz w:val="19"/>
          <w:szCs w:val="19"/>
          <w:lang w:val="es-MX"/>
        </w:rPr>
      </w:pPr>
      <w:r>
        <w:rPr>
          <w:rFonts w:cs="Arial" w:ascii="Trebuchet MS" w:hAnsi="Trebuchet MS"/>
          <w:i/>
          <w:sz w:val="19"/>
          <w:szCs w:val="19"/>
          <w:lang w:val="es-MX"/>
        </w:rPr>
      </w:r>
    </w:p>
    <w:p>
      <w:pPr>
        <w:pStyle w:val="Normal"/>
        <w:spacing w:before="0" w:after="120"/>
        <w:ind w:firstLine="708"/>
        <w:jc w:val="both"/>
        <w:rPr/>
      </w:pPr>
      <w:r>
        <w:rPr>
          <w:rFonts w:cs="Arial" w:ascii="Trebuchet MS" w:hAnsi="Trebuchet MS"/>
          <w:sz w:val="19"/>
          <w:szCs w:val="19"/>
          <w:lang w:val="es-MX"/>
        </w:rPr>
        <w:t xml:space="preserve">He estado siguiendo el tema de la Clonación desde la primera vez que oí de ella. </w:t>
      </w:r>
      <w:r>
        <w:rPr>
          <w:rFonts w:cs="Trebuchet MS" w:ascii="Trebuchet MS" w:hAnsi="Trebuchet MS"/>
          <w:sz w:val="19"/>
          <w:szCs w:val="19"/>
        </w:rPr>
        <w:t xml:space="preserve">Recuerdo sentirme fascinada y horrorizada al mismo tiempo. </w:t>
      </w:r>
      <w:r>
        <w:rPr>
          <w:rFonts w:cs="Trebuchet MS" w:ascii="Trebuchet MS" w:hAnsi="Trebuchet MS"/>
          <w:sz w:val="19"/>
          <w:szCs w:val="19"/>
          <w:lang w:val="es-MX"/>
        </w:rPr>
        <w:t>Recientemente, escuché que los animales clonados se degeneran más rápido que los concebidos por el proceso normal. ¿Es verdad esto? ¿Sería la misma verdad si los hombres fueran clonados?</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El tema de la clonación invoca curiosidad en algunos y miedo en otros. Pocos seres (humanos o de otro tipo) no están decididos con esta situación pues la humanidad ha sido creada y clonada en el pasado, está siendo clonada hoy en día, y será clonada nuevamente en el futuro. El miedo proviene de las atrocidades creadas hace mucho tiempo; errores que han tenido efectos a largo plazo para los creadores y los creados. La fascinación viene de las maravillosas posibilidades que existen en extender, expandir y crear vida.</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Subyacente a ambos lados de este tema está el simple hecho de que la vida es preciosa, pero ¿preciosa para quién? Mi percepción considera a la vida sobre la Tierra como preciosa; la tierra física entiende el proceso llamado creación y está en equilibrio con él. La humanidad también considera la vida sobre la Tierra como preciosa; también sabe cómo crear y preservar la vida, incluso si actualmente está probando estos límites. Todo Lo Que Es considera la vida en su gran número de formas una bendición. Toda la vida es querida para el Creador y no hay distinción o separación. La pregunta, por lo tanto, que surge es: ¿quién no está en equilibrio con las leyes universales de la creación? ¿Quién no puede o no responderá a lo que es precioso y sagrado? Si las leyes universales son cambiadas, ¿las nuevas reglas aplicarán para todos o sólo para algunos? ¿Existe una verdadera búsqueda científica/espiritual en la exploración de creación/clonación o simplemente es un disparate intentar forzar el ADN? Algunos consideran la clonación más que una bendición mientras que otros creen que es una plaga que es mejor dejarla sola.</w:t>
      </w:r>
    </w:p>
    <w:p>
      <w:pPr>
        <w:pStyle w:val="Normal"/>
        <w:spacing w:before="0" w:after="120"/>
        <w:jc w:val="both"/>
        <w:rPr>
          <w:rFonts w:ascii="Trebuchet MS" w:hAnsi="Trebuchet MS" w:cs="Arial"/>
          <w:sz w:val="19"/>
          <w:szCs w:val="19"/>
          <w:lang w:val="es-MX"/>
        </w:rPr>
      </w:pPr>
      <w:r>
        <w:rPr>
          <w:rFonts w:cs="Arial" w:ascii="Trebuchet MS" w:hAnsi="Trebuchet MS"/>
          <w:sz w:val="19"/>
          <w:szCs w:val="19"/>
          <w:lang w:val="es-MX"/>
        </w:rPr>
        <w:t>HISTORIA ANTIGUA</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Para refrescar una historia muy vieja, el tipo humano original fue creado hace mucho tiempo por otra raza de seres con una agenda propia. Sin restricción y sin supervisión, ellos crearon una versión más simple, menos compleja de ustedes. Las codificaciones o interruptores eran encendidos o apagados como conviniera a las necesidades y deseos de estos seres. Estos primeros humanos fueron creados de manera experimental; eran un prototipo, como tal su longevidad como especie no era considerada por los seres creadores que estaban más interesados en otras tareas a la mano. Las creaciones/prototipos iniciales no dieron los resultados deseados. Estos primeros seres (no humanos aún) eran separados en pequeños grupos o bandos y transportados a áreas remotas del globo en donde se les permitía sobrevivir o perecer como experiencia garantizada. Las áreas remotas eran seleccionadas así estos seres no serían un estorbo para futuros experimentos o recuerdos de fallas anteriores. Esta es una de las razones por las que los restos del primer humano (y de tipo humano) han sido encontrados en lugares remotos con poca o sin explicación para su llegada o partida. La mayoría no sobrevivió pero algunos sí. La mayoría no evolucionó pero algunos sí. Si esta primera especie había sido capaz de aunar fuerzas, su índice de supervivencia y evolución habría sido más grande porque una mente/consciencia grupal se habría desarrollado eventualmente. Los seres creadores estaban conscientes de esto y rápidamente disolvieron todos los grupos para hacer pequeños clanes.</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Experimentos posteriores fueron más exitosos pero requirieron una inversión por parte de los seres creadores; requirió algo de su propio ADN para facilitar y apresurar los resultados deseados. Después de mucha consideración, decidieron progresar con ímpetu. Muy parecido a la humanidad de hoy en día, ellos estaban más preocupados con seguir un programa que con la importancia del momento presente. Sus siguientes resultados fueron aún mejores de lo que habían esperado. La humanidad (Homo Sapien Sapien) nació, aunque en un laboratorio. Los primeros humanos no tuvieron padres, fueron creados (crecidos en algo como una probeta pero mucho más avanzada). Ellos eran curiosos, aventureros y difíciles de manejar, muy parecidos a los niños de los días modernos a los que se les ha atribuido el llamado Desorden de Déficit de Atención (ADD), curioso, ¿Sí?</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 xml:space="preserve">Los seres creadores podían fácilmente adaptarse a ambientes diferentes a los suyos, pero los primeros humanos no. Ellos requerían ciertos elementos y minerales, así como también alto contenido salino para mantener su salud. También requerían de una gran cantidad de agua de lo cual los seres creadores no estaban consciente al principio. Muchos perecieron por falta de éstos e incluso el avanzado conocimiento de la raza creadora no les alertó de este hecho. Cualquier ser que es creado en otro mundo o planeta debe estar en equilibrio y de acuerdo a su ambiente, no puede ser de otro modo pues su misma supervivencia está en juego. Seres que evolucionan o siguen evolucionando en un mundo o planeta ya están en equilibrio con él o su evolución no sería posible. Los seres clonados sobrevivieron entonces incluso como lo hacen ahora porque el ambiente (los elementos) han apoyado a su supervivencia. Los seres alienígenas sobre la Tierra deben, asimismo, adaptarse o su estadía aquí será corta. Las plantas, animales y humanos clonados también deben recibir nutrición del ambiente natural de la tierra o se degenerarán y eventualmente perecerán. Esta es una de las razones principales de las continuas fallas en los laboratorios de hoy en día. Cualquier agenda, humana o de otro tipo, encontrará éxito permanente solamente si primero encuentra equilibrio (recibe la bendición) dentro de su medio ambiente. Bajo estos auspicios, la creación contra la evolución no es concluyente pues ambas son iguales. Lo mismo es cierto, por lo tanto, para la naturaleza contra la nutrición. </w:t>
      </w:r>
    </w:p>
    <w:p>
      <w:pPr>
        <w:pStyle w:val="Normal"/>
        <w:spacing w:before="0" w:after="120"/>
        <w:ind w:firstLine="708"/>
        <w:jc w:val="both"/>
        <w:rPr/>
      </w:pPr>
      <w:r>
        <w:rPr>
          <w:rFonts w:cs="Arial" w:ascii="Trebuchet MS" w:hAnsi="Trebuchet MS"/>
          <w:sz w:val="19"/>
          <w:szCs w:val="19"/>
          <w:lang w:val="es-MX"/>
        </w:rPr>
        <w:t xml:space="preserve">Los humanos se desarrollaron mucho más rápidamente de lo que se pensó originalmente lo cual provocó celebraciones así como también preocupaciones. Los humanos creyeron que sus creadores eran sus padres o sus Dioses, algunos creyeron que eran ambos. Los seres creadores, inicialmente, no habían pensado en mentirle a sus hijos o afirmar la descendencia, pero parecía que el hacerlo los mantenía dóciles, incluso serenos, y obedientes. El proceso de crear o criar humanos aún consumía mucho tiempo y las “probetas” no eran abundantes. Los seres creadores, entonces, dieron el siguiente paso en el proceso de creación/evolución de la humanidad. Para apresurar el proceso y multiplicar sus esfuerzos, ellos diseñaron un medio para tener embriones y fetos humanos implantados en sus propios cuerpos sustitutos. Como pueden ver, el concepto de la fertilización </w:t>
      </w:r>
      <w:r>
        <w:rPr>
          <w:rFonts w:cs="Arial" w:ascii="Trebuchet MS" w:hAnsi="Trebuchet MS"/>
          <w:i/>
          <w:sz w:val="19"/>
          <w:szCs w:val="19"/>
          <w:lang w:val="es-MX"/>
        </w:rPr>
        <w:t>in-vitro</w:t>
      </w:r>
      <w:r>
        <w:rPr>
          <w:rFonts w:cs="Arial" w:ascii="Trebuchet MS" w:hAnsi="Trebuchet MS"/>
          <w:sz w:val="19"/>
          <w:szCs w:val="19"/>
          <w:lang w:val="es-MX"/>
        </w:rPr>
        <w:t xml:space="preserve"> no es algo nuevo aunque el proceso empleado entonces era diferente al de hoy en día. Con este paso, los seres creadores se volvieron sus verdaderos padres. Su ADN les ayudó a caminar erguidos, a pensar, a hablar, a aprender y eventualmente a crear.</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Muy parecido como sus propios hijos, los humanos querían hacer y ser todo lo que eran sus padres. Ellos creían que sus padres eran inmortales por su longevidad y su habilidad para regenerar y rejuvenecer sus cuerpos. Los humanos también deseaban juventud eterna e inmortalidad. Los seres creadores creían que los humanos eran feos en comparación con ellos, por lo tanto los humanos deseaban belleza. Los seres creadores eran mucho más altos en estatura que los humanos, así que los humanos consideraban la altura como una característica más deseable. Los seres creadores valoraban y apreciaban ciertos metales y gemas sobre todo lo demás, así que los humanos lo hacían también. Los seres creadores eran poderosos y ansiaban aún más poder, por lo tanto, los humanos también deseaban poder propio. No conocían el poder sobre aquello o aquel, pero entendían su valor inherente.</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Las mujeres humanas e híbridas humanas desarrollaron características deseables más rápidamente que su contraparte hombre, así la unión física (relaciones sexuales) entre las razas se volvió un medio más deseable de reproducción. Las probetas ya no eran requeridas o usadas más que para hacer mejoras menores y aumentos a las especies creadas. Éstas fueron introducidas más tarde de manera orgánica por medio de un virus benigno introducido por medio de lo que se parece mucho a una inoculación.</w:t>
      </w:r>
    </w:p>
    <w:p>
      <w:pPr>
        <w:pStyle w:val="Normal"/>
        <w:spacing w:before="0" w:after="120"/>
        <w:ind w:firstLine="708"/>
        <w:jc w:val="both"/>
        <w:rPr/>
      </w:pPr>
      <w:r>
        <w:rPr>
          <w:rFonts w:cs="Arial" w:ascii="Trebuchet MS" w:hAnsi="Trebuchet MS"/>
          <w:sz w:val="19"/>
          <w:szCs w:val="19"/>
          <w:lang w:val="es-MX"/>
        </w:rPr>
        <w:t xml:space="preserve">La población humana incrementó tan rápidamente y no le tomo mucho tiempo a los seres creadores el darse cuenta de que ellos les superaban en número por mucho. Ciertamente, la población humana había aumentado vertiginosamente como sus necesidades. Los humanos requerían alimento, vivienda, educación básica (al menos), y un modelo social a seguir. Los seres creadores sabían que la humanidad eventualmente se rehusaría a realizar las tareas para las cuales habían sido creados originalmente. Aunque simple, ellos habían desarrollado así como también idealizado el pensamiento. La humanidad había aprendido a proyectar, a crear y a manifestar sus deseos a un nivel inconsciente. Ellos deseaban las cosas o que los eventos pasaran como un niño desearía al apagar las velas de su pastel de cumpleaños. Cuando estas cosas o eventos se unían a su favor estaban complacidos y recordaban agradecer a sus padres (sus Dioses). Al inicio, ellos buscaban en sus seres creadores todas sus necesidades y deseos creyendo que ellos eran la fuente de todas las cosas, pero pasó algo chistoso. Uno, dos y después más humanos nacieron con ciertos interruptores encendidos en lugar de apagados. Transparente para  muchos, estos individuos comenzaron a cuestionar su verdadero origen y herencia. “Si estos seres creadores fueron nuestros padres o nuestros dioses”, pensaron estos humanos, “ellos también deben tener padre y dioses propios. </w:t>
      </w:r>
      <w:r>
        <w:rPr>
          <w:rFonts w:cs="Trebuchet MS" w:ascii="Trebuchet MS" w:hAnsi="Trebuchet MS"/>
          <w:sz w:val="19"/>
          <w:szCs w:val="19"/>
        </w:rPr>
        <w:t xml:space="preserve">¿Quiénes son ellos? ¿De dónde vinieron? </w:t>
      </w:r>
      <w:r>
        <w:rPr>
          <w:rFonts w:cs="Trebuchet MS" w:ascii="Trebuchet MS" w:hAnsi="Trebuchet MS"/>
          <w:sz w:val="19"/>
          <w:szCs w:val="19"/>
          <w:lang w:val="es-MX"/>
        </w:rPr>
        <w:t>Si sus dioses pueden conceder deseos y otorgar favores, ¿qué eventos más grandes podemos esperar de ellos?” Sus ancestros humanos miraron a las estrellas y al cielo nocturno y entonces preguntaron, así como ustedes hoy en día.</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 xml:space="preserve">Para este tiempo la memoria celular humana había grabado los siguientes conceptos: el oro y otros minerales preciosos y gemas son de sumo valor, ellos son iguales a poder y estatus superior. Las naves espaciales y otros vehículos de los cielos con frecuencia traen retos, cambios y a veces caos. Los niños varones son más deseables que las niñas, las mujeres son más atractivas que los hombres. La expresión sexual (relaciones sexuales) puede llevar a implicaciones y resultados poderosos. </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Más alto y más grande es mejor, ciertas características físicas con más hermosas y más importantes que otras. Los padres y dioses no son ni iguales ni justos. Estos conceptos fueron aceptados en la psique de la consciencia en masa de los antiguos humanos, se volvieron sus creencias. ¿Cuán diferentes son de las suyas? Esta aventura menor hacia el antiguo pasado de la humanidad no tenía la intención de examinar toda su historia o de alterar o desafiar sus creencias actuales, no obstante semejanzas interesantes pueden ser dibujadas entre antaño y hoy y éstas deben ser reconocidas.</w:t>
      </w:r>
    </w:p>
    <w:p>
      <w:pPr>
        <w:pStyle w:val="Normal"/>
        <w:spacing w:before="0" w:after="120"/>
        <w:jc w:val="both"/>
        <w:rPr/>
      </w:pPr>
      <w:r>
        <w:rPr>
          <w:rFonts w:cs="Arial" w:ascii="Trebuchet MS" w:hAnsi="Trebuchet MS"/>
          <w:sz w:val="19"/>
          <w:szCs w:val="19"/>
          <w:lang w:val="es-MX"/>
        </w:rPr>
        <w:t>LA ATLÁNTIDA REDESCUBRE</w:t>
      </w:r>
      <w:r>
        <w:rPr>
          <w:rFonts w:cs="Trebuchet MS" w:ascii="Trebuchet MS" w:hAnsi="Trebuchet MS"/>
          <w:sz w:val="19"/>
          <w:szCs w:val="19"/>
          <w:lang w:val="es-MX"/>
        </w:rPr>
        <w:t xml:space="preserve"> LA CLONACIÓN</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Muchas palabras, la mayoría de necesidad, nos llevan ahora a los últimos días de la Atlántida con su insaciable deseo por las comodidades, riquezas y poder. Los deseos de la clase gobernante superaban por mucho las necesidades de todos los demás ciudadanos quienes, por omisión, se encontraban a sí mismos arrinconados y manipulados por campañas y promociones de que eran impotentes para destronar. Los avances por medio de nuevos descubrimientos o logros educativos bajos todo el tiempo; el crecimiento de la sociedad virtualmente congelado. El ciudadano promedio podía esperar un poco más que contribuir a una sociedad cuya clase gobernante recibía casi todos los beneficios de su gobierno creado artificialmente. Los lamentos de aquellos humillados por sus circunstancias simplemente no eran escuchados por aquellos en posición de ayudar. Aunque la ciudadanía atlante era pacífica por naturaleza, los lamentos de la clase baja se hicieron más fuertes y acentuados por una negativa a cooperar. Sin desear dar riqueza o estatus, los ricos y poderosos miraron a la ciencia para encontrar una respuesta.</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En los escondrijos de los bien cuidados pero olvidados artefactos antiguos, modelos funcionales de cómo crear vida aún existían. Un laboratorio fue reunido sin escatimar gastos en el proceso. Un plan para crear una raza de seres de clase servicial fue incubada secretamente por los miembros élite de una secta más secreta. El abrupto plan recibió la bendición de aquellos cuyas palabras eran las más sagradas, los sacerdotes a cargo de los templos de luz y enseñanza. Ellos, también, se habían vuelto muy dependientes de su estatus y de la financiación que lo salvaguardaba. Con sus bendiciones el proyecto fue ejecutado.</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Pronto, fue formado un módulo de descubrimiento científico. Éste fue dirigido y equipado por varios miembros destacados y prominentes del círculo más íntimo de la comunidad científica. Se desarrolló una relación simbiótica (corrupta) cuando los deseos de los pocos fueron enaltecidos y puestos sobre todo lo demás. La mayoría de los científicos eran fácilmente reclutados o ganados aunque algunos tenían que ser obligados a participar. Los pocos que se rehusaban simplemente eran raptados y/o amenazados para que participaran. Todos juraban confidencialidad y el precio por la deserción era el más caro.</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El proyecto incluía crear (clonar) un ser de clase trabajadora/de servicio que fuera cooperativo por naturaleza, y cuya longevidad pudiera ser estimada de efectivo costo. El concepto de la bio-robótica fue brevemente explorado pero se encontró carente por una variedad de razones y fue rápidamente descartado; el resultado tenía que ser orgánico. Estudios nuevos y antiguos de ADN revelaron ciertos genes que podían ser encendidos o apagados así como también empalmados para crear los resultados deseados. La élite sabía que no podían mantener la confidencialidad indefinidamente, así que una campaña de relaciones públicas fue lanzada haciendo que todo el proyecto pareciera ser una demostración pública de trabajos. Esto incluía un programa de trabajo/estudio, un internado para aquellos que lo desearan, una deducción como los impuestos para aquellos que apoyaran el programa y otros incentivos para aquellos que se ofrecieran para ser parte del estudio.</w:t>
      </w:r>
    </w:p>
    <w:p>
      <w:pPr>
        <w:pStyle w:val="Normal"/>
        <w:spacing w:before="0" w:after="120"/>
        <w:ind w:firstLine="708"/>
        <w:jc w:val="both"/>
        <w:rPr/>
      </w:pPr>
      <w:r>
        <w:rPr>
          <w:rFonts w:cs="Arial" w:ascii="Trebuchet MS" w:hAnsi="Trebuchet MS"/>
          <w:sz w:val="19"/>
          <w:szCs w:val="19"/>
          <w:lang w:val="es-MX"/>
        </w:rPr>
        <w:t xml:space="preserve">Más pronto de lo esperado, los clones humanos aparecieron en la escena. Poco pensamiento fue dado a sus necesidades o inclinaciones. </w:t>
      </w:r>
      <w:r>
        <w:rPr>
          <w:rFonts w:cs="Trebuchet MS" w:ascii="Trebuchet MS" w:hAnsi="Trebuchet MS"/>
          <w:sz w:val="19"/>
          <w:szCs w:val="19"/>
        </w:rPr>
        <w:t xml:space="preserve">En apariencia ellos parecían casi humanos. ¿Qué significa eso? </w:t>
      </w:r>
      <w:r>
        <w:rPr>
          <w:rFonts w:cs="Trebuchet MS" w:ascii="Trebuchet MS" w:hAnsi="Trebuchet MS"/>
          <w:sz w:val="19"/>
          <w:szCs w:val="19"/>
          <w:lang w:val="es-MX"/>
        </w:rPr>
        <w:t xml:space="preserve">Si un clon es un duplicado exacto, ¿cómo puede lucir menos que o casi humano? Un ser clonado es una copia de un original. Si no es el original, no puede ser el mismo. La apariencia, los modales, las expresiones y los deseos son agentes del interior expresados en el exterior. Los pensamientos y las ideas crean toda la realidad, interna y externa. Los seres clonados fueron programados para pensar y actuar en cierta forma. Estos pensamientos internos programados (artificiales) crearon una realidad exterior que también era artificial, por lo tanto, en el mejor de los casos estos seres solamente podían parecerse al humano. </w:t>
      </w:r>
      <w:r>
        <w:rPr>
          <w:rFonts w:cs="Trebuchet MS" w:ascii="Trebuchet MS" w:hAnsi="Trebuchet MS"/>
          <w:sz w:val="19"/>
          <w:szCs w:val="19"/>
        </w:rPr>
        <w:t xml:space="preserve">¿Qué faltaba? ¿Qué había sido apagado? </w:t>
      </w:r>
      <w:r>
        <w:rPr>
          <w:rFonts w:cs="Trebuchet MS" w:ascii="Trebuchet MS" w:hAnsi="Trebuchet MS"/>
          <w:sz w:val="19"/>
          <w:szCs w:val="19"/>
          <w:lang w:val="es-MX"/>
        </w:rPr>
        <w:t>Entonces era como lo es hoy, el Libre Albedrío. El deseo de ser, tener, hacer, soñar, crear, descubrir y unir.</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Alguna vez han considerado qué los mantiene saludables o qué los hace felices? ¿Por qué una persona que se retira de la vida activa con frecuencia encuentra que su salud se deteriora rápidamente? ¿Por qué extinguir el sueño de uno hace lo mismo? ¿Lo que anima al cuerpo no es un vehículo de luz ensamblado en un patrón físicamente reconocible? ¿Qué es la vida sin propósito, deseo o dirección? Si una consciencia no puede expandirse entonces es limitada; ¿de qué es útil una vida repleta con paredes y límites que uno no puede romper para liberarse? La fe y la esperanza pueden elevar o quitar cargas porque una consciencia expandiéndose lo desea así. Los clones humanos atlantes no recibieron el beneficio del libre albedrío y sin él comenzaron a deteriorarse. Clones de la segunda, tercera y cuarta generaciones de igual modo no mejoraron.</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La civilización atlante fue destinada a finalizar. Una sociedad que no puede o no avanzará a todos sus ciudadanos eventualmente perecerá. Una cultura que no elige y no elegirá el equilibrio para sí misma y para los reinos y los elementos que la soportan, por necesidad se encontrará avanzando a un paso lento y por medios artificiales. La élite atlante falló en reconocer y responder a la ciudadanía que le daba soporte. Ellos pensaban solamente en sí mismos y en cómo promover sus empresas. Su miopía causó que la mayoría de la población hiciera lo mismo. Ellos atendían sus necesidades y preocupaciones inmediatas (que eran muchas) por necesidad, esto dejó poco que compartir con los demás. Los clones, ya aislados, separados y menos que el resto de la población, se deterioraron a un paso aún más rápido.</w:t>
      </w:r>
    </w:p>
    <w:p>
      <w:pPr>
        <w:pStyle w:val="Normal"/>
        <w:spacing w:before="0" w:after="120"/>
        <w:ind w:firstLine="708"/>
        <w:jc w:val="both"/>
        <w:rPr/>
      </w:pPr>
      <w:r>
        <w:rPr>
          <w:rFonts w:cs="Arial" w:ascii="Trebuchet MS" w:hAnsi="Trebuchet MS"/>
          <w:sz w:val="19"/>
          <w:szCs w:val="19"/>
          <w:lang w:val="es-MX"/>
        </w:rPr>
        <w:t>La Atlántida</w:t>
      </w:r>
      <w:r>
        <w:rPr>
          <w:rFonts w:cs="Trebuchet MS" w:ascii="Trebuchet MS" w:hAnsi="Trebuchet MS"/>
          <w:sz w:val="19"/>
          <w:szCs w:val="19"/>
          <w:lang w:val="es-MX"/>
        </w:rPr>
        <w:t xml:space="preserve"> no desapareció simplemente en un día. Presagios y señales habían estado sugiriendo su futura extinción por algún tiempo, pero muchos simplemente eligieron ignorar lo obvio. Aquellos que necesitaban guía tanto interna como externa se salieron ellos y sacaron a sus seres queridos de la vida tóxica que se había convertido en su única realidad. Un pequeño éxodo comenzó el cual más tarde creció y creció. Es verdad que un continente y una civilización perecieron, pero no toda la población. Ellos se mudaron a otra parte y comenzaron nuevamente. ¿Por qué? Porque eso que habita dentro de todos los seres hace posible todas las cosas. Si ese es el caso, ¿qué hay de los clones humanos atlantes? Antes de que fuera muy tarde y mucho después de que habían trabajado y servido al pueblo (pues para eso fueron programados) los clones descubrieron lo que todas las especies eventualmente hacen, una voluntad para vivir. Aunque todos los seres no sean parecidos a dios, todos los seres son como dios.</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Los clones atlantes escoltados por medios físicos y no físicos a lugares remotos en los que podían desarrollarse a un paso lento y firme. Se convirtieron en los pueblos indígenas y tribus de América Central y del Sur, contentos de vivir en las profundidades de las junglas y de ser dejados solos por culturas y sociedades que buscaban avance por medio de la tecnología. Ellos han sobrevivido por tantos siglos porque su programación original para servirse mutuamente ha permanecido intacta dentro de ellos, como lo ha estado su deseo redescubierto de trabajar para crear lo que llaman algo propio. Su vida es tranquila en equilibrio con su medio ambiente al cual ellos tanto dan como reciben. Los clones originales no podían procrear y eventualmente perecieron, pero la tercera y cuarta generaciones de clones lo hicieron y por lo tanto los ancestros en la antigüedad de estos seres indígenas también. Ya no más clones, ellos son seres con libre albedrío guiados por su acuerdo y sus propios patrones. Ellos tienen conocimiento de su historia y no tienen rencor o remordimiento. De hecho, ellos tienen lástima por aquellos de la sociedad civilizada que hacen una guerra tras otra mientras diezman la tierra y luchan en nombre de un Dios que todavía no han conocido.</w:t>
      </w:r>
    </w:p>
    <w:p>
      <w:pPr>
        <w:pStyle w:val="Normal"/>
        <w:spacing w:before="0" w:after="120"/>
        <w:jc w:val="both"/>
        <w:rPr/>
      </w:pPr>
      <w:r>
        <w:rPr>
          <w:rFonts w:cs="Arial" w:ascii="Trebuchet MS" w:hAnsi="Trebuchet MS"/>
          <w:sz w:val="19"/>
          <w:szCs w:val="19"/>
          <w:lang w:val="es-MX"/>
        </w:rPr>
        <w:t>LA CLONACIÓN HOY</w:t>
      </w:r>
      <w:r>
        <w:rPr>
          <w:rFonts w:cs="Trebuchet MS" w:ascii="Trebuchet MS" w:hAnsi="Trebuchet MS"/>
          <w:sz w:val="19"/>
          <w:szCs w:val="19"/>
          <w:lang w:val="es-MX"/>
        </w:rPr>
        <w:t xml:space="preserve"> EN DÍA</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Hoy en día muchos tipos diferentes de seres inventan sus culturas y sociedades. Los seres humanos, alienígenas, híbridos y una gran cantidad de seres no físicos son una parte de cada camino de vida. La evolución y la globalización han visto esto y la universalización es el siguiente paso. La tierra (mi masa física celestial y la percepción que la dirige) hace mucho tiempo inició una invitación abierta para visitarla y quizá quedarse. Como pueden ver, esa oferta ha sido aceptada por más de una raza de seres. Algunos la han visitado y más tarde se fueron, algunos se han quedado y algunos están por regresar. Situaciones de poder, soberanía contra esclavitud, la clasificación de especies y superioridad, el libre albedrío de una ciudadanía cooperativa, y la integridad personal y planetaria actualmente están siendo replanteadas y evaluadas para mérito.</w:t>
      </w:r>
    </w:p>
    <w:p>
      <w:pPr>
        <w:pStyle w:val="Normal"/>
        <w:spacing w:before="0" w:after="120"/>
        <w:ind w:firstLine="708"/>
        <w:jc w:val="both"/>
        <w:rPr/>
      </w:pPr>
      <w:r>
        <w:rPr>
          <w:rFonts w:cs="Arial" w:ascii="Trebuchet MS" w:hAnsi="Trebuchet MS"/>
          <w:sz w:val="19"/>
          <w:szCs w:val="19"/>
          <w:lang w:val="es-MX"/>
        </w:rPr>
        <w:t xml:space="preserve">La clonación continúa llevándose a cabo hoy en día porque la humanidad todavía está fascinada por el proceso y porque aquellos que están más fascinadas también tienen la financiación necesaria para buscar el proyecto. La televisión y los medios impresos han mostrado su visión, imágenes y fragmentos de lo que la ciencia ha producido hasta ahora. Esto está muy lejos de la verdad actual en dónde los seres clonados (humanos) han sido producidos/creados por algún tiempo. Los humanos desean colonizar el espacio y otros planetas, como tal ellos requieren voluntarios para servir como la guardia avanzada. </w:t>
      </w:r>
      <w:r>
        <w:rPr>
          <w:rFonts w:cs="Trebuchet MS" w:ascii="Trebuchet MS" w:hAnsi="Trebuchet MS"/>
          <w:sz w:val="19"/>
          <w:szCs w:val="19"/>
        </w:rPr>
        <w:t xml:space="preserve">¿Quiénes serán esos? Los humanos siguen haciendo una guerra tras otra. </w:t>
      </w:r>
      <w:r>
        <w:rPr>
          <w:rFonts w:cs="Trebuchet MS" w:ascii="Trebuchet MS" w:hAnsi="Trebuchet MS"/>
          <w:sz w:val="19"/>
          <w:szCs w:val="19"/>
          <w:lang w:val="es-MX"/>
        </w:rPr>
        <w:t>Armas más nuevas de origen tanto químico como solar muestran debilitantes al cuerpo humano con cada encuentro y ciertamente por un largo período de tiempo. ¿Quién participará en estas guerras si los humanos no lo hacen o no pueden?</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Como con cualquier otra campaña existen muchos lados para examinar.  Es verdad que los clones humanos pueden servir a los humanos, pero ¿a cuáles humanos y por cuánto tiempo? Es verdad que el estudio de la genética producirá clones (humanos) que sean más resistentes a la enfermedad, tengan una longevidad incrementada, porque pueden ser programados para que así sean. Pero si ese es el caso, ¿los seres clonados también serán humanos? ¿Qué raza de seres tendrá más probabilidades de sobrevivir a la otra? ¿Cuántas generaciones le tomará a una raza reemplazar a la otra?</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Los defensores de la clonación albergan un miedo a que la humanidad, por un medio u otro, se extinga a sí misma. Ellos creen que una raza mejorada prevendrá o prolongará el que eso suceda. Ellos también temen que la humanidad se exceda en la habilidad de alimentarse, vestirse y refugiarse. Están preocupados de que ciertas condiciones en el planeta pronto puedan hacer un medio ambiente inhóspito para los humanos. Ellos creen que este futuro probable está mucho más cerca de lo que muchos ahora imaginan. Aquellos a favor de la clonación creen que es la responsabilidad de la Ciencia responder a este desafío con una posible o probable solución. Mientras su visión del futuro cercano ciertamente es una posibilidad, también existen otras posibilidades; unas que están centradas en mi corazón y quizá dentro del suyo también.</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Los humanos son capaces de casi cualquier cosa como bien pueden darse cuenta ahora. Los humanos pueden recrearse sin el uso de la clonación o de sus artefactos o derivados. La humanidad puede, en cambio, activar ciertos aspectos de sí misma que hace mucho tiempo fueron desconectados a propósito y más tarde cerrados. Los humanos despiertos ya están bien en su camino de volverse humanos conscientes. Los humanos conscientes pueden crear una sociedad consciente. Una sociedad consciente y escrupulosa no puede y no podrá lastimar a otro ser o a la Tierra conscientemente. Una sociedad consciente puede regenerar y rejuvenecer su salud y vitalidad. Una humanidad consciente tiene los medios y los recursos para regenerar la Tierra. Una población de seres conscientes puede crear en lugar de destruir, construir en lugar de arruinar, ayudar en lugar de rehusarse, cultivar en lugar de cancelar.</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La era de la tecnología actualmente se encuentra en el borde. Pronto controlará e invadirá el libre albedrío de la humanidad, o se auto destruirá cuando la humanidad elija un camino diferente. Aunque la marea todavía no haya girado, las señales y los presagios actualmente apuntan a una reclasificación de seres. Aquellos con más que un benigno interés en el resultado de esta reclasificación están ocupados haciendo preparaciones basadas en una perspectiva futura que incluye una clase imperante en la sociedad y el gobierno trabajando en cooperación con una o más razas alienígenas. Si se midiera solamente por la población, los miembros de esta élite serían grandemente excedidos en números. Pero ellos han estudiado el pasado; ellos son cultos y versados en agendas, entendimientos y gestiones que existen más allá de la comprensión del ciudadano ordinario.</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Por necesidad, la confidencialidad una vez más será empleada. Ellos publicarán sus mensajes (su verdad) en uno o más canales o frecuencias. Ustedes escucharán, verán y entenderán lo que les desean. Desde este hecho, por ahora, no pueden separase ustedes mismos. Dicho eso, también existe una variedad de otros canales, frecuencias, vibraciones, enseñanzas y experiencias que les ofrecerán un espectro más amplio a considerar. Ábranse a todo lo que puedan, cuando un canal no sea claro o sea confuso intenten con otro. Si el miedo les mantiene cautivos, permitan que entre también eso que puede tranquilizar. Cuando su mente/cerebro se revele o se sienta incómodo, amablemente unan o fusionen sus hemisferios izquierdo y derecho hasta que se sientan más cómodos. Esto también hará que otros canales y frecuencias estén más disponibles y sean más claros.</w:t>
      </w:r>
    </w:p>
    <w:p>
      <w:pPr>
        <w:pStyle w:val="Normal"/>
        <w:spacing w:before="0" w:after="120"/>
        <w:ind w:firstLine="708"/>
        <w:jc w:val="both"/>
        <w:rPr>
          <w:rFonts w:ascii="Trebuchet MS" w:hAnsi="Trebuchet MS" w:cs="Arial"/>
          <w:sz w:val="19"/>
          <w:szCs w:val="19"/>
          <w:lang w:val="es-MX"/>
        </w:rPr>
      </w:pPr>
      <w:r>
        <w:rPr>
          <w:rFonts w:cs="Arial" w:ascii="Trebuchet MS" w:hAnsi="Trebuchet MS"/>
          <w:sz w:val="19"/>
          <w:szCs w:val="19"/>
          <w:lang w:val="es-MX"/>
        </w:rPr>
        <w:t>Aquellos que regresen a una perspectiva específica y aquellos que respalden las leyes del espíritu por necesidad pronto se encontrarán dándose la mano y trabajando juntos. La luz que sigue brillando sobre la tierra y sobre la humanidad verá eso. Otra palabra para esta luz es el libre albedrío despierto, y éste no conoce límites. No es limitada por la verdad, canal o frecuencia a la que uno se suscriba. En cantidades mayores que en cualquier otro tiempo, la humanidad está despertando. ¿Despertando a qué? A la verdad que vive dentro de que todo es para el Creador como el Creador es para todo, al Todo Lo Que Es. ¿Qué elegirá la humanidad hoy en día? ¿Se repetirá la historia? Ustedes pueden responder a estas preguntas mejor que nadie más. Ustedes las responderán viviendo sus elecciones y apoyando a otros a hacer lo mismo. Las respuestas son su futuro y su futuro contiene las respuestas. Entonces nuevamente, su futuro ya ha llegado.</w:t>
      </w:r>
    </w:p>
    <w:p>
      <w:pPr>
        <w:pStyle w:val="Normal"/>
        <w:spacing w:before="0" w:after="120"/>
        <w:jc w:val="center"/>
        <w:rPr>
          <w:rFonts w:ascii="Trebuchet MS" w:hAnsi="Trebuchet MS" w:cs="Trebuchet MS"/>
          <w:sz w:val="20"/>
          <w:szCs w:val="20"/>
        </w:rPr>
      </w:pP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caps/>
        <w:shadow/>
        <w:sz w:val="16"/>
        <w:szCs w:val="16"/>
        <w:lang w:val="es-MX"/>
      </w:rPr>
    </w:pPr>
    <w:r>
      <w:rPr>
        <w:rFonts w:cs="Arial" w:ascii="Trebuchet MS" w:hAnsi="Trebuchet MS"/>
        <w:smallCaps/>
        <w:shadow/>
        <w:sz w:val="16"/>
        <w:szCs w:val="16"/>
        <w:lang w:val="es-MX"/>
      </w:rPr>
      <w:t>La Clonación Replanteada</w:t>
    </w:r>
  </w:p>
  <w:p>
    <w:pPr>
      <w:pStyle w:val="Header"/>
      <w:rPr>
        <w:rFonts w:ascii="Trebuchet MS" w:hAnsi="Trebuchet MS" w:cs="Trebuchet MS"/>
        <w:caps/>
        <w:shadow/>
        <w:sz w:val="16"/>
        <w:szCs w:val="16"/>
        <w:lang w:val="es-MX"/>
      </w:rPr>
    </w:pPr>
    <w:r>
      <w:rPr>
        <w:rFonts w:cs="Trebuchet MS" w:ascii="Trebuchet MS" w:hAnsi="Trebuchet MS"/>
        <w:caps/>
        <w:shadow/>
        <w:sz w:val="16"/>
        <w:szCs w:val="16"/>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com" TargetMode="External"/><Relationship Id="rId3" Type="http://schemas.openxmlformats.org/officeDocument/2006/relationships/hyperlink" Target="mailto:xitlalli@templodelsol.com" TargetMode="External"/><Relationship Id="rId4" Type="http://schemas.openxmlformats.org/officeDocument/2006/relationships/hyperlink" Target="mailto:estrellam@sion.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3:04:00Z</dcterms:created>
  <dc:creator>pc</dc:creator>
  <dc:description/>
  <cp:keywords/>
  <dc:language>en-US</dc:language>
  <cp:lastModifiedBy>pc</cp:lastModifiedBy>
  <dcterms:modified xsi:type="dcterms:W3CDTF">2007-09-30T19:20:00Z</dcterms:modified>
  <cp:revision>3</cp:revision>
  <dc:subject/>
  <dc:title>LA CLONACIÓN REPLANTEADA</dc:title>
</cp:coreProperties>
</file>