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caps/>
          <w:shadow/>
          <w:sz w:val="36"/>
          <w:szCs w:val="36"/>
          <w:lang w:val="es-MX"/>
        </w:rPr>
      </w:pPr>
      <w:r>
        <w:rPr>
          <w:rFonts w:cs="Arial" w:ascii="Trebuchet MS" w:hAnsi="Trebuchet MS"/>
          <w:smallCaps/>
          <w:shadow/>
          <w:sz w:val="36"/>
          <w:szCs w:val="36"/>
          <w:lang w:val="es-MX"/>
        </w:rPr>
        <w:t>¿Las Vacas Están Locas En Realidad?</w:t>
      </w:r>
    </w:p>
    <w:p>
      <w:pPr>
        <w:pStyle w:val="Normal"/>
        <w:jc w:val="center"/>
        <w:rPr>
          <w:rFonts w:ascii="Trebuchet MS" w:hAnsi="Trebuchet MS" w:cs="Arial"/>
          <w:sz w:val="20"/>
          <w:szCs w:val="20"/>
          <w:lang w:val="es-MX"/>
        </w:rPr>
      </w:pPr>
      <w:r>
        <w:rPr>
          <w:rFonts w:cs="Arial" w:ascii="Trebuchet MS" w:hAnsi="Trebuchet MS"/>
          <w:sz w:val="20"/>
          <w:szCs w:val="20"/>
          <w:lang w:val="es-MX"/>
        </w:rPr>
        <w:t>Madre Tierra (Gaia) a través de Pepper Lewis - Mayo 2001</w:t>
      </w:r>
    </w:p>
    <w:p>
      <w:pPr>
        <w:pStyle w:val="Normal"/>
        <w:jc w:val="center"/>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16"/>
          <w:szCs w:val="16"/>
          <w:lang w:val="fr-FR"/>
        </w:rPr>
      </w:pPr>
      <w:hyperlink r:id="rId2">
        <w:r>
          <w:rPr>
            <w:rStyle w:val="InternetLink"/>
            <w:rFonts w:cs="Arial" w:ascii="Trebuchet MS" w:hAnsi="Trebuchet MS"/>
            <w:sz w:val="16"/>
            <w:u w:val="single"/>
            <w:lang w:val="fr-FR"/>
          </w:rPr>
          <w:t>info@thepeacefulplanet.com</w:t>
        </w:r>
      </w:hyperlink>
    </w:p>
    <w:p>
      <w:pPr>
        <w:pStyle w:val="Normal"/>
        <w:jc w:val="both"/>
        <w:rPr>
          <w:rFonts w:ascii="Trebuchet MS" w:hAnsi="Trebuchet MS" w:cs="Arial"/>
          <w:sz w:val="16"/>
          <w:szCs w:val="16"/>
          <w:lang w:val="fr-FR"/>
        </w:rPr>
      </w:pPr>
      <w:r>
        <w:rPr>
          <w:rFonts w:cs="Arial" w:ascii="Trebuchet MS" w:hAnsi="Trebuchet MS"/>
          <w:sz w:val="16"/>
          <w:szCs w:val="16"/>
          <w:lang w:val="fr-FR"/>
        </w:rPr>
        <w:t xml:space="preserve">Traducción: Xitlalli Contreras – </w:t>
      </w:r>
      <w:hyperlink r:id="rId3">
        <w:r>
          <w:rPr>
            <w:rStyle w:val="InternetLink"/>
            <w:rFonts w:cs="Arial" w:ascii="Trebuchet MS" w:hAnsi="Trebuchet MS"/>
            <w:sz w:val="16"/>
            <w:u w:val="single"/>
            <w:lang w:val="fr-FR"/>
          </w:rPr>
          <w:t>www.templodelsol.com</w:t>
        </w:r>
      </w:hyperlink>
    </w:p>
    <w:p>
      <w:pPr>
        <w:pStyle w:val="Normal"/>
        <w:jc w:val="both"/>
        <w:rPr/>
      </w:pPr>
      <w:r>
        <w:rPr>
          <w:rFonts w:cs="Arial" w:ascii="Trebuchet MS" w:hAnsi="Trebuchet MS"/>
          <w:sz w:val="16"/>
          <w:szCs w:val="16"/>
          <w:lang w:val="es-MX"/>
        </w:rPr>
        <w:t xml:space="preserve">Edición: Anita Manasse – </w:t>
      </w:r>
      <w:hyperlink r:id="rId4">
        <w:r>
          <w:rPr>
            <w:rStyle w:val="InternetLink"/>
            <w:rFonts w:cs="Arial" w:ascii="Trebuchet MS" w:hAnsi="Trebuchet MS"/>
            <w:sz w:val="16"/>
            <w:u w:val="single"/>
            <w:lang w:val="es-MX"/>
          </w:rPr>
          <w:t>estrellam@sion.com</w:t>
        </w:r>
      </w:hyperlink>
      <w:r>
        <w:rPr>
          <w:rFonts w:cs="Arial" w:ascii="Trebuchet MS" w:hAnsi="Trebuchet MS"/>
          <w:sz w:val="16"/>
          <w:szCs w:val="16"/>
          <w:lang w:val="es-MX"/>
        </w:rPr>
        <w:t xml:space="preserve">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8"/>
          <w:szCs w:val="18"/>
          <w:lang w:val="es-MX"/>
        </w:rPr>
      </w:pPr>
      <w:r>
        <w:rPr>
          <w:rFonts w:cs="Arial" w:ascii="Trebuchet MS" w:hAnsi="Trebuchet MS"/>
          <w:sz w:val="18"/>
          <w:szCs w:val="18"/>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Las vacas están locas en realidad? Si es así, ¿contra quién enloquecieron? Si las vacas están locas, ¿los otros animales también lo están? Muchas preguntas como éstas están siendo contempladas en este preciso momento, algunos con leves preocupaciones y otros con aprensión y miedo. La exploración de este tema y sus situaciones relacionadas pueden ayudarles a determinar la relatividad de estos eventos en su vida.</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Las vacas en realidad no están locas, de hecho, ni siquiera están molestas. Están, sin embargo, desconectadas, desorientadas, angustiadas, enfermas y deshonradas por la humanidad. Las vacas son seres amables como ustedes saben. Fueron traídas aquí hace mucho tiempo en balance genético como lo fueron las ovejas y otros animales. Sus genes fueron combinados con otro material genético común que ya estaba disponible aquí en la Tierra. Fue previsto que los humanos desearían o requerirían fuentes de sustento biológico más allá de lo que estaba disponible en el momento para sobrevivir. No todos los animales que actualmente son consumidos por los humanos estaban incluidos en este pensamiento inicial y muchos de sus compañeros animales llegaron en diferentes épocas y de diferentes fuente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Trebuchet MS"/>
          <w:caps/>
          <w:sz w:val="20"/>
          <w:szCs w:val="20"/>
          <w:lang w:val="es-MX"/>
        </w:rPr>
      </w:pPr>
      <w:r>
        <w:rPr>
          <w:rFonts w:cs="Arial" w:ascii="Trebuchet MS" w:hAnsi="Trebuchet MS"/>
          <w:caps/>
          <w:sz w:val="20"/>
          <w:szCs w:val="20"/>
          <w:u w:val="single"/>
          <w:lang w:val="es-MX"/>
        </w:rPr>
        <w:t>Conociendo la Historia Cara a Cara</w:t>
      </w:r>
    </w:p>
    <w:p>
      <w:pPr>
        <w:pStyle w:val="Normal"/>
        <w:jc w:val="both"/>
        <w:rPr>
          <w:rFonts w:ascii="Trebuchet MS" w:hAnsi="Trebuchet MS" w:cs="Arial"/>
          <w:caps/>
          <w:sz w:val="20"/>
          <w:szCs w:val="20"/>
          <w:lang w:val="es-MX"/>
        </w:rPr>
      </w:pPr>
      <w:r>
        <w:rPr>
          <w:rFonts w:cs="Arial" w:ascii="Trebuchet MS" w:hAnsi="Trebuchet MS"/>
          <w:cap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Los humanos nunca fueron destinados a volverse carnívoros u omnívoros como lo son ahora. Antes de lo que colectivamente ha sido llamado como “la caída”, el cuerpo humano no era tan sólido como lo es actualmente. Esto les permitió muchas más opciones en el cuidado y mantenimiento de sus hermosos cuerpos. La edad física de su cuerpo o longevidad sobre el planeta también fue una elección, no una pregunta. Muchos de ustedes manifestaban cuerpos de luz que no requerían alimento. En cambio, ellos requerían luz y vibraciones de sonido que sus almas y almas universales proporcionaban. Yo le di la bienvenida a estos seres y les nutrí pues encontraban reabastecimiento en las aguas saladas de los mares mientras el sol les bañaba con sus rayos de luz. Los cánceres de piel y otros fenómenos de los días modernos no existían porque estos seres estaban en equilibrio divino y perfecto con todos los elementos en su medio ambiente, ¿ven?</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Cuando la tierra se pobló con seres de muchos mundos diferentes, más tipos de cuerpo y diferentes patrones de densidades estuvieron disponibles, algunos por mutación y otros por elección. Ahora había seres cuya única necesidad para sobrevivir era la luz, y otros cuya única necesidad era respirar. También había seres cuyos mundos de origen incluían el consumo de materias de plantas acuosas. Mis algas marinas y pastos clorofíceos no satisfacían adecuadamente las necesidades nutricionales de estos seres. En lugar de dejar el planeta, todos juntos pudieron adaptarse por un período de tiempo a lo que hoy en día ustedes llamarían un estilo de vida vegetariano.</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Varios factores han contribuido a los cambios humanos en el estilo de vida y los hábitos alimenticios. Es verdad que ciertas épocas en su pasado histórico han hecho una supervivencia personal así como también una supervivencia como una especie, una posibilidad en lugar de una probabilidad, pero lo mismo puede decirse de su actual período de tiempo, ¿ven? Siempre ha habido elecciones y opciones. De hecho, ha habido más elecciones de lo que ahora imaginan. Cada elección trajo consigo varias decisiones diferentes y algunas de estas incluían dejar la Tierra para su bien. ¿Por qué es eso? Porque para entonces, para hacer una larga historia muy, muy corta, una decisión había sido tomada de que la tierra recibiría ayuda de seres de gran luz para que pudiera romper el ciclo de las encarnaciones de la tercera dimensión y volverse un mundo de la quinta dimensión.</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Cada persona que ahora lee estas palabras estuvo presente sobre la tierra en ese momento. Cada uno de ustedes tomó una decisión y se volvió una parte del cuerpo de la tierra en ese momento, un compañero en un movimiento espiritual que incluía la unidad del cuerpo, la mente y el espíritu. Incluía la oportunidad de descubrir el interés y el desinterés personal, así como también la responsabilidad de lo que pareciera estar fuera de ustedes. Su experiencia y su destino se ataron al mío. ¿Alguna vez se han preguntado por qué nuestros cuerpos están compuestos de mucho de los mismos elementos, por qué ambos respondemos a las mareas del océano y al movimiento de otros cuerpos celestiales? Sus lágrimas saladas son un recuerdo de esta decisión pues es la habilidad del océano para renovar sus esperanzas y sueño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Una promesa fue  hecha, prestamos juramento mutuo. Mi solemne promesa a ustedes fue mantenerlos es la más alta estima a lo largo de nuestro viaje a pesar de las experiencias que nuestro mundo de tercera dimensión trajera. Prometí sostenerles físicamente, alimentarles y vestirles y proporcionarles una temperatura ambiente en la cual pudieran prosperar. Prometí ser consciente de sus necesidades y deseos y comunicarme con ustedes en un idioma que pudieran entender. Por mucho tiempo nuestro idioma era el de las estaciones, nos hablábamos mutuamente a través de los susurros de los árboles en otoño y en la explosión de color en la temprana primavera. En el silencio del invierno nos contemplábamos mutuamente y en silencio renovábamos nuestros voto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Ustedes también prestaron juramento del corazón, ¿lo recuerdan ahora? Su promesa fue permitir que su luz brillara sin importar nada. Ustedes no hicieron esta promesa ciegamente y no fueron forzados. Su promesa fue tener una experiencia del pasado, el presente y el futuro hasta que se volvieran uno. Su promesa fue hacer su camino, su viaje y su destino uno con el mío. Hasta este escrito, el 87% de ustedes ha mantenido su promesa y ya ha despertado del sueño que todavía nubla los ojos de aquellos que permanecen dormidos. Otro 10% está en el proceso de despertar con la ayuda de muchos seres de luz incluyéndolos a ustedes. Eso deja un 3% que aún no están conscientes y no le han dado la bienvenida a las probabilidades energéticas multidimensionales que actualmente existen.</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Los seres humanos no despiertos simplemente son eso, están dormidos al volante como va su dicho, pero es el volante de la vida. Ellos están en lucha pero su batalla es consigo mismos. No es con ustedes y no es conmigo, ni siquiera es con Todo Lo Que Es. Su pelea es hecha por ellos mismos y su enemigo es uno invisible, se llama MIEDO. El miedo de ellos no es de ustedes y no obstante su realidad colectiva los llama a participar en un juego que ustedes ya han ganado. Es por eso que mucho de ustedes están aburridos y se sienten completos e integrados o están cerca de serlo. Sus hermanos y hermanas no despiertos restantes (muchos de estos son miembros de su familia) están siendo sujetos a una tremenda cantidad de luz en este tiempo. Están siendo bombardeados desde adentro y afuera. Algunos de ellos se han permitido contraer enfermedades y padecimientos y preferirían hacer su salida dolorosamente en lugar de en éxtasis. Es su elección, pero también es preocupación de ustedes y mía porque ellos son parte de nosotros, ¿ven?</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Las experiencias ahora se están manifestando en todas las realidades que harán que todos los seres sobre el planeta se sienten y tomen nota. Todos los seres significan humanos individuales así como también realidades colectivas tales como especies de animales, flores, árboles e incluso minerales tales como el oro y los diamantes. El miedo será siendo expuesto hasta que su ulcere y se convierta algo en bruto o se a transmutado por la paz, el amor y el equilibrio. El empoderamiento,  a través de la elección y la soberanía a través de la mayordomía, seguirá siendo ofrecido a aquellos que no estén alineados, que estén mal guiados o simplemente que se rehúsen a ver lo que es puesto ante ellos. Cada día traerá una oportunidad o un desafío y cada elección traerá equilibrio o miedo. Las profecías ocultas dentro de las contradicciones de la prosa de color serán ofrecidas como una explicación para muchas de las preocupaciones del mundo. ¿Elegirán ustedes participar en las enfermedades y aflicciones de su sociedad o decididamente elegirán crear una realidad basada en la compasión, la verdad y la paz? La elección es suya.</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Trebuchet MS"/>
          <w:caps/>
          <w:sz w:val="20"/>
          <w:szCs w:val="20"/>
          <w:lang w:val="es-MX"/>
        </w:rPr>
      </w:pPr>
      <w:r>
        <w:rPr>
          <w:rFonts w:cs="Arial" w:ascii="Trebuchet MS" w:hAnsi="Trebuchet MS"/>
          <w:caps/>
          <w:sz w:val="20"/>
          <w:szCs w:val="20"/>
          <w:u w:val="single"/>
          <w:lang w:val="es-MX"/>
        </w:rPr>
        <w:t>Moviéndose a Través del Presente</w:t>
      </w:r>
    </w:p>
    <w:p>
      <w:pPr>
        <w:pStyle w:val="Normal"/>
        <w:jc w:val="both"/>
        <w:rPr>
          <w:rFonts w:ascii="Trebuchet MS" w:hAnsi="Trebuchet MS" w:cs="Arial"/>
          <w:caps/>
          <w:sz w:val="20"/>
          <w:szCs w:val="20"/>
          <w:lang w:val="es-MX"/>
        </w:rPr>
      </w:pPr>
      <w:r>
        <w:rPr>
          <w:rFonts w:cs="Arial" w:ascii="Trebuchet MS" w:hAnsi="Trebuchet MS"/>
          <w:cap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Sus elecciones no son diferentes de las de los otros reinos de la tierra. Ellos también son sus hermanos y hermanas. Ellos son conscientes y perceptivos, y sujetos a las mismas oportunidades y elecciones que sus contrapartes humanas. Ustedes han venido a aceptar y a regocijarse en el hecho de que los delfines y las ballenas están aquí para ayudarles y que pueden comunicarse con ustedes en varios niveles y frecuencias. ¿Creen que las vacas son seres menores porque se han ofrecido a sí mismas como una comida sobre la mesa de ustedes o como un abrigo para mantenerles cálidos o darles su leche para alimentar al niño hambriento?</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Las vacas fueron traídas para interactuar con ustedes y para serles de ayuda en varias formas incluyendo el ofrecerse a ustedes como un medio de sustento (supervivencia) si otro no estaba disponible. La carne de vaca no tenía la intención de ser el principal ingrediente en su dieta, solamente un medio para auspiciar la continua supervivencia de la especie humana. El cuerpo humano se ha adaptado para incluir incrementadas cantidades de consumo de carne así como también la habilidad de digerirla sin causar al cuerpo estrés no merecido, pero esta adaptación no incluye la habilidad de procesar nuevas hormonas, bacterias u otra materia causante de enfermedade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pPr>
      <w:r>
        <w:rPr>
          <w:rFonts w:cs="Arial" w:ascii="Trebuchet MS" w:hAnsi="Trebuchet MS"/>
          <w:sz w:val="20"/>
          <w:szCs w:val="20"/>
          <w:lang w:val="es-MX"/>
        </w:rPr>
        <w:t xml:space="preserve">La leche de vaca, aunque no completamente compatible con las necesidades nutricionales humanas también ha estado disponible como una sustituta para las madres que no pueden proporcionar un suministro adecuado de su propia leche para sus pequeños. Existen muchos otros sustitos que son mejores fuentes de necesidades nutricionales del infante humano. La piel de la vaca ha probado ser una excelente fuente de material para ropa y otros accesorios. Las pieles han sido usadas para proporcionar refugio y también han hecho posible otras herramientas. Las intenciones de estos seres semi-domesticados siempre han sido el ser honorables, sus amables formas han ayudado a la humanidad por un milenio. </w:t>
      </w:r>
      <w:r>
        <w:rPr>
          <w:rFonts w:cs="Trebuchet MS" w:ascii="Trebuchet MS" w:hAnsi="Trebuchet MS"/>
          <w:sz w:val="20"/>
          <w:szCs w:val="20"/>
        </w:rPr>
        <w:t>¿Qué sucedió? ¿En qué parte salieron mal las cosas? ¿Qué es esta enfermedad y puede ser curad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lang w:val="es-MX"/>
        </w:rPr>
      </w:pPr>
      <w:r>
        <w:rPr>
          <w:rFonts w:cs="Arial" w:ascii="Trebuchet MS" w:hAnsi="Trebuchet MS"/>
          <w:sz w:val="20"/>
          <w:szCs w:val="20"/>
          <w:lang w:val="es-MX"/>
        </w:rPr>
        <w:t>La enfermedad que sigue reclamando las vidas de muchas vacas así como también amenazar una de las industrias más grandes en el mundo es conocida por muchos nombres. Actualmente, solamente unos cuantos de estos nombres son conocidos por ustedes porque aquellos que están a cargo de distribuir la información tienen instrucciones específicas de no crear un pánico mundial. Es seguro decir que no se les ha proporcionado todos los hechos o no se les ha dicho cuán lejos serían los alcances de los efectos de una epidemia. Existen opiniones conflictivas para la forma más efectiva de manejar esta situación. Algunas ideas incluyen medidas drásticas tales como destruir toda la población de animales en las áreas afectadas, sin embargo, todas las áreas son afectadas y muchas economías mundiales dependen de estos animales para su supervivencia económica a un tiempo en el que la productividad ya es baja todo el tiempo. Aquellos que tienen mucho que perder no están en posiciones de poder y no importará si consideran o no esto una opción viable. Otras ideas incluyen permitir las exportaciones de carne de res posiblemente contaminada a otros países cuyos métodos de inspección no se comparan como los europeos o americanos más sofisticados. Los brotes de enfermedades relacionadas mutarán. Continuará cruzando todos los límites, los físicos así como también los límites científicos y médicos de conocimiento. La industria diaria ya ha sido afectada y expresiones exteriores de sus efectos sobre la salud humana pronto serán aparentes. Como con todas las otras enfermedades, existen curas y alternativas que pueden revertir los efectos de esta enfermedad virtualmente no existente, pero la humanidad aún tiene que aceptarla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caps/>
          <w:sz w:val="20"/>
          <w:szCs w:val="20"/>
          <w:u w:val="single"/>
          <w:lang w:val="es-MX"/>
        </w:rPr>
      </w:pPr>
      <w:r>
        <w:rPr>
          <w:rFonts w:cs="Arial" w:ascii="Trebuchet MS" w:hAnsi="Trebuchet MS"/>
          <w:caps/>
          <w:sz w:val="20"/>
          <w:szCs w:val="20"/>
          <w:u w:val="single"/>
          <w:lang w:val="es-MX"/>
        </w:rPr>
        <w:t>De Vuelta al Futuro</w:t>
      </w:r>
    </w:p>
    <w:p>
      <w:pPr>
        <w:pStyle w:val="Normal"/>
        <w:jc w:val="both"/>
        <w:rPr>
          <w:rFonts w:ascii="Trebuchet MS" w:hAnsi="Trebuchet MS" w:cs="Arial"/>
          <w:caps/>
          <w:sz w:val="20"/>
          <w:szCs w:val="20"/>
          <w:u w:val="single"/>
          <w:lang w:val="es-MX"/>
        </w:rPr>
      </w:pPr>
      <w:r>
        <w:rPr>
          <w:rFonts w:cs="Arial" w:ascii="Trebuchet MS" w:hAnsi="Trebuchet MS"/>
          <w:caps/>
          <w:sz w:val="20"/>
          <w:szCs w:val="20"/>
          <w:u w:val="single"/>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El camino ahora se hará angosto para algunos y se hará ancho para otros. Aquellos que todavía se rehúsan a encontrar un compañerismo con la tierra y sus reinos verán que su mundo es uno de enfermedad, padecimientos y carencia. Cada día y cada alimento estarán llenos con ansiedad, aprensión y miedo en lugar de anticipación, deseo y alegría. Los amables seres que ustedes llaman vacas se han ofrecido como uno de los primeros seres en elegir la exterminación y la aniquilación en lugar de continuar contribuyendo a la desaparición de su salud o sujetarse ellas mismas al inconsciente comportamiento de aquellos que las manejan y las controlan. Ellas son conscientes y están cercanamente conectadas a todos los demás elementos y reinos dentro del alcance de la tierra. Es decir, ellas son conscientes de que todas las poblaciones de especies de plantas y árboles han sido removidas de sus hogares en los bosques de América Central para hacer más lugar para más ganado. Estos seres intentan traer consciencia a la humanidad en formas que todas sus peticiones, plegarias y decretos no hayan podido hacer. Las vacas no están locas, son objetores de consciencia en una guerra que no hicieron ella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Qué pasa después? Dependerá de la respuesta a esta situación y a otras que se presentarán en breve. Es por elección y no por accidente o consecuencia que el continente europeo fue seleccionado como el primero en desplegar este fenómeno en masa. Los países europeos estuvieron entre los primeros en desconectarse de la sensibilidad de estos amables seres hasta que se relegaron a un poco más que bestias consumibles de carga. Su enfermedad, sin embargo, no puede ser confinada a un solo país o a un continente porque está destinada a traer consciencia global en muchas formas. Si su llamado global a la acción no trae una consciencia significativa y cambio rápido, la enfermedad continuará mutando, manifestándose en otras varias forma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Estos gentiles animales tienen todo el apoyo de los reinos de la tierra y cargan la bendición de los mundos elementales que entretejen los reinos y los mantienen como uno. No son buenas nuevas sino circunstancias graves las que las llaman a la acción. El deseo por despertar y reunir a la humanidad es fuerte y se ha retrasado mucho. Existen otros seres animales que ya se han ofrecido a ser los próximos si se necesita, pues también se ofrecen en sus mesas diariamente. No piensen en estos eventos como una rebelión del reino animal, es bastante opuesto a eso. Ellos están demandando a nombre de ustedes lo que ustedes no piden por sí mismos.</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Deben eliminar la carne de su dieta? Esta es una elección individual y cada ser será guiado apropiadamente. Su salud es consecuencia del equilibrio que existe en su medio ambiente. Su propia consciencia les guiará y las decisiones que tomes serán honradas por el reino animal porque su decisión habrá sido tomada con atención consciente y convicción. Sintonícense con el reino animal para que les aconseje cuando tener precaución es apropiado. Pidan que esa gratitud sea su primer pensamiento cuando se sienten en su comedor. Alcen un vaso o una mano en oración o reconocimiento por lo que estos amables seres están intentando impartir. Pidan una bendición en el nombre del reino animal y estén en gratitud por el ser que dio su vida para proporcionarles alimento. Pidan que su cuerpo le de la bienvenida y transmute cualquier energía que no esté sintonizada con su propio cuerpo y que cualquier energía discordante o tóxica atraviese su cuerpo amablemente hasta que sea eliminada.</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La salud y bienestar de sus vecinos europeos está ligada a la suya, ligada por el honor y las elecciones ya tomadas. Ustedes no están separados de ellos y su situación apremiante es de ustedes. La economía de su nación es compleja y está intrínsecamente conectada a muchas otras economías incluyendo la de Europa a pesar de que cuya faz aparezca en cada unidad de intercambio. Ya no es posible para la humanidad ignorar un desastre nacional porque tiene lugar en una costa extranjera, pronto estará llegando a su propias costas. Desastres de proporciones mundiales atraerán la atención mundial si es necesario.</w:t>
      </w:r>
    </w:p>
    <w:p>
      <w:pPr>
        <w:pStyle w:val="Normal"/>
        <w:jc w:val="both"/>
        <w:rPr>
          <w:rFonts w:ascii="Trebuchet MS" w:hAnsi="Trebuchet MS" w:cs="Arial"/>
          <w:sz w:val="20"/>
          <w:szCs w:val="20"/>
          <w:lang w:val="es-MX"/>
        </w:rPr>
      </w:pPr>
      <w:r>
        <w:rPr>
          <w:rFonts w:cs="Arial" w:ascii="Trebuchet MS" w:hAnsi="Trebuchet MS"/>
          <w:sz w:val="20"/>
          <w:szCs w:val="20"/>
          <w:lang w:val="es-MX"/>
        </w:rPr>
      </w:r>
    </w:p>
    <w:p>
      <w:pPr>
        <w:pStyle w:val="Normal"/>
        <w:jc w:val="both"/>
        <w:rPr>
          <w:rFonts w:ascii="Trebuchet MS" w:hAnsi="Trebuchet MS" w:cs="Arial"/>
          <w:sz w:val="20"/>
          <w:szCs w:val="20"/>
          <w:lang w:val="es-MX"/>
        </w:rPr>
      </w:pPr>
      <w:r>
        <w:rPr>
          <w:rFonts w:cs="Arial" w:ascii="Trebuchet MS" w:hAnsi="Trebuchet MS"/>
          <w:sz w:val="20"/>
          <w:szCs w:val="20"/>
          <w:lang w:val="es-MX"/>
        </w:rPr>
        <w:t>¿Cuál es la respuesta? Conectarse o reconectarse si es necesario con el aspecto de su consciencia que uno con cada otro ser vivo sobre y dentro de la tierra. Permitan que esta consciencia cruce hacia las costas del Atlántico hasta que se sientan tocando a su vecino, sea un animal, un árbol, una piedra, un ser humano o una hoja de pasto. Den la bienvenida a este ser en su corazón y reconozcan su unidad y hermandad con este ser. Ofrezcan noticias de paz y salud y pidan que estas noticias sean puestas en vuelo hacia otros también. Hagan de su camino uno sagrado respetando a todos los seres y todos los reinos incluso si su camión es diferente del de ustedes. Permitan que cada ser decida amable y compasivamente por sí mismos si ellos elegirán permanecer en esta dimensión o si elegirán una experiencia en otro lado. Ayuden a aquellos que elijan marcharse a hacerlo con gracia, dignidad y honor. Caminen con claridad y convicción en una verdad que ya no puede ser influenciada por los vientos de cambio o desafío. Enfrenten la adversidad con consciencia, el conflicto con atención y la insensibilidad con precaución. Sean paz en donde no haya y continúen ofreciendo su mano en amistad incluso en la cara del miedo y la duda. Permitan el equilibrio y la estabilidad de la tierra para mantenerse con un respiro a la vez, un latido a la vez. Permitan que todos los corazones latan como uno pues ciertamente lo son.</w:t>
      </w:r>
    </w:p>
    <w:p>
      <w:pPr>
        <w:pStyle w:val="Normal"/>
        <w:spacing w:before="0" w:after="120"/>
        <w:jc w:val="center"/>
        <w:rPr>
          <w:rFonts w:ascii="Trebuchet MS" w:hAnsi="Trebuchet MS" w:cs="Trebuchet MS"/>
          <w:sz w:val="20"/>
          <w:szCs w:val="20"/>
          <w:lang w:val="es-MX"/>
        </w:rPr>
      </w:pPr>
      <w:r>
        <w:rPr>
          <w:rFonts w:cs="Trebuchet MS" w:ascii="Trebuchet MS" w:hAnsi="Trebuchet MS"/>
          <w:sz w:val="20"/>
          <w:szCs w:val="20"/>
          <w:lang w:val="es-MX"/>
        </w:rPr>
      </w:r>
    </w:p>
    <w:p>
      <w:pPr>
        <w:pStyle w:val="Normal"/>
        <w:spacing w:before="0" w:after="120"/>
        <w:jc w:val="center"/>
        <w:rPr>
          <w:rFonts w:ascii="Trebuchet MS" w:hAnsi="Trebuchet MS" w:cs="Trebuchet MS"/>
          <w:sz w:val="20"/>
          <w:szCs w:val="20"/>
        </w:rPr>
      </w:pPr>
      <w:r>
        <w:rPr>
          <w:rFonts w:cs="Trebuchet MS" w:ascii="Trebuchet MS" w:hAnsi="Trebuchet MS"/>
          <w:sz w:val="20"/>
          <w:szCs w:val="20"/>
        </w:rPr>
        <w:t xml:space="preserve">Sitio Oficial </w:t>
      </w:r>
      <w:hyperlink r:id="rId5">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Las Vacas Están Locas En Realidad?</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http://www.templodelsol.com/" TargetMode="External"/><Relationship Id="rId4" Type="http://schemas.openxmlformats.org/officeDocument/2006/relationships/hyperlink" Target="mailto:estrellam@sion.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3:00Z</dcterms:created>
  <dc:creator>pc</dc:creator>
  <dc:description/>
  <cp:keywords/>
  <dc:language>en-US</dc:language>
  <cp:lastModifiedBy>pc</cp:lastModifiedBy>
  <dcterms:modified xsi:type="dcterms:W3CDTF">2007-09-30T18:48:00Z</dcterms:modified>
  <cp:revision>3</cp:revision>
  <dc:subject/>
  <dc:title>¿LAS VACAS ESTÁN LOCAS EN REALIDAD</dc:title>
</cp:coreProperties>
</file>