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smallCaps/>
          <w:shadow/>
          <w:sz w:val="36"/>
          <w:szCs w:val="36"/>
        </w:rPr>
      </w:pPr>
      <w:r>
        <w:rPr>
          <w:rStyle w:val="StrongEmphasis"/>
          <w:rFonts w:cs="Trebuchet MS" w:ascii="Trebuchet MS" w:hAnsi="Trebuchet MS"/>
          <w:b w:val="false"/>
          <w:smallCaps/>
          <w:shadow/>
          <w:sz w:val="36"/>
          <w:szCs w:val="36"/>
        </w:rPr>
        <w:t>Preguntas y Respuestas con Pepper y Gaia</w:t>
      </w:r>
    </w:p>
    <w:p>
      <w:pPr>
        <w:pStyle w:val="Normal"/>
        <w:rPr>
          <w:rStyle w:val="StrongEmphasis"/>
          <w:rFonts w:ascii="Trebuchet MS" w:hAnsi="Trebuchet MS" w:cs="Trebuchet MS"/>
          <w:smallCaps/>
          <w:shadow/>
          <w:sz w:val="36"/>
          <w:szCs w:val="36"/>
        </w:rPr>
      </w:pPr>
      <w:r>
        <w:rPr/>
      </w:r>
    </w:p>
    <w:p>
      <w:pPr>
        <w:pStyle w:val="NormalWeb"/>
        <w:spacing w:before="0" w:after="0"/>
        <w:rPr>
          <w:rFonts w:ascii="Arial" w:hAnsi="Arial" w:cs="Arial"/>
          <w:color w:val="333333"/>
          <w:sz w:val="20"/>
          <w:szCs w:val="20"/>
        </w:rPr>
      </w:pPr>
      <w:r>
        <w:rPr>
          <w:rFonts w:cs="Arial" w:ascii="Arial" w:hAnsi="Arial"/>
          <w:color w:val="000000"/>
          <w:sz w:val="20"/>
          <w:szCs w:val="20"/>
        </w:rPr>
        <w:t>Queridos Amigos y Familia de Gaia,</w:t>
      </w:r>
    </w:p>
    <w:p>
      <w:pPr>
        <w:pStyle w:val="NormalWeb"/>
        <w:spacing w:before="0" w:after="0"/>
        <w:rPr>
          <w:rFonts w:ascii="Arial" w:hAnsi="Arial" w:cs="Arial"/>
          <w:color w:val="333333"/>
          <w:sz w:val="20"/>
          <w:szCs w:val="20"/>
        </w:rPr>
      </w:pPr>
      <w:r>
        <w:rPr>
          <w:rFonts w:cs="Arial" w:ascii="Arial" w:hAnsi="Arial"/>
          <w:color w:val="333333"/>
          <w:sz w:val="20"/>
          <w:szCs w:val="20"/>
        </w:rPr>
        <w:t> </w:t>
      </w:r>
    </w:p>
    <w:p>
      <w:pPr>
        <w:pStyle w:val="NormalWeb"/>
        <w:spacing w:before="0" w:after="0"/>
        <w:jc w:val="both"/>
        <w:rPr>
          <w:rFonts w:ascii="Arial" w:hAnsi="Arial" w:cs="Arial"/>
          <w:color w:val="333333"/>
          <w:sz w:val="20"/>
          <w:szCs w:val="20"/>
        </w:rPr>
      </w:pPr>
      <w:r>
        <w:rPr>
          <w:rFonts w:cs="Arial" w:ascii="Arial" w:hAnsi="Arial"/>
          <w:color w:val="000000"/>
          <w:sz w:val="20"/>
          <w:szCs w:val="20"/>
        </w:rPr>
        <w:t>Hola desde  Zurich, Davos, Lago Como, Lugano, y Budapest - todos los lugares en los que he estado mientras trabajo en este boletín. Me agradaría lograr tener conmigo a todos ustedes en estas aventuras, y de alguna manera lo hago, porque todos ustedes significan tanto para mí. Veo el mundo a través de mis propios ojos, a través de los de Gaia y a través de los tuyos también. Jamás me decepcionó de quienes somos en relación unos con otros y con la tierra, es increíble y especial. Por favor, sepan que todo lo que escribo y les envío, comienza y termina con mi gratitud por cada uno de ustedes.</w:t>
      </w:r>
    </w:p>
    <w:p>
      <w:pPr>
        <w:pStyle w:val="NormalWeb"/>
        <w:spacing w:before="0" w:after="0"/>
        <w:rPr>
          <w:rFonts w:ascii="Arial" w:hAnsi="Arial" w:cs="Arial"/>
          <w:color w:val="333333"/>
          <w:sz w:val="20"/>
          <w:szCs w:val="20"/>
        </w:rPr>
      </w:pPr>
      <w:r>
        <w:rPr>
          <w:rFonts w:cs="Arial" w:ascii="Arial" w:hAnsi="Arial"/>
          <w:color w:val="333333"/>
          <w:sz w:val="20"/>
          <w:szCs w:val="20"/>
        </w:rPr>
        <w:t> </w:t>
      </w:r>
    </w:p>
    <w:p>
      <w:pPr>
        <w:pStyle w:val="NormalWeb"/>
        <w:spacing w:before="0" w:after="0"/>
        <w:rPr>
          <w:rFonts w:ascii="Arial" w:hAnsi="Arial" w:cs="Arial"/>
          <w:color w:val="000000"/>
          <w:sz w:val="20"/>
          <w:szCs w:val="20"/>
        </w:rPr>
      </w:pPr>
      <w:r>
        <w:rPr>
          <w:rStyle w:val="StrongEmphasis"/>
          <w:rFonts w:cs="Arial" w:ascii="Arial" w:hAnsi="Arial"/>
          <w:i/>
          <w:iCs/>
          <w:color w:val="000000"/>
          <w:sz w:val="20"/>
          <w:szCs w:val="20"/>
        </w:rPr>
        <w:t>Q: He escuchado bastante acerca de que nuestro sistema monetario necesita colapsar antes de que tengamos uno basado en la justicia y la equidad. Pero me preocupa el ínterin entre lo viejo y lo nuevo - ¿viviremos constantemente en el modo de supervivencia, cultivando nuestros propios alimentos y trabajando juntos? Creo que me prepararía para esa eventualidad si supiera con certeza que podría suceder. Y sí, sé que mi tarea principal es construir la confianza en mi ser divino, pero ¿podría usted darnos una idea de cómo esta secuencia se vería? Me gustaría sostener una visión superior a aquella de los saqueadores y otros niveles de conducta de supervivencia. Me pregunto si usted puede disipar algo del miedo o por lo menos darme un poco de coraje?</w:t>
      </w:r>
      <w:r>
        <w:rPr>
          <w:rFonts w:cs="Arial" w:ascii="Arial" w:hAnsi="Arial"/>
          <w:b/>
          <w:bCs/>
          <w:i/>
          <w:iCs/>
          <w:color w:val="000000"/>
          <w:sz w:val="20"/>
          <w:szCs w:val="20"/>
        </w:rPr>
        <w:br/>
      </w:r>
      <w:r>
        <w:rPr>
          <w:rStyle w:val="StrongEmphasis"/>
          <w:rFonts w:cs="Arial" w:ascii="Arial" w:hAnsi="Arial"/>
          <w:i/>
          <w:iCs/>
          <w:color w:val="000000"/>
          <w:sz w:val="20"/>
          <w:szCs w:val="20"/>
        </w:rPr>
        <w:t> ~Cherylann B., Seattle, WA</w:t>
      </w:r>
    </w:p>
    <w:p>
      <w:pPr>
        <w:pStyle w:val="NormalWeb"/>
        <w:spacing w:before="0" w:after="0"/>
        <w:rPr>
          <w:rFonts w:ascii="Arial" w:hAnsi="Arial" w:cs="Arial"/>
          <w:color w:val="333333"/>
          <w:sz w:val="20"/>
          <w:szCs w:val="20"/>
        </w:rPr>
      </w:pPr>
      <w:r>
        <w:rPr>
          <w:rFonts w:cs="Arial" w:ascii="Arial" w:hAnsi="Arial"/>
          <w:color w:val="333333"/>
          <w:sz w:val="20"/>
          <w:szCs w:val="20"/>
        </w:rPr>
        <w:t> </w:t>
      </w:r>
    </w:p>
    <w:p>
      <w:pPr>
        <w:pStyle w:val="NormalWeb"/>
        <w:spacing w:before="0" w:after="0"/>
        <w:jc w:val="both"/>
        <w:rPr>
          <w:rFonts w:ascii="Arial" w:hAnsi="Arial" w:cs="Arial"/>
          <w:color w:val="333333"/>
          <w:sz w:val="20"/>
          <w:szCs w:val="20"/>
        </w:rPr>
      </w:pPr>
      <w:r>
        <w:rPr>
          <w:rFonts w:cs="Arial" w:ascii="Arial" w:hAnsi="Arial"/>
          <w:color w:val="000000"/>
          <w:sz w:val="20"/>
          <w:szCs w:val="20"/>
        </w:rPr>
        <w:t>A: Estamos todos en el mismo barco - todos nosotros, en todo el mundo. Y con pocas excepciones hacemos preguntas similares. Los sistemas que estamos operando a marchas forzadas están tan sobrecargados como nosotros. Deben y tienen que evolucionar. De acuerdo con Gaia, tienen que cambiar, y luego cambiar de nuevo y todavía aún más - así que no se moleste más acostumbrándose a un determinado sistema o una moneda [véase Bitcoin para una idea]. Ha habido y habrá siempre alguna unidad de cambio y eso continuará de una u otra forma. Incluso si estamos dispuestos, la mayoría de nosotros no somos expertos en cultivar nuestros propios alimentos, ciertamente no lo suficiente como para alimentar a una familia o un vecindario. Yo sólo tengo referencia de dos personas que son verdaderamente capaces de conseguir o proveer alimento a la familia de esa manera. Los saqueos y otros actos de inconsciencia parecen ocurrir de vez en cuando y por menos motivos y menos carencias que en el escenario que usted propone. Así que podemos seguir esperando que también haya más de eso. </w:t>
      </w:r>
    </w:p>
    <w:p>
      <w:pPr>
        <w:pStyle w:val="NormalWeb"/>
        <w:spacing w:before="0" w:after="0"/>
        <w:jc w:val="both"/>
        <w:rPr>
          <w:rFonts w:ascii="Arial" w:hAnsi="Arial" w:cs="Arial"/>
          <w:color w:val="000000"/>
          <w:sz w:val="20"/>
          <w:szCs w:val="20"/>
        </w:rPr>
      </w:pPr>
      <w:r>
        <w:rPr>
          <w:rFonts w:cs="Arial" w:ascii="Arial" w:hAnsi="Arial"/>
          <w:color w:val="000000"/>
          <w:sz w:val="20"/>
          <w:szCs w:val="20"/>
        </w:rPr>
        <w:br/>
        <w:t xml:space="preserve">No puedo decirle cómo prepararse para estas eventualidades, ya que todos estamos dispuestos de manera diferente cuando se presenta esto. Yo pensé que estaba preparada para un terremoto sucedido en 1994, pero cuando de hecho ocurrió, no tenía ninguna de las cosas que realmente necesitaba (¡ni siquiera el tamaño adecuado de las baterías!). Recuerdo que todos los vecinos estuvimos juntos, muchos de los cuales yo nunca había conocido. Compartimos y conjuntamos todos nuestros recursos y nos apoyamos mutuamente lo mejor que pudimos. Aún hoy en día sigo siendo amiga de algunos de ellos. Compartimos un vínculo especial que nadie más puede comprender o que nadie puede reemplazar. No me gustaría pasar por esa experiencia otra vez, pero no la cambiaría por otra. Se ha convertido en una parte preciosa de mi viaje y me siento mucho más fuerte hoy en día a causa de ella. Mis experiencias con Gaia comenzaron como consecuencia de ese desafío, ¡algo que nunca podría haberme imaginado! </w:t>
      </w:r>
    </w:p>
    <w:p>
      <w:pPr>
        <w:pStyle w:val="NormalWeb"/>
        <w:spacing w:before="0" w:after="0"/>
        <w:jc w:val="both"/>
        <w:rPr>
          <w:rFonts w:ascii="Arial" w:hAnsi="Arial" w:cs="Arial"/>
          <w:color w:val="333333"/>
          <w:sz w:val="20"/>
          <w:szCs w:val="20"/>
        </w:rPr>
      </w:pPr>
      <w:r>
        <w:rPr>
          <w:rFonts w:cs="Arial" w:ascii="Arial" w:hAnsi="Arial"/>
          <w:color w:val="000000"/>
          <w:sz w:val="20"/>
          <w:szCs w:val="20"/>
        </w:rPr>
        <w:br/>
        <w:t>¿Le ayudaría a usted saber que yo estoy apenas ligeramente preparada? Y ni siquiera estoy segura exactamente para qué. Tengo alguna idea, basada en lo que dice y comparte Gaia con todos nosotros. Con aquellos que están interesados comparto casi todo lo que recibo. No me quedo con mucho de ello, pero tiendo a no verter información que pueda ser percibida como negativa, a menos que pueda ser explicada, puesta sobre una rejilla cronológica, o que ofrezca una guía básica de solución. Encontraremos un camino a través de todo lo que esté por venir, porque debemos hacerlo, y porque somos una especie curiosa e inteligente. Repetimos errores, pero eventualmente los corregimos. Tengo una fe inquebrantable en nosotros a pesar de lo que veo a mi alrededor, y mis ojos están tan abiertos como los de usted. Preocuparse por lo desconocido no proporcionará claridad y no le dirá qué hacer posteriormente. Yo he tenido repentinos y sorprendentes reveses en mi vida. De alguna manera conseguí pasar a través de ellos, aunque no sé cómo. Sé que podría hacer lo mismo otra vez y sé que usted también puede. </w:t>
      </w:r>
    </w:p>
    <w:p>
      <w:pPr>
        <w:pStyle w:val="NormalWeb"/>
        <w:spacing w:before="0" w:after="0"/>
        <w:rPr>
          <w:rFonts w:ascii="Arial" w:hAnsi="Arial" w:cs="Arial"/>
          <w:color w:val="333333"/>
          <w:sz w:val="20"/>
          <w:szCs w:val="20"/>
        </w:rPr>
      </w:pPr>
      <w:r>
        <w:rPr>
          <w:rFonts w:cs="Arial" w:ascii="Arial" w:hAnsi="Arial"/>
          <w:color w:val="333333"/>
          <w:sz w:val="20"/>
          <w:szCs w:val="20"/>
        </w:rPr>
        <w:t> </w:t>
      </w:r>
    </w:p>
    <w:p>
      <w:pPr>
        <w:pStyle w:val="NormalWeb"/>
        <w:spacing w:before="0" w:after="0"/>
        <w:rPr>
          <w:rFonts w:ascii="Arial" w:hAnsi="Arial" w:cs="Arial"/>
          <w:color w:val="333333"/>
          <w:sz w:val="20"/>
          <w:szCs w:val="20"/>
        </w:rPr>
      </w:pPr>
      <w:r>
        <w:rPr>
          <w:rFonts w:cs="Arial" w:ascii="Arial" w:hAnsi="Arial"/>
          <w:color w:val="000000"/>
          <w:sz w:val="20"/>
          <w:szCs w:val="20"/>
        </w:rPr>
        <w:t>~Pepper </w:t>
      </w:r>
    </w:p>
    <w:p>
      <w:pPr>
        <w:pStyle w:val="Normal"/>
        <w:rPr>
          <w:rStyle w:val="StrongEmphasis"/>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sz w:val="20"/>
          <w:szCs w:val="20"/>
        </w:rPr>
      </w:pPr>
      <w:bookmarkStart w:id="0" w:name="LETTER.BLOCK13"/>
      <w:bookmarkEnd w:id="0"/>
      <w:r>
        <w:rPr>
          <w:rStyle w:val="StrongEmphasis"/>
          <w:rFonts w:cs="Arial" w:ascii="Arial" w:hAnsi="Arial"/>
          <w:i/>
          <w:iCs/>
          <w:sz w:val="20"/>
          <w:szCs w:val="20"/>
        </w:rPr>
        <w:t>Q: Un buen amigo mío me construyó un tipi. Cada mañana cierro la puerta para que el sol no desvanezca la alfombrilla, pero por la tarde la puerta está siempre abierta, y no es por el viento. Esta mañana he puesto piedras en ella, sin embargo, al final del día todavía estaban en su lugar, pero la puerta estaba abierta. No son mis vecinos porque ellos no están en su casa. No hay huellas en la tierra o sobre la alfombra. Estoy desconcertada. Ya voy ahora para 19 días seguidos así mientras escribo esto. Dejé un poco de tabaco y una manzana de mi árbol para "ellos". El tabaco ha desaparecido y el perro del vecino se comió la manzana al día siguiente. ¿Podría usted decirme si un Espíritu está abriendo eso, o una persona o un animal? No tengo ningún problema en compartir la carpa con quien quiera que sea; creo que sólo deseo la bendición de ellos.</w:t>
      </w:r>
    </w:p>
    <w:p>
      <w:pPr>
        <w:pStyle w:val="Normal"/>
        <w:rPr>
          <w:rFonts w:ascii="Arial" w:hAnsi="Arial" w:cs="Arial"/>
          <w:sz w:val="20"/>
          <w:szCs w:val="20"/>
        </w:rPr>
      </w:pPr>
      <w:r>
        <w:rPr>
          <w:rStyle w:val="StrongEmphasis"/>
          <w:rFonts w:cs="Arial" w:ascii="Arial" w:hAnsi="Arial"/>
          <w:i/>
          <w:iCs/>
          <w:sz w:val="20"/>
          <w:szCs w:val="20"/>
        </w:rPr>
        <w:t>~Margaret D. Malibu, CA</w:t>
      </w:r>
    </w:p>
    <w:p>
      <w:pPr>
        <w:pStyle w:val="Normal"/>
        <w:rPr>
          <w:rFonts w:ascii="Arial" w:hAnsi="Arial" w:cs="Arial"/>
          <w:sz w:val="20"/>
          <w:szCs w:val="20"/>
        </w:rPr>
      </w:pPr>
      <w:r>
        <w:rPr>
          <w:rFonts w:cs="Arial" w:ascii="Arial" w:hAnsi="Arial"/>
          <w:sz w:val="20"/>
          <w:szCs w:val="20"/>
        </w:rPr>
      </w:r>
      <w:bookmarkStart w:id="1" w:name="LETTER.BLOCK13"/>
      <w:bookmarkStart w:id="2" w:name="LETTER.BLOCK13"/>
      <w:bookmarkEnd w:id="2"/>
    </w:p>
    <w:p>
      <w:pPr>
        <w:pStyle w:val="Normal"/>
        <w:jc w:val="both"/>
        <w:rPr>
          <w:rFonts w:ascii="Arial" w:hAnsi="Arial" w:cs="Arial"/>
          <w:sz w:val="20"/>
          <w:szCs w:val="20"/>
        </w:rPr>
      </w:pPr>
      <w:bookmarkStart w:id="3" w:name="LETTER.BLOCK14"/>
      <w:bookmarkEnd w:id="3"/>
      <w:r>
        <w:rPr>
          <w:rFonts w:cs="Arial" w:ascii="Arial" w:hAnsi="Arial"/>
          <w:sz w:val="20"/>
          <w:szCs w:val="20"/>
        </w:rPr>
        <w:t>A: "El origen de esta estructura es una de comunidad, por lo tanto, la armadura y la tierra por si misma se preparan para los visitantes, pidiendo solamente que tanto "el lugar y el propósito" sean atendidos y conservados. Si usted desea cambiar estos parámetros, es posible, siempre y cuando el nuevo propósito sea tan alto como ancho, y alineado y en armonía con la estructura misma. En otras palabras, usted debe desarrollar su energía al tamaño de lo que usted desea intentar manifestar. ¿Es usted un líder? ¿Un hombre/ mujer medicina? ¿Usa usted la capucha del lobo o se cubre en lugar de ello? ¿Quien se presenta allí mismo y con qué derecho? Aquí está su lección entonces - ¿bajo qué autoridad usted viaja y habla? A fin de descubrir la verdad de los visitantes nocturnos, permanezca allí una noche y un día y una noche. Traiga su medicina. Traiga sus sueños y su pipa y tabaco. Haga su retiro (vision quest) y ore y haga señales a la luna para que ella le escuche. Un tipi no es una cosa pintoresca. Es trinchera humilde, grande casa, gran logia y monumento también. Es medicina y hospital, una casa comunitaria y un centro legislativo también. Es la casa del Espíritu, lona y tela. Si usted tiene miedo entonces sea como la tortuga y escóndase dentro del duro caparazón, pero os digo que no le conviene. Por un lado, las piernas y los brazos son desproporcionados y largos y no se despliegan bien, y por otro, usted es demasiada alta, y no suficientemente cerca del suelo, es más como los ibis. ¿Ha olvidado usted sus herramientas? ¿Perdió su camino? ¿Ha permanecido demasiado tiempo estudiando las maneras de Oriente que tan pronto ha olvidado el viento del Oeste? ¡Llame entonces a sus aliados! Escupa a esa cosa y reniegue y dígale a qué tierra se ajusta. Haga esto ahora o pronto, o se encontrará que ello va a encontrar una manera de removerse a sí misma de usted y ponerse a sí misma en otro lugar. Mírela fijamente a tientas o con los ojos vendados conforme usted misma mide su ritmo por su base, entonces usted sabrá propósito y lugar que tal ente busca. Usted cree que es una estructura, un edificio. ¡No lo es! Es un animal; domestíquelo, átelo, aproveche sus dones, o déselos a alguien que los desee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t>~Gaia </w:t>
      </w:r>
    </w:p>
    <w:p>
      <w:pPr>
        <w:pStyle w:val="Normal"/>
        <w:rPr>
          <w:rFonts w:ascii="Arial" w:hAnsi="Arial" w:cs="Arial"/>
          <w:sz w:val="20"/>
          <w:szCs w:val="20"/>
        </w:rPr>
      </w:pPr>
      <w:r>
        <w:rPr>
          <w:rFonts w:cs="Arial" w:ascii="Arial" w:hAnsi="Arial"/>
          <w:sz w:val="20"/>
          <w:szCs w:val="20"/>
        </w:rPr>
      </w:r>
      <w:bookmarkStart w:id="4" w:name="LETTER.BLOCK14"/>
      <w:bookmarkStart w:id="5" w:name="LETTER.BLOCK14"/>
      <w:bookmarkEnd w:id="5"/>
    </w:p>
    <w:p>
      <w:pPr>
        <w:pStyle w:val="Normal"/>
        <w:rPr/>
      </w:pPr>
      <w:bookmarkStart w:id="6" w:name="LETTER.BLOCK16"/>
      <w:r>
        <w:rPr>
          <w:rStyle w:val="Emphasis"/>
          <w:rFonts w:cs="Calibri" w:ascii="Calibri" w:hAnsi="Calibri"/>
        </w:rPr>
        <w:t xml:space="preserve">Si desea formular una Pregunta a PyR, por favor manden un email a </w:t>
      </w:r>
      <w:hyperlink r:id="rId2">
        <w:r>
          <w:rPr>
            <w:rStyle w:val="InternetLink"/>
            <w:rFonts w:cs="Calibri" w:ascii="Calibri" w:hAnsi="Calibri"/>
          </w:rPr>
          <w:t>info@pepperlewis.com</w:t>
        </w:r>
      </w:hyperlink>
      <w:r>
        <w:rPr>
          <w:rStyle w:val="Emphasis"/>
          <w:rFonts w:cs="Calibri" w:ascii="Calibri" w:hAnsi="Calibri"/>
        </w:rPr>
        <w:t xml:space="preserve"> . Por favor comprenda que recibimos un elevado volumen de emails y leemos todos, pero puede ser que no podamos responder individualmente.</w:t>
      </w:r>
      <w:r>
        <w:rPr>
          <w:rFonts w:cs="Calibri" w:ascii="Calibri" w:hAnsi="Calibri"/>
        </w:rPr>
        <w:t> </w:t>
      </w:r>
      <w:bookmarkEnd w:id="6"/>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pperlewi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1:00Z</dcterms:created>
  <dc:creator>pc</dc:creator>
  <dc:description/>
  <cp:keywords/>
  <dc:language>en-US</dc:language>
  <cp:lastModifiedBy>pc</cp:lastModifiedBy>
  <dcterms:modified xsi:type="dcterms:W3CDTF">2011-10-08T22:55:00Z</dcterms:modified>
  <cp:revision>1</cp:revision>
  <dc:subject/>
  <dc:title>PREGUNTAS Y RESPUESTAS CON PEPPER Y GAIA</dc:title>
</cp:coreProperties>
</file>