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Qué Es Lo Que Está Pasando En La Tierra?</w:t>
      </w:r>
    </w:p>
    <w:p>
      <w:pPr>
        <w:pStyle w:val="Normal"/>
        <w:jc w:val="center"/>
        <w:rPr>
          <w:rFonts w:ascii="Trebuchet MS" w:hAnsi="Trebuchet MS" w:cs="Trebuchet MS"/>
          <w:lang w:val="es-ES"/>
        </w:rPr>
      </w:pPr>
      <w:r>
        <w:rPr>
          <w:rFonts w:cs="Trebuchet MS" w:ascii="Trebuchet MS" w:hAnsi="Trebuchet MS"/>
          <w:lang w:val="es-ES"/>
        </w:rPr>
        <w:t>Madre Tierra (GAIA) a través de Pepper Lewis – Marzo 2001</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r>
        <w:rPr>
          <w:rFonts w:cs="Trebuchet MS" w:ascii="Trebuchet MS" w:hAnsi="Trebuchet MS"/>
          <w:sz w:val="18"/>
          <w:szCs w:val="18"/>
          <w:lang w:val="es-ES"/>
        </w:rPr>
        <w:t>info@thepeacefulplanet.com</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t>Traducción: Anita Manasse</w:t>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n-US"/>
        </w:rPr>
        <w:fldChar w:fldCharType="begin"/>
      </w:r>
      <w:r>
        <w:rPr>
          <w:sz w:val="18"/>
          <w:szCs w:val="18"/>
          <w:rFonts w:cs="Trebuchet MS" w:ascii="Trebuchet MS" w:hAnsi="Trebuchet MS"/>
          <w:lang w:val="en-US"/>
        </w:rPr>
        <w:instrText xml:space="preserve"> DATE \@"dd' de 'MMMM' de 'yyyy" </w:instrText>
      </w:r>
      <w:r>
        <w:rPr>
          <w:sz w:val="18"/>
          <w:szCs w:val="18"/>
          <w:rFonts w:cs="Trebuchet MS" w:ascii="Trebuchet MS" w:hAnsi="Trebuchet MS"/>
          <w:lang w:val="en-US"/>
        </w:rPr>
        <w:fldChar w:fldCharType="separate"/>
      </w:r>
      <w:r>
        <w:rPr>
          <w:sz w:val="18"/>
          <w:szCs w:val="18"/>
          <w:rFonts w:cs="Trebuchet MS" w:ascii="Trebuchet MS" w:hAnsi="Trebuchet MS"/>
          <w:lang w:val="en-US"/>
        </w:rPr>
        <w:t>30 de July de 2026</w:t>
      </w:r>
      <w:r>
        <w:rPr>
          <w:sz w:val="18"/>
          <w:szCs w:val="18"/>
          <w:rFonts w:cs="Trebuchet MS" w:ascii="Trebuchet MS" w:hAnsi="Trebuchet MS"/>
          <w:lang w:val="en-US"/>
        </w:rPr>
        <w:fldChar w:fldCharType="end"/>
      </w:r>
    </w:p>
    <w:p>
      <w:pPr>
        <w:pStyle w:val="Normal"/>
        <w:spacing w:before="0" w:after="120"/>
        <w:jc w:val="both"/>
        <w:rPr>
          <w:rFonts w:ascii="Trebuchet MS" w:hAnsi="Trebuchet MS" w:cs="Trebuchet MS"/>
          <w:sz w:val="18"/>
          <w:szCs w:val="18"/>
          <w:lang w:val="es-ES"/>
        </w:rPr>
      </w:pPr>
      <w:r>
        <w:rPr>
          <w:rFonts w:cs="Trebuchet MS" w:ascii="Trebuchet MS" w:hAnsi="Trebuchet MS"/>
          <w:sz w:val="18"/>
          <w:szCs w:val="18"/>
          <w:lang w:val="es-ES"/>
        </w:rPr>
      </w:r>
    </w:p>
    <w:p>
      <w:pPr>
        <w:pStyle w:val="Normal"/>
        <w:spacing w:before="0" w:after="120"/>
        <w:jc w:val="both"/>
        <w:rPr>
          <w:rFonts w:ascii="Trebuchet MS" w:hAnsi="Trebuchet MS" w:cs="Trebuchet MS"/>
          <w:lang w:val="es-ES"/>
        </w:rPr>
      </w:pPr>
      <w:r>
        <w:rPr>
          <w:rFonts w:cs="Trebuchet MS" w:ascii="Trebuchet MS" w:hAnsi="Trebuchet MS"/>
          <w:lang w:val="en-US"/>
        </w:rPr>
        <w:tab/>
        <w:t xml:space="preserve">¿Sintieron el cambio? Porque ciertamente hubo uno. </w:t>
      </w:r>
      <w:r>
        <w:rPr>
          <w:rFonts w:cs="Trebuchet MS" w:ascii="Trebuchet MS" w:hAnsi="Trebuchet MS"/>
          <w:lang w:val="es-ES"/>
        </w:rPr>
        <w:t>Si ustedes creen que se lo perdieron o quizás dormitaron durante el mismo, yo les voy a decir lo contrario. Algunos de ustedes experimentaron el cambio como una manifestación externa de claridad y convicción, una confirmación de quienes y qué es lo que ustedes son. Otros experimentaron un sentimiento muy real de haber sido movidos a lo largo de sus líneas de tiempo personales un poco más de lo que habían estado unos momentos antes. No importando que el cambio haya sido experimentado como momentáneo, sutil  o sublime, el mismo ciertamente trajo cambios que tendrán efecto si no impacto en ustedes a medida que el año sigue avanza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tienen un recuerdo vívido del momento en el que se produjo el cambio, entonces su experiencia fue una externa o física. Por consiguiente, pueden estar a la expectativa de otros momentos físicos semejantes y de cambios a través de este ciclo de tiempo, el cual durará aproximadamente hasta mediados del verano del año siguiente, 2002. Si su experiencia fue silenciosa a nivel del alma, la cual quizás se produjo durante su tiempo de estar durmiendo/soñando,  entonces pueden contar con experiencias similares durante esta misma duración o ciclo de tiempo. Todos los que se hallan sobre o dentro de la tierra experimentaron este cambio. Esto por supuesto, incluye a todos los reinos físicos y no físicos sobre y dentro de la tierra, como así también todos los otros que llaman a la Tierra su hogar, incluso si esa decisión solo es tempor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Gaia, la conciencia del planeta he experimentado un renacimiento interno de cualidades dormidas que han sido despertadas y que ansían ser expresadas. Gaia, en la forma del planeta físico recibió una cantidad sustancial de luz solar previamente codificada, en forma de una radiación realzada. Previamente codificada quiere decir que el planeta físico estaba consciente que esta energía había sido colocada o que se había puesto a su disposición hace aproximadamente dieciocho meses atrás. Las codificaciones son disparadores diseñados para ser usados en conjunción con otros factores únicos relacionadas con un ser o situación única. La disponibilidad de esas codificaciones fue dejada a la discreción de los seres asociados con la orientación y dirección de la tierra.</w:t>
      </w:r>
    </w:p>
    <w:p>
      <w:pPr>
        <w:pStyle w:val="Normal"/>
        <w:spacing w:before="0" w:after="120"/>
        <w:jc w:val="both"/>
        <w:rPr>
          <w:rFonts w:ascii="Trebuchet MS" w:hAnsi="Trebuchet MS" w:cs="Trebuchet MS"/>
          <w:lang w:val="es-ES"/>
        </w:rPr>
      </w:pPr>
      <w:r>
        <w:rPr>
          <w:rFonts w:cs="Trebuchet MS" w:ascii="Trebuchet MS" w:hAnsi="Trebuchet MS"/>
          <w:lang w:val="es-ES"/>
        </w:rPr>
        <w:tab/>
        <w:t>En términos más simples, este regalo podría haber sido abierto con anterioridad si se hubiese considerado adecuado. ¿Por qué creen ustedes que la sabiduría dictó una decisión que es considerada más tarde en lugar de más pronto? ¿Qué es lo que hace que ahora sea el momento correcto. A medida que estas preguntas son expuestas, así lo son las respuestas complementarias expuestas y preparadas para traer satisfacción a ese aspecto dentro de ustedes que aún está hambriento esperando que el conocimiento se complete a si mismo. Viajen conmigo entonces, a través de los temas que siguen, a medida que juntos tejemos la trama de este año, teniendo cuidado de dejar suficiente espacio para que ustedes diseñen y hagan ajustes y mejoras por cuenta propia.</w:t>
      </w:r>
    </w:p>
    <w:p>
      <w:pPr>
        <w:pStyle w:val="Normal"/>
        <w:spacing w:before="0" w:after="120"/>
        <w:jc w:val="both"/>
        <w:rPr>
          <w:rFonts w:ascii="Trebuchet MS" w:hAnsi="Trebuchet MS" w:cs="Trebuchet MS"/>
          <w:lang w:val="en-US"/>
        </w:rPr>
      </w:pPr>
      <w:r>
        <w:rPr>
          <w:rFonts w:cs="Trebuchet MS" w:ascii="Trebuchet MS" w:hAnsi="Trebuchet MS"/>
          <w:caps/>
          <w:lang w:val="en-US"/>
        </w:rPr>
        <w:t>Verano</w:t>
      </w:r>
      <w:r>
        <w:rPr>
          <w:rFonts w:cs="Trebuchet MS" w:ascii="Trebuchet MS" w:hAnsi="Trebuchet MS"/>
          <w:lang w:val="en-US"/>
        </w:rPr>
        <w:t xml:space="preserve"> 2001 – </w:t>
      </w:r>
      <w:r>
        <w:rPr>
          <w:rFonts w:cs="Trebuchet MS" w:ascii="Trebuchet MS" w:hAnsi="Trebuchet MS"/>
          <w:caps/>
          <w:lang w:val="en-US"/>
        </w:rPr>
        <w:t>Verano</w:t>
      </w:r>
      <w:r>
        <w:rPr>
          <w:rFonts w:cs="Trebuchet MS" w:ascii="Trebuchet MS" w:hAnsi="Trebuchet MS"/>
          <w:lang w:val="en-US"/>
        </w:rPr>
        <w:t xml:space="preserve"> 2002</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el verano, comenzarán a sentir el influjo de la energía de este año, en serio. Los dos meses o algo así que llevan al verano los van a despertar y empoderar gentilmente en cuanto a los indicios de lo que está por venir. La intención aquí no es la de torturarlos o burlarnos de ustedes, sino de coordinar estas energías con el verano del milenio que por largo tiempo ha sido anunciado como un reavivamiento y renacimiento de la tierra y para ustedes. Este verano traerá energías que son conductoras de crecimiento y compatibles con sus anteproyectos divinos. Sus anteproyectos son una medida más exacta de su verdad, en vez de lo que llaman su propósito o su misión, ya que estas palabras frecuentemente implican hacer en lugar de ser. Muchos de ustedes aún siguen midiendo su crecimiento y éxito en esta vida y en cierto grado como seres espirituales, de si sus ganancias se generan por lo que tentativamente llaman un negocio con base espiritual.</w:t>
      </w:r>
    </w:p>
    <w:p>
      <w:pPr>
        <w:pStyle w:val="Normal"/>
        <w:spacing w:before="0" w:after="120"/>
        <w:jc w:val="both"/>
        <w:rPr>
          <w:rFonts w:ascii="Trebuchet MS" w:hAnsi="Trebuchet MS" w:cs="Trebuchet MS"/>
          <w:lang w:val="es-ES"/>
        </w:rPr>
      </w:pPr>
      <w:r>
        <w:rPr>
          <w:rFonts w:cs="Trebuchet MS" w:ascii="Trebuchet MS" w:hAnsi="Trebuchet MS"/>
          <w:lang w:val="es-ES"/>
        </w:rPr>
        <w:tab/>
        <w:t>Quizás este sería un buen momento para recordarles que ustedes son seres con base espiritual. Como tal, todo lo que hacen, piensan, respiran, deciden o lo que realizan, es espiritual. No puede ser de otra forma, mis queridos. Ustedes no vinieron aquí para estar apartados de otros que aún no han descubierto su habilidad de transformarse a si mismos o a su entorno. No, han venido para hacer exactamente lo opuesto. La conciencia, visión y empoderamiento que experimentaron antes de esta encarnación se ocupó de que ustedes pudiesen tener la fuerza y el poder de voluntad como para sumergirse en y dentro de todas las facetas de la vida aquí en la tierra.</w:t>
      </w:r>
    </w:p>
    <w:p>
      <w:pPr>
        <w:pStyle w:val="Normal"/>
        <w:spacing w:before="0" w:after="120"/>
        <w:jc w:val="both"/>
        <w:rPr/>
      </w:pPr>
      <w:r>
        <w:rPr>
          <w:rFonts w:cs="Trebuchet MS" w:ascii="Trebuchet MS" w:hAnsi="Trebuchet MS"/>
          <w:lang w:val="es-ES"/>
        </w:rPr>
        <w:tab/>
        <w:t>La maternidad, paternidad, empleador, empleado, banquero, inversor, maestro, estudiante, historiador, canalizador, sanador, visionario, poeta . . . . Todas estas son simples vestimentas que utilizan durante unos cuantos días meses o años, nada más. El ser eterno de ustedes no es ninguno de estos. Ustedes son humanos divinos y sus anteproyectos son esferas multifacéticas de luz líquida capaces de expandir y contraer tal como solamente ustedes lo pueden desear y su creatividad es la que dictará o limitará. Habiendo sido dicho esto, comiencen a mirar a su alrededor a medida que este verano gentilmente incrementa su habilidad de ver más allá de las creencias y limitaciones actuales. La posibilidad de elevarse por encima o moverse hacia debajo de estos, dentro de poco se harán aparentes.</w:t>
      </w:r>
    </w:p>
    <w:p>
      <w:pPr>
        <w:pStyle w:val="Normal"/>
        <w:spacing w:before="0" w:after="120"/>
        <w:jc w:val="both"/>
        <w:rPr>
          <w:rFonts w:ascii="Trebuchet MS" w:hAnsi="Trebuchet MS" w:cs="Trebuchet MS"/>
          <w:lang w:val="en-US"/>
        </w:rPr>
      </w:pPr>
      <w:r>
        <w:rPr>
          <w:rFonts w:cs="Trebuchet MS" w:ascii="Trebuchet MS" w:hAnsi="Trebuchet MS"/>
          <w:lang w:val="en-US"/>
        </w:rPr>
        <w:t>COMIDA, AGUA Y SALU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ierra actualmente está experimentando un resurgimiento e influjo de energía que dentro de poco cambiará la constitución química de los alimentos que consumen y del agua que toman, esto incluye al agua entubada, todas las formas y marcas de agua embotellada, como así también cualquier agua mejorada, ionizada, oxigenada o de otra forma. Siempre se aconseja el discernimiento individual con respecto a todo lo que se consume. La cautela y la precaución son apropiadas también, por lo menos hasta el otoño del año que viene, 2002. Esto se debe al hecho de que habrá una hinchazón dentro de mi cuerpo (la panza de la tierra) dado que estas energías tratan de alcanzar a la superficie del planeta.  La evidencia y confirmación de estas palabras les llegará en los informes de los noticieros, detallando las hinchazones y erupciones en diversas partes del mundo.</w:t>
      </w:r>
    </w:p>
    <w:p>
      <w:pPr>
        <w:pStyle w:val="Normal"/>
        <w:spacing w:before="0" w:after="120"/>
        <w:jc w:val="both"/>
        <w:rPr/>
      </w:pPr>
      <w:r>
        <w:rPr>
          <w:rFonts w:cs="Trebuchet MS" w:ascii="Trebuchet MS" w:hAnsi="Trebuchet MS"/>
          <w:lang w:val="es-ES"/>
        </w:rPr>
        <w:tab/>
        <w:t>Estos eventos de ninguna forma deben ser considerados como negativos, aunque es bastante probable que algunos de ustedes serán desarraigados en este proceso. Si este es el caso, por favor comprendan que hay un lugar más equilibrado para que vivan su vida, el cual ya ha sido preparado para ustedes, el cual les ofrecerá una perspectiva más elevada y que es más conducente para su crecimiento personal. La pérdida de vidas no parece ser un riesgo elevado en este momento aunque este sea aún un tema que puede cambiar, dependiendo de uno o más factores que aún no han sido decidid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omposición y conformación química requerida por sus cuerpos será de consideración individual. Es absolutamente posible que individuos que se hallan dentro del mismo entorno puedan tener necesidades sustancialmente distintas. No asuman que el agua embotellada es más favorable que su propia agua entubada o de manantial. Prueben el agua. Sus papilas del gusto han sido fuentes de sabiduría. Ellos son el inicio de un sistema de alarmas y su primer defensa cuando tiene que ver con requerimientos nutritivos de sus cuerpos, por favor estén atentos a la sabiduría que ellos ofrecen.</w:t>
      </w:r>
    </w:p>
    <w:p>
      <w:pPr>
        <w:pStyle w:val="Normal"/>
        <w:spacing w:before="0" w:after="120"/>
        <w:jc w:val="both"/>
        <w:rPr>
          <w:rFonts w:ascii="Trebuchet MS" w:hAnsi="Trebuchet MS" w:cs="Trebuchet MS"/>
          <w:lang w:val="es-ES"/>
        </w:rPr>
      </w:pPr>
      <w:r>
        <w:rPr>
          <w:rFonts w:cs="Trebuchet MS" w:ascii="Trebuchet MS" w:hAnsi="Trebuchet MS"/>
          <w:lang w:val="es-ES"/>
        </w:rPr>
        <w:tab/>
        <w:t>Las frutas y vegetales que ustedes consumen tendrán un contenido salino y de azúcar inusualmente alto para el período de tiempo descrito anteriormente. El agua oceánica tiene ahora una habilidad mucho mayor para fluir y transitar de una posición geográfica a la otra. Esto se consigue por medio de flujos energéticos subterráneos que lo más probable es que eviten cualquier forma de catástrofes globales tales como un cataclismo ocasionado por la inversión de los polos magnéticos. Los fenómenos de El Niño y La Niña que se experimentaron en los años recientes, hicieron su parte energética al mover las aguas de conformidad, para que la matriz celular que se encuentra dentro del agua pudiese registrar el nuevo influjo y en cierto sentido almacenar estos nuevos patrones en su estructura celular. Estos nuevos patrones ahora han viajado exitosamente a través del globo y debido a que las aguas de los océanos ahora también están fluyendo debajo del estamento de la tierra, una cierta cantidad de sal y otros trazos minerales si filtrarán dentro de los acuíferos subterráneos y de otros sistemas de agua. Aunque al principio despedirá lo que ustedes han llegado a considerar como un flujo estable y entrega de agua, de verdad esto no es así.</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s niveles de agua y acuíferos actualmente se encuentran en una situación pobre y apenas son capaces de sustentarse a si mismos o a una humanidad sedienta. La desatención como así también una contaminación adicional de poluciones venenosas han hecho que en la actualidad la intervención sea una necesidad específica, como así también un pedido de parte mía y por cuenta de ustedes. El kombú y las algas marinas a través de los océanos del mundo actualmente están liberando partículas microscópicas diseñadas a revitalizar y limpiar el agua como así también para reducir su contenido de sal en una cantidad mínima. Esta ínfima diferencia en la salinización permitirá avances adicionales para aquellos que estudian y que desean conseguir la posibilidad de transformar el agua oceánica en agua potable y/o para usos agriculturales de agua.</w:t>
      </w:r>
    </w:p>
    <w:p>
      <w:pPr>
        <w:pStyle w:val="Normal"/>
        <w:spacing w:before="0" w:after="120"/>
        <w:jc w:val="both"/>
        <w:rPr>
          <w:rFonts w:ascii="Trebuchet MS" w:hAnsi="Trebuchet MS" w:cs="Trebuchet MS"/>
          <w:lang w:val="es-ES"/>
        </w:rPr>
      </w:pPr>
      <w:r>
        <w:rPr>
          <w:rFonts w:cs="Trebuchet MS" w:ascii="Trebuchet MS" w:hAnsi="Trebuchet MS"/>
          <w:lang w:val="es-ES"/>
        </w:rPr>
        <w:tab/>
        <w:t>En conclusión, es aconsejable que ustedes permanezcan conscientes en cuanto a sus necesidades con respecto a la importancia del agua. Tomen muestras de distintas aguas hasta que encuentren una que provee la mayor vitalidad y salud. Estén preparados para hacer esto más que una vez a través de este año y presten mucha atención a como se trata el agua y las aguas residuales en su área. Sepan lo que se agrega o quita de su fuente principal, incluso si ustedes solamente toman agua embotellada aún se siguen bañando, lavando platos y están interactuando con lo que se provee en su entorno. Hagan lo mejor que puedan para estar en paz y en equilibrio con su entorno, de manera que los complementará y los acentuará.</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 mayoría de la comida consumida por las poblaciones hambrientas en todo el mundo está químicamente maquinada o teñida de alguna manera. Es un hecho que rápidamente puede ser eliminado o uno que cambiará de la noche a la mañana. El estilo de vida acelerado, el cual es tan común hoy en día, lo ha hecho difícil para ustedes que se dediquen a este tema con una actitud o disposición de efectuar cambios. Si los animales de las granjas se nutren una vez más y se les permite correr libremente sobre los suelos que les darán la bienvenida, aún es posible que este despliegue cambie nuevamente. Si a estos mismos animales se les permite el nutrirse con agua que es filtrado o recibido de otra manera de fuentes naturales sin alterar, el curso actual aún puede ser impedido. Si no, los alimentos y animales tratados con bio-energía se convertirán en un producto básico más común de lo que ahora creen. </w:t>
      </w:r>
    </w:p>
    <w:p>
      <w:pPr>
        <w:pStyle w:val="Normal"/>
        <w:spacing w:before="0" w:after="120"/>
        <w:jc w:val="both"/>
        <w:rPr>
          <w:rFonts w:ascii="Trebuchet MS" w:hAnsi="Trebuchet MS" w:cs="Trebuchet MS"/>
          <w:lang w:val="es-ES"/>
        </w:rPr>
      </w:pPr>
      <w:r>
        <w:rPr>
          <w:rFonts w:cs="Trebuchet MS" w:ascii="Trebuchet MS" w:hAnsi="Trebuchet MS"/>
          <w:lang w:val="es-ES"/>
        </w:rPr>
        <w:tab/>
        <w:t>Sus cuerpos tienen la habilidad de transmutar mucho de lo que ingieren lo que de otra forma produciría un daño sustancial, sin embargo, esto es una habilidad y no una garantía. Ustedes tienen que compartir la responsabilidad y el cuidado de su cuerpo. Pregúntenle lo que quiere o no quiere y luego hónrenlo. Ya no es más prudente el asumir que ustedes tomarán una decisión mejor la próxima vez. El alimento que es suministrado a restaurantes y las cadenas de comidas rápidas es solamente algo más teñido del que compran en sus puestos de mercado locales.  Por consiguiente estén atentos a lo que se les ofrece o presen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brá más incidentes que involucran a bacteria y virus los que son fuertemente opuestos a su salud continua. Estos saldrán a la luz y rápidamente serán detenidos si son llevados a la atención de aquellos que están interesados en promover la salud y el bienestar en todas las sociedades mundiales. Por favor recuerden que su mundo se ha empequeñecido bastante y que su mercado local también es parte del mercado del mundo. No asuman que lo que está sucediendo en otras costas o a otra gente no tocará a sus vidas también. Los mercados mundiales también están fuertemente enganchados con los mercados financieros mundiales. El conocimiento público con respecto a la responsabilidad y negligencia de parte de aquellos que también le tienen que rendir cuentas a los accionistas y otros que controlan presupuestos corporativos, puede ser que no encuentren un arreglo rápido para esta situación. El ultraje público y el grito pidiendo controles más estrictos puede que tampoco sea suficiente. La humanidad como una mayoría tendrá que elegir la salud, longevidad, vitalidad y poder personal antes de que esta cuestión y otras puedan ser interrumpidas y luego detenidas.</w:t>
      </w:r>
    </w:p>
    <w:p>
      <w:pPr>
        <w:pStyle w:val="Normal"/>
        <w:spacing w:before="0" w:after="120"/>
        <w:jc w:val="both"/>
        <w:rPr>
          <w:rFonts w:ascii="Trebuchet MS" w:hAnsi="Trebuchet MS" w:cs="Trebuchet MS"/>
          <w:lang w:val="es-ES"/>
        </w:rPr>
      </w:pPr>
      <w:r>
        <w:rPr>
          <w:rFonts w:cs="Trebuchet MS" w:ascii="Trebuchet MS" w:hAnsi="Trebuchet MS"/>
          <w:lang w:val="es-ES"/>
        </w:rPr>
        <w:tab/>
        <w:t>Se recomienda el uso de vitaminas y minerales en cantidades moderadas, teniendo en mente una vez más que su cuerpo es la autoridad correcta a la cual consultar, el mismo tiene mayor conocimiento y exactitud que cualquier planilla, escala o profesional que puedan elegir consultar. Por favor permitan a todos los otros que puedan dispensar remedios, medicamentos, suplementos, tratamientos o incluso el aviso de seguir al buen consejo de su propio cuerpo y de aquello que se filtre dentro de su conciencia desde su propia sabiduría más elevada.</w:t>
      </w:r>
    </w:p>
    <w:p>
      <w:pPr>
        <w:pStyle w:val="Normal"/>
        <w:spacing w:before="0" w:after="120"/>
        <w:jc w:val="both"/>
        <w:rPr>
          <w:rFonts w:ascii="Trebuchet MS" w:hAnsi="Trebuchet MS" w:cs="Trebuchet MS"/>
          <w:lang w:val="es-ES"/>
        </w:rPr>
      </w:pPr>
      <w:r>
        <w:rPr>
          <w:rFonts w:cs="Trebuchet MS" w:ascii="Trebuchet MS" w:hAnsi="Trebuchet MS"/>
          <w:lang w:val="es-ES"/>
        </w:rPr>
        <w:t>LA HISTORIA REGISTRADA INFLUENCIA NUEVOS DESCUBRIMIENT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e año comenzará a brindar verdades adicionales con respecto al pasado de la humanidad como así también en cuanto a su longevidad en este mundo. Audaces manifestaciones hechas con apuro pueden brindar más información de lo que frecuentemente se está brindando. Descubrimientos hechos en años recientes han hecho necesarias las admisiones de parte de la comunidad científica. Estas admisiones y las recalificaciones sin embargo no han llevado al ofrecimiento de información adicional. Estas discusiones aún siguen siendo veladas para ustedes, dado que los estudiosos y filósofos igualmente se escabullen y corretean en búsqueda de respuestas gustosas a ser ofrecidas a un mundo que está sediento de conocimiento y que no ha sido saciado con los exiguos ofrecimientos de científicos y otros profesionales intelectuales.</w:t>
      </w:r>
    </w:p>
    <w:p>
      <w:pPr>
        <w:pStyle w:val="Normal"/>
        <w:spacing w:before="0" w:after="120"/>
        <w:jc w:val="both"/>
        <w:rPr>
          <w:rFonts w:ascii="Trebuchet MS" w:hAnsi="Trebuchet MS" w:cs="Trebuchet MS"/>
          <w:lang w:val="es-ES"/>
        </w:rPr>
      </w:pPr>
      <w:r>
        <w:rPr>
          <w:rFonts w:cs="Trebuchet MS" w:ascii="Trebuchet MS" w:hAnsi="Trebuchet MS"/>
          <w:lang w:val="es-ES"/>
        </w:rPr>
        <w:tab/>
        <w:t>La aceptación con respecto al cambio de nombres y reclasificación de especies se han hecho cosa común, tal como los que tienen que ver con pensamientos e ideas obsoletas con respecto a eventos y líneas de tiempo. Descubrimientos adicionales serán desenterrados y descubiertos durante este año, las que profundizarán el abismo entre las distintas escuelas de pensamiento que prevalecen hoy en día. Habrá muchos debates entre teólogos y estudiosos, con poca resolución y menos aún siendo aprobado como para que los individuos puedan decidir por cuenta propia lo que es un hecho o ficción.</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Estas divisiones no serán resueltas hasta que se permita el surgimiento a la superficie de la idea de más de una realidad, línea de tiempo o cisma. A fin de que esto se pueda producir, puede haber el resurgimiento de lo que mejor puede ser descrito como piratas y usureros. Parecerá que estos individuos tendrán más interés en ganancias personales y en la prosecución de riquezas financieras que en llevar luz, información o artefactos históricos a sus países. A pesar de su apariencia como ladrones, estos individuos traerán sus tesoros a aquellos que gratamente les ayudarán en el proceso de investigación y descubrimiento. Aunque estos individuos también pueden ser retratados como aquellos que robarían las riquezas de naciones individuales, este no será el caso. Los gobiernos, políticos y otros que poseen riqueza y poder en todo el mundo han hecho pactos el uno con el otro para ocultar, secuestrar e incluso destruir documentos y artefactos que amenazan tumbar los sistemas de creencias basados en mantener las estructuras de poder tal como están. </w:t>
      </w:r>
    </w:p>
    <w:p>
      <w:pPr>
        <w:pStyle w:val="Normal"/>
        <w:spacing w:before="0" w:after="120"/>
        <w:ind w:firstLine="708"/>
        <w:jc w:val="both"/>
        <w:rPr>
          <w:rFonts w:ascii="Trebuchet MS" w:hAnsi="Trebuchet MS" w:cs="Trebuchet MS"/>
          <w:lang w:val="es-ES"/>
        </w:rPr>
      </w:pPr>
      <w:r>
        <w:rPr>
          <w:rFonts w:cs="Trebuchet MS" w:ascii="Trebuchet MS" w:hAnsi="Trebuchet MS"/>
          <w:lang w:val="es-ES"/>
        </w:rPr>
        <w:t>Dentro del Vaticano se encuentran muchas bóvedas con temperatura controlada, que son más grandes que la mayoría de las librerías. Estas bóvedas están siendo atendidas por empleados que han hecho votos más allá de los de lealtad, devoción o secreto. Sus votos los siguen sea a donde sea que vayan, tal como lo hacen los ojos y los oídos de sus superiores. Este año los piratas y héroes estarán parados pie con pie. Ellos pedirán la aprobación de ustedes y su bendición, quizás incluso les pidan su voto de confianza. Como siempre, estén conscientes para que el conocimiento y la acción del derecho divino sean su fuerza orientadora más fuerte.</w:t>
      </w:r>
    </w:p>
    <w:p>
      <w:pPr>
        <w:pStyle w:val="Normal"/>
        <w:spacing w:before="0" w:after="120"/>
        <w:jc w:val="both"/>
        <w:rPr>
          <w:rFonts w:ascii="Trebuchet MS" w:hAnsi="Trebuchet MS" w:cs="Trebuchet MS"/>
          <w:lang w:val="en-US"/>
        </w:rPr>
      </w:pPr>
      <w:r>
        <w:rPr>
          <w:rFonts w:cs="Trebuchet MS" w:ascii="Trebuchet MS" w:hAnsi="Trebuchet MS"/>
          <w:lang w:val="en-US"/>
        </w:rPr>
        <w:t>CAMBIOS TERRESTR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Cambios Terrestres continuarán siendo una parte de la transición que llevará a la tierra más allá de la tercera dimensión y hacia la tercera y cuarta. Ellos están siendo monitoreados por mi propia percepción como así también por aquellos que grandiosamente asisten y se comunican con la tierra. Muchos de ustedes son aspectos de seres mucho más grandes, que están plenamente conscientes de los papeles que ustedes desempeñan en los planos interiores y sobre los mundos más allá de este. En este año las fachadas de la ignorancia van a ser dejadas de lado a medida que de muchas maneras se reclamará el poder y se lo dirigirá. Poder, el uso correcto de la voluntad y del orden divino serán los sellos de este año. Ahí donde el poder es abrazado y expresado con propósito, el mismo será recompensando con el empleo de la voluntad pacífica la que es su contraparte; su igual. Expresiones externas de intervención pacífica a través del intento serán abrazados por aquellos que han logrado lo mismo dentro de sus propios corazon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i barriga está hinchada con anticipación y deseo. Esta hinchazón no podrá ser calmada o aquietada por más tiempo. Lo que no se podrá conseguir por un medio será hecho realidad por otro. Será importante prepararse para todas las eventualidades, aquellas que ya han sido anticipadas y aquellas que no lo han sido. El permanecer alertas evitará ser tomados por sorpresa. Prepárense para todas las eventualidades convirtiéndose en un participante activo en su propia vida, en la de todos los seres amados y de la comunidad en general. Permítanse ser guiados desde el interior y exterior para que encuentren abundancia en lugar de carencia.</w:t>
      </w:r>
    </w:p>
    <w:p>
      <w:pPr>
        <w:pStyle w:val="Normal"/>
        <w:spacing w:before="0" w:after="120"/>
        <w:jc w:val="both"/>
        <w:rPr>
          <w:rFonts w:ascii="Trebuchet MS" w:hAnsi="Trebuchet MS" w:cs="Trebuchet MS"/>
          <w:lang w:val="en-US"/>
        </w:rPr>
      </w:pPr>
      <w:r>
        <w:rPr>
          <w:rFonts w:cs="Trebuchet MS" w:ascii="Trebuchet MS" w:hAnsi="Trebuchet MS"/>
          <w:lang w:val="en-US"/>
        </w:rPr>
        <w:t>GOBIERNO Y POLÍTIC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intervención y manipulación de los recursos del mundo dentro de poco van a llegar a un punto crítico de inversión. Ustedes definirán cómo y cuándo esto sucederá. La reciente elección presidencial en su país fue una especie de prueba. Es un hecho sabido que ciertamente hay una agenda que las fuerzas detrás de su gobierno han respaldado. Hasta ahora se ha mostrado en forma encubierta y lisamente negado cuando el empuje se hizo notar. La elección presidencial fue un intento de parte de los que se hallan en el poder, de hacer conocer su presencia más públicamente. Ellos están ansiosos de seguir con su agenda. Cuando vieron la posibilidad y más adelante la probabilidad de que su agenda fuese demorada o incluso que permaneciese oculta durante otros cuatro años, ellos sintieron que era el momento correcto para avanzar con sus planes.</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La apatía general, un número de votantes más reducido y la importancia de los votos electorales en su sistema de elecciones parecía ser un lugar excelente para comenzar a dar a conocer su presencia. Mis palabras no pretenden implicar que el candidato que perdió la elección debido a la intervención y manipulación, fue la fuente de inspiración y luz por la que muchos de ustedes han estado esperando, y que aún está por venir. Albert Gore no es una luz más brillante en el cielo que George Bush. La devoción y lealtad del Sr. Gore es tan comprometida como la del Sr. Bush, pero es su propia lealtad que él ha comprometido, no la de ustedes también, ¿lo ven? El Sr. Bush les ha hecho muchas promesas de campaña. Él también ha hecho diversas promesas a ciertos seres en posiciones de poder. Estas promesas incluyen la entrega de una población de seres trabajadores  dóciles, que pueden ser manipulados y controlados a distancia, tal como ustedes lo hacen con sus aparatos electrónicos. No es una batalla de la luz contra la oscuridad tal como algunos lo han descrito. Sin embargo, ha llegado el tiempo para despertar del sueño para reclamar su libertad y creatividad, para que ustedes puedan descubrir su divinidad. No estén desilusionados con su presidente elegido. Su agenda va a despertar y abrirle los ojos a más seres de lo que el otro candidato lo hubiera podido hacer.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hermoso estado de Florida que se encuentra sobre el umbral de Atlantis, fue invocado para despertar a todos los otros estados. La diversidad religiosa, cultural y racial de este estado permitió la sanación de antiguas raíces y a ser llamado a la acción nuevamente. Los jóvenes como así también los viejos se unieron para defender lo que consideraban eran sus derechos y libertades inalienables. . y lo van a volver a hacer. Fíjense en otros ejemplos que provienen de este estado como así también de otros estados densamente poblados, en donde la diversidad cultural y la libertad personal es tanto celebrada como opuesta. Futuros desafíos serán ofrecidos por estados que bordean el país, culminando en el florecimiento del corazón desde el interior de su gran nación. Los ancestros de aquellos con la piel colorada van a estar silenciosos hasta que reciban sus señales de ustedes. Cuando haya paz en sus corazones y tolerancia en sus mentes ellos reunirán las muchas naciones y brindarán la unificación que ha sido profetizada. Una vez más, el momento adecuado depende de ustedes.</w:t>
      </w:r>
    </w:p>
    <w:p>
      <w:pPr>
        <w:pStyle w:val="Normal"/>
        <w:spacing w:before="0" w:after="120"/>
        <w:jc w:val="both"/>
        <w:rPr>
          <w:rFonts w:ascii="Trebuchet MS" w:hAnsi="Trebuchet MS" w:cs="Trebuchet MS"/>
          <w:lang w:val="es-ES"/>
        </w:rPr>
      </w:pPr>
      <w:r>
        <w:rPr>
          <w:rFonts w:cs="Trebuchet MS" w:ascii="Trebuchet MS" w:hAnsi="Trebuchet MS"/>
          <w:lang w:val="es-ES"/>
        </w:rPr>
        <w:t>AVANZANDO SUS DESEOS AFUERA HACIA EL MU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 fin de manifestar sus deseos como para que les puedan servir y beneficiar, es importante que los hagan atravesar sus cuerpos emocionales y mentales y hacia su experiencia física. Las energías de este año les permitirán hacer justamente esto. En lugar de estar esperando pistas de confirmación silenciosas, es importante que ustedes den pasos firmes en la dirección que parece ser la más apropiada. Su discernimiento será su guía, como así también lo será su deseo, dado que ambos son elementos naturales de su anteproyecto divino, y que se hallan casi literalmente codificados dentro de las células sanguíneas mismas y dentro de cada nivel de su ser. Sus vidas no fueron pensadas para ser ordinarias, aunque ciertamente pueden ser simplificadas si ustedes lo desean así.</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ste año traerá oportunidades de crecimiento más allá de lo que ya han experimentado. Hasta un cierto grado todo lo que ustedes harán, pensarán, o dirán en este año traerá un crecimiento positivo. Las diversiones e indulgencias son solamente momentos de integración y de juego en el esquema de este tiempo. Las mismas no los distraerán o apartarán del curso debido, el cual es tan verdadero como siempre. No se midan a ustedes mismos con la vara de otros o les permitan cargar con lo que es suyo, porque esto no les servirá a ustedes, ni ahora ni nunca. Ustedes serán honrados y apoyados en todas sus decisiones y elecciones, pero recuerden esto: Aunque su viaje los acompañará y el sendero marcará su paso de acuerdo, su búsqueda comenzó en el interior y terminará en el interior.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Gaia, la conciencia de la tierra le doy la bienvenida a cada paso que dan en casa o de otra forma. Me siento honrada y abrumada por la profundidad de su corazón y del espíritu que se expresa a si mismo a través de ustedes a diario. Me he comprometido a mi misma con ustedes y voy a viajar con ustedes no importando si es a la habitación siguiente, la ciudad siguiente, el país siguiente, o el mundo siguiente.  Hasta la próxima vez, mis muy queridos. Por favor incluyan en su vida extraordinaria tantos momentos ordinarios como les sea posible. Ustedes aún encontrarán valores en los mismos y algún día mirarán hacia atrás, viéndolos con cariño.</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lang w:val="es-ES"/>
        </w:rPr>
      </w:pPr>
      <w:r>
        <w:rPr>
          <w:rFonts w:cs="Trebuchet MS" w:ascii="Trebuchet MS" w:hAnsi="Trebuchet MS"/>
          <w:lang w:val="es-ES"/>
        </w:rPr>
        <w:t>Para recibir mensajes adicionales y/o ser agregados a nuestra lista de envíos, por favor manden un e-mail a infor@thepeacefulplanet.com</w:t>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3">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rPr>
          <w:t>www.manantialcaduceo.com.ar/pepper_lewis/gaia.htm</w:t>
        </w:r>
      </w:hyperlink>
    </w:p>
    <w:p>
      <w:pPr>
        <w:pStyle w:val="Normal"/>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Qué Es Lo Que Está Pasando En La Tierr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thepeacefulplanet.com/" TargetMode="External"/><Relationship Id="rId4" Type="http://schemas.openxmlformats.org/officeDocument/2006/relationships/hyperlink" Target="http://www.manantialcaduceo.com.ar/pepper_lewis/gaia.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4:32:00Z</dcterms:created>
  <dc:creator>pc</dc:creator>
  <dc:description/>
  <cp:keywords/>
  <dc:language>en-US</dc:language>
  <cp:lastModifiedBy>pc</cp:lastModifiedBy>
  <dcterms:modified xsi:type="dcterms:W3CDTF">2007-09-30T19:13:00Z</dcterms:modified>
  <cp:revision>3</cp:revision>
  <dc:subject/>
  <dc:title>What on Earth Is Going On</dc:title>
</cp:coreProperties>
</file>