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Será Su Futuro Más De Su Pasado?</w:t>
      </w:r>
    </w:p>
    <w:p>
      <w:pPr>
        <w:pStyle w:val="Normal"/>
        <w:jc w:val="center"/>
        <w:rPr>
          <w:rFonts w:ascii="Trebuchet MS" w:hAnsi="Trebuchet MS" w:cs="Trebuchet MS"/>
          <w:lang w:val="es-ES"/>
        </w:rPr>
      </w:pPr>
      <w:r>
        <w:rPr>
          <w:rFonts w:cs="Trebuchet MS" w:ascii="Trebuchet MS" w:hAnsi="Trebuchet MS"/>
          <w:lang w:val="es-ES"/>
        </w:rPr>
        <w:t>Madre Tierra (GAIA) a través de Pepper Lewis – Febrero 2004</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sz w:val="18"/>
          <w:szCs w:val="18"/>
          <w:lang w:val="es-ES"/>
        </w:rPr>
      </w:pPr>
      <w:r>
        <w:rPr>
          <w:rFonts w:cs="Trebuchet MS" w:ascii="Trebuchet MS" w:hAnsi="Trebuchet MS"/>
          <w:sz w:val="18"/>
          <w:szCs w:val="18"/>
          <w:lang w:val="es-ES"/>
        </w:rPr>
        <w:t>info@thepeacefulplanet.com</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t>Traducción: Anita Manasse</w:t>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n-US"/>
        </w:rPr>
        <w:fldChar w:fldCharType="begin"/>
      </w:r>
      <w:r>
        <w:rPr>
          <w:sz w:val="18"/>
          <w:szCs w:val="18"/>
          <w:rFonts w:cs="Trebuchet MS" w:ascii="Trebuchet MS" w:hAnsi="Trebuchet MS"/>
          <w:lang w:val="en-US"/>
        </w:rPr>
        <w:instrText xml:space="preserve"> DATE \@"dd' de 'MMMM' de 'yyyy" </w:instrText>
      </w:r>
      <w:r>
        <w:rPr>
          <w:sz w:val="18"/>
          <w:szCs w:val="18"/>
          <w:rFonts w:cs="Trebuchet MS" w:ascii="Trebuchet MS" w:hAnsi="Trebuchet MS"/>
          <w:lang w:val="en-US"/>
        </w:rPr>
        <w:fldChar w:fldCharType="separate"/>
      </w:r>
      <w:r>
        <w:rPr>
          <w:sz w:val="18"/>
          <w:szCs w:val="18"/>
          <w:rFonts w:cs="Trebuchet MS" w:ascii="Trebuchet MS" w:hAnsi="Trebuchet MS"/>
          <w:lang w:val="en-US"/>
        </w:rPr>
        <w:t>31 de July de 2026</w:t>
      </w:r>
      <w:r>
        <w:rPr>
          <w:sz w:val="18"/>
          <w:szCs w:val="18"/>
          <w:rFonts w:cs="Trebuchet MS" w:ascii="Trebuchet MS" w:hAnsi="Trebuchet MS"/>
          <w:lang w:val="en-US"/>
        </w:rPr>
        <w:fldChar w:fldCharType="end"/>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omo Gaia Consciente, les digo hola. Como la Tierra y el Cuerpo Celestial Terra también les doy la bienvenida. Estos nombres no describen realmente lo que soy, pero sus nombres individuales tampoco los abarcan o rodean, ellos son representaciones y estilizaciones en su mejor parte. Yo soy tan física como lo son ustedes, pero ustedes no son físicos. Cuando los miro veo vehículos de luz condensada, y como tales les sugiero que yo soy lo mismo. La luz densa puede ser llamada luz física, o cuerpo de luz. Los cuerpos de luz se expresan a si mismos en diversas densidades y algunas de estas nosotros llamamos cuerpos físicos. La única diferencia real entre ustedes y la silla en la que se sientan es su alma. La silla ha sido hecha de átomos densos de luz pero no es un vehículo de luz; la silla no tiene un alma. Su alma dirige su vehículo de luz y los átomos densos que forman su cuerpo les ofrecen un vehículo en el cual expresar y transportar su luz hacia y dentro de muchas experiencias dimensionales llamadas vid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omo luz estilizada ustedes son viajeros, y la experiencia de un cuerpo físico humano no disminuye esto. El cuerpo físico denso de la tierra (planeta) no disminuye el hecho de que también es un vehículo. La tierra viaja por el sistema solar con el soporte del esfuerzo magnético del sol, y como tal, está en condiciones de comunicarse y compartir su (mi) conciencia con otros seres celestiales y regiones dimensionales del alma. Esta expresión de identidad tiene tanto propósito como animación. Es la vida y sustenta la vi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a tierra tiene un pasado, un presente, un Ahora, y un futuro y así lo tienen ustedes. Una de sus comprensiones actuales sugiere que el pasado, el presente y el futuro son todos momentos del Ahora, y hasta cierto grado esto es verdad porque desde una variedad de perspectivas no hay una separación perceptible. Por el otro lado, es claramente visible que ustedes y su vecino son entidades separadas. Esta experiencia dimensional es llamada un calificador, o una experiencia calificadora. La experiencia del Tiempo en un formato lineal u horizontal también es una experiencia calificadora. Pero el tiempo puede ser también lineal como vertical cuando momentos y experiencias son almacenadas una sobre la otra o próxima o una sobre la anterior. Utilizando este modelo, ¿dónde se halla el momento presente? ¿Dónde está el pasado? ¿Es el pasado inferior o superior que el presente en un modelo vertical? ¿Se halla el momento presente en el medio, entre el pasado y el futuro, o se halla encima porque es el más reciente? Verán, ya nosotros mismos nos hallamos en un dilema, porque en el momento en el que introducen una nueva perspectiva dentro de un viejo paradigma, ustedes crean un dilema con respecto a la realidad experimental.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greguemos ahora a esta fórmula engañosamente simple el que todas las dimensiones también son expresiones del Ahora, haciendo algo obsoletas las teorías del pasado, presente y futuro. Por supuesto, también tenemos que considerar que los momentos ni son iguales ni igualmente espaciados. Dada esta comprensión, ¿cómo graficarían su existencia o se ubicarían a si mismos en el momento actual? Antes de que dejen de lado este asunto como menos que influenciable, consideren que esto es el medio mismo por el cual crean no solamente su identidad, sino también su experiencia y su viaje intencionado. ¿Realmente es toda experiencia la misma? ¿Son los momentos únicos o son simplemente expresiones variables del mismo momen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El pasado, el presente y el futuro son únicos y puntos individuales de percepción unida que permite expresiones conscientes diferentes, llamados libre albedrío creativo, para manifestarse a si mismos tanto en tiempo lineal como secuencial. </w:t>
      </w:r>
    </w:p>
    <w:p>
      <w:pPr>
        <w:pStyle w:val="Normal"/>
        <w:spacing w:before="0" w:after="120"/>
        <w:jc w:val="both"/>
        <w:rPr/>
      </w:pPr>
      <w:r>
        <w:rPr>
          <w:rFonts w:cs="Trebuchet MS" w:ascii="Trebuchet MS" w:hAnsi="Trebuchet MS"/>
          <w:lang w:val="en-US"/>
        </w:rPr>
        <w:tab/>
      </w:r>
      <w:r>
        <w:rPr>
          <w:rFonts w:cs="Trebuchet MS" w:ascii="Trebuchet MS" w:hAnsi="Trebuchet MS"/>
          <w:lang w:val="es-ES"/>
        </w:rPr>
        <w:t>¿Cómo saben si están viviendo en su presente o en su pasado? ¿Cómo saben que son capaces de crear un futuro? Si ustedes se pueden imaginar o recordar una época en esta vida, o en cualquier otra vida, en la que están (o estuvieron) experimentando todo menos alegría, entonces están recreando su pasado en el presente. ¿Por qué? Porque el presente es una expansión de potencial puro y el futuro es el manantial del potencial probable, pero el pasado es el campo arado de potencial experimentado. Si en el presente están recreando su pasado, entonces no se están brindando a sí mismos o al momento presente el total crédito creativo. Si no es imaginan este momento como creativo y profundo, entonces se hallan sujetos a vivir en el pasado o están recreando más del pasado, que es por lo cual se puede decir con certeza que no todos los momentos son iguales.</w:t>
      </w:r>
    </w:p>
    <w:p>
      <w:pPr>
        <w:pStyle w:val="Normal"/>
        <w:spacing w:before="0" w:after="120"/>
        <w:jc w:val="both"/>
        <w:rPr>
          <w:rFonts w:ascii="Trebuchet MS" w:hAnsi="Trebuchet MS" w:cs="Trebuchet MS"/>
          <w:lang w:val="en-US"/>
        </w:rPr>
      </w:pPr>
      <w:r>
        <w:rPr>
          <w:rFonts w:cs="Trebuchet MS" w:ascii="Trebuchet MS" w:hAnsi="Trebuchet MS"/>
          <w:lang w:val="en-US"/>
        </w:rPr>
        <w:tab/>
      </w:r>
      <w:r>
        <w:rPr>
          <w:rFonts w:cs="Trebuchet MS" w:ascii="Trebuchet MS" w:hAnsi="Trebuchet MS"/>
          <w:lang w:val="es-ES"/>
        </w:rPr>
        <w:t xml:space="preserve">Pero bien podrían argumentar, “Aquel fue un tiempo grandioso, ¿por qué no desearía recrearlo?” O podrían decir, “Es solamente un momento similar, para nada es el mismo”. Pero yo les recuerdo que ustedes son vehículos de luz viajando a la velocidad de la luz y más allá a fin de alentar experiencias más grandes y grandiosas, llamadas lapsos de vida. Si ustedes están fascinados por el pasando entonces se están perdiendo la plenitud del presente y el potencial creativo del futuro. Por encantador que pueda parecer, se hará cada vez más difícil el remover las capas de densidad llamadas experiencias pasadas. El futuro continuará llamándolos, pero después de un tiempo podrá sonar como un eco distorsionado desde una fuente profunda. Si ustedes no están en condiciones de percibir su futuro, incluso su presente se desacelerará a una realidad de repetición perturbadora. </w:t>
      </w:r>
      <w:r>
        <w:rPr>
          <w:rFonts w:cs="Trebuchet MS" w:ascii="Trebuchet MS" w:hAnsi="Trebuchet MS"/>
          <w:lang w:val="en-US"/>
        </w:rPr>
        <w:t>¿Les suena esto un poco familia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stedes podrían decir muy bien, “Mi presente es apenas sostenible dado que me levanto cada mañana y caigo en la cama a la noche y no veo nada hacia lo que dirigir mi mirada en mi futuro”. Si esto fuese verdad, queridos, entonces yo diría que ya no están viajando o acelerando a  la velocidad de la luz. Ustedes actualmente existen (y viajan) en vehículos de luz. Como tales ustedes tienen que atenderles para que la densidad no los aplaste demasiado pesadamente. Cuando tanto el tiempo, como la velocidad y la luz son lentos, las moléculas se acumulan con mayor rapidez. A medida que las mismas comienzan a anexarse, menos espacio existe entre las moléculas acumuladas y los átomos del libre albedrío que forman vuestro ser. El espacio crea el tiempo y la habilidad de experimentar el tiempo ya sea como único o indiferente. El cuerpo físico es robusto pero también delicado. El mismo requiere cuidado en el ahora/presente como para que les pueda ayudar en la creación de un futuro en el cual se puedan mover a la velocidad de la luz (un término relativo) y más allá. Los átomos a los que ya no se les permite expresar el estado del libre albedrío, eventualmente expresarán un estado radical libre, y por consiguiente, la conexión entre su salud física y su salud espiritual son uno y lo mismo,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movimiento a la velocidad de la luz únicamente puede tener lugar cuando ustedes reconocen que residen dentro y cumplen con un vehículo de luz. La velocidad de la luz les llega por medio del son. La luz existe todo alrededor suyo. Es absorbido por su piel como así también ingerido cuando comen o beben. La luz crea un corredor de corriente dentro y alrededor de su cuerpo, el cual se incrementa más todavía por las líneas ley de la tierra. Esta combinación electromagnética única es capaz de elevar la calidad de su frecuencia individual. Actuando como una fenohormona, la misma atrae hacia si otras frecuencias de calidad. Cuando se combina con otros elementos vibratorios, incluyendo el libre albedrío y el deseo, les ayuda a manifestar creativamente más bien que mundana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or encima de todo lo demás, la velocidad de la luz es una fuerza única que les ayuda en la creación de un futuro, porque si realmente se están moviendo a la velocidad de la luz, ustedes no querrán vivir en el pasado. El pasado lineal siempre es más denso que el presente lineal o el futuro lineal, pero esto mismo no necesariamente es cierto para el pasado vertical o multi-dimensional, el cual es único para la experiencia. Si ustedes incrementan su habilidad para sostener y transmitir luz, está garantizado que se hallan en el presente y que están avanzando hacia un futuro creativo. El futuro les hace señas y los invita. Está ahí para su beneficio creativo. Es un reconocimiento de su habilidad de ser creativos dentro y a través de muchas dimensiones. La referencia bíblica de “muchas mansiones” también hace referencia a este concepto. Lo opuesto también es verdad, porque cuando se reconocen a sí mismos como de menos valor que el momento actual, entonces las oportunidades retroceden hacia el fondo en donde su luz es menos visible para ustedes. Bajo estas circunstancias las elecciones son menores y las expresiones de fuentes creativas se hacen más pocas. Eventualmente ustedes se dan cuenta de la trampa en la que han caído, pero ahora deben crear los medios para salir de la sombra y hacia la luz nueva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omo luz densa ustedes son más humanos, más dependientes de cosas externas, de recursos y de gente para su apoyo. La humanidad densa le ofrece a la tierra una sociedad que es menos que ideal. Cualquier cosa que se comprenda a si mismo como menos que igual, se manifiesta como dependiente del todo. El sistema de bienestar público es un ejemplo perfecto de esta ley espiritual. Al viajar a una velocidad menor que la velocidad de la luz, la humanidad crea una co-dependencia del reino animal, mineral y vegetal, como así también como el equilibrio del reino humano. Esta es la única razón actual que hace que los recursos de la tierra estén escasos en su suministro y no son capaces de rellenar y restaurarse a si mismos adecuada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ensidad es un tema muy interesante acerca del cual se podrían escribir muchos volúmenes. Muchos que se encuentran en el cuerpo en este momento prefieren reconocer la densidad más bien que la luz, porque es una afirmación física de que están trabajando con problemas pasados más bien que del presente o del futuro. Globalmente la humanidad está incrementando la densidad. Las estructuras humanas son ahora más densas que nunca antes, y la obesidad es una plaga de la población humana. Al contrario, el reino animal es menos denso ahora y está resultando cada vez más difícil el engordar una vaca antes de ser carneada, lo que es una de las razones por las cuales se están explorando e implementando maneras no convencionales para hacerlo. Estos métodos están teniendo consecuencias severas ahora tal como se informa casi a diario por sus medios de comunica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ientras que algunos miembros de la humanidad consumen excesivamente recursos, otros los consumen de menos y lentamente se están muriendo de hambre. Esto también es el reconocimiento de una población que se ha salido del paso de sus recursos, pero aquí hay un factor interesante: Un cuerpo que está muriendo de hambre lo más probable es que sea más denso que un cuerpo obeso. ¿Por qué? Porque un vehículo con sobrepeso es un reconocimiento de un deseo de permanecer en la luz física densa, mientras que un vehículo hambriento no hace ningún tipo de reclamo físico o espiritual. Ha renunciado a su interés en el cuerpo como vehículo de luz. Sin entrar en detalles específicos, se puede decir que lo mismo resulta verdad en cuanto a esta condición, ya sea que es auto-impuesta o impuesta cultural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án ustedes destinados a volver a actuar su pasado? Eso depende. Eso depende de si ustedes se identifican con su luz o con su densidad. En otras palabras, ¿se reconocen a sí mismos como uno con la fuente de todas las cosas expresadas como luz condensada avanzando a través de la percepción de tercera dimensión y más allá, o son ustedes simplemente humanos? Si su destino actual (porque hay muchos) es el de volver a experimentar una vida pasada como para que la puedan organizar dentro suyo desde una perspectiva diferente, entonces eso es lo que van a hacer. Esto no debería ser considerado como una elección inferior,  y algunas veces es la elección más elevada y mejor que se puede hacer, porque las decisiones de la vida pasada tienen que ser experimentadas concomitantemente con las elecciones en la vida actual. Es así como viejas perspectivas se convierten en nuevas realidades. Y para ser justos, la habilidad de experimentar el pasado y el presente es  tanto un regalo como uno puede esperar recibirlo del presente y del futuro.</w:t>
      </w:r>
    </w:p>
    <w:p>
      <w:pPr>
        <w:pStyle w:val="Normal"/>
        <w:spacing w:before="0" w:after="120"/>
        <w:jc w:val="both"/>
        <w:rPr>
          <w:rFonts w:ascii="Trebuchet MS" w:hAnsi="Trebuchet MS" w:cs="Trebuchet MS"/>
          <w:lang w:val="es-ES"/>
        </w:rPr>
      </w:pPr>
      <w:r>
        <w:rPr>
          <w:rFonts w:cs="Trebuchet MS" w:ascii="Trebuchet MS" w:hAnsi="Trebuchet MS"/>
          <w:lang w:val="es-ES"/>
        </w:rPr>
        <w:t>COMO CREAN SU FUTUR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y un pequeño animal que ha estado alrededor durante muchos milenios. Hoy en día ustedes llaman a este pequeño animal un nautilus. Su forma básica es como una espiral y está alineado con una frecuencia muy específica. Su belleza se halla en la perfección de su estructura matemática y del hecho de que comienza su vida en el centro y avanza desde ahí hacia fuera. Cuando el nautilus se cansa de ser su propio centro comienza a crecer. Su deseo de crecer hace que aumente su tamaño. Al aumentar su tamaño comienza a explorarse a si mismo nuevamente, pero desde una nueva perspectiva. La nueva perspectiva le permite ver su propio reflejo. La luz reflejando sobre, dentro y como un reflejo de si mismo, trae la conciencia y ahora el pequeño nautilus se ha hecho auto-consci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auto-conciencia trae deseos adicionales tales como el deseo de estar en un movimiento selecto, de aumentar de tamaño, diseño o forma, de buscar y descubrir conocimiento y de continuar creciendo y evolucionando. Actualmente, el nautilus descubre que sus deseos lo han hecho vulnerable dentro de su entorno. El instinto invoca antiguas técnicas de supervivencia y crea un entorno protector que servirá tanto como hogar y vehículo. Ahora la voluntad divina pasa a través del pequeño nautilus que ya se ha colocado total y completamente en su vida, y el nautilus comienza a crecer al crear una nueva cámara y cerrando la anterio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Ahora bien, ¿por qué cierra el nautilus su cámara anterior en lugar de dejarla abierta? </w:t>
      </w:r>
      <w:r>
        <w:rPr>
          <w:rFonts w:cs="Trebuchet MS" w:ascii="Trebuchet MS" w:hAnsi="Trebuchet MS"/>
          <w:lang w:val="en-US"/>
        </w:rPr>
        <w:t xml:space="preserve">¿No valdría la pena un hogar más grande? </w:t>
      </w:r>
      <w:r>
        <w:rPr>
          <w:rFonts w:cs="Trebuchet MS" w:ascii="Trebuchet MS" w:hAnsi="Trebuchet MS"/>
          <w:lang w:val="es-ES"/>
        </w:rPr>
        <w:t>Verán, incluso el pequeño nautilus sabe que la naturaleza siempre ofrecerá una oportunidad para retroceder, y si lo hace, será más difícil reconstruir nuevamente su deseo y obtener el apoyo de la voluntad divina. La tendencia a retroceder siempre se halla presente porque eso es en donde se encuentra el lugar de confort. La mayoría de las veces la tendencia es la de encontrar un camino fácil de entrada, salida o para atravesar. Sin embargo, el nautilus, es un ser muy sabio y como tal ha construido su vehículo en reconocimiento a su tendencia, pero también en respuesta a la voluntad divina. Comprendiendo la vida tan bien como lo hace, se sella a si mismo dejando atrás el pasado e invita al futuro. Curiosamente, deja un pequeñísimo, pequeñísimo agujero en su arquitectura como para poder echarle una mirada a su pasado. Puede ver donde ha estado, y recordar, y elegir a dónde quiere ir.</w:t>
      </w:r>
    </w:p>
    <w:p>
      <w:pPr>
        <w:pStyle w:val="Normal"/>
        <w:spacing w:before="0" w:after="120"/>
        <w:jc w:val="both"/>
        <w:rPr/>
      </w:pPr>
      <w:r>
        <w:rPr>
          <w:rFonts w:cs="Trebuchet MS" w:ascii="Trebuchet MS" w:hAnsi="Trebuchet MS"/>
          <w:lang w:val="en-US"/>
        </w:rPr>
        <w:tab/>
      </w:r>
      <w:r>
        <w:rPr>
          <w:rFonts w:cs="Trebuchet MS" w:ascii="Trebuchet MS" w:hAnsi="Trebuchet MS"/>
          <w:lang w:val="es-ES"/>
        </w:rPr>
        <w:t>El nautilus continúa su viaje de expansión, sincronizando su vida en perfección geométrica con la sinfonía de la galaxia espiral en la que existe. Si ustedes han sido tan afortunados como para tener una vista de todo el caparazón del nautilus o una vista parcial (lateral) del mismo, habrán podido ver su belleza, pero su belleza no es representativa de su lucha. Su belleza no refleja el coraje que hacía falta para que voluntariamente se cerrase a si mismo frente a todo lo que había sido familiar, no una vez sola sino que muchas veces. ¿Podrían ver y considerar en forma distinta al pequeño y antiguo nautilus la próxima vez que se encuentren con u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nautilus es una simple conciencia, pero es sabio. Descansa cuando tiene que descansar, pero avanza porque está siendo impulsado para hacerlo por un instinto que está basado en el deseo. El nautilus no se queda atascado en una de sus cámaras porque está extremadamente cómodo y no tiene deseos de avanzar. Se fuerza a si mismo para salir de la zona de confort y crea su futuro en el proceso – un pensamiento y una cámara por vez. Cuando no hay nuevas experiencias a tener en su forma actual, esta siendo impulsado a crecer. La nueva cámara se construye cuando la actual comienza a sentirse restrictiva. El nautilus ha vivido muchas vidas como una especie ejemplar, ¿puede haber sido y continúa siendo que ha tomado decisiones de valor evolutiv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 fin de que la humanidad continúe perpetuando su propia especie, tiene que estar más allá de su zona de confort evolutiva. Tiene que permitir que el último capítulo en la historia de su evolución se termine, para que pueda comenzar el próximo, y solamente puede comenzar el próximo capítulo si (ustedes) lo crean (al futuro) como nuevo. Si un nuevo capítulo no se ofrece a si mismo como original, es porque a la puerta de la experiencia pasada no se le ha permitido cerrarse suavemente detrás de ustedes. Mientras que haya una inversión o un ansia de continuación del pasado o del presente, ambos permanecerán en primer plano. Incluso las historias favoritas y mejor leíbles a la larga tienen que dejarse en anticipación de una nuev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a mayoría de la humanidad actualmente vive en el pasado. Más de dos tercios de ustedes dependen de experiencias del pasado, errores del pasado y orientación de vidas pasados, pero estas no pueden existir en su futuro salvo que ustedes las inviten a reunirse ahí. </w:t>
      </w:r>
      <w:r>
        <w:rPr>
          <w:rFonts w:cs="Trebuchet MS" w:ascii="Trebuchet MS" w:hAnsi="Trebuchet MS"/>
          <w:lang w:val="en-US"/>
        </w:rPr>
        <w:t xml:space="preserve">¿Saben ustedes dónde están? ¿Están en su cuerpo? </w:t>
      </w:r>
      <w:r>
        <w:rPr>
          <w:rFonts w:cs="Trebuchet MS" w:ascii="Trebuchet MS" w:hAnsi="Trebuchet MS"/>
          <w:lang w:val="es-ES"/>
        </w:rPr>
        <w:t>¿Son un vehículo de luz? ¿Están ustedes en el pasado, el presente o en el futuro? Incluso si ustedes saben que perciben la mayoría de su conciencia interna y están en relación directa con las elecciones que están haciendo, ¿pueden estar seguros de que no van a manifestar una versión más creativa de su pasado? ¿Pueden crear un futuro que no es su pasado? ¿Por qué es que el momento presente no comenzó exactamente ahí donde el último momento terminó ¿Cómo es posible que tantos seres diferentes están viviendo tantas realidades distintas? Si hay tantas realidades distintas, ¿hay también diversas y muchas versiones del pasado, presente y futuro? ¿Cómo es que no llegaron a la misma marca? ¿Cómo es que tantos seres distintos pueden estar viviendo tantas realidades diferentes? Hay muchas respuestas únicas a estas preguntas, pero no son específicas, porque no hay evidencia específica de que el tiempo es secuencial o line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ómo pueden estar en el ahora/presente y también crear su futuro? Al elegir quién y lo que ustedes son hoy en día e invitar a que ese propósito se despliegue delante de ustedes en lugar de detrás suyo. Elijan su luz en lugar de la de alguien otro. Elijan su propósito en lugar del que parece ser pre-elegido para ustedes. Elijan su propia forma de espiritualidad en lugar de la que está más de moda. Elijan la realidad más creativa que se les presenta a ustedes, porque existen las posibilidades  de que sea la que aún queda por explorar. Aceleren su vehículo de luz en lugar de su vehículo basado en el petróleo, ¿saben? los aceites fósiles pertenecen al pasado. Si no se están moviendo en sincronía con la velocidad de la luz, vean lo que pasa y que evita que lo hagan así. Si ustedes desean manifestar un futuro en lugar de otra versión del pasado, entonces comiencen en este momen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a vez que el nautilus ha creado su nueva cámara, o futuro, no dice, “Oh no, nunca voy a volver a visitar mi pasado o saber el sendero que he tomado”. ¿Saben por qué? Porque siempre deja un pequeñísimo agujero como un punto en su cámara anterior, solamente para el caso en que se sienta tentado para mirar hacia atrás. El nautilus en realidad no desea regresar a su cámara anterior, y de hecho ni siquiera es posible que lo haga, dado que ha rebasado su pasado. Pero el crecimiento no borra la necesidad de confort, y el confort de criatura es exactamente lo que el nautilus busca. La humanidad también busca su confort en forma de una zona confort, pero estas, tal como los altillos polvorientos, también pertenecen al pasado. La mayoría de la humanidad no piensa que quiere volver a experimentar el pasado, pero lo hace de todas formas. No hace falta que toquen una y otra vez una tonada a fin de reconocerla o memorizarla. Solamente tienen que colocarla en su futuro en lugar de en su pasado. Las memorias requieren de un pasado, pero la creatividad prolifera con potenciales futur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orqué crea un nautilus cámara, tras cámara, tras cámara y llama a eso crecimiento/evolución?  Lo hace así para experimentar cada momento como más grandioso que el anterior. Pero a fin de hacerlo, tiene que ver el próximo momento o cámara con por lo menos un cierto monto de asombro, ya que de otra forma no habría propósito alguno y la evolución se detendría. La inhabilidad de hacer esto así ha sido uno de los mayores escollos de la humanidad, una comprensión desafortunada y falsa que ha sido reducida a un simple “más grande y mejor es igual a más, el crecimiento del tiempo es igual a evolución.” La humanidad se compara a si misma, se juzga a si misma y se condena a si misma como más bien pequeña en lugar de capaz. Cada vez que hace esto, el pasado vuelve de nuevo al enfoque y el futuro parece más distante y un poco más nebuloso. El alto contraste entre el pasado y el futuro deja poco espacio para la visualización creativa, haciendo que un futuro brillante sea menos probable y uno opaco un poco más predecible. Sin el amanecer de una fibra creativa, la humanidad tiene poco hacia lo que mirar salvo a su propia densidad. Se convierte en envejecida en lugar de sin edad y su vehículo físico ya no pode sostener la velocidad de la luz que requiere la evolución verdadera. Encontrándose a si misma en la sombra, el nautilus simplemente busca la luz que se halla tanto en el interior como en el exterio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Yo los invito nuevamente de elegir como lo hace el nautilus. Elijan la luz del momento, además de la experiencia, la aceleración del tiempo por la velocidad de la luz, iguala al crecimiento/evolución cuántica. Esto evitará que retrocedan en el tiempo, tal como muchos que se hallan cerca de ustedes y que les son queridos, lo están haciendo. Seguramente ya lo habrán notado. ¿No parece que viven en el pasado y que se mueven día a día hacia atrás, tal como ustedes están avanzando día por día? ¿Cómo es posible, cuando el calendario avanza diariamente y los años se renuevan a si mismo al aumentar su número? ¿Es posible porque sus queridos amigos han quedado enganchados en los calendarios, atrapados en su propia trampa y están totalmente inconscientes. ¿Pueden ustedes detectarlos? Ellos hablan un lenguaje que desacelera en lugar de acelerar. </w:t>
      </w:r>
      <w:r>
        <w:rPr>
          <w:rFonts w:cs="Trebuchet MS" w:ascii="Trebuchet MS" w:hAnsi="Trebuchet MS"/>
          <w:lang w:val="en-US"/>
        </w:rPr>
        <w:t xml:space="preserve">Ellos se preguntan, “¿Porqué tienen todos tanto apuro? </w:t>
      </w:r>
      <w:r>
        <w:rPr>
          <w:rFonts w:cs="Trebuchet MS" w:ascii="Trebuchet MS" w:hAnsi="Trebuchet MS"/>
          <w:lang w:val="es-ES"/>
        </w:rPr>
        <w:t>¿Cuál es la prisa? De cualquier manera, ¿cuál es la gran cuestión acerca de la densidad?”. Si ustedes retroceden al pasado, ya no verán el pasado, porque se habrán hecho participantes en lugar de observadores del proceso. Las realidades de participación son más densas que realidades de observación, porque están más atrincherados en la tercer dimens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futuro ahora se asoma delante de ustedes, justo más allá de la bruma de la ilusión. A fin de encontrarlo tienen que reconocerse a si mismo como su creador. Ustedes no se tropezarán con su futuro y su futuro no tropezará con ustedes. Esta creencia solamente perpetuará su vida en el pasado o un facsímil del pasado en el presente. Es interesante, pero ustedes pueden jalar el pasado hacia el presente, pero lo tienen que volver a crear en el futuro. Esto se debe a que el futuro es tanto menos denso que el pasado. Haría falta que ustedes desensamblaran su contenido atómico y molecular en el pasado/presente y que luego conscientemente lo vuelvan a ensamblar en el futuro. Otra anomalía interesante es que pueden estar bastante inconscientes en el pasado y en el presente, pero no pueden crear el futuro inconscientemente. ¿Por qué? Porque cuando crean inconscientemente, solamente pueden crear más de lo mismo, lo cual es lo mismo que el pasado/presente – el lazo versus la espiral,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a discusión está diseñada para derrocar sus creencias acerca del pasado y sus expectativas acerca del futuro. La única cosa que los separa de cumplir con su futuro es el velo de la ilusión. Disuelvan la ilusión y un nuevo amanecer aparece, el que ha estado allí todo el tiempo pero que no había sido detectado. El pasado existe porque ustedes lo llevan, el presente/ahora existe porque ustedes piensan que es ahí donde se supone que están (a donde pertenecen) y el futuro simplemente Es, para aquellos que lo eligen.</w:t>
      </w:r>
    </w:p>
    <w:p>
      <w:pPr>
        <w:pStyle w:val="Normal"/>
        <w:spacing w:before="0" w:after="120"/>
        <w:jc w:val="both"/>
        <w:rPr>
          <w:rFonts w:ascii="Trebuchet MS" w:hAnsi="Trebuchet MS" w:cs="Trebuchet MS"/>
          <w:lang w:val="es-ES"/>
        </w:rPr>
      </w:pPr>
      <w:r>
        <w:rPr>
          <w:rFonts w:cs="Trebuchet MS" w:ascii="Trebuchet MS" w:hAnsi="Trebuchet MS"/>
          <w:lang w:val="es-ES"/>
        </w:rPr>
        <w:tab/>
        <w:t>La evolución física les permitirá crecer como especie, pero la evolución espiritual hará que las estrellas sean sus hermanos y hermanas. Todas las elecciones están disponibles para todos los seres, sin tomar en cuenta la apariencia o las participaciones pasadas. Lo mejor es no formar una opinión en este momento con respecto a quién está más o menos evolucionado, o despierto, o espiritual, o inteligente. Hagan las elecciones para si mismos pero dejen espacio para que otros se unan. En otras palabras, sean un eslabón abierto en la cadena en lugar de ser uno cerrado. Colóquense en la multi-dimensionalidad ahora, aún en el caso de que no puedan describirla o comprenderla en palabras lineales. El lenguaje de la luz guiará el proceso si ustedes lo dejan. Todos los momentos son momentos del AHORA, pero algunos son más creativos y originales que otros – fíjense en esos como postes de señalamiento para el estímulo. Ahora, con respecto a su consulta, sean ellos pasado, presente o futur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el obstáculo que estamos sintiendo en nuestros cuerpos y todo alrededor nuestro el resultado del jalado hacia atrás en el pasado o el comienzo de la pausa que se necesita para avanzar?</w:t>
      </w:r>
    </w:p>
    <w:p>
      <w:pPr>
        <w:pStyle w:val="Normal"/>
        <w:spacing w:before="0" w:after="120"/>
        <w:jc w:val="both"/>
        <w:rPr>
          <w:rFonts w:ascii="Trebuchet MS" w:hAnsi="Trebuchet MS" w:cs="Trebuchet MS"/>
          <w:lang w:val="es-ES"/>
        </w:rPr>
      </w:pPr>
      <w:r>
        <w:rPr>
          <w:rFonts w:cs="Trebuchet MS" w:ascii="Trebuchet MS" w:hAnsi="Trebuchet MS"/>
          <w:lang w:val="es-ES"/>
        </w:rPr>
        <w:tab/>
        <w:t xml:space="preserve">El empuje y jalado que están sintiendo es tanto individual y colectivo. En cierto sentido están jalando a la humanidad junto con ustedes. Recuerden que ustedes son seres multi-dimensionales expresando su luz en cuerpos individuales. A medida que estas realidades se continúan expandiendo, ustedes eventualmente se superpondrán y finalmente abarcarán a todos los otros seres que comparten una fibra común en su mundo. Actualmente, tal como usted lo dice, ustedes están jalando a dos tercios de la población de la tierra detrás suyo. </w:t>
      </w:r>
      <w:r>
        <w:rPr>
          <w:rFonts w:cs="Trebuchet MS" w:ascii="Trebuchet MS" w:hAnsi="Trebuchet MS"/>
          <w:lang w:val="en-US"/>
        </w:rPr>
        <w:t xml:space="preserve">¿Tienen que hacer esto? No, no realmente. </w:t>
      </w:r>
      <w:r>
        <w:rPr>
          <w:rFonts w:cs="Trebuchet MS" w:ascii="Trebuchet MS" w:hAnsi="Trebuchet MS"/>
          <w:lang w:val="es-ES"/>
        </w:rPr>
        <w:t>Ustedes no tienen que jalarlos o cargarlos, pero tampoco los pueden ignorar. ¿Pueden ignorar a un vecino bullicioso, y si es así, por cuánto tiempo? Es más fácil crear un espacio para ellos para que descubran lo que ustedes ya tienen. Ustedes no son responsables frente a aquellos que son menos conscientes de lo que ustedes lo son, pero como sobrecargo de una tierra en evolución ustedes son responsables de limpiar el sendero que otros seguirán. Depende de ustedes el asegurarse de que el sendero sea fértil en lugar de desértic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endo este el caso,  ¿debería yo hacer un esfuerzo controlado para hacer algo o para ofrecer algo únic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Oh no, querida. Cuando más intenta ofrecer y controlar, tanto más fácil resulta que usted caiga hacia atrás, porque el esfuerzo y el control crean ambos densidad dentro de las estructuras atómicas y moleculares; ellos son lo opuesto de una arquitectura de luz. La densidad es un poco como la arena movediza, cuando más luchan más quedan atascados. Las dietas son otra forma de arena movediza, porque no pueden perder realmente densidad (peso) sin elegir lo que harán con ella en cambio. Y así, sin esfuerzo hagan una elección, sin condición y sin control, elijan.... sabiamente, creativamente y consciente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sí que es más como una rendición?</w:t>
      </w:r>
    </w:p>
    <w:p>
      <w:pPr>
        <w:pStyle w:val="Normal"/>
        <w:spacing w:before="0" w:after="120"/>
        <w:ind w:firstLine="708"/>
        <w:jc w:val="both"/>
        <w:rPr>
          <w:rFonts w:ascii="Trebuchet MS" w:hAnsi="Trebuchet MS" w:cs="Trebuchet MS"/>
          <w:lang w:val="es-ES"/>
        </w:rPr>
      </w:pPr>
      <w:r>
        <w:rPr>
          <w:rFonts w:cs="Trebuchet MS" w:ascii="Trebuchet MS" w:hAnsi="Trebuchet MS"/>
          <w:lang w:val="es-ES"/>
        </w:rPr>
        <w:t>No. La rendición parece ser una buena idea la mayor parte del tiempo y es bastante popular entre las comunidades de la Nueva Era, que están más dispuestas a encontrar un poder o autoridad más elevada a la cual rendirse, de hecho, no puedo recordar cuándo he visto más banderas blancas agitándose en el viento espiritual. El problema con la rendición es que frecuentemente se lleva la creatividad junto con ella. Una y otra vez he escuchado decir, “Yo me rindo! Yo me rinde a tal y tal, que y que, y quien y quien!” No hay beneficio, ganancia o expresión creativa en la rendición. En cambio, elijan su propio ser, egoísta, caritativo, la singularidad plena y con alma. En caso que no lo hayan escuchado, este es el antídoto al auto-sabotaj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iere usted decir que si elegimos lo conocido, lo cual es elegir el pasado, entonces esto es lo que recibiremos en mayor cantidad, mientras que, si tenemos el coraje de elegir lo desconocido, entonces ese es nuestro futur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pero también tengo que agregar que el voto por lo desconocido no es un voto para la incertidumbre, y muchos de ustedes se detienen aquí por más tiempo del necesario por esta razón. Por ejemplo, fíjense en cuanta gente crean patrones de creencias sólidas acerca de una profecía. Profecías son predicciones acerca de un pasado aún sin experimentar, porque el futuro creativo aún no es conocido. Nuevamente, el futuro conocido es el pasado sin experimenta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y algunas veces en las que el Universo (o nuestra conducción) cierra las puertas a nuestro pasado para nuestro beneficio, forzándonos avanzar hacia un futuro creativ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El Universo los alentará a avanzar, tal como lo hace con el joven nautilus. El Universo los alentará a que abran la puerta a su futuro ayudándoles a crecer en su presente.  Tal como el nautilus, el crecimiento eventualmente lleva a un entorno estrecho y restringido, lo que lo hace más natural para él (ustedes) expandirse a un futuro más creativo. </w:t>
      </w:r>
      <w:r>
        <w:rPr>
          <w:rFonts w:cs="Trebuchet MS" w:ascii="Trebuchet MS" w:hAnsi="Trebuchet MS"/>
          <w:lang w:val="en-US"/>
        </w:rPr>
        <w:t xml:space="preserve">¿Se sienten ahora estrechos y restringidos? ¿Están incómodos?  </w:t>
      </w:r>
      <w:r>
        <w:rPr>
          <w:rFonts w:cs="Trebuchet MS" w:ascii="Trebuchet MS" w:hAnsi="Trebuchet MS"/>
          <w:lang w:val="es-ES"/>
        </w:rPr>
        <w:t>Si es así, entonces podemos asumir que están creciendo y también recibiendo asistencia. Es importante notar que el Universo no los empujará hacia un rincón o los instará a abandonarlo, ustedes hacen eso cuando cierran sus ojos y oídos y pretenden ser lo que no son, pero el Universo (la Fuente) puede y les ayudará a alejarse del rincón cuando estén listos para hacerlo. Si verdaderamente están interesados en profecías y predicciones, entonces busquen aquellas que señalan hacia probabilidades, aunque parezcan menos seguras que otras, porque aquellas que pretenden ser sólidos como una roca. . . lo son, por lo menos en términos de densidad. Crean su futuro en lugar de encontrar un acuerdo con un pasado común. Fíjense en la frase común, “¿Porqué parece que la historia se repite a si misma?” Una y otra vez la humanidad elige hacer los mismos errores y pelea las mismas batall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enemos que estar dispuestos a estar incómodos a fin de crece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í, tienen que estar dispuestos a estar incómodos, pero eso no quiere decir que tienen que luchar o sufrir en cada momento. La humanidad se ha forzado a si misma adoptando este dilema al utilizar el miedo como una herramienta. La misma herramienta que empleó para encajonarse, tiene que ser utilizada ahora para conseguir liberars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erradicación de pensamientos negativos nos ascenderá hacia agendas no rígidas? Yo solía tener agendas y horarios todo el tiempo, pero ahora ni siquiera pienso en ellas y parece que mi vida es más positiva.</w:t>
      </w:r>
    </w:p>
    <w:p>
      <w:pPr>
        <w:pStyle w:val="Normal"/>
        <w:spacing w:before="0" w:after="120"/>
        <w:jc w:val="both"/>
        <w:rPr>
          <w:rFonts w:ascii="Trebuchet MS" w:hAnsi="Trebuchet MS" w:cs="Trebuchet MS"/>
          <w:lang w:val="es-ES"/>
        </w:rPr>
      </w:pPr>
      <w:r>
        <w:rPr>
          <w:rFonts w:cs="Trebuchet MS" w:ascii="Trebuchet MS" w:hAnsi="Trebuchet MS"/>
          <w:lang w:val="es-ES"/>
        </w:rPr>
        <w:tab/>
        <w:t xml:space="preserve">Es un empuje en la dirección correcta y para usted lo es así. Cada ser tiene que encontrar un sistema de apoyo relativo y exacto; un andamiaje y arquitectura de luz. Para algunos, esta arquitectura se enfoca en el cuerpo en donde  es limpiado con ochenta a cien onzas de agua cada día, lo que colocará una gran cantidad de concentración en el cuerpo. Yo lo tengo que llevar al cuerpo para promover la salud y el bienestar. Aquellos cuya concentración también se halla en el cuerpo, quitan productos de origen animal de sus dietas e ignoran ingredientes o suplementos artificiales, de la mejor forma que pueden. El enfocarse en el cuerpo simplemente es una forma de colocar la atención y percepción de forma de promover una vibración más elevada o una densidad menor. </w:t>
      </w:r>
    </w:p>
    <w:p>
      <w:pPr>
        <w:pStyle w:val="Normal"/>
        <w:spacing w:before="0" w:after="120"/>
        <w:jc w:val="both"/>
        <w:rPr>
          <w:rFonts w:ascii="Trebuchet MS" w:hAnsi="Trebuchet MS" w:cs="Trebuchet MS"/>
          <w:lang w:val="es-ES"/>
        </w:rPr>
      </w:pPr>
      <w:r>
        <w:rPr>
          <w:rFonts w:cs="Trebuchet MS" w:ascii="Trebuchet MS" w:hAnsi="Trebuchet MS"/>
          <w:lang w:val="es-ES"/>
        </w:rPr>
        <w:tab/>
        <w:t>Otra decisión que apoya la percepción podría ser el estar al servicio de otros, o al servicio del mundo, lo cual sutil, pero poderosamente libera al denso “ser” de sus muchas cargas. Estas formas más elevadas de arquitectura crean espacio entre moléculas densas y a este espacio se le puede llamar futuro potencial. Los sistemas de apoyo alivian la incomodidad de la transformación Cada ser humando eventualmente se convertirá en un humano realzado, y luego en un humano divino; una destilación de luz similar a la alquimia – plomo se convierte en oro tal como la densidad se convierte en luz.</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e escuchado que puede haber algunos eventos cataclísmicos acercándose al comiendo de la Nueva Era de conciencia o alrededor del 2012 y de que podremos tener la opción de ir a un estado de hibernación en alguna parte dentro o alrededor de nuestros cuerpos, mientras que estos eventos se producen. Se me explicó que esta opción solamente estaría disponible para aquellos de nosotros que estamos más en flujo o sintonizados con el planeta. ¿Podría comentar al respec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seguro. Es total y completa basura, pero créalo si le gusta. Las palabras son invitadoras y han sido planeadas y bien redactados para que le resulten atrayentes. Hay muchos autores de palabras tales como estas y las mismas parecen ser muy invitadoras, muchas han sido ofrecidas en mi nombre aunque no recuerdo haberlas ofrecido u endorsado. Mi conciencia ha estado con el cuerpo celestial por muchos milenios y eones de tiempo antes de ello. Si la tierra (mi cuerpo) cambia su eje, incluso una pizca, el resultado será un cataclismo de proporciones mayores que cambiará la cara del planeta. Si esto se llegase a dar, ¿dónde encontraría usted un apropiado “patrón de sosté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 cataclismo involucra la liberación de energías opcionales bien planeadas, que refuerzan las habilidades del planeta para sustentarse a si mismo y a todas las otras formas de vida al recrear su integridad estructural. Esta sería una forma de conducir hacia una Nueva Era, ¿podría existir una forma menos dramática también? El eje de la tierra es mucho más que un punto en el cual su estabilidad como especia se pivotea. Es un generador, un receptor y un transmisor de energías específicas e influenciadoras. El eje de la tierra puede transmitir mensajes energéticos relacionados con la evolución y transformación de un planeta sin destruirse a si mismo en el proceso. El cambio a veces significa inversión, tal como en la inversión de polaridad, pero incluso esto no tiene que ser destructivo.</w:t>
      </w:r>
    </w:p>
    <w:p>
      <w:pPr>
        <w:pStyle w:val="Normal"/>
        <w:spacing w:before="0" w:after="120"/>
        <w:jc w:val="both"/>
        <w:rPr>
          <w:rFonts w:ascii="Trebuchet MS" w:hAnsi="Trebuchet MS" w:cs="Trebuchet MS"/>
          <w:lang w:val="es-ES"/>
        </w:rPr>
      </w:pPr>
      <w:r>
        <w:rPr>
          <w:rFonts w:cs="Trebuchet MS" w:ascii="Trebuchet MS" w:hAnsi="Trebuchet MS"/>
          <w:lang w:val="es-ES"/>
        </w:rPr>
        <w:tab/>
        <w:t>Cuando ustedes cambian su pensamiento acerca de algo o alguien, incluso si es una inversión completa, ustedes no tienen que destruir su relación con esa persona o cosa a fin de honrar el cambio (aunque este tema sigue siendo común y constante entre la humanidad). Siempre y cuando las polaridades positivas y negativas son expresadas en forma pareja, el equilibrio prevalece, lo cual es una de las razones que la elevación de la conciencia de la humanidad es lo más importante en este momento. Una conciencia más elevada no lucha consigo mismo o con otros; ella no pelea para estar en lo cierto o hacer que otros estén equivocad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eje de la tierra recibe y genera patrones de ondas escalar. La energía escalar tiene magnitud, pero no tiene dirección. Si los polos magnéticos de la tierra están en equilibrio entonces no habrá una ‘succión’ adicional de energía, ¿lo ven? Cuando todo está en equilibrio es el núcleo cristalino de la tierra el que se beneficia más de estas ondas energéticas, las cuales entonces son re-direccionadas y expandidas parejamente en todas las direcciones. Defectos, agujeros, alteraciones y fisuras en el sistema de líneas/rejillas ley de la tierra producen un incremento o reducción de estas energías, lo que puede resultar en una erupción magnética (incremento) o una atracción magnética tal como un huracán en el caso de un déficit.</w:t>
      </w:r>
    </w:p>
    <w:p>
      <w:pPr>
        <w:pStyle w:val="Normal"/>
        <w:spacing w:before="0" w:after="120"/>
        <w:jc w:val="both"/>
        <w:rPr>
          <w:rFonts w:ascii="Trebuchet MS" w:hAnsi="Trebuchet MS" w:cs="Trebuchet MS"/>
          <w:lang w:val="en-US"/>
        </w:rPr>
      </w:pPr>
      <w:r>
        <w:rPr>
          <w:rFonts w:cs="Trebuchet MS" w:ascii="Trebuchet MS" w:hAnsi="Trebuchet MS"/>
          <w:lang w:val="es-ES"/>
        </w:rPr>
        <w:tab/>
        <w:t xml:space="preserve">Los cataclismos no son una idea nueva y ha habido muchos a través de la historia variada de la tierra. Son inversiones de energía, nada más, por lo menos desde la perspectiva de este cuerpo celestial. Quizás sea más importante preguntar ¿por qué parecen ser tan fascinantes a la humanidad? ¿Sabían que hablando estadísticamente y a lo largo del tiempo, ocho de diez predicciones mencionan una fuerte posibilidad de un cataclismo inminente? Así que sus ancestros estuvieron viviendo con las mismas profecías pendientes sobre sus cabezas, y en vidas anteriores ustedes también estuvieron viviendo con (u ofreciendo) estas profecías. ¿Nunca llega a envejecer este tema? ¿No le podemos ofrecer ahora un retiro cómodo completo con una pensión apropiada, dado sus años de servicio? Si no es posible poner a descansar el antiguo pasado, entonces el pasado reciente no tiene posibilidad alguna. Nuestro amigo el nautilus no destruye a fin de crear. El no aniquila todo lo que ha creado a fin de evolucionar, porque es un acto bastante inútil, ¿lo ven? La humanidad se ha re-inventado y re-creado muchas veces ahora, se ha re-asignado a si misma nuevos vehículos de luz y se ha dado nuevos propósitos y directivas, ¿porqué cree entonces que un cataclismo es la única solución a los problemas que ha creado? </w:t>
      </w:r>
      <w:r>
        <w:rPr>
          <w:rFonts w:cs="Trebuchet MS" w:ascii="Trebuchet MS" w:hAnsi="Trebuchet MS"/>
          <w:lang w:val="en-US"/>
        </w:rPr>
        <w:t>No es así, digo y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profecías son como campañas políticas en cuanto a que atraen el apoyo de algunas áreas y crean la separación en otras. Si la humanidad le quiere poner momentum detrás de una campaña para la separación, entonces lo va a perpetuar. La separación conlleva una intensa corriente subterránea que jala del equilibrio mantenido en control en los polos magnéticos. Sin extendernos demasiado podemos ver que esta creencia fácilmente se engancha con la creencia de una defunción cataclísmica. Hay aquellos que dicen que los mundos se van a separar y que habrá dos tierras. ¿Por qué, me pregunto? ¿Hay dos versiones de mi hermano Marte o de mi hermana Venus? ¿Habrá también dos versiones de ustedes, o podría ser que ustedes se expresen como muchas vibraciones de un ser expandido consciente? ¿Es posible que sea la densidad la que se separe para que las dimensiones sean más homogéneas? Normalmente ustedes en su mayor parte están inconscientes de lo que ocurre en la cuarta dimensión o más allá, pero si la densidad se separa, o parte el velo, una nueva perspectiva podría llegar a ser vista,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eridos, crean su futuro, no acepten las versiones mínimas que actualmente están siendo ofrecidas porque ustedes son mucho más grandiosos que eso. ¿Importa realmente si un nautilus comparte su imaginación, de lo que podría ser el crear una nueva cámara, con otro? Yo les ofrezco una variedad de perspectivas de las cuales elegir como para que hagan que su presente y su futuro sean fluidos y no concretos. Si tienen que hacer una elección, entonces elíjanse a sí mismos antes de aceptar lo que es ofrecido por otro, y sí, esto incluye esta conciencia, la que incluso expresa estos pensamientos de una individualidad amorosa y de una independencia fructífera.</w:t>
      </w:r>
    </w:p>
    <w:p>
      <w:pPr>
        <w:pStyle w:val="Normal"/>
        <w:spacing w:before="0" w:after="120"/>
        <w:jc w:val="both"/>
        <w:rPr/>
      </w:pPr>
      <w:r>
        <w:rPr>
          <w:rFonts w:cs="Trebuchet MS" w:ascii="Trebuchet MS" w:hAnsi="Trebuchet MS"/>
          <w:lang w:val="en-US"/>
        </w:rPr>
        <w:tab/>
      </w:r>
      <w:r>
        <w:rPr>
          <w:rFonts w:cs="Trebuchet MS" w:ascii="Trebuchet MS" w:hAnsi="Trebuchet MS"/>
          <w:lang w:val="es-ES"/>
        </w:rPr>
        <w:t>¿Responden las comunidades dentro de la tierra a las mismas líneas de tiempo y ventanas de oportunidad como las de la superficie de la tierra? ¿Habrá pronto una mayor convergencia entre estas dos realidades dimensionales?</w:t>
      </w:r>
    </w:p>
    <w:p>
      <w:pPr>
        <w:pStyle w:val="Normal"/>
        <w:spacing w:before="0" w:after="120"/>
        <w:ind w:firstLine="708"/>
        <w:jc w:val="both"/>
        <w:rPr>
          <w:rFonts w:ascii="Trebuchet MS" w:hAnsi="Trebuchet MS" w:cs="Trebuchet MS"/>
          <w:lang w:val="es-ES"/>
        </w:rPr>
      </w:pPr>
      <w:r>
        <w:rPr>
          <w:rFonts w:cs="Trebuchet MS" w:ascii="Trebuchet MS" w:hAnsi="Trebuchet MS"/>
          <w:lang w:val="es-ES"/>
        </w:rPr>
        <w:t>La tierra externa se está moviendo (en espiral) en una dirección, mientras que la tierra interna se está moviendo o espiralando en la dirección opuesta. Mientras tanto, el núcleo de la tierra está generando (irradiando) energía en todas las direcciones porque existe dentro de un vórtice doble (no hélice). Andando el tiempo todos los vórtices serán un complemento los unos de los otros y un nuevo concierto celestial prevalecerá, pero ese tiempo no es todavía. La superficie de la tierra, o la espiral más externa, se halla actualmente expuesta a la mayor cantidad de luz solar. También se halla expuesta a la mayor polaridad, porque ahí hay la mayor distancia entre los dos polos, tal como se experimenta en la superficie.</w:t>
      </w:r>
    </w:p>
    <w:p>
      <w:pPr>
        <w:pStyle w:val="Normal"/>
        <w:spacing w:before="0" w:after="120"/>
        <w:ind w:firstLine="708"/>
        <w:jc w:val="both"/>
        <w:rPr/>
      </w:pPr>
      <w:r>
        <w:rPr>
          <w:rFonts w:cs="Trebuchet MS" w:ascii="Trebuchet MS" w:hAnsi="Trebuchet MS"/>
          <w:lang w:val="es-ES"/>
        </w:rPr>
        <w:t>Cuando los vórtices avanzan el uno hacia el otro, hay un mayor grado de fusión y combinación de energías, y cuando los vórtices se alejan el uno del otro, entonces hay menos. Esto se puede comparar con la influencia de otros cuerpos celestiales en la tierra y en la humanidad, dependiendo de su proximidad. Es por esto que hay más comunicación en ciertos momentos y entre ciertas dimensiones que en otros; hay puntos o intersecciones de energía que son ya sea más o menos conducentes al contacto. Y nuevamente, sí, en ciertas medidas todos los seres, dimensiones y densidades asociadas con la tierra, se hallan afectado por las mayores líneas de tiempo que influencian la evolu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omo una pregunta de seguimiento, ¿hay seres dentro de la tierra que están impulsando a aquellos de nosotros sobre la superficie para despertarnos o profundizar nuestra rela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Para ser completamente honesta querida, ellos no están interesados o conscientes de ustedes, tal como les gustaría. Hay algunos que encuentran interesante a la humanidad de la misma forma en la que ustedes consideran interesantes a los extra-terrestres, pero esto es como de una naturaleza tipo pasatiempo. Ellos los contactan a ustedes y responden al contacto de ustedes en forma limitada. La mayor parte del tiempo es una comunicación unilateral, como la que es transmitida a través de ondas de radio o ‘walkie-talkies’ </w:t>
      </w:r>
      <w:r>
        <w:rPr>
          <w:rFonts w:cs="Trebuchet MS" w:ascii="Trebuchet MS" w:hAnsi="Trebuchet MS"/>
          <w:i/>
          <w:lang w:val="es-ES"/>
        </w:rPr>
        <w:t xml:space="preserve">(aparatos emisores-transmisores portátiles). </w:t>
      </w:r>
      <w:r>
        <w:rPr>
          <w:rFonts w:cs="Trebuchet MS" w:ascii="Trebuchet MS" w:hAnsi="Trebuchet MS"/>
          <w:lang w:val="es-ES"/>
        </w:rPr>
        <w:t>Es interesante, hay unos cuantos seres dentro de la tierra que no creen en una población de la superficie, en forma idéntica como algunos seres de la superficie no creen en razas de la tierra interior. Todo tipo de relaciones existen y abarcan un amplio espectro, desde una devoción profunda hacia aquellos que no quisieran tener a un humano como una mascota!  ¿Es un universo grandioso, no lo 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odo este tema es muy central para nuestra conciencia humana, porque parece que siempre  nos quedamos muy inmutables, y ni bien tenemos una experiencia, nos quedamos apegadas a ella y nos aferramos a ella hasta que el diablo que conocemos es mejor que el diablo que no conocemos, y es así que siempre estamos forcejeando con ello, de una manera u otra. Yo sé esto en lo que me atañe, y pienso que para una cantidad de gente el pasado es un espacio que contiene una cantidad de dolor y sin embargo nos aferramos a él. Yo sé esto en cuanto a mi me concierne, es un dolor bastante pesado. ¿Hay algo que pueda decir que podría ayudar a lubricar las cosas que jala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ntro del cerebro humano el pasado existe como una realidad, y así el dolor asociado con el pasado también lo hace. El dolor existe dentro de la densidad, tal como la alegría existe dentro de la luz. Cuanto más profundo sea el dolor, tanto mayores serán los campos de gravitación que lo rodean. Otra realidad, menos definible dentro del cerebro humano, es la habilidad de visualizar y crear un futuro alegre, a pesar de ser desconocido. Cuando conscientemente invitan a que nuevas experiencias se les unan en el presente o en el futuro, esto no es una cuestión de pura semántica. No es afirmación sobre afirmación, o pensamientos que vienen del corazón. Es el poder activo o la fuerza que hay detrás del YO SOY y del YO DESEO comprometido sin esfuerzo por cuenta suya. Esta energía, tal como la adrenalina, se libera hacia su cuerpo energético en momentos únicos, específicos y apropiados. Esta energía casi física reside cerca de la zona del hipotálamo del cerebro. El mismo, junto con el YO SOY, es capaz de crear una memoria mejorada del pasado, un presente cómodo y un futuro creativo. Nuevamente, la humanidad se siente más cómoda con dolor y sufrimiento, de lo que se anima a admitir, así que activa, re-activa, implementa y re-implementa el dolor en lugar de buscar alternativ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mayoría de la humanidad prefiere hablar con otra persona que sabe incluso menos que ella acerca de sus dolores, en lugar de conectarse silenciosa, rápida y pacíficamente con su percepción verdadera y divina dada por la fuente. Digan junto conmigo ahora, “Yo elijo plenamente activar y comprometer la energía específica y la sustancia fina dentro de mi cerebro que comprende mi deseo de crear un nuevo paradigma de la realidad. Yo elijo no seguir viviendo en o empoderar las reacciones inconscientes polarizadas de mi dolor y sufrimiento pasado”. Antes de hacer esto, asegúrese de que están preparados de liberarse de todo lo que encontraron atractivo y dramático acerca del pasado, porque una vez que no haya combustible que alimente el fuego el mismo comenzará a consumirse rápidamente a si mismo. Muchos de ustedes son adictos, no al dolor, sino al drama y a la historia asociado con el dolor. Les da una excusa bien armada para no vivir sus vidas plena y completamente. Ello ofrece explicaciones y razones en cuanto a la densidad y a la basura en sus vid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al como el nautilus se esfuerza para salir de su confort acostumbrado, así ustedes mismos se tienen que salir del abismo de su dolor, por lo menos el tiempo suficiente para recordar (o ser recordados) quienes ustedes son y quienes los acompañan, ya sea su ser superior, un ser angelical, un maestro, su alma, un aspecto de la Fuente – o todos los mencionados. Esto puede ser incómodo o incluso difícil para algunos. Ello puede destapar incluso su propia marca específica de dolor, pero es el dolor breve temporal del nacimiento en lugar de prolongado sufrimiento  de la muerte sin ser muerte. Si uno cae dentro del doloroso abismo del pasado, la mayoría de las veces uno cae llevando consigo casi todo lo que se ha aprendido o descubierto en el proceso. Esto permanece inerte y dormido hasta que es reclamado y vuelto a llamar como la propia experiencia de u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les instaría y aconsejaría a no colocar esta nueva percepción recién encontrada en el mismo montón con sus resoluciones de Año Nuevo y con las afirmaciones de los imanes de las heladeras. Si lo tienen que colocar en algún lado que no sea en su corazón, entonces colóquenlo a lo largo de su línea de tiempo futura donde están seguros de tropezarse de nuevo con ella. Amortíguenlo con presencia, deseo, verdadera autoridad, simplicidad, inocencia y verdad. Pongan su Sello de Integridad encima del mismo y fíjense en su frecuencia y vibración al hacerlo, para que fácilmente puedan reconocerlo en la próxima oportunidad. Siéntense bien dentro de su estado de ser y elijan el momento presente como uno que existe en el pleno espectro de auto-expresión. Recuérdense que ustedes han regresado a esta vida y a este momento como un alma realizada e iluminada, y que un estado de gracia futuro espera que ustedes lo elijan.</w:t>
      </w:r>
    </w:p>
    <w:p>
      <w:pPr>
        <w:pStyle w:val="Normal"/>
        <w:spacing w:before="0" w:after="120"/>
        <w:jc w:val="both"/>
        <w:rPr>
          <w:rFonts w:ascii="Trebuchet MS" w:hAnsi="Trebuchet MS" w:cs="Trebuchet MS"/>
        </w:rPr>
      </w:pPr>
      <w:r>
        <w:rPr>
          <w:rFonts w:cs="Trebuchet MS" w:ascii="Trebuchet MS" w:hAnsi="Trebuchet MS"/>
        </w:rPr>
        <w:tab/>
        <w:t>Cuando viajamos sin tiempo a fin de traducir o transmutar el pasado, se siente como si estuviéramos moviéndonos de regreso a la Fuente. ¿Es esto lo que en realidad está pasan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líneas de tiempo por las que viajan les permiten experimentar a la Fuente en una variedad de formas. La Fuente existe en el siempre presente Ahora, tal como ustedes lo hacen. Las líneas del tiempo, por el otro lado, pueden ser navegadas por medio de sistemas de pensamiento, percepción y memoria celular. Ustedes experimentan el movimiento y la fusión con la Fuente, pero desde una perspectiva relacionada con el propósito que ustedes tenían pensado conseguir. La humanidad encuentra una fascinación mucho mayor en su pasado de lo que lo hace la Fuente. La Fuente está fascinada con las elecciones que ustedes hacen en el presente. La humanidad es la Fuente encarnada. Sean entonces como la Fuente, una multiplicidad de percepción dimensional y universal.</w:t>
      </w:r>
    </w:p>
    <w:p>
      <w:pPr>
        <w:pStyle w:val="Normal"/>
        <w:spacing w:before="0" w:after="120"/>
        <w:jc w:val="both"/>
        <w:rPr/>
      </w:pPr>
      <w:r>
        <w:rPr>
          <w:rFonts w:cs="Trebuchet MS" w:ascii="Trebuchet MS" w:hAnsi="Trebuchet MS"/>
          <w:lang w:val="es-ES"/>
        </w:rPr>
        <w:tab/>
        <w:t>Como una nota al pie, y debido a que este tema ha sido bien cubierto ahora, yo quiero recalcar que en cuanto a lo que concierne a la humanidad, el pasado parece ser la Capital de Vacaciones del Mundo, pero nuevas vistas y panoramas esperan ser descubiertas y es mi deseo sincero que ustedes se van a sumergir en ellas. A medida que ustedes se vuelven a re-descubrir y reconectar el uno con el otro, la tierra también se descubre a si misma nuevamente y toma un respiro en el nuevo amanecer. Así que salten cuando es el momento de saltar, sean luz cuando es el momento de reconocer que su vehículo es uno con esta misma esencia, y estructura creativa cuando hay un propósito en hacerlo así. Reconozcan a sus hermanos y hermanas cuando se caen como así también cuando se quedan dormidos. Denles una mano cuando puedan, una linterna cuando no les pueden dar la mano, y una palabra amable cuando no hay nada más que decir o hacer para ell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ofrezco un reconocimiento final de que todas las palabras relacionadas con este tema han sido ofrecidas y recibidas con mucho cuidado. Yo coloco mi gratitud en sus corazones por haber recibido mi conciencia tal como fue expresada a través del canal (Pepper Lewis). Yo me voy a estar fijando en ustedes y los recibiré en momentos individuales privados como así también en momentos públicos tal como estos.</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rPr>
          <w:rFonts w:ascii="Trebuchet MS" w:hAnsi="Trebuchet MS" w:cs="Trebuchet MS"/>
          <w:lang w:val="en-US"/>
        </w:rPr>
      </w:pPr>
      <w:r>
        <w:rPr>
          <w:rFonts w:cs="Trebuchet MS" w:ascii="Trebuchet MS" w:hAnsi="Trebuchet MS"/>
          <w:lang w:val="en-US"/>
        </w:rPr>
        <w:t>© Pepper Lewis &amp; The Peaceful Planet, 1999-2005.</w:t>
      </w:r>
    </w:p>
    <w:p>
      <w:pPr>
        <w:pStyle w:val="Normal"/>
        <w:spacing w:before="0" w:after="120"/>
        <w:rPr>
          <w:rFonts w:ascii="Trebuchet MS" w:hAnsi="Trebuchet MS" w:cs="Trebuchet MS"/>
          <w:lang w:val="es-ES"/>
        </w:rPr>
      </w:pPr>
      <w:r>
        <w:rPr>
          <w:rFonts w:cs="Trebuchet MS" w:ascii="Trebuchet MS" w:hAnsi="Trebuchet MS"/>
          <w:lang w:val="es-ES"/>
        </w:rPr>
        <w:t>Todos los Derechos Reservados.</w:t>
      </w:r>
    </w:p>
    <w:p>
      <w:pPr>
        <w:pStyle w:val="Normal"/>
        <w:spacing w:before="0" w:after="120"/>
        <w:jc w:val="both"/>
        <w:rPr/>
      </w:pPr>
      <w:r>
        <w:rPr>
          <w:rFonts w:cs="Trebuchet MS" w:ascii="Trebuchet MS" w:hAnsi="Trebuchet MS"/>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lang w:val="es-ES"/>
        </w:rPr>
      </w:pPr>
      <w:r>
        <w:rPr>
          <w:rFonts w:cs="Trebuchet MS" w:ascii="Trebuchet MS" w:hAnsi="Trebuchet MS"/>
          <w:lang w:val="es-ES"/>
        </w:rPr>
        <w:t xml:space="preserve">Para recibir mensajes adicionales y/o ser agregados a nuestra lista de envíos (en Inglés), por favor manden un e-mail a </w:t>
      </w:r>
      <w:hyperlink r:id="rId3">
        <w:r>
          <w:rPr>
            <w:rStyle w:val="InternetLink"/>
            <w:rFonts w:cs="Trebuchet MS" w:ascii="Trebuchet MS" w:hAnsi="Trebuchet MS"/>
            <w:color w:val="000000"/>
            <w:lang w:val="es-ES"/>
          </w:rPr>
          <w:t>infor@thepeacefulplanet.com</w:t>
        </w:r>
      </w:hyperlink>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4">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Será Su Futuro Más De Su Pasad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infor@thepeacefulplanet.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1:57:00Z</dcterms:created>
  <dc:creator>ALEXXIIS</dc:creator>
  <dc:description/>
  <cp:keywords/>
  <dc:language>en-US</dc:language>
  <cp:lastModifiedBy>pc</cp:lastModifiedBy>
  <dcterms:modified xsi:type="dcterms:W3CDTF">2007-09-30T20:21:00Z</dcterms:modified>
  <cp:revision>77</cp:revision>
  <dc:subject/>
  <dc:title>Will Your Future be More of Your Past</dc:title>
</cp:coreProperties>
</file>