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 xml:space="preserve">Todos Los Caminos Llevan A Roma, </w:t>
        <w:br/>
        <w:t>Pero Disfruten La Vida De Todas Maneras</w:t>
      </w:r>
    </w:p>
    <w:p>
      <w:pPr>
        <w:pStyle w:val="Normal"/>
        <w:jc w:val="center"/>
        <w:rPr>
          <w:rFonts w:ascii="Trebuchet MS" w:hAnsi="Trebuchet MS" w:cs="Arial"/>
          <w:sz w:val="20"/>
          <w:szCs w:val="20"/>
        </w:rPr>
      </w:pPr>
      <w:r>
        <w:rPr>
          <w:rFonts w:cs="Arial" w:ascii="Trebuchet MS" w:hAnsi="Trebuchet MS"/>
          <w:sz w:val="20"/>
          <w:szCs w:val="20"/>
        </w:rPr>
        <w:t>Madre Tierra/Gaia a través de Pepper Lewis – Mayo 2003</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18"/>
          <w:szCs w:val="18"/>
        </w:rPr>
      </w:pPr>
      <w:r>
        <w:rPr>
          <w:rFonts w:cs="Arial" w:ascii="Trebuchet MS" w:hAnsi="Trebuchet MS"/>
          <w:sz w:val="18"/>
          <w:szCs w:val="18"/>
        </w:rPr>
        <w:t>Traducción: Anita Manasse</w:t>
      </w:r>
    </w:p>
    <w:p>
      <w:pPr>
        <w:pStyle w:val="Normal"/>
        <w:rPr/>
      </w:pPr>
      <w:hyperlink r:id="rId2">
        <w:r>
          <w:rPr>
            <w:rStyle w:val="InternetLink"/>
            <w:rFonts w:cs="Arial" w:ascii="Trebuchet MS" w:hAnsi="Trebuchet MS"/>
            <w:sz w:val="18"/>
            <w:u w:val="single"/>
          </w:rPr>
          <w:t>estrellam@sion.com</w:t>
        </w:r>
      </w:hyperlink>
      <w:r>
        <w:rPr>
          <w:rFonts w:cs="Arial" w:ascii="Trebuchet MS" w:hAnsi="Trebuchet MS"/>
          <w:sz w:val="18"/>
          <w:szCs w:val="18"/>
        </w:rPr>
        <w:t xml:space="preserve"> </w:t>
      </w:r>
    </w:p>
    <w:p>
      <w:pPr>
        <w:pStyle w:val="Normal"/>
        <w:rPr>
          <w:rFonts w:ascii="Trebuchet MS" w:hAnsi="Trebuchet MS" w:cs="Arial"/>
          <w:sz w:val="18"/>
          <w:szCs w:val="18"/>
        </w:rPr>
      </w:pPr>
      <w:r>
        <w:rPr>
          <w:rFonts w:cs="Arial" w:ascii="Trebuchet MS" w:hAnsi="Trebuchet MS"/>
          <w:sz w:val="18"/>
          <w:szCs w:val="18"/>
        </w:rPr>
        <w:t>Septiembre 5, 2007</w:t>
      </w:r>
    </w:p>
    <w:p>
      <w:pPr>
        <w:pStyle w:val="Normal"/>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Queridos Lectores, </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os actuales cambios de los paradigmas y energías nos pueden desequilibrar fácilmente durante estos días. A veces es difícil definir nuestro propósito y nuestra verdad reside en alguna parte entre el hecho y la ficción o ilusión y realidad. Gaia dice que estamos viviendo en una distorsión y que nada es exactamente lo que parece ser. Cuando surgieron las noticias de que la guerra con Irak había comenzado me encontré a mi misma aferrada a mi televisión, incapaz de desviar la mirada o de cambiar el canal. Me dije a mi misma que esta no era mi realidad, que no era una elección que yo estaba dispuesta a hacer, pero al día siguiente me encontré haciendo lo mismo. Al tercer día estuve observando las noticias desde mi cama, porque había comenzado a sentirme mal. Sentí fatiga, estrés y diversos otros síntomas que surgieron debido a que estaba cautivada por la televisión. A mi propia manera yo había permitido el convertirme en una prisionera de guerra, un POW (</w:t>
      </w:r>
      <w:r>
        <w:rPr>
          <w:rFonts w:cs="Trebuchet MS" w:ascii="Trebuchet MS" w:hAnsi="Trebuchet MS"/>
          <w:i/>
          <w:sz w:val="20"/>
          <w:szCs w:val="20"/>
        </w:rPr>
        <w:t xml:space="preserve">prisionero de guerra) </w:t>
      </w:r>
      <w:r>
        <w:rPr>
          <w:rFonts w:cs="Trebuchet MS" w:ascii="Trebuchet MS" w:hAnsi="Trebuchet MS"/>
          <w:sz w:val="20"/>
          <w:szCs w:val="20"/>
        </w:rPr>
        <w:t>igual a los que veía en la TV.</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Al cuarto día, Gaia me preguntó si estaba pensando en convertirme en una víctima de la guerra o en una víctima de evidencia circunstancial. Yo no estaba segura en cuanto a lo que ella quería decir, pero dije que no, porque sonaba mejor que decir que sí. Ella me recordó que mientras estaba bien en participar en muchas realidades y de probarme muchos pares de zapatos, yo no tenía que reclamarlos como propios. Ella siguió explicando que mi salud y vitalidad estaban relacionadas con mi disposición de caminar por mi propio sendero y de experimentar mi propio propósito. En esencia, a medida que lentamente estaba abandonando mi verdad, mi habilidad de mantener el equilibrio y el bienestar me estaba abandonando a mí. Yo le pregunté a Gaia si otros se estaban sintiendo tan miserables como yo me sentía y ella dijo que sí. Le pregunté qué es lo que podíamos hacer. Ella me dijo que me tenía que aferrar a las riendas de mi vehículo de luz como si fuese la montura de un caballo majestuoso, y luego cabalgar por la ola de la luz en la dirección del amanecer en lugar de la puesta del sol, que me estaba jalando hacia abajo. Esto sonaba como algo poético y simplista, pero hice lo que ella sugirió y a la tarde estaba levantada de nuevo y en marcha.</w:t>
      </w:r>
    </w:p>
    <w:p>
      <w:pPr>
        <w:pStyle w:val="Normal"/>
        <w:spacing w:before="0" w:after="120"/>
        <w:jc w:val="both"/>
        <w:rPr>
          <w:rFonts w:ascii="Trebuchet MS" w:hAnsi="Trebuchet MS" w:cs="Arial"/>
          <w:sz w:val="20"/>
          <w:szCs w:val="20"/>
        </w:rPr>
      </w:pPr>
      <w:r>
        <w:rPr>
          <w:rFonts w:cs="Arial" w:ascii="Trebuchet MS" w:hAnsi="Trebuchet MS"/>
          <w:sz w:val="20"/>
          <w:szCs w:val="20"/>
        </w:rPr>
        <w:tab/>
        <w:t>Unos pocos días más tarde, Gaia me pidió de arreglar una sesión de canalización a la noche, a fin de explicar las preocupaciones de la guerra y otros temas relevantes. Sus palabras exactas fueron, “por favor arregla un consejo de aquellos que estén dispuestos a formular las preguntas que otros no pueden o no quieren hacer. Asegúrate de que el fundamento sea amplio y que la oposición y resistencia también estén representados como amistades y aliados”. Yo sabía que ella estaba demostrando su disposición de verse enfrentada con preguntas difíciles y desafiantes, y en su propia forma ella me estaba preparando para hacer lo mismo. Lo que sigue es una trascripción de esa noche. Se han incluido preguntas y respuestas adicionales que se hicieron más adelante, en un esfuerzo para ofrecer la información más actualizada.</w:t>
      </w:r>
    </w:p>
    <w:p>
      <w:pPr>
        <w:pStyle w:val="Normal"/>
        <w:spacing w:before="0" w:after="120"/>
        <w:jc w:val="both"/>
        <w:rPr/>
      </w:pPr>
      <w:r>
        <w:rPr>
          <w:rFonts w:cs="Arial" w:ascii="Trebuchet MS" w:hAnsi="Trebuchet MS"/>
          <w:sz w:val="20"/>
          <w:szCs w:val="20"/>
        </w:rPr>
        <w:t>Como</w:t>
      </w:r>
      <w:r>
        <w:rPr>
          <w:rFonts w:cs="Trebuchet MS" w:ascii="Trebuchet MS" w:hAnsi="Trebuchet MS"/>
          <w:sz w:val="20"/>
          <w:szCs w:val="20"/>
        </w:rPr>
        <w:t xml:space="preserve"> siempre, </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Pepper </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GAIA: Yo doy una gran bienvenida a aquellos que se reunieron aquí esta noche y a aquellos que se unirán a estas palabras más adelante. Yo he venido preparada para ofrecerla plenitud de lo que yo soy, pero a cambio voy a pedirles lo mismo a ustedes.  Yo les pido que estén plenamente presentes en sus corazones y en sus cuerpos, de que se representen bien a si mismos y en buen estado.  Tomen lo mejor y lo máximo de lo que ofrezco, pero den lo mismo a cambio. Sean lo mismo en sus actividades cotidianas y en sus meditaciones nocturnas. Su presencia aquí ofrece una oportunidad para formular preguntas que otros no pueden o no quieren. Por consiguiente, no compartan los pensamientos que han estado guardando afinidad de un momento privado con aquellos de su propio espíritu.  Yo los he inventado con este propósito. Les aguardan refrescos de una reunión social, pero hay un propósito mayor para reunirnos esta noche y no tiene que ser pasado por alt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propósito de esta reunión es algo simple. Es para actualizar una relación que va a crear una conciencia llamada unidad. Si en todo el planeta se estuvieran realizando reuniones tales como esta, poco sería hecho o dicho que no fuese de acuerdo al espíritu de amistad y comunión. Esta reunión y otras similares van a comenzar a reconocer un poder llamado acción socializada, una expresión amplia y creativa que fusiona a la individualidad con lo desinteresado. Aquellos a los que la historia recuerda como los padres fundadores de este país (Estados Unidos) se reunieron de esta forma. Ellos se reunieron en concordancia y en discrepancia, en secreto y en público. A la luz de las velas ellos investigaron temas que de otra manera no hubieran llegado a la luz del dí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 xml:space="preserve">La Tierra no les pertenece a ustedes pero es de ustedes. Este salón no les pertenece pero es suyo esta noche. Esta comunidad también es suya y ciertamente su vida es suya propia. Si hay tanto que se halla a su cuidado y dirección, ¿porqué hay tantas vidas que están a punto de someterse? ¿Qué es más precioso que la vida? La finalidad de esta noche es la de descubrir la forma en la que podamos recuperar las vidas en lugar de entregarlas. El propósito de ustedes mañana será el de buscar cumplimiento, comprensión y desarrollo. El propósito y la realidad pueden y deben crear una realidad de un propósito de experiencia creativa. Si no, la realidad sin propósito colapsará dentro del vacío llamado increado. </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A todos los que protestan contra la realidad actual yo les ofrezco palabras que incluyen tanto alabanza como cautela. El destino les ayudará para diseñar sus deseos, pero no porque protestan frente a lo que no pueden soportar. A fin de que puedan experimentar la luz de su deseo, ustedes tienen que encender la pasión que lo liberará de la fortaleza en donde ha sido guardado cuidadosamente. Sean un ejemplo vivo de su propia luz en lugar de protestar contra la oscuridad que aún sigue existiendo en otros. La guerra es un extremo; la misma puede encontrarse en la punta alejada del espectro. Les podrá sorprender el saber que la paz es otro extremo; la misma reside en la punta opuesta del espectro. Ambas son aspectos del espectro llamado polaridad, y ambas están en un estado de decadencia y cerca del colapso  La paz no es mejor que la guerra; simplemente es lo opuesto.  La paz es la ausencia de guerra, conflicto u hostilidad. Es una actitud o comprensión basada en una visión parcial o limitada de la verdad. La paz es unilateral, no multilateral. La definición de la paz de una persona frecuentemente difiere de la de otra y la línea entre un héroe y un villano frecuentemente es borrosa.</w:t>
      </w:r>
    </w:p>
    <w:p>
      <w:pPr>
        <w:pStyle w:val="Normal"/>
        <w:spacing w:before="0" w:after="120"/>
        <w:jc w:val="both"/>
        <w:rPr/>
      </w:pPr>
      <w:r>
        <w:rPr>
          <w:rFonts w:cs="Arial" w:ascii="Trebuchet MS" w:hAnsi="Trebuchet MS"/>
          <w:sz w:val="20"/>
          <w:szCs w:val="20"/>
        </w:rPr>
        <w:tab/>
        <w:t xml:space="preserve">En la ausencia de una mente y un corazón frecuentemente la batalla continúa rugiendo incluso si no se manifiesta sin ella. Siempre existirá un campo de batalla en donde el desasosiego abarca la distancia entre la dualidad y la unidad; ahí donde los opuestos se oponen solamente puede existir la ilusión de la paz. Eso que aparenta ser la paz hoy en día es poco más que la ignorancia temporaria que reemplaza la agitación. La resolución reside en la unidad y el equilibrio, en neutralidad y en compasión. Si la polaridad fuese colocada en balanzas y se equilibraría, la guerra se hallaría de un lado y la paz estaría del otro. </w:t>
      </w:r>
      <w:r>
        <w:rPr>
          <w:rFonts w:cs="Trebuchet MS" w:ascii="Trebuchet MS" w:hAnsi="Trebuchet MS"/>
          <w:sz w:val="20"/>
          <w:szCs w:val="20"/>
        </w:rPr>
        <w:t>Ellas serían iguales, ¿lo ven? No mejores o peores, simplemente iguales. La objetividad y la unidad pueden ser experimentado solamente cuando ambos lados son movidos hacia el centro, lo cual cambia todo el equilibrio del poder, no solamente un lado. Aquellos que temen estos cambios, lo llaman un cambio de polos o un cataclismo, ¿pero lo e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Yo les pido que piensen ampliamente y que hablen abiertamente, para considerar este tema y muchos otros también. Sepan que ustedes representan a aquellos que no pueden o no quieren decir lo que se halla en sus corazones o en su mente. Por una variedad de razones que incluyen el miedo, dudas, prejuicio, fervor religioso o político, apatía y cinismo, no se formulan peguntas importantes. Colectivamente, ustedes comprenden un forum o consejo que cargan con una cierta responsabilidad. Esta responsabilidad no tiene que ser llevada en sus hombros como una carga o una responsabilidad, sino como un estado de autoridad dentro de un espacio de responsabilidad. Habiéndose dicho esto, yo cedo el espacio y mi consejo a todos los que deseen hablar.</w:t>
      </w:r>
    </w:p>
    <w:p>
      <w:pPr>
        <w:pStyle w:val="Normal"/>
        <w:tabs>
          <w:tab w:val="left" w:pos="708" w:leader="none"/>
        </w:tabs>
        <w:jc w:val="both"/>
        <w:rPr>
          <w:rFonts w:ascii="Trebuchet MS" w:hAnsi="Trebuchet MS" w:cs="Arial"/>
          <w:sz w:val="20"/>
          <w:szCs w:val="20"/>
        </w:rPr>
      </w:pPr>
      <w:r>
        <w:rPr>
          <w:rFonts w:cs="Arial" w:ascii="Trebuchet MS" w:hAnsi="Trebuchet MS"/>
          <w:sz w:val="20"/>
          <w:szCs w:val="20"/>
        </w:rPr>
        <w:t>PREGUNTA: Mucha gente en el mundo se está cuestionando por qué el gobierno de los Estados Unidos está tan empecinado en atacar a Irak. ¿Podría comentar acerca de esto por favor?</w:t>
      </w:r>
    </w:p>
    <w:p>
      <w:pPr>
        <w:pStyle w:val="Normal"/>
        <w:tabs>
          <w:tab w:val="left" w:pos="708" w:leader="none"/>
        </w:tabs>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rPr>
        <w:tab/>
        <w:t xml:space="preserve">Ciertamente. </w:t>
      </w:r>
      <w:r>
        <w:rPr>
          <w:rFonts w:cs="Trebuchet MS" w:ascii="Trebuchet MS" w:hAnsi="Trebuchet MS"/>
          <w:sz w:val="20"/>
          <w:szCs w:val="20"/>
        </w:rPr>
        <w:t>Para expresarlo sin ambages, Irak es atacable. Es el país que está más dispuesto a ser atacado. Un país (USA), como usted dice, está empecinado en atacar a otro. En la escala de la polaridad/dualidad a los que nos referimos con anterioridad, Irak es ese país. Su dictadura es la más odiada y despreciada en este momento. En lo que se refiere a las encuestas, la suya era la más creíble. Hay un acuerdo mundial con respecto a esto. A primera vista parecería que el mundo ha encontrado los dos jugadores más dispuestos para representar los papeles que ejemplifican la batalla clásica entre la luz y la oscuridad. Una segunda visión puede probar que es distinto. ¿Quién o qué es luz? ¿Realmente ataca la luz a la oscuridad? ¿Puede la oscuridad atacar a la luz o la luz atacar a la luz? Estas preguntas no pueden ser respondidas ahora porque son experimentales en contexto, pero quizás sea apropiado decir que las respuestas se ocultan a plena vista. Aquello que está oculto será revelado. Aquellos que buscan el tesoro en el desierto lo van a encontrar y aquellos que buscan la verdad en el desierto también la van a encontrar.</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Representa el término “tesoro” la palabra para recursos tales como el petróleo, o hay otra forma de tesoro que se halla oculta y enterrada en Irak? Agudiza mi curiosidad el saber qué es lo que nuestro gobierno está tan ansioso de conseguir.</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s importante comenzar a pensar en términos más amplios en cuanto a que un gobierno o país busca los despojos de otro. Esto no tiene que ver con un país o con un ser; no se trata de tipos buenos o de tipos malos. Se trata de energías. Hay energías que desean un movimiento o dirección y hay energías que preferirían una comprensión diferente. La batalla tiene que ver con la dualidad y los despojos de la guerra se hallan más allá de los límites de un país o de un dictador. El tesoro fue dejado ahí hace mucho tiempo atrás por otra raza de seres y así también lo fue la verdad. Ambos están siendo buscados activamente en la actualidad. En forma ideal, cada energía quisiera apropiarse y controlar el tesoro y la verdad.</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Hace mucho tiempo atrás Irak fue un jardín, hablando históricamente, fue uno vasto e importante. Un jardín puede contener una variedad de especies – algunas variedades crecen y algunas variedades destruyen aquello que crece. Energéticamente, el desierto Irakí aún recuerda que es un jardín. El tesoro y los despojos son tanto el jardín y los contenidos de ese jardín. En otras palabras, cierta parte del tesoro es físico y cierta parte no es física, parte de ella es accesible y la otra no. Los aceites fósiles ciertamente son útiles para su generación, pero los mismos son limitados en cuanto a extensión y duración. A fin de descubrir el tesoro ustedes tienen que pensar como alguien que lo está buscando. Piensen como alguien que va a conquistar a fin de ganar, de tener, de poseer y de controlar.</w:t>
      </w:r>
    </w:p>
    <w:p>
      <w:pPr>
        <w:pStyle w:val="Normal"/>
        <w:spacing w:before="0" w:after="120"/>
        <w:jc w:val="both"/>
        <w:rPr>
          <w:rFonts w:ascii="Trebuchet MS" w:hAnsi="Trebuchet MS" w:cs="Arial"/>
          <w:sz w:val="20"/>
          <w:szCs w:val="20"/>
        </w:rPr>
      </w:pPr>
      <w:r>
        <w:rPr>
          <w:rFonts w:cs="Arial" w:ascii="Trebuchet MS" w:hAnsi="Trebuchet MS"/>
          <w:sz w:val="20"/>
          <w:szCs w:val="20"/>
        </w:rPr>
        <w:t>PREGUNTA: Yo tengo la inclinación de pensar que el tesoro está enterrado, especialmente si ha estado ahí durante mucho tiempo. Yo he escuchado que hay muchos túneles subterráneos en Irak. ¿Está el tesoro ahí?</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Hablando en cierta forma, sí. Hay secretos subterráneos y los secretos son las llaves para el tesoro. La dificultad sigue siendo el juntar todas las piezas y esa no es una labor fácil. Es obvio que aquellos que buscan el tesoro están dispuestos a sacrificar un gobierno, una población, y un desierto a fin de lograrlo.</w:t>
      </w:r>
    </w:p>
    <w:p>
      <w:pPr>
        <w:pStyle w:val="Normal"/>
        <w:spacing w:before="0" w:after="120"/>
        <w:jc w:val="both"/>
        <w:rPr>
          <w:rFonts w:ascii="Trebuchet MS" w:hAnsi="Trebuchet MS" w:cs="Arial"/>
          <w:sz w:val="20"/>
          <w:szCs w:val="20"/>
        </w:rPr>
      </w:pPr>
      <w:r>
        <w:rPr>
          <w:rFonts w:cs="Arial" w:ascii="Trebuchet MS" w:hAnsi="Trebuchet MS"/>
          <w:sz w:val="20"/>
          <w:szCs w:val="20"/>
        </w:rPr>
        <w:t>PREGUNTA: ¿El tesoro al que usted se refiere es una tecnología de algún tipo? Si es así, ¿cómo encuadra esto dentro de nuestra histor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 xml:space="preserve">El término tesoro es algo relativo o subjetivo, tal como la belleza y el arte son individuales y subjetivos. En este caso, el tesoro enterrado implica tanto la verdad y el poder. El poder reside en la habilidad de controlar, diseminar u ocultar la verdad. La verdad está enterrada pero con la misma facilidad puede ser desenterrada. Sí, la tecnología es un gran aspecto del tesoro a descubierto y actualmente ha por lo menos dos partes interesadas que están ofertando por el mismo. También hay intereses de fuera del planeta, pero en la actualidad están eligiendo permanecer a un costado en silencio. La tecnología no es nueva; de acuerdo a las normas galácticas es bastante antigua. Fue dejado aquí hace mucho tiempo atrás, cuidadosamente guardado, o por lo menos así se pensaba. Los que lo dejaron atrás no pensaron en condiciones de candados o cierres a prueba de chicos. Ellos no creyeron que una simple raza de seres (humanos) iba a pensar o actuar de tal manera, pero partes interesadas han sido capaces de decodificar una diagramación que puede hacer que la tecnología se convierta en operativa. Bandas de ondas energéticas de aceleración y evolución se expande en todas las direcciones, y eventualmente va a alcanzar a todos los mundos y a todos los seres. La aceleración no es selectiva y no es destructiva, sino que simplemente Es. La aceleración de aplica a todas las áreas de pensamiento y experiencia – tanto la espiritualidad como la tecnología han sido aceleradas ambas, la luz y la oscuridad están ambas activadas, el pasado y el futuro se está experimentando en el ahora. </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La aceleración está afectando a la humanidad en una variedad de formas, algunos se sienten ansiosos y acelerados mientras que otros se sienten desapasionados y privados de derechos. Son comunes la depresión, desesperación, agresión y otros estados mentales también. Es importante recordad que estos son estados mentales, pero no estados de conciencia, la mente se considera a sí misma como separada mientras que la conciencia busca unirse y expandirse. </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tesoro tecnológico es una sustancia. Cuando es estable tiene muchos usos, algunos de ellos humanitarios y ecológicos. Actualmente es inestable, lo cual hace que sea peligros para los chicos que no comprenden que están jugando con fuego.  Aquellos que buscan el tesoro tienen una variedad de motivos para hacerlo; aquellos que prevendrían o se atribuirían el descubrimiento pueden tener motivos propios. La carrera se enfoca en quién va a descubrirlo antes. Es interesante que cada facción esta trabajando desde un grupo distinto de pistas porque hay más que una interpretación o comprensión, dependiendo de la premisa o hipótesis original. Ninguna de las facciones sabe cómo manejar la tecnología y su conocimiento es rudimentario en el mejor de los casos, cada uno habiendo tenido éxitos y fracasos en sus intentos hasta ahora, e incluso ahora están bregando para leer y decodificar datos adicionales. Los datos están codificados o incrustados dentro de un lenguaje que puede ser interpretado en una variedad de formas distintas.</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La codificación fue diseñada para ser intencionada y multi-dimensional. Está abierta a conjeturas, interpretación e interpretación errónea. Quizás es una herramienta educativa tanto como es tecnología. Aquellos que lo buscan recibieron ayuda de otra raza, pero tiene que haber honor incluso entre ladrones y eso ya no existe más. “¿Cuál es el daño?”, pensaron ellos, “¿en un pequeño experimento aquí y allá”? ¿Cuál es el daño si por casualidad descubrimos otro empleo?” Pero una violación es una violación y una garantía, por más delgada que sea, fue rota. Se dice que es sabio no morder la mano que les alimenta. Ahora ya no hay más ayuda que se pueda conseguir a precio alguno, así que están bregando en un intento de descubrir lo que pueden recordar y lo que pueden reconstruir. Con toda justicia, ellos han conseguido mucho, pero su labor no es completa y sin las piezas faltantes ellos llegaron a un estancamiento. ¿Pueden adivinar ahora quién ha ocultado qué y porqué hay tanto apuro de aquí para allá con la mayor rapidez posible? </w:t>
      </w:r>
    </w:p>
    <w:p>
      <w:pPr>
        <w:pStyle w:val="Normal"/>
        <w:spacing w:before="0" w:after="120"/>
        <w:jc w:val="both"/>
        <w:rPr>
          <w:rFonts w:ascii="Trebuchet MS" w:hAnsi="Trebuchet MS" w:cs="Arial"/>
          <w:sz w:val="20"/>
          <w:szCs w:val="20"/>
        </w:rPr>
      </w:pPr>
      <w:r>
        <w:rPr>
          <w:rFonts w:cs="Arial" w:ascii="Trebuchet MS" w:hAnsi="Trebuchet MS"/>
          <w:sz w:val="20"/>
          <w:szCs w:val="20"/>
        </w:rPr>
        <w:t>PREGUNTA: ¿Tuvo que ver algo el incidente reciente de Columbia con esta tecnologí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Ciertamente, sí. Fue uno de los ensayos que salió el tiro por la culata. Ellos supusieron que la tecnología iba a funcionar, pero no fue así. Ellos llevaron a un elemento inestable al espacio, a una distancia seguro pensaron. Desde el espacio ellos pensaron que podrían usar los aspectos que ya habían comprendido para ubicar y acceder lo que aún les faltaba. Pero su comprensión no fue precisa o perfecta y la  sustancia se hizo inestable en el espacio. Cuando se lo reintrodujo a la atmósfera sus propiedades no pudieron ser mantenidas. Este evento desafortunado podría haber sido prevenido, pero no lo fue. Se liberó radiación y una secuencia de eventos inevitables llevó a la defunción del cohete espacial.</w:t>
      </w:r>
    </w:p>
    <w:p>
      <w:pPr>
        <w:pStyle w:val="Normal"/>
        <w:spacing w:before="0" w:after="120"/>
        <w:jc w:val="both"/>
        <w:rPr>
          <w:rFonts w:ascii="Trebuchet MS" w:hAnsi="Trebuchet MS" w:cs="Arial"/>
          <w:sz w:val="20"/>
          <w:szCs w:val="20"/>
        </w:rPr>
      </w:pPr>
      <w:r>
        <w:rPr>
          <w:rFonts w:cs="Arial" w:ascii="Trebuchet MS" w:hAnsi="Trebuchet MS"/>
          <w:sz w:val="20"/>
          <w:szCs w:val="20"/>
        </w:rPr>
        <w:t>PREGUNTA: Hace un año atrás usted se refirió a una explosión nuclear que era muy probable que iba a ocurrir. Yo recuerdo que usted dijo que no se iba a producir en una forma predecible. ¿Es a esto a lo que usted se estaba refiriend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í. La indicación era que todos los ojos iban a estar enfocados en otra parte y que el despojar a este país o al otro de sus armas o de su poder sería de poca consecuencia para evitar lo que se iba a producir a su debido momento.</w:t>
      </w:r>
    </w:p>
    <w:p>
      <w:pPr>
        <w:pStyle w:val="Normal"/>
        <w:spacing w:before="0" w:after="120"/>
        <w:jc w:val="both"/>
        <w:rPr>
          <w:rFonts w:ascii="Trebuchet MS" w:hAnsi="Trebuchet MS" w:cs="Arial"/>
          <w:sz w:val="20"/>
          <w:szCs w:val="20"/>
        </w:rPr>
      </w:pPr>
      <w:r>
        <w:rPr>
          <w:rFonts w:cs="Arial" w:ascii="Trebuchet MS" w:hAnsi="Trebuchet MS"/>
          <w:sz w:val="20"/>
          <w:szCs w:val="20"/>
        </w:rPr>
        <w:t>PREGUNTA: ¿Qué es lo que necesitamos hacer a fin de salvar al planeta y a nosotros mism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Diga de otra manera su pregunta desde un lugar de poder y yo le responderé.</w:t>
      </w:r>
    </w:p>
    <w:p>
      <w:pPr>
        <w:pStyle w:val="Normal"/>
        <w:spacing w:before="0" w:after="120"/>
        <w:jc w:val="both"/>
        <w:rPr>
          <w:rFonts w:ascii="Trebuchet MS" w:hAnsi="Trebuchet MS" w:cs="Arial"/>
          <w:sz w:val="20"/>
          <w:szCs w:val="20"/>
        </w:rPr>
      </w:pPr>
      <w:r>
        <w:rPr>
          <w:rFonts w:cs="Arial" w:ascii="Trebuchet MS" w:hAnsi="Trebuchet MS"/>
          <w:sz w:val="20"/>
          <w:szCs w:val="20"/>
        </w:rPr>
        <w:t>PREGUNTA: ¿Qué es lo que deberíamos hacer para reestablecer la paz, armonía y justic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Vuelva a formular su pregunta de modo que reconozca su sabiduría y la mía y le responderé.</w:t>
      </w:r>
    </w:p>
    <w:p>
      <w:pPr>
        <w:pStyle w:val="Normal"/>
        <w:spacing w:before="0" w:after="120"/>
        <w:jc w:val="both"/>
        <w:rPr>
          <w:rFonts w:ascii="Trebuchet MS" w:hAnsi="Trebuchet MS" w:cs="Arial"/>
          <w:sz w:val="20"/>
          <w:szCs w:val="20"/>
        </w:rPr>
      </w:pPr>
      <w:r>
        <w:rPr>
          <w:rFonts w:cs="Arial" w:ascii="Trebuchet MS" w:hAnsi="Trebuchet MS"/>
          <w:sz w:val="20"/>
          <w:szCs w:val="20"/>
        </w:rPr>
        <w:t>PREGUNTA: ¿Qué es lo que podemos hacer para avanzar con nuestra comprensión y continuar nuestra evolución como seres complet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Gracias. Elijan ser lo que son en su expresión más elevada y determinada, que esté disponible en cada momento. Elijan una mayor percepción del ser, del desinterés y de la sociedad con todo lo que es físico y no físico. Ubiquen a la fuente verdadera de la sabiduría en su interior para que lo puedan expresar también hacia fuera. No sigan si pueden guiar y no guíen si no saben a dónde van a ir. Alinearse con la Fuente/Todo Lo Que Es y van a descubrir su verdadera naturaleza.</w:t>
      </w:r>
    </w:p>
    <w:p>
      <w:pPr>
        <w:pStyle w:val="Normal"/>
        <w:spacing w:before="0" w:after="120"/>
        <w:jc w:val="both"/>
        <w:rPr>
          <w:rFonts w:ascii="Trebuchet MS" w:hAnsi="Trebuchet MS" w:cs="Arial"/>
          <w:sz w:val="20"/>
          <w:szCs w:val="20"/>
        </w:rPr>
      </w:pPr>
      <w:r>
        <w:rPr>
          <w:rFonts w:cs="Arial" w:ascii="Trebuchet MS" w:hAnsi="Trebuchet MS"/>
          <w:sz w:val="20"/>
          <w:szCs w:val="20"/>
        </w:rPr>
        <w:t>PREGUNTA: Gaia, muchos de nosotros en este país (Estados Unidos) sentimos el temor de que nuestro gobierno se está asemejando mucho a lo que fue la Alemania Nazi. Yo amo a este país, pero comparto esa preocupación. ¿Estaría dispuesta a brindarnos alguna orientación acerca de este tem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os Estados Unidos no adoptarán la forma Nazi. Después de todo, esa campaña al final fracasó y aquellos que actualmente están gobernando no tienen intención de fracasar. Piensen ahora con amplitud, y sigan hacia atrás en el tiempo a sus pensamientos. Es el Imperio Romano el que se está elevando nuevamente del pasado. El águila vuela nuevamente, pero esta vez se encontrará con el fénix el que recientemente se ha renovado a si mismo desde las cenizas. Las legiones de Roma una vez más van a estar activas y la bandera del Águila va a unificar a los soldados. Las legiones avanzarán de un país al otro, dirigidos por aquél que se coronaría a sí mismo como emperador.</w:t>
      </w:r>
    </w:p>
    <w:p>
      <w:pPr>
        <w:pStyle w:val="Normal"/>
        <w:spacing w:before="0" w:after="120"/>
        <w:jc w:val="both"/>
        <w:rPr>
          <w:rFonts w:ascii="Trebuchet MS" w:hAnsi="Trebuchet MS" w:cs="Arial"/>
          <w:sz w:val="20"/>
          <w:szCs w:val="20"/>
        </w:rPr>
      </w:pPr>
      <w:r>
        <w:rPr>
          <w:rFonts w:cs="Arial" w:ascii="Trebuchet MS" w:hAnsi="Trebuchet MS"/>
          <w:sz w:val="20"/>
          <w:szCs w:val="20"/>
        </w:rPr>
        <w:tab/>
        <w:t>Pero sientan en su corazón y en el resentimiento, que aquellos que se coronarían a si mismos frecuentemente son de mente pequeña e incluso de corazón más pequeño aún. Un cuento de hadas una vez describió a un emperador que se presentó desnudo delante de las masas porque se consideraba a si mismo vestido con una trama fina pero invisible de hilos dorados. Este no será diferente, pero uno tiene que mirar más allá del momento actual a fin de verlo. Si ustedes miran con ojos que reflejan miedo o disgusto se van a perder del humor y de la sátira de la anécdota y de su cuento. Lo que el mundo aún no ha hecho, no puede ser deshecho. Temporalmente el mundo ha empoderado a este para actuar como cabeza de estado y así lo hace. El adquiere su poder de aquellos que se lo ofrecen y muchos son los que lo están haciendo. El acapara poder de aquellos que lo temen y muchos sienten así. Con su tótem, el águila lo rechaza, y otros también lo rechazarán. Cuando el águila no siga volando a su lado, otro símbolo representará a  América y otro hombre también lo hará.</w:t>
      </w:r>
    </w:p>
    <w:p>
      <w:pPr>
        <w:pStyle w:val="Normal"/>
        <w:spacing w:before="0" w:after="120"/>
        <w:jc w:val="both"/>
        <w:rPr>
          <w:rFonts w:ascii="Trebuchet MS" w:hAnsi="Trebuchet MS" w:cs="Arial"/>
          <w:sz w:val="20"/>
          <w:szCs w:val="20"/>
        </w:rPr>
      </w:pPr>
      <w:r>
        <w:rPr>
          <w:rFonts w:cs="Arial" w:ascii="Trebuchet MS" w:hAnsi="Trebuchet MS"/>
          <w:sz w:val="20"/>
          <w:szCs w:val="20"/>
        </w:rPr>
        <w:t>PREGUNTA: ¿Seguirán siendo aún una democracia los Estados Unid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erá una democracia de aristocracia que muere en atrocidad. Un país tiene que honrar su alma y sigue su sendero a fin de prosperar en lugar de sobrevivir. Esta es la directiva principal de todas las cosas vivientes. Los Estados Unidos tienen que estar parados unidos, pero no lo hacen. Ellos jalan y tiran y luchan para permanecer con las cartas sobre la mesa o por encima del agua en todos los asuntos. Sin el espíritu o alma no pueden ver su pobre reflejo en el espejo.</w:t>
      </w:r>
    </w:p>
    <w:p>
      <w:pPr>
        <w:pStyle w:val="Normal"/>
        <w:spacing w:before="0" w:after="120"/>
        <w:jc w:val="both"/>
        <w:rPr>
          <w:rFonts w:ascii="Trebuchet MS" w:hAnsi="Trebuchet MS" w:cs="Arial"/>
          <w:sz w:val="20"/>
          <w:szCs w:val="20"/>
        </w:rPr>
      </w:pPr>
      <w:r>
        <w:rPr>
          <w:rFonts w:cs="Arial" w:ascii="Trebuchet MS" w:hAnsi="Trebuchet MS"/>
          <w:sz w:val="20"/>
          <w:szCs w:val="20"/>
        </w:rPr>
        <w:t>PREGUNTA: ¿Qué es lo que podrá reemplazar eventualmente la democrac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n el trance de muerte, la democracia finalmente invocará y reconocerá la soberanía. En la soberanía hay poca necesidad de democracia. Uno es soberano frente a si mismo y dentro de Si Mismo. Se ofrece lealtad a aquello que es, a todos los que son, y a Todo Lo Que Es.</w:t>
      </w:r>
    </w:p>
    <w:p>
      <w:pPr>
        <w:pStyle w:val="Normal"/>
        <w:spacing w:before="0" w:after="120"/>
        <w:jc w:val="both"/>
        <w:rPr>
          <w:rFonts w:ascii="Trebuchet MS" w:hAnsi="Trebuchet MS" w:cs="Arial"/>
          <w:sz w:val="20"/>
          <w:szCs w:val="20"/>
        </w:rPr>
      </w:pPr>
      <w:r>
        <w:rPr>
          <w:rFonts w:cs="Arial" w:ascii="Trebuchet MS" w:hAnsi="Trebuchet MS"/>
          <w:sz w:val="20"/>
          <w:szCs w:val="20"/>
        </w:rPr>
        <w:t>PREGUNTA: ¿Tenemos que trascender el ego a fin de hacernos soberan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ego simplemente es lo que actualmente le ayuda a la mente. La soberanía ya existe dentro del estado de ser porque existe a nivel del alma en lugar del nivel de la personalidad. La soberanía dirigida por el alma va a empoderar al ser cuando ya que no se requiera más que la mente asuma las cargas que ahora tiene que soportar. La soberanía ya existe dentro de la humanidad, pero no hay fuente de poder que esté alineada con ella. Es como una luz muy brillante, pero la llave actualmente está en la posición de “apagado”.</w:t>
      </w:r>
    </w:p>
    <w:p>
      <w:pPr>
        <w:pStyle w:val="Normal"/>
        <w:spacing w:before="0" w:after="120"/>
        <w:jc w:val="both"/>
        <w:rPr>
          <w:rFonts w:ascii="Trebuchet MS" w:hAnsi="Trebuchet MS" w:cs="Arial"/>
          <w:sz w:val="20"/>
          <w:szCs w:val="20"/>
        </w:rPr>
      </w:pPr>
      <w:r>
        <w:rPr>
          <w:rFonts w:cs="Arial" w:ascii="Trebuchet MS" w:hAnsi="Trebuchet MS"/>
          <w:sz w:val="20"/>
          <w:szCs w:val="20"/>
        </w:rPr>
        <w:t>PREGUNTA: Hay muchas demostraciones de paz que tienen lugar en todo el mundo en la actualidad. ¿Están ayudando las mismas para hacernos avanzar en la dirección de la armonía y el equilibri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Muchos de los que participan en las demostraciones para la paz, demuestran muy poca paz en su propia vida. Actualmente ellos llevan una bandera apropiada y el propósito por el cual marchan es grandioso. ¿Pero qué hay acerca de ayer y de mañana, no había propósito en la familia y no habrá estructura en la comunidad? Uno tiene que enarbolar su propia bandera de paz junto con el propio desprecio frente a la guerra. Aquellos que sostienen una bandera en mayor estima que la de su vecino, aún no están viendo que toda la vida es sagrada. Demuestren paz y no tendrán necesidad de demostrar por la paz. Unan en lugar de separar, congreguen en lugar de de poner cercos frente al otro. Yo no ofrezco estas palabras a fin de desilusionar o para privar de sus derechos a aquellos que han elegido de ofrecerse a sí mismos en esta forma, porque su propósito esta bien adecuado a sus necesidades. Aquellos que desfilan en el día de hoy,  lo hacen para completar un pasado incompleto, incluso en cuanto a lo que se refiere a sus hijos esto es verdad. Andando el tiempo las demostraciones de paz llegarán de una fuente más profunda. Otras formas para expresar desagrado se harán obvias y más útiles que las que se presentan hoy en día. Cuando se demanda a otros para que elijan la paz, es sabio pedírselo igualmente a uno mismo, en privado o en público.</w:t>
      </w:r>
    </w:p>
    <w:p>
      <w:pPr>
        <w:pStyle w:val="Normal"/>
        <w:spacing w:before="0" w:after="120"/>
        <w:jc w:val="both"/>
        <w:rPr>
          <w:rFonts w:ascii="Trebuchet MS" w:hAnsi="Trebuchet MS" w:cs="Arial"/>
          <w:sz w:val="20"/>
          <w:szCs w:val="20"/>
        </w:rPr>
      </w:pPr>
      <w:r>
        <w:rPr>
          <w:rFonts w:cs="Arial" w:ascii="Trebuchet MS" w:hAnsi="Trebuchet MS"/>
          <w:sz w:val="20"/>
          <w:szCs w:val="20"/>
        </w:rPr>
        <w:t>PREGUNTA: Yo siento peligro y una sensación de miedo con respecto a nuestro gobierno y al tema de la democracia. ¿Puede hablarnos al respect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miedo no le ayudará a navegar por este tipo de turbulencia, pero el reconocer que hay miedo rodeándolo puede hacerlo. El gobierno simplemente es el brazo largo de la ley. La ley aún sigue siendo la ley de atracción, sin tener en cuenta la forma en la que se manifiesta. Recuerden de que antes de que reaccionen a las elecciones energéticas que se les presentan, recuerden que tienen una elección. El gobierno es la manifestación de la creencia de la humanidad en abundancia de autoridad y falta de poder. El mismos dirige energía que es igual pero opuesta a empoderamiento y soberanía personal. Si el alineamiento fuese empoderamiento, entonces la energía del gobierno trataría de desalinearlos. Si el equilibrio es poder, entonces el desequilibrio los mantendría con falta de poder, ¿lo ven? La oposición de lo que es natural es el arma de elección actual, lo que es el motivo de que haya tanta falta de respeto y aniquilación de recursos naturales y leyes naturales en este momento. El estrés, las penurias económicas, guerras y otras cargas también se oponen a lo que es natural. Mientras que ustedes estén fuera de su centro o de su equilibrio, su plenitud no puede ser restaurada. Una vez que elijan la restauración y expresión de su plenitud natural su salud y bienestar irán en aumento y se sentirán más creativos.</w:t>
      </w:r>
    </w:p>
    <w:p>
      <w:pPr>
        <w:pStyle w:val="Normal"/>
        <w:spacing w:before="0" w:after="120"/>
        <w:jc w:val="both"/>
        <w:rPr>
          <w:rFonts w:ascii="Trebuchet MS" w:hAnsi="Trebuchet MS" w:cs="Arial"/>
          <w:sz w:val="20"/>
          <w:szCs w:val="20"/>
        </w:rPr>
      </w:pPr>
      <w:r>
        <w:rPr>
          <w:rFonts w:cs="Arial" w:ascii="Trebuchet MS" w:hAnsi="Trebuchet MS"/>
          <w:sz w:val="20"/>
          <w:szCs w:val="20"/>
        </w:rPr>
        <w:t>PREGUNTA: ¿Le ayudaría a nuestra habilidad de convertirnos en soberanos el dejar de participar en la ilusión de la democracia? ¿Ayudaría a equilibrar o reequilibrar al planeta? ¿Hay algo que podemos o debamos hacer para resistir al que se nombraría a sí mismo emperador?</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o mejor es liberar la resistencia que tienen en su interior hasta el grado que les sea posible. Resistencia es resistencia, no importa a qué o a quién. En cierto sentido si resisten a lo que es, también resisten a los medios para cambiarlo. La energía de la resistencia empuja y jala, no fluye en dirección alguna. Muchos creen que la falta de resistencia es igual al acuerdo, pero eso no es así. La resistencia es igual a la lucha y la falta de resistencia es igual a concesión, lo que hace que todas las fuerzas y posibilidades sean iguales y creativas. La resistencia invoca a todos sus recursos para que estén en reacción en lugar de acción o creatividad. Una mente reactiva no puede ser activamente creativa o en equilibrio. Sea donde sea y siempre cuando sea ustedes sostienen una postura de resistencia que igualmente es hecha por la tierra porque es su complemento. En forma similar, siempre y cuando ustedes liberan la necesidad de control o resistencia, el planeta y sus recursos se beneficiarán también. Su cuerpo también se beneficia porque la resistencia y la densidad está relacionada estrechamente la una con la otra. A medida que liberan sus obligaciones de estar en resistencia, negación, obligación y duda, otros serán obviamente los beneficiarios. Cuanto más ligero el pensamiento, tanto más liviano el cuerpo – la sustancia siempre le sigue al pensamiento. Un pensamiento más ligero es igual a un sendero más iluminado para usted y para otr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i quisieran resistir al emperador, háganlo con risa en lugar de ira. El no es gracioso pero tiene humor, sus comediantes parecen considerarlo así, al menos. Si ustedes no pueden reír, entonces quizás pueden cantar. Canten canciones de paz para sí mismos o con otros. Cántenle a su cuerpo y a su alma, ambos lograrán beneficios inmensos e inmediatos. El canto activa la creatividad y libera al estrés. Libera al niño interior para que juegue e infunde en la mente una rendición dulce al alma, una que alinea pero que no capitula. El cantar y el tararear restauran el equilibrio y libera impurezas porque ellas son actividades plenas; ellas crean y completan un circuito tanto para el cuerpo como para la mente. Cuando ustedes tararean, por ejemplo, la mente lo crea, el corazón se deleita con ello, el cuerpo participa en ello y el campo áurico lo percibe y lo transmite. Este simple acto crea una correspondencia vibratoria con plenitud, que es la que hace que lo que es menos que íntegro sea menos atractivo y destructivo para su campo energétic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televisión, las emisiones radiales y la mayoría de la música no son íntegras o con propósito; es una distracción y una alteración que permite que frecuencias y pensamientos desequilibrados penetren con facilidad en su campo áurico. Piensen en el pasado en aquellos que fueron esclavizados u obligados por contrato, piensen en sus propias vidas si pueden. Recuerden los beneficios sanadores del canto, tarareo y la meditación acompañada de vibraciones y sonidos sin palabras. Estos movimientos enteros y momentos pueden liberar a una mente de un cuerpo cautivo. Estos métodos son tanto temporales como atemporales. Siguiendo a un sueño o a un propósito desde el comienzo al fin tiene una cualidad restaurativa similar. En cuanto al emperador, su plataforma no es tan firme como parecería ser y su guardarropa no es tan grandioso como él cree que lo es.</w:t>
      </w:r>
    </w:p>
    <w:p>
      <w:pPr>
        <w:pStyle w:val="Normal"/>
        <w:spacing w:before="0" w:after="120"/>
        <w:jc w:val="both"/>
        <w:rPr>
          <w:rFonts w:ascii="Trebuchet MS" w:hAnsi="Trebuchet MS" w:cs="Arial"/>
          <w:sz w:val="20"/>
          <w:szCs w:val="20"/>
        </w:rPr>
      </w:pPr>
      <w:r>
        <w:rPr>
          <w:rFonts w:cs="Arial" w:ascii="Trebuchet MS" w:hAnsi="Trebuchet MS"/>
          <w:sz w:val="20"/>
          <w:szCs w:val="20"/>
        </w:rPr>
        <w:t>PREGUNTA: Yo siento un gran sentido de frustración por la forma en como se están utilizando nuestros recursos personales. Por ejemplo, no me gusta el hecho de que estoy ayudando a financiar esta guerra. ¿Hay una forma que podamos elegir para no participar en esta actividad,  en el sentido de salirnos del pago de los impuest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Ciertamente esta es una elección, pero desde un punto de vista viable lo mejor sería esperar hasta que haya más acuerdo y estructura establecida. Si ustedes hacen esta elección ahora, lo más probable es que sería acompañada por un costo de descubrimiento o persecución. Verán, no sería una elección empoderada. En el futuro cercano habrá un tiempo que los va a empoderar e inducirá confianza dentro de los que tomen esta decisión. Ellos inspirarán a otros de forma similar y ya no temerán mantenerlos en reserva. Cuando ustedes ya no sigan temiendo el efecto de su decisión, sabrán que es apropiado pagarle al emperador lo que se le debe y nada más. Otros métodos de redistribuir riqueza y recursos también serán presentados y algunos tendrán validez. Lo mejor es participar en estos en lugar de retirarlos del proceso totalmente. En ese sentido habrá cambios que se produzcan en esta área y en muchas otras. Habrá diferentes formas de dirigir la forma en la que se gastará su dinero dentro de la estructura económica en la que elijan participar. También habrá cambios dentro de las estructuras de inversión y la política monetaria. Individual y colectivamente la población va a descubrir que tiene más poder de lo que rendía o esgrimía anteriormente.</w:t>
      </w:r>
    </w:p>
    <w:p>
      <w:pPr>
        <w:pStyle w:val="Normal"/>
        <w:spacing w:before="0" w:after="120"/>
        <w:jc w:val="both"/>
        <w:rPr>
          <w:rFonts w:ascii="Trebuchet MS" w:hAnsi="Trebuchet MS" w:cs="Arial"/>
          <w:sz w:val="20"/>
          <w:szCs w:val="20"/>
        </w:rPr>
      </w:pPr>
      <w:r>
        <w:rPr>
          <w:rFonts w:cs="Arial" w:ascii="Trebuchet MS" w:hAnsi="Trebuchet MS"/>
          <w:sz w:val="20"/>
          <w:szCs w:val="20"/>
        </w:rPr>
        <w:t>PREGUNTA: Hemos tocado tantos temas distintos esta noche.... elecciones, nuevas tecnologías científicas, guerras, soberanía y emperadores. Tantos de estos temas parecen involucrar barreras auto-impuestas que nosotros mismos hemos colocado encima de nosotros. Este patrón parece haberse reproducido siglo tras siglo. ¿Por qué lo habremos hecho al comienzo?</w:t>
      </w:r>
    </w:p>
    <w:p>
      <w:pPr>
        <w:pStyle w:val="Normal"/>
        <w:spacing w:before="0" w:after="120"/>
        <w:jc w:val="both"/>
        <w:rPr>
          <w:rFonts w:ascii="Trebuchet MS" w:hAnsi="Trebuchet MS" w:cs="Arial"/>
          <w:sz w:val="20"/>
          <w:szCs w:val="20"/>
        </w:rPr>
      </w:pPr>
      <w:r>
        <w:rPr>
          <w:rFonts w:cs="Arial" w:ascii="Trebuchet MS" w:hAnsi="Trebuchet MS"/>
          <w:sz w:val="20"/>
          <w:szCs w:val="20"/>
        </w:rPr>
        <w:tab/>
        <w:t>Es una de las formas de crecer y evolucionar. Muchas elecciones fueron y son consideradas momento a momento, desde una cierta perspectiva son las menos interesantes de todas las elecciones, sin embargo recibió la mayor cantidad de votos. Su última elección presidencial es un ejemplo perfecto de este fenómeno. También se lo describió como la elección menos ventajosa, pero por las buenas o por las malas fue el que recolectó la mayor cantidad de votos. La experiencia es como eso; es lo que se convierte en realidad cuando no se elige a otra realidad. Si no se eligen la ruta más elevada, la ruta inferior inevitablemente lo es. Esta elección no se originó aquí en la Tierra; fue una decisión hecha en otro lado pero experimentada aquí. La misma fue traída hacia aquí y permitida aquí porque es un entorno que invita al libre albedrío. Por la misma razón la experiencia o experimento continuó aquí. La humanidad no eligió este sendero, pero eligió continuar participando en él. No se quitó a ella misma de la experiencia, así que en cierta forma quedó cegada por ella; un participante involuntario o inconsciente.</w:t>
      </w:r>
    </w:p>
    <w:p>
      <w:pPr>
        <w:pStyle w:val="Normal"/>
        <w:spacing w:before="0" w:after="120"/>
        <w:jc w:val="both"/>
        <w:rPr>
          <w:rFonts w:ascii="Trebuchet MS" w:hAnsi="Trebuchet MS" w:cs="Arial"/>
          <w:sz w:val="20"/>
          <w:szCs w:val="20"/>
        </w:rPr>
      </w:pPr>
      <w:r>
        <w:rPr>
          <w:rFonts w:cs="Arial" w:ascii="Trebuchet MS" w:hAnsi="Trebuchet MS"/>
          <w:sz w:val="20"/>
          <w:szCs w:val="20"/>
        </w:rPr>
        <w:t>PREGUNTA: ¿Qué sucedió en el momento en el que se consideraban otras eleccione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Fue considerado como una oportunidad, pero la misma solamente fue delineada. En otras palabras, la misma fue pintada con pinceladas de brocha muy ancha, las cuales dejaron mucho lugar para la interpretación y experiencia. No se había visualizado que esto duraría tanto tiempo como lo ha sido. No se había visualizado que sería una lucha entre fuerzas de la luz y de la oscuridad, tal como es descrito y experimentado por algunos, siendo esto agregado posteriormente. Simplemente era una elección; una experiencia. Cada día ustedes toman decisiones que resultarán en comienzos y finalizaciones, y esto no fue diferente. Es importante recordar que solamente uno de sus aspectos comprende esta elección como que ha sido impuesta a ustedes; otros aspectos suyos lo recuerdan en forma diferente. Hay gracia divina y orden que asegura que eventualmente ustedes verán, sabrán y comprenderán todo lo que son, incluso aquellas partes que negarían en el día de hoy.</w:t>
      </w:r>
    </w:p>
    <w:p>
      <w:pPr>
        <w:pStyle w:val="Normal"/>
        <w:spacing w:before="0" w:after="120"/>
        <w:jc w:val="both"/>
        <w:rPr>
          <w:rFonts w:ascii="Trebuchet MS" w:hAnsi="Trebuchet MS" w:cs="Arial"/>
          <w:sz w:val="20"/>
          <w:szCs w:val="20"/>
        </w:rPr>
      </w:pPr>
      <w:r>
        <w:rPr>
          <w:rFonts w:cs="Arial" w:ascii="Trebuchet MS" w:hAnsi="Trebuchet MS"/>
          <w:sz w:val="20"/>
          <w:szCs w:val="20"/>
        </w:rPr>
        <w:t>PREGUNTA: ¿Quedarán en destrucción y ruina las Naciones Unidas por lo que la administración de Bush está a punto de hacer?</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s Naciones Unidas se han colocado ellas mismas en un curso de colisión con una realidad explosiva que no le ofrecerá una plataforma elegida en la cual pararse. Si como cuerpo no puede encontrar los medios para corregir el curso, tambaleará y luego quedará en ruinas. Ellos tienen que ponerse a si mismos una marca de desaprobación al no actuar de acuerdo al espíritu y de acuerdo a los estatutos de su autoridad. Es importante notar que ellos no se congregaron como un cuerpo representativo de la paz, sino como muchas agendas individuales que de casualidad incluían una o más versiones de paz. El miedo, lealtad política, contrabando, necesidad financiera y una serie de compromisos trágicos han picado un consejo de representantes contra sigo mismos. Las Naciones Unidas visualizaron y se prepararon para muchos momentos, pero no para este. Sabía que en ciertos momentos iba a amedentrar a otros hacia el sometimiento o rendición, pero no sabía que un amedrentador más grande lo haría caer de rodillas, y con tanta facilidad, también. Ellos pensaron en la seguridad y el poder en rango y meros números, pero el equilibrio del poder ya había cambiado hacia uno de volumen y chantaje financier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u habilidad para sobrevivir depende de su habilidad para actuar como un cuerpo y para resucitar su propósito al visualizar un futuro diferente  del que había sido propuesto por aquellos que esgrimen el mayor poder. Actualmente es sobrepasado en números y en potencia de fuego en casi todas las formas posibles. Aquellos que se llaman a si mismos representantes, apenas pueden representar su propia nación, mucho menos un organismo llamado las Naciones Unidas. Como una entidad tiene que decidir si quiere vivir o morir y de qué forma y por mano de quién. ¿Es un organismo de conocimiento? ¿Es un organismo de gobierno? ¿Es el títere frontal de naciones individuales o el cuerpo representativo de muchas naciones? Las Naciones Unidas tienen que evolucionar o se tienen que disolver. Algunos ya están creyendo que han sobrepasado su utilidad. Si hay otro organismo que se alista como reemplazo, entonces muy bien esto puede ser el caso.</w:t>
      </w:r>
    </w:p>
    <w:p>
      <w:pPr>
        <w:pStyle w:val="Normal"/>
        <w:spacing w:before="0" w:after="120"/>
        <w:jc w:val="both"/>
        <w:rPr>
          <w:rFonts w:ascii="Trebuchet MS" w:hAnsi="Trebuchet MS" w:cs="Arial"/>
          <w:sz w:val="20"/>
          <w:szCs w:val="20"/>
          <w:lang w:val="en-US"/>
        </w:rPr>
      </w:pPr>
      <w:r>
        <w:rPr>
          <w:rFonts w:cs="Arial" w:ascii="Trebuchet MS" w:hAnsi="Trebuchet MS"/>
          <w:sz w:val="20"/>
          <w:szCs w:val="20"/>
          <w:lang w:val="en-US"/>
        </w:rPr>
        <w:t xml:space="preserve">The ability of the United Nations to survive is dependent upon the ability of its member nations to thrive. It will become united when and if the world’s nations become united. Its purpose can unfold and rebound in a new season of purpose and growth if it becomes a body of wisdom rather than the strong arm of one country or one being. </w:t>
      </w:r>
    </w:p>
    <w:p>
      <w:pPr>
        <w:pStyle w:val="Normal"/>
        <w:spacing w:before="0" w:after="120"/>
        <w:jc w:val="both"/>
        <w:rPr>
          <w:rFonts w:ascii="Trebuchet MS" w:hAnsi="Trebuchet MS" w:cs="Arial"/>
          <w:sz w:val="20"/>
          <w:szCs w:val="20"/>
        </w:rPr>
      </w:pPr>
      <w:r>
        <w:rPr>
          <w:rFonts w:cs="Arial" w:ascii="Trebuchet MS" w:hAnsi="Trebuchet MS"/>
          <w:sz w:val="20"/>
          <w:szCs w:val="20"/>
        </w:rPr>
        <w:t>PREGUNTA: ¿Qué efecto tendrá en el Medio Oriente la invasión a Irak por parte de los Estados Unidos? ¿Serán Siria e Irán los próxim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invasión de Irak será suave y fácil. La posesión pasará de un propietario (gobernante) al próximo tan rápidamente como las garantías se hayan cerrado durante la venta de cualquier otra propiedad. Irak será asimilado dentro de la corriente principal del mundo. Será reconstruido, modernizado e industrializado. En el futuro se construirá una gran universidad ahí y muchos elegirán estudiar allí. Irak será reconstruido de forma tal como ningún otro país en la historia lo ha sido. Algún día será elegido como el asiento del poder, pero ese asiento no se hallará ocupado. El Medio Oriente seguirá conociendo el desasosiego; no es gobernable, por lo menos en la actualidad. Se propondrán muchos planes, ninguno será bien pensado o equilibrado. El asiento del poder es corrupto ahí y no puede ser recuperado. El Medio Oriente será opuesto y defendido por todos los lados; la sangra y las lágrimas continuarán siendo derramadas. Durante un tiempo Siria e Irán estarán lamiendo sus heridas. Ellos disfrutaron bastante estar sentados al costado mientras su vecino ocupó el escenario del mundo. Ellos lo odiaban y envidiaban y apoyaban porque, ¿quién más lo haría? Ahora ellos también serán convocados, serán interrogados, ridiculizados, amenazados y cortejados. La respuesta de ellos determinará lo que suceda a continuación.</w:t>
      </w:r>
    </w:p>
    <w:p>
      <w:pPr>
        <w:pStyle w:val="Normal"/>
        <w:spacing w:before="0" w:after="120"/>
        <w:jc w:val="both"/>
        <w:rPr>
          <w:rFonts w:ascii="Trebuchet MS" w:hAnsi="Trebuchet MS" w:cs="Arial"/>
          <w:sz w:val="20"/>
          <w:szCs w:val="20"/>
        </w:rPr>
      </w:pPr>
      <w:r>
        <w:rPr>
          <w:rFonts w:cs="Arial" w:ascii="Trebuchet MS" w:hAnsi="Trebuchet MS"/>
          <w:sz w:val="20"/>
          <w:szCs w:val="20"/>
        </w:rPr>
        <w:t>PREGUNTA: ¿Qué es lo que le pasó a Saddam Hussein?</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Él esta de vacaciones bajo tierra. Su contrato está completo. Él actuó su parte bien y ahora recibirá la recompensa que se le prometió. En la actualidad la cortina se ha cerrado detrás de él. El escenario mundial tiene poca paciencia frente a actores que se cansan de actuar. ¿Se acuerdan de los libros de dibujos animados y de las tiras cómicas? Un héroe es solamente un héroe mientras haya un tipo malo al que oponerse. Superman creó una necesidad para si mismo en Metrópolis; de otra manera él hubiera estado parado en la línea de los desempleados junto con otros héroes que han excedido su utilidad.</w:t>
      </w:r>
    </w:p>
    <w:p>
      <w:pPr>
        <w:pStyle w:val="Normal"/>
        <w:spacing w:before="0" w:after="120"/>
        <w:jc w:val="both"/>
        <w:rPr>
          <w:rFonts w:ascii="Trebuchet MS" w:hAnsi="Trebuchet MS" w:cs="Arial"/>
          <w:sz w:val="20"/>
          <w:szCs w:val="20"/>
        </w:rPr>
      </w:pPr>
      <w:r>
        <w:rPr>
          <w:rFonts w:cs="Arial" w:ascii="Trebuchet MS" w:hAnsi="Trebuchet MS"/>
          <w:sz w:val="20"/>
          <w:szCs w:val="20"/>
        </w:rPr>
        <w:t>PREGUNTA: ¿Qué es lo que pasará con el programa nuclear de Korea del Norte?</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stá avanzando tal como está planeado, con las bendiciones de aquellos que lo apoyan. Cuando llegue el momento de que esté en condiciones de funcionar, será obsoleto, porque el tesoro habrá sido descubierto totalmente y traducido para aquel entonces. La nueva tecnología hará que la tecnología nuclear sea obsoleta. Todos los fondos y agendas que fueron canalizados en esa dirección hicieron una interesante nota de recuadro, pero poco más. La tecnología dentro de poco será usada como arma, pero es sabio el no subestimar el poder de un déspota contrariado.</w:t>
      </w:r>
    </w:p>
    <w:p>
      <w:pPr>
        <w:pStyle w:val="Normal"/>
        <w:spacing w:before="0" w:after="120"/>
        <w:jc w:val="both"/>
        <w:rPr>
          <w:rFonts w:ascii="Trebuchet MS" w:hAnsi="Trebuchet MS" w:cs="Arial"/>
          <w:sz w:val="20"/>
          <w:szCs w:val="20"/>
        </w:rPr>
      </w:pPr>
      <w:r>
        <w:rPr>
          <w:rFonts w:cs="Arial" w:ascii="Trebuchet MS" w:hAnsi="Trebuchet MS"/>
          <w:sz w:val="20"/>
          <w:szCs w:val="20"/>
        </w:rPr>
        <w:t>PREGUNTA: ¿Habrá un esfuerzo internacional multilateral para atacar a los Estados Unidos en los años venider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í, pero no tal como ustedes lo imaginan. Los EE.UU. estarán a salvo y protegidos por todos los lados. Sus militares estarán preparados y avanzados. Va a continuar haciendo alianzas y sociedades. Eventualmente podrá ser infiltrado  pero no sabrá cómo o dónde. Va a temer incluso a su propia sombra y a la sombra de su sombra. El juego será dado vuelta completamente y de adelante para atrás. Las delegaciones gubernamentales no van a confiar las unas en las otras o en si mismas. Los secretos de ayer se van a convertir en los titulares de hoy y los titulares de hoy se van a convertir en los obituarios de mañana. Hoy en día el poder corrompe, mañana el poder será fatal. El enemigo del estado no es el Oriente Medio o el Oriente Lejano, es el miedo. Eventualmente, el falso poder sucumbirá al miedo y eventualmente el poder verdadero se sobrepondrá al miedo.</w:t>
      </w:r>
    </w:p>
    <w:p>
      <w:pPr>
        <w:pStyle w:val="Normal"/>
        <w:spacing w:before="0" w:after="120"/>
        <w:jc w:val="both"/>
        <w:rPr>
          <w:rFonts w:ascii="Trebuchet MS" w:hAnsi="Trebuchet MS" w:cs="Arial"/>
          <w:sz w:val="20"/>
          <w:szCs w:val="20"/>
        </w:rPr>
      </w:pPr>
      <w:r>
        <w:rPr>
          <w:rFonts w:cs="Arial" w:ascii="Trebuchet MS" w:hAnsi="Trebuchet MS"/>
          <w:sz w:val="20"/>
          <w:szCs w:val="20"/>
        </w:rPr>
        <w:t>PREGUNTA: ¿Cuánto destruirá George Bush de la tierra antes de que sea detenido?</w:t>
      </w:r>
    </w:p>
    <w:p>
      <w:pPr>
        <w:pStyle w:val="Normal"/>
        <w:spacing w:before="0" w:after="120"/>
        <w:jc w:val="both"/>
        <w:rPr>
          <w:rFonts w:ascii="Trebuchet MS" w:hAnsi="Trebuchet MS" w:cs="Arial"/>
          <w:sz w:val="20"/>
          <w:szCs w:val="20"/>
        </w:rPr>
      </w:pPr>
      <w:r>
        <w:rPr>
          <w:rFonts w:cs="Arial" w:ascii="Trebuchet MS" w:hAnsi="Trebuchet MS"/>
          <w:sz w:val="20"/>
          <w:szCs w:val="20"/>
        </w:rPr>
        <w:tab/>
        <w:t>Él destruirá tanto como ustedes le permitan hacerlo. Él es un aspecto de ustedes y de todos los demás. Él corporiza y representa a todos los aspectos que ustedes no desean encarnar o representar. Todo lo que él es, ustedes también lo han sido o han contemplado llegar a serlo, o han facilitado, empoderado o ayudado a otros para que lo sean. Él es un espejo en el que se tienen que mirar y les guste o no, hay aspectos suyos representados ahí. Su sendero y el de ustedes está entrelazado, por lo menos en el momento actual.</w:t>
      </w:r>
    </w:p>
    <w:p>
      <w:pPr>
        <w:pStyle w:val="Normal"/>
        <w:spacing w:before="0" w:after="120"/>
        <w:jc w:val="both"/>
        <w:rPr>
          <w:rFonts w:ascii="Trebuchet MS" w:hAnsi="Trebuchet MS" w:cs="Arial"/>
          <w:sz w:val="20"/>
          <w:szCs w:val="20"/>
        </w:rPr>
      </w:pPr>
      <w:r>
        <w:rPr>
          <w:rFonts w:cs="Arial" w:ascii="Trebuchet MS" w:hAnsi="Trebuchet MS"/>
          <w:sz w:val="20"/>
          <w:szCs w:val="20"/>
        </w:rPr>
        <w:t>PREGUNTA: ¿Será re-elegido George Bush?</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Posiblemente. Esto dependerá de si la humanidad está hambrienta de guerras o se cansa de ellas, porque este presidente no se cansará de ello. Esto dependerá de la verdadera definición de un patriota y un ciudadano. Dependerá del resto del mundo, porque esta elección, más que cualquier otra, será influenciada por los ciudadanos del mundo, a pesar de que solamente los ciudadanos de los EE.UU. son elegibles para votar. Es muy probable que sea el mayor número de votantes jamás registrado. La elección del 2004 será esencial para los años que llevan hacia la transición del 2012.</w:t>
      </w:r>
    </w:p>
    <w:p>
      <w:pPr>
        <w:pStyle w:val="Normal"/>
        <w:spacing w:before="0" w:after="120"/>
        <w:jc w:val="both"/>
        <w:rPr>
          <w:rFonts w:ascii="Trebuchet MS" w:hAnsi="Trebuchet MS" w:cs="Arial"/>
          <w:sz w:val="20"/>
          <w:szCs w:val="20"/>
        </w:rPr>
      </w:pPr>
      <w:r>
        <w:rPr>
          <w:rFonts w:cs="Arial" w:ascii="Trebuchet MS" w:hAnsi="Trebuchet MS"/>
          <w:sz w:val="20"/>
          <w:szCs w:val="20"/>
        </w:rPr>
        <w:t>PREGUNTA: ¿Llegará el plan de paz del Papa John a algún lad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No. No en este momento. Su voz no será escuchada por sobre la cacofonía de otras voces y agendas. Los escándalos que han sacudido la corte del Vaticano han silenciado las voces que de otra manera se elevarían con poder. Esto se había previsto y se preparó de acuerdo por aquellos que susurran en las aulas de la injusticia. El papa actual no ha pasado el cetro a otro porque él es el último de su línea y el último de este tipo. No habrá otro, no de la misma forma. La iglesia Cristiana va a reemplazar a la iglesia Católica en posición y poder. Otro papa mas nuevo y joven no es una solución viable y el papa actual lo sabe.</w:t>
      </w:r>
    </w:p>
    <w:p>
      <w:pPr>
        <w:pStyle w:val="Normal"/>
        <w:spacing w:before="0" w:after="120"/>
        <w:jc w:val="both"/>
        <w:rPr/>
      </w:pPr>
      <w:r>
        <w:rPr>
          <w:rFonts w:cs="Arial" w:ascii="Trebuchet MS" w:hAnsi="Trebuchet MS"/>
          <w:sz w:val="20"/>
          <w:szCs w:val="20"/>
        </w:rPr>
        <w:t xml:space="preserve">PREGUNTA: ¿No le puedo encontrar el sentido al terrorismo, lo puede usted? </w:t>
      </w:r>
      <w:r>
        <w:rPr>
          <w:rFonts w:cs="Trebuchet MS" w:ascii="Trebuchet MS" w:hAnsi="Trebuchet MS"/>
          <w:sz w:val="20"/>
          <w:szCs w:val="20"/>
        </w:rPr>
        <w:t>¿De qué se trata? ¿Porqué se halla aquí en este momento? ¿Qué lección se supone que tenemos que aprender de ell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Un terrorista es alguien que le time al futuro (el de ellos) y que preferiría no experimentarlo y que ustedes lo experimenten. Su miedo y aprensión no puede terminar con su dolor, pero su dolor puede poner un fin a su decisión. Terror es aquello que teme ver más allá del momento actual. Ve al pasado como sin esperanza y al futuro sin remedio, ¿en dónde puede esto dejar al presente? Un terrorista no cree en promesa alguna y no tiene fe. Un futuro que no puede ser visualizado, no puede ser vivido. La lección con respecto al terror y a los terroristas es el de vivir con él o sin él, pero de vivir plena y completamente.</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iempre que sea posible  reconozcan, respeten y aprecien a quién o a qué le temen más, incluso si es a un terrorista. Encuentren compasión en su corazón por aquellos que le dan tan poco valor a la vida como para tenerla asegurada de tal manera. Cuán triste es que un ser puede ser convencido de no tener futuro o que se lo engañe para salir de su sendero, porque otro le ha dado una visión que no incluye el mañana.</w:t>
      </w:r>
    </w:p>
    <w:p>
      <w:pPr>
        <w:pStyle w:val="Normal"/>
        <w:spacing w:before="0" w:after="120"/>
        <w:jc w:val="both"/>
        <w:rPr>
          <w:rFonts w:ascii="Trebuchet MS" w:hAnsi="Trebuchet MS" w:cs="Arial"/>
          <w:sz w:val="20"/>
          <w:szCs w:val="20"/>
        </w:rPr>
      </w:pPr>
      <w:r>
        <w:rPr>
          <w:rFonts w:cs="Arial" w:ascii="Trebuchet MS" w:hAnsi="Trebuchet MS"/>
          <w:sz w:val="20"/>
          <w:szCs w:val="20"/>
        </w:rPr>
        <w:t>PREGUNTA: ¿Hay una fuente de energía alternativa o de combustible al que podremos utilizar en lugar del petróle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í. Hay una variedad de alternativas, pero la mayoría de ellas aún no están disponibles para ustedes. Algunos han sido comprados por esas mentes brillantes que encontraron la fuente dentro de la mente de la Fuente. Por un lado parecería que se les está negando lo que es natural y gratis, pero ¿quisieran tener lo que es natural y gratis si tendrían que pagar por ello? Esta es solamente una de las tantas paradojas que parecen reinar en este momento. Es un acertijo que será solucionado a su debido tiempo. A fin de que ustedes puedan participar en la energía libre ustedes tienen que participar en la libertad más bien que en la ilusión de la libertad, ya que de lo contrario, ¿cómo es que sabrían verdaderamente lo que es gratis? Mientras tanto es importante adaptarse y adoptar. Adaptarse a cada momento de modo que formen parte del mismo en lugar de estar aparte. Adopten una mente abierta para que sus recursos sean disponibles para ustedes aún cuando otros no lo son. Los recursos actuales del planeta no seguirán disminuyendo porque ha llegado el momento en el que lo hagan, no porque la humanidad es buena o mala, inteligente o tonta. Cada cosa tiene su momento y su temporada. No acaparen aquello que tienen o lo que son, incluso si es escaso. Incluso si los recursos parecen ser limitados, la fuente de la cual son ofrecidos, no lo es. Confíen en lo ilimitado aún mientras participan en lo limitado. Compartan lo que es limitado y continuarán recibiendo de lo ilimitado.</w:t>
      </w:r>
    </w:p>
    <w:p>
      <w:pPr>
        <w:pStyle w:val="Normal"/>
        <w:spacing w:before="0" w:after="120"/>
        <w:jc w:val="both"/>
        <w:rPr>
          <w:rFonts w:ascii="Trebuchet MS" w:hAnsi="Trebuchet MS" w:cs="Arial"/>
          <w:sz w:val="20"/>
          <w:szCs w:val="20"/>
        </w:rPr>
      </w:pPr>
      <w:r>
        <w:rPr>
          <w:rFonts w:cs="Arial" w:ascii="Trebuchet MS" w:hAnsi="Trebuchet MS"/>
          <w:sz w:val="20"/>
          <w:szCs w:val="20"/>
        </w:rPr>
        <w:t>PREGUNTA: Hemos hablado muy poco acerca de los medios de comunicación y de su influencia en nosotros. Parecería que la televisión, películas y los medios impresos están más distorsionados y manipulados que nunca antes. ¿Habrá un método de expresión para la luz en estas áreas? ¿Se presentarán proyectos y promociones que ofrezcan otras perspectiva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os medios de comunicación están sujetos a las mismas elecciones como todos los foros de expresión, pero de todos los foros es la más cautivante en este momento porque es el ejemplo más fino disponible en esta era de tecnología. Las películas y la televisión e incluso la radio están aprendiendo y practicando un nuevo lenguaje ahora, es una forma de autosugestión; un lenguaje subliminal. Es un lenguaje al cual la mente responde especialmente bien. Es un nuevo reino al que se está explorando y está disponible a todas las fuentes creativas, queriendo significar que no es simplemente una herramienta de los encubiertos o de aquellos que quisieran controlar. Es una forma de luz que la mente lee o interpreta más rápidamente de lo que incluso los ojos pueden ver.</w:t>
      </w:r>
    </w:p>
    <w:p>
      <w:pPr>
        <w:pStyle w:val="Normal"/>
        <w:spacing w:before="0" w:after="120"/>
        <w:jc w:val="both"/>
        <w:rPr>
          <w:rFonts w:ascii="Trebuchet MS" w:hAnsi="Trebuchet MS" w:cs="Arial"/>
          <w:sz w:val="20"/>
          <w:szCs w:val="20"/>
        </w:rPr>
      </w:pPr>
      <w:r>
        <w:rPr>
          <w:rFonts w:cs="Arial" w:ascii="Trebuchet MS" w:hAnsi="Trebuchet MS"/>
          <w:sz w:val="20"/>
          <w:szCs w:val="20"/>
        </w:rPr>
        <w:tab/>
        <w:t>Desde un punto de vista, parecería que inconscientemente ustedes son bombardeados con mensajes y sugestiones para actuar o participar de cierta manera. Por el otro lado, una vez que la mente perfecciona este lenguaje, el mismo conducirá a mayores alturas de las que actualmente son imaginadas por aquellos que prueban el mercado incluso ahora. Las expresiones de luz, tal como ustedes lo denominan, tendrán igualmente un acceso tan grande a este lenguaje como las otras expresiones de polaridad. Cuando la humanidad no pueda seguir eligiendo, no pueda seguir recibiendo ni siguiendo, va a disolver todo lo que se pone en el camino del pleno espectro de la luz o expresión.</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Busquen una experiencia que cautiva en lugar de una que los mantiene cautivos. Se sirve a si mismo en lugar de abarcar la elección de solamente lo que ustedes llaman luz, porque si lo hacen así, la gravedad inevitablemente los jalará de una polaridad a la otra, o de un extremo al otro, tal como pueda ser el caso. El ausentarse a sí mismos de lo que llaman oscuro o hueco es otro aspecto de la misma escala de la dualidad. Siempre que sea posible estén parados firmes, equilibrados y neutrales frente a todos los lenguajes y eventualidades. Evalúen todas las verdades  y enseñanzas con la misma escala; no pongan más énfasis en una perspectiva de lo que le brindarían a otro. No sean diestros o zurdos, de cerebro derecho o izquierdo, la parte derecha puede ser más fuerte pero la izquierda es más adepta; ambas son iguales.</w:t>
      </w:r>
    </w:p>
    <w:p>
      <w:pPr>
        <w:pStyle w:val="Normal"/>
        <w:spacing w:before="0" w:after="120"/>
        <w:jc w:val="both"/>
        <w:rPr>
          <w:rFonts w:ascii="Trebuchet MS" w:hAnsi="Trebuchet MS" w:cs="Arial"/>
          <w:sz w:val="20"/>
          <w:szCs w:val="20"/>
        </w:rPr>
      </w:pPr>
      <w:r>
        <w:rPr>
          <w:rFonts w:cs="Arial" w:ascii="Trebuchet MS" w:hAnsi="Trebuchet MS"/>
          <w:sz w:val="20"/>
          <w:szCs w:val="20"/>
        </w:rPr>
        <w:t>PREGUNTA: ¿Estaremos conscientes de este nuevo lenguaje subliminal?</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No, al principio no. Ustedes están siendo bombardeados con energía de microondas y otras energías en el momento actual. ¿Están conscientes de ello? Será similar a ello. Ustedes no lo percibirán en el momento mismo – hasta que se hagan conscientes de ello. ¿Están conscientes de todo lo que experimentan durante una meditación? No. ¿Pueden acordarse o recitar todo lo que experimentaron en el día de hoy o de ayer? La energía atrae energía hacia si y la comunicación atrae comunicación. El lenguaje atrae luz y su ausencia. No se preocupen demasiado con lo que se está diciendo en el lenguaje; estén más conscientes de lo que se transmite y de la energía que lo transmite. Estén alineados y sintonizados con todo lo que son y verán que esto es tanto un vehículo para su evolución y crecimiento como cualquier otro que consideran actualmente.</w:t>
      </w:r>
    </w:p>
    <w:p>
      <w:pPr>
        <w:pStyle w:val="Normal"/>
        <w:spacing w:before="0" w:after="120"/>
        <w:jc w:val="both"/>
        <w:rPr>
          <w:rFonts w:ascii="Trebuchet MS" w:hAnsi="Trebuchet MS" w:cs="Arial"/>
          <w:sz w:val="20"/>
          <w:szCs w:val="20"/>
        </w:rPr>
      </w:pPr>
      <w:r>
        <w:rPr>
          <w:rFonts w:cs="Arial" w:ascii="Trebuchet MS" w:hAnsi="Trebuchet MS"/>
          <w:sz w:val="20"/>
          <w:szCs w:val="20"/>
        </w:rPr>
        <w:t>PREGUNTA: Tengo entendido que hay una cierta cantidad de familias humanas que están en pleno control del planeta y que es su voluntad la que se está manifestando en este momento. ¿Nos puede comentar al respect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Hay familias y hay intereses que se están agrupando juntos. Ellas no están muy unidas o bien organizadas. Su linaje es tan puro como su intención y su realeza es un poco más que una rima de su realeza. Ellos tienen un interés y propósito para estar aquí, pero así lo tienen ustedes. Ellos luchan entre sí mismos, dentro de sí mismos y contra sí mismos. Ellos luchan contra lo que ustedes llaman la luz, tanto como luchan contra la oscuridad; depende simplemente de cómo esté alineada su energía. Ellos pueden ser presumidos y agresivos, inestables e insaciables en su acoso. Ellos sienten atracción igual frente a los fuertes y a los débiles y sienten mucho orgullo en afectar o controlar a ambos. Ellos no están en pleno control del planeta aunque a ellos les gustaría que ustedes crean que lo están. Ninguna otra persona los puede controlar realmente, pero ustedes se pueden permitir el participar en una ilusión que lo podría hacer parecer factible.</w:t>
      </w:r>
    </w:p>
    <w:p>
      <w:pPr>
        <w:pStyle w:val="Normal"/>
        <w:spacing w:before="0" w:after="120"/>
        <w:jc w:val="both"/>
        <w:rPr>
          <w:rFonts w:ascii="Trebuchet MS" w:hAnsi="Trebuchet MS" w:cs="Arial"/>
          <w:sz w:val="20"/>
          <w:szCs w:val="20"/>
        </w:rPr>
      </w:pPr>
      <w:r>
        <w:rPr>
          <w:rFonts w:cs="Arial" w:ascii="Trebuchet MS" w:hAnsi="Trebuchet MS"/>
          <w:sz w:val="20"/>
          <w:szCs w:val="20"/>
        </w:rPr>
        <w:t>PREGUNTA: ¿Puede usted hablar acerca del origen de aquellos que se dice que han “sembrado” este planeta y cómo están relacionados con la humanidad de hoy en dí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Hay tantas historias que los rodean en este tiempo. Algunas son basadas en hechos y otras son simplemente contextuales, lo que quiere decir que el simbolismo incorporado es más relevante que la información misma. A medida que tratan de redescubrir su historia no dejen de lado aquello que parece ser demasiado extraño o descabellado. Un adagio común da a entender que la verdad frecuentemente es más extraña que la ficción y en lo que se refiere a este tema, esto es así. Este planeta (la tierra) ha sido sembrada en varias épocas y por una variedad de seres. Sería infructuoso e  incierto el recalcar la importancia de una época o la de un ser sobre el otro, porque cada uno ha desempeñado un papel importante en la evolución de la humanidad. Cada vez que la tierra recibía una “semilla”, resultó una especie distinta porque el proceso de siembra en si mismo involucraba mutación genética y/o empalme de material genético. La aceleración planetaria y la inclinación del eje contribuyó a la cantidad de cambios en la disposición genética. Cada siembra puede ser considerada como un experimento porque el resultado era desconocido. Esta forma de experimentación no debería ser confundida con la manipulación de una especie, la cual es totalmente distint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iete siembras diferentes y siete experimentos diferentes fueron exitosos, otros intentos no lo fueron. Siete otros mundos y especies contribuyeron material genético a lo que llegaría a ser el humano terrestre. Se ha llegado a decir que seres de otros mundos se asemejaban a ustedes; quizás sea más apropiado decir que ustedes se asemejan a ellos. ¿Son ustedes descendientes de simios o monos? No, pero hay una energía primate dentro suyo. ¿Son reptilianos en el cerebro y creación? No, pero han recibido una adaptación genética que les ha permitido el fusionarse con muchos entornos y muchas circunstancias. La genética humana ha sido adaptada, empalmada, resaltada, conectada, desconectada, alterada y manipulada. Algunos de los cambios han sido del medio ambiente, algunos han sido generacionales y otros han sido manipulaciones hechas a propósito. De muchas formas la humanidad se ha beneficiado por la intrusión genética y en otras formas no es así. La manipulación magnética de los genes creó polaridad, lo que anteriormente no se hallaba presente. A medida que los genes humanos se polarizaron la humanidad tuvo poca elección de no explorar la polaridad. Este simple acto por encima y más allá de los otros cambió su destino porque les quitó el libre albedrío. Ustedes han tratado de comprenderlo, recuperarlo y reclamarlo durante mucho tiemp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in el libre albedrío la humanidad se convirtió en una raza de seguidores en lugar de líderes y han seguido a muchos líderes durante un tiempo muy prolongado. En intersecciones específicas razas de afuera del planeta han visitado a la humanidad, en donde se unieron combinaciones únicas de tiempo y evolución. Este es uno de esos momentos así que hay un gran interés galáctico con respecto a la humanidad ahora. La mejor forma de describir este período de tiempo es que es una ventana de oportunidad galáctica.</w:t>
      </w:r>
    </w:p>
    <w:p>
      <w:pPr>
        <w:pStyle w:val="Normal"/>
        <w:spacing w:before="0" w:after="120"/>
        <w:jc w:val="both"/>
        <w:rPr>
          <w:rFonts w:ascii="Trebuchet MS" w:hAnsi="Trebuchet MS" w:cs="Arial"/>
          <w:sz w:val="20"/>
          <w:szCs w:val="20"/>
        </w:rPr>
      </w:pPr>
      <w:r>
        <w:rPr>
          <w:rFonts w:cs="Arial" w:ascii="Trebuchet MS" w:hAnsi="Trebuchet MS"/>
          <w:sz w:val="20"/>
          <w:szCs w:val="20"/>
        </w:rPr>
        <w:tab/>
        <w:t>Momentos pasados tales como este han llevado a una mayor separación en lugar de reducirla. En otras palabras, la humanidad encontró menos en común consigo mismo en lugar de más. Si no puede encontrar un común denominador y aceptación de si misma, tampoco lo va a encontrar en humanos de otros mundos. La separación produce miedo y el miedo produce estrés y ansiedad. Esto tiene que ser superado durante esta ventana de oportunidad como para que ustedes vuelvan a redescubrir su libre albedrío. El libre albedrío es lo que les permite elegir en lugar de ser elegidos; de liderar en lugar de seguir. Actualmente su familia galáctica espera su decisión. Es verdad que otros mundos han sembrado la Tierra; pero de muchas formas también es verdad que la Tierra ha sembrado a otros mundos, siendo este uno de los aspectos de la historia de la cual se escucha muy poco. Su familia galáctica es bastante grande y bastante variada. Todos ustedes están mucho más relacionados de lo que actualmente se pueden imaginar, ciertamente mucho más de lo que están preparados a acordar.</w:t>
      </w:r>
    </w:p>
    <w:p>
      <w:pPr>
        <w:pStyle w:val="Normal"/>
        <w:spacing w:before="0" w:after="120"/>
        <w:jc w:val="both"/>
        <w:rPr>
          <w:rFonts w:ascii="Trebuchet MS" w:hAnsi="Trebuchet MS" w:cs="Arial"/>
          <w:sz w:val="20"/>
          <w:szCs w:val="20"/>
        </w:rPr>
      </w:pPr>
      <w:r>
        <w:rPr>
          <w:rFonts w:cs="Arial" w:ascii="Trebuchet MS" w:hAnsi="Trebuchet MS"/>
          <w:sz w:val="20"/>
          <w:szCs w:val="20"/>
        </w:rPr>
        <w:t>PREGUNTA: ¿Dentro de nuestra vida y en el futuro próximo habrá un acuerdo para una interacción con especies de otros mund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Ya existen acuerdos para reuniones locales de esta naturaleza. Los mismos tienen lugar aquí y allá con aquellos de mente o cuerpo similar, tal como ustedes se han reunido aquí esta noche. Los encuentros y reuniones incluyen a los de otras razas, culturas, creencias y mundos. Algunas reuniones incluyen intercambio de energías, a las que ustedes llamarían canalizaciones, y otras son bastante físicas. Algunas de las reuniones físicas permiten una ocupación temporal de cuerpos físicos humanos, una cierta forma de intercambio. Otras especies de otros mundos aún no son verdaderamente bienvenidos en la tierra y ellos lo saben. Hay una curiosidad que los convocaría, pero esto no es lo mismo que un interés verdadero. Es por eso que ellos comparten sus pensamientos y su sabiduría con ustedes por ahora, para que la humanidad llegue a ver qué es lo que hay en común y lo que n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Cuando la humanidad les pueda dar la bienvenida a sus vecinos también estará en condiciones de dar la bienvenida a aquellos de otros mundos. Cuando haya compañerismo y aceptación en lugar de censura, un verdadero programa de intercambio comenzará. Muchos que comprenden y están sintonizados con frecuencias que existen más allá de la tercera dimensión, ya participan en esos programas de intercambio cultural de una forma u otra. Hay mucho para ser ganado desde la comunicación física y no física igualmente, pero tiene que ser bien recibida y no impuesta. La humanidad también tiene que estar dispuesta a reconocerse a si misma como igual a otros seres y otros reinos, antes de que otras razas se les muestren plenamente a ustedes. Otra raza no puede y no los salvará a ustedes o a su planeta de ustedes mismos o de su emperador. A medida que el acuerdo de comunión y compañerismo en esta área se expanda, habrá más contacto, y sí, será durante su vida y lo que ustedes llaman el futuro cercano.</w:t>
      </w:r>
    </w:p>
    <w:p>
      <w:pPr>
        <w:pStyle w:val="Normal"/>
        <w:spacing w:before="0" w:after="120"/>
        <w:jc w:val="both"/>
        <w:rPr>
          <w:rFonts w:ascii="Trebuchet MS" w:hAnsi="Trebuchet MS" w:cs="Arial"/>
          <w:sz w:val="20"/>
          <w:szCs w:val="20"/>
        </w:rPr>
      </w:pPr>
      <w:r>
        <w:rPr>
          <w:rFonts w:cs="Arial" w:ascii="Trebuchet MS" w:hAnsi="Trebuchet MS"/>
          <w:sz w:val="20"/>
          <w:szCs w:val="20"/>
        </w:rPr>
        <w:t>PREGUNTA: Parece haber tanta información conflictiva con respecto a la transformación en la actualidad. Por ejemplo, encuentro de interés el calendario Maya, pero no lo comprendo. También pienso que no comprendo la diferencia entre la tercera, cuarta y quinta dimensión en lo que estamos a punto de embarcarnos. ¿Podría usted agregar algo de claridad a este tem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tiempo lineal no puede acceder a al transformación así que tampoco la puede comprender. Uno tiene que trascender el tiempo lineal a fin de transformarlo. Mientras ustedes sigan estando petrificados por el mismo, no avanzarán más allá de él. Hasta ahora ninguna de las definiciones que han sido ofrecidas, han sido completamente exactas, porque todas estás basadas en sistemas de creencias que están decayendo y cerca del colapso. Incluso el sistema por el cual se miden las horas, días y años ya no es válido. El calendario Maya se basa en el tiempo galáctico en vez del tiempo lineal. El tiempo galáctico es dimensional; es apilado como uno de sus rascacielos y las dimensiones se entrecruzan y superponen. Cuando la percepción colectiva humana cambie más allá de la tercera dimensión lineal, va a comenzar a tener un poco más de sentido.</w:t>
      </w:r>
    </w:p>
    <w:p>
      <w:pPr>
        <w:pStyle w:val="Normal"/>
        <w:spacing w:before="0" w:after="120"/>
        <w:jc w:val="both"/>
        <w:rPr>
          <w:rFonts w:ascii="Trebuchet MS" w:hAnsi="Trebuchet MS" w:cs="Arial"/>
          <w:sz w:val="20"/>
          <w:szCs w:val="20"/>
        </w:rPr>
      </w:pPr>
      <w:r>
        <w:rPr>
          <w:rFonts w:cs="Arial" w:ascii="Trebuchet MS" w:hAnsi="Trebuchet MS"/>
          <w:sz w:val="20"/>
          <w:szCs w:val="20"/>
        </w:rPr>
        <w:tab/>
        <w:t>Por ahora sería de ayuda si usted no lucha para comprender un concepto no lineal con una mente lineal. Si un niño aún no puede sumar o restar, no importaría cuánto luche para memorizar una tabla de multiplicación, porque la información sería inútil en el presente. Sin embargo, en el futuro, tendría mucho sentido. No deje el tema de lado totalmente, pero piense en ello con ambos hemisferios cerebrales, siempre que sea posible. Liberen al tiempo de su obligación actual y el espacio le seguirá. Cuando esto se convierta en una realidad en lugar de una conjetura, que requiere confirmación, el conflicto interior se disolverá.</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podemos estar conscientes de nosotros mismos en el momento actual y estar conscientes de nosotros mismos en los momentos actuales multidimensionales también?</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 xml:space="preserve">Por medio del reconocimiento de que hay aspectos de ustedes que son humanos y aspectos de ustedes que son divinos. Los días terrestres duran aproximadamente veinticuatro horas, pero los días cósmicos se miden en forma distinta e igualmente los días galácticos, días universales y días solares. Cada día se comprende a si mismo como independiente e interdependiente de todos los otros. El sol alumbra a todos los planetas de este sistema solar, pero lo hace en forma diferente en cada caso. Se relaciona con cada mundo en formas únicas y específicas, pero simultáneamente es una parte de cada mundo en todo momento, y así lo son ustedes. Al adoptar la conciencia y postura de ser más que humano y no menos que divino, le va a ayudar en este proceso. Siempre cuando sea posible tómese el tiempo para reconocer que es más que la percepción humana que se revela a usted en el momento. “Yo soy más que este momento lineal. Yo avanzo de la simplicidad a la complejidad y de regreso fácilmente y sin esfuerzo. Yo sintonizo y reconozco a todas las realidades, incluso aquellas que existen más allá de mi actual conciencia. Yo recibo más y recupero más en cada momento. Yo recupero y retengo más cada día”. No intente definir el “más”, porque solamente lo podría hacer con la mente lineal. Está dentro del conceder, el invocar y el reconocimiento de que usted recibe más – </w:t>
      </w:r>
      <w:r>
        <w:rPr>
          <w:rFonts w:cs="Trebuchet MS" w:ascii="Trebuchet MS" w:hAnsi="Trebuchet MS"/>
          <w:i/>
          <w:sz w:val="20"/>
          <w:szCs w:val="20"/>
        </w:rPr>
        <w:t xml:space="preserve">(N.d.T. be-come – transformar); </w:t>
      </w:r>
      <w:r>
        <w:rPr>
          <w:rFonts w:cs="Trebuchet MS" w:ascii="Trebuchet MS" w:hAnsi="Trebuchet MS"/>
          <w:sz w:val="20"/>
          <w:szCs w:val="20"/>
        </w:rPr>
        <w:t>llega a ser más.</w:t>
      </w:r>
    </w:p>
    <w:p>
      <w:pPr>
        <w:pStyle w:val="Normal"/>
        <w:spacing w:before="0" w:after="120"/>
        <w:jc w:val="both"/>
        <w:rPr>
          <w:rFonts w:ascii="Trebuchet MS" w:hAnsi="Trebuchet MS" w:cs="Arial"/>
          <w:sz w:val="20"/>
          <w:szCs w:val="20"/>
        </w:rPr>
      </w:pPr>
      <w:r>
        <w:rPr>
          <w:rFonts w:cs="Arial" w:ascii="Trebuchet MS" w:hAnsi="Trebuchet MS"/>
          <w:sz w:val="20"/>
          <w:szCs w:val="20"/>
        </w:rPr>
        <w:t>PREGUNTA: Yo he escuchado que Europa ya está avanzando hacia la quinta dimensión y de que el resto del mundo hará la misma transición en el 2011 o 2012. ¿Puede comentarnos acerca de est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u audición es exacta, pero lo que ha escuchado no lo es. Esto ha sido pasado de una persona a otra, primero en forma hablada y luego en la palabra escrita. Cuando llegó el tiempo de que se publicó y se envió a todo el mundo por medios electrónicos, se había convertido en inexacto. Sus libros de historia son publicados en forma similar, así que no es de sorprender de que otro material siga por el mismo camino. Ciertos aspectos de la Tierra, de mi conciencia, ya están experimentando la quinta dimensión y más allá. El tiempo, espacio y dimensión son relativos. La tercera dimensión se relaciona con ellos de una forma mientras que otras dimensiones se relacionan en forma bastante distinta. El tiempo lineal es solamente un aspecto del tiempo dimensional, tal como una línea o un ángulo es solamente un aspecto de un triángulo o de otra geometría. Todos los aspectos tienen que ser considerados a fin de expresar una información exacta. Cuando la información es diluida, sesgada, alterada o embellecida, hay menos espacio para que la verdad se incorpore.</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2012 es un punto en el tiempo basado en comprensión lineal o de tercera dimensión. El acuerdo colectivo ha puesto una gran cantidad de énfasis y excitación en esta ventana o corredor del tiempo. Actualmente existe una oportunidad para experimentar más de una dimensión de experiencia por vez; quizás el decir tiempo simultáneo es una descripción mejor que tiempo dimensional. El principio del tiempo simultáneo permite que una experiencia tenga lugar en la tercera y quinta dimensión simultáneamente, ¿lo ven? De acuerdo a esta comprensión, la tierra ya se encuentra en la quinta dimensión y no tiene necesidad de llegar a un punto de tiempo arbitrario llamado el 2012, antes de que pueda experimentar la quinta dimensión.</w:t>
      </w:r>
    </w:p>
    <w:p>
      <w:pPr>
        <w:pStyle w:val="Normal"/>
        <w:spacing w:before="0" w:after="120"/>
        <w:jc w:val="both"/>
        <w:rPr>
          <w:rFonts w:ascii="Trebuchet MS" w:hAnsi="Trebuchet MS" w:cs="Arial"/>
          <w:sz w:val="20"/>
          <w:szCs w:val="20"/>
        </w:rPr>
      </w:pPr>
      <w:r>
        <w:rPr>
          <w:rFonts w:cs="Arial" w:ascii="Trebuchet MS" w:hAnsi="Trebuchet MS"/>
          <w:sz w:val="20"/>
          <w:szCs w:val="20"/>
        </w:rPr>
        <w:tab/>
        <w:t>La dificultad no reside en la 3D, sino en las creencias y percepciones que acompañan la 3D. Las creencias tienen forma, estructura y reglas, ellas no son fluidas. Actualmente, las reglas dicen que la humanidad tiene muchas expectativas girando alrededor de la fecha del 2012. Si las reglas fuesen cambiadas esa fecha también podría ser cambiada. Aquellos que inicialmente hicieron surgir los aspectos de que Europa ya había avanzado hacia la quinta dimensión, cambiaron cualquiera y todas las creencias relacionadas con el tiempo lineal. Ellos invitaron a la ventana del 2012 hacia el momento del ahora, ellos visualizaron la posibilidad y luego eligieron la realidad. ¿Se halla toda Europa en la 5D porque ellos hicieron eso? No, es la realidad de aquellos que eligieron esa experiencia, tal como su realidad está basada en la experiencia que ustedes eligen. ¿Pueden ustedes hacer lo mismo? Sí, comiencen reconociendo que la Tierra ya es una entidad de quinta dimensional, porque lo es y así lo son ustedes. No es difícil de imaginar si ustedes ponen su percepción en un estado expandido que invita a muchas posibilidades, tal como su conciencia de los sueños. Permitan que el tiempo simultáneo y el tiempo dimensional sean compañeros del tiempo lineal, haciendo así que la experiencia sea gradual y gentil en lugar de ser abrupt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2012 es el final de un sistema de medición de tiempo; no es el final del tiempo en sí. No hay miedo cuando la fecha en el calendario dice que una temporada va a terminar y la otra comenzará, pero hay una gran cantidad de miedo relacionada con esta fecha. El miedo invita a la profecía y hay una profecía que indica que el mundo terminará en 2012. Dice que un cataclismo destruirá a la tierra y todo lo que hay en ella. La profecía/miedo dice que el tiempo se terminará en el 2012, o que se detendrá. Ciertamente esto invitaría a resultados cataclísmicos, ¿pero qué tal si la profecía simplemente les invita a pensar o elegir en forma diferente? ¿Qué tal si los invita a evolucionar de una dimensión a la otra al elegir un sendero distinto? Sean una parte de todo lo que se les está presentando, imaginen y visualicen muchas posibilidades, pero estén seguros de incluir las mejores posibilidades mientras consideran a las peores.</w:t>
      </w:r>
    </w:p>
    <w:p>
      <w:pPr>
        <w:pStyle w:val="Normal"/>
        <w:spacing w:before="0" w:after="120"/>
        <w:jc w:val="both"/>
        <w:rPr>
          <w:rFonts w:ascii="Trebuchet MS" w:hAnsi="Trebuchet MS" w:cs="Arial"/>
          <w:sz w:val="20"/>
          <w:szCs w:val="20"/>
        </w:rPr>
      </w:pPr>
      <w:r>
        <w:rPr>
          <w:rFonts w:cs="Arial" w:ascii="Trebuchet MS" w:hAnsi="Trebuchet MS"/>
          <w:sz w:val="20"/>
          <w:szCs w:val="20"/>
        </w:rPr>
        <w:t>PREGUNTA: Yo entiendo que las frecuencias del sonido y de la luz han cambiado o están por cambiar y ¿cómo se relaciona esto con sanar la mente, el cuerpo y el espíritu? ¿Estaría dispuesta a hablarnos acerca de est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Durante todo el tiempo las frecuencias se desplazan y cambian. Cualquier cambio beneficioso incluyendo las más pequeñas fluctuaciones, inmediatamente están disponibles para cualquier ser que vibra en resonancia con la tierra. Aquello de lo que usted habla, es accesible a la humanidad, pero un reconocimiento consciente de su beneficio aún se halla puesto en el futuro. La conciencia de la humanidad no lo puede reconocer hasta que la mente y el cuerpo lo reconozcan. El cuerpo humano aún se considera a sí mismo como sólido y denso, aún no tiene la comprensión de sí mismo como luz. Su movimiento aún no es fluido y el cuerpo aún no se ha deshecho de pequeñas plagas y enfermedades sin consecuencia. La mente aún sigue procesando pensamientos indeseados e inconscientes, de las cuales está consciente solamente de vez en cuando.</w:t>
      </w:r>
    </w:p>
    <w:p>
      <w:pPr>
        <w:pStyle w:val="Normal"/>
        <w:spacing w:before="0" w:after="120"/>
        <w:jc w:val="both"/>
        <w:rPr>
          <w:rFonts w:ascii="Trebuchet MS" w:hAnsi="Trebuchet MS" w:cs="Arial"/>
          <w:sz w:val="20"/>
          <w:szCs w:val="20"/>
        </w:rPr>
      </w:pPr>
      <w:r>
        <w:rPr>
          <w:rFonts w:cs="Arial" w:ascii="Trebuchet MS" w:hAnsi="Trebuchet MS"/>
          <w:sz w:val="20"/>
          <w:szCs w:val="20"/>
        </w:rPr>
        <w:tab/>
        <w:t>Incluso el espíritu depende de sistemas de creencias que evitan que se exprese a sí mismo natural y completamente. La humanidad se está moviendo en sincronía con fluctuaciones energéticas que ya están alineadas con ella. Otros esperan un momento más oportuno. A medida que el cuerpo, la mente y el espíritu se hacen más livianos en frecuencia y densidad, los órganos del cuerpo van a liberar sus toxinas y va a parecer que una gran cantidad de la población está enferma y que ya no pueden procesar las mismas comidas que ha consumido anteriormente. La intoxicación por alimentos será rampante y habrá un fuerte deseo de volver a los alimentos naturales que puedan restaurar la salud. El cuerpo aún contiene toxinas dentro de la densidad; uno complementa lo otro, aunque no parece ser así. Armonizaciones de luz cristalina y otros métodos de sanación reconocidos están disponibles ahora, pero su pleno beneficio no será sentido o comprendido hasta dentro de unos años aún.</w:t>
      </w:r>
    </w:p>
    <w:p>
      <w:pPr>
        <w:pStyle w:val="Normal"/>
        <w:spacing w:before="0" w:after="120"/>
        <w:jc w:val="both"/>
        <w:rPr>
          <w:rFonts w:ascii="Trebuchet MS" w:hAnsi="Trebuchet MS" w:cs="Arial"/>
          <w:sz w:val="20"/>
          <w:szCs w:val="20"/>
        </w:rPr>
      </w:pPr>
      <w:r>
        <w:rPr>
          <w:rFonts w:cs="Arial" w:ascii="Trebuchet MS" w:hAnsi="Trebuchet MS"/>
          <w:sz w:val="20"/>
          <w:szCs w:val="20"/>
        </w:rPr>
        <w:t>PREGUNTA: Si el universo es una representación de la abundancia total y completa, ¿por qué estamos manejando aún el dinero? ¿Estamos esperando que cada uno obtenga un pedazo del pastel antes de que se termine?</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dinero es un sistema de intercambio de energía. Actualmente se comprende muy bien que se está intercambiando muy poca energía. Cuando la energía no es intercambiada, la misma se esfuma, todos los recursos responden de acuerdo y las economías mundiales no son distintas. La falta del intercambio de energía seguirá produciendo una disminución de recursos y algunos bancos se verán forzados a cerrar sus puertas. No hay suficiente dinero en el sistema porque la humanidad ya no sigue creyendo en el sistema. Todos los sistemas tienen que tener el apoyo público a fin de ser viables. Este sistema ya no es representado por un fundamento firme así que tambaleará y fallará. También tiene que ser dicho que el sistema monetario no es lo que está deteniendo a la humanidad para realizar su propia abundancia. El reemplazar este sistema con otro no restaurará automáticamente una naturaleza abundante. En primer lugar la humanidad tiene que descubrir que su riqueza no proviene de su dinero o de su oro. Cuando se dé cuenta de que sus recursos se hallan dentro de su corazón, espíritu y alma colectiva, entonces percibirá que es resplandeciente y abundante en todos los frentes.</w:t>
      </w:r>
    </w:p>
    <w:p>
      <w:pPr>
        <w:pStyle w:val="Normal"/>
        <w:spacing w:before="0" w:after="120"/>
        <w:jc w:val="both"/>
        <w:rPr>
          <w:rFonts w:ascii="Trebuchet MS" w:hAnsi="Trebuchet MS" w:cs="Arial"/>
          <w:sz w:val="20"/>
          <w:szCs w:val="20"/>
        </w:rPr>
      </w:pPr>
      <w:r>
        <w:rPr>
          <w:rFonts w:cs="Arial" w:ascii="Trebuchet MS" w:hAnsi="Trebuchet MS"/>
          <w:sz w:val="20"/>
          <w:szCs w:val="20"/>
        </w:rPr>
        <w:t>PREGUNTA: Como mujeres nos hemos estado reuniendo, consiguiendo un mayor empoderamiento y descubriendo una hermandad unida. Se siente como si estamos encontrando nuestras voces y nuestra fortaleza más que nunca antes. ¿Yo me pregunto cuál es nuestro próximo papel, hacia dónde vamos a ir?</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Quizás sea más adecuado decir a dónde llegamos que a dónde vamos a ir. Ustedes se están convirtiendo en más que mujeres individuales, ustedes se están convirtiendo en una unidad de mujeres. La feminidad se convertirá en el sexo femenino cuando reconozca la sensualidad de la femenina divina en lugar de la sexualidad de la femenina humana. La femenina divina se encuentra en sociedad con el masculino divino. Esto no se debe malinterpretar con los roles actuales del género masculino y femenino, los que se consideran culturalmente aceptables en este momento. Una sociedad divina también existe entre el niño, el joven, el anciano y el sabio. La feminidad florecerá cuando reconozca todos los aspectos de la humanidad como de sí mismas. La masculinidad llegará a su plenitud de la misma manera y la humanidad también se tiene que experimentar a si misma como uno. Las mujeres aún no están en la verdadera hermandad, porque a fin de hacer esto ellos tienen que encontrar la fortaleza y la igualdad en la madre, la hija, la esposa, la abuela, la suegra y la prostituta. Cuando la sabiduría de todos los estados del ser sea reconocida, incluyendo al reino animal, al reino vegetal y al reino mineral, el verdadero significado de la hermandad y fraternidad será comprendida y se expandirá. Cualquier forma de separación, sin importar cuán exaltada o llena de propósito, aún sigue siendo una separación; la misma divide pero no une.</w:t>
      </w:r>
    </w:p>
    <w:p>
      <w:pPr>
        <w:pStyle w:val="Normal"/>
        <w:spacing w:before="0" w:after="120"/>
        <w:jc w:val="both"/>
        <w:rPr>
          <w:rFonts w:ascii="Trebuchet MS" w:hAnsi="Trebuchet MS" w:cs="Arial"/>
          <w:sz w:val="20"/>
          <w:szCs w:val="20"/>
        </w:rPr>
      </w:pPr>
      <w:r>
        <w:rPr>
          <w:rFonts w:cs="Arial" w:ascii="Trebuchet MS" w:hAnsi="Trebuchet MS"/>
          <w:sz w:val="20"/>
          <w:szCs w:val="20"/>
        </w:rPr>
        <w:t>PREGUNTA: ¿Pueden unirse en éxtasis la forma y la no forma? ¿Es la sexualidad el puente para esta experiencia? ¿Vamos a encontrar éxtasis en el campo unificado y unidad dentro de nuestros vehículos físicos? ¿Es toda la humanidad capaz de experimentar y fusionarse con Dios en forma, percepción y concienc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Dios/Todo Lo Que Es lleva en Su interior la forma y la falta de forma y la distribuye y demuestra en formas ante las que se maravillarían. El éxtasis describe la experiencia de una unión momentánea con Dios/Todo Lo Que Es, pero solamente es una palabra, una comprensión entre uno o más individuos. Dios/Todo Lo Que Es solamente puede ser experimentado; no puede ser descrito porque no hay palabras que alcanzarían. La forma y la falta de forma son ambas experiencias de Dios/Todo Lo Que Es, porque ambas emanan de la misma Fuente. La percepción de que lo mejor es experimentar el éxtasis fuera del cuerpo o más allá del cuerpo es humana. La forma no es menos extática que la falta de forma, pero es más densa. La densidad es una ilusión tal como la separación es una ilusión; ambas son diseñadas para hacer que no sientan o experimenten a Todo Lo Que Es. Miren más allá de esa forma y de la falta de forma y también más allá de su definición del éxtasis. Ahí encontrarán una experiencia de Todo Lo Que Es, tanto en el interior como en el exterior. Ello no se diferencia o se separa a Sí mismo. La intimidad y la expresión sexual son vehículos para expresar la energía no física en formas físicas. La sexualidad es una expresión de unión con el espíritu fisicalizada, cuando se lo experimenta como más de un acto físico para el solo propósito de gratificación sexual. La sexualidad es un foro que puede expresar dos como uno, pero también puede expresar uno como Uno. La humanidad es Dios en la forma, pero simplemente no lo percibe conscientemente en este momento.</w:t>
      </w:r>
    </w:p>
    <w:p>
      <w:pPr>
        <w:pStyle w:val="Normal"/>
        <w:spacing w:before="0" w:after="120"/>
        <w:jc w:val="both"/>
        <w:rPr>
          <w:rFonts w:ascii="Trebuchet MS" w:hAnsi="Trebuchet MS" w:cs="Arial"/>
          <w:sz w:val="20"/>
          <w:szCs w:val="20"/>
        </w:rPr>
      </w:pPr>
      <w:r>
        <w:rPr>
          <w:rFonts w:cs="Arial" w:ascii="Trebuchet MS" w:hAnsi="Trebuchet MS"/>
          <w:sz w:val="20"/>
          <w:szCs w:val="20"/>
        </w:rPr>
        <w:t>PREGUNTA: En estos días se está hablando mucho acerca de chicos psíquicos. ¿Es cierto que estos niños especiales son portadores de frecuencias únicas que ayudarán y unirán al planet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Actualmente hay muchos niños especiales y únicos en el planeta, pero dígame, ¿cuándo sus hijos nacieron no los vieron de la misma forma? ¿No creyeron ustedes que su presencia produciría una diferencia en la tierra? ¿No pensaron que su generación era más capaz y avanzada que la suya propia? Sus padres creyeron lo mismo de ustedes. Todos los niños son psíquicos; simplemente esta generación es la primera en ser reconocida como tal. Si ustedes quieren reconocer su brillantez, tienen que reconocer la suya propia, de otra forma se cortaría el flujo entre las generaciones. Cada generación se puede sanar a si misma, su pasado y su futuro, si se le permite hacerlo. Todos los seres reciben este regalo de la Fuente/Todo Lo Que Es. Cada ser y cada esencia colectiva es un portador dotado con un propósito especial y un alineamiento único. ¿Serán los niños una bendición para el planeta? Sí, pero quizás no sea apropiado de asignarles una tarea demasiado grande antes de que tengan la edad adecuada. Ellos no necesitan hacerse cargo de las generaciones pasadas y presentes a fin de ser eficaces y no se les debería pedir que completen lo que otros no quieren hacer por sí mismos. Ellos están dotados, pero su infancia también es su don, y asegúrense de que la misma no les sea quitada.</w:t>
      </w:r>
    </w:p>
    <w:p>
      <w:pPr>
        <w:pStyle w:val="Normal"/>
        <w:spacing w:before="0" w:after="120"/>
        <w:jc w:val="both"/>
        <w:rPr>
          <w:rFonts w:ascii="Trebuchet MS" w:hAnsi="Trebuchet MS" w:cs="Arial"/>
          <w:sz w:val="20"/>
          <w:szCs w:val="20"/>
        </w:rPr>
      </w:pPr>
      <w:r>
        <w:rPr>
          <w:rFonts w:cs="Arial" w:ascii="Trebuchet MS" w:hAnsi="Trebuchet MS"/>
          <w:sz w:val="20"/>
          <w:szCs w:val="20"/>
        </w:rPr>
        <w:t>PREGUNTA: Yo recuerdo activamente de que he elegido estar aquí en este tiempo. Yo siento un llamado que me recuerda que mi alma se ofreció voluntariamente para esto hace mucho tiempo atrás. Se siente de alguna forma revolucionario y militante como si estuviese en las líneas de vanguardia de algo que no puedo definir. Yo comprendo la necesidad de estar en equilibrio personal, paz y armonía y al mismo tiempo estoy ansiando reunirme con grupos y consejos como para que una nueva estructura de vida pueda ser creada. ¿Me hallo en el sendero correcto con est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í, lo estás. Esta noche hay mucha gente y consejos que se han reunido, esta no es la única reunión. Esta reunión es representativa de otras; hay consejos y reuniones físicas y no físicas. Todos los que están acá forman parte de otros consejos y conferencias, mientras ustedes son seres multidimensionales no puede ser de otra manera. Un guijarro tirado en un estanque crea ondas que se mueven del centro hacia afuera, la energía de ustedes no es distinta. La orientación y la esencia que son ustedes tienen un séquito importante asignado a su detalle, uno que percibe activamente incluso cuando ustedes no lo están. ¿Creen ustedes que solamente la humanidad se reúne para discutir acerca de la paz? Otros reinos y otros seres también se reúnen. El reino animal se reúne en expresión de su buena disposición y deseo, tal como lo hace el reino vegetal y el reino mineral.</w:t>
      </w:r>
    </w:p>
    <w:p>
      <w:pPr>
        <w:pStyle w:val="Normal"/>
        <w:spacing w:before="0" w:after="120"/>
        <w:jc w:val="both"/>
        <w:rPr>
          <w:rFonts w:ascii="Trebuchet MS" w:hAnsi="Trebuchet MS" w:cs="Arial"/>
          <w:sz w:val="20"/>
          <w:szCs w:val="20"/>
        </w:rPr>
      </w:pPr>
      <w:r>
        <w:rPr>
          <w:rFonts w:cs="Arial" w:ascii="Trebuchet MS" w:hAnsi="Trebuchet MS"/>
          <w:sz w:val="20"/>
          <w:szCs w:val="20"/>
        </w:rPr>
        <w:tab/>
        <w:t>Las fuerzas de la naturaleza no están ociosas o al antojo y capricho de otros. Dentro de poco se reunirán más consejos también, algunos en el planeta y otros dentro y más allá del mismo. Estén en el conocimiento y percepción con respecto al tema del consejo para que los mensajes e invitaciones le lleguen a ustedes. Recuérdense que son determinado y que su vida continuamente crea propósitos tanto para la participación activa (el hacer) y la pasiva (el ser). Su vida es una emergencia de expresión que reconoce acceso, evolución, crecimiento y descubrimiento en todas las áreas.</w:t>
      </w:r>
    </w:p>
    <w:p>
      <w:pPr>
        <w:pStyle w:val="Normal"/>
        <w:spacing w:before="0" w:after="120"/>
        <w:jc w:val="both"/>
        <w:rPr>
          <w:rFonts w:ascii="Trebuchet MS" w:hAnsi="Trebuchet MS" w:cs="Arial"/>
          <w:sz w:val="20"/>
          <w:szCs w:val="20"/>
        </w:rPr>
      </w:pPr>
      <w:r>
        <w:rPr>
          <w:rFonts w:cs="Arial" w:ascii="Trebuchet MS" w:hAnsi="Trebuchet MS"/>
          <w:sz w:val="20"/>
          <w:szCs w:val="20"/>
        </w:rPr>
        <w:t>PREGUNTAS: Estoy muy interesada en el tema de reuniones de consejos, esto agita algo profundamente dentro mío y me gustaría continuar con las reuniones de consejos incluso más allá de esta noche. Esta noche nosotros tenemos el beneficio de su presencia y el regalo de poder formular preguntas y recibir respuestas, ¿pero qué más podemos saber acerca de reunirnos de esta form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Ciertamente una buena pregunta. Ustedes siempre tienen el beneficio de mi presencia, yo no existo dentro de la canalizadora y ella no existe dentro de mí. Puede que no siempre escuche las palabras tal como lo están aquí, pero eso no necesita ser una limitación de expresión. Con demasiada frecuencia la humanidad entrega su poder a otro, no importando si es otra autoridad u otro canal. Cada ser está alineado con un códice original; una comprensión original de comprenderse a sí mismo. Original quiere decir aquello cuyo origen es de la Fuente, quiere decir aquellos que es una perfecta expresión del propio Ser dentro de la mente de Dios/Todo Lo Que Es. El códice es la parte de toda la percepción que nunca ha conocido la no perfección.</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n el momento del nacimiento físico, cada encarnación está alineada con su códice o perfección. La posición única del cielo en el momento en el que cada ser hace su primera inspiración, asegura esto. Su códice también los alinea con su percepción multi-dimensional, recibiendo el apoyo y bienestar de otros aspectos suyos. Incluso cuando es un recién nacido, usted ya participa en consejos de percepción, porque solamente uno de los aspectos suyos es recién nacido. Usted ya sabe bastante acerca del tema de reuniones de consejos y está a punto de sacar a luz mucho más de este conocimiento, para que el mismo esté disponible para otros también. Las reuniones de consejos son de beneficio energético para la humanidad y para la tierra, porque ellas reconocen perfección, tras perfección, tras perfección. Ellos reconocen una geometría sagrada basada en al perfección, ¿lo llegan a ver? Ellos son amplificadores de una fuente sin paralelo de energía perfecta.</w:t>
      </w:r>
    </w:p>
    <w:p>
      <w:pPr>
        <w:pStyle w:val="Normal"/>
        <w:spacing w:before="0" w:after="120"/>
        <w:jc w:val="both"/>
        <w:rPr>
          <w:rFonts w:ascii="Trebuchet MS" w:hAnsi="Trebuchet MS" w:cs="Arial"/>
          <w:sz w:val="20"/>
          <w:szCs w:val="20"/>
        </w:rPr>
      </w:pPr>
      <w:r>
        <w:rPr>
          <w:rFonts w:cs="Arial" w:ascii="Trebuchet MS" w:hAnsi="Trebuchet MS"/>
          <w:sz w:val="20"/>
          <w:szCs w:val="20"/>
        </w:rPr>
        <w:t>PREGUNTA: ¿Recomendaría usted que continuemos reuniéndonos en grupos y consejos? Si es así, ¿hay un enfoque o propósito especial que generaría el mayor interés y benefici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s apropiado reunirse con el propósito de descubrimiento y empoderamiento. Es importante reunirse para ver qué es lo que es de interés o resulta aburrido para aquellos que participan, pero tiene que haber un propósito que acordaron de modo que haya un fundamento firme en lugar de uno endeble. Muchos se están reuniendo, pero se están reuniendo para discutir y ponerse de acuerdo con respecto al drama. Esto es limitado en lugar de ser un uso de recursos expansivos.</w:t>
      </w:r>
    </w:p>
    <w:p>
      <w:pPr>
        <w:pStyle w:val="Normal"/>
        <w:spacing w:before="0" w:after="120"/>
        <w:jc w:val="both"/>
        <w:rPr>
          <w:rFonts w:ascii="Trebuchet MS" w:hAnsi="Trebuchet MS" w:cs="Arial"/>
          <w:sz w:val="20"/>
          <w:szCs w:val="20"/>
        </w:rPr>
      </w:pPr>
      <w:r>
        <w:rPr>
          <w:rFonts w:cs="Arial" w:ascii="Trebuchet MS" w:hAnsi="Trebuchet MS"/>
          <w:sz w:val="20"/>
          <w:szCs w:val="20"/>
        </w:rPr>
        <w:t>PREGUNTA: ¿Sería beneficioso reunirse en lugares de una vibración más elevada que otros? ¿Hay ciertas actividades que tendríamos que ejecutar cuando nos reunimo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Un lugar es solamente sagrado en cuanto a lo que se halla encima y dentro de él. Siempre y cuando ustedes traigan su creatividad, interés y propósito con ustedes, no es importante en dónde se reúnen, aunque ciertamente van a tener sus preferencias. El intento crea el interés y el deseo. Todas las otras cuestiones, incluyendo la agenda, son secundarios o terciarios con respecto al intento. El deseo atrae y expande energías. Energías expansivas no podrían permanecer en un solo lugar, verán eso resulta verdadero aunque se reuniesen en ese lugar cada vez. Formulen su intento de comunicarse con la tierra y asóciense con la misma para amplificar y diversificar la energía.</w:t>
      </w:r>
    </w:p>
    <w:p>
      <w:pPr>
        <w:pStyle w:val="Normal"/>
        <w:spacing w:before="0" w:after="120"/>
        <w:jc w:val="both"/>
        <w:rPr>
          <w:rFonts w:ascii="Trebuchet MS" w:hAnsi="Trebuchet MS" w:cs="Arial"/>
          <w:sz w:val="20"/>
          <w:szCs w:val="20"/>
        </w:rPr>
      </w:pPr>
      <w:r>
        <w:rPr>
          <w:rFonts w:cs="Arial" w:ascii="Trebuchet MS" w:hAnsi="Trebuchet MS"/>
          <w:sz w:val="20"/>
          <w:szCs w:val="20"/>
        </w:rPr>
        <w:t>PREGUNTA: ¿Hay alguna última cosa que a usted, Gaia, le gustaría compartir con nosotros, antes de que cerremos la mism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Quizás solamente quisiera reiterar la importancia de pensar y sentir expansivamente; de moverse en la dirección de la conciencia, conocimiento y orientación apoyada. Elijan pensamiento y propósito ilimitado e irrefrenable. Quiten las anteojeras y quitarán las fronteras; quiten las limitaciones y remuevan el prejuicio. Abran sus ojos externos más y sus ojos internos verán mejor también. Aprendan a ver en la oscuridad y la luz no los enceguecerá. Caminen lado a lado y mano en mano con todos los aspectos de su estado de ser. Asignen soberanía y libre albedrío a todos los reinos, las especies, elementos y seres. Visualicen el mejor de los mundos en el que podrán vivir. Den el paso siguiente y luego el otro.</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eastAsia="Trebuchet MS" w:cs="Trebuchet MS" w:ascii="Trebuchet MS" w:hAnsi="Trebuchet MS"/>
          <w:sz w:val="20"/>
          <w:szCs w:val="20"/>
        </w:rPr>
        <w:t xml:space="preserve"> </w:t>
      </w:r>
      <w:r>
        <w:rPr>
          <w:rFonts w:cs="Trebuchet MS" w:ascii="Trebuchet MS" w:hAnsi="Trebuchet MS"/>
          <w:sz w:val="19"/>
          <w:szCs w:val="19"/>
        </w:rPr>
        <w:t>© Pepper Lewis &amp; The Peaceful Planet, 1999 – 2005. Todos Los Derechos Reservados</w:t>
      </w:r>
    </w:p>
    <w:p>
      <w:pPr>
        <w:pStyle w:val="Normal"/>
        <w:spacing w:before="0" w:after="120"/>
        <w:jc w:val="both"/>
        <w:rPr>
          <w:rFonts w:ascii="Trebuchet MS" w:hAnsi="Trebuchet MS" w:cs="Arial"/>
          <w:sz w:val="19"/>
          <w:szCs w:val="19"/>
        </w:rPr>
      </w:pPr>
      <w:r>
        <w:rPr>
          <w:rFonts w:cs="Arial" w:ascii="Trebuchet MS" w:hAnsi="Trebuchet MS"/>
          <w:sz w:val="19"/>
          <w:szCs w:val="19"/>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pPr>
      <w:r>
        <w:rPr>
          <w:rFonts w:cs="Arial" w:ascii="Trebuchet MS" w:hAnsi="Trebuchet MS"/>
          <w:sz w:val="19"/>
          <w:szCs w:val="19"/>
        </w:rPr>
        <w:t xml:space="preserve">Para recibir mensajes adicionales y/o ser agregados a nuestra lista de envíos en inglés, por favor manden un e-mail a </w:t>
      </w:r>
      <w:hyperlink r:id="rId3">
        <w:r>
          <w:rPr>
            <w:rStyle w:val="InternetLink"/>
            <w:rFonts w:cs="Arial" w:ascii="Trebuchet MS" w:hAnsi="Trebuchet MS"/>
            <w:sz w:val="19"/>
            <w:u w:val="single"/>
          </w:rPr>
          <w:t>infor@thepeacefulplanet.com</w:t>
        </w:r>
      </w:hyperlink>
      <w:r>
        <w:rPr>
          <w:rFonts w:cs="Arial" w:ascii="Trebuchet MS" w:hAnsi="Trebuchet MS"/>
          <w:sz w:val="19"/>
          <w:szCs w:val="19"/>
        </w:rPr>
        <w:t xml:space="preserve"> </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4">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pepper_lewis/gaia.htm</w:t>
        </w:r>
      </w:hyperlink>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20"/>
        <w:szCs w:val="20"/>
      </w:rPr>
    </w:pPr>
    <w:r>
      <w:rPr>
        <w:rFonts w:cs="Arial" w:ascii="Trebuchet MS" w:hAnsi="Trebuchet MS"/>
        <w:smallCaps/>
        <w:shadow/>
        <w:sz w:val="20"/>
        <w:szCs w:val="20"/>
      </w:rPr>
      <w:t>Todos Los Caminos Llevan A Roma, Pero Disfruten La Vida De Todas Maneras</w:t>
    </w:r>
  </w:p>
  <w:p>
    <w:pPr>
      <w:pStyle w:val="Header"/>
      <w:rPr>
        <w:rFonts w:ascii="Trebuchet MS" w:hAnsi="Trebuchet MS" w:cs="Arial"/>
        <w:smallCaps/>
        <w:shadow/>
        <w:sz w:val="20"/>
        <w:szCs w:val="20"/>
      </w:rPr>
    </w:pPr>
    <w:r>
      <w:rPr>
        <w:rFonts w:cs="Arial" w:ascii="Trebuchet MS" w:hAnsi="Trebuchet MS"/>
        <w:smallCaps/>
        <w:shad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infor@thepeacefulplanet.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2:41:00Z</dcterms:created>
  <dc:creator>pc</dc:creator>
  <dc:description/>
  <cp:keywords/>
  <dc:language>en-US</dc:language>
  <cp:lastModifiedBy>pc</cp:lastModifiedBy>
  <dcterms:modified xsi:type="dcterms:W3CDTF">2007-10-04T12:41:00Z</dcterms:modified>
  <cp:revision>2</cp:revision>
  <dc:subject/>
  <dc:title>TODOS LOS CAMINOS LLEVAN A ROMA, </dc:title>
</cp:coreProperties>
</file>