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s-MX"/>
        </w:rPr>
      </w:pPr>
      <w:r>
        <w:rPr>
          <w:rFonts w:cs="Arial" w:ascii="Trebuchet MS" w:hAnsi="Trebuchet MS"/>
          <w:smallCaps/>
          <w:shadow/>
          <w:sz w:val="36"/>
          <w:szCs w:val="36"/>
          <w:lang w:val="es-MX"/>
        </w:rPr>
        <w:t>Un Clima Para El Cambio</w:t>
      </w:r>
    </w:p>
    <w:p>
      <w:pPr>
        <w:pStyle w:val="Normal"/>
        <w:jc w:val="center"/>
        <w:rPr>
          <w:rFonts w:ascii="Trebuchet MS" w:hAnsi="Trebuchet MS" w:cs="Arial"/>
          <w:sz w:val="20"/>
          <w:szCs w:val="20"/>
          <w:lang w:val="es-MX"/>
        </w:rPr>
      </w:pPr>
      <w:r>
        <w:rPr>
          <w:rFonts w:cs="Arial" w:ascii="Trebuchet MS" w:hAnsi="Trebuchet MS"/>
          <w:sz w:val="20"/>
          <w:szCs w:val="20"/>
          <w:lang w:val="es-MX"/>
        </w:rPr>
        <w:t>Madre Tierra / Gaia a través de Pepper Lewis – Junio 2002</w:t>
      </w:r>
    </w:p>
    <w:p>
      <w:pPr>
        <w:pStyle w:val="Normal"/>
        <w:jc w:val="center"/>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16"/>
          <w:szCs w:val="16"/>
          <w:lang w:val="fr-FR"/>
        </w:rPr>
      </w:pPr>
      <w:hyperlink r:id="rId2">
        <w:r>
          <w:rPr>
            <w:rStyle w:val="InternetLink"/>
            <w:rFonts w:cs="Arial" w:ascii="Trebuchet MS" w:hAnsi="Trebuchet MS"/>
            <w:sz w:val="16"/>
            <w:u w:val="single"/>
            <w:lang w:val="fr-FR"/>
          </w:rPr>
          <w:t>Info@thepeacefulplanet.com</w:t>
        </w:r>
      </w:hyperlink>
    </w:p>
    <w:p>
      <w:pPr>
        <w:pStyle w:val="Normal"/>
        <w:jc w:val="both"/>
        <w:rPr>
          <w:rFonts w:ascii="Trebuchet MS" w:hAnsi="Trebuchet MS" w:cs="Arial"/>
          <w:sz w:val="16"/>
          <w:szCs w:val="16"/>
          <w:lang w:val="fr-FR"/>
        </w:rPr>
      </w:pPr>
      <w:r>
        <w:rPr>
          <w:rFonts w:cs="Arial" w:ascii="Trebuchet MS" w:hAnsi="Trebuchet MS"/>
          <w:sz w:val="16"/>
          <w:szCs w:val="16"/>
          <w:lang w:val="fr-FR"/>
        </w:rPr>
        <w:t xml:space="preserve">Traducción: Xitlalli Contreras – </w:t>
      </w:r>
      <w:hyperlink r:id="rId3">
        <w:r>
          <w:rPr>
            <w:rStyle w:val="InternetLink"/>
            <w:rFonts w:cs="Arial" w:ascii="Trebuchet MS" w:hAnsi="Trebuchet MS"/>
            <w:sz w:val="16"/>
            <w:u w:val="single"/>
            <w:lang w:val="fr-FR"/>
          </w:rPr>
          <w:t>www.templodelsol.com</w:t>
        </w:r>
      </w:hyperlink>
    </w:p>
    <w:p>
      <w:pPr>
        <w:pStyle w:val="Normal"/>
        <w:jc w:val="both"/>
        <w:rPr>
          <w:rFonts w:ascii="Trebuchet MS" w:hAnsi="Trebuchet MS" w:cs="Arial"/>
          <w:sz w:val="16"/>
          <w:szCs w:val="16"/>
          <w:lang w:val="es-MX"/>
        </w:rPr>
      </w:pPr>
      <w:r>
        <w:rPr>
          <w:rFonts w:cs="Arial" w:ascii="Trebuchet MS" w:hAnsi="Trebuchet MS"/>
          <w:sz w:val="16"/>
          <w:szCs w:val="16"/>
          <w:lang w:val="es-MX"/>
        </w:rPr>
        <w:t xml:space="preserve">Edición: Anita Manasse – </w:t>
      </w:r>
      <w:hyperlink r:id="rId4">
        <w:r>
          <w:rPr>
            <w:rStyle w:val="InternetLink"/>
            <w:rFonts w:cs="Arial" w:ascii="Trebuchet MS" w:hAnsi="Trebuchet MS"/>
            <w:sz w:val="16"/>
            <w:u w:val="single"/>
            <w:lang w:val="es-MX"/>
          </w:rPr>
          <w:t>estrellam@sion.com</w:t>
        </w:r>
      </w:hyperlink>
    </w:p>
    <w:p>
      <w:pPr>
        <w:pStyle w:val="Normal"/>
        <w:spacing w:before="0" w:after="120"/>
        <w:jc w:val="both"/>
        <w:rPr>
          <w:rFonts w:ascii="Trebuchet MS" w:hAnsi="Trebuchet MS" w:cs="Arial"/>
          <w:sz w:val="16"/>
          <w:szCs w:val="16"/>
          <w:lang w:val="es-MX"/>
        </w:rPr>
      </w:pPr>
      <w:r>
        <w:rPr>
          <w:rFonts w:cs="Arial" w:ascii="Trebuchet MS" w:hAnsi="Trebuchet MS"/>
          <w:sz w:val="16"/>
          <w:szCs w:val="16"/>
          <w:lang w:val="es-MX"/>
        </w:rPr>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es he escrito repetidamente pidiéndoles dirigir el aire que respiramos y cómo está siendo manipulado más allá de nuestro control. Lejos de simples anomalías climáticas, estamos bajo ataque. Nuestros cielos están contaminados y rociados con armas de ingeniería química diariamente. Nuestra atmósfera está en decadencia y sujeta al colapso. ¿Por qué han permitido esto y por qué no se han dirigido a esta situación importante?</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Ah, parece que con frecuencia se me regaña por lo que dirijo y por lo que no. Así es la vida de una madre, quizá no es como la suya. ¿Creen que sus preocupaciones no son mías? ¿Creen que el no dirigir esta situación en esta columna es una indicación de mi desconsideración o indiferencia? Soy sensible, consciente y completamente comprometida como una expresión representativa de eso que YO SOY. Yo SOY una demostración de reforma pacífica. YO SOY una manifestación física y no física de verdad viviente; un reflejo de experiencia humana y deseo de despertar. Mi sensibilidad no está codificada para anular eso que la humanidad ha creado, incluso en la insensatez; pero la suya sí. Mi consciencia no anulará el libre albedrío de la humanidad, pero educará, demostrará, y reflejará un alcance diferente. Mi responsabilidad para la humanidad y para todos los otros seres que hacen su hogar aquí, ya sea temporal o permanente, es absorber, reflejar y apoyar el amor de Todo Lo Que Es a todo el que lo acepte y le de la bienvenida. Yo honraré sus preguntas y las responderé en la totalidad de mi habilidad y el mérito que presente, pero otras preguntas ruegan preguntar también. ¿Por qué han permitido que eso que les enoja y les da miedo se apodere de su realidad? ¿Por qué han rendido a la calidad del aire que respiran? Una franca discusión debe, haciendo justicia, reconocer su propio poder así como también el mío.</w:t>
      </w:r>
    </w:p>
    <w:p>
      <w:pPr>
        <w:pStyle w:val="Normal"/>
        <w:spacing w:before="0" w:after="120"/>
        <w:jc w:val="both"/>
        <w:rPr/>
      </w:pPr>
      <w:r>
        <w:rPr>
          <w:rFonts w:cs="Arial" w:ascii="Trebuchet MS" w:hAnsi="Trebuchet MS"/>
          <w:sz w:val="20"/>
          <w:szCs w:val="20"/>
          <w:lang w:val="es-MX"/>
        </w:rPr>
        <w:t>Okey</w:t>
      </w:r>
      <w:r>
        <w:rPr>
          <w:rFonts w:cs="Trebuchet MS" w:ascii="Trebuchet MS" w:hAnsi="Trebuchet MS"/>
          <w:sz w:val="20"/>
          <w:szCs w:val="20"/>
          <w:lang w:val="es-MX"/>
        </w:rPr>
        <w:t>, creo que eso es justo. Con tanto que sucede en el mundo ahora, ¿cómo deciden que temas, situaciones o preocupaciones dirigir?</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Por lo general, lo hacen. Consciente o inconscientemente magnetizan sus preocupaciones hacia ustedes. A veces ustedes estudian, resuelven y descartan sus preocupaciones y a veces no. Algunas de sus preocupaciones son de una naturaleza personas mientras que otras afectan sociedades, culturas y el mundo a su alrededor. Actualmente, la humanidad es acosada con situaciones de proporciones globales. Su mundo ya no parece reconocible o aceptable. La estabilidad ha sido remplazada por una realidad errática en desarrollo que amenaza con volcar vidas que pueden ser mejor descritas como ilusorias. El cómo se ven ustedes no es una representación segura de eso que verdaderamente son porque han rebasado las definiciones anticuadas del ego que son ofrecidas a ustedes diariamente.</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Una pregunta que no puede ser descartada y que no puede ser respondida por su realidad crea una frecuencia única, una que toca sobre una consciencia, la llamaremos nuevo paradigma. Estas preguntas dejan un persistente, insatisfactorio y desagradable sentimiento dentro de ustedes cuando tratan de descartarlas o anular su importancia. Así se supone que sean. Son los gatillos ofrecidos por los aspectos de ustedes que están aquí para efectuar una diferencia en una o más realidades. Estas preguntas los llaman a ustedes para que tomen nota de lo que les ha causado su preocupación o desequilibrio. Cuando una rápida búsqueda por una explicación razonable o solución plausible no arroja los resultados que desearían, las bandas de frecuencia que les rodean expanden la búsqueda. Su alineamiento con el ego y el ala los guiará a un nivel de experiencia en el que pueden recibir una respuesta que les ayudará a crecer; en este caso, yo soy la respuesta a su pregunta o frecuencia. Estas situaciones o preocupaciones me interesan tanto como a ustedes, porque dentro de cada pregunta está una respuesta que les satisfará a ustedes y a otros como ustedes. Sus situaciones no necesitan ser de proporción global para recoger mi interés, ellas pueden ser tan simples como una preocupación consciente sobre su madre, hija o vecino; es la sinceridad de la pregunta que empodera la frecuencia y es la calidad vibracional de la respuesta que los empodera a ustede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No he visto visión de arte mayor que un humano divino empoderado, pero si es necesario para la humanidad que participe en contaminar inconscientemente sus cielos para entender completamente el mundo que ha creado, entonces esperaré pacientemente mientras la humanidad lo hace. Si, por otro lado, la humanidad se cansa de la insensatez que ofrece la destrucción y se interesa más en la creatividad, revitalización, y el bienestar que la unidad/totalidad traerá, entonces también estoy preparada para responder con empoderamiento, instrucción, descubrimiento y apoyo. Si mi sensibilidad lanza ahora una alta escala de rescate a petición de unos cuantos en lugar de muchos, removerá el libre albedrío y elegirá desde muchos más seres de los que ahora imaginan, sé que en buena consciencia tampoco permitirían est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No puedo asegurar eso. Quizá salvaría la Tierra y aquellos que se sienten como yo por ell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ntonces tu agenda no sería diferente de esa que es ofrecida a la humanidad hoy en día. Ustedes creen que su decisión sería equitativa, una compensación como dicen, una que beneficiaría muchos incluyendo mi propia sensibilidad y fisicalidad, pero no estoy de acuerdo. Yo soy una representante sensible de su empoderamiento (y el de otros) para hacer, ser, afirmar, asegurar, reclamar e irradiar todo lo que ustedes son. Esta es una representación más segura de nuestra fusión; esto es lo que paciente y amorosamente espero. Aunque actualmente son apresurados y apurados, yo no. Mi riqueza y mi salud es tan renovable como mis recursos y los suyos no son diferente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Podemos hablar sobre tus (nuestros) recursos ahora? Quisiera saber quién quiere arruinarlos y  por qué.</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l hermoso cielo azul que les rodea es su propio legado y el de futuras generaciones también. A través de la historia, la humanidad ha buscado respuestas en los cielos y por portentos de lo que el futuro traerá. Los cielos por mucho tiempo han aparecido indescifrables, más allá del entendimiento o alcance. La humanidad ha visto tanto belleza como peligro en los cielos. Todo lo que ha sido estimado como importante ha ascendido o descendido del cielo. Cuando mi cuerpo físico todavía estaba formándose y no era estable en esta órbita, todo tipo de fenómenos y experiencias eran traídos cerca o dentro de su atracción magnética. Entonces existían todas las posibilidades, no había dictado o plan de que la Tierra debería desarrollarse en un mundo que más tarde sostendría vida tridimensional. El Big-Bang propuesto por la ciencia fue un de muchos. El nacimiento es como eso, raramente es una experiencia tranquila y sin incidentes. Mi nacimiento fue un encanto para el Creador/Todo Lo Que Es, que deseaba una experiencia más grande y más completa de sí mismo. La inestabilidad de la órbita de la Tierra junto con su fuerte atracción gravitacional magnetizó e invitó a experimentar dentro de sus límites. La sensibilidad que ahora dirige estas palabras todavía no era parte de esa experiencia. Eso vino después en la forma de una invitación: una cuya aceptación ha sido una fuente constante de alegría y una ilimitada fuente de placer. Nunca mi sensibilidad ha experimentado un momento de arrepentimiento o un pensamiento desfavorable. Lo mismo es verdad de ustedes, pero el campo cubierto de experiencia limitada les impide recordar esto en el momento presente.</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n el momento de la creación física de la Tierra y la evolución subsecuente, la navegación espacial ya era prominente en muchos mundos. Muchas razas de seres que hicieron su hogar en otro lado dentro del espacio de esta galaxia y este universo viajaron extensivamente por razones de descubrimiento, exploración y comercio. Durante este tiempo la Tierra estaba fuera de los límites, no por la ley de la no interferencia como hoy en día, sino por el campo magnético de la Tierra que era inestable y peligroso incluso para las naves y los pilotos más expertos. Un planeta inestable con un campo gravitacional errático fácilmente puede destruir o causar estragos a cualquier nave espacial, a pesar del origen o construcción. El espacio que rodeaba la Tierra también era inestable y grandes cantidades de lo que ustedes llamarían basura espacial obstruía y distorsionaba todas las formas de navegación y control instrumental.</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a tierra fue dejada para que se creara a sí misma, un lienzo de creatividad y posibilidad ilimitada. Esencia sin refinar compuesta de fuerza de vida potencial atravesó mi ser. Venas y arterias cargando ricos y nutrientes minerales compitieron para crear el interior del planeta y después el exterior. La esencia primordial creó un elemento similar a la lava que esculpió y planeó todo lo que más tarde se haría sólido. Los elementos ricos que naturalmente surgían del universo fueron atraídos al campo magnético de la tierra. Éstos giraron a una velocidad alarmante hasta que eventualmente fueron jalados a mi cuerpo creando un centro sólido. Este centro contiene cada elemento y esencia conocida en este universo lo cual es el por qué la tierra puede regenerarse y recrearse como un todo o en partes.</w:t>
      </w:r>
    </w:p>
    <w:p>
      <w:pPr>
        <w:pStyle w:val="Normal"/>
        <w:spacing w:before="0" w:after="120"/>
        <w:jc w:val="both"/>
        <w:rPr/>
      </w:pPr>
      <w:r>
        <w:rPr>
          <w:rFonts w:cs="Arial" w:ascii="Trebuchet MS" w:hAnsi="Trebuchet MS"/>
          <w:sz w:val="20"/>
          <w:szCs w:val="20"/>
          <w:lang w:val="es-MX"/>
        </w:rPr>
        <w:t>La Fuente</w:t>
      </w:r>
      <w:r>
        <w:rPr>
          <w:rFonts w:cs="Trebuchet MS" w:ascii="Trebuchet MS" w:hAnsi="Trebuchet MS"/>
          <w:sz w:val="20"/>
          <w:szCs w:val="20"/>
          <w:lang w:val="es-MX"/>
        </w:rPr>
        <w:t>/Creador no crea eso que sea incompleto o menos que todo. Más tarde, la humanidad nació de esta misma esencia universal primordial cuya fisicalidad es llamada materia. Ustedes también existen como un campo de posibilidad y potencial puros. Este simple pero profundo hecho con frecuencia elude a la humanidad. Es pasado por alto o abandonado a favor de más posibilidades dramáticas de ganar/perder, pero la Fuente Infinita está interesada en experiencias ganar/ganar y finalmente, ustedes lo harán. Piensen en esto: Si ustedes fueran Todo Lo Que Es (lo cual lo son) y fueran el originador de todo pensamiento, experiencia y posibilidad (las cuales son) ¿no diseñarían un juego/experiencia/realidad en la cual finalmente pudieran ganar?</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a tierra permaneció inestable por un largo tiempo. Se sacudió, tembló y petardeó como si intentara empujar alguna fuerza invisible fuera de sí misma. Este empuje creó montañas y valles tanto dentro y fuera de la tierra. Abismos profundos crearon caminos secretos desde la superficie hasta el centro los cuales aún existen hoy en día. Estos impusieron que la vida en la tierra reflejaría la vida dentro del planeta. Los océanos fluyen profundos y sin ser molestados dentro del planeta y los leviatanes marinos aún tienen su hogar ahí hoy en día. El tiempo entonces no era medido y entonces no existía. Todos los cálculos para la edad de la tierra son incorrectos; cuando mucho son aproximaciones pues si el tiempo no existe, no pasa a un paso medible. Si no midieran su edad no envejecerían al mismo paso. Si pretenden, por ejemplo, que un año dura veinticuatro meses entonces envejecerían a ese ritm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xisten muchas historias y debates que describen lo que sucedió después. De mi parte, diré que hay verdad y ficción en todos los relatos que se han ofrecido hasta la fecha. Todo Lo Que Es/Fuente creó un campo siempre evolutivo de potencial puro en el cual descubrirse a sí misma. Habiendo dicho eso, es inevitable que una variedad de expresiones y representaciones de la Fuente en sus diferentes formas eventualmente sería atraída a la Tierra y eso es exactamente lo que sucedió. Quién llegó primero es un tema o conjetura e interpretación de quién decidió primero reclamar la tierra como suya. Hoy en día, ustedes son bombardeados con más “verdades” de las que su psique humana es capaz de procesar y muchos seres desean impresionarles, ayudarles y restablecer sus intereses aquí. Actualmente, aquellos que son capaces de expresarse en sus idiomas y que mejor entienden cómo responde la humanidad a la sugestión (manipulación) tienen su atención. Otros están trabajando en formas diferentes para impresionar para sus propios intereses y enlistar el apoyo apropiado. La tierra actualmente es la plataforma para la campaña política más grande que jamás ha sido conocida y cada voto (cada consciencia individual) es supremo para aquellos que apuran sus agendas.</w:t>
      </w:r>
    </w:p>
    <w:p>
      <w:pPr>
        <w:pStyle w:val="Normal"/>
        <w:spacing w:before="0" w:after="120"/>
        <w:jc w:val="both"/>
        <w:rPr/>
      </w:pPr>
      <w:r>
        <w:rPr>
          <w:rFonts w:cs="Arial" w:ascii="Trebuchet MS" w:hAnsi="Trebuchet MS"/>
          <w:sz w:val="20"/>
          <w:szCs w:val="20"/>
          <w:lang w:val="es-MX"/>
        </w:rPr>
        <w:t xml:space="preserve">Sus cielos se han vuelto parte de una campaña mundial para promover la ignorancia y dominar la consciencia. Son como carteleras gigantes y ustedes no necesitan siquiera buscar para ser influenciados por ellos. ¿Qué dicen estas carteleras? En esencia son una invitación; una promesa a cambio de un voto de confianza. ¿Qué tipo de promesa? Una que permite a los ojos permanecer dormidos, una que ofrece muchos canales para observar no obstante nada para ver; una promesa que hace que el </w:t>
      </w:r>
      <w:r>
        <w:rPr>
          <w:rFonts w:cs="Arial" w:ascii="Trebuchet MS" w:hAnsi="Trebuchet MS"/>
          <w:i/>
          <w:sz w:val="20"/>
          <w:szCs w:val="20"/>
          <w:lang w:val="es-MX"/>
        </w:rPr>
        <w:t>status quo</w:t>
      </w:r>
      <w:r>
        <w:rPr>
          <w:rFonts w:cs="Arial" w:ascii="Trebuchet MS" w:hAnsi="Trebuchet MS"/>
          <w:sz w:val="20"/>
          <w:szCs w:val="20"/>
          <w:lang w:val="es-MX"/>
        </w:rPr>
        <w:t xml:space="preserve"> parezca atractivo e interesante. Para que un mundo (la tierra) permanezca a una raza, nación, o un ser, sus habitantes deben estar de acuerdo con eso – consciente o inconscientemente la aprobación debe ser unánime.</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Cómo puede haber una aprobación unánime si nuestra consciencia está siendo influenciada injustamente? La mayoría del planeta ni siquiera está despierta aún, ¿puede nuestra aprobación ser forzad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Sí, pues la consciencia y la inconsciencia son ambas estados de ser; son elecciones. La influencia también es una elección. Uno elige estar “bajo influencia” ya sea que la elección sea una de verdad o ficción, narcótica o química, psíquica, esotérica, o incluso política. Un voto es un voto. En esencia, las reglas del estado de compromiso de cada ser físico presente en la tierra en esta coyuntura en el tiempo, capaz de manifestar un cuerpo tridimensional o más allá, está titulado como un voto. Tomando de sus propios sistemas electorales sería válido decir que las preliminares han finalizado y ahora se encuentran enredados en una batalla a toda escala por su voto de confianz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a humanidad está bien acostumbrada a la influencia ofrecida por la televisión, la radio, y los medios impresos. Sabe que está siendo influenciada y sus expectativas son debidamente satisfechas. La influencia es una cuestión de percepción, es vista como ayuda por algunos. La guía divina también puede llamarse influencia. Los influencia para descubrir verdad y consciencia más profunda, pero aún es influencia. Su cuerpo los influencia a consumir alimentos que le beneficiarán. Su intuición les influencia para que actúen en su mejor interés. La influencia puede ser la respuesta o la solución a la incertidumbre; cuanto más vaga sea la incertidumbre, más efecto tiene la influencia en esa incertidumbre. El cielo tiene capas y está ensuciado con la influenci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Todos están afectados? ¿Qué más puedes decir acerca de la naturaleza de esta influenci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Sí, hasta cierto grado todos están afectados. La teoría detrás de esta práctica es similar a la empleada en las técnicas de fumigación. Usando este ejemplo, digamos que un campo de cosecha de la siguiente estación no está respondiendo como quisieran aquellos que manejan el campo. La cosecha es débil y empobrecida porque los nutrientes que recibe de la tierra son pobres y el agua que recibe por medio del sistema de irrigación tiene un bajo contenido de oxígeno. Los administradores del campo han reforzado la tierra y el agua muchas veces en una variedad de formas para influenciar que la cosecha responda de la manera deseada, pero esto únicamente ha llevado a la agitación pues la tierra ya no reconoce más los elementos dentro del agua como naturales o vitales para la cosecha entonces no absorbe el agua como alguna vez lo hizo. El agua ahora queda encima de la tierra, creando un exceso de líquido en algunas áreas y aridez casi sequía en otras. Esto dispara un desequilibrio en lo que solía ser una relación simbiótica entre los elementos y el reino vegetal. La cosecha que ya está sujeta al estrés de una variedad de fuentes ahora también está bajo el ataque de una invasión parasitaria debido a un nuevo desequilibrio con el reino animal. Los administradores del campo deciden que algo debe hacerse para los resultados netos deseados. Ellos conciben un plan para saturar el aire que rodea al campo con una solución química que influenciará para que la cosecha responda como ellos desean.</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as cosechas responden de la forma desead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Sí, por un tiempo, pues la introducción del nuevo químico dentro de la esfera de influencia de la cosecha tiene a todo el campo alborotado con la curiosidad. La cosecha no reconoce inmediatamente que el nuevo ingrediente está artificialmente diseñado para socavar la inteligencia natural y la relación divina que tiene con la tierra y con el agua. Sin saberlo, la cosecha se ha separado de su propia divinidad. Su inteligencia ahora es guiada artificialmente en lugar de naturalmente. Una vez amigos, la cosecha, la tierra y el agua ahora son adversarios, luchando por ir más allá de los límites que ahora están firmemente colocados y que no son capaces de restablecer la comunicación que una vez tuvieron. Como su idioma ya no es el mismo, ahora depende de un intermediario, los administradores, para entenderse y relacionarse uno con otro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Qué pasa despué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a cosecha se adhiere a las instrucciones codificadas en el proceso químico que ha sido inyectado en el espacio aéreo. Los administradores están complacidos con los resultados y votan por introducir el mismo proceso en los campos de todas partes. Ellos publican sus hallazgos y reciben elogios y premios por sus descubrimientos y por ayudar al avance tecnológico en un mundo modernizado. Ponen su atención en todos lados olvidándose del campo original y enfocan su consciencia en solucionar problemas que incluyen en dónde la naturaleza se queda corta en cumplir con las expectativa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Qué sucede después de es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a cosecha se enferma y se disgusta porque ya no puede sostenerse en un ambiente tóxico. Los administradores ya han volteado su atención a otra parte y no han notado aún que todo el campo está enfermo. Está marchito bajo el estrés al que ha sido sujeto. Ya no es capaz de responder al mundo natural, comienza a desligarse de la situación física que ha sido su hogar; las realidades comienzan a ponerse borrosas y los puentes a verdades más grandes parecen no existir. Eventualmente, el proceso químico ya no tiene efecto en la cosecha porque ya ha rendido su identidad y ha liberado su forma de su obligación previa. Su ADN ha sido reestructurado y transformado; su matriz se convirtió de una esencia natural a una artificial.</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Quieres decir que después de todo eso, ¿muere?</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No, no muere, pero se rinde de su forma y su identidad. Remplaza el pensamiento original con una creencia en el pensamiento original. El intruso químico creó un desequilibrio de proporción perjudicial. La cosecha, que ya no es capaz de identificarse o relacionarse al mundo a su alrededor, ha retraído su cooperación de todas las realidades, compromisos, obligaciones y relaciones. Ya no se puede definir a sí misma entonces simplemente elige no hacerl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a historia termina aquí?</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No, pues la cosecha no es más que una de muchas, el campo es solamente uno en términos de consciencia, lo químico solamente una muestra de las variedades disponibles, y los administradores únicamente representaciones de agendas ya propuesta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Podemos hablar ahora en términos del mundo real? ¿Podemos hablar de mí y de ti, humanidad y Tierr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Sí, por supuesto, pero debes entender que los hechos del mundo real no son tan diferentes de la historia como quizá imagines. Mis palabras han ocupado tus pensamientos en modo historieta pues no existían precedentes dentro de tus patrones de pensamiento para confrontar o desairar lo que gentilmente ha sido ofrecido. Su realidad no muy diferente de la de un copo de nieve, una lágrima, un grano de arena o una cosecha en un campo. La consciencia dormida separa y la consciencia despierta une. Las palabras y el lenguaje hablan lo más fuerte, pero al final es la verdad la que habla muchísimo al corazón.</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Aquí están los hechos del mundo real en relación a los cielos que les rodean. Profundamente sacudida por actos mundiales tanto de crueldad y coraje, la humanidad continúa despertando en grandes cantidades. ¿Despertando a qué? Despertando a los sonidos y sensaciones del Creador/Todo Lo Que Es hablando y trabajando a través de él. Los corazones que anhelan paz ya no están tranquilos en su anhelo. Las mentes que añoran expresarse ya no esperan a que otros lo hagan en su lugar. La desilusión de la falta de respuestas y un ambiente externo no satisfactorio ha hecho que muchos busquen en el interior respuestas a preguntas aún no hechas. Un ideal común  a través de muchas culturas afirma que cada generación subsecuente hará una contribución a su sociedad, a su cultura y al mundo que le rodea. Los padres de todo el mundo tienen grandes esperanzas de que sus hijos experimenten más paz y más prosperidad de lo que ellos han conocid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l mundo actual es uno de caos con una propensión a destruir puentes en lugar de construirlos. La humanidad ya no puede contar con lo que la siguiente generación contribuirá porque ya no puede contar con lo de su propia generación. Actualmente, tres escuelas de pensamiento definen la población de la tierra. La primera, que llamaremos La Mente del Hombre, cree que la tierra está decayendo, que está en un espiral imparable hacia abajo en su camino a la muerte y la destrucción. Los seres que suscriben a esta mente han rendido su poder a aquellos que la han comprado toda en el mercado abierto llamado Miedo. Este aspecto de la población o escuela de pensamiento se ha separado de los demás porque se ha separado de sí misma. Se le hace difícil reunirse a otros porque ha renunciado a su fe y esperanza y ya no ve más la posibilidad. Vive tranquilamente en las líneas laterales de la vida esperando confirmación de que la situación efectivamente es desesperada y dar por vencida la única opción. Esos seres van por su vida como siempre pero la luz en sus ojos se ha atenuado y la chispa que alguna vez guió su alma no está más que extinguida. Tienen poca esperanza para las generaciones futuras y les dan lástima más que otra cosa.</w:t>
      </w:r>
    </w:p>
    <w:p>
      <w:pPr>
        <w:pStyle w:val="Normal"/>
        <w:spacing w:before="0" w:after="120"/>
        <w:jc w:val="both"/>
        <w:rPr/>
      </w:pPr>
      <w:r>
        <w:rPr>
          <w:rFonts w:cs="Arial" w:ascii="Trebuchet MS" w:hAnsi="Trebuchet MS"/>
          <w:sz w:val="20"/>
          <w:szCs w:val="20"/>
          <w:lang w:val="es-MX"/>
        </w:rPr>
        <w:t xml:space="preserve">La segunda escuela de pensamiento,  a la cual llamaremos La Mente de la Ira, es fácilmente enfadad e instigada a la acción de cualquier tipo. Peleará contra sí misma o con los demás para evitar aceptar una despreciada vida de servicio y </w:t>
      </w:r>
      <w:r>
        <w:rPr>
          <w:rFonts w:cs="Arial" w:ascii="Trebuchet MS" w:hAnsi="Trebuchet MS"/>
          <w:i/>
          <w:sz w:val="20"/>
          <w:szCs w:val="20"/>
          <w:lang w:val="es-MX"/>
        </w:rPr>
        <w:t>status quo</w:t>
      </w:r>
      <w:r>
        <w:rPr>
          <w:rFonts w:cs="Arial" w:ascii="Trebuchet MS" w:hAnsi="Trebuchet MS"/>
          <w:sz w:val="20"/>
          <w:szCs w:val="20"/>
          <w:lang w:val="es-MX"/>
        </w:rPr>
        <w:t>. A ellos no les importan las decisiones tomadas por generaciones pasadas e incluso menos lo que las futuras pensarán o  registrarán. Son insistentes sobre hacer una afirmación que desprestigie al presente como absurdo y al futuro como una pérdida. Tienen poco valor por la vida humana y ven a la tierra y a sus recursos como ya comprados y pagados. Con poca contribución y nada que ganar, con frecuencia se encuentran a la ofensiva pues no tienen nada propio para defenderse de otros más que un ego o un punto de vist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a tercera escuela de pensamiento es llamada, La Mente de la Paz, es donde la esperanza y la fe aún encuentran residencia. Es el hogar del corazón incluso si actualmente está desesperado y no tiene certeza de muchas cosas incluyéndose a sí mismo. Esta escuela entiende que el cambio es inevitable y permanente; sorprendente para otros encuentra paz incluso en esto. Ve el mundo a su alrededor como un espejo y una expresión de sí misma. Sabe que el reflejo cambia diariamente y encuentra paz en esto también. La Mente de la Paz es simplemente tan fácilmente influenciada como las otras Mentes, pero como sabe que el cambio es inevitable, sabe que inevitablemente será influenciada a regresar a su centro, y así conoce la paz. Es la Mente de la Paz la que está más sujeta al ataque del caos que actualmente reina en los cielos y llueve sobre ustedes desde los cielo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lamadas Estelas por algunos y Sendas Químicas por otros, se han vuelto uno y lo mismo. Una estela es la secuela o efecto sobre el cielo de la interacción de un jet con el espacio que ha atravesado. Aunque las naves aéreas pueden ser diseñadas para pasar sin esfuerzo a través del espacio, actualmente no lo hacen. Ellas penetran, arrastran, atraen y jalan el espacio a su alrededor consumiendo más combustible y creando inestabilidad en las corrientes de aire que les rodean. Hoy en día, las naves aéreas están sujetas a más turbulencia que antes. El aire es tan denso en algunas áreas y muy delgado en otras. Cuando las naves aéreas atraviesan los cielos, arrastran un tipo de aire hacia otro creando una turbulencia para sí mismas y para los aviones que seguirán. El viaje de la línea de aire sigue rutas similares día tras día, hora tras hora marcando y contaminando estas rutas, llenándolas con hollín y químicos hechos por el hombre. Muchos aeroplanos eligen deshacerse de su combustible en el cielo en lugar de una oportunidad para aterrizar con tanques pesados de combustible. Esta práctica ha creado un campo de desechos tóxicos desequilibrados en el cielo. El cielo ahora está cayendo como una de sus canciones infantiles predicha apropiadamente. El cielo ya no está allá arriba, está aquí, es el aire que ustedes y todos los otros reinos respiran y está contaminad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Una senda química es una estela con una agenda. El contenido químico de una senda química es tal que es perjudicial para la salud y bienestar humano, para algunos es perjudicial sobrevivir. Las sendas químicas consisten en combustibles y gases químicamente alterados y manipulados. Estos químicos son desechados, emitidos e inyectados en el aire cuando los aviones que los cargan atraviesan el espacio aéreo en su ruta señalad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n dónde se originaron las sendas químicas?</w:t>
      </w:r>
    </w:p>
    <w:p>
      <w:pPr>
        <w:pStyle w:val="Normal"/>
        <w:spacing w:before="0" w:after="120"/>
        <w:jc w:val="both"/>
        <w:rPr/>
      </w:pPr>
      <w:r>
        <w:rPr>
          <w:rFonts w:cs="Arial" w:ascii="Trebuchet MS" w:hAnsi="Trebuchet MS"/>
          <w:sz w:val="20"/>
          <w:szCs w:val="20"/>
          <w:lang w:val="es-MX"/>
        </w:rPr>
        <w:t xml:space="preserve">En la mente de Dios/Humanidad en donde todos los otros pensamientos se originan. </w:t>
      </w:r>
      <w:r>
        <w:rPr>
          <w:rFonts w:cs="Trebuchet MS" w:ascii="Trebuchet MS" w:hAnsi="Trebuchet MS"/>
          <w:sz w:val="20"/>
          <w:szCs w:val="20"/>
        </w:rPr>
        <w:t xml:space="preserve">¿Ustedes y Dios nunca podrían concebir tal pensamiento? No así. </w:t>
      </w:r>
      <w:r>
        <w:rPr>
          <w:rFonts w:cs="Trebuchet MS" w:ascii="Trebuchet MS" w:hAnsi="Trebuchet MS"/>
          <w:sz w:val="20"/>
          <w:szCs w:val="20"/>
          <w:lang w:val="es-MX"/>
        </w:rPr>
        <w:t>La humanidad alega a mi corazón y a mi alma, pero ha llegado lejos en este pasado milenio. Ha viajado a los alcances más lejanos que la polaridad permitirá y aquí ha descubierto cómo crear vida así como también a como destruirla. Actualmente, ambos caminos están siendo examinados a detalle.</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a humanidad fue influenciada o forzada por fuerzas exteriores hacia la cooperación o aceptación a toda esta destrucción del planet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Mi sensibilidad no ha detectado la inminente destrucción de su miedo, pero sí, la humanidad ha sido y continúa siendo influenciada por intereses tanto internos como externos, he llamado a éstas agendas, por falta de una mejor palabra en su idioma. En este caso, ustedes están siendo influenciados por aquellos que se beneficiarían de tener una población más pequeña y bien manejada en el planeta. Los químicos en las sendas químicas están diseñados para debilitar a aquellos que ya son un perjuicio para la agenda futura propuesta. Un sistema inmune fuerte y bien equilibrado es menos susceptible a esta forma de influencia, pero un sistema inmune debilitado abre las puertas al cuerpo emocional y  las energías más sutiles que hacen su esenci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Traes a la luz tantos puntos que no sé que preguntar. Creo que primero me gustaría saber más sobre la agenda detrás de las sendas químicas como ¿quién la está promoviend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 xml:space="preserve">Es promovida por una consciencia colectiva que desea adueñarse de la tierra, no simplemente controlarla. Hace tiempo estos seres creían que la humanidad era un recurso para el planeta; después de todo, los buenos empleados son siempre necesarios para correr una compañía eficientemente. La consciencia colectiva de la humanidad no cuestionó ni objetó el trabajo cuando fue ofrecido. De hecho, la naturaleza de las actividades permitió que la humanidad se desarrollara a un paso tanto individual como colectivo. La humanidad se encantó en avanzar las causas de los demás porque creyó que al hacer eso, también avanzaría la suya. La humanidad creyó que las recompensas serían iguales a la tarea que fue dada. Solamente hace poco se ha dado cuenta que este puede no ser el caso. Esta realización ha sido gradual pero ahora se está acelerando rápidamente. Pronto el salto evolutivo en la consciencia colectiva de la humanidad será evidente. </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n su entusiasmo por explorar y experimentar, la humanidad con frecuencia evita el momento presente en su intento de anticipar el futuro. En un severo contraste, los seres de otros mundos buscan entender el momento presente (realidad) para participar mejor en él. Como la participación de la humanidad todavía está a un nivel mayormente inconsciente, el futuro aún la toma por sorpresa con mucha frecuencia causando que reaccione a su realidad en lugar de crearla. Otro nombre para una realidad reactiva es un Holograma. Un holograma es una semi-realidad que permite la participación programada y un resultado probable. Un holograma es un guión que es creado por elenco de personajes conocidos por ofrecer una respuesta predecible. La respuesta probable puede ser programada en ambientes holográficos que toman en cuenta cada posibilidad secuencial. El ejemplo más reciente de una experiencia holográfica colectiva son los aún nublados detalles rodeando el 11 de septiembre de 2001 y los eventos que han seguido ese inolvidable día en la historia de la humanidad. Ellos fueron diseñados para ser inolvidables y como tal han programado sus pensamientos y ambientes. Este fue un exitoso intento para influenciar o polarizar toda la población de la tierra hacia aceptar entusiastamente una agenda que de otro modo habría rechazad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s una ilusión diferente de un Hologram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Sí. Una ilusión proporciona una elección consciente o inconsciente. No tiene polaridad, ni agenda. Una ilusión existe dentro de una realidad mientras que un holograma es una realidad sutil. Por ejemplo, la ilusión les permite actuar en la pobreza hasta que descubren su ilimitado potencial. En un holograma, su experiencia es polarizada para que la pobreza se vuelva su realidad. La ilusión es un juego tridimensional; es un juego de niños comparada con una realidad holográfica. Los velos que ensombrecen la ilusión se han vuelto casi transparentes ahora, pero los velos que refugian los hologramas son las sombra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Si estamos despertando y acelerando tan rápidamente, ¿Por qué no podemos salirnos de estos hologramas y verles por lo que son?</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o están. Es por eso que los hologramas se han vuelto más sofisticados. Es por eso que su agenda ahora incluye un segmento mayo de la población. El despertar constante y consistente de la humanidad es la misma razón detrás de las sendas químicas; son un intento de segunda fase para reforzar el perímetro del holograma. Si la humanidad es consumida con orquestar su salud, trabajo, hogar y dinero mientras que al mismo tiempo protegerse contra la siguiente posible invasión de terror tendrá poco tiempo o energía para encontrar su salida del holograma. Este es el papel esencial y central de la programación; ha sido bien diseñad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ntonces, primero tenemos que salirnos de la ilusión que creamos. Entonces, si por milagro no las arreglamos para hacer eso aún descubriremos (o no) que estamos en un holograma y tenemos que encontrar nuestra salida, ¿es correct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No, no precisamente. Ustedes dan más poder tanto a la ilusión como al holograma del que se dan a ustedes mismos y ciertamente más del que merecen ellos. La única cosa que los mantiene creyendo en la ilusión y participando en el holograma es que algo o alguien fuera de ustedes, más poderoso que ustedes están forzándoles a participar en él. Es verdad que los hologramas ha sido bien diseñados pero ustedes también. Como han prestado su apoyo para su creación entonces también tienen el poder para disolverlo. Incluso si han olvidado cómo disolverlo aún pueden elegir destruirlo. Recuérdense nuevamente cuando sea necesario que ustedes y Todo Lo Que Es son uno. El holograma también es un aspecto de Todo Lo Que Es aunque su origen parezca extranjero para ustedes ahora. Todo lo que es es parte de Todo Lo Que Es, no puede ser de otro modo… esta es la llave de seguridad que siempre abrirá la puerta. La puerta al holograma parece impenetrable; no lo es. Cada programa contiene al menos una imperfección, incluso este bien diseñado programa es pesadamente imperfecto como pronto verán. Si la humanidad no hubiera dado ya un salto evolutivo hacia delante, las sendas químicas serían innecesarias. El salto evolutivo de la humanidad ha pasado desapercibido para la mayor parte por su mente semi-consciente. No importa, su ser consciente ha registrado todo los detalles y su historia se reflejará cada momento. Ninguna aventura será olvidada o dejada sin desarrollar.</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Qué efecto, si hay alguno, tiene toda esta rociada en los elementos que hacen nuestra atmósfer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s perjudicial para la atmósfera, para el aire y para todos lo que lo respiran como pueden imaginar. No todos los químicos o aspectos de los químicos caen. Algunos de los elementos son atrapados en grandes corrientes y llevados sublimemente a otros destinos, algunos no caen en lo absoluto. Se pegan a las bolsas de aire, llenando huecos aquí y allá con una energía que es dañina para esas bolsas. La energía es otra palabra para el propósito; es cómo la naturaleza usa y responde al propósito. Las bolsas de energía no so bolsas vacías que flotan aquí y allá, son patrones de respuesta que se relacionan a condiciones climáticas. Pueden, por ejemplo, absorber o unirse con energía que de otro modo se volvería en un huracán o tornado. ¿No se han preguntado alguna vez por qué las condiciones ideales del huracán no siempre se vuelven en huracanes? Es porque la inteligencia de la naturaleza dirige y guía estas energías apropiadamente. No es prudente evitar todos estos eventos pero ciertamente algunos pueden ser evitados. Si estas bolsas de energía se llenaran con energías diferentes a su propósito habría un incremento en las anomalías del clima y en desastres naturales. La manipulación artificial del cielo y del aire ya ha creado cambios atmosféricos. Estos cambios serán difíciles (pero no imposibles) de revertir.</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Todo el mundo está sujeto a los efectos químicos de las Sendas Químicas o son eventos localizado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Toda la población de la tierra está siendo influenciada por más de una campaña. Las sendas químicas son eventos localizados, es decir  que las naves aéreas involucradas deben tener varios pases y volar a ciertas altitudes para liberar su cargamento gaseoso influyente. Una vez liberada, las sendas químicas son atraídas o repelidas por las energías, frecuencias y vibraciones con las que entran en contacto. Nuevamente, no todos los seres están sujetos a todos los efectos o daños que las sendas químicas son capaces de infligir. Por ejemplo, muchos humanos fuman o de otro modo ingieren tabaco, pero no todos los humanos contraen cáncer. No es por accidente casual que este sea el caso, sino por acuerdo causal, ¿ven la diferenci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l aire espacial dentro de otros países no está tan abierto como dentro de los límites de su país (Estados Unidos). En otros países los aviones privados más pequeños, jets y helicópteros no son tantos. Aún, la misiva de estos químicos junto con la intención con la que han sido originados verán que los efectos son mundiale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Puedes ofrecernos algunas sugerencias prácticas que ayudarán a evitar o desviar los efectos de las sendas químicas sobre nuestros cuerpos físicos y emocionales? ¿Podemos evitar ser controlados o influenciados por ella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No pueden evitar ser influenciados por las sendas químicas pero pueden evitar ser controlados por ellas. Antes en esta discusión se dijo que estaban siendo invitados a participar en una experiencia holográfica y que su voto de confianza se necesitaba para que la campaña fuera un éxito. Esto es verdad y enfatizo estas palabras ahora. La influencia no es una exigencia aún cuando sean presentados con una influencia exigente. El contenido químico de las sendas químicas hace que ustedes vean el mundo a través de lentes de color químico/agenda. Esto por sí mismo no causa un desequilibrio; es el intento de remover los lentes lo que es angustiante. Quitar los lentes causa un desequilibrio en el equilibrio y todos los otros campos vitales. Las incomodidades físicas, efectos secundarios y enfermedades son un resultado de la no aceptación de la campaña. Los síntomas físicos y emocionales son un voto de descontento y no de confianza. Son un rechazo del holograma y una afirmación de auto conscienci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Quieres decir que si no nos enfermamos significa que aprobamos la violación y la posesión de la Tierr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No completamente, no. Pero un reconocimiento o identificación física de una intrusión en su espacio personal es también un reconocimiento de una consciencia despierta, ¿ven? Es una indicación de que no están dormidos en relación a los eventos en su realidad; es una confirmación de que efectivamente es su realidad, tal como son libres de cambiarla o de influenciarla de acuerdo a ustedes. Ustedes no son tan susceptibles a la interferencia de otros como ahora creen, pero deben aferrarse a su realidad hacer de ella lo que desean pues si no lo hacen, otros seguramente lo harán. Como pueden ver, están esperando su decisión con ansiedad.</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No todos los humanos están sujetos a los efectos de las sendas químicas aunque los químicos ahora han sido liberados en el 90% de los cielos mundiales. En el pasado hemos hablado de la variedad de seres que pueblan la tierra en este momento, y hemos notado sus planos y lugares dimensionales de origen. Actualmente, los químicos contenidos en las sendas químicas solamente afectan a aquellos de linaje humano, no afectan a aquellos cuyo hogar está en otro lado o a aquellos cuyo linaje físico no ha sido consistentemente human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as esporas químicas respiradas en los pulmones humanos actualmente causan el más alto grado de estrés. Las esporas circulan a través de todo el cuerpo y hacia el cerebro que requiere constantes cantidades de oxígeno para permanecer claro y enfocado. Es por eso que los efectos secundarios más reportados son dolores de cabeza, náusea y pensamientos poco claros o nublados. Las esporas más pequeñas permanecen en los pulmones por un tiempo y entonces son exhaladas o absorbidas hacia el flujo sanguíneo. Los efectos secundarios incluyen síntomas como de gripe, paro de respiración, y en el peor de los casos incomodidad y/o paro de funcionamiento de los órganos primarios. Las esporas que son exhaladas por una persona pueden ser inhaladas más tarde por otra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Todo esto porque no vamos junto con una agenda que amenaza destruirnos a la larga de todas formas? ¿Qué hay sobre la medicina moderna, no existe algún antídoto o alg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No hay antídoto médico porque la comunidad médica no ha reconocido la existencia de la condición. La mayor parte está inconsciente de la severidad pero casos aislados han sido reportados. La comunidad médica no está preparada ni fue diseñada para responder a los efectos de las influencias biológicas en el cuerpo. Para combatir un veneno uno debe conocer qué veneno es. Si no, el tratamiento será de poca consecuencia o empeorará la enfermedad original. La comunidad médica ha sido alertada de esta enfermedad y de otras tales como el Síndrome de la Guerra del Golfo. En algunos casos ha reconocido una preponderancia de los síntomas descritos dentro de un radio de ubicación o en ocasiones dadas. No puede tratar la espora ofensiva porque no está consciente de su existencia y no puede identificarla. Eventualmente, algunas de las esporas cambiarán a otra no identificable y a enfermedades incurables. Las compañías de seguros de la salud ya están retrabajando y replanteando sus ofrecimientos y obligaciones contractuales. Pronto ellas insistirán que el tratamiento médico debe ser por “enfermedades razonables, tratables, identificables, conocidas y entendidas, curables y operables”. Las enfermedades terminables y otro estrés como síndrome serán anulada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Si (cuando) esto sucede, ¿qué será de los enfermos y los no asegurado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os programas médicos y clínicas secundarias y superiores surgirán en respuesta a las necesidades, exigencias y protestas de aquellos que quedan fuera de los perímetros de la perfección. Los tratamientos meta-médicos serán ofrecidos a aquellos que no reciban o no puedan recibir asistencia en otro lado. El apoyo financiero y bancario primero será ofrecido por las industrias aseguradoras y de salud y más tarde por los programas de gobierno federal y estatal. Más tardes, estos serán quitados. Es muy probable que el financiamiento privado entre como puente en un vacío importante.</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Cómo estas clínicas serán capaces de tratar el Síndrome de la Senda Química si los hospitales y los doctores no pueden?</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Habrá un grupo de seres despiertos que entienden y emplean tecnología de  luz (láser cristal) y otros tratamientos meta-médicos. Las clínicas tendrán personal con equipos médicos que ya reconocen no solamente las anomalías dentro de la raza humana y sus muchas culturas, sino aquellas de otras especies también. Ellos tendrán acceso a herramientas, medicinas y procedimientos no aprobados, no probados e ilegale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s por esto que perderán su financiamient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s una de las razones, sí. Habrá una acumulación de evidencia cuando el tiempo llegue. No todos los seres se beneficiarán de los procedimientos, aquellos que no serán puestos como ejemplos de malas prácticas. Las clínicas entrarán bajo escrutinio; serán llamadas Clínicas de la Eutanasia por aquellos que se opongan a ellas. Habrá un intento por ligar o de otro modo adjuntar ofensas desleales tales como contrabando o espionaje de esos programas y de aquellos atrás de todo. Algunos de los reclamos serán legítimos a los ojos de aquellos que los hagan, porque esos que no sean tratables en estas clínicas todavía pueden ser curados en otro lugar.</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Dónde? ¿Serán llevados a otro lad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Si el arma culpable permanece en el cielo entonces queda la razón de que su cura pueda estar en otro lado, o en lo opuesto al ciel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Subsuelo? ¿Quieres decir que habrá edificios subterráneos para curar y combatir los efectos de los síndromes esporádicos? Si es así, ¿es ‘subterráneo’ en el sentido literal (físico) o figurativ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Ambo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os humanos en realidad son tal amenaza para esta agenda? ¿Por qué?</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os humanos no son una amenaza, pero los seres despiertos y espiritualmente conscientes de todos los tiempos y de todos los lugares sí. Un ser auto realizado, auto-actualizado, con consciencia de dios no permitirá que el suelo subterráneo y el cielo de arriba sean reclamados por otros de origen egoísta. Los seres despiertos no son tan fácilmente influenciados por tecnología o por baratijas y juguetes del mañana. Están más interesados en recursos creativos de origen planetario y universal. Su alegría viene de ver el cielo adornado con la joya que es este planeta en lugar de ver las joyas de este planeta adornándoles a ello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Quién o qué va a ganar si la humanidad se enferma y algunos de nosotros morimos? ¿No necesita la agenda a los humano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a agenda necesita humanos dóciles, controlables y fácilmente influenciables. Necesita trabajadores físicamente fuertes que sean leales a un propósito y una garantía que no es de ellos. Requiere una raza de un servicio fiel que no cuestione y que no vacile.</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Quién haría eso? ¿Quién sería lo suficientemente loco para ofrecer su vida para ese propósito? ¿No se revelarían todos en contra de es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No es una cuestión de ‘locura’, sino una cuestión de influencia. ¿No están lo suficientemente locos aquellos que hoy en día son llamados “bombarderos suicidas” para perpetrar hazañas impensables porque han sido engalanados por un estampa de influencia? Toda la vida es preciosa; todos en lugar de algunos cuantos nuevamente deben ser abrazados. El equilibrio debe reinar arriba y abajo, ahora así como también despué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Estás tú (la tierra) sujeta a los efectos de los hologramas y de las sendas química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La tierra, la cual incluye mi sensibilidad es una consciencia multi-capas y multifacética como lo son ustedes, por lo tanto, ciertos aspectos son afectados mientras que otros no. Los recursos físicos de la tierra han sido agotados aproximadamente en un 72% y los elementos (aire, agua, fuego) ahora se ofrecen a una capacidad substancialmente reducida. Por acuerdo, cuando la humanidad apruebe y suscriba a estas cantidades mi cuerpo físico lo hará también. Más allá de eso, mi sensibilidad es eterna. La tierra física no asegura la supervivencia de mi sensibilidad, mi sensibilidad asegura la supervivencia de mi cuerpo físico. La tierra no está condenada ni ustedes tampoco. Mi cuerpo físico y sus recursos físicos se regenerarán como los suyos. Urbanidad aparte, la naturaleza humana es libre y su espíritu es salvaje. Mi sensibilidad existe fuera del holograma y apartada de la ilusión, mi cuerpo no. Lo mismo es para ustedes. Su naturaleza divina existe más allá del holograma, pero su vida física actualmente existe dentro de él. Hace mucho tiempo yo até a la humanidad muy en lo profundo de mi corazón. Aquí están bien cuidados de los monstruos imaginarios que asustan a los niños en medio de la noche. Recuerden que las mejores historias siempre comienzan con, “Hace mucho tiempo…” y terminan con “… y vivieron felices por siempre”. La nuestra no será diferente.</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Tus palabras se sienten bien pero suenan contradictorias. Por un lado parecemos estar más perdidos y más vulnerables que nunca, mientras que por otra parte todo está bien y terminará bien simplemente.</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Sí, así es exactamente como es. ¿No es maravillos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Hay algo que no haya sido dicho en relación a este tema? ¿Hay algo más que puedas ofrecerno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Todavía hay mucho que no se ha dicho sobre este tema, quizá apropiadamente. No todo puede ser dicho de una sola vez pues no todo sería escuchado. Las posibilidades han sido consideradas y las probabilidades han sido evaluadas, ahora ustedes deciden en una realidad eventual. La elección es suya como siempre lo ha sido.</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Para cerrar, ofrezco un amable recordatorio de los incentivos inspirados por la Mente de la Paz. Es más como la cara de la naturaleza que se suscribe y honra las razones del espíritu aún cuando es llevada en vuelo por los vientos de cambio. Porque un árbol se balancea en la brisa, ¿vacila en su mente u opinión? ¿La brisa lo vuelve incapaz de decidir si se sostiene o se inclina? Si se inclina con la brisa ¿rinde su voluntad a ese viento? Quizá entiende su firme propósito y diseño; a veces se ofrece a sí mismo a la luz del sol mientras que otras veces se esfuerza por besar la luna. A veces se queda firme mientras que otras veces se inclina a la luz o se mezcla con la sombra. Los vientos adversos de hoy en día se calmarán, trayendo la calidez y la paz del mañana.</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t>Yo me ofrezco a ustedes hoy y siempre, en la sombra y en la luz. La ilusión u holograma no tienen efecto sobre mi amor por la humanidad. Hasta la próxima vez que estemos juntos.</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r>
    </w:p>
    <w:p>
      <w:pPr>
        <w:pStyle w:val="Normal"/>
        <w:spacing w:before="0" w:after="120"/>
        <w:jc w:val="both"/>
        <w:rPr/>
      </w:pPr>
      <w:r>
        <w:rPr>
          <w:rFonts w:cs="Arial" w:ascii="Trebuchet MS" w:hAnsi="Trebuchet MS"/>
          <w:sz w:val="18"/>
          <w:szCs w:val="18"/>
        </w:rPr>
        <w:t xml:space="preserve">© Pepper Lewis &amp; The Peaceful Planet. </w:t>
      </w:r>
      <w:r>
        <w:rPr>
          <w:rFonts w:cs="Trebuchet MS" w:ascii="Trebuchet MS" w:hAnsi="Trebuchet MS"/>
          <w:sz w:val="18"/>
          <w:szCs w:val="18"/>
          <w:lang w:val="es-MX"/>
        </w:rPr>
        <w:t xml:space="preserve">1999-2007. </w:t>
      </w:r>
    </w:p>
    <w:p>
      <w:pPr>
        <w:pStyle w:val="Normal"/>
        <w:spacing w:before="0" w:after="120"/>
        <w:jc w:val="both"/>
        <w:rPr>
          <w:rFonts w:ascii="Trebuchet MS" w:hAnsi="Trebuchet MS" w:cs="Arial"/>
          <w:sz w:val="18"/>
          <w:szCs w:val="18"/>
          <w:lang w:val="es-MX"/>
        </w:rPr>
      </w:pPr>
      <w:r>
        <w:rPr>
          <w:rFonts w:cs="Arial" w:ascii="Trebuchet MS" w:hAnsi="Trebuchet MS"/>
          <w:sz w:val="18"/>
          <w:szCs w:val="18"/>
          <w:lang w:val="es-MX"/>
        </w:rPr>
        <w:t xml:space="preserve">Todos los derechos reservados. Este artículo es presentado para su lectura y deleite. Puede compartirse con otros que puedan encontrarlo de valor siempre que sea para uso personal. </w:t>
      </w:r>
    </w:p>
    <w:p>
      <w:pPr>
        <w:pStyle w:val="Normal"/>
        <w:spacing w:before="0" w:after="120"/>
        <w:jc w:val="both"/>
        <w:rPr>
          <w:rFonts w:ascii="Trebuchet MS" w:hAnsi="Trebuchet MS" w:cs="Arial"/>
          <w:sz w:val="18"/>
          <w:szCs w:val="18"/>
          <w:lang w:val="es-MX"/>
        </w:rPr>
      </w:pPr>
      <w:r>
        <w:rPr>
          <w:rFonts w:cs="Arial" w:ascii="Trebuchet MS" w:hAnsi="Trebuchet MS"/>
          <w:sz w:val="18"/>
          <w:szCs w:val="18"/>
          <w:lang w:val="es-MX"/>
        </w:rPr>
        <w:t xml:space="preserve">Todas las demás reimpresiones, incluyendo las transmisiones electrónicas diseñadas para uso comercial deben recibir el permiso de la autora. </w:t>
      </w:r>
    </w:p>
    <w:p>
      <w:pPr>
        <w:pStyle w:val="Normal"/>
        <w:spacing w:before="0" w:after="120"/>
        <w:jc w:val="both"/>
        <w:rPr/>
      </w:pPr>
      <w:r>
        <w:rPr>
          <w:rFonts w:cs="Arial" w:ascii="Trebuchet MS" w:hAnsi="Trebuchet MS"/>
          <w:sz w:val="18"/>
          <w:szCs w:val="18"/>
          <w:lang w:val="es-MX"/>
        </w:rPr>
        <w:t xml:space="preserve">Para recibir más mensajes y/o ser añadidos a nuestra lista de distribución en inglés, por favor envíen un email a     </w:t>
      </w:r>
      <w:hyperlink r:id="rId5">
        <w:r>
          <w:rPr>
            <w:rStyle w:val="InternetLink"/>
            <w:rFonts w:cs="Arial" w:ascii="Trebuchet MS" w:hAnsi="Trebuchet MS"/>
            <w:sz w:val="18"/>
            <w:szCs w:val="18"/>
            <w:u w:val="single"/>
            <w:lang w:val="es-MX"/>
          </w:rPr>
          <w:t>info@thepeacefulplanet.com</w:t>
        </w:r>
      </w:hyperlink>
      <w:r>
        <w:rPr>
          <w:rFonts w:cs="Arial" w:ascii="Trebuchet MS" w:hAnsi="Trebuchet MS"/>
          <w:sz w:val="18"/>
          <w:szCs w:val="18"/>
          <w:lang w:val="es-MX"/>
        </w:rPr>
        <w:t xml:space="preserve"> </w:t>
      </w:r>
    </w:p>
    <w:p>
      <w:pPr>
        <w:pStyle w:val="Normal"/>
        <w:spacing w:before="0" w:after="120"/>
        <w:jc w:val="both"/>
        <w:rPr/>
      </w:pPr>
      <w:r>
        <w:rPr>
          <w:rFonts w:cs="Arial" w:ascii="Trebuchet MS" w:hAnsi="Trebuchet MS"/>
          <w:sz w:val="18"/>
          <w:szCs w:val="18"/>
          <w:lang w:val="es-MX"/>
        </w:rPr>
        <w:t xml:space="preserve">Para leer otros mensajes en español, visiten </w:t>
      </w:r>
      <w:hyperlink r:id="rId6">
        <w:r>
          <w:rPr>
            <w:rStyle w:val="InternetLink"/>
            <w:rFonts w:cs="Arial" w:ascii="Trebuchet MS" w:hAnsi="Trebuchet MS"/>
            <w:sz w:val="18"/>
            <w:szCs w:val="18"/>
            <w:u w:val="single"/>
            <w:lang w:val="es-MX"/>
          </w:rPr>
          <w:t>www.templodelsol.com</w:t>
        </w:r>
      </w:hyperlink>
      <w:r>
        <w:rPr>
          <w:rFonts w:cs="Arial" w:ascii="Trebuchet MS" w:hAnsi="Trebuchet MS"/>
          <w:sz w:val="18"/>
          <w:szCs w:val="18"/>
          <w:lang w:val="es-MX"/>
        </w:rPr>
        <w:t xml:space="preserve"> </w:t>
      </w:r>
    </w:p>
    <w:p>
      <w:pPr>
        <w:pStyle w:val="Normal"/>
        <w:spacing w:before="0" w:after="120"/>
        <w:jc w:val="center"/>
        <w:rPr>
          <w:rFonts w:ascii="Trebuchet MS" w:hAnsi="Trebuchet MS" w:cs="Trebuchet MS"/>
          <w:sz w:val="20"/>
          <w:szCs w:val="20"/>
        </w:rPr>
      </w:pPr>
      <w:r>
        <w:rPr>
          <w:rFonts w:cs="Trebuchet MS" w:ascii="Trebuchet MS" w:hAnsi="Trebuchet MS"/>
          <w:sz w:val="20"/>
          <w:szCs w:val="20"/>
        </w:rPr>
        <w:t xml:space="preserve">Sitio Oficial </w:t>
      </w:r>
      <w:hyperlink r:id="rId7">
        <w:r>
          <w:rPr>
            <w:rStyle w:val="InternetLink"/>
            <w:rFonts w:cs="Trebuchet MS" w:ascii="Trebuchet MS" w:hAnsi="Trebuchet MS"/>
            <w:color w:val="000000"/>
            <w:sz w:val="20"/>
            <w:szCs w:val="20"/>
          </w:rPr>
          <w:t>http://www.thepeacefulplanet.com</w:t>
        </w:r>
      </w:hyperlink>
      <w:r>
        <w:rPr>
          <w:rFonts w:cs="Trebuchet MS" w:ascii="Trebuchet MS" w:hAnsi="Trebuchet MS"/>
          <w:sz w:val="20"/>
          <w:szCs w:val="20"/>
        </w:rPr>
        <w:t xml:space="preserve">  </w:t>
        <w:br/>
        <w:t xml:space="preserve">El Manantial del Caduceo con la debida autorización del sitio original cuenta con todo el material en archivo Word el cual podrán descargar desde su sitio </w:t>
      </w:r>
      <w:hyperlink r:id="rId8">
        <w:r>
          <w:rPr>
            <w:rStyle w:val="InternetLink"/>
            <w:rFonts w:cs="Trebuchet MS" w:ascii="Trebuchet MS" w:hAnsi="Trebuchet MS"/>
            <w:color w:val="000000"/>
            <w:sz w:val="20"/>
            <w:szCs w:val="20"/>
          </w:rPr>
          <w:t>www.manantialcaduceo.com.ar/pepper_lewis/gaia.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9"/>
      <w:footerReference w:type="default" r:id="rId10"/>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lang w:val="es-MX"/>
      </w:rPr>
    </w:pPr>
    <w:r>
      <w:rPr>
        <w:rFonts w:cs="Arial" w:ascii="Trebuchet MS" w:hAnsi="Trebuchet MS"/>
        <w:smallCaps/>
        <w:shadow/>
        <w:sz w:val="16"/>
        <w:szCs w:val="16"/>
        <w:lang w:val="es-MX"/>
      </w:rPr>
      <w:t>Un Clima Para El Cambio</w:t>
    </w:r>
  </w:p>
  <w:p>
    <w:pPr>
      <w:pStyle w:val="Header"/>
      <w:rPr>
        <w:rFonts w:ascii="Trebuchet MS" w:hAnsi="Trebuchet MS" w:cs="Arial"/>
        <w:smallCaps/>
        <w:shadow/>
        <w:sz w:val="16"/>
        <w:szCs w:val="16"/>
        <w:lang w:val="es-MX"/>
      </w:rPr>
    </w:pPr>
    <w:r>
      <w:rPr>
        <w:rFonts w:cs="Arial" w:ascii="Trebuchet MS" w:hAnsi="Trebuchet MS"/>
        <w:smallCaps/>
        <w:shadow/>
        <w:sz w:val="16"/>
        <w:szCs w:val="16"/>
        <w:lang w:val="es-MX"/>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http://www.templodelsol.com/" TargetMode="External"/><Relationship Id="rId4" Type="http://schemas.openxmlformats.org/officeDocument/2006/relationships/hyperlink" Target="mailto:estrellam@sion.com" TargetMode="External"/><Relationship Id="rId5" Type="http://schemas.openxmlformats.org/officeDocument/2006/relationships/hyperlink" Target="mailto:info@thepeacefulplanet.com" TargetMode="External"/><Relationship Id="rId6" Type="http://schemas.openxmlformats.org/officeDocument/2006/relationships/hyperlink" Target="http://www.templodelsol.com/" TargetMode="External"/><Relationship Id="rId7" Type="http://schemas.openxmlformats.org/officeDocument/2006/relationships/hyperlink" Target="http://www.thepeacefulplanet.com/" TargetMode="External"/><Relationship Id="rId8" Type="http://schemas.openxmlformats.org/officeDocument/2006/relationships/hyperlink" Target="http://www.manantialcaduceo.com.ar/pepper_lewis/gaia.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8:11:00Z</dcterms:created>
  <dc:creator>pc</dc:creator>
  <dc:description/>
  <cp:keywords/>
  <dc:language>en-US</dc:language>
  <cp:lastModifiedBy>pc</cp:lastModifiedBy>
  <dcterms:modified xsi:type="dcterms:W3CDTF">2007-10-15T18:14:00Z</dcterms:modified>
  <cp:revision>1</cp:revision>
  <dc:subject/>
  <dc:title>UN CLIMA PARA EL CAMBIO</dc:title>
</cp:coreProperties>
</file>