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Viviendo En Una Realidad Multidimensional</w:t>
      </w:r>
    </w:p>
    <w:p>
      <w:pPr>
        <w:pStyle w:val="Normal"/>
        <w:jc w:val="center"/>
        <w:rPr>
          <w:rFonts w:ascii="Trebuchet MS" w:hAnsi="Trebuchet MS" w:cs="Trebuchet MS"/>
          <w:sz w:val="19"/>
          <w:szCs w:val="19"/>
          <w:lang w:val="es-ES"/>
        </w:rPr>
      </w:pPr>
      <w:r>
        <w:rPr>
          <w:rFonts w:cs="Trebuchet MS" w:ascii="Trebuchet MS" w:hAnsi="Trebuchet MS"/>
          <w:sz w:val="19"/>
          <w:szCs w:val="19"/>
          <w:lang w:val="es-ES"/>
        </w:rPr>
        <w:t>Madre Tierra/GAIA a través de Pepper Lewis – Abril/Mayo 2003</w:t>
      </w:r>
    </w:p>
    <w:p>
      <w:pPr>
        <w:pStyle w:val="Normal"/>
        <w:jc w:val="both"/>
        <w:rPr>
          <w:rFonts w:ascii="Trebuchet MS" w:hAnsi="Trebuchet MS" w:cs="Trebuchet MS"/>
          <w:sz w:val="19"/>
          <w:szCs w:val="19"/>
          <w:lang w:val="es-ES"/>
        </w:rPr>
      </w:pPr>
      <w:r>
        <w:rPr>
          <w:rFonts w:cs="Trebuchet MS" w:ascii="Trebuchet MS" w:hAnsi="Trebuchet MS"/>
          <w:sz w:val="19"/>
          <w:szCs w:val="19"/>
          <w:lang w:val="es-ES"/>
        </w:rPr>
      </w:r>
    </w:p>
    <w:p>
      <w:pPr>
        <w:pStyle w:val="Normal"/>
        <w:jc w:val="both"/>
        <w:rPr>
          <w:rFonts w:ascii="Trebuchet MS" w:hAnsi="Trebuchet MS" w:cs="Trebuchet MS"/>
          <w:sz w:val="18"/>
          <w:szCs w:val="18"/>
          <w:lang w:val="es-ES"/>
        </w:rPr>
      </w:pPr>
      <w:hyperlink r:id="rId2">
        <w:r>
          <w:rPr>
            <w:rStyle w:val="InternetLink"/>
            <w:rFonts w:cs="Trebuchet MS" w:ascii="Trebuchet MS" w:hAnsi="Trebuchet MS"/>
            <w:color w:val="000000"/>
            <w:sz w:val="18"/>
            <w:szCs w:val="18"/>
            <w:lang w:val="es-ES"/>
          </w:rPr>
          <w:t>info@thepeacefulplanet.com</w:t>
        </w:r>
      </w:hyperlink>
    </w:p>
    <w:p>
      <w:pPr>
        <w:pStyle w:val="Normal"/>
        <w:jc w:val="both"/>
        <w:rPr>
          <w:rFonts w:ascii="Trebuchet MS" w:hAnsi="Trebuchet MS" w:cs="Trebuchet MS"/>
          <w:sz w:val="18"/>
          <w:szCs w:val="18"/>
          <w:lang w:val="es-ES"/>
        </w:rPr>
      </w:pPr>
      <w:r>
        <w:rPr>
          <w:rFonts w:cs="Trebuchet MS" w:ascii="Trebuchet MS" w:hAnsi="Trebuchet MS"/>
          <w:sz w:val="18"/>
          <w:szCs w:val="18"/>
          <w:lang w:val="es-ES"/>
        </w:rPr>
        <w:t xml:space="preserve">Traducción: Anita Manasse </w:t>
      </w:r>
    </w:p>
    <w:p>
      <w:pPr>
        <w:pStyle w:val="Normal"/>
        <w:jc w:val="both"/>
        <w:rPr>
          <w:rFonts w:ascii="Trebuchet MS" w:hAnsi="Trebuchet MS" w:cs="Trebuchet MS"/>
          <w:sz w:val="18"/>
          <w:szCs w:val="18"/>
          <w:lang w:val="en-US"/>
        </w:rPr>
      </w:pPr>
      <w:hyperlink r:id="rId3">
        <w:r>
          <w:rPr>
            <w:rStyle w:val="InternetLink"/>
            <w:rFonts w:cs="Trebuchet MS" w:ascii="Trebuchet MS" w:hAnsi="Trebuchet MS"/>
            <w:color w:val="000000"/>
            <w:sz w:val="18"/>
            <w:szCs w:val="18"/>
            <w:lang w:val="en-US"/>
          </w:rPr>
          <w:t>estrellam@sion.com</w:t>
        </w:r>
      </w:hyperlink>
    </w:p>
    <w:p>
      <w:pPr>
        <w:pStyle w:val="Normal"/>
        <w:jc w:val="both"/>
        <w:rPr>
          <w:rFonts w:ascii="Trebuchet MS" w:hAnsi="Trebuchet MS" w:cs="Trebuchet MS"/>
          <w:sz w:val="18"/>
          <w:szCs w:val="18"/>
          <w:lang w:val="en-US"/>
        </w:rPr>
      </w:pPr>
      <w:r>
        <w:rPr>
          <w:rFonts w:cs="Trebuchet MS" w:ascii="Trebuchet MS" w:hAnsi="Trebuchet MS"/>
          <w:sz w:val="18"/>
          <w:szCs w:val="18"/>
          <w:lang w:val="en-US"/>
        </w:rPr>
      </w:r>
    </w:p>
    <w:p>
      <w:pPr>
        <w:pStyle w:val="Normal"/>
        <w:jc w:val="both"/>
        <w:rPr>
          <w:rFonts w:ascii="Trebuchet MS" w:hAnsi="Trebuchet MS" w:cs="Trebuchet MS"/>
          <w:sz w:val="18"/>
          <w:szCs w:val="18"/>
          <w:lang w:val="en-US"/>
        </w:rPr>
      </w:pPr>
      <w:r>
        <w:rPr>
          <w:rFonts w:cs="Trebuchet MS" w:ascii="Trebuchet MS" w:hAnsi="Trebuchet MS"/>
          <w:sz w:val="18"/>
          <w:szCs w:val="18"/>
          <w:lang w:val="en-US"/>
        </w:rPr>
      </w:r>
    </w:p>
    <w:p>
      <w:pPr>
        <w:pStyle w:val="Normal"/>
        <w:jc w:val="both"/>
        <w:rPr/>
      </w:pPr>
      <w:r>
        <w:rPr>
          <w:rFonts w:cs="Trebuchet MS" w:ascii="Trebuchet MS" w:hAnsi="Trebuchet MS"/>
          <w:lang w:val="en-US"/>
        </w:rPr>
        <w:t xml:space="preserve">Querida Madre Tierra, </w:t>
      </w:r>
    </w:p>
    <w:p>
      <w:pPr>
        <w:pStyle w:val="Normal"/>
        <w:jc w:val="both"/>
        <w:rPr>
          <w:rFonts w:ascii="Trebuchet MS" w:hAnsi="Trebuchet MS" w:cs="Trebuchet MS"/>
          <w:lang w:val="en-US"/>
        </w:rPr>
      </w:pPr>
      <w:r>
        <w:rPr>
          <w:rFonts w:cs="Trebuchet MS" w:ascii="Trebuchet MS" w:hAnsi="Trebuchet MS"/>
          <w:lang w:val="en-US"/>
        </w:rPr>
      </w:r>
    </w:p>
    <w:p>
      <w:pPr>
        <w:pStyle w:val="Normal"/>
        <w:spacing w:before="0" w:after="120"/>
        <w:jc w:val="both"/>
        <w:rPr/>
      </w:pPr>
      <w:r>
        <w:rPr>
          <w:rFonts w:cs="Trebuchet MS" w:ascii="Trebuchet MS" w:hAnsi="Trebuchet MS"/>
          <w:lang w:val="en-US"/>
        </w:rPr>
        <w:tab/>
      </w:r>
      <w:r>
        <w:rPr>
          <w:rFonts w:cs="Trebuchet MS" w:ascii="Trebuchet MS" w:hAnsi="Trebuchet MS"/>
          <w:lang w:val="es-ES"/>
        </w:rPr>
        <w:t>¿Puedes ofrecer una descripción extensa de las distintas dimensiones que se hallan disponibles para nosotros? Yo he escuchado mucho y leído mucho, pero solamente puedo recordar breves experiencias a las que podría describir como de más allá de la 3D. Yo agradecería mucho tanto detalle y profundidad como estaría dispuesta a compartir.</w:t>
      </w:r>
    </w:p>
    <w:p>
      <w:pPr>
        <w:pStyle w:val="Normal"/>
        <w:jc w:val="both"/>
        <w:rPr>
          <w:rFonts w:ascii="Trebuchet MS" w:hAnsi="Trebuchet MS" w:cs="Trebuchet MS"/>
          <w:lang w:val="es-ES"/>
        </w:rPr>
      </w:pPr>
      <w:r>
        <w:rPr>
          <w:rFonts w:cs="Trebuchet MS" w:ascii="Trebuchet MS" w:hAnsi="Trebuchet MS"/>
          <w:lang w:val="es-ES"/>
        </w:rPr>
        <w:t>J. Kennedy</w:t>
      </w:r>
    </w:p>
    <w:p>
      <w:pPr>
        <w:pStyle w:val="Normal"/>
        <w:jc w:val="both"/>
        <w:rPr>
          <w:rFonts w:ascii="Trebuchet MS" w:hAnsi="Trebuchet MS" w:cs="Trebuchet MS"/>
          <w:lang w:val="en-US"/>
        </w:rPr>
      </w:pPr>
      <w:r>
        <w:rPr>
          <w:rFonts w:cs="Trebuchet MS" w:ascii="Trebuchet MS" w:hAnsi="Trebuchet MS"/>
          <w:lang w:val="en-US"/>
        </w:rPr>
        <w:t xml:space="preserve">Sherman Oaks, CA </w:t>
      </w:r>
    </w:p>
    <w:p>
      <w:pPr>
        <w:pStyle w:val="Normal"/>
        <w:spacing w:before="0" w:after="120"/>
        <w:jc w:val="both"/>
        <w:rPr>
          <w:rFonts w:ascii="Trebuchet MS" w:hAnsi="Trebuchet MS" w:cs="Trebuchet MS"/>
          <w:lang w:val="es-ES"/>
        </w:rPr>
      </w:pPr>
      <w:r>
        <w:rPr>
          <w:rFonts w:cs="Trebuchet MS" w:ascii="Trebuchet MS" w:hAnsi="Trebuchet MS"/>
          <w:lang w:val="es-ES"/>
        </w:rPr>
      </w:r>
    </w:p>
    <w:p>
      <w:pPr>
        <w:pStyle w:val="Normal"/>
        <w:spacing w:before="0" w:after="120"/>
        <w:jc w:val="both"/>
        <w:rPr>
          <w:rFonts w:ascii="Trebuchet MS" w:hAnsi="Trebuchet MS" w:cs="Trebuchet MS"/>
          <w:lang w:val="es-ES"/>
        </w:rPr>
      </w:pPr>
      <w:r>
        <w:rPr>
          <w:rFonts w:cs="Trebuchet MS" w:ascii="Trebuchet MS" w:hAnsi="Trebuchet MS"/>
          <w:lang w:val="es-ES"/>
        </w:rPr>
        <w:tab/>
        <w:t>Las dimensiones son entornos energéticos y mientras que cada uno es único, las similitudes por lejos sobrepasan las diferencias. Cada dimensión tiene su propia cualidad y cada una vibra en su propia frecuencia. Algunas frecuencias son más livianas mientras que otras son más densas y algunas están impregnadas con atributos físicos, mientras que otras resuenan mejor con experiencias no físicas. Las dimensiones son como acuerdos cooperativos entre amigos; no hay competencia, solo admiración mutual, apoyo y aliento por la belleza y el propósito que cada una provee.</w:t>
      </w:r>
    </w:p>
    <w:p>
      <w:pPr>
        <w:pStyle w:val="Normal"/>
        <w:spacing w:before="0" w:after="120"/>
        <w:jc w:val="both"/>
        <w:rPr>
          <w:rFonts w:ascii="Trebuchet MS" w:hAnsi="Trebuchet MS" w:cs="Trebuchet MS"/>
          <w:lang w:val="es-ES"/>
        </w:rPr>
      </w:pPr>
      <w:r>
        <w:rPr>
          <w:rFonts w:cs="Trebuchet MS" w:ascii="Trebuchet MS" w:hAnsi="Trebuchet MS"/>
          <w:lang w:val="es-ES"/>
        </w:rPr>
        <w:t>MÁS NO SIEMPRE ES LO MEJOR</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s importante comprender al comienzo de esta charla de que una dimensión no es mejor que la otra; un número más grande o más elevado no indica una experiencia más deseable. En la experiencia lineal, más es frecuentemente considerado como que es mejor. Por ejemplo, si $10 fuese bueno, $100 sería mejor. Una casa más grande es indicación de una riqueza mayor y un departamento en el último piso de un edificio sería considerado de mayor valor que uno que se halla en el piso bajo. Sin embargo, la regla del más es mejor, no se extiende a todas las áreas. La experiencia lineal necesariamente tiene que incluir su opuesto, debido a que está sujeta a las leyes de la polaridad. Mayor deuda, mayor población, impuestos más elevados y mayores seguros deducibles son ejemplos  excelentes que puedo citar.</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Cuando su espíritu conjuntamente con su deseo de encarnar comenzaron a descender a la experiencia de la tercera dimensión, ustedes estuvieron exuberantes y apenas podían contener su alegría. Ustedes celebraban experiencia tras experiencia y llamaron a sus amigos de lugares distantes para que venga y se reúnan con ustedes. Ustedes encontraron que la experiencia física era encantadora y se deleitaron en percepciones sensitivas tales como el olfato, sabor y el tocar. Estaban tan cautivados con su experiencia terrestre que apenas siquiera notaban las estrellas que los saludaban cada noche.</w:t>
      </w:r>
    </w:p>
    <w:p>
      <w:pPr>
        <w:pStyle w:val="Normal"/>
        <w:spacing w:before="0" w:after="120"/>
        <w:jc w:val="both"/>
        <w:rPr>
          <w:rFonts w:ascii="Trebuchet MS" w:hAnsi="Trebuchet MS" w:cs="Trebuchet MS"/>
          <w:lang w:val="es-ES"/>
        </w:rPr>
      </w:pPr>
      <w:r>
        <w:rPr>
          <w:rFonts w:cs="Trebuchet MS" w:ascii="Trebuchet MS" w:hAnsi="Trebuchet MS"/>
          <w:lang w:val="es-ES"/>
        </w:rPr>
        <w:t>EL NACIMIENTO DE LA ILUSIÓN DE CUANTO MAYOR TANTO MEJOR</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Andando el tiempo llegaron hasta aquí nuevos visitantes desde muy lejos. Ellos también descendieron a la tierra tal como ustedes lo hicieron oportunamente, pero llegaron en naves que no les eran familiares y en cuerpos que no se parecían a los de ustedes. Ellos tenían herramientas que eran mucho más avanzadas que las de ustedes y ustedes pensaron que eran mágicas. Los visitantes sabían como explotar la luz y el sonido para muchos propósitos, y ustedes también se maravillaron ante esto. No pasó mucho tiempo antes de que pensaran que ellos eran superiores a ustedes, aunque este no era el caso. Ellos les contaron acerca de su mundo, que se hallaba muy lejos y que era mucho más grande que la tierra, y en ese momento ustedes se olvidaron que lo ilimitado era más bien su hogar y no lo limitado. Cuando los llamaron dioses ellos no los detuvieron y cuando ustedes se olvidaron de que lo infinito en vez de lo finito era su verdadera fuente y creador, ellos no se lo recordaro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Cuando estos seres regresaron a sus naves y a los cielos desde los que habían venido, ustedes observaron con admiración y en asombro. Los envidiaron y desearon ser como ellos eran. Ustedes comenzaron a valorar lo que ellos habían valorado, aunque lo mismo había sido de poco significado para ustedes antes de la llegada de ellos. Ustedes cultivaron y consumieron los alimentos que ellos habían comido, creyendo que el propio cuerpo se iba a convertir en el de ellos. El observar las muchas fases de la naturaleza se reemplazó con la observación del cielo nocturno y de la estrella del alba, buscando señales de su regreso.</w:t>
      </w:r>
    </w:p>
    <w:p>
      <w:pPr>
        <w:pStyle w:val="Normal"/>
        <w:spacing w:before="0" w:after="120"/>
        <w:jc w:val="both"/>
        <w:rPr>
          <w:rFonts w:ascii="Trebuchet MS" w:hAnsi="Trebuchet MS" w:cs="Trebuchet MS"/>
          <w:lang w:val="es-ES"/>
        </w:rPr>
      </w:pPr>
      <w:r>
        <w:rPr>
          <w:rFonts w:cs="Trebuchet MS" w:ascii="Trebuchet MS" w:hAnsi="Trebuchet MS"/>
          <w:lang w:val="es-ES"/>
        </w:rPr>
        <w:tab/>
        <w:t>Ustedes construyeron altares e ídolos de dioses que nunca lo fueron, y escribieron historias basadas en historias que no eran las propias de ustedes. Más alto se convirtió en mejor dado que los visitantes lejanos eran más altos que ustedes y los ojos de color más claro eran más deseables porque los mismos también eran una reminiscencia de los visitantes y del cielo. Aquello que era más pequeño y menos poderoso que ustedes, era de poco valor y de menor consecuencia aún; este es el ejemplo que había sido establecido para ustedes. Esto incluía también a los niños y a las mujeres, porque había habido menos visitantes femeninos que masculinos. Más grande, mejor, más nació de la ilusión; una realidad que pertenecía a otros e inconscientemente se convirtió en la suya propia. Lo que ustedes realmente buscan no existe más allá de la tercera dimensión, pero a través de ello, no escapándose sino experimentándol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s dimensiones ofrecen distintas formas para experimentarse a si mismos y la realidad que eligen crear. Como entorno de experiencia, cada una provee una atmósfera o calidad diferente. En los términos más simples, ustedes pueden experimentar una dimensión diferente al trasladarse de un solitario desierto árido a un estilo de vida de una comunidad oceánica. El océano no es mejor que el desierto, pero su entorno provee una experiencia distinta. Dependiendo de su propósito, uno puede ser más adecuado que el otro. Con los fundamentos expuestos ahora adecuadamente podemos expandir el alcance de esta discusión para incluir mucho más.</w:t>
      </w:r>
    </w:p>
    <w:p>
      <w:pPr>
        <w:pStyle w:val="Normal"/>
        <w:spacing w:before="0" w:after="120"/>
        <w:jc w:val="both"/>
        <w:rPr>
          <w:rFonts w:ascii="Trebuchet MS" w:hAnsi="Trebuchet MS" w:cs="Trebuchet MS"/>
          <w:lang w:val="en-US"/>
        </w:rPr>
      </w:pPr>
      <w:r>
        <w:rPr>
          <w:rFonts w:cs="Trebuchet MS" w:ascii="Trebuchet MS" w:hAnsi="Trebuchet MS"/>
          <w:lang w:val="en-US"/>
        </w:rPr>
        <w:t>PRIMERA DIMENSIÓN: CREACIÓN INFINIT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primera dimensión es como la última. Es la primera causa y pensamiento original. Nada existe antes de ella o después de ella, a pesar de que todo pensamiento y toda experiencia avanzan más allá de ella. La primera dimensión es la Voluntad del Creador y como un creador su voluntad es su primera causa y pensamiento original. Como un espíritu puro ustedes se alinearon con la primera causa y se experimentaron como el todo y como la libertad para experimentar todo. La elección nace de la libertad y así se les presentaron muchas elecciones y andando el tiempo se decidieron por un sendero que los ha traído hasta este momento y que continuarán expandiéndose más allá del mismo. Como el Todo, la primera dimensión siempre se está expandiendo, es infinita en su habilidad de crear. Como una extensión de la creación infinita ustedes también tienen habilidades infinitas para crear y ser creativos. Por necesidad, la creatividad incluye la habilidad  de destruir.</w:t>
      </w:r>
    </w:p>
    <w:p>
      <w:pPr>
        <w:pStyle w:val="Normal"/>
        <w:spacing w:before="0" w:after="120"/>
        <w:jc w:val="both"/>
        <w:rPr>
          <w:rFonts w:ascii="Trebuchet MS" w:hAnsi="Trebuchet MS" w:cs="Trebuchet MS"/>
          <w:lang w:val="es-ES"/>
        </w:rPr>
      </w:pPr>
      <w:r>
        <w:rPr>
          <w:rFonts w:cs="Trebuchet MS" w:ascii="Trebuchet MS" w:hAnsi="Trebuchet MS"/>
          <w:lang w:val="es-ES"/>
        </w:rPr>
        <w:t xml:space="preserve">SEGUNDA DIMENSIÓN: REINO DE LA CONCIENCIA PURA </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segunda dimensión es el comienzo de la separación e individualización; también es el comienzo del regreso a la unidad. Es ahí donde lo sin forma comienza a considerar la forma y donde la creatividad pondera la manifestación. En los términos más simples, es donde la conciencia considera una idea para un mérito relativo. La individualización reconoce el Ser como el Todo y al ser como un aspecto del todo. A fin de comprenderse a si mismo como al todo y luego regresar a la Totalidad, el individuo tiene que buscar dirección y movimiento. Tiene que reconocer su propio ser creativo como percepción y propósit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primera dimensión como conciencia pura es el primer punto de luz, Fuente o Primera Causa. La segunda dimensión como individualización es el segundo punto de luz o auto-percepción. La distancia entre el primer punto de luz y el segundo punto de luz define a la segunda dimensión. Es el nacimiento del espacio y tiempo, movimiento y deseo. Es el punto de arranque desde el que se busca conocimiento y al hacerlo obtener sabiduría. La segunda dimensión es la más cercana a la Fuente, y la que está solamente a un punto de luz alejado de Ella, y sin embargo es también la más lejana, dado que la distancia entre el primer punto y el segundo punto puede ser determinado solamente por el deseo del individuo de regresar a la Fuente al comprenderse a si mismo como Fuente. En esto encontramos una de las grandes dificultades al describir las dimensiones dado que las calidades únicas de cada una solamente pueden ser definidas por experiencia individual. La experiencia de separación e individualidad varía grandemente dentro de cada ser. Algunos se extenderán mucho para tener más experiencias individuales (lapsos de vida), mientras que otros deplorarán y lamentarán cada experiencia que parece hallarse fuera de la Fuente.</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Nada se halla más allá del alcance de la Fuente, porque nada puede existir fuera de ella, pero en esto está la primera paradoja de la existencia individual. La segunda dimensión es el reino de la conciencia pura. Aquí encontramos el plan arquitectónico de todo pensamiento creativo y todo movimiento creativo. El nacimiento y la muerte tienen lugar aquí, no en la tercera dimensión tal como muchos lo creen, porque todo movimiento y experiencia comienza y termina con el pensamiento. Su decisión de regresar a un espacio de unidad dentro de la Fuente se produce aquí, en la segunda dimensión, confirmando que más elevado no siempre es mejor, porque la percepción no es lineal sino dimensional.</w:t>
      </w:r>
    </w:p>
    <w:p>
      <w:pPr>
        <w:pStyle w:val="Normal"/>
        <w:spacing w:before="0" w:after="120"/>
        <w:jc w:val="both"/>
        <w:rPr>
          <w:rFonts w:ascii="Trebuchet MS" w:hAnsi="Trebuchet MS" w:cs="Trebuchet MS"/>
          <w:lang w:val="en-US"/>
        </w:rPr>
      </w:pPr>
      <w:r>
        <w:rPr>
          <w:rFonts w:cs="Trebuchet MS" w:ascii="Trebuchet MS" w:hAnsi="Trebuchet MS"/>
          <w:lang w:val="en-US"/>
        </w:rPr>
        <w:t xml:space="preserve">TERCERA DIMENSIÓN: EVOLUCIÓN PROGRESIVA </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tercera dimensión es la experiencia directa de causa y efecto como resultado del libre albedrío y de la elección. Toda la conciencia obtenida por el individuo en la experiencia de la segunda dimensión sirve como el fundamento para la tercera dimensión. Si la segunda dimensión es el anteproyecto, la tercera dimensión es la arquitectura. Es el proceso de construcción de la estructura y forma tanto del pensamiento como de la irreflexión, dado que la creatividad no hace distinción entre ambas. Desde una perspectiva se puede decir que cuánto más alejado se halla el segundo punto de luz (individual) del primer punto de luz (Fuente), tanto mayor es la distancia del segundo punto de luz del tercer punto de luz o dimensión, pero esto solamente puede ser dicho desde una perspectiva y hay mucha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 xml:space="preserve">La tercera dimensión es la de la creación y autoría. Es el reino del dominio y responsabilidad. En la tercera dimensión la evolución es progresiva, a medida que el avance de la conciencia se convierte en percepción y luego la auto-percepción y finalmente la percepción de la fuente. La evolución no es lineal; solamente es la experiencia del tiempo la que lo hace aparecer así. Como una secuencia de medida, el tiempo es circular o de naturaleza espiral y el tiempo parece acelerarse a medida que las dimensiones crecen o gira en espiral. Es por eso que el tiempo parece estar pasando con tanta mayor rapidez ahora de lo que era hace unos años atrás. La tierra y la humanidad se ven supeditadas a un salto de conciencia. Esto ocurre actualmente entre la tercera y quinta dimensión por medio de un puente de conciencia o una rejilla llamada la cuarta dimensión. Si ustedes piensan en un puente como lo que conecta dos grandes expansiones (de pensamiento) o territorios (masa) ustedes comenzarán a ver porqué este podría ser un tiempo inestable en su historia o evolución. Un puente solamente es tan estable como ha sido diseñado para serlo. Algunos estarán parados durante mucho tiempo mientras que otros caerán presas en los mares del tiempo. El puente actual es uno inestable, o por lo menos así parece, y va a hacer falta una gran cantidad de vigor, voluntad y deseo para elevar la conciencia de la humanidad hasta un nivel de percepción lo suficiente como para estabilizar al puente. </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conciencia individual es tan primordial como la conciencia de masas, porque todos están parados en el mismo puente. Individualmente, parecería que no tiene importancia lo que su colega, vecino o miembro de la familia está haciendo o pensado, pero la Primera Causa no discrimina entre ninguna de sus creaciones. Ella ve todo y a cada uno que ya sea Ella o ustedes han creado, como único y merecedor de consideración. Esta fase final de la tercera dimensión ofrece la oportunidad para que todos hagan lo mismo. La tercera dimensión es la primera causa dentro de la Primera Causa. Es la experiencia del estado de ser dentro del Ser. Es la inconciencia convirtiéndose en conciencia; es el proceso de destilado del espíritu de la forma. La misma se mide en temporadas, períodos de letargo o invierno (inconciencia), despertar o primavera (nacimiento), crecimiento o verano (auto-percepción), cultivo u otoño (rendición) y regeneración, renacimiento, renovación y ascensión de la espiral de ser o llegar a ser. ¿Cuán larga, lejana, amplia o grande es la tercera dimensión? Es tan larga como el número de ángeles que pueden bailar sobre la cabeza de un alfiler, tal como va el dicho.</w:t>
      </w:r>
    </w:p>
    <w:p>
      <w:pPr>
        <w:pStyle w:val="Normal"/>
        <w:spacing w:before="0" w:after="120"/>
        <w:jc w:val="both"/>
        <w:rPr>
          <w:rFonts w:ascii="Trebuchet MS" w:hAnsi="Trebuchet MS" w:cs="Trebuchet MS"/>
          <w:lang w:val="en-US"/>
        </w:rPr>
      </w:pPr>
      <w:r>
        <w:rPr>
          <w:rFonts w:cs="Trebuchet MS" w:ascii="Trebuchet MS" w:hAnsi="Trebuchet MS"/>
          <w:lang w:val="en-US"/>
        </w:rPr>
        <w:t xml:space="preserve">CUARTA DIMENSION: TERRENO DE PRUEBA </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cuarta dimensión es para la quinta dimensión lo que la segunda dimensión es para la tercera; es la que lo hace posible. Es el pensamiento, el anteproyecto y la infraestructura dimensional de la mente creativa que asistirá en fisicalizar la quinta dimensión. La cuarta dimensión es perfeccionada en la tercera, templada por así decirlo. La cuarta dimensión es un manual para la quinta dimensión. Es una maestra, que es por lo cual actualmente hay tantos maestros espirituales que les presentan teorías para que ustedes las consideren desde esta perspectiva. Las teorías presentadas son diseñadas para permitirles permanecer en el rumbo o corrección de rumbo si fuese necesario. La cuarta dimensión existe como una posibilidad y probabilidad; es un recurso dentro del cual representar muchos escenarios sin la necesidad de experimentarlos en lo físico. La cuarta dimensión les permite practicar y pretender para que su plan valga la pena del estado de ser creativo que ustedes son. Les permite experimentar pensamiento dimensional no lineal desde una perspectiva de la tercera dimensión y esta es una de las razones por las cuales se le llama un puente entre mundos o escuelas de pensamiento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cuarta dimensión es el portal hacia la quinta. Es ahí donde existen muchos de los velos que los parecen separar o frenar. Los velos simplemente evitan que ustedes lleven experiencias incompletas hacia la quinta dimensión. Es como un campo de prueba para pensamientos e ideas, y solamente aquellos con frecuencias expansivas y creativas están realmente en condiciones de transitar las dimensiones. Cada vez que un individuo o un pensamiento colectivo de conciencia creativa transita el pensamiento dimensional de la tercera, cuarta y quinta, el mismo se convierte en multidimensional y la humanidad avanza un paso más en su sendero evolutivo hacia una percepción mayor. La cuarta dimensión, mientras carece de consecuencia para algunos, porque es tanto no lineal y no físico, es lo que está listo para propulsar a la humanidad a alturas más elevadas.</w:t>
      </w:r>
    </w:p>
    <w:p>
      <w:pPr>
        <w:pStyle w:val="Normal"/>
        <w:spacing w:before="0" w:after="120"/>
        <w:jc w:val="both"/>
        <w:rPr>
          <w:rFonts w:ascii="Trebuchet MS" w:hAnsi="Trebuchet MS" w:cs="Trebuchet MS"/>
          <w:lang w:val="es-ES"/>
        </w:rPr>
      </w:pPr>
      <w:r>
        <w:rPr>
          <w:rFonts w:cs="Trebuchet MS" w:ascii="Trebuchet MS" w:hAnsi="Trebuchet MS"/>
          <w:lang w:val="es-ES"/>
        </w:rPr>
        <w:t>QUINTA DIMENSIÓN: VIVIENDO EN TIEMPO CIRCULAR</w:t>
      </w:r>
    </w:p>
    <w:p>
      <w:pPr>
        <w:pStyle w:val="Normal"/>
        <w:spacing w:before="0" w:after="120"/>
        <w:jc w:val="both"/>
        <w:rPr>
          <w:rFonts w:ascii="Trebuchet MS" w:hAnsi="Trebuchet MS" w:cs="Trebuchet MS"/>
          <w:lang w:val="es-ES"/>
        </w:rPr>
      </w:pPr>
      <w:r>
        <w:rPr>
          <w:rFonts w:cs="Trebuchet MS" w:ascii="Trebuchet MS" w:hAnsi="Trebuchet MS"/>
          <w:lang w:val="es-ES"/>
        </w:rPr>
        <w:tab/>
        <w:t>La quinta dimensión es su futuro cercano. Instintivamente están avanzando hacia la misma con precisión y gracia, aunque no parezca ser así. La quinta dimensión no es mejor que la tercera dimensión, pero es más clara. La bruma y los velos que desarreglan su presente y que evitan que vean el futuro, se verán grandemente disminuidos en la quinta dimensión. La experiencia de la quinta dimensión no es el milagro que muchos están esperando; es una extensión natural de aquello en lo que se están convirtiendo. Les permitirá pensar dimensionalmente como así también en forma lineal, lo que les parecerá ser casi instantáneo. Por ejemplo, imaginen por un momento que están considerando mudarse hacia otra ciudad. Utilizando su pensamiento lineal actual de tercera dimensión ustedes podrían preparar una lista de los eventuales destinos, colocando un signo de más o menos junto a cada ciudad o pueblo potencial, a medida que estudian el mérito relativo de cada uno. Podrían consultar a una variedad de recursos mientras se cuestionan o inquietan de cómo se ganarán el sustento y cómo harán nuevos amigos.</w:t>
      </w:r>
    </w:p>
    <w:p>
      <w:pPr>
        <w:pStyle w:val="Normal"/>
        <w:spacing w:before="0" w:after="120"/>
        <w:jc w:val="both"/>
        <w:rPr>
          <w:rFonts w:ascii="Trebuchet MS" w:hAnsi="Trebuchet MS" w:cs="Trebuchet MS"/>
          <w:lang w:val="es-ES"/>
        </w:rPr>
      </w:pPr>
      <w:r>
        <w:rPr>
          <w:rFonts w:cs="Trebuchet MS" w:ascii="Trebuchet MS" w:hAnsi="Trebuchet MS"/>
          <w:lang w:val="es-ES"/>
        </w:rPr>
        <w:tab/>
        <w:t>La percepción multidimensional (quinta) les va a permitir expandir más allá de los quiebres y limitaciones de la percepción lineal de mente/tiempo. Presentándoseles un pensamiento creativo experimentarán todas las posibilidades como probabilidades creativas y elegirán aquella que mejor ejemplifica su estado de ser deseado. La probabilidad creativa tomará en consideración todas las facetas del estado de ser, incluyendo salud, vitalidad, bienestar, mental, emocional, espiritual, etc. La quinta dimensión les permitirá experimentar la vida más plenamente porque no habrá una necesidad tan grande de prueba y error.</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quinta dimensión les permitirá tener experiencias lineales mientras que viven en un tiempo circular o de espiral. Mientras que esto les pueda parecer confuso o desconcertante ahora, serán tanto más fáciles que la vida de distracción que ahora llevan. Actualmente están teniendo experiencias en la tercera,  cuarta y quinta dimensión. Algunas veces la vida parece tan acelerada que se cuestionan cómo completarán lo que era la labor de una semana en un día, y en otros momentos se cuestionan el por qué la vida ha llegado a una frenada chirriante. Los efectos de este cambio dimensional se aliviarán con el tiempo y la percepción. La experiencia de la quinta dimensión no requiere que la mente pase tanto tiempo procesando pensamientos y miedos; esto liberará tanto a la mente y al corazón para perseguir propósitos más creativo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l tiempo dimensional es diferente porque tiene lugar en plena percepción consciente. La conciencia no es la mente y la mente no es la conciencia. La mente hace que la conciencia sea posible y la conciencia le ayuda a la mente para expandir. Sin conciencia, la mente se encontraría a si misma en un lazo interminable, incapaz de escapar de los confines y límites de traumas pasados o miedos futuros. La plena conciencia presume que los hemisferios derecho e izquierdo del cerebro son ambos iguales y son socios creativos. Hay teorías que sugieren que el pensamiento del cerebro derecho o izquierdo será obsoleto, salvo con referencia al pensamiento lineal.</w:t>
      </w:r>
    </w:p>
    <w:p>
      <w:pPr>
        <w:pStyle w:val="Normal"/>
        <w:spacing w:before="0" w:after="120"/>
        <w:jc w:val="both"/>
        <w:rPr>
          <w:rFonts w:ascii="Trebuchet MS" w:hAnsi="Trebuchet MS" w:cs="Trebuchet MS"/>
          <w:lang w:val="es-ES"/>
        </w:rPr>
      </w:pPr>
      <w:r>
        <w:rPr>
          <w:rFonts w:cs="Trebuchet MS" w:ascii="Trebuchet MS" w:hAnsi="Trebuchet MS"/>
          <w:lang w:val="es-ES"/>
        </w:rPr>
        <w:t>LA PROMESA Y OPORTUNIDAD DE LA QUINTA DIMENSIÓ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s generaciones futuras verán que las mutaciones genéticas evolutivas del cerebro harán que los ajustes sean menos necesarios y más naturales. Eventualmente la historia reflejará que la actual generación terrestre, incluyendo las razas Índigo y Violeta, han sido los más afectados por los agobiantes cambios evolutivos que se requerían de parte de la raza humana. Mientras que la experiencia de la quinta dimensión será una experiencia natural para generaciones futuras, las actuales generaciones terrestres verán que se hará más fácil con el tiempo y con las sintonizaciones del cuerpo, mente y espíritu. Tal como las actuales generaciones tienen una longevidad mayor en la vida que las del siglo pasado, las generaciones futuras también tendrán acceso a percepciones y privilegios desconocidos para la mayoría hoy en dí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claridad y comprensión mayor profundizan la compasión. Aquellos que abrazarán la experiencia de la quinta dimensión se habrán cansado de las guerras. Las luchas de aquellos que aún están hambrientos de poder pasarán inadvertidos porque no estarán garantizados y no tendrán apoyo por parte de aquellos que han abierto sus corazones y mentes hacia oportunidades más pacíficas. Nuevamente voy a decir que la quinta dimensión no es el milagro pretendido el cual ha sido desplegado delante de ustedes como una zanahoria que se balancea tentadoramente delante de los ojos de un burro. Los pensamientos de guerra y de guerrear aún van a existir, y la envidia y los celos aún seguirán siendo sus vecinos. El desacuerdo y el descontento aún se perfilarán en el horizonte, pero así también lo hará el pensamiento de que el sol brilla igualmente en todas direcciones y que la luna tiene tantas caras como hay oportunidades de paz. Ustedes no olvidarán estas palabras entonces, aún si lo hacen ahor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tercera dimensión grita, “Yo Primero”, y lo demanda “Ahora”!  Se ufana del “Yo” e insiste en sus “Necesidades y Deseos”. La tercera dimensión quiere lo que no tiene y busca lo que no puede encontrar, porque tanto el Yo como el Mí se encuentran en Nosotros, y Necesidad y Deseo ambos descansan tranquilamente en una cuna llamada Tengo. La ciencia, religión, política y el arte han estado jalando de las cuerdas de la polaridad durante tanto tiempo de que se han salido de la sintonía y se han desanimado. Brazos que una vez se habían extendido y que ahora se han distendido y están estresados, pero ahí donde la tercera dimensión grita, la quinta dimensión va a susurrar y donde la tercera dimensión ha hecho la guerra, la quinta dimensión hará la paz. ¿Por qué? Porque la batalla de larga duración entre la mente y el corazón finalmente se habrá agotado.</w:t>
      </w:r>
    </w:p>
    <w:p>
      <w:pPr>
        <w:pStyle w:val="Normal"/>
        <w:spacing w:before="0" w:after="120"/>
        <w:jc w:val="both"/>
        <w:rPr>
          <w:rFonts w:ascii="Trebuchet MS" w:hAnsi="Trebuchet MS" w:cs="Trebuchet MS"/>
          <w:lang w:val="es-ES"/>
        </w:rPr>
      </w:pPr>
      <w:r>
        <w:rPr>
          <w:rFonts w:cs="Trebuchet MS" w:ascii="Trebuchet MS" w:hAnsi="Trebuchet MS"/>
          <w:lang w:val="es-ES"/>
        </w:rPr>
        <w:t>SEXTA DIMENSIÓN: UN PUENTE CÓSMICO</w:t>
      </w:r>
    </w:p>
    <w:p>
      <w:pPr>
        <w:pStyle w:val="Normal"/>
        <w:spacing w:before="0" w:after="120"/>
        <w:jc w:val="both"/>
        <w:rPr>
          <w:rFonts w:ascii="Trebuchet MS" w:hAnsi="Trebuchet MS" w:cs="Trebuchet MS"/>
          <w:lang w:val="es-ES"/>
        </w:rPr>
      </w:pPr>
      <w:r>
        <w:rPr>
          <w:rFonts w:cs="Trebuchet MS" w:ascii="Trebuchet MS" w:hAnsi="Trebuchet MS"/>
          <w:lang w:val="es-ES"/>
        </w:rPr>
        <w:tab/>
        <w:t>Frecuentemente la sexta dimensión se deja de lado en favor de otras. Es menos comprendida que dimensiones que ofrecen cambios instantáneos, acceso a informaciones o portales a una experiencia expandida. La sexta dimensión puede ser considerada como una senda secundaria de campo en lugar de una autopista bien transitada. Su terreno etérico es diferente, escabroso y lleno de baches, hablando energéticamente. Es la dimensión del buscador. Le da la bienvenida a aquellos que están dispuestos a ver más allá de lo obvio. Mientras que otras dimensiones pueden poner a prueba su coraje, compromiso o intento, la sexta dimensión les ayudará en examinar la profundidad de ustedes. La sexta dimensión requiere fortaleza, porque les pide que sean sus propios maestros. Aquí no hay nadie a quien seguir y ninguno para guiar. Esta dimensión invita al buscador a comprender a Todo Lo Que Es al comprender la soledad. Existe justo más allá del plano de la quinta dimensión. Muchos que consiguen la iluminación de la quinta dimensión, no seguirán buscando. Contentos con su experiencia de Todo Lo Que Es, hay poca motivación para desafiar al alm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sexta dimensión es el reino del instructor/maestro. Asegura que el buscador descubrirá lo que está más allá y debajo del propósito y destino. Aquellos que están interesados en visitar otros mundos como embajadores y representantes, frecuentemente moran primero en la sexta dimensión, porque es como un puente cósmico. La misma entreteje las comprensiones y sabidurías de una variedad de dimensiones y perspectivas, presentándolas como una infusión de luz de la Fuente Única. Ella atempera y hace el sintonizado fino, le exige mucho al buscador pero le retribuye diez veces lo que pide. Uno no necesita experimentar nunca la sexta dimensión, si esa es su elección. No es un requerimiento espiritual, sino un despliegue. Aquellos que les ayudan como instructores y maestros en este tiempo, están bien calificados para hacerlo, habiéndose sometido a las propiedades intrínsecas y a los efectos vibratorios de la sexta dimensión.</w:t>
      </w:r>
    </w:p>
    <w:p>
      <w:pPr>
        <w:pStyle w:val="Normal"/>
        <w:spacing w:before="0" w:after="120"/>
        <w:jc w:val="both"/>
        <w:rPr>
          <w:rFonts w:ascii="Trebuchet MS" w:hAnsi="Trebuchet MS" w:cs="Trebuchet MS"/>
          <w:lang w:val="en-US"/>
        </w:rPr>
      </w:pPr>
      <w:r>
        <w:rPr>
          <w:rFonts w:cs="Trebuchet MS" w:ascii="Trebuchet MS" w:hAnsi="Trebuchet MS"/>
          <w:lang w:val="en-US"/>
        </w:rPr>
        <w:t>SEPTIMA DIMENSIÓN: BUENA FORTUN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Muchos seres consideran que la séptima experiencia dimensional es muy agradable. Es una dimensión creativa y en sí algo mágica. Es considerada como la dimensión de la buena fortuna, porque es ahí donde uno verdaderamente aprende el arte de la manifestación creativa. La séptima dimensión invita lo que puede ser llamado perfección, o mejor dicho, el arte de ver la perfección en y de todas las cosas. También es llamada la dimensión del alquimista. Es la dimensión en la que verdadera dimensión se produce. Aquí, todos los elementos son iguales, aún cuando la profundidad y cualidad individual de cada elemento es considerada única. La séptima dimensión es en cierta medida como la quinta, pero es menos física, su sustancia es más fina y más parecida a una telaraña. Hay menos densidad en la séptima dimensión; puede ser experimentada físicamente o no. Nuevamente voy a decir que la luz y la densidad son una y la misma cosa. Verdaderamente es cuestión de elección, tal como pueden encontrar que ciertos alimentos les apetecen más que otro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séptima dimensión une a los estudiantes con los instructores y los instructores con los maestros. Conecta músicos, artistas y matemáticos. Frecuentemente se considera que esta dimensión es el patrón de los sanadores y de las artes de sanación, porque la sanación reconoce la belleza, perfección y magia. La séptima dimensión borra las barreras de separación y reúne a mundos de conocimiento. La frase, “Cuando el estudiante está listo el maestro aparecerá”, podría haber sido acuñada aquí, porque literalmente esto es lo que sucede aquí. Esta dimensión es considerada la favorita de muchos y es fácil el ver el por qué.</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séptima dimensión y la segunda dimensión tienen una relación especial la una con la otra, tal como el séptimo chakra y el segundo chakra están en relación el uno con el otro. El cinco separa a las dimensiones, pero en la geometría sagrada (espiritual) el cinco uno a las dos. La energía única que a ambos separa y une es como la inspiración cósmica y la exhalación de Todo Lo Que Es. En forma distinta de comprensión, la segunda dimensión (arquitectura de la vida física y expresión) encuentra su propia perfección interior y la expresa en la séptima dimensión (construcción de la presencia espiritual y divin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séptima dimensión es el primer portal hacia otras dimensiones dentro de otros universos de expresión. A fin de experimentar otros aspectos de percepción, es importante estar familiarizados con los corredores del espacio y tiempo y cuál es la mejor forma de experimentarlos. Los mismos son como plataformas o pabellones en donde las energías son intercambiadas y reinterpretadas. Este es un concepto acelerado y no para aquellos que solamente están vagamente interesados en este proceso.</w:t>
      </w:r>
    </w:p>
    <w:p>
      <w:pPr>
        <w:pStyle w:val="Normal"/>
        <w:spacing w:before="0" w:after="120"/>
        <w:jc w:val="both"/>
        <w:rPr>
          <w:rFonts w:ascii="Trebuchet MS" w:hAnsi="Trebuchet MS" w:cs="Trebuchet MS"/>
          <w:lang w:val="en-US"/>
        </w:rPr>
      </w:pPr>
      <w:r>
        <w:rPr>
          <w:rFonts w:cs="Trebuchet MS" w:ascii="Trebuchet MS" w:hAnsi="Trebuchet MS"/>
          <w:lang w:val="en-US"/>
        </w:rPr>
        <w:t>OCTAVA DIMENSION: EL VIAJERO UNIVERSAL</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octava dimensión es la dimensión del viajero universal. Es aquí donde se hacen muchas elecciones, intercambios y se toman decisiones. Por ejemplo, si ustedes por casualidad expresan su interés en retirarse de su cuerpo físico, un ser de la octava dimensión les ayudaría con esa decisión. Este ser puede mostrarles posibilidades que ustedes no hayan considerado, debido a la experiencia limitada ofrecida por las otras dimensiones. Se le puede mostrar un alineamiento mayor comprendido por su alma en otra parte, así que su actuación física parecerá tener un mayor propósit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octava dimensión está bien concurrida. Es un corredor de energía equilibrado, queriendo decir que una forma de energía puede ser intercambiada, equilibrada o neutralizada por otra, sin daño alguno. Muchos ET’s están familiarizados con este portal dimensional. Es aquí donde pueden asumir un cuerpo físico humano cuando es necesario o pueden recibir una infusión de energía compatible que sustentará a sus propios cuerpos dentro de la matriz terrestre. Es el reino de la ciencia y la química. Muchos descubrimientos futuro que serán de beneficio para la tierra ya están siendo guardados aquí para ustedes, en lo que se puede denominar como una cuenta de fideicomiso. A su debido tiempo, cuando se cumple con un cierto criterio, el mismo va a pertenecer a la humanidad.</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octava dimensión permite que aquello que es posible en otros mundos encuentre compatibilidad en la tierra. En otras palabras, las esencias o elementos que pueden ser beneficiosos en otra parte pero tóxicos para la tierra, pueden ser introducidos aquí con cuidado. Las energías de la octava dimensión apoyan y sustentas muchas energías diferentes, equilibrando e integrándolas con las frecuencias y vibraciones que son compatibles con la tierra. No todas las energías quedan suficientemente estables como para ser introducidas al plano terrestre, y algunos intentos creativos tienen que ser pospuestos hasta otro momento o ser abandonados totalmente. Aquellos que resultaron ser compatibles y beneficiosos, son introducidos a intervalos específicos de tiempo y están alineadas con el crecimiento evolutivo del planeta. Muchas variedades físicas de plantas y animales han llegado a la tierra de esta forma; el proceso de integrar propiedades no físicas es casi el mismo. Cuando un miembro del reino humano por casualidad se topa con un nuevo descubrimiento, frecuentemente es porque una sabiduría mayor se ha ocupado antes de su perfecció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s energías, especies y seres que eligen irse del plano terrestre, energéticamente con frecuencia elegirán esta dimensión como un método de elección también. La octava dimensión es algo suave, hablando energéticamente; es menos abrupta y más sutil que otras. Es tranquilizadora y acogedora, siendo una elección perfecta para seres que acaban de emerger de un clima dimensional más duro, o para aquellos en camino hacia uno.</w:t>
      </w:r>
    </w:p>
    <w:p>
      <w:pPr>
        <w:pStyle w:val="Normal"/>
        <w:spacing w:before="0" w:after="120"/>
        <w:jc w:val="both"/>
        <w:rPr>
          <w:rFonts w:ascii="Trebuchet MS" w:hAnsi="Trebuchet MS" w:cs="Trebuchet MS"/>
          <w:lang w:val="es-ES"/>
        </w:rPr>
      </w:pPr>
      <w:r>
        <w:rPr>
          <w:rFonts w:cs="Trebuchet MS" w:ascii="Trebuchet MS" w:hAnsi="Trebuchet MS"/>
          <w:lang w:val="es-ES"/>
        </w:rPr>
        <w:t>NOVENA DIMENSIÓN: EL EXAMEN FINAL</w:t>
      </w:r>
    </w:p>
    <w:p>
      <w:pPr>
        <w:pStyle w:val="Normal"/>
        <w:spacing w:before="0" w:after="120"/>
        <w:jc w:val="both"/>
        <w:rPr>
          <w:rFonts w:ascii="Trebuchet MS" w:hAnsi="Trebuchet MS" w:cs="Trebuchet MS"/>
          <w:lang w:val="es-ES"/>
        </w:rPr>
      </w:pPr>
      <w:r>
        <w:rPr>
          <w:rFonts w:cs="Trebuchet MS" w:ascii="Trebuchet MS" w:hAnsi="Trebuchet MS"/>
          <w:lang w:val="es-ES"/>
        </w:rPr>
        <w:tab/>
        <w:t>Esta dimensión invita a las compleciones, logros y transformaciones de un tipo permanente. Es la dimensión del examen final, pero cualquier tipo de barreras o límites son solamente auto-impuestas. Es la dimensión que invita al control y doble control de todo lo que es o en lo que cree. Es la dimensión de la Voluntad. Es agradable y accesible a todos los que se presentan a si mismos, pero pocos lo hacen salvo y hasta que hay un propósito para hacerl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novena dimensión no implica amenaza y no presenta sorpresas, pero se garantiza que revelará cualquier miedo percibido, ilusiones, paradojas o malestares que existen a nivel del alma. Por esta misma razón algunos la llaman la dimensión de la iniciación. Consciente o inconscientemente ustedes interactúan con esta dimensión cada vez que encuentran una oportunidad que es un evento importante en su vida. La novena dimensión los prepara para encontrarse con el propósito de su vida al alentarlos a superar sus desafíos. Es una dimensión que brinda mucha ayuda en el sentido de que los dirigirá hacia los obstáculos más grandes, para que los puedan ver, sin tener que enfrentarse con ellos. Por ejemplo, ustedes pueden visitar la novena dimensión en su estado de sueño para ver lo que se va a presentar a ustedes. Pueden evaluar distintas formas para proceder con un supuesto problema. Podrían elegir ponerse a prueba ustedes mismos y ver si están listos para dar la otra mejilla o si se quieren ir si fuese necesario. Es un terreno de prueba. Depende totalmente de ustedes cuán suave o duro el medio ambiente de esta dimensión puede llegar a ser para ustedes. Siempre se mueven aquí a su propio paco, no hay pruebas con tiempo estipulado, evaluaciones de aprobado o fallado o ultimátums a los que tienen que enfrentarse. Es un reino de crecimiento por medio de la elección y percepción personal.</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s en la novena dimensión en la que finalmente se darán cuenta de cuán devota es su alma frente a lo que ustedes mismos han creído ser hasta ese momento. Es muy expansiva y liberadora. La novena dimensión ofrece la oportunidad de descartar la necesidad de la encarnación física; es el portal hacia muchas realidades no físicas. En un esfuerzo de ser de la mayor asistencia para ustedes, la novena dimensión invitará que experiencias del pasado o del futuro se unan con ustedes. Si ustedes se alejaron de una experiencia sin completarla, van a recibir la oportunidad de hacerlo. Si ansían un evento o un futuro que no esté alineado con su propósito mayor, ustedes serán invitados a experimentar ese deseo holográficamente, en lugar de actuar una realidad que no les iba a servir. En la novena dimensión ustedes pueden rendir su necesidad de identificarse con un cuerpo físico. Aquí al cuerpo se lo ve como un vehículo para la percepción del alma. Cuando la personalidad se alinea primero con el alma y luego con el cuerpo, se activan las líneas axiatonales de perfección.</w:t>
      </w:r>
    </w:p>
    <w:p>
      <w:pPr>
        <w:pStyle w:val="Normal"/>
        <w:spacing w:before="0" w:after="120"/>
        <w:jc w:val="both"/>
        <w:rPr>
          <w:rFonts w:ascii="Trebuchet MS" w:hAnsi="Trebuchet MS" w:cs="Trebuchet MS"/>
          <w:lang w:val="es-ES"/>
        </w:rPr>
      </w:pPr>
      <w:r>
        <w:rPr>
          <w:rFonts w:cs="Trebuchet MS" w:ascii="Trebuchet MS" w:hAnsi="Trebuchet MS"/>
          <w:lang w:val="es-ES"/>
        </w:rPr>
        <w:t>LA NOVENA DIMENSIÓN Y LAS LÍNEAS DE PERFECCIÓN AXIATONALE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respuesta espiritual es similar a la activación de la energía de la kundalini dentro del reino físico. Las líneas de perfección axiatonales son patrones energéticos que son específicos e individuales para cada alma. Son como su conexión cósmica con Todo Lo Que Es. Ellas contienen la perfección de todo lo que haya sido jamás o será para ustedes alguna vez. Ellos restauran cualquiera y todos los aspectos del ser que son percibidas como menos que íntegras. Ellas son la verdadera fuente de toda sanación. Cada vez que ustedes han estado enfermoso cercanos a la muerte y han elegido recuperarse, es porque han visitado esta dimensión y elegido alinearse o realinearse con su perfección. Nunca puede ser de otra manera y ningún otro ser puede hacer esto para ustedes. Los mejores sanadores les recordarán esto y le mostrarán el camino hacia allí. Ellos cuidarán de su cuerpo y su personalidad mientras que su alma redescubre su perfecció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s líneas axiatonales son similares a las líneas ley de la tierra en cuanto a que no pueden ser dañadas en forma permanente, sino solamente alteradas. Ustedes pueden descubrir más de una forma de ver o comprender su propia perfección, pero la misma no les puede ser removida o quitada. Ustedes no pueden entregar su propia perfección porque les pertenece a ustedes y a Todo Lo Que Es, lo cual los mantiene en un estado de permanente devoción y profundo amor. Las líneas axiatonales son conectadas energéticamente con su intento e integridad. Ellos apoyan el propósito de su creatividad en esta vida y en todas las otras vidas, especialmente aquellas en las que han estado por demás conscientes,  perceptivos y alineados con dogmas espirituales. Ellos les ayudan a saber que son más que humanos y están asociadas con la divinidad con la que ustedes participan en otros reino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s líneas ley de la tierra le ayudan (a mí) para estar informado de su percepción consciente, ellas están perfectamente ubicadas dentro de una rejilla energética, cuyo alineamiento cambia y se desplaza tal como lo hace la tierra. Su ubicación está basada en un evolución espiral; un baile cósmico que ha estado funcionando durante eones de tiempo. Las líneas ley tienen poco o nada que ver con líneas de ubicación geográfica, tales como longitud o latitud, pero por acuerdo hay relatividad entre ellas; un punto de referencia para ayudar a aquellos que participan con ambas. La tierra también se relaciona con su propia línea axiatonal. Ellas le permiten a una tierra sintiente estar consciente y conectada con la galaxia, el cosmos y el universo. Ellos son una conexión cósmica entre mi estado consciente como un planeta físico y mi comprensión de la naturaleza de todos los cuerpos celestiales y de su propósito cósmic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novena dimensión también es una fuente de ayuda continua para los que han llegado a la tierra desde mundos no físicos. Aquí ellos están en condiciones de recibir sintonización cósmica que les permite permanecer (o regresar hacia) en sus cuerpos físicos durante períodos prolongados, sin tener efectos adverso para su estado natural de ser o su salud humana. Esta dimensión es la más cercana a su hogar cósmico y el más alejado de la tierra de tercera dimensión, lo cual hace que sea una elección ideal para aquellos que no quieren entregar sus cuerpos humanos a fin de recibir el descanso y la restauración que requieran.</w:t>
      </w:r>
    </w:p>
    <w:p>
      <w:pPr>
        <w:pStyle w:val="Normal"/>
        <w:spacing w:before="0" w:after="120"/>
        <w:jc w:val="both"/>
        <w:rPr>
          <w:rFonts w:ascii="Trebuchet MS" w:hAnsi="Trebuchet MS" w:cs="Trebuchet MS"/>
          <w:lang w:val="es-ES"/>
        </w:rPr>
      </w:pPr>
      <w:r>
        <w:rPr>
          <w:rFonts w:cs="Trebuchet MS" w:ascii="Trebuchet MS" w:hAnsi="Trebuchet MS"/>
          <w:lang w:val="es-ES"/>
        </w:rPr>
        <w:t>DÉCIMA DIMENSIÓN: COMIENZOS, PARADOJAS Y PREGUNTA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Hay poco para decir de esta dimensión y también de la próxima. La décima dimensión requiere una comprensión del ser como más que el ser, a fin de ser bien comprendida. Ustedes no pueden avanzar hacia la décima dimensión desde la novena, porque ellas no son lineales, tal como hemos dicho anteriormente. Ellas no son progresiones naturales la una de la otra, o el próximo paso en un escalera cósmica. Ellas son reinos de energía accesibles con propósito, cada una relacionándose con todas las otras en formas únicas y específicas que no pueden ser comprendidas por la mente lógica. Ustedes no encontrarán un aula o un maestro que dé este tema, pero encontrarán muchas aulas, maestros y otras formas de ayuda cuando se presenten en cualquiera de estas áreas energética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décima dimensión es un lugar de comienzos energéticos, ella responde a preguntas que nunca son formuladas y resuelve paradojas que aún no han sido experimentadas. Como un ejemplo simple, imaginen que ya han completado todas las experiencias que habían programado experimentar en esta vida. Adicionalmente, imaginen que los objetivos y propósitos de esta vida ya han sido cumplidos, pero curiosamente ustedes están seguros que su tiempo en la tierra y dentro de su cuero físico aún no se ha completado. La sabiduría disponible en la décima dimensión les podría ayudar para redirigir su potencial más elevado, al redistribuir su estructura energética y alineándolos con un propósito nuevo.</w:t>
      </w:r>
    </w:p>
    <w:p>
      <w:pPr>
        <w:pStyle w:val="Normal"/>
        <w:spacing w:before="0" w:after="120"/>
        <w:jc w:val="both"/>
        <w:rPr>
          <w:rFonts w:ascii="Trebuchet MS" w:hAnsi="Trebuchet MS" w:cs="Trebuchet MS"/>
          <w:lang w:val="es-ES"/>
        </w:rPr>
      </w:pPr>
      <w:r>
        <w:rPr>
          <w:rFonts w:cs="Trebuchet MS" w:ascii="Trebuchet MS" w:hAnsi="Trebuchet MS"/>
          <w:lang w:val="es-ES"/>
        </w:rPr>
        <w:tab/>
        <w:t>Aquellos que necesitan el tipo de asistencia que se encuentra en esta dimensión, simplemente se encuentran a si mismos en ella, no hay otra forma de hacerlo. Por ejemplo, ustedes no pueden constatar que su propósito se ha hecho demasiado difícil o desagradable e ir a la décima dimensión y cambiarlo por otro propósito. Esta es una de las razones por las cuales es altamente inaccesible para su nivel de conciencia. Esto no es mencionado como una forma de juicio, simplemente es la manifestación de un hecho. Dada la condición del mundo y los actuales yuxtapuestos alineamientos de la mayoría de las almas con su propósito único, la fila de seres deseando cambiar, negociar o retornar su propósito sería más larga que la cola de un cometa.</w:t>
      </w:r>
    </w:p>
    <w:p>
      <w:pPr>
        <w:pStyle w:val="Normal"/>
        <w:spacing w:before="0" w:after="120"/>
        <w:jc w:val="both"/>
        <w:rPr>
          <w:rFonts w:ascii="Trebuchet MS" w:hAnsi="Trebuchet MS" w:cs="Trebuchet MS"/>
          <w:lang w:val="es-ES"/>
        </w:rPr>
      </w:pPr>
      <w:r>
        <w:rPr>
          <w:rFonts w:cs="Trebuchet MS" w:ascii="Trebuchet MS" w:hAnsi="Trebuchet MS"/>
          <w:lang w:val="es-ES"/>
        </w:rPr>
        <w:t>UNA SEGUNDA OPORTUNIDAD EN LA DÉCIMA DIMENSIÓ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décima dimensión es la dimensión de la segunda oportunidad o nuevo comienzo. Ella puede realinear a un ser con un nuevo propósito cuando se cumple con un criterio específico. Empleando otro ejemplo, digamos que el propósito kármico los ha colocado en prisión durante muchos años. Durante su encarcelamiento muchas cosas han sido cambiadas o alteradas con respecto a su intento original, es cual es más incluyente que el obvio tiempo compensatorio en cambio del crimen cometido. Imaginen, por ejemplo, de que aquellos con los que había comprometido su devoción en esta vida ya habían descubierto en si mismos los medios para avanzar sin su ayuda. Quizás ellos encontraron el perdón dentro de ellos mismos, el cual permite que otros sean perdonados también. En ese caso, no tendría sentido que ustedes tuviesen que completar algo después de haber sido liberados, pero una añoranza persistente y resuelta dentro suyo aún se halla enfocada y determinada a vivir un vida llena de significado. Es muy probable que su añoranza los llevara a la décima dimensió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 xml:space="preserve">Las experiencias de Walk-In </w:t>
      </w:r>
      <w:r>
        <w:rPr>
          <w:rFonts w:cs="Trebuchet MS" w:ascii="Trebuchet MS" w:hAnsi="Trebuchet MS"/>
          <w:i/>
          <w:lang w:val="es-ES"/>
        </w:rPr>
        <w:t>(almas entrantes)</w:t>
      </w:r>
      <w:r>
        <w:rPr>
          <w:rFonts w:cs="Trebuchet MS" w:ascii="Trebuchet MS" w:hAnsi="Trebuchet MS"/>
          <w:lang w:val="es-ES"/>
        </w:rPr>
        <w:t xml:space="preserve"> frecuentemente están asociadas con este reino, tal como lo son otras circunstancias ciertamente trágicas en las cuales un alma se halla separada temporalmente de su conexión con la fuente (frecuencia divina). Vidas muy breves tales como las que resultan en una condición normalmente llamadas muerte de cuna, también están asociadas con esta dimensión, tal como lo son las vidas abortadas, sin tener en cuenta la razón o la fuente de elección para el aborto. Los suicidios y homicidios son otra cosa totalmente distinta, dado que frecuentemente están relacionadas con un propósito, aunque no lo parezcan estar. Un ser no recibe una nueva vida o un nuevo propósito simplemente porque han terminado el suyo propio o porque el suyo ha sido terminado por otro ser.</w:t>
      </w:r>
    </w:p>
    <w:p>
      <w:pPr>
        <w:pStyle w:val="Normal"/>
        <w:spacing w:before="0" w:after="120"/>
        <w:jc w:val="both"/>
        <w:rPr>
          <w:rFonts w:ascii="Trebuchet MS" w:hAnsi="Trebuchet MS" w:cs="Trebuchet MS"/>
          <w:lang w:val="es-ES"/>
        </w:rPr>
      </w:pPr>
      <w:r>
        <w:rPr>
          <w:rFonts w:cs="Trebuchet MS" w:ascii="Trebuchet MS" w:hAnsi="Trebuchet MS"/>
          <w:lang w:val="es-ES"/>
        </w:rPr>
        <w:t>ONCEAVA DIMENSIÓN: ENERGÍAS ANGÉLICAS DE APOY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 xml:space="preserve">La onceava dimensión es el punto de acceso o lugar de intercesión invocado por aquellos de origen angélico. Es la dimensión en la que las oraciones son respuestas, o expresándolo mejor, es la dimensión que crea la esfera de energía divina que ofrece orientación y apoyo angélico. Sería inadecuado el dirigir las oraciones a la onceava dimensión, porque no es posible recibirlas aquí. La onceava dimensión apoya energías angélicas que apoyan realidades físicas y no físicas, incluyendo aquellas del plano de la tierra. Las energías angélicas y seres son dirigidos por frecuencias específicas que están sintonizadas con perfección a Todo Lo Que Es. La energía angélica emana de la mente de Todo Lo Que Es. Es ahí donde es creado y mandado a fluir y seguir dentro del plan de perfección de Todo Lo Que Es. </w:t>
      </w:r>
    </w:p>
    <w:p>
      <w:pPr>
        <w:pStyle w:val="Normal"/>
        <w:spacing w:before="0" w:after="120"/>
        <w:jc w:val="both"/>
        <w:rPr>
          <w:rFonts w:ascii="Trebuchet MS" w:hAnsi="Trebuchet MS" w:cs="Trebuchet MS"/>
          <w:lang w:val="es-ES"/>
        </w:rPr>
      </w:pPr>
      <w:r>
        <w:rPr>
          <w:rFonts w:cs="Trebuchet MS" w:ascii="Trebuchet MS" w:hAnsi="Trebuchet MS"/>
          <w:lang w:val="es-ES"/>
        </w:rPr>
        <w:tab/>
        <w:t>Las frecuencias angélicas son atraídas hacia aquello que es perfecto y aquello que está en oposición a la perfección, es por eso que con la mayor frecuencia los ángeles son experimentados por la humanidad por lo que llamarían santos y pecadores. Esto no quiere decir que ustedes tienen que estar en una de estas categorías a fin de recibir la ayuda del reino angélico, sino que quiere decir que ustedes deben estar dispuestos a recibir la ayuda colocándose a si mismos en un estado energético de conveniencia receptiva y de buena voluntad. En otras palabras, tienen que estar dispuestos a participar en su propia sanación o en su propio milagro, tal como pueda ser el caso. Es por eso que algunas veces parece que algunas oraciones reciben respuestas mientras que otras no. Todas las oraciones son recibidas vibratoriamente y son respondidas en la misma forma, pero el cómo responde cada ser frente a lo que recibe es otra cuestión totalmente distinta, y es un tema sobre el cual se podrían escribir volúmenes.</w:t>
      </w:r>
    </w:p>
    <w:p>
      <w:pPr>
        <w:pStyle w:val="Normal"/>
        <w:spacing w:before="0" w:after="120"/>
        <w:jc w:val="both"/>
        <w:rPr>
          <w:rFonts w:ascii="Trebuchet MS" w:hAnsi="Trebuchet MS" w:cs="Trebuchet MS"/>
          <w:lang w:val="es-ES"/>
        </w:rPr>
      </w:pPr>
      <w:r>
        <w:rPr>
          <w:rFonts w:cs="Trebuchet MS" w:ascii="Trebuchet MS" w:hAnsi="Trebuchet MS"/>
          <w:lang w:val="es-ES"/>
        </w:rPr>
        <w:tab/>
        <w:t>La onceava dimensión también es un punto de acceso para ángeles terrestres, seres angélicos en cuerpos físicos. La naturaleza de luz etérica de su estado de ser les permite una transición más fácil de y hacia otros reinos de experiencia, si eso es su elección. Con mayor frecuencia no lo es. Los ángeles terrestres  están aquí para tener una experiencia humana que es muy física en su naturaleza. Ellos no se registran para una aventura fácil o tipo turista en el plano terrestre. Ellos están aquí pera ser de ayuda a la humanidad al relacionarse con la humanidad tal como otros seres no lo podrían hacer. Ellos se encuentran entre ustedes en cada faceta de experiencia y condición de vida, y sí, ellos incluso pueden ser encontrados entre los militare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onceava dimensión sostiene la frecuencia para lo milagroso. Es el campo de todas las posibilidades infundidas con propósito y presencia. Aunque ustedes no puedan acceder o participar dentro de este reino, ustedes pueden invitar a lo que parece ser imposible hacia su vida convirtiéndolo en posible. Ustedes pueden acceder a la energía en forma indirecta al adoptar una posición de fe, confianza y esperanza en todos sus deseos y aspiraciones. Mientras que ustedes no pueden invocar o invitar a la onceava dimensión, ciertamente pueden invitar a un ángel para tomar el té.</w:t>
      </w:r>
    </w:p>
    <w:p>
      <w:pPr>
        <w:pStyle w:val="Normal"/>
        <w:spacing w:before="0" w:after="120"/>
        <w:jc w:val="both"/>
        <w:rPr>
          <w:rFonts w:ascii="Trebuchet MS" w:hAnsi="Trebuchet MS" w:cs="Trebuchet MS"/>
          <w:lang w:val="en-US"/>
        </w:rPr>
      </w:pPr>
      <w:r>
        <w:rPr>
          <w:rFonts w:cs="Trebuchet MS" w:ascii="Trebuchet MS" w:hAnsi="Trebuchet MS"/>
          <w:lang w:val="en-US"/>
        </w:rPr>
        <w:t>DOCEAVA DIMENSIÓN: LA MENTE UNIVERSAL</w:t>
      </w:r>
    </w:p>
    <w:p>
      <w:pPr>
        <w:pStyle w:val="Normal"/>
        <w:spacing w:before="0" w:after="120"/>
        <w:jc w:val="both"/>
        <w:rPr/>
      </w:pPr>
      <w:r>
        <w:rPr>
          <w:rFonts w:cs="Trebuchet MS" w:ascii="Trebuchet MS" w:hAnsi="Trebuchet MS"/>
          <w:lang w:val="en-US"/>
        </w:rPr>
        <w:tab/>
      </w:r>
      <w:r>
        <w:rPr>
          <w:rFonts w:cs="Trebuchet MS" w:ascii="Trebuchet MS" w:hAnsi="Trebuchet MS"/>
          <w:lang w:val="es-ES"/>
        </w:rPr>
        <w:t>La doceava dimensión fusiona la mente, conciencia y percepción con el corazón, alma y propósito. En la doceava dimensión la mente ya no sigue existiendo como un aspecto individual del propio ser, sino como una percepción expandida de propósito unido. Esta es la dimensión de la mente universal que existe más allá del pasado, presente o futuro lineal. La doceava dimensión permite el acceso a todas sus vidas como aspectos del propio ser más grande, en lugar de la percepción más baja del ser. En esta dimensión ustedes experimentarían sus vidas y saben que fueron suyas, sin sentir un apego de cualquier forma hacia ellas.</w:t>
      </w:r>
    </w:p>
    <w:p>
      <w:pPr>
        <w:pStyle w:val="Normal"/>
        <w:spacing w:before="0" w:after="120"/>
        <w:jc w:val="both"/>
        <w:rPr>
          <w:rFonts w:ascii="Trebuchet MS" w:hAnsi="Trebuchet MS" w:cs="Trebuchet MS"/>
          <w:lang w:val="es-ES"/>
        </w:rPr>
      </w:pPr>
      <w:r>
        <w:rPr>
          <w:rFonts w:cs="Trebuchet MS" w:ascii="Trebuchet MS" w:hAnsi="Trebuchet MS"/>
          <w:lang w:val="es-ES"/>
        </w:rPr>
        <w:tab/>
        <w:t>La doceava dimensión es una extensión de la mente creativa de Todo Lo Que Es. Es ilimitada y rica en ideas y posibilidades que son de ustedes con solamente pedirlas y tomarlas. La doceava dimensión pone a disposición estas expresiones creativas para todos aquellos que eligen participar en ellas. Es por ello que es posible que mientras que ustedes tuvieron una idea de una expresión creativa durante bastante tiempo, repentinamente ven que otro lo manifiesta. Es una plataforma de expresión incondicional e ilimitad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 xml:space="preserve">Se puede acceder a la doceava dimensión en cualquier momento y de cualquier otra dimensión de experiencia, sin embargo son pocos los que eligen hacerlo, ya que no se consideran a si mismos merecedores de semejante tratamiento preferencial. Muchos, si no la mayoría de los seres están bien acostumbrados de trabajar para y ganar cada una y todas las experiencias. Esta dimensión no ofrece lecciones y no precisan de pretexto alguno o clave secreta para conseguir la admisión. Es la dimensión de la cueva secreta de Merlín y de los milagros y tesoros encontrados por Aladín. Se accede mediante el deseo de estar en un estado de unidad creativa con la Fuente, y no hay otros requisitos previos. </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doceava dimensión es la última dimensión de imperfección o la primera dimensión de perfección, dependiendo de su punto de vista. Hay doce experiencias o capas de densidad dentro de la doceava dimensión, cada una inspirando un aspecto específico pero sutil de creatividad divina. Cuando se accede a la doceava dimensión ustedes automáticamente se encontrarán a si mismos en una densidad creativa que es la más apropiada para ustedes. Dentro de cada densidad hay también 360 grados de aspectos o alineamientos, y debido a que la doceava dimensión no es lineal en su alcance, hay una infinita cantidad de espacio entre los alineamientos de energía creativa. Bien pueden comenzar a imaginarse el brillo incondicional de esta dimensión, mientras que ponderan su significado relativo en su vida y en sus esfuerzos creativos.</w:t>
      </w:r>
    </w:p>
    <w:p>
      <w:pPr>
        <w:pStyle w:val="Normal"/>
        <w:spacing w:before="0" w:after="120"/>
        <w:jc w:val="both"/>
        <w:rPr>
          <w:rFonts w:ascii="Trebuchet MS" w:hAnsi="Trebuchet MS" w:cs="Trebuchet MS"/>
          <w:lang w:val="es-ES"/>
        </w:rPr>
      </w:pPr>
      <w:r>
        <w:rPr>
          <w:rFonts w:cs="Trebuchet MS" w:ascii="Trebuchet MS" w:hAnsi="Trebuchet MS"/>
          <w:lang w:val="es-ES"/>
        </w:rPr>
        <w:t>SU CONEXIÓN INCONDICIONAL CON TODO LO QUE E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sta dimensión les asegura que ningún ser o propósito es similar en vez alguna. Es una garantía de que ustedes son únicos entre todos los demás y así lo son sus ideas, preocupaciones, deseos y perfecciones. La doceava dimensión es su conexión incondicional con Todo Lo Que Es. Todos los reinos acceden a esta dimensión y se perfeccionan a través de ella. Es debido a esta dimensión que un lobo sabe cuándo debería temer a un humano y una vaca comprende que llegará el día en que será comida. Un árbol sabe dónde colocar sus raíces y cuán alto extiende sus ramas y un pájaro sabe qué canción cantará. Hace mucho tiempo atrás los dinosaurios aprendieron acerca de su inminente transformación y la humanidad descubrió su futuro cósmico. La doceava dimensión es la llave para el pasado y el futuro a través de la belleza y perfección del presente. Ella contiene el código cósmico para todo lo que ustedes han sido como así también la instrucción creativa para todo lo que pueden llegar a ser. Es tanto su perdición como su devenir.</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doceava dimensión está asociada con el reino cristalino, es el estado consciente o percepción de todos los minerales y piedras preciosas que les encantan. Es la perfección de la doceava dimensión la que asegura la transición de la humanidad hacia su versión de perfección cristalizada, la que no puede ser desbaratada por ninguna otra realidad. Es todo lo que ustedes pudiesen querer o esperar en este momento.</w:t>
      </w:r>
    </w:p>
    <w:p>
      <w:pPr>
        <w:pStyle w:val="Normal"/>
        <w:spacing w:before="0" w:after="120"/>
        <w:jc w:val="both"/>
        <w:rPr>
          <w:rFonts w:ascii="Trebuchet MS" w:hAnsi="Trebuchet MS" w:cs="Trebuchet MS"/>
          <w:lang w:val="en-US"/>
        </w:rPr>
      </w:pPr>
      <w:r>
        <w:rPr>
          <w:rFonts w:cs="Trebuchet MS" w:ascii="Trebuchet MS" w:hAnsi="Trebuchet MS"/>
          <w:lang w:val="en-US"/>
        </w:rPr>
        <w:t>EXPERIMENTEN EL UNIVERSO INFINITAMENTE</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 xml:space="preserve">Aunque este universo no es infinito, las formas en las que ustedes pueden experimentarlo lo son. Esta paradoja no puede ser explicada pero puede ser experimentada porque ustedes son un aspecto de la Fuente y la Fuente es infinita. </w:t>
      </w:r>
    </w:p>
    <w:p>
      <w:pPr>
        <w:pStyle w:val="Normal"/>
        <w:spacing w:before="0" w:after="120"/>
        <w:ind w:firstLine="708"/>
        <w:jc w:val="both"/>
        <w:rPr>
          <w:rFonts w:ascii="Trebuchet MS" w:hAnsi="Trebuchet MS" w:cs="Trebuchet MS"/>
          <w:lang w:val="es-ES"/>
        </w:rPr>
      </w:pPr>
      <w:r>
        <w:rPr>
          <w:rFonts w:cs="Trebuchet MS" w:ascii="Trebuchet MS" w:hAnsi="Trebuchet MS"/>
          <w:lang w:val="es-ES"/>
        </w:rPr>
        <w:t>Las doce dimensiones que han sido descritas aquí han sido ofrecidas como un panorama general o comprensión inicial. No es la intención que ellas limiten o definan aquello que solamente puede ser experimentado. La naturaleza única de cada ser se expandirá debido a las ideas ofrecidas aquí y les conferirá su propia comprensión original y la verdad.</w:t>
      </w:r>
    </w:p>
    <w:p>
      <w:pPr>
        <w:pStyle w:val="Normal"/>
        <w:spacing w:before="0" w:after="120"/>
        <w:ind w:firstLine="708"/>
        <w:jc w:val="both"/>
        <w:rPr/>
      </w:pPr>
      <w:r>
        <w:rPr>
          <w:rFonts w:cs="Trebuchet MS" w:ascii="Trebuchet MS" w:hAnsi="Trebuchet MS"/>
          <w:lang w:val="es-ES"/>
        </w:rPr>
        <w:t>Yo les brindo un amor dimensional acoplado con una profundad de devoción y consideración insondable.</w:t>
      </w:r>
    </w:p>
    <w:p>
      <w:pPr>
        <w:pStyle w:val="Normal"/>
        <w:spacing w:before="0" w:after="120"/>
        <w:jc w:val="both"/>
        <w:rPr>
          <w:rFonts w:ascii="Trebuchet MS" w:hAnsi="Trebuchet MS" w:cs="Trebuchet MS"/>
          <w:sz w:val="19"/>
          <w:szCs w:val="19"/>
          <w:lang w:val="en-US"/>
        </w:rPr>
      </w:pPr>
      <w:r>
        <w:rPr>
          <w:rFonts w:cs="Trebuchet MS" w:ascii="Trebuchet MS" w:hAnsi="Trebuchet MS"/>
          <w:sz w:val="19"/>
          <w:szCs w:val="19"/>
          <w:lang w:val="en-US"/>
        </w:rPr>
      </w:r>
    </w:p>
    <w:p>
      <w:pPr>
        <w:pStyle w:val="Normal"/>
        <w:spacing w:before="0" w:after="120"/>
        <w:jc w:val="both"/>
        <w:rPr>
          <w:rFonts w:ascii="Trebuchet MS" w:hAnsi="Trebuchet MS" w:cs="Trebuchet MS"/>
          <w:sz w:val="19"/>
          <w:szCs w:val="19"/>
          <w:lang w:val="en-US"/>
        </w:rPr>
      </w:pPr>
      <w:r>
        <w:rPr>
          <w:rFonts w:cs="Trebuchet MS" w:ascii="Trebuchet MS" w:hAnsi="Trebuchet MS"/>
          <w:sz w:val="19"/>
          <w:szCs w:val="19"/>
          <w:lang w:val="en-US"/>
        </w:rPr>
        <w:t>© Pepper Lewis &amp; The Peaceful Planet, 1999 - 2005</w:t>
      </w:r>
    </w:p>
    <w:p>
      <w:pPr>
        <w:pStyle w:val="Normal"/>
        <w:spacing w:before="0" w:after="120"/>
        <w:jc w:val="both"/>
        <w:rPr/>
      </w:pPr>
      <w:r>
        <w:rPr>
          <w:rFonts w:cs="Trebuchet MS" w:ascii="Trebuchet MS" w:hAnsi="Trebuchet MS"/>
          <w:sz w:val="19"/>
          <w:szCs w:val="19"/>
          <w:lang w:val="es-ES"/>
        </w:rPr>
        <w:t>Este artículo se presenta para su lectura y disfrute. Puede ser compartido con otros total o parcialmente, que lo puedan considerar de valor, siempre y cuando sea para uso personal. Todas las otras reimpresiones, incluyendo transmisiones electrónicas designadas para uso comercial tienen que recibir el permiso del autor.</w:t>
      </w:r>
    </w:p>
    <w:p>
      <w:pPr>
        <w:pStyle w:val="Normal"/>
        <w:spacing w:before="0" w:after="120"/>
        <w:jc w:val="both"/>
        <w:rPr/>
      </w:pPr>
      <w:r>
        <w:rPr>
          <w:rFonts w:cs="Trebuchet MS" w:ascii="Trebuchet MS" w:hAnsi="Trebuchet MS"/>
          <w:sz w:val="19"/>
          <w:szCs w:val="19"/>
          <w:lang w:val="es-ES"/>
        </w:rPr>
        <w:t xml:space="preserve">Para recibir mensajes adicionales y/o ser agregados a nuestra lista de envíos (en inglés), por favor manden un e-mail a </w:t>
      </w:r>
      <w:hyperlink r:id="rId4">
        <w:r>
          <w:rPr>
            <w:rStyle w:val="InternetLink"/>
            <w:rFonts w:cs="Trebuchet MS" w:ascii="Trebuchet MS" w:hAnsi="Trebuchet MS"/>
            <w:color w:val="000000"/>
            <w:sz w:val="19"/>
            <w:szCs w:val="19"/>
            <w:lang w:val="es-ES"/>
          </w:rPr>
          <w:t>infor@thepeacefulplanet.com</w:t>
        </w:r>
      </w:hyperlink>
      <w:r>
        <w:rPr>
          <w:rFonts w:cs="Trebuchet MS" w:ascii="Trebuchet MS" w:hAnsi="Trebuchet MS"/>
          <w:sz w:val="19"/>
          <w:szCs w:val="19"/>
          <w:lang w:val="es-ES"/>
        </w:rPr>
        <w:t xml:space="preserve"> </w:t>
      </w:r>
    </w:p>
    <w:p>
      <w:pPr>
        <w:pStyle w:val="Normal"/>
        <w:jc w:val="both"/>
        <w:rPr>
          <w:rFonts w:ascii="Trebuchet MS" w:hAnsi="Trebuchet MS" w:eastAsia="Trebuchet MS" w:cs="Trebuchet MS"/>
          <w:sz w:val="19"/>
          <w:szCs w:val="19"/>
          <w:lang w:val="es-ES"/>
        </w:rPr>
      </w:pPr>
      <w:r>
        <w:rPr>
          <w:rFonts w:eastAsia="Trebuchet MS" w:cs="Trebuchet MS" w:ascii="Trebuchet MS" w:hAnsi="Trebuchet MS"/>
          <w:sz w:val="19"/>
          <w:szCs w:val="19"/>
          <w:lang w:val="es-ES"/>
        </w:rPr>
        <w:t xml:space="preserve"> </w:t>
      </w:r>
    </w:p>
    <w:p>
      <w:pPr>
        <w:pStyle w:val="Normal"/>
        <w:spacing w:before="0" w:after="120"/>
        <w:jc w:val="center"/>
        <w:rPr>
          <w:rFonts w:ascii="Trebuchet MS" w:hAnsi="Trebuchet MS" w:cs="Trebuchet MS"/>
        </w:rPr>
      </w:pPr>
      <w:r>
        <w:rPr>
          <w:rFonts w:cs="Trebuchet MS" w:ascii="Trebuchet MS" w:hAnsi="Trebuchet MS"/>
        </w:rPr>
        <w:t xml:space="preserve">Sitio Oficial </w:t>
      </w:r>
      <w:hyperlink r:id="rId5">
        <w:r>
          <w:rPr>
            <w:rStyle w:val="InternetLink"/>
            <w:rFonts w:cs="Trebuchet MS" w:ascii="Trebuchet MS" w:hAnsi="Trebuchet MS"/>
            <w:color w:val="000000"/>
          </w:rPr>
          <w:t>http://www.thepeacefulplanet.com</w:t>
        </w:r>
      </w:hyperlink>
      <w:r>
        <w:rPr>
          <w:rFonts w:cs="Trebuchet MS" w:ascii="Trebuchet MS" w:hAnsi="Trebuchet MS"/>
        </w:rPr>
        <w:t xml:space="preserve">  </w:t>
        <w:b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color w:val="000000"/>
          </w:rPr>
          <w:t>www.manantialcaduceo.com.ar/pepper_lewis/gaia.htm</w:t>
        </w:r>
      </w:hyperlink>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eastAsia="Trebuchet MS" w:cs="Trebuchet MS"/>
          <w:lang w:val="es-ES"/>
        </w:rPr>
      </w:pPr>
      <w:r>
        <w:rPr>
          <w:rFonts w:eastAsia="Trebuchet MS" w:cs="Trebuchet MS" w:ascii="Trebuchet MS" w:hAnsi="Trebuchet MS"/>
          <w:lang w:val="es-ES"/>
        </w:rPr>
        <w:t xml:space="preserve"> </w:t>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30 de julio de 2026</w:t>
    </w:r>
    <w:r>
      <w:rPr>
        <w:sz w:val="16"/>
        <w:szCs w:val="16"/>
      </w:rPr>
      <w:fldChar w:fldCharType="end"/>
    </w:r>
    <w:r>
      <w:rPr>
        <w:sz w:val="16"/>
        <w:szCs w:val="16"/>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Viviendo En Una Realidad Multidimensional</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mailto:estrellam@sion.com" TargetMode="External"/><Relationship Id="rId4" Type="http://schemas.openxmlformats.org/officeDocument/2006/relationships/hyperlink" Target="mailto:infor@thepeacefulplanet.com" TargetMode="External"/><Relationship Id="rId5" Type="http://schemas.openxmlformats.org/officeDocument/2006/relationships/hyperlink" Target="http://www.thepeacefulplanet.com/" TargetMode="External"/><Relationship Id="rId6" Type="http://schemas.openxmlformats.org/officeDocument/2006/relationships/hyperlink" Target="http://www.manantialcaduceo.com.ar/pepper_lewis/gaia.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00:27:00Z</dcterms:created>
  <dc:creator>pc</dc:creator>
  <dc:description/>
  <cp:keywords/>
  <dc:language>en-US</dc:language>
  <cp:lastModifiedBy>pc</cp:lastModifiedBy>
  <cp:lastPrinted>2007-07-21T13:59:00Z</cp:lastPrinted>
  <dcterms:modified xsi:type="dcterms:W3CDTF">2007-09-30T20:18:00Z</dcterms:modified>
  <cp:revision>3</cp:revision>
  <dc:subject/>
  <dc:title>Living in Multi-Dimensional Reality</dc:title>
</cp:coreProperties>
</file>