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OLA – Circular de Septiembre de 2004</w:t>
      </w:r>
    </w:p>
    <w:p>
      <w:pPr>
        <w:pStyle w:val="Normal"/>
        <w:rPr>
          <w:lang w:val="en-US"/>
        </w:rPr>
      </w:pPr>
      <w:r>
        <w:rPr>
          <w:lang w:val="en-US"/>
        </w:rPr>
        <w:t>© Qala Phoenix 2004</w:t>
      </w:r>
    </w:p>
    <w:p>
      <w:pPr>
        <w:pStyle w:val="Normal"/>
        <w:rPr>
          <w:color w:val="0000FF"/>
          <w:lang w:val="en-US"/>
        </w:rPr>
      </w:pPr>
      <w:r>
        <w:rPr>
          <w:color w:val="0000FF"/>
          <w:lang w:val="en-US"/>
        </w:rPr>
      </w:r>
    </w:p>
    <w:p>
      <w:pPr>
        <w:pStyle w:val="Normal"/>
        <w:rPr/>
      </w:pPr>
      <w:r>
        <w:rPr/>
        <w:t>Todo mi amor y mis bendiciones para cada uno de ustedes.</w:t>
      </w:r>
      <w:r>
        <w:rPr>
          <w:color w:val="0000FF"/>
        </w:rPr>
        <w:br/>
        <w:br/>
      </w:r>
      <w:r>
        <w:rPr/>
        <w:t>La Ola de este mes</w:t>
      </w:r>
      <w:r>
        <w:rPr>
          <w:color w:val="0000FF"/>
        </w:rPr>
        <w:t xml:space="preserve"> </w:t>
      </w:r>
      <w:r>
        <w:rPr/>
        <w:t xml:space="preserve">se está enviando con demora debido a temas de salud en mi propia familia hermosa. Tal vez quieran decir una oración por mi compañero divino, Zy y la curación de su cuerpo físico si se siente guiados a hacerlo. Estoy segura de que a él le encantará este apoyo. </w:t>
        <w:br/>
        <w:br/>
        <w:t xml:space="preserve">Espero que hayan disfrutado Las Olas que estuve escribiendo cada mes y que ellas los hayan ayudado aunque sea un poco. Este mes, les pido a todos que las pasen por internet a todos los seres a los que sientan que les será de ayuda la asistencia y la energía de La Ola. Esta Ola en especial se enfoca en la situación de nuestro mundo y la forma en que pueden ayudar a la familia de amor y luz para servir a la humanidad y a la Tierra durante este tiempo de gran transición. El mensaje es bastante largo, pero enriquecido con información y una práctica para los grupos o individuos para que ayuden a equilibrar las energías que crean nuestros principales trastornos. Esto se escribió para todos los que están preguntando cómo pueden ser de mayor ayuda y servicio para la curación y equilibrio de las energías en áreas específicas del mundo donde se está sufriendo.  </w:t>
      </w:r>
      <w:r>
        <w:rPr>
          <w:color w:val="0000FF"/>
        </w:rPr>
        <w:br/>
      </w:r>
    </w:p>
    <w:p>
      <w:pPr>
        <w:pStyle w:val="Normal"/>
        <w:rPr/>
      </w:pPr>
      <w:r>
        <w:rPr/>
        <w:t xml:space="preserve">Bendiciones desde el corazón de Gaia, Qala </w:t>
      </w:r>
    </w:p>
    <w:p>
      <w:pPr>
        <w:pStyle w:val="Normal"/>
        <w:rPr/>
      </w:pPr>
      <w:r>
        <w:rPr/>
      </w:r>
    </w:p>
    <w:p>
      <w:pPr>
        <w:pStyle w:val="Normal"/>
        <w:rPr/>
      </w:pPr>
      <w:r>
        <w:rPr/>
      </w:r>
    </w:p>
    <w:p>
      <w:pPr>
        <w:pStyle w:val="Heading3"/>
        <w:rPr>
          <w:sz w:val="28"/>
        </w:rPr>
      </w:pPr>
      <w:r>
        <w:rPr>
          <w:sz w:val="28"/>
        </w:rPr>
        <w:t>MENSAJE DE AYUDA DE LA FAMILIA DE LUZ</w:t>
      </w:r>
    </w:p>
    <w:p>
      <w:pPr>
        <w:pStyle w:val="Normal"/>
        <w:rPr>
          <w:sz w:val="28"/>
        </w:rPr>
      </w:pPr>
      <w:r>
        <w:rPr>
          <w:sz w:val="28"/>
        </w:rPr>
      </w:r>
    </w:p>
    <w:p>
      <w:pPr>
        <w:pStyle w:val="Normal"/>
        <w:rPr/>
      </w:pPr>
      <w:r>
        <w:rPr>
          <w:szCs w:val="20"/>
        </w:rPr>
        <w:t>Pablo el Veneciano ahora se adelanta hacia cada uno de ustedes con Hilarión, Sananda, el Arcángel Miguel y Kuthumi. Cada uno de estos Maestros comienza a elevarles la vibración ahora para ayudarlos a expandir y experimentar el amor divino que ellos les envían en este instante. Aspiren y reciban mientras ellos colocan anillos de amor alrededor de ustedes para ayudar a que su campo de energía se estabilice y aumente de tamaño.</w:t>
      </w:r>
      <w:r>
        <w:rPr>
          <w:color w:val="0000FF"/>
          <w:szCs w:val="20"/>
        </w:rPr>
        <w:br/>
        <w:br/>
      </w:r>
      <w:r>
        <w:rPr>
          <w:szCs w:val="20"/>
        </w:rPr>
        <w:t xml:space="preserve">Muchos de ustedes son mucho más grandes que el desarrollo de sus propios campos de energía y sugerimos que muchas de las dificultades o luchas en la vida que puedan experimentar, están creadas por las restricciones en su campo de energía. Actualmente, se está ayudando al campo de energía de la Tierra a elevar poderosamente su vibración... y así como su alma vive en su cuerpo, y a veces pueden sentir que no hay suficiente espacio para ustedes en el cuerpo de la Tierra... la diosa Gaia también se está expandiendo, y su cuerpo de energía necesita abrirse para permitir que por él se vierta el amor que ella es. El campo de la Tierra está cambiando dinámicamente mientras hablamos de esto con ustedes... y mientras el ser vivo o espíritu de la Tierra asciende, el cuerpo físico de la Tierra también está reaccionando a los cambios celulares y energéticos creados por la resonancia del campo cambiante.  </w:t>
      </w:r>
      <w:r>
        <w:rPr>
          <w:color w:val="0000FF"/>
          <w:szCs w:val="20"/>
        </w:rPr>
        <w:br/>
      </w:r>
    </w:p>
    <w:p>
      <w:pPr>
        <w:pStyle w:val="Normal"/>
        <w:rPr/>
      </w:pPr>
      <w:r>
        <w:rPr/>
        <w:t xml:space="preserve">Así como su propia alma está en el camino de la ascensión, hay partes de su conciencia que quizá no fluyen con esta ascensión. Pueden ser aspectos de su conciencia que retienen viejos miedos. Sananda los ayuda ahora ofreciéndoles a ustedes una dispensación para ayudar a estos aspectos que viven en su conciencia – las partes de ustedes que no pueden seguir a la par o fluir con su aceleración de amor y luz. Él les ofrece una vara dorada que pueden llamar para que se active en sus cuerpos físico, emocional, mental, espiritual, etérico o del alma. Estiren las manos y reciban esta vara dorada de él ahora, y pidan que se active a través de cada uno de estos cuerpos en orden divino para su ser. Sepan que pueden solicitarlo en cualquier momento cuando sientan que sus cuerpos inferiores están experimentando dificultad y la corriente de amor y de luz no está muy presente en estos cuerpos. </w:t>
      </w:r>
      <w:r>
        <w:rPr>
          <w:color w:val="0000FF"/>
        </w:rPr>
        <w:br/>
        <w:br/>
      </w:r>
      <w:r>
        <w:rPr/>
        <w:t>La Madre Tierra también comparte este viaje con ustedes. Mientras la diosa Gaia que vive dentro de la Tierra asciende, hay partes de su conciencia que también tienen dificultades con la aceleración de la luz. Cuando vemos en las noticias que hay grandes dificultades en zonas de nuestro mundo, sepan que esto se manifiesta a través de una serie de energías que interactúan para crearlo. Todos ustedes son seres divinos, y como colectivo, tienen el poder de cambiar el resultado en esas zonas. Es posible que no vean el futuro para saber dónde comenzarán a reventar esos bolsones de vieja conciencia para liberar miedos profundos de nuestro colectivo y de la Madre Tierra, pero ustedes pueden, una vez que ocurrieron los hechos en el mundo, usar el poder que Dios les dio para estabilizar y trabajar con la familia de amor y de luz para crear equilibrio en esas zonas.</w:t>
      </w:r>
    </w:p>
    <w:p>
      <w:pPr>
        <w:pStyle w:val="Normal"/>
        <w:rPr/>
      </w:pPr>
      <w:r>
        <w:rPr>
          <w:color w:val="0000FF"/>
          <w:szCs w:val="20"/>
        </w:rPr>
        <w:br/>
      </w:r>
      <w:r>
        <w:rPr>
          <w:szCs w:val="20"/>
        </w:rPr>
        <w:t xml:space="preserve">Gaia eligió su ascensión, y estos cambios y sucesos de la Tierra continuarán ocurriendo en áreas alrededor del mundo. Cuando grandes formas de pensamientos de miedo formadas por el colectivo de la humanidad están presentes en las retículas energéticas de la Tierra, la humanidad tiende a sufrir. En otras palabras, Queridos, les decimos que en todas las zonas del mundo donde la humanidad está sufriendo en gran número, hay energías de grandes formas de pensamiento colectivo que alimentan la creación de esto.  </w:t>
      </w:r>
      <w:r>
        <w:rPr>
          <w:color w:val="0000FF"/>
          <w:szCs w:val="20"/>
        </w:rPr>
        <w:br/>
        <w:br/>
      </w:r>
      <w:r>
        <w:rPr>
          <w:szCs w:val="20"/>
        </w:rPr>
        <w:t>Deseamos decirles que hay tres factores primarios que hacen que surjan situaciones de sufrimiento en áreas específicas de su mundo.</w:t>
      </w:r>
    </w:p>
    <w:p>
      <w:pPr>
        <w:pStyle w:val="Normal"/>
        <w:rPr>
          <w:szCs w:val="20"/>
        </w:rPr>
      </w:pPr>
      <w:r>
        <w:rPr>
          <w:szCs w:val="20"/>
        </w:rPr>
      </w:r>
    </w:p>
    <w:p>
      <w:pPr>
        <w:pStyle w:val="Normal"/>
        <w:rPr/>
      </w:pPr>
      <w:r>
        <w:rPr/>
        <w:t>1. El primero es las formas de pensamiento basadas en el miedo sostenidas por la conciencia colectiva y ancladas en áreas específicas de la retícula terrestre y en comunidades y razas. Esas formas de pensamiento son pensamientos sin resolver y creencias contenidas en el linaje ancestral del pueblo y del reino del inconsciente (el astral)que están en la retícula de la Tierra en esa área específica. Las creencias inconscientes las crearon las energías reprimidas del colectivo donde grandes situaciones no fueron resueltas y amadas previamente en esa zona de la Tierra o por esa raza ancestral o por parte del colectivo. Esas formas de pensamiento pueden ser elevadas fácilmente por la Familia de Luz cuando la humanidad como grupo (se necesitan 3 personas o más para formar un colectivo) piden que esto suceda. El poder de 3 tiene el poder de transformar las energías como estas formas de pensamiento sostenidas por la conciencia colectiva de la humanidad – y afectan a la conciencia colectiva de la humanidad para que se ilumine más.</w:t>
      </w:r>
    </w:p>
    <w:p>
      <w:pPr>
        <w:pStyle w:val="Normal"/>
        <w:rPr/>
      </w:pPr>
      <w:r>
        <w:rPr/>
      </w:r>
    </w:p>
    <w:p>
      <w:pPr>
        <w:pStyle w:val="Normal"/>
        <w:rPr/>
      </w:pPr>
      <w:r>
        <w:rPr>
          <w:szCs w:val="20"/>
        </w:rPr>
        <w:t>2. El segundo factor se relaciona con las elecciones que hicieron nuestro colectivo y las personas en nuestras comunidades. Estas elecciones son influenciadas muchas veces por el miedo inconsciente que se basa en creencias y miedos conscientes sostenidos por el colectivo en el área afectada específica o por el linaje ancestral de esa zona. Las elecciones son influenciadas por la educación y las nuevas comprensiones que ustedes les puedan ofrecer a las almas de esas zonas mediante el Concilio de Ascensión que crearon con la Familia de Luz y Amor para ellos.</w:t>
      </w:r>
      <w:r>
        <w:rPr>
          <w:color w:val="0000FF"/>
          <w:szCs w:val="20"/>
        </w:rPr>
        <w:br/>
        <w:br/>
      </w:r>
      <w:r>
        <w:rPr>
          <w:szCs w:val="20"/>
        </w:rPr>
        <w:t>3.</w:t>
      </w:r>
      <w:r>
        <w:rPr>
          <w:color w:val="0000FF"/>
          <w:szCs w:val="20"/>
        </w:rPr>
        <w:t xml:space="preserve"> </w:t>
      </w:r>
      <w:r>
        <w:rPr>
          <w:szCs w:val="20"/>
        </w:rPr>
        <w:t xml:space="preserve">El tercero está relacionado con una debilidad en la retícula de la Tierra. Les decimos que la debilidad en la retícula de la Tierra es la razón primaria y básica por la que las manifestaciones del aspecto negativo de los cambios de la Tierra suceden muy físicamente – tal como los cambios extremos del clima, que afectan a grandes grupos. La Tierra tiene 12 niveles de retículas o 12 dimensiones para su campo de energía. Cuando esta retícula se debilita o se rasga y se abre parcialmente a través de las dimensiones inferiores (primera a quinta) ocurren cambios terrestres inesperados como terremotos, inundaciones, etc. La Tierra como ser vivo está equilibrando sus campos continuamente desde el núcleo de su centro energético: su núcleo. Cuando el clima extremo sea un riesgo para las formas de vida, pueden llamar a los elementales del clima para que se calmen y canalicen su energía hacia el núcleo de la Tierra. Si un grupo lo suficientemente grande se concentra en ayudar a los elementales a canalizar su energía hacia el núcleo de la Tierra, se ayudará a que el clima sea de una naturaleza menos extrema.  </w:t>
      </w:r>
    </w:p>
    <w:p>
      <w:pPr>
        <w:pStyle w:val="Normal"/>
        <w:rPr>
          <w:szCs w:val="20"/>
        </w:rPr>
      </w:pPr>
      <w:r>
        <w:rPr>
          <w:szCs w:val="20"/>
        </w:rPr>
      </w:r>
    </w:p>
    <w:p>
      <w:pPr>
        <w:pStyle w:val="Normal"/>
        <w:rPr>
          <w:szCs w:val="20"/>
        </w:rPr>
      </w:pPr>
      <w:r>
        <w:rPr>
          <w:szCs w:val="20"/>
        </w:rPr>
        <w:t xml:space="preserve">Cuando la retícula de la Tierra está estresada o tensa en algunas zonas debido a los desgarrones o rajaduras en el campo de energía, el poder de afectar (mecanismos equilibrantes de liberación energética) tiene lugar en la zona más estresada de la retícula. Cuando la retícula de la Tierra está debilitada o abierta en las dimensiones más elevadas (6ta. a 9ª.) el colectivo de la humanidad de esas áreas es afectado intensamente por formas de pensamiento del miedo colectivo que se manifiestan a través de sus comunidades. Si la retícula se debilita o abre para permitir que las formas de pensamiento del miedo se manifiesten a través del plano terrestre, todos comienzan a ser afectados por un acontecimiento que se relaciona con la manifestación de la forma de pensamiento del miedo. Cuando la retícula es fortalecida, la retícula crística inunda de amor y luz esa zona, permitiendo que se sienta y experimente la paz allí.    </w:t>
      </w:r>
    </w:p>
    <w:p>
      <w:pPr>
        <w:pStyle w:val="Normal"/>
        <w:rPr>
          <w:szCs w:val="20"/>
        </w:rPr>
      </w:pPr>
      <w:r>
        <w:rPr>
          <w:szCs w:val="20"/>
        </w:rPr>
        <w:t xml:space="preserve"> </w:t>
      </w:r>
    </w:p>
    <w:p>
      <w:pPr>
        <w:pStyle w:val="Normal"/>
        <w:rPr/>
      </w:pPr>
      <w:r>
        <w:rPr>
          <w:szCs w:val="20"/>
        </w:rPr>
        <w:t xml:space="preserve">Cada situación mundial que presenciamos en las noticias responde a formas de pensamiento del miedo del colectivo ancladas en el área en que este sufrimiento tiene lugar, creadas por la ignorancia y las falsas creencias (basadas en el miedo en vez del amor) y creadas a través de una debilidad en la retícula de la Tierra en esa zona. Estas formas de pensamiento del miedo también pueden ser transmitidas por la televisión a la humanidad en circunstancias extremas como el 11.9.    </w:t>
      </w:r>
      <w:r>
        <w:rPr>
          <w:color w:val="0000FF"/>
          <w:szCs w:val="20"/>
        </w:rPr>
        <w:br/>
        <w:t> </w:t>
        <w:br/>
      </w:r>
      <w:r>
        <w:rPr>
          <w:szCs w:val="20"/>
        </w:rPr>
        <w:t xml:space="preserve">Cada uno de ustedes tiene la capacidad de trabajar como un colectivo en los círculos para fortalecer la retícula de la Tierra en esas áreas y para invitar a esos seres que esgrimieron su poder y usaron su libre albedrío para conducir a otros a esta situación. Cada uno de ustedes puede llamar a estas almas y mantener un Concilio de Ascensión con ellos con sus corazones abiertos. Cada uno de ustedes también en círculo sagrado puede ayudar a aclarar y liberar las formas de pensamiento del miedo retenidas en esas zonas que anclan el sufrimiento y la dificultad en el plano terrestre.  </w:t>
      </w:r>
      <w:r>
        <w:rPr>
          <w:color w:val="0000FF"/>
          <w:szCs w:val="20"/>
        </w:rPr>
        <w:t> </w:t>
        <w:br/>
        <w:br/>
      </w:r>
      <w:r>
        <w:rPr>
          <w:szCs w:val="20"/>
        </w:rPr>
        <w:t xml:space="preserve">Queridos, sepan que todo en lo físico viene a través de la programación etérica, y esas formas de pensamiento del miedo son las programaciones etéricas sobre esas áreas que crean el sufrimiento. Si desean contribuir a ayudar a liberar esas formas de pensamiento del miedo colectivas mantenidas en el plano astral de nuestra conciencia colectiva, deben unirse al programa HALO y recibir los nombres de las zonas en el mundo con los 96 puntos primarios de la retícula terrestre que sostienen a la conciencia colectiva. En el programa HALO se describe cada punto planetario y él está conectado a un punto en su propio cuerpo físico. La verdad y los miedos en el colectivo sostenidos a través de este punto se ofrecen junto con un mantra para ayudar a abrir y aclarar esas energías. Pueden enviar un mail a </w:t>
      </w:r>
      <w:hyperlink r:id="rId2">
        <w:r>
          <w:rPr>
            <w:rStyle w:val="InternetLink"/>
            <w:szCs w:val="20"/>
          </w:rPr>
          <w:t>halo@light-elixirs.com</w:t>
        </w:r>
      </w:hyperlink>
      <w:r>
        <w:rPr>
          <w:szCs w:val="20"/>
        </w:rPr>
        <w:t xml:space="preserve"> y pedir la suscripción en español como un Ángel HALO si desean recibir esta información.</w:t>
      </w:r>
    </w:p>
    <w:p>
      <w:pPr>
        <w:pStyle w:val="Normal"/>
        <w:rPr/>
      </w:pPr>
      <w:r>
        <w:rPr>
          <w:color w:val="0000FF"/>
          <w:szCs w:val="20"/>
        </w:rPr>
        <w:br/>
      </w:r>
      <w:r>
        <w:rPr>
          <w:szCs w:val="20"/>
        </w:rPr>
        <w:t xml:space="preserve">Les ofrezco un procedimiento de meditación grupal de los Maestros, que les pido envíen por Internet con esta información para que muchas personas en el planeta que formen círculos puedan comenzar a trabajar fortaleciendo la retícula de la Tierra, aclarando las formas de pensamiento del miedo del  colectivo y sosteniendo Concilios de Ascensión con los líderes involucrados en nuestras situaciones mundiales. Sepan que tenemos el poder como individuos y como colectivo, y que no nos quitaron eso, y que el mayor poder que tenemos es el corazón abierto y la presencia de no juzgar a nuestros líderes. Sepan que cada uno de nuestros líderes nos ofrece a todos un reflejo divino de partes de nuestra propia conciencia que actualmente no se pueden integrar y ascender hacia la luz. Mientras trabajan con ellos, pueden descubrir poderosos cambios en su propia conciencia a través de las leyes del perdón, del karma, del amor, del reflejo, de la divinidad y de la creación.  </w:t>
      </w:r>
      <w:r>
        <w:rPr>
          <w:color w:val="0000FF"/>
          <w:szCs w:val="20"/>
        </w:rPr>
        <w:br/>
        <w:t> </w:t>
        <w:br/>
      </w:r>
      <w:r>
        <w:rPr>
          <w:szCs w:val="20"/>
        </w:rPr>
        <w:t>Todo mi amor, Qala.</w:t>
      </w:r>
    </w:p>
    <w:p>
      <w:pPr>
        <w:pStyle w:val="TextBody"/>
        <w:rPr/>
      </w:pPr>
      <w:r>
        <w:rPr/>
        <w:t xml:space="preserve">  </w:t>
      </w:r>
    </w:p>
    <w:p>
      <w:pPr>
        <w:pStyle w:val="Normal"/>
        <w:jc w:val="center"/>
        <w:rPr>
          <w:b/>
          <w:b/>
          <w:bCs/>
          <w:sz w:val="28"/>
          <w:u w:val="single"/>
        </w:rPr>
      </w:pPr>
      <w:r>
        <w:rPr>
          <w:b/>
          <w:bCs/>
          <w:sz w:val="28"/>
          <w:u w:val="single"/>
        </w:rPr>
        <w:t>AYUDANDO AL EQUILIBRIO EN SITUACIONES MUNDIALES,</w:t>
      </w:r>
    </w:p>
    <w:p>
      <w:pPr>
        <w:pStyle w:val="Normal"/>
        <w:jc w:val="center"/>
        <w:rPr>
          <w:sz w:val="28"/>
        </w:rPr>
      </w:pPr>
      <w:r>
        <w:rPr>
          <w:b/>
          <w:bCs/>
          <w:sz w:val="28"/>
          <w:u w:val="single"/>
        </w:rPr>
        <w:t>CAMBIOS EN LA TIERRA Y DISTURBIOS EN LA HUMANIDAD</w:t>
      </w:r>
    </w:p>
    <w:p>
      <w:pPr>
        <w:pStyle w:val="Normal"/>
        <w:rPr>
          <w:sz w:val="28"/>
        </w:rPr>
      </w:pPr>
      <w:r>
        <w:rPr>
          <w:sz w:val="28"/>
        </w:rPr>
      </w:r>
    </w:p>
    <w:p>
      <w:pPr>
        <w:pStyle w:val="Normal"/>
        <w:rPr/>
      </w:pPr>
      <w:r>
        <w:rPr/>
        <w:t xml:space="preserve">1. Mientras se reúnen en sus círculos, necesitarán trabajar con un enfoque específico para este procedimiento de meditación grupal. Recomiendo que elijan ofrecer energías de equilibrio a una situación que de alguna manera les llegue profundamente. Sepan que lo que nos toca profundamente, también nos da el poder de canalizar el inmenso amor que vive en nosotros.  Si están en un círculo, encuentren un terreno común, ya que hay muchas situaciones en el mundo que necesitan equilibrio y ayuda a través de este tipo de servicio amoroso. </w:t>
      </w:r>
    </w:p>
    <w:p>
      <w:pPr>
        <w:pStyle w:val="Normal"/>
        <w:rPr>
          <w:szCs w:val="20"/>
        </w:rPr>
      </w:pPr>
      <w:r>
        <w:rPr>
          <w:szCs w:val="20"/>
        </w:rPr>
      </w:r>
    </w:p>
    <w:p>
      <w:pPr>
        <w:pStyle w:val="Normal"/>
        <w:rPr/>
      </w:pPr>
      <w:r>
        <w:rPr>
          <w:szCs w:val="20"/>
        </w:rPr>
        <w:t xml:space="preserve">2. Enciendan una vela e inviten a Dios/a o los nombres sagrados de aquellos con los que ustedes trabajan como la familia de luz. Esto estará de acuerdo con su propia resonancia de corazón y de linaje espiritual. Este proceso funciona con cualquier forma de espiritualidad y fe, Queridos. Pueden querer crear un hermoso altar en honor de la paz, el amor y las cualidades de lo divino. Constrúyanlo juntos si están trabajando en un círculo, para crear la energía grupal y el sentimiento colectivo entre ustedes. </w:t>
      </w:r>
      <w:r>
        <w:rPr>
          <w:color w:val="0000FF"/>
          <w:szCs w:val="20"/>
        </w:rPr>
        <w:br/>
      </w:r>
    </w:p>
    <w:p>
      <w:pPr>
        <w:pStyle w:val="Normal"/>
        <w:rPr/>
      </w:pPr>
      <w:r>
        <w:rPr>
          <w:szCs w:val="20"/>
        </w:rPr>
        <w:t xml:space="preserve">3. A medida que abran su círculo, un hermoso Templo de Armonía anclará sobre ustedes y los ángeles y Arcángeles y Emisarios de Amor entrarán en la habitación para estar con ustedes. Primero comenzarán a iluminar sus chakras y sus propios centros de energía para que puedan canalizar con mayor potencia el amor y la luz a las áreas del mundo. Ellos sugieren que coloquen en su altar una imagen que refleje equilibrio. Algunos de ustedes pueden hacer dibujos y otros pueden usar símbolos u objetos para enfocar su energía a través de ellos. Aquellos de ustedes que no estén orientados para recibir una imagen o un foco, pueden utilizar una pirámide dorada para enfocar la energía a través de ella. </w:t>
      </w:r>
      <w:r>
        <w:rPr>
          <w:color w:val="0000FF"/>
          <w:szCs w:val="20"/>
        </w:rPr>
        <w:t> </w:t>
        <w:br/>
        <w:br/>
      </w:r>
      <w:r>
        <w:rPr>
          <w:szCs w:val="20"/>
        </w:rPr>
        <w:t xml:space="preserve">4. Los amorosos guardianes que trabajan con ustedes anclarán una pirámide dorada en el centro de la habitación o área en la que trabajen. Sepan que esto ayudará a que el trabajo se realice con mayor fuerza a través de cualquier otra imagen de equilibro que puedan colocar en el altar físicamente para enfocar y ayudar a este proceso. Sepan que los antiguos cuidadores y los guardianes ancestrales de la Tierra estarán trabajando con ustedes a través de esa pirámide dorada para fortalecer la retícula de la Tierra en el área en la que elijan enfocarse. Esta pirámide también transmitirá todas las energías, mensajes, oraciones, que envíen a través de su imagen de equilibrio a la zona y a todas las almas que llamen al Concilio de Ascensión.   </w:t>
      </w:r>
    </w:p>
    <w:p>
      <w:pPr>
        <w:pStyle w:val="Normal"/>
        <w:rPr/>
      </w:pPr>
      <w:r>
        <w:rPr>
          <w:color w:val="0000FF"/>
          <w:szCs w:val="20"/>
        </w:rPr>
        <w:t> </w:t>
      </w:r>
      <w:r>
        <w:rPr>
          <w:color w:val="0000FF"/>
          <w:szCs w:val="20"/>
        </w:rPr>
        <w:br/>
      </w:r>
      <w:r>
        <w:rPr>
          <w:szCs w:val="20"/>
        </w:rPr>
        <w:t>5. Introduzcan su propia ceremonia en esto a través de sus oraciones y ofrendas amorosas para así acumular la energía en la habitación. Sepan que la energía en el cuarto es la que se enviará a través de la pirámide dorada a la retícula de la Tierra para reforzarla. Sepan que será empoderada 12.000 veces por los Ángeles, Arcángeles y Maestros Ascendidos que trabajan con ustedes. La pirámide dorada es el instrumento de magnificación para este proceso. Su propia ceremonia de amor es para acumular la energía en su círculo. Esto sólo se puede crear mediante el corazón abierto entre cada uno de ustedes y mediante su propio corazón abierto, oraciones y regalos de amor y bendiciones.</w:t>
      </w:r>
    </w:p>
    <w:p>
      <w:pPr>
        <w:pStyle w:val="Normal"/>
        <w:rPr/>
      </w:pPr>
      <w:r>
        <w:rPr>
          <w:color w:val="0000FF"/>
          <w:szCs w:val="20"/>
        </w:rPr>
        <w:t>  </w:t>
      </w:r>
      <w:r>
        <w:rPr>
          <w:color w:val="0000FF"/>
          <w:szCs w:val="20"/>
        </w:rPr>
        <w:br/>
      </w:r>
      <w:r>
        <w:rPr/>
        <w:t>6. Por cada círculo que mantengan, pueden invitar a todos los Ángeles HALO que actualmente trabajan con la retícula de la Tierra ayudando a las formas de pensamiento del miedo de nuestro colectivo para que sean amados y libres. Esto empoderará su propio trabajo del círculo. También, pueden pedir que los conecten con todos los otros que actualmente estén creando círculos en el mundo para el equilibrio y la paz. Todo manifestará equilibrio completo en nuestro mundo a través del poder del colectivo, de modo que conectarse así con otros en otros países y áreas empoderará el efecto de su trabajo de equilibrio.</w:t>
      </w:r>
    </w:p>
    <w:p>
      <w:pPr>
        <w:pStyle w:val="Normal"/>
        <w:rPr>
          <w:color w:val="0000FF"/>
          <w:lang w:val="en-US"/>
        </w:rPr>
      </w:pPr>
      <w:r>
        <w:rPr>
          <w:szCs w:val="20"/>
        </w:rPr>
        <w:t xml:space="preserve"> </w:t>
      </w:r>
      <w:r>
        <w:rPr>
          <w:color w:val="0000FF"/>
          <w:szCs w:val="20"/>
        </w:rPr>
        <w:br/>
      </w:r>
      <w:r>
        <w:rPr/>
        <w:t xml:space="preserve">7. Mientras lo hacen, nosotros les solicitamos que le pidan a cada ser del área en la que se enfocan que reciba lo que ustedes reciben. Les pedimos que reciban infusiones de amor a través de cada célula de su ser mientras los Ángeles avanzan hacia ustedes. Mientras lo hacen, permitan que sus corazones se conecten con la imagen que representa el equilibrio, y traten de canalizar esa frecuencia de amor y luz a través de esa imagen de equilibrio y de la pirámide dorada a la zona del mundo en que  hayan elegido enfocarse. Una vez que cada uno de ustedes esté conectado así, habrán creado una merkaba grupal de amor divino y equilibrio sagrado. Como saben, es la fuerza curativa del amor la que lo equilibra todo. Ella necesita que cada uno de ustedes esté en un círculo para concentrar sus corazones en este enfoque hacia la imagen de equilibrio y luego dirigir la energía desde el generador de amor en su corazón.   </w:t>
      </w:r>
      <w:r>
        <w:rPr>
          <w:color w:val="0000FF"/>
        </w:rPr>
        <w:br/>
      </w:r>
    </w:p>
    <w:p>
      <w:pPr>
        <w:pStyle w:val="Normal"/>
        <w:rPr/>
      </w:pPr>
      <w:r>
        <w:rPr>
          <w:szCs w:val="20"/>
        </w:rPr>
        <w:t>8. Mientras cada uno de ustedes hace eso, comenzarán a elevarse vibratoriamente mientras sus propias Presencias Divinas se fusionan con ustedes. Pueden cantar el mantra de la Presencia Divina juntos para que esto sea más poderoso si lo desean:</w:t>
      </w:r>
      <w:r>
        <w:rPr>
          <w:color w:val="0000FF"/>
          <w:szCs w:val="20"/>
        </w:rPr>
        <w:br/>
      </w:r>
      <w:r>
        <w:rPr>
          <w:szCs w:val="20"/>
        </w:rPr>
        <w:t>OM   MAYA   MA   KITA   RAKU   ANA   PEYA   NAMU x 13</w:t>
        <w:br/>
        <w:t>Se elevarán en vibración hasta una alta plataforma y a través de este sentimiento de amor incondicional del corazón abierto es que serán capaces entonces de invocar a las almas de todos los seres, como los líderes mundiales, etc., que puedan estar involucrados en la toma de decisiones que afecta lo que está ocurriendo en esa área.</w:t>
      </w:r>
    </w:p>
    <w:p>
      <w:pPr>
        <w:pStyle w:val="Normal"/>
        <w:rPr/>
      </w:pPr>
      <w:r>
        <w:rPr>
          <w:szCs w:val="20"/>
        </w:rPr>
        <w:t xml:space="preserve"> </w:t>
      </w:r>
      <w:r>
        <w:rPr>
          <w:color w:val="0000FF"/>
          <w:szCs w:val="20"/>
        </w:rPr>
        <w:t> </w:t>
      </w:r>
      <w:r>
        <w:rPr>
          <w:color w:val="0000FF"/>
          <w:szCs w:val="20"/>
        </w:rPr>
        <w:br/>
      </w:r>
      <w:r>
        <w:rPr>
          <w:szCs w:val="20"/>
        </w:rPr>
        <w:t>9. Llamen a las Presencias Divinas de los líderes, etc., para que estén con ustedes, y llamen a las almas de ellos para que estén con ustedes. Pidan un Concilio de Ascensión para que se abra con ellos, e inviten a la Junta Kármica para que traiga los registros akáshicos de estas almas. Compartan con ellos su verdad de amor y su visión de lo que puede suceder si se toman decisiones con amor en lugar de miedo. Envíenles sólo amor, y no les den su poder. Si sienten que les han dado su poder, o que los culpan, les pedimos que reclamen su poder abriéndoles sus corazones. Sepan que en este mundo muchos están dirigidos por el miedo y no por el amor. No es su papel juzgarlos, sino apoyarlos para que usen su libre albedrío para hacer una nueva elección basada en el amor.</w:t>
      </w:r>
    </w:p>
    <w:p>
      <w:pPr>
        <w:pStyle w:val="Normal"/>
        <w:rPr/>
      </w:pPr>
      <w:r>
        <w:rPr>
          <w:szCs w:val="20"/>
          <w:lang w:val="en-US"/>
        </w:rPr>
        <w:t xml:space="preserve">  </w:t>
      </w:r>
      <w:r>
        <w:rPr>
          <w:color w:val="0000FF"/>
          <w:szCs w:val="20"/>
        </w:rPr>
        <w:br/>
      </w:r>
      <w:r>
        <w:rPr>
          <w:szCs w:val="20"/>
        </w:rPr>
        <w:t>10. Transmítanle amor a esos seres a través de la imagen del equilibrio. A través de su corazón ofrézcanle todo a ese Concilio que apoyará este proceso. Pidan que se haga la voluntad de Dios, y que el plan divino de amor se active a través del área en la que elijan enfocarse. Llamen a los Ángeles y Arcángeles para que liberen todas las formas de pensamiento del miedo del núcleo que puedan estar afectando a todos los seres en esta zona. Pidan la absolución kármica para la humanidad y llamen a las almas con las que abrieron el Concilio de Ascensión para que también reciban la absolución kármica en relación con todo lo que se manifestó. Mientras lo hacen, aspiren y reciban las leyes universales del amor, el karma, el reflejo, el perdón, la gracia, la creación y la divinidad a través de su ser. Pidan que estas leyes fluyan a través de ustedes y directamente hacia la Tierra en el área en la que eligieron enfocarse. Gentilmente inviten a las almas que han llamado al Concilio de Ascensión con ustedes para que también reciban estas leyes a través de ellos.</w:t>
      </w:r>
    </w:p>
    <w:p>
      <w:pPr>
        <w:pStyle w:val="Normal"/>
        <w:rPr/>
      </w:pPr>
      <w:r>
        <w:rPr>
          <w:szCs w:val="20"/>
        </w:rPr>
        <w:t xml:space="preserve">   </w:t>
      </w:r>
      <w:r>
        <w:rPr>
          <w:color w:val="0000FF"/>
          <w:szCs w:val="20"/>
        </w:rPr>
        <w:t>  </w:t>
      </w:r>
      <w:r>
        <w:rPr>
          <w:color w:val="0000FF"/>
          <w:szCs w:val="20"/>
        </w:rPr>
        <w:br/>
      </w:r>
      <w:r>
        <w:rPr>
          <w:szCs w:val="20"/>
        </w:rPr>
        <w:t>11</w:t>
      </w:r>
      <w:r>
        <w:rPr>
          <w:color w:val="0000FF"/>
          <w:szCs w:val="20"/>
        </w:rPr>
        <w:t xml:space="preserve">. </w:t>
      </w:r>
      <w:r>
        <w:rPr>
          <w:szCs w:val="20"/>
        </w:rPr>
        <w:t>Respiren mientras la llama violeta y otros hermosos rayos llenos de dispensaciones fluyen a través de ustedes y hacia el interior de la Tierra en la zona en la que eligieron enfocarse para fortalecer la retícula terrestre en esa área.</w:t>
      </w:r>
    </w:p>
    <w:p>
      <w:pPr>
        <w:pStyle w:val="Normal"/>
        <w:rPr>
          <w:szCs w:val="20"/>
        </w:rPr>
      </w:pPr>
      <w:r>
        <w:rPr>
          <w:szCs w:val="20"/>
        </w:rPr>
      </w:r>
    </w:p>
    <w:p>
      <w:pPr>
        <w:pStyle w:val="Normal"/>
        <w:rPr>
          <w:szCs w:val="20"/>
        </w:rPr>
      </w:pPr>
      <w:r>
        <w:rPr>
          <w:szCs w:val="20"/>
        </w:rPr>
        <w:t>Ahora, pueden tomar conciencia de algunos viejos acuerdos que hizo la humanidad para aceptar estos miedos en su vida. Pueden tomar conciencia de los miedos básicos y lo que sea que pueda haber estado pulsando las almas en esa zona para que se perturben. Pueden tomar conciencia de los miedos básicos a partir de su propia guía, y si son conscientes de ellos, pueden pedir que sean retirados por los Ángeles, los Arcángeles y las Madres de Amor.</w:t>
      </w:r>
    </w:p>
    <w:p>
      <w:pPr>
        <w:pStyle w:val="Normal"/>
        <w:rPr>
          <w:color w:val="0000FF"/>
          <w:szCs w:val="20"/>
        </w:rPr>
      </w:pPr>
      <w:r>
        <w:rPr>
          <w:color w:val="0000FF"/>
          <w:szCs w:val="20"/>
        </w:rPr>
      </w:r>
    </w:p>
    <w:p>
      <w:pPr>
        <w:pStyle w:val="Normal"/>
        <w:rPr/>
      </w:pPr>
      <w:r>
        <w:rPr/>
        <w:t xml:space="preserve">12. Mientras terminan con esto, pidan que cada niño, madre, padre, animal, planta o espíritu de la Tierra en esa área comience a recibir luz rosa que fluye a través de ellos y de los conductos que los interconectan como  colectivo. Pidan que la luz rosa, azul, dorada y blanca llene los conductos que conectan colectivamente a todos los seres en esa zona como a una sola familia. Pidan que la conmoción y las memorias dolorosas que puedan estar atrapadas en los conductos de energía entre cada ser puedan ser elevados hacia la luz. Pidan que la llama violeta disuelva toda conmoción y trauma en los conductos de energía del colectivo. Llamen a todas las almas individuales de la zona y pregúntenles si desean recibir curación divina y ser colocados en un programa de curación con los Ángeles y Arcángeles y las Madres Divinas de Amor. Pídanles si desean pedir la absolución kármica y recibir las leyes universales de la gracia, el amor, la creación, el karma, el perdón, la divinidad y el reflejo como dispensaciones para su propia regeneración de forma energética en sus vidas. Sean el mensajero para la familia de luz y díganlo en voz alta o envíenselo telepáticamente, y sepan que muchas de esas almas recibirán esto a través de su divina intervención y amor. Completen su círculo con sus propias bendiciones a través de su guía y su corazón abierto.  </w:t>
      </w:r>
    </w:p>
    <w:p>
      <w:pPr>
        <w:pStyle w:val="Normal"/>
        <w:rPr>
          <w:color w:val="0000FF"/>
          <w:szCs w:val="20"/>
        </w:rPr>
      </w:pPr>
      <w:r>
        <w:rPr>
          <w:color w:val="0000FF"/>
          <w:szCs w:val="20"/>
        </w:rPr>
      </w:r>
    </w:p>
    <w:p>
      <w:pPr>
        <w:pStyle w:val="Normal"/>
        <w:rPr/>
      </w:pPr>
      <w:r>
        <w:rPr/>
        <w:t>Por favor, distribuyan esto por internet a todos los que conozcan. Si les llega al corazón, les pido que escriban un pequeño mensaje personal a sus amigos o a aquellos con los que se conectan por Internet, diciéndoles cuán importante es esto para ustedes.</w:t>
      </w:r>
      <w:r>
        <w:rPr>
          <w:color w:val="0000FF"/>
        </w:rPr>
        <w:br/>
        <w:t xml:space="preserve"> </w:t>
        <w:br/>
      </w:r>
      <w:r>
        <w:rPr/>
        <w:t>Todo mi amor, Qala.</w:t>
      </w:r>
      <w:r>
        <w:rPr>
          <w:b/>
          <w:bCs/>
          <w:color w:val="0000FF"/>
        </w:rPr>
        <w:br/>
      </w:r>
      <w:r>
        <w:rPr>
          <w:color w:val="0000FF"/>
        </w:rPr>
        <w:br/>
      </w:r>
      <w:r>
        <w:rPr>
          <w:i/>
          <w:iCs/>
        </w:rPr>
        <w:t>Este artículo / mensaje tiene derechos de autor © Qala Serenia Phoenix, 2004. Puede ser distribuido libremente en tanto no se altere ninguna parte del contenido y se nombre la fuente original y los derechos de autor. Si desean compartirlo con otros, por favor, no borren esta sección del artículo.</w:t>
      </w:r>
    </w:p>
    <w:p>
      <w:pPr>
        <w:pStyle w:val="Normal"/>
        <w:rPr>
          <w:i/>
          <w:i/>
          <w:iCs/>
        </w:rPr>
      </w:pPr>
      <w:r>
        <w:rPr>
          <w:i/>
          <w:iCs/>
        </w:rPr>
      </w:r>
    </w:p>
    <w:p>
      <w:pPr>
        <w:pStyle w:val="Normal"/>
        <w:rPr/>
      </w:pPr>
      <w:r>
        <w:rPr/>
        <w:t>Traducción: Susana Peralta</w:t>
      </w:r>
      <w:r>
        <w:rPr>
          <w:color w:val="0000FF"/>
        </w:rPr>
        <w:br/>
        <w:br/>
        <w:br/>
        <w:br/>
        <w:br/>
        <w:br/>
        <w:br/>
        <w:br/>
        <w:br/>
      </w:r>
    </w:p>
    <w:p>
      <w:pPr>
        <w:pStyle w:val="Normal"/>
        <w:rPr>
          <w:color w:val="0000FF"/>
        </w:rPr>
      </w:pPr>
      <w:r>
        <w:rPr>
          <w:color w:val="0000FF"/>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a Ola –</w:t>
    </w:r>
    <w:r>
      <w:rPr/>
      <w:t xml:space="preserve"> </w:t>
    </w:r>
    <w:r>
      <w:rPr>
        <w:i/>
        <w:iCs/>
        <w:sz w:val="20"/>
      </w:rPr>
      <w:t>Circular de Septiembre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0" w:after="120"/>
      <w:outlineLvl w:val="1"/>
    </w:pPr>
    <w:rPr>
      <w:rFonts w:ascii="Arial Unicode MS" w:hAnsi="Arial Unicode MS" w:eastAsia="Arial Unicode MS" w:cs="Arial Unicode MS"/>
      <w:b/>
      <w:bCs/>
      <w:color w:val="3162A6"/>
      <w:sz w:val="34"/>
      <w:szCs w:val="34"/>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tLeast" w:line="288" w:before="280" w:after="280"/>
      <w:ind w:left="360"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o@light-elixi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15:00Z</dcterms:created>
  <dc:creator>SUSANA</dc:creator>
  <dc:description/>
  <dc:language>en-US</dc:language>
  <cp:lastModifiedBy>Graciela</cp:lastModifiedBy>
  <dcterms:modified xsi:type="dcterms:W3CDTF">2004-09-28T12:15:00Z</dcterms:modified>
  <cp:revision>2</cp:revision>
  <dc:subject/>
  <dc:title>The Wave – September 2004 Circular</dc:title>
</cp:coreProperties>
</file>