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mallCaps/>
          <w:shadow/>
          <w:sz w:val="36"/>
          <w:szCs w:val="24"/>
        </w:rPr>
        <w:t>La Ola</w:t>
      </w:r>
      <w:r>
        <w:rPr>
          <w:b/>
          <w:smallCaps/>
          <w:shadow/>
          <w:sz w:val="36"/>
        </w:rPr>
        <w:br/>
      </w:r>
      <w:r>
        <w:rPr>
          <w:b/>
        </w:rPr>
        <w:t>Abril, Mayo y Junio 2005</w:t>
        <w:br/>
        <w:t>Una Revista Electrónica Global con Enseñanzas y Mensajes de Qala Sri'ama y los Maestros Ascendidos</w:t>
        <w:br/>
      </w:r>
      <w:r>
        <w:rPr/>
        <w:br/>
        <w:t>Bendiciones y Bienvenidos a La Ola</w:t>
        <w:br/>
        <w:br/>
        <w:t>Bendiciones a todos sus hermosos corazones, La Ola mensual se ha transformado en una revista electrónica por mail y tiene tres meses de Olas que conforman la nueva revista por email de GAIA. En el futuro, las Olas también se enviarán en forma de revista electrónica como un regalo de amor a todos los suscriptores de GAIA. Han recibido este revista electrónica porque están</w:t>
        <w:br/>
        <w:t>en las listas de mail de suscriptores para recibir los mensajes de ayuda de Qala Sri'ama Phoenix, o se las envió un amigo. Les mandamos nuestro amor desde GAIA (un centro de enseñanza espiritual con base en Australia) y una ofrenda en esta revista</w:t>
        <w:br/>
        <w:t>electrónica que los ayude a elevar su vibración y ayudarlos a experimentar su divinidad.</w:t>
        <w:br/>
        <w:br/>
      </w:r>
      <w:r>
        <w:rPr>
          <w:b/>
          <w:i/>
          <w:lang w:val="en-US"/>
        </w:rPr>
        <w:t>UN MENSAJE DE QALA SRI' AMA</w:t>
        <w:br/>
        <w:t>LA IMPORTANCIA DE TENER UNA VISIÓN MÁS ELEVADA PARA TODO EN LA TIERRA</w:t>
      </w:r>
      <w:r>
        <w:rPr>
          <w:lang w:val="en-US"/>
        </w:rPr>
        <w:br/>
      </w:r>
    </w:p>
    <w:p>
      <w:pPr>
        <w:pStyle w:val="TextBody"/>
        <w:jc w:val="left"/>
        <w:rPr/>
      </w:pPr>
      <w:r>
        <w:rPr>
          <w:b/>
          <w:bCs/>
        </w:rPr>
        <w:t>Traducción:</w:t>
      </w:r>
      <w:r>
        <w:rPr/>
        <w:t xml:space="preserve"> Xitlalli Contreras </w:t>
      </w:r>
    </w:p>
    <w:p>
      <w:pPr>
        <w:pStyle w:val="Normal"/>
        <w:spacing w:before="0" w:after="240"/>
        <w:jc w:val="both"/>
        <w:rPr>
          <w:rFonts w:ascii="Trebuchet MS" w:hAnsi="Trebuchet MS" w:cs="Trebuchet MS"/>
          <w:color w:val="000000"/>
        </w:rPr>
      </w:pPr>
      <w:r>
        <w:rPr>
          <w:rFonts w:cs="Trebuchet MS" w:ascii="Trebuchet MS" w:hAnsi="Trebuchet MS"/>
          <w:color w:val="000000"/>
        </w:rPr>
        <w:t>Queridos amigos y familia:</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Deseo compartir una visión y un mensaje de inspiración con cada uno de ustedes en honor a su camino de vida en la encarnación de su amor sobre la Tierra, en aceptar los retos de su vida y en su elección de crear una nueva realidad basada en el amor. </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Conozco a muchos que comparten, a lo ancho de la Tierra, esta dedicación con ustedes y cada hermoso espíritu que conozco que ha despertado y elegido expandir su conciencia y crecer rápidamente, comparte una cosa en común: una visión más elevada. Es una visión más elevada de sus vidas y la de toda su familia, y puesto que ellos trabajan hacia la construcción de cambios internos que finalmente crean la realidad exterior que manifiesta su visión, ellos reúnen una visión más grande para toda la humanidad como sociedad. Ellos también reúnen la pieza del rompecabezas que poseen y que puede sustentar esto que es soñado y creado por otros. Conozco a muchos que están buscando su familia espiritual, y en grupos en los que trabajo, muchos experimentan este encuentro de familia espiritual. Deseo inspirar a cada uno de ustedes a saber que su familia espiritual está a su alrededor, y afianzándose en sus círculos de forma más profunda, también formarán grupos como lo hacen los delfines. Muchos otros dentro del congregado humano también están buscando, y deseo compartir con ustedes que pueden ser que ustedes sean el miembro de esa familia espiritual, y que ellos quizá estén buscándoles. Aumentando sus lazos con los que están a su alrededor, les ofrece un vehículo no sólo para ser respaldados, sino toda una avenida para que anden. Sus lazos se harán más fuertes en conjunto a través de su amor y su honestidad  y cuando cada uno tome la responsabilidad de las acciones que se lleven a cabo. </w:t>
      </w:r>
    </w:p>
    <w:p>
      <w:pPr>
        <w:pStyle w:val="Normal"/>
        <w:spacing w:before="0" w:after="240"/>
        <w:jc w:val="both"/>
        <w:rPr>
          <w:rFonts w:ascii="Trebuchet MS" w:hAnsi="Trebuchet MS" w:cs="Trebuchet MS"/>
          <w:color w:val="000000"/>
        </w:rPr>
      </w:pPr>
      <w:r>
        <w:rPr>
          <w:rFonts w:cs="Trebuchet MS" w:ascii="Trebuchet MS" w:hAnsi="Trebuchet MS"/>
          <w:color w:val="000000"/>
        </w:rPr>
        <w:t>He escuchado muchas historias de muchos seres que he conocido en las cuales estas activaciones de memoria celular han separado amigos, o incluso a personas con pensamientos similares, quienes en sus corazones mantienen un potencial más elevado de apertura en la familia espiritual.</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La visión que tengo de la humanidad es de familias espirituales formándose nuevamente en grupos sagrados y compartiendo una vibración de amor elevado cuando se reúnen, como lo hacen los delfines. Estos grupos se unen no solamente en conexión espiritual y mental, sino a través de una profundización más grande de compartir que se mueve más allá de las activaciones de memoria celular y que necesita el deseo de cada espíritu para moverse más allá de esas activaciones. Traspasando las activaciones, cuando se activan, se crean miedos y delicados juicios en el interior, es un camino que no solamente crea amor, sino que trae los aspectos más oscuros del ser y los transforma en amor. Los Maestros Ascendidos honran profundamente a todos los espíritus que tienen el valor de resolver sus activaciones en relación con otros espíritus, y enseñan a todos los espíritus a escoger la responsabilidad sin juzgarse a sí mismos o a otros, y ofrecen dispensaciones a todos los espíritus para que transformen estas energías. El amor que he encontrado a través de la conciencia de unidad en los grupos ha sido uno de los más grandes alimentos en mi vida, y me ha dado una fuerza para viajar en el mundo y enseñar y conocer a muchos espíritus y aceptarlos como parte de mi vida. Sin la conexión a otros espíritus como mi familia espiritual, sería difícil renunciar a vivir con mi familia personal por muchos meses al año para conocer a otros, para compartir las enseñanzas de Dios con otros. Es la familia espiritual lo que me llama y me alimenta cuando estoy allá. </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Deseo agradecer a todos con los que hay una conexión personal, y les honro como mi familia espiritual. Cada uno de ustedes es importante para mí, incluso aunque no pase personalmente mucho tiempo con cualquiera de ustedes, puesto que es una familia espiritual muy grande. Les amo profundamente y siempre les amaré por quienes son y no por lo que hacen. Les agradezco por el divino servicio y por sus dones y por su dedicación al proceso de despertar estos dones, de su amor y por compartir esto con toda la humanidad. Mi regalo para ustedes es una visión que recibí de Dios hace muchos años, la cual me inspiró a comenzar mi trabajo de servicio. Ruego y espero que esto les inspire con amor y con el poder y la luz para abrirse también a una conexión más profunda con su trabajo de servicio. En cada espíritu que conozco, reconozco un don en su interior, así que asumo que no hay espíritus sin dones en esta vida. Si todos los espíritus pudieran intercambiar sus dones, ¡qué mundo viviríamos en la Tierra! Si todos los espíritus pudieran recibir amor y ayuda para abrirlos, ¡qué vibración portaría nuestra sociedad para la Tierra! Si todos los espíritus fueran reconocidos como seres divinos por los otros que conocieran, ¡qué colectivo de alegría habría dentro de la humanidad, y qué nueva raza de niños se encontraría dentro de la humanidad! Dejo esto a su imaginación y comparto esta simple visión que el Maestro Ascendido me dio. </w:t>
      </w:r>
    </w:p>
    <w:p>
      <w:pPr>
        <w:pStyle w:val="Normal"/>
        <w:spacing w:before="0" w:after="240"/>
        <w:jc w:val="both"/>
        <w:rPr>
          <w:rFonts w:ascii="Trebuchet MS" w:hAnsi="Trebuchet MS" w:cs="Trebuchet MS"/>
          <w:color w:val="000000"/>
        </w:rPr>
      </w:pPr>
      <w:r>
        <w:rPr>
          <w:rFonts w:cs="Trebuchet MS" w:ascii="Trebuchet MS" w:hAnsi="Trebuchet MS"/>
          <w:color w:val="000000"/>
        </w:rPr>
        <w:t>Todo mi amor,</w:t>
      </w:r>
    </w:p>
    <w:p>
      <w:pPr>
        <w:pStyle w:val="Normal"/>
        <w:spacing w:before="0" w:after="240"/>
        <w:jc w:val="both"/>
        <w:rPr>
          <w:rFonts w:ascii="Trebuchet MS" w:hAnsi="Trebuchet MS" w:cs="Trebuchet MS"/>
          <w:color w:val="000000"/>
        </w:rPr>
      </w:pPr>
      <w:r>
        <w:rPr>
          <w:rFonts w:cs="Trebuchet MS" w:ascii="Trebuchet MS" w:hAnsi="Trebuchet MS"/>
          <w:color w:val="000000"/>
        </w:rPr>
        <w:t>Qala Sri'ama</w:t>
      </w:r>
    </w:p>
    <w:p>
      <w:pPr>
        <w:pStyle w:val="Normal"/>
        <w:spacing w:before="0" w:after="240"/>
        <w:jc w:val="both"/>
        <w:rPr/>
      </w:pPr>
      <w:r>
        <w:rPr>
          <w:rFonts w:cs="Trebuchet MS" w:ascii="Trebuchet MS" w:hAnsi="Trebuchet MS"/>
          <w:color w:val="000000"/>
        </w:rPr>
        <w:br/>
      </w:r>
      <w:r>
        <w:rPr>
          <w:rFonts w:cs="Trebuchet MS" w:ascii="Trebuchet MS" w:hAnsi="Trebuchet MS"/>
          <w:b/>
          <w:color w:val="000000"/>
        </w:rPr>
        <w:t>Mi Regalo para Ustedes – una Visión de los Maestros Ascendidos</w:t>
      </w:r>
    </w:p>
    <w:p>
      <w:pPr>
        <w:pStyle w:val="Normal"/>
        <w:spacing w:before="0" w:after="240"/>
        <w:jc w:val="both"/>
        <w:rPr>
          <w:rFonts w:ascii="Trebuchet MS" w:hAnsi="Trebuchet MS" w:cs="Trebuchet MS"/>
          <w:color w:val="000000"/>
        </w:rPr>
      </w:pPr>
      <w:r>
        <w:rPr>
          <w:rFonts w:cs="Trebuchet MS" w:ascii="Trebuchet MS" w:hAnsi="Trebuchet MS"/>
          <w:color w:val="000000"/>
        </w:rPr>
        <w:t>Hace muchos años se me dijo por medio de una canalización que sería una maestra para los niños en la Tierra, y que aprendería a meditar. Me fui a casa y junté mis manos en un mudra inusual e intenté ir hacia adentro y meditar. Había mucho ruido adentro y me rendí a los pocos minutos de intentar esto. Muchos años más tarde, se me impulsó profundamente a viajar en espíritu a Inglaterra y América a través de Miguel y María, tocando muchas piedras fijas y círculos de piedra. Ahí me reuní con muchos videntes y maestros espirituales que fueron guiados para ayudarme, y cada uno de ellos me reflejó una parte de mi propio futuro y los regalos que iba a descubrir que estaban en mi interior. No entendía esto en ese momento, y estaba agobiada por los regalos y poderes que éstos tenían, yo retenía el miedo y algunos de ellos lo activaban. Muchos años más tarde, cuando estudiaba en la universidad, tuve una profunda experiencia que me cambió. Estaba estudiando el cerebro en una lección de psicología, y de repente, todo en el interior del auditorio comenzó a brillar con luz, y Maestros Ascendidos, Arcángeles y Ángeles aparecieron para llenar el auditorio y comenzar a comunicarse conmigo. Aunque nadie parecía verles, ellos parecían muy reales y sólidos en sus cuerpos de luz y casi parecían formarse en lo físico ante mí. Este fue el comienzo de mi nueva vida y en los siguientes tres años, ellos fueron de visita a mi hogar en sus cuerpos de luz semi-líquida y eran como una escolta para mí cuando caminaba.</w:t>
      </w:r>
    </w:p>
    <w:p>
      <w:pPr>
        <w:pStyle w:val="Normal"/>
        <w:spacing w:before="0" w:after="240"/>
        <w:jc w:val="both"/>
        <w:rPr>
          <w:rFonts w:ascii="Trebuchet MS" w:hAnsi="Trebuchet MS" w:cs="Trebuchet MS"/>
          <w:color w:val="000000"/>
        </w:rPr>
      </w:pPr>
      <w:r>
        <w:rPr>
          <w:rFonts w:cs="Trebuchet MS" w:ascii="Trebuchet MS" w:hAnsi="Trebuchet MS"/>
          <w:color w:val="000000"/>
        </w:rPr>
        <w:t>Dentro de este tiempo, mi conciencia se transformó rápidamente y fue durante este tiempo que se me dio una importante visión para la humanidad. Ahora se me guía a compartir esta visión con la humanidad después de mantenerla por siente años dentro de mi corazón. Ha sido la fuerza impelente detrás de todas mis decisiones en los pasados siete años y me ha guiado a desarrollar una gran biblioteca de enseñanzas para la humanidad, una serie de entrenamientos de un año y una conexión a una gran familia espiritual que vive en muchos continentes y países a lo largo de toda nuestra sagrada Tierra. En los últimos tres años, he estado viajando por al menos seis meses al año lejos de mi país, conociendo más familia espiritual y tocando los sitios sagrados y los portales de la Madre Tierra con los regalos que me han sido dados para servir a la humanidad y a  la Tierra. Durante los tres años de visitas de los Maestros Ascendidos, mis sagradas escoltas también me entrenaron y me escoltaron hacia sus hogares dentro de las ciudades de luz. Después de conocer a mi Familia de Luz y de reclamar mi conciencia multidimensional de vida y de toda la energía, como ceremonia de entrega de regalo de los Maestros Ascendidos, me dieron la visión y me pidieron que comenzara a enseñarla en el mundo, y me compartieron que esto guiaría a que esta visión ocurriera en el mundo. Ellos compartieron muchas cosas conmigo y cada una de estas cosas sucedió. Así que a través de todos los milagros que Dios ha otorgado, tengo plena conciencia de que esta visión también ocurrirá. La comparto con ustedes porque la humanidad la creará, yo solamente soy una mensajera de esta visión y ahora Dios me guía para compartir esta visión que siento que otros la tienen en su corazón como una visión más elevada. Si de alguna forma esto toca su corazón, compártanla con otros y así podremos crear una red para crear esto en la Tierra juntos.</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Los Maestros Ascendidos me llevaron fuera de mi cuerpo hacia los planos de luz a fin de que esta visión pudiera serme dada. Los Maestros Ascendidos me pidieron que fuera, muchos días antes de que el actual evento ocurriera, a un sitio sagrado a unos 25 kilómetros de mi casa y me sentara a meditar, así ellos podían elevarme fuera de mi cuerpo para recibir este importante presente. El día que me lo pidieron, viajé a este sitio sagrado cerca de la playa, y cuando comencé a andar por el hermoso camino que guiaba a ese sitio, el miedo comenzó a despertar en mi interior. Parte de mi espíritu estaba temeroso de que no regresaría y de que algo me sucedería. Así que cuando me senté a meditar para recibir el presente, de lo cual se me había dicho que sería retirado de mi cuerpo y mi cuerpo se situaría en el suelo sin conciencia y que viajaría hacia la luz para recibir un regalo de extraordinaria conciencia, me sorprendí un poco cuando esto no sucedió. Me senté y medité y viajé como lo hice muchas veces hacia los planos de luz a través de la bi-localización, todavía no había ningún cuerpo luchando en el suelo y aún estaba conciente de estar en la Tierra, simultáneo a estar presente en los planos de luz. Regresé a casa y me olvidé de esto y varios días más tarde, esta experiencia me ocurrió. Estaba ofreciendo una sanación a una hermosa mujer y hacia el final de la sanación, los Maestros Ascendidos me sacaron de mi cuerpo. Me fui lo que parecieron ser varios años, y mi cuerpo estuvo en el piso por muchos minutos, sin hacer ruido. La hermosa mujer que recibía la sanación, me encontró y sostuvo mi cuerpo. </w:t>
      </w:r>
    </w:p>
    <w:p>
      <w:pPr>
        <w:pStyle w:val="Normal"/>
        <w:spacing w:before="0" w:after="240"/>
        <w:jc w:val="both"/>
        <w:rPr>
          <w:rFonts w:ascii="Trebuchet MS" w:hAnsi="Trebuchet MS" w:cs="Trebuchet MS"/>
          <w:b/>
          <w:b/>
          <w:color w:val="000000"/>
        </w:rPr>
      </w:pPr>
      <w:r>
        <w:rPr>
          <w:rFonts w:cs="Trebuchet MS" w:ascii="Trebuchet MS" w:hAnsi="Trebuchet MS"/>
          <w:b/>
          <w:color w:val="000000"/>
        </w:rPr>
        <w:t xml:space="preserve">La Visión </w:t>
      </w:r>
    </w:p>
    <w:p>
      <w:pPr>
        <w:pStyle w:val="Normal"/>
        <w:spacing w:before="0" w:after="240"/>
        <w:jc w:val="both"/>
        <w:rPr>
          <w:rFonts w:ascii="Trebuchet MS" w:hAnsi="Trebuchet MS" w:cs="Trebuchet MS"/>
          <w:color w:val="000000"/>
        </w:rPr>
      </w:pPr>
      <w:r>
        <w:rPr>
          <w:rFonts w:cs="Trebuchet MS" w:ascii="Trebuchet MS" w:hAnsi="Trebuchet MS"/>
          <w:color w:val="000000"/>
        </w:rPr>
        <w:t>Muchos, muchos, muchos, muchos seres de luz se me mostraron y estaban en el camino de viaje a la Tierra para unirse con sus espíritus, espíritus que estaban viviendo en los cuerpos de la humanidad – se me aparecieron billones de seres de luz, brillando con formas radiantes de luz líquida. Cada uno de ellos se estaba preparando para viajar a la Tierra para unirse con todos los espíritus de la Tierra. Estas son las formas de luz que muchos llaman los seres más elevados de todos los espíritus, y su luz radiante era tan brillante que encendió un fuego en el interior de mi propio espíritu. Cada uno de ellos emitió luz hacia mí y me pidió que regresara a la Tierra y compartiera los mensajes con toda la humanidad de que ellos estaban yendo a la Tierra. En los momentos que me encontraba en esta reunión, los santos y los Arcángeles y los Maestros Ascendidos que había conocido en la Tierra, me pidieron que mirara la Tierra desde los planos de luz donde ellos vivían, y viera la verdad de la Tierra. Cuando me abrí a esto, mi propio ser de luz o ser más elevado se fusionó conmigo y me volví luz completamente. Mi conciencia se volvió la conciencia de la Tierra, y la Madre Gaia compartió una visión conmigo. Comencé a ver a todos los seres que conocí en mi vida y a sus seres de luz conectándose en la Tierra. Vi a todos los seres que conocí por muchos años, transformarse y despertar a nuevas opciones en sus vidas.</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Fui testigo de una transformación asombrosa, y aunque la Madre Gaia me mostró que estaba ocurriendo por muchos años, parecía ocurrir instantáneamente para mí. Cuando cada uno de ellos despertaba y el ser de luz que era su ser o espíritu más elevado se fusionaba con ellos, la transformación estaba ocurriendo instantáneamente en su interior. </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Aunque entiendo que parecía que a esto le tomaría muchos años para que ocurriera, realmente estaba ocurriendo de manera instantánea después de una secuencia de eventos que habían ocurrido. Se me mostró a mi compañero de ese tiempo y cómo su cerebro y su mente se suavizaban por muchos años, y después iba a ocurrirle instantáneamente a él. Fui testigo de muchos otros y se me mostró la clave para cada ser que estaba cerca de mí, y la secuencia de eventos en relación a sus corazones abriéndose y sus mentes suavizándose y una vez que ellos gritaron después de que esto ocurrió, la experiencia instantánea de la unión de espíritu, alma y mente dentro del cuerpo iba a ocurrir. Gaia me mostró a toda la humanidad en esta experiencia y que mis padres eran parte de esto, y todos mis hermanos experimentarían esto. </w:t>
      </w:r>
    </w:p>
    <w:p>
      <w:pPr>
        <w:pStyle w:val="Normal"/>
        <w:spacing w:before="0" w:after="240"/>
        <w:jc w:val="both"/>
        <w:rPr>
          <w:rFonts w:ascii="Trebuchet MS" w:hAnsi="Trebuchet MS" w:cs="Trebuchet MS"/>
          <w:color w:val="000000"/>
        </w:rPr>
      </w:pPr>
      <w:r>
        <w:rPr>
          <w:rFonts w:cs="Trebuchet MS" w:ascii="Trebuchet MS" w:hAnsi="Trebuchet MS"/>
          <w:color w:val="000000"/>
        </w:rPr>
        <w:t>Repentinamente fui fusionada con la presencia de mi propio espíritu en los planos de luz, no en la Tierra de nuevo, sino en un círculo de muchos seres de luz que se habían comprometido a ayudarme. Se me mostraron los contratos de mi espíritu y se me preguntó si mi alma estaría de acuerdo con todas las comisiones y con las misiones, puestas a través del plan divino, que eran un potencial más elevado para mí.</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Se me lanzó de nuevo a la Tierra y se me mostró grupos de niños reuniéndose a mi alrededor en un pequeño centro prototipo para niños guiado por los Maestros Ascendidos y que estos niños me conocerían. Se me mostró que estaba en una hermosa comunidad con un centro educativo muy grande y Gaia me dijo que era una de los fundadores de este centro. Un gran templo estaba en el centro y la vibración que sostenía era la misma vibración que experimenté en el círculo de los planos de luz. Se me mostraron muchos miles de seres viajando a este centro desde todas partes del mundo y llevando las enseñanzas de regreso a sus hogares, y formando otros centros del diseño que ellos recibirían. Vi a muchos de estos seres trayendo niños a encontrarse con los nuevos niños en el centro más pequeño y vi grandes proyectos de servicio caritativo involucrando la creación de libros para niños y estos seres los distribuían gratuitamente a los padres y tutores de los nuevos niños. Se me mostró a estos padres y tutores viajando a los centros y a algunos de los otros centros recibiendo estos libros gratuitos para los niños y llevándolos de sus casas a otros centros construidos del diseño del prototipo que nosotros habíamos creado. El amor compartido dentro de estas experiencias entre los humanos fue lo que más me asombró. Nunca había conocido este amor del interior de la humanidad. Se me elevó nuevamente hacia los planos de luz en donde yo era luz pura y sólida. Estos planos no son etéreos como los planos espirituales de luz. Todos los seres están formados de cuerpos de luz sólida y cada una de sus formas son tan brillantes como el Sol. Después se me mostró nuestro Sol Central y su puente a la Tierra, y después se me mostró un puente a Sirio que formaba una trinidad con la Tierra. Se me mostró cómo los seres de luz viajan a sus espíritus en la Tierra y cómo esto se llevará a cabo a través de la banda fotónica activando la frecuencia y la vibración para elevar a la Tierra. Estaba conciente de que los espíritus no podían viajar a la Tierra y vivir, a menos que los cuerpos de cada ser dentro de la humanidad hubiera liberado su memoria celular de miedo y densidad. Se me mostró la banda fotónica girando en forma de espiral a través de muchos sistemas y aferrando el puente a través de Sirio y del Sol Central, alineándose a la vibración de la Tierra a un Sol Central más grande. Repentinamente se me arrojó a los planos de luz de este Gran Sol Central, Rakuna. Después mi cuerpo se volvió más brillante es su forma de luz sólida y más grande, y mi cuerpo comenzó a tomar una forma de Maestra Ascendida. Los Maestros Ascendidos que me habían escoltado en la Tierra y me entrenaron, llegaron y se me mostró un puente muy grande a través del universo de soles lejanos más grandes y en esos puentes habían muchos, muchos Maestros, y ellos compartieron conmigo que estos eran los cuerpos maestros y la conciencia de Maestro Ascendido de todas las almas. </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Muchos de estos Maestros Ascendidos eran las conciencias más elevadas y cuerpos maestros de las almas en la Tierra, y este grupo que podía ver venía a la Tierra. Entonces de repente se me arrojó de nuevo a la Tierra y se me mostró miles de áreas diferentes en la Tierra en donde muchos seres estaban despertando a su poder y que eran éstos los que iban a unirse con los Maestros que yo había visto en este puente más allá del Gran Sol Central. Gaia me mostró que esto sería pronto y que mucho más vendría después de esto, que estos Maestros viajaban en olas cuando venían a la Tierra. Se me elevó fuera de la Tierra y me llevaron hacia los planos de luz para ver a las Pléyades y a un gran espiral de luz que se anclaba a través de las Pléyades y continuaba en espiral hacia la Tierra. Vi a muchos otros seres ahí, no eran seres de forma sólida, sino muchos, muchos seres etéreos y la cantidad de éstos me asombró. Se me mostró que ellos eran los equipos de ayuda, que eran el puente entre la humanidad y las estrellas, los Ángeles y otras formas de emisarios. Se me mostró que los seres de luz enviaban partes de ellos mismos para sanar a la humanidad y que se extendían a ellos mismos en formas de luz etérea para viajar y servir a todos los seres sobre la Tierra. Cuando me reuní con ellos, me mostraron que yo sería un puente para ellos hacia la humanidad a través de mi trabajo. Cada equipo venía a mí y me daba información a fin de que pudiera conocerlos cuando regresara a la Tierra. Cada uno compartió que ellos vendrían a ayudar a todos los seres con los que me conectara y me pidieron escribir por ellos. Desde los planos de luz, los Maestros Ascendidos entonces comenzaron a honrarme en una ceremonia y compartieron que, puesto que yo recibía esto, lo recibiría por toda la humanidad. Ellos compartieron que a través de las bendiciones que recibiría, cada vez que diera un abrazo o compartiera mi amor con los espíritus de la Tierra, éstos recibirían una ola de estas bendiciones a través de mí. Cuando recibía a cada Maestro Ascendido que venía a mí, ellos comenzaban a conectar sus filamentos de energía a los míos y comenzaban a alinear mi mente a través de todos los soles. </w:t>
      </w:r>
    </w:p>
    <w:p>
      <w:pPr>
        <w:pStyle w:val="Normal"/>
        <w:spacing w:before="0" w:after="240"/>
        <w:jc w:val="both"/>
        <w:rPr>
          <w:rFonts w:ascii="Trebuchet MS" w:hAnsi="Trebuchet MS" w:cs="Trebuchet MS"/>
          <w:color w:val="000000"/>
        </w:rPr>
      </w:pPr>
      <w:r>
        <w:rPr>
          <w:rFonts w:cs="Trebuchet MS" w:ascii="Trebuchet MS" w:hAnsi="Trebuchet MS"/>
          <w:color w:val="000000"/>
        </w:rPr>
        <w:t>Más allá del puente estaban los Maestros que había visto, y ellos extendieron su luz para enviar una conexión para mí. Directamente a través de todos los soles a la Fuente, ellos entrelazaron mi luz y compartieron que esta era la razón por la que no era capaz de estar en el cuerpo cuando recibía esta bendición y presente. Se me lanzó más allá hacia la luz traspasando lo que conocía como planos, más allá de lo que fue formado en un lugar en donde no había forma, donde ya no estaba conciente de mí como ser. Dios vino a mí, no en forma, sino en conciencia. Aunque no era conciente de ser individual y separada de esto, sabía que esta era la conciencia de Dios. Cuando recibí esta conciencia, bajó a través de mí y vi un plan más grande de forma universal. Vi la Tierra y el espíritu de luz de la Tierra. Vi el nacimiento de una nueva era de conciencia sobre la Tierra. Era algo nuevo esta era de luz que se estaba formando a través de la Tierra y a través de muchas otras galaxias de luz que estaban girando en espiral en movimiento con la Tierra, invisible a los ojos de la humanidad a través de sus telescopios, todavía muy visible a través de los ojos de Dios. Dentro de la Tierra físicamente hablando, se estaba formando una flama. En el momento de esta visión desde el corazón de Dios, la flama estaba llenando tres cuartas partes de la Tierra.</w:t>
      </w:r>
    </w:p>
    <w:p>
      <w:pPr>
        <w:pStyle w:val="Normal"/>
        <w:spacing w:before="0" w:after="240"/>
        <w:jc w:val="both"/>
        <w:rPr>
          <w:rFonts w:ascii="Trebuchet MS" w:hAnsi="Trebuchet MS" w:cs="Trebuchet MS"/>
          <w:color w:val="000000"/>
        </w:rPr>
      </w:pPr>
      <w:r>
        <w:rPr>
          <w:rFonts w:cs="Trebuchet MS" w:ascii="Trebuchet MS" w:hAnsi="Trebuchet MS"/>
          <w:color w:val="000000"/>
        </w:rPr>
        <w:t>Desde esta unidad con Todo Lo Que Es, estaba conciente de que la formación de la nueva era y de que el giro de la conciencia hacia una era de luz en la Tierra, iba a llevarse a cabo cuando la estructura física de la Tierra estuviera 100% llena con la flama. En este punto, la conciencia que estaba experimentando comenzó a viajar hacia esa flama y comencé a estar conciente de mí como espíritu viajando de vuelta a través de los soles hacia la Tierra, y hacia mi cuerpo sobre la Tierra. El cuerpo al que estaba entrando era tan pequeño que no estaba conciente en lo absoluto de que era mi cuerpo y de repente el cuerpo se movió del suelo y se sentó, y aunque no estaba completamente dentro de él sino rodeándole, era capaz de moverme. Personalmente no me acordaba. Comencé a transmitir mensajes a través de este cuerpo a la persona que estaba cariñosamente sentada a un lado y a todos los otros seres que viajaron a la Tierra conmigo y que estaban parados alrededor del cuerpo mirándole y ayudando a entrelazar mi alma y mi espíritu con él. No estaba conciente de que ellos estaban aferrando mi energía a través del cuerpo. Solamente estaba conciente de ellos y del ser a mi lado. Comencé a compartir todo lo que había recibido desde el corazón de Dios con ellos y después, de repente, me volví conciente de que estaba en la Tierra, que estaba en un lugar sagrado y que yo tenía un nombre. Comencé a recordar mi nombre y quién era en la Tierra y después, repentinamente, me volví conciente de que había estado sanando a otro ser y que los Maestros Ascendidos me habían elevado fuera de mi cuerpo y que mi cuerpo había caído al suelo, y yacía esperando a que regresara.</w:t>
      </w:r>
    </w:p>
    <w:p>
      <w:pPr>
        <w:pStyle w:val="Normal"/>
        <w:spacing w:before="0" w:after="240"/>
        <w:jc w:val="center"/>
        <w:rPr>
          <w:rFonts w:ascii="Trebuchet MS" w:hAnsi="Trebuchet MS" w:cs="Trebuchet MS"/>
          <w:b/>
          <w:b/>
          <w:color w:val="000000"/>
          <w:lang w:val="en-US"/>
        </w:rPr>
      </w:pPr>
      <w:r>
        <w:rPr>
          <w:rFonts w:cs="Trebuchet MS" w:ascii="Trebuchet MS" w:hAnsi="Trebuchet MS"/>
          <w:b/>
          <w:color w:val="000000"/>
          <w:lang w:val="en-US"/>
        </w:rPr>
        <w:t>**************************************************************************************************</w:t>
      </w:r>
    </w:p>
    <w:p>
      <w:pPr>
        <w:pStyle w:val="Normal"/>
        <w:spacing w:before="0" w:after="240"/>
        <w:jc w:val="both"/>
        <w:rPr>
          <w:rFonts w:ascii="Trebuchet MS" w:hAnsi="Trebuchet MS" w:cs="Trebuchet MS"/>
          <w:color w:val="000000"/>
        </w:rPr>
      </w:pPr>
      <w:r>
        <w:rPr>
          <w:rFonts w:cs="Trebuchet MS" w:ascii="Trebuchet MS" w:hAnsi="Trebuchet MS"/>
          <w:color w:val="000000"/>
        </w:rPr>
        <w:t>La Red de Trabajadores de la Luz es una red de amor y luz aferrada por un inmenso número de trabajadores de la luz que han estado canalizando la luz a través de sus cuerpos hacia la Tierra desde el Siglo XVIII. La red está hecha de amorluz de platino y es anclada a través de la mayoría de los portales de la Tierra y a los hogares de todos los que trabajan concientemente con esta red. Apoya a todos los trabajadores de la luz para recibir fortalecimiento con su trabajo sagrado y para ser apoyados por la luz mantenida por la humanidad. Así como los niños físicos se conectan a través de una red que han creado con sus conciencias, los adultos trabajando con la luz (como trabajadores de la luz), también son capaces de conectarse mutuamente a través de esta red.</w:t>
      </w:r>
    </w:p>
    <w:p>
      <w:pPr>
        <w:pStyle w:val="Normal"/>
        <w:spacing w:before="0" w:after="240"/>
        <w:jc w:val="both"/>
        <w:rPr>
          <w:rFonts w:ascii="Trebuchet MS" w:hAnsi="Trebuchet MS" w:cs="Trebuchet MS"/>
          <w:b/>
          <w:b/>
          <w:i/>
          <w:i/>
          <w:color w:val="000000"/>
        </w:rPr>
      </w:pPr>
      <w:r>
        <w:rPr>
          <w:rFonts w:cs="Trebuchet MS" w:ascii="Trebuchet MS" w:hAnsi="Trebuchet MS"/>
          <w:b/>
          <w:i/>
          <w:color w:val="000000"/>
        </w:rPr>
        <w:t>Un Mensaje de María – La Red de Trabajadores de la Luz.</w:t>
      </w:r>
    </w:p>
    <w:p>
      <w:pPr>
        <w:pStyle w:val="Normal"/>
        <w:spacing w:before="0" w:after="240"/>
        <w:jc w:val="both"/>
        <w:rPr>
          <w:rFonts w:ascii="Trebuchet MS" w:hAnsi="Trebuchet MS" w:cs="Trebuchet MS"/>
          <w:color w:val="000000"/>
        </w:rPr>
      </w:pPr>
      <w:r>
        <w:rPr>
          <w:rFonts w:cs="Trebuchet MS" w:ascii="Trebuchet MS" w:hAnsi="Trebuchet MS"/>
          <w:color w:val="000000"/>
        </w:rPr>
        <w:t>Amados corazones,</w:t>
      </w:r>
    </w:p>
    <w:p>
      <w:pPr>
        <w:pStyle w:val="Normal"/>
        <w:spacing w:before="0" w:after="240"/>
        <w:jc w:val="both"/>
        <w:rPr>
          <w:rFonts w:ascii="Trebuchet MS" w:hAnsi="Trebuchet MS" w:cs="Trebuchet MS"/>
          <w:color w:val="000000"/>
        </w:rPr>
      </w:pPr>
      <w:r>
        <w:rPr>
          <w:rFonts w:cs="Trebuchet MS" w:ascii="Trebuchet MS" w:hAnsi="Trebuchet MS"/>
          <w:color w:val="000000"/>
        </w:rPr>
        <w:t>Me dirijo a cada uno de ustedes en ofrecimiento para apoyarlos a expandir sus corazones y a recibir el apoyo de muchos otros en la Tierra como ustedes. Sepan que no están solos y que cada uno de ustedes que elija aceptar todo con amor y activar la luz en el interior de sus corazones, es capaz de ser reforzado y honrado por otros que también reconocen su divinidad. Sepan que cada uno de ustedes que ha despertado a la luz interior, tiene un punto sagrado en una red que es conocida como la red de trabajadores de la luz. Esta red ha sido creada por su propio proceso de nacimiento y por la elección de su alma para comprometerse al camino de amor y de transmitir tanta luz como puedan a todas las otras almas. Sepan que hay muchos, muchos otros en la Tierra como ustedes y que cada uno de ustedes está conectado a través de una sagrada red de platino de luz. Esta es la red de luz que ha sido creada por ustedes, que se expande en toda la Tierra a través de cada continente y que su propósito es anclar la luz.</w:t>
      </w:r>
    </w:p>
    <w:p>
      <w:pPr>
        <w:pStyle w:val="Normal"/>
        <w:spacing w:before="0" w:after="240"/>
        <w:jc w:val="both"/>
        <w:rPr>
          <w:rFonts w:ascii="Trebuchet MS" w:hAnsi="Trebuchet MS" w:cs="Trebuchet MS"/>
          <w:color w:val="000000"/>
        </w:rPr>
      </w:pPr>
      <w:r>
        <w:rPr>
          <w:rFonts w:cs="Trebuchet MS" w:ascii="Trebuchet MS" w:hAnsi="Trebuchet MS"/>
          <w:color w:val="000000"/>
        </w:rPr>
        <w:t>Queridos míos, el Arcángel Metatrón, Maitreya y mi propio corazón de María, hemos hecho un acuerdo para apoyar a cada trabajador de la luz en la Tierra a que se conecte a esta red de manera más conciente, así ellos pueden sentirse apoyados por la humanidad de la Tierra. Sepan que el viaje de despertar a la luz dentro de una situación familiar a veces puede ser problemático o confuso. Cuando uno elige seguir un camino concientemente y la familia no, y cuando uno elige trabajar con la luz, uno se enfrenta a tres búsquedas sagradas en servicio a este despertar de la luz.</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La primera búsqueda de un alma, cuando está despertando, es iniciar una nueva conciencia como alma. Cada uno de ustedes puede haber encontrado difícil el inicio de su nueva conciencia cuando otros en su familia no se les unió. Compartimos que nosotros hemos visto a muchos de ustedes abrirse paso en las viejas ilusiones y dar nacimiento a la luz en su interior. Compartimos que no solamente está cambiando su ADN y su química, sino también el ADN y la química de su  familia. Aunque durante esta primera búsqueda su familia puede no siempre apoyarla, sepan que la Familia de Luz y muchos otros que también están despertando a la luz, les apoyan. Compartimos que en esta primera búsqueda del nacimiento de su nueva conciencia, hay un proceso de limpieza entre ustedes y los de su familia. A veces, los problemas familiares pueden aumentar y les pedimos no enojarse o confundirse por esto, sino que entiendan que la luz que ustedes están jalando desde los cielos y desde el corazón de la Tierra hacia su cuerpo está transmitiendo luz a toda su familia y que ellos simplemente están mostrándoles a ustedes que ellos no han elegido recibirla. Sus oraciones para su familia en este tiempo, los apoyará para recibirlos a ustedes, así que los guiamos a hacer oración por cada uno de los miembros de su familia si ellos no les apoyan. </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Entiendan que cada trabajador de la luz ha encarnado en la Tierra y ha elegido una familia para ayudar a través de su transformación y la apertura de sus corazones sobre la Tierra. Sepan que esto no se lleva a cabo de la noche a la mañana y se necesita de su luz y un día su familia les honrará por la luz que ustedes emiten y elegirán aferrarse a través de ustedes. Sepan que esto hace una diferencia en ellos y en la primera búsqueda les decimos a ustedes que ellos pueden no apoyarles y que esto no es personal. Esto ocurrirá porque la transformación no se ha llevado a cabo y que todavía no es el tiempo de despertar para ellos. Pero sepan que les ocurrirá y, ustedes al aferrar la luz primero, los apoyarán a ellos para entonces despertar a la luz nuevamente. </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La segunda búsqueda, amados corazones, para todos los que despiertan a la luz como almas se manifiesta después de completar la primera búsqueda, una vez que la nueva conciencia ha nacido. Sepan que mucho cambiará para ustedes y que su cuerpo y mente pueden tener reacciones a la luz que se aferra a través de su alma en la Tierra. Este es un tiempo cuando se le pide a la mente y al cuerpo liberar energía, y les decimos a ustedes, no importa cuánta luz hayan sentido antes, sepan que no han caído de la gracia, incluso cuando su mente y su cuerpo tengan dificultad para recibir la luz con gracia. Sepan que si las reacciones vienen desde su interior y los juicios los invaden, no es una señal de que ustedes no son divinos, sino que es una parte de la segunda búsqueda que trae una poderosa transformación a su cuerpo y a su mente. Este puede ser un tiempo difícil para todos los que están despertando a la luz y les sugerimos conectarse a la red de trabajadores de la luz para apoyarles. Estabilizará su mente y su cuerpo para que sean capaces de recibir la luz que su alma ha llamado y que fluya a través de ustedes en esta segunda búsqueda del nacimiento de luz. Es un proceso de nacimiento para su cuerpo y su mente para que también se conecten a la luz y sepan que no importa cuán perdidos o cuán desconectados a la luz se sientan, en este momento ustedes están naciendo a través de una transcensión de eso que no ha sido capaz de resonar en la luz. Sepan que pueden sentirse solos durante estos tiempo si no tienen familia espiritual y son oraciones para ustedes mismos lo que les pedimos que hagan en este tiempo para ayudarse a sí mismos – oraciones para que su cuerpo y su mente sean capaces de recibir la luz en este momento. Esto es lo que les ayudará a sentir y a experimentar la luz conectándose a través de ustedes. </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La tercera búsqueda que comparto con ustedes es la de conclusión. Es un proceso cuando el servicio llega a ustedes y la luz comienza a fluir a través de ustedes. Es un tiempo en el que comienzan a pensar en otros más que en ustedes mismos y la parte de su búsqueda de transformación se vuelve menos importante en relación a ustedes y comienzan a servir a la transformación de otros seres con la luz que ustedes poseen. Sepan que este es el fin de su búsqueda, cuando otros están en sus corazones y ustedes sueñan con ayudarlos y apoyarlos con la luz que ahora poseen ustedes. Sepan que ahora la luz está aferrada a través de ustedes y que es su propio espíritu lo que los mueve a servir a otros, así ellos también pueden recibirla y despertar delicadamente a su propia luz. Esto es lo que finaliza la transformación de su cuerpo y de su mente. Es su servicio y su enfoque de luz a través de su mente y de su cuerpo en este tiempo para el beneficio de otros y su transformación lo que completa la propia transformación de ustedes. Sepan que este es un tiempo de celebración y que su conexión a la red de trabajadores de la luz se ha manifestado completamente. Queridos nuestros, es un tiempo para saber que la luz está viajando a través de todos los chacras de su cuerpo hacia la Tierra. El despertar a la luz es un proceso alquímico que cambia y abre los meros chacras de su cuerpo de energía a la gran corriente de luz que llega desde los cielos, a través de los soles, entra a través de su chacra de la corona, a través de su corazón y sale a través de su chacra base hacia el corazón de la Tierra. Queridos, es esto lo que conecta la luz de su alma a la Tierra y crea su contacto espiritual con su propio ser más elevado. Sobre la conclusión de su búsqueda de servicio, comenzarán a recibir más dirección de su ser más elevado amados míos y el espíritu de su propia alma comenzará a fusionarse y a rebosarlos con luz y amor. Queridos míos, sepan que su transformación es sólo el comienzo de su ascensión y después de haber completado estas tres búsquedas y de que confíen en sus habilidades para trabajar con la luz para ayudar a otros a también honrar su divinidad, a transformar sus viejas energías y a abrir sus corazones al amor, entonces ustedes se darán cuenta de que una conexión más grande llega a ustedes, a sus propios guías espirituales y a la Presencia de Dios que vive en su interior. </w:t>
      </w:r>
    </w:p>
    <w:p>
      <w:pPr>
        <w:pStyle w:val="Normal"/>
        <w:spacing w:before="0" w:after="240"/>
        <w:jc w:val="both"/>
        <w:rPr>
          <w:rFonts w:ascii="Trebuchet MS" w:hAnsi="Trebuchet MS" w:cs="Trebuchet MS"/>
          <w:color w:val="000000"/>
        </w:rPr>
      </w:pPr>
      <w:r>
        <w:rPr>
          <w:rFonts w:cs="Trebuchet MS" w:ascii="Trebuchet MS" w:hAnsi="Trebuchet MS"/>
          <w:color w:val="000000"/>
        </w:rPr>
        <w:t>Amados míos, la red de trabajadores de la luz es una manifestación muy especial creada por ustedes y por todos los demás que han nacido y que se han abierto a la luz y que se han vuelto canales para la luz sobre la Tierra. Queridos, sepan que esta red comenzó a formarse en la Tierra en el siglo XVIII, a través de sociedades secretas de trabajadores de la luz durante esa época. En esta época se le dio un presente especial a la humanidad para crear esta red sagrada. Sepan que esta red se ha utilizado por 2,000 años por las almas de la humanidad que trabajan con la luz para apoyar a la humanidad en su evolución a su tiempo. Ahora la red está naciendo poderosamente y han sido activados muchos millones de puntos a través de los corazones de la humanidad. Ahora es tiempo de que los trabajadores de la luz reconozcan el poder de esta red sagrada y sugerimos que ésta puede enfocarse para hacer cambios en la sociedad de su Tierra. Estamos poniendo de manifiesto una sugerencia sagrada para que los trabajadores de la luz sobre la Tierra trabajen con esta red para ayudar a las ballenas de la Tierra.</w:t>
      </w:r>
    </w:p>
    <w:p>
      <w:pPr>
        <w:pStyle w:val="Normal"/>
        <w:spacing w:before="0" w:after="240"/>
        <w:jc w:val="both"/>
        <w:rPr>
          <w:rFonts w:ascii="Trebuchet MS" w:hAnsi="Trebuchet MS" w:cs="Trebuchet MS"/>
          <w:color w:val="000000"/>
        </w:rPr>
      </w:pPr>
      <w:r>
        <w:rPr>
          <w:rFonts w:cs="Trebuchet MS" w:ascii="Trebuchet MS" w:hAnsi="Trebuchet MS"/>
          <w:color w:val="000000"/>
        </w:rPr>
        <w:t>Amados, sepan que este es un tiempo poderoso y que ahora muchos en la Tierra tienen consideración por las ballenas. La humanidad como colectivo ha elegido honrar y respetar a las ballenas, sin embargo el cuerpo de instituciones que controlan la humanidad, posee viejas formas de pensamiento que actualmente no reconocen el carácter sagrado de las ballenas. Sepan que en el pasado, muchos a la vez se han enfocado en esta red de trabajadores de la luz a través de meditaciones globales o enlaces, para transmitir una conciencia global y hacer cambios para el mayor beneficio de todos en este tiempo. Estamos proponiendo una meditación global para las ballenas y sugerimos que todos los trabajadores de la luz se enlacen a esta red el 17 de agosto y los tres meses antes de esto.</w:t>
      </w:r>
    </w:p>
    <w:p>
      <w:pPr>
        <w:pStyle w:val="Normal"/>
        <w:spacing w:before="0" w:after="240"/>
        <w:jc w:val="both"/>
        <w:rPr>
          <w:rFonts w:ascii="Trebuchet MS" w:hAnsi="Trebuchet MS" w:cs="Trebuchet MS"/>
          <w:color w:val="000000"/>
        </w:rPr>
      </w:pPr>
      <w:r>
        <w:rPr>
          <w:rFonts w:cs="Trebuchet MS" w:ascii="Trebuchet MS" w:hAnsi="Trebuchet MS"/>
          <w:color w:val="000000"/>
        </w:rPr>
        <w:t>Pedimos que los trabajadores de la luz elijan reunirse o conectarse de manera individual a esta red y transmitan el mensaje amoroso a todas las instituciones de que es un derecho de nacimiento y elección de la humanidad respetar el carácter sagrado de las ballenas y que se prohíba la matanza de todas las ballenas en la Tierra. Les estamos pidiendo a todos los trabajadores de la luz que transmitan esto y el mensaje de que a la humanidad le gustaría que esta prohibición se mantuviera permanentemente en sagrado respeto a las ballenas de la Tierra. Estamos pidiéndoles a todos que se reúnan o trabajen de forma individual con esta red el 17 de mayo, el 17 de junio, el 17 de julio y finalmente el 17 de agosto.</w:t>
      </w:r>
    </w:p>
    <w:p>
      <w:pPr>
        <w:pStyle w:val="Normal"/>
        <w:spacing w:before="0" w:after="240"/>
        <w:rPr/>
      </w:pPr>
      <w:r>
        <w:rPr>
          <w:rFonts w:cs="Trebuchet MS" w:ascii="Trebuchet MS" w:hAnsi="Trebuchet MS"/>
          <w:color w:val="000000"/>
        </w:rPr>
        <w:br/>
      </w:r>
      <w:r>
        <w:rPr>
          <w:rFonts w:cs="Trebuchet MS" w:ascii="Trebuchet MS" w:hAnsi="Trebuchet MS"/>
          <w:b/>
          <w:color w:val="000000"/>
        </w:rPr>
        <w:t xml:space="preserve">Enlaces Globales para la Ayuda de las Ballenas </w:t>
        <w:br/>
      </w:r>
    </w:p>
    <w:p>
      <w:pPr>
        <w:pStyle w:val="Normal"/>
        <w:spacing w:before="0" w:after="240"/>
        <w:rPr>
          <w:rFonts w:ascii="Trebuchet MS" w:hAnsi="Trebuchet MS" w:cs="Trebuchet MS"/>
          <w:b/>
          <w:b/>
          <w:color w:val="000000"/>
        </w:rPr>
      </w:pPr>
      <w:r>
        <w:rPr>
          <w:rFonts w:cs="Trebuchet MS" w:ascii="Trebuchet MS" w:hAnsi="Trebuchet MS"/>
          <w:b/>
          <w:color w:val="000000"/>
        </w:rPr>
        <w:t>17 de mayo, 17 de junio, 17 de julio, 17 de agosto – en apoyo a las ballenas y su protección</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Ofrecemos estas tres afirmaciones / oraciones como sus transmisiones: </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Amado Corazón de toda la humanidad, hacemos un llamado a los ángeles, arcángeles y a todos los seres ascendidos que viven o han vivido en esta Tierra y pedimos que las ballenas sean protegidas en cada país y en cada vía fluvial de la Tierra. Convocamos a todas las ballenas para que reciban nuestra luz protectora y pedimos a las temerosas formas de pensamiento que la humanidad posee, que los hace no honrar a las ballenas como guardianes y ancestros de la Tierra y como maestras sagradas para toda la humanidad. Pedimos que nuestras invocaciones sean transmitidas a través de la red de trabajadores de la luz hacia la conciencia colectiva de la humanidad. Hacemos un llamado a que todos los trabajadores de la luz nos ayuden y para que toda la humanidad reciba una nueva conciencia en relación a la protección de las ballenas. </w:t>
      </w:r>
    </w:p>
    <w:p>
      <w:pPr>
        <w:pStyle w:val="Normal"/>
        <w:spacing w:before="0" w:after="240"/>
        <w:jc w:val="both"/>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A través de la ley divina y la ley de la gracia, amor y perdón, ahora las ballenas están completamente protegidas”.</w:t>
      </w:r>
    </w:p>
    <w:p>
      <w:pPr>
        <w:pStyle w:val="Normal"/>
        <w:spacing w:before="0" w:after="240"/>
        <w:jc w:val="both"/>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Es Voluntad Divina, que todos los obstáculos al proceso de protección de todas las Ballenas en la Tierra, sean ahora removidos y que ahora todas las ballenas están completamente protegidas”.</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Sepan que está en su poder el hacer la diferencia. Sepan que muchos creen que ellos solos no pueden hacer esto y nosotros les decimos a ustedes, no están solos. Hay muchos millones de ustedes. Les pedimos formar una red y crear, a través de sus propios corazones, reuniones para las transmisiones. Les ofrecemos este decreto sagrado para apoyarlos a conectarse los unos a los otros y trabajar a través de la red de trabajadores de la luz cuando estén meditando y transmitiendo sus mensajes, claramente, con amor y pidiendo que se lleve a cabo la sanación dentro de las instituciones de la Tierra que toman las decisiones sobre esto. </w:t>
      </w:r>
    </w:p>
    <w:p>
      <w:pPr>
        <w:pStyle w:val="Normal"/>
        <w:spacing w:before="0" w:after="240"/>
        <w:jc w:val="both"/>
        <w:rPr>
          <w:rFonts w:ascii="Trebuchet MS" w:hAnsi="Trebuchet MS" w:cs="Trebuchet MS"/>
          <w:b/>
          <w:b/>
          <w:color w:val="000000"/>
        </w:rPr>
      </w:pPr>
      <w:r>
        <w:rPr>
          <w:rFonts w:cs="Trebuchet MS" w:ascii="Trebuchet MS" w:hAnsi="Trebuchet MS"/>
          <w:b/>
          <w:color w:val="000000"/>
        </w:rPr>
        <w:t>Decreto para la Conexión a la Red Planetaria de Trabajadores de la Luz</w:t>
      </w:r>
    </w:p>
    <w:p>
      <w:pPr>
        <w:pStyle w:val="Normal"/>
        <w:spacing w:before="0" w:after="240"/>
        <w:jc w:val="both"/>
        <w:rPr>
          <w:rFonts w:ascii="Trebuchet MS" w:hAnsi="Trebuchet MS" w:cs="Trebuchet MS"/>
          <w:color w:val="000000"/>
        </w:rPr>
      </w:pPr>
      <w:r>
        <w:rPr>
          <w:rFonts w:cs="Trebuchet MS" w:ascii="Trebuchet MS" w:hAnsi="Trebuchet MS"/>
          <w:color w:val="000000"/>
        </w:rPr>
        <w:t>Hacemos un llamado a la luz y al amor de todos los seres y pedimos que nuestro círculo de luz (todo mi corazón de luz) se conecte ahora a través del rayo platino a la red de trabajadores de la luz. Hacemos un llamado a todos los guías espirituales y seres más elevados para que apoyen aquí ahora a esta red a aferrarse a través de nuestro círculo (todo mi ser). Pedimos que la luz nos llene en orden divino para que nuestros seres y todos los trabajadores de la luz nos apoyen con nuestra intención divina y transmisiones mientras meditamos, oramos y nos unimos en amor, en apoyo al despertar a la luz de todos los otros seres. Hacemos un llamado a los emisarios de amor y luz para que nos traigan los presentes apropiados para abrir nuestros cuerpos de energía a esta red sagrada a fin de que podamos recibir el apoyo y el fortalecimiento de esta red. Ahora honramos a todos los seres como divinos y pedimos que todo lo que no resuene con la luz y el amor de nuestras almas sea nutrido y amado delicadamente e iluminado para transformarse en la mera esencia original de nuestra alma. Hacemos un llamado para que la red de trabajadores de la luz apoye esto ahora, puesto que pedimos que un pilar y templo de luz se ancle aquí ahora.</w:t>
      </w:r>
    </w:p>
    <w:p>
      <w:pPr>
        <w:pStyle w:val="Normal"/>
        <w:spacing w:before="0" w:after="240"/>
        <w:jc w:val="both"/>
        <w:rPr>
          <w:rFonts w:ascii="Trebuchet MS" w:hAnsi="Trebuchet MS" w:cs="Trebuchet MS"/>
          <w:color w:val="000000"/>
        </w:rPr>
      </w:pPr>
      <w:r>
        <w:rPr>
          <w:rFonts w:cs="Trebuchet MS" w:ascii="Trebuchet MS" w:hAnsi="Trebuchet MS"/>
          <w:color w:val="000000"/>
        </w:rPr>
        <w:t>Pedimos que este templo y pilar apoyen la red de trabajadores de la luz para fortalecer nuestras intenciones, transmisiones y energías sanadoras, y apoyen nuestras intenciones, transmisiones y energías sanadoras para que sean recibidas por la red colectiva de la conciencia de la humanidad. Hacemos un llamado a los seres más elevados de toda la humanidad para que nos apoyen e invitamos a todas las almas de la humanidad a que estén con nosotros para recibir la luz y crear el propósito más elevado para todos los seres, como un apoyo al despertar a la luz de la humanidad. Que esto sea apoyado por la hermandad de luz ahora. Que todos los obstáculos sean removidos de nuestro interior, de nuestro rededor y a través de nosotros y así poder ser elevados hacia la luz, a fin de que podamos ser limpios canales de la luz. Hacemos un llamado a los Ángeles y a los Arcángeles para que también nos ayuden a traer las bendiciones en respuesta a nuestras plegarias. Damos las gracias por esto y ahora elegimos transmitir nuestros mensajes y oraciones.</w:t>
      </w:r>
    </w:p>
    <w:p>
      <w:pPr>
        <w:pStyle w:val="Normal"/>
        <w:spacing w:before="0" w:after="240"/>
        <w:jc w:val="both"/>
        <w:rPr>
          <w:rFonts w:ascii="Trebuchet MS" w:hAnsi="Trebuchet MS" w:cs="Trebuchet MS"/>
          <w:color w:val="000000"/>
          <w:lang w:val="en-US"/>
        </w:rPr>
      </w:pPr>
      <w:r>
        <w:rPr>
          <w:rFonts w:cs="Trebuchet MS" w:ascii="Trebuchet MS" w:hAnsi="Trebuchet MS"/>
          <w:color w:val="000000"/>
          <w:lang w:val="en-US"/>
        </w:rPr>
        <w:t>Así sea.</w:t>
      </w:r>
    </w:p>
    <w:p>
      <w:pPr>
        <w:pStyle w:val="Normal"/>
        <w:spacing w:before="0" w:after="240"/>
        <w:jc w:val="both"/>
        <w:rPr/>
      </w:pPr>
      <w:r>
        <w:rPr>
          <w:rFonts w:cs="Trebuchet MS" w:ascii="Trebuchet MS" w:hAnsi="Trebuchet MS"/>
          <w:color w:val="000000"/>
        </w:rPr>
        <w:br/>
      </w:r>
      <w:r>
        <w:rPr>
          <w:rFonts w:cs="Trebuchet MS" w:ascii="Trebuchet MS" w:hAnsi="Trebuchet MS"/>
          <w:b/>
          <w:color w:val="000000"/>
        </w:rPr>
        <w:t xml:space="preserve">12 Claves Sagradas para Desarrollar su Trabajo de Luz. </w:t>
      </w:r>
    </w:p>
    <w:p>
      <w:pPr>
        <w:pStyle w:val="Normal"/>
        <w:spacing w:before="0" w:after="240"/>
        <w:jc w:val="both"/>
        <w:rPr>
          <w:rFonts w:ascii="Trebuchet MS" w:hAnsi="Trebuchet MS" w:cs="Trebuchet MS"/>
          <w:color w:val="000000"/>
        </w:rPr>
      </w:pPr>
      <w:r>
        <w:rPr>
          <w:rFonts w:cs="Trebuchet MS" w:ascii="Trebuchet MS" w:hAnsi="Trebuchet MS"/>
          <w:color w:val="000000"/>
        </w:rPr>
        <w:br/>
        <w:t>Queridos,</w:t>
        <w:br/>
        <w:br/>
        <w:t>Le pido a cada uno de ustedes que eligen reunirse en un círculo o trabajar con este decreto sagrado, a que también sepan que ahora llegará a ustedes una luz poderosa para el fortalecimiento de su trabajo de luz, cada vez que ustedes usen este decreto sagrado. Sepan que esto siempre debe ser usado para el bien más elevado de todos los seres, de otra forma la red de trabajadores de la luz no fortalecerá a su ser. Ahora les ofrezco doce claves sagradas en apoyo a su trabajo de luz en la Tierra.</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1.    La luz es una fuerza sanadora siempre presente que alimenta toda la vida sobre la Tierra, y por lo tanto, puede sanar cualquier cosa que esté ocurriendo en su interior si están deseosos de trabajar con la luz. El poder de la luz no puede transmitirse a otros para sanar si el otro no está deseoso de recibir esto. Por lo tanto, su conexión a la luz es personal y aunque la pueden compartir con otros, los otros no siempre la recibirán de ustedes. Sepan que como un trabajador de la luz, todos los seres reciben la luz que ustedes traen a la Tierra cuando eligen el camino de anclar la luz, cuando conectan a tierra la luz, o cuando abren los portales de luz. Sepan que cuando hacen su trabajo de luz regularmente en el mismo lugar, se empieza a formar un portal de luz en él. Sepan que cuando terminan su trabajo de luz, pueden ofrecer este portal de luz a la tierra y a los espíritus que habitan en este sagrado lugar. Queridos, cuando trabajan con la luz y no la aterrizan en la tierra en donde hacen este trabajo, no solamente atraen la luz a su trabajo, sino también atraen muchas almas perdidas o energías sin resolver alrededor de su trabajo. Es sólo cuando conecten a tierra la luz a través de ustedes que terminarán su miedo y la atracción de energías no resueltas. Sepan que al inicio, todos los trabajadores de la luz se enfrentan a este reto. Sepan que lo más importante acerca del trabajo de luz es conectar ésta hacia la Tierra cuando trabajan con la luz, de otra manera atraerán hacia ustedes lo que muchos llaman energías más oscuras. </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2.    Cuando invoquen a la luz, queridos míos, sepan que es su chacra del centro de corona el que la recibe primero y después sus almas, después sus cuerpos comienzan a recibir la luz. Puede ser que su chacra del centro de corona desee que la luz llegue, pero su alma sufre de daño con la luz y no la recibirá. Esto les hará cargar una gran cantidad de luz no conectada a la tierra. Fluirá a través de su cuerpo de energía y esta luz no conectada atraerá a otra luz no conectada. Dentro de esta luz viven las almas perdidas, las temerosas formas de pensamiento y las emociones atrapadas. Esta no es una luz limpia y les decimos que esto puede ocurrir si su alma sufre de daño con la luz. Si esto es verdad para ustedes, deben trabajar con la sanación del alma antes de trabajar de nuevo con la luz. Los Ángeles son cuidadosos de todas las almas y les traerán sanación a ustedes. Si mantienen ese daño con la luz, ésta será demasiado poderosa para ustedes y los hará cerrar su corazón y retirarse de la luz. Sepan que no por esto son un trabajador de la luz inferior, pero su camino es la sanación de esta herida del alma antes de que la luz pueda conectarse a la Tierra a través de su alma, amados corazones. Sepan también que esto debe ocurrir antes de que la luz pueda viajar a través de su cuerpo y de sus chacras base hacia el centro de la Tierra. Puede ser que su chacra del centro de corona y su alma reciban la luz, pero su cuerpo la rechace y si esto es aplica a ustedes, la Madre Tierra  posee la sanación para ustedes. Puede ser que su cuerpo no esté recibiendo la conexión de la Tierra claramente y entonces el poder de la luz hace que se sientan separados de ésta y que cada célula en el cuerpo se contraiga cuando la reciba. Queridos, duele cuando las partes del cuerpo son contraídas, así que no están recibiendo el flujo de luz. Les decimos a ustedes, la Madre Tierra los apoyará. Es su conexión a la Tierra y los momentos en que desean yacer sobre ella lo que sanará la conexión de su cuerpo a la Tierra. Si reciben dolor en su cuerpo a través de la luz, es importante que se acuesten sobre la Tierra para sanar esto antes de que invoquen la luz de nuevo. Sepan queridos míos, que aterrizar la luz es muy importante para ustedes si van a trabajar y a promover la conciencia de ella. Sean pacientes con su propio viaje de recibirla y aterrizarla. </w:t>
      </w:r>
    </w:p>
    <w:p>
      <w:pPr>
        <w:pStyle w:val="Normal"/>
        <w:spacing w:before="0" w:after="240"/>
        <w:jc w:val="both"/>
        <w:rPr/>
      </w:pPr>
      <w:r>
        <w:rPr>
          <w:rFonts w:cs="Trebuchet MS" w:ascii="Trebuchet MS" w:hAnsi="Trebuchet MS"/>
          <w:color w:val="000000"/>
        </w:rPr>
        <w:t xml:space="preserve">3.    Amados míos, como trabajadores de la luz sus auras se están expandiendo y esto atrae a otros seres hacia ustedes. Les pedimos que no teman a sus hermanos y hermanas que toman amor de ustedes o que están distorsionando o manchando su luz con energías impuras que pueden sentir que ustedes cargan desde el interior de su luz no aterrizada. Como trabajador de la luz, les pedimos que tengan compasión, puesto que es la compasión lo que hace el balance para mantener el poder de la luz. La luz es una fuerza creativa que viaja en todas las formas de pensamiento y a través de todas las intenciones. Sepan que pueden ser tan destructivos como creativos con su luz y es para que ustedes aprendan a trabajar con la luz para la intención más elevada. Esta intención más elevada de trabajar con la luz llega a través de canalizar la luz a través de su compasión por todos los seres, queridos. Para trabajar con la luz en la forma más elevada, ustedes deben canalizarla a través de la compasión, de otra manera su luz puede ser destructiva y no manifestar su intención más elevada. </w:t>
        <w:br/>
        <w:br/>
      </w:r>
      <w:r>
        <w:rPr>
          <w:rFonts w:cs="Trebuchet MS" w:ascii="Trebuchet MS" w:hAnsi="Trebuchet MS"/>
          <w:color w:val="000000"/>
          <w:lang w:val="en-US"/>
        </w:rPr>
        <w:t xml:space="preserve">4.    </w:t>
      </w:r>
      <w:r>
        <w:rPr>
          <w:rFonts w:cs="Trebuchet MS" w:ascii="Trebuchet MS" w:hAnsi="Trebuchet MS"/>
          <w:color w:val="000000"/>
        </w:rPr>
        <w:t>La luz no puede ser poseída, controlada o atada ya que es un elemento infinito dentro de la naturaleza. La luz es el sexto elemento, queridos, y el amor es el séptimo. Dentro de los elementos fuego, aire, tierra, agua y espíritu, todo es creado sobre la Tierra, pero son el amor y la luz lo que crea el brillo de todas las formas sobre la Tierra. Cuando la luz no está presente, no hay brillo, queridos. Como trabajadores de la luz, tienen el poder de activar cualquier planta, animal, humano o cualquier pieza de tierra para energizar de nuevo y brillar con la luz. Sepan que si un ser transmite la luz a otros y éstos la reciben, el poder de sanación se ha manifestado y reactivado dentro de otro. Sepan que si la luz es transmitida a un ser y éste no desea recibirla, la luz rebotará hacia el que la transmite. Les pedimos que tengan conciencia de enviar luz a aquellos que no la pidan, porque cuando esta luz regrese a ustedes, sus formas de pensamiento también serán transmitidas a ustedes. Ellos pueden no estar contentos con que ustedes traten de sanarlos o arreglarlos. Les decimos que no es lo más elevado enviar luz a otros que no la piden personalmente de ustedes. Sepan que la Madre Tierra ha llamado a la luz y que ella pide a la humanidad que la canalice hacia su cuerpo. Cada animal, planta y alma les dará permiso, queridos, si ellos desean recibir la luz sanadora de ustedes. Le pedimos que no intenten apoyar a otros con luz, puesto que ésta rebotará a ustedes y la negatividad puede ser transmitida a través de la luz que vuelve a ustedes. Queridos, muchos llaman a éste: ataque físico y les decimos que como trabajadores de la luz, si reciben esto, es creado por ustedes.</w:t>
      </w:r>
    </w:p>
    <w:p>
      <w:pPr>
        <w:pStyle w:val="Normal"/>
        <w:spacing w:before="0" w:after="240"/>
        <w:jc w:val="both"/>
        <w:rPr/>
      </w:pPr>
      <w:r>
        <w:rPr>
          <w:rFonts w:cs="Trebuchet MS" w:ascii="Trebuchet MS" w:hAnsi="Trebuchet MS"/>
          <w:color w:val="000000"/>
          <w:lang w:val="en-US"/>
        </w:rPr>
        <w:t xml:space="preserve">5.    </w:t>
      </w:r>
      <w:r>
        <w:rPr>
          <w:rFonts w:cs="Trebuchet MS" w:ascii="Trebuchet MS" w:hAnsi="Trebuchet MS"/>
          <w:color w:val="000000"/>
        </w:rPr>
        <w:t xml:space="preserve">Las bendiciones de la luz no pueden ser descritas en toda una vida, queridos, o incluso en diez. Si yo fuera a canalizarles las magníficas bendiciones de la luz, necesitaría más de las vidas sobre la Tierra que ustedes eligieran. Sepan que la luz fue un regalo de Dios anterior a la creación de la Tierra y es lo que forma toda la vida sobre ella. Sepan que este es un gran poder y que es importante para ustedes como trabajadores de la luz no abusar de él y no hacer un mal uso del poder de la luz si viaja a través de ustedes. Si han elegido ser un canal para luz sobre la Tierra y traerla a través de su chacra del centro de corona, de su alma y de su cuerpo hacia la Tierra, necesitarán recordar que son responsables de cómo transmiten esta luz. Así que les pedimos que se disculpen con cualquier ser del que puedan haber abusado con su luz. Hablamos de palabras que ustedes puedan verbalizar a otros que sean descorteces o desconsiderados o no compasivos con cualquier ser en cualquier momento. Entendemos que muchas almas tienen heridas que hacen que se cree esto, pero les pedimos que se disculpen con éstas si el abuso va de ustedes hacia ellas. Este puede ser abuso mental, físico, emocional o espiritual, pero sepan que si su luz trae esto a otros, ustedes crearán un karma con este abuso sagrado. Sepan que a través de disculparse con otros y de ofrecer servicio a la luz, pueden sanar esto inmediatamente y así no crear karma con su luz. Esta es una importante enseñanza así que les pido considerarlo profundamente y que sepan que cada palabra transmite su luz. </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6.    Todos los trabajadores de la luz no solamente reciben la luz para ellos mismos y para la Tierra, sino que también la reciben para sus familias sobre la Tierra. Hay un trabajador de la luz potencial en cada familia sobre la Tierra que ha elegido iniciar la transformación de la familia. Ustedes son este trabajador de la luz y les digo que muchas, muchas almas están agradecidas con ustedes. Es un viaje de dedicación y remembranza, queridos. Sepan que muchas almas en su camino de apertura a la luz, liberan una herida original de persecución para mantener y elegir la luz. Si ustedes mantienen esta herida, les digo que pidan la absolución kármica en relación a ésta y así no pueden crear persecución en esta vida puesto que en su camino la liberan y la aceptan a través de esta vida. Les brindo esto en atención a ustedes, puesto que las heridas que puedan tener como almas no solamente son su responsabilidad, sino que también son el portal al despertar de sus dones como alma. Honren a éstas con amor si tienen alguna herida como alma y ellas desaparecerán por medio del amor. Solamente cuando un alma niega su propia herida, el miedo se hace más fuerte en el interior del alma en relación a esta herida. Le pido a cada uno de ustedes que honre cualquier herida que puedan tener como alma, con amor y que pidan la absolución kármica para elevar estas heridas y así la luz y el amor de su alma podrán fluir poderosamente a través de cada aspecto de su vida. </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7.    La sagrada ceremonia con los seres de luz, con la invocación de la luz y la invocación de todos los seres que trabajan con la luz. Sepan que pueden invocar la luz y llamar a todos los seres que trabajan con ella para abrir un portal de luz. Es la Familia de Luz que los apoya y fortalece la luz para que se manifieste ante ustedes. Ellos son antiguos guardianes de la luz cuyas almas y espíritus están completamente fusionados con la luz. Dentro de sus ceremonias, todas  las almas que necesitan ayuda vienen al portal de luz y reciben ayuda divina y sanación de los guardianes de la luz. Pueden pedir que el portal de luz que ustedes construyan y creen, se expanda más poderosamente haciendo un llamado a los diferentes rayos de luz – el violeta, el dorado, el blanco, el azul, el amarillo, el durazno, el rosa, el verde, el plateado, el platino, el opalescente, las luces o rayos rubí – todos tienen diferentes dones de sanación. Queridos, sepan que existen muchas formas de luz y que cada una tiene un poder para balancear y sanar las diferentes partes de su cuerpo, mente y alma para conectarlos a sus metas espirituales. Estas metas espirituales son las que les guían a trabajar con la luz y les apoyan para abrirse más completamente a la luz. Sepan que dentro de un portal de luz cuando ustedes están trabajando con la luz, ustedes tienen el poder para descubrir muchos de sus poderes y dones espirituales. Es solo a través de la experiencia que estos dones y poderes espirituales se abren. Es sólo a través de la experiencia de traer luz a través de ustedes y de trabajar con la luz que estos dones y poderes espirituales se abrirán en su interior. </w:t>
      </w:r>
    </w:p>
    <w:p>
      <w:pPr>
        <w:pStyle w:val="Normal"/>
        <w:spacing w:before="0" w:after="240"/>
        <w:jc w:val="both"/>
        <w:rPr/>
      </w:pPr>
      <w:r>
        <w:rPr>
          <w:rFonts w:cs="Trebuchet MS" w:ascii="Trebuchet MS" w:hAnsi="Trebuchet MS"/>
          <w:color w:val="000000"/>
          <w:lang w:val="en-US"/>
        </w:rPr>
        <w:t xml:space="preserve">8.    </w:t>
      </w:r>
      <w:r>
        <w:rPr>
          <w:rFonts w:cs="Trebuchet MS" w:ascii="Trebuchet MS" w:hAnsi="Trebuchet MS"/>
          <w:color w:val="000000"/>
        </w:rPr>
        <w:t>Ahora les hablo del espíritu y de la relación de la luz con el espíritu. La luz es la transmisión del corazón del gran espíritu y es la energía lo que enlaza a todos los espíritus. Cuando uno recibe la luz, uno purifica su espíritu con ella. Cuando uno hace un llamado para que la luz pase a través de su chacra del centro de la corona hacia el alma de uno, a través del cuerpo de uno y hacia la Tierra, el espíritu de uno comienza a fusionarse con la propia alma. Esto es lo que purifica el alma de uno para permitir la transformación y la unión del alma y del espíritu. Queridos, puesto que este es un proceso de purificación, la respiración es esencial con este proceso y cuando uno hace un llamado a la luz, uno debe respirar la luz para recibirla e intencionalmente, concientemente, enfocarse en la luz. Esta luz puede ser violeta o blanca o azul. Sepan que algo diferente les sucederá dependiendo del color de la luz que llegue a ustedes. Si hacen un llamado a la luz pura, sin ningún color, sepan que la luz más apropiada llegará a ustedes. Pueden usar las palabras, “en orden divino para mí” a través de su invocación para fortalecer la luz correcta y más apropiada que encarnen.</w:t>
      </w:r>
    </w:p>
    <w:p>
      <w:pPr>
        <w:pStyle w:val="Normal"/>
        <w:spacing w:before="0" w:after="240"/>
        <w:jc w:val="both"/>
        <w:rPr/>
      </w:pPr>
      <w:r>
        <w:rPr>
          <w:rFonts w:cs="Trebuchet MS" w:ascii="Trebuchet MS" w:hAnsi="Trebuchet MS"/>
          <w:color w:val="000000"/>
          <w:lang w:val="en-US"/>
        </w:rPr>
        <w:t xml:space="preserve">9.    </w:t>
      </w:r>
      <w:r>
        <w:rPr>
          <w:rFonts w:cs="Trebuchet MS" w:ascii="Trebuchet MS" w:hAnsi="Trebuchet MS"/>
          <w:color w:val="000000"/>
        </w:rPr>
        <w:t xml:space="preserve">La gracia siempre está presente en sus vidas, queridos, si desean recibir la gracia que la luz les proporciona. La gracia creará a un niño para no lastimarse cuando caigan o para que una pareja no pierda su hogar cuando no hayan sido capaces de aprender las lecciones de cómo mantener y crear su hogar. La gracia los apoyará a aprender sus lecciones con comodidad en lugar de batallar, puesto que no se necesita que haya batalla en su interior. La gracia es el poder que Dios ofrece a todas las almas para apoyarlas en el aprendizaje de sus lecciones sin la dificultad que el karma pueda crearles. A veces la gracia sanará a un ser y, otras veces, un ser debe sanarse a sí mismo para ser capaz de recibir la gracia a fin de que su cuerpo pueda sanarse por sí mismo. En otras palabras, queridos, un alma puede no estar lista para recibir la gracia de Dios, puesto que el alma puede tener las creencias de que no merece esta gracia. Les digo a ustedes, todos los seres merecen la gracia y les pido a sus almas que hagan un llamado a la gracia cada día a fin de que su camino de aprendizaje como trabajador de la luz sea cómodo y no escojan sabotear su camino con resistencia y energías inconscientes que surjan en su camino. Mientras se abren para aterrizar la luz, pueden experimentar algún período de luz no aterrizada. Esto es para su aprendizaje. Les pedimos que sepan que ustedes crean su realidad y que la gracia está aquí para apoyarlos a no tener dificultades durante su aprendizaje y al fortalecimiento dentro de la creación de su realidad. Hagan un llamado a la gracia, queridos, y sepan que ustedes la merecen. </w:t>
      </w:r>
    </w:p>
    <w:p>
      <w:pPr>
        <w:pStyle w:val="Normal"/>
        <w:spacing w:before="0" w:after="240"/>
        <w:jc w:val="both"/>
        <w:rPr/>
      </w:pPr>
      <w:r>
        <w:rPr>
          <w:rFonts w:cs="Trebuchet MS" w:ascii="Trebuchet MS" w:hAnsi="Trebuchet MS"/>
          <w:color w:val="000000"/>
          <w:lang w:val="en-US"/>
        </w:rPr>
        <w:t xml:space="preserve">10.   </w:t>
      </w:r>
      <w:r>
        <w:rPr>
          <w:rFonts w:cs="Trebuchet MS" w:ascii="Trebuchet MS" w:hAnsi="Trebuchet MS"/>
          <w:color w:val="000000"/>
        </w:rPr>
        <w:t>El trabajo de la luz es muy simple, queridos nuestros. Comienza con el llamado a la luz y finaliza con el aterrizaje de la misma, pero hay muchas formas y presentes que pueden ser ofrecidos a través de la luz. Si comienzan a canalizarla, sepan que la luz puede traerles experiencias inusuales para su propio aprendizaje con la luz. Otros pueden no saber cómo ayudarles con esto, puesto que pueden no haber tenido estas experiencias con la luz. Sepan que si están experimentando un fenómeno inusual, siempre se sugiere que hagan un llamando a Dios directamente para que les apoye en la integración de circunstancias inusuales que puedan ocurrirles. Su propia Presencia de Dios es su canal y la conexión más elevada a la luz a la que pueden invocar. Existe la Hermandad de la Luz que también los apoya. Su propia Presencia de Dios es una de estos seres de luz, no obstante les digo, su Presencia de Dios es su conexión más elevada y siempre vendrá a ustedes en cualquier situación. Este es su apoyo más grande y la Madre Tierra es el siguiente apoyo más poderoso para ustedes, puesto que todos ellos están naciendo con ustedes. Recuerden dar las gracias a cada uno de estos y tendrán una vida de gracia y alivio. Dar gracias es muy importante, puesto que muestra que han aterrizado la luz completamente, ya que dar gracias siempre finaliza cada ceremonia.</w:t>
      </w:r>
    </w:p>
    <w:p>
      <w:pPr>
        <w:pStyle w:val="Normal"/>
        <w:spacing w:before="0" w:after="240"/>
        <w:jc w:val="both"/>
        <w:rPr/>
      </w:pPr>
      <w:r>
        <w:rPr>
          <w:rFonts w:cs="Trebuchet MS" w:ascii="Trebuchet MS" w:hAnsi="Trebuchet MS"/>
          <w:color w:val="000000"/>
          <w:lang w:val="en-US"/>
        </w:rPr>
        <w:t xml:space="preserve">11.   </w:t>
      </w:r>
      <w:r>
        <w:rPr>
          <w:rFonts w:cs="Trebuchet MS" w:ascii="Trebuchet MS" w:hAnsi="Trebuchet MS"/>
          <w:color w:val="000000"/>
        </w:rPr>
        <w:t>La humildad y la pérdida de víctimas son dos energías que les pido consideren ahora. La humildad es la energía que no les permitirá experimentar gran dificultad. Esta gran dificultad de la que hablo la encuentran muchos trabajadores de la luz cuando la traen a través de ellos y lo cual se conoce el comienzo del crecimiento de sus egos con el poder de la luz que fluye a través de ellos. Les decimos que esto solamente ocurre cuando la luz se aterriza y no es capaz de ser recibida por el corazón, guiando a un desbalance entre la mente y el corazón. La gran pérdida de cabeza viene de mucha luz en la mente e insuficiente luz aterrizando a través del corazón. Esto crea superioridad y desconecta al alma de los corazones de otros seres. Les pedimos estar concientes de esto, puesto que puede ocurrirles que no estén concientes. Sepan que muchos trabajadores de la luz experimentan esto como un aprendizaje en su vida y comienzan a colocarse a si mismos en un pedestal para que otros les adoren en su vida. Les decimos que el templo de su propio corazón es su lugar de culto. Aquí ustedes conocerán a cada ser en el universo y pueden compartir el amor y la luz con todos los seres. Si eligen adoran el corazón de otros seres, ellos se convertirán un puente para que ustedes encuentren el amor y la luz en todos los otros seres. No necesitan un puente para hacer esto, así que les pedimos que quiten a todos los seres del pedestal en los que pudieran haberlos puesto o que se quiten a ustedes mismos de cualquier pedestal que se hayan creado en esta época. Para la mejora de su conciencia, necesitarán hacer esto si es verdad para ustedes, puesto que ustedes verdaderamente no elevarán su conciencia si su cabeza es más grande que su corazón. Sepan que todos los seres que tienen a otros en pedestales, también tienen un patrón de víctimas en su interior que les hace sentirse separados e inferiores. Si este es su caso cuando la luz fluye a través de ustedes, pueden convertirse en una víctima más grande, un actor más grande, pidiendo a otros que les salven. Les decimos que ningún alma necesita salvarse en esta Tierra. La verdad es que todas las almas están despertando en esta Tierra. Es el despertar a la luz lo que hace que todas las almas tengan felicidad en sus vidas. Dejen ir todas las creencias de que necesitan salvar a otras almas en esta vida. Liberen cualquier patrón de víctima a fin que de que puedan ser canales limpios para la luz.</w:t>
      </w:r>
    </w:p>
    <w:p>
      <w:pPr>
        <w:pStyle w:val="Normal"/>
        <w:spacing w:before="0" w:after="240"/>
        <w:jc w:val="both"/>
        <w:rPr/>
      </w:pPr>
      <w:r>
        <w:rPr>
          <w:rFonts w:cs="Trebuchet MS" w:ascii="Trebuchet MS" w:hAnsi="Trebuchet MS"/>
          <w:color w:val="000000"/>
          <w:lang w:val="en-US"/>
        </w:rPr>
        <w:t xml:space="preserve">12.   </w:t>
      </w:r>
      <w:r>
        <w:rPr>
          <w:rFonts w:cs="Trebuchet MS" w:ascii="Trebuchet MS" w:hAnsi="Trebuchet MS"/>
          <w:color w:val="000000"/>
        </w:rPr>
        <w:t xml:space="preserve">La paz es un derecho de nacimiento que está disponible para todos los seres en la Tierra. La paz nace a través de la conexión de la luz a la Tierra en la presencia del amor. El amor llena los corazones de todos los seres y de la Tierra y trae paz a todas las comunidades de la Tierra. Donde se aterrice el amor y la luz, queridos nuestros, encontrarán paz dentro del corazón. A través de una sola alma aterrizando el amor y la luz en su vida, la paz regresará a la comunidad en donde esa alma haya aterrizado el amor y la luz. Solamente se necesita que un ser elija esto y es ese ser el que dedica su vida a esto, el que domina esto. Es el nacimiento de un maestro, un alma transformándose en un maestro que puede crear paz para emitirla a través de todas las comunidades. Sepan que dentro de los 70 kilómetros de ese ser, la paz será mantenida en el campo de todos los seres. Consideren dedicar su vida para transformarse y convertirse en un maestro. Queridos corazones, estas doce claves para trabajar con la luz pueden ayudarles a aterrizar completamente la luz de manera clara y dirigirla en orden divino para ustedes. Pueden compartir éstas con otros que también estén despertando a la luz. Les pedimos que mantengan unida esta información y compartan la información completa que hemos compartido con ustedes en honor de nuestro don y el trabajo que les ofrecemos. El trabajo de la luz del que hablo también es conocido como “el gran trabajo”. A través de muchos textos antiguos, y dentro de los trabajos alquímicos de este y el último siglo, este trabajo de la luz ha hecho referencia al “gran trabajo”. Sepan que es conocido como que este trabajo sirve a todos los seres, y a través de esto, también ustedes son servidos por todos los seres. Ahora les bendecimos con un sagrado presente que los apoyará a abrirse a su trabajo de luz de la forma más adecuada para ustedes. Este presente es una energía que está específicamente codificada para ustedes en completo apoyo a su alma, mente y cuerpo experimentando unidad. Que esta energía que les damos una todas las partes de su alma, mente y cuerpo que están listos para recibir unidad. </w:t>
      </w:r>
    </w:p>
    <w:p>
      <w:pPr>
        <w:pStyle w:val="Normal"/>
        <w:spacing w:before="0" w:after="240"/>
        <w:jc w:val="both"/>
        <w:rPr>
          <w:rFonts w:ascii="Trebuchet MS" w:hAnsi="Trebuchet MS" w:cs="Trebuchet MS"/>
          <w:color w:val="000000"/>
        </w:rPr>
      </w:pPr>
      <w:r>
        <w:rPr>
          <w:rFonts w:cs="Trebuchet MS" w:ascii="Trebuchet MS" w:hAnsi="Trebuchet MS"/>
          <w:color w:val="000000"/>
        </w:rPr>
        <w:t>Siéntense por diez minutos para recibir esta energía que ahora les ofrecemos y sepan que sus guías espirituales les traerán esta directamente de los Maestros Ascendidos que también sirven a ustedes.</w:t>
      </w:r>
    </w:p>
    <w:p>
      <w:pPr>
        <w:pStyle w:val="Normal"/>
        <w:spacing w:before="0" w:after="240"/>
        <w:jc w:val="both"/>
        <w:rPr>
          <w:rFonts w:ascii="Trebuchet MS" w:hAnsi="Trebuchet MS" w:cs="Trebuchet MS"/>
          <w:color w:val="000000"/>
          <w:lang w:val="en-US"/>
        </w:rPr>
      </w:pPr>
      <w:r>
        <w:rPr>
          <w:rFonts w:cs="Trebuchet MS" w:ascii="Trebuchet MS" w:hAnsi="Trebuchet MS"/>
          <w:color w:val="000000"/>
          <w:lang w:val="en-US"/>
        </w:rPr>
        <w:t>Benditos sean,</w:t>
      </w:r>
    </w:p>
    <w:p>
      <w:pPr>
        <w:pStyle w:val="Normal"/>
        <w:spacing w:before="0" w:after="240"/>
        <w:jc w:val="both"/>
        <w:rPr>
          <w:rFonts w:ascii="Trebuchet MS" w:hAnsi="Trebuchet MS" w:cs="Trebuchet MS"/>
          <w:color w:val="000000"/>
          <w:lang w:val="en-US"/>
        </w:rPr>
      </w:pPr>
      <w:r>
        <w:rPr>
          <w:rFonts w:cs="Trebuchet MS" w:ascii="Trebuchet MS" w:hAnsi="Trebuchet MS"/>
          <w:color w:val="000000"/>
          <w:lang w:val="en-US"/>
        </w:rPr>
        <w:t>Madre María</w:t>
      </w:r>
    </w:p>
    <w:p>
      <w:pPr>
        <w:pStyle w:val="Normal"/>
        <w:spacing w:before="0" w:after="240"/>
        <w:jc w:val="center"/>
        <w:rPr>
          <w:rFonts w:ascii="Trebuchet MS" w:hAnsi="Trebuchet MS" w:cs="Trebuchet MS"/>
          <w:color w:val="000000"/>
          <w:lang w:val="en-US"/>
        </w:rPr>
      </w:pPr>
      <w:r>
        <w:rPr>
          <w:rFonts w:cs="Trebuchet MS" w:ascii="Trebuchet MS" w:hAnsi="Trebuchet MS"/>
          <w:b/>
          <w:color w:val="000000"/>
          <w:lang w:val="en-US"/>
        </w:rPr>
        <w:t>***********************************************************************************************</w:t>
        <w:br/>
      </w:r>
    </w:p>
    <w:p>
      <w:pPr>
        <w:pStyle w:val="Normal"/>
        <w:spacing w:before="0" w:after="240"/>
        <w:jc w:val="both"/>
        <w:rPr>
          <w:rFonts w:ascii="Trebuchet MS" w:hAnsi="Trebuchet MS" w:cs="Trebuchet MS"/>
          <w:color w:val="000000"/>
        </w:rPr>
      </w:pPr>
      <w:r>
        <w:rPr>
          <w:rFonts w:cs="Trebuchet MS" w:ascii="Trebuchet MS" w:hAnsi="Trebuchet MS"/>
          <w:b/>
          <w:i/>
          <w:color w:val="000000"/>
        </w:rPr>
        <w:t>Ayuda Divina para Criar a los Nuevos Niños</w:t>
      </w:r>
    </w:p>
    <w:p>
      <w:pPr>
        <w:pStyle w:val="Normal"/>
        <w:spacing w:before="0" w:after="240"/>
        <w:jc w:val="both"/>
        <w:rPr>
          <w:rFonts w:ascii="Trebuchet MS" w:hAnsi="Trebuchet MS" w:cs="Trebuchet MS"/>
          <w:color w:val="000000"/>
          <w:lang w:val="en-US"/>
        </w:rPr>
      </w:pPr>
      <w:r>
        <w:rPr>
          <w:rFonts w:cs="Trebuchet MS" w:ascii="Trebuchet MS" w:hAnsi="Trebuchet MS"/>
          <w:color w:val="000000"/>
          <w:lang w:val="en-US"/>
        </w:rPr>
        <w:t>Benditos Sean Sagrados Corazones,</w:t>
      </w:r>
    </w:p>
    <w:p>
      <w:pPr>
        <w:pStyle w:val="Normal"/>
        <w:spacing w:before="0" w:after="240"/>
        <w:jc w:val="both"/>
        <w:rPr>
          <w:rFonts w:ascii="Trebuchet MS" w:hAnsi="Trebuchet MS" w:cs="Trebuchet MS"/>
          <w:color w:val="000000"/>
        </w:rPr>
      </w:pPr>
      <w:r>
        <w:rPr>
          <w:rFonts w:cs="Trebuchet MS" w:ascii="Trebuchet MS" w:hAnsi="Trebuchet MS"/>
          <w:color w:val="000000"/>
        </w:rPr>
        <w:t>Nos dirigimos a todos los que son tutores, padres y queridos amigos de los nuevos niños de la Tierra y les invitamos a unírsenos en lo físico, o en un enlace en un retiro sagrado especial que ofrecerá a ustedes las nuevas enseñanzas. Estas nuevas enseñanzas de las que hablamos son profundos entendimientos de los nuevos niños, de por qué están ellos aquí y cómo actualizar un puente para que ellos tengan apoyo y sean educados a fin de que puedan cumplir su propósito. Los propósitos de los que hablamos son múltiples, sin embargo el propósito primario es crear una nueva sociedad que refleje la conciencia divina de los seres más elevados de todas las almas que habitan aquí. Hablamos de todas las almas de la Tierra y de sus seres más elevados uniendo fuerzas y de los nuevos niños siendo los dirigentes del plan para la sociedad de una nueva Tierra. Este no es un plan nuevo, puesto que muchos canalizadores y profecías han descrito una nueva era que está naciendo aquí. Hablamos de esta nueva era como una era de conciencia y son los nuevos niños los portadores de esta nueva conciencia, no obstante cada uno de ustedes como padres, tutores y amigos de los nuevos niños necesitan reconocer su responsabilidad con ellos. Las nuevas enseñanzas que estamos ofreciéndoles vienen directamente de la Fuente de Dios y mantienen detalles muy específicos acerca del plan que estos nuevos niños traen para todos en la Tierra. Esto será revelado en un retiro sagrado conocido como el Retiro Sundarah el cual se llevará a cabo en Hawai en junio del 2005. Queridos, los invitamos a estar con nosotros físicamente o a enlazarse para recibir las nuevas enseñanzas mientras ellas llegan a la Tierra.</w:t>
      </w:r>
    </w:p>
    <w:p>
      <w:pPr>
        <w:pStyle w:val="Normal"/>
        <w:spacing w:before="0" w:after="240"/>
        <w:jc w:val="both"/>
        <w:rPr>
          <w:rFonts w:ascii="Trebuchet MS" w:hAnsi="Trebuchet MS" w:cs="Trebuchet MS"/>
          <w:color w:val="000000"/>
        </w:rPr>
      </w:pPr>
      <w:r>
        <w:rPr>
          <w:rFonts w:cs="Trebuchet MS" w:ascii="Trebuchet MS" w:hAnsi="Trebuchet MS"/>
          <w:color w:val="000000"/>
        </w:rPr>
        <w:t>Les ofrecemos algunos simples consejos como un regalo para apoyarles ahora con los nuevos niños y con la responsabilidad y con los papeles que han aceptado como almas para mantener a estos nuevos niños. Les bendecimos por aceptar este contrato, queridos nuestros, y les apoyamos con esto a través de estos seis consejos que son muy simples y prácticos. Les pedimos que los compartan con otros padres, tutores y amigos de los nuevos niños, pero cuando hagan esto, les pedimos que dejen el mensaje completo intacto en honor al regalo que les damos.</w:t>
      </w:r>
    </w:p>
    <w:p>
      <w:pPr>
        <w:pStyle w:val="Normal"/>
        <w:numPr>
          <w:ilvl w:val="0"/>
          <w:numId w:val="1"/>
        </w:numPr>
        <w:tabs>
          <w:tab w:val="clear" w:pos="708"/>
        </w:tabs>
        <w:spacing w:before="0" w:after="240"/>
        <w:ind w:left="374" w:hanging="374"/>
        <w:jc w:val="both"/>
        <w:rPr>
          <w:rFonts w:ascii="Trebuchet MS" w:hAnsi="Trebuchet MS" w:cs="Trebuchet MS"/>
          <w:b/>
          <w:b/>
          <w:color w:val="000000"/>
        </w:rPr>
      </w:pPr>
      <w:r>
        <w:rPr>
          <w:rFonts w:cs="Trebuchet MS" w:ascii="Trebuchet MS" w:hAnsi="Trebuchet MS"/>
          <w:b/>
          <w:color w:val="000000"/>
        </w:rPr>
        <w:t>Un Mensaje de Lord Buddha acerca a los Nuevos Niños</w:t>
      </w:r>
    </w:p>
    <w:p>
      <w:pPr>
        <w:pStyle w:val="Normal"/>
        <w:spacing w:before="0" w:after="240"/>
        <w:ind w:firstLine="374"/>
        <w:jc w:val="both"/>
        <w:rPr>
          <w:rFonts w:ascii="Trebuchet MS" w:hAnsi="Trebuchet MS" w:cs="Trebuchet MS"/>
          <w:color w:val="000000"/>
          <w:lang w:val="en-US"/>
        </w:rPr>
      </w:pPr>
      <w:r>
        <w:rPr>
          <w:rFonts w:cs="Trebuchet MS" w:ascii="Trebuchet MS" w:hAnsi="Trebuchet MS"/>
          <w:color w:val="000000"/>
          <w:lang w:val="en-US"/>
        </w:rPr>
        <w:t>Queridos,</w:t>
      </w:r>
    </w:p>
    <w:p>
      <w:pPr>
        <w:pStyle w:val="Normal"/>
        <w:spacing w:before="0" w:after="240"/>
        <w:ind w:firstLine="374"/>
        <w:jc w:val="both"/>
        <w:rPr>
          <w:rFonts w:ascii="Trebuchet MS" w:hAnsi="Trebuchet MS" w:cs="Trebuchet MS"/>
          <w:color w:val="000000"/>
        </w:rPr>
      </w:pPr>
      <w:r>
        <w:rPr>
          <w:rFonts w:cs="Trebuchet MS" w:ascii="Trebuchet MS" w:hAnsi="Trebuchet MS"/>
          <w:color w:val="000000"/>
        </w:rPr>
        <w:t>Los nuevos niños son investigadores y descubridores y ellos estarán más deseosos de investigar y descubrir que otras generaciones de niños. Es la conciencia, y cómo la energía fluye en la Tierra, lo que están investigando cuando parecen huir y jugar a diestra y siniestra con energía. Sepan que ellos están muy concientes de la energía y con frecuencia les afecta negativamente. Muchos adultos no están tan concientes, de la energía y los ambientes, como los nuevos niños, así que les pedimos a todos los padres, tutores y amigos de los nuevos niños que limpien los ambientes energéticos en los que ellos ponen a los niños. Les pedimos que limpien sus hogares, escuelas, escuelas de juego y todos los lugares en los que se reúnen estos niños simplemente pidiéndoles a los Ángeles que traigan luz a estos lugares para cambiar la vibración de estos ambientes, a una que sea adecuada para los nuevos niños. Cada uno de los nuevos niños trae una frecuencia única, sin embargo es una frecuencia más elevada de energía que la que tienen los adultos en el mundo. Por lo tanto, ellos son los primeros, físicamente concientes de cualquier cosa que ocurra en el mundo y su comportamiento con frecuencia refleja actividad física. Por lo tanto, es importante limpiar las camas y los cuartos de todos los nuevos niños no solamente con la luz de los Ángeles, sino con una vibración más elevada de protección. Es la luz blanca pura la que protegerá a cada niño para no tener pesadillas o experimentar temores que vienen de la conciencia colectiva de la humanidad, lo cual es conocido como el plano astral del miedo. Mientras los adultos ven la TV y observan las guerras y otras desgracias en el mundo, con frecuencia ellos envían esto físicamente a través de sus ambientes y los nuevos niños recogen esto y sientes que son responsables del mundo. Ellos saben que están aquí como activadores para cambiar el mundo, para transformar sus ambientes, sin embargo  muchos de ellos llegan y se sienten impotentes dentro de sus ambientes a causa de la forma en que los adultos los tratan en el mundo. Con frecuencia,  lo que los adultos tienen es una carencia de conciencia de energía, eso hace que los adultos entiendan mal las razones de por qué los niños se comportan como lo hacen. A veces el comportamiento de los niños molesta a los adultos tanto que son afectados severamente y comienzan a actuar de manera negativa hacia sus niños.</w:t>
      </w:r>
    </w:p>
    <w:p>
      <w:pPr>
        <w:pStyle w:val="Normal"/>
        <w:spacing w:before="0" w:after="240"/>
        <w:ind w:firstLine="374"/>
        <w:jc w:val="both"/>
        <w:rPr>
          <w:rFonts w:ascii="Trebuchet MS" w:hAnsi="Trebuchet MS" w:cs="Trebuchet MS"/>
          <w:color w:val="000000"/>
        </w:rPr>
      </w:pPr>
      <w:r>
        <w:rPr>
          <w:rFonts w:cs="Trebuchet MS" w:ascii="Trebuchet MS" w:hAnsi="Trebuchet MS"/>
          <w:color w:val="000000"/>
        </w:rPr>
        <w:t>Sepan que incluso si esto les ocurre a ustedes, pueden sanar esto instantáneamente disculpándose con su niño. Sepan que si no se disculpan con su niño, ellos recordarán esto en ustedes y comenzarán a temerles. Si un niño le teme a un adulto, cerrará su energía espiritual al adulto y se retirará a otro mundo. Sepan que si tienen a algún niño que se ha retirado hacia otros mundos, es su responsabilidad ayudar a su niño a salir de este otro mundo. Solamente es amor, queridos, y el perdón del niño por su comportamiento y su juicio hacia él lo que sanará y le permitirá al niño venir del mundo exterior. Es de enorme importancia para cada uno de ustedes que reconozca su responsabilidad con los niños y que tienen el poder de sanar cualquier cosa que haya ocurrido entre ustedes y estos niños. Sepan que son los Ángeles y los Arcángeles los que les  apoyan como humanos para que se conviertan en vigilantes de los nuevos niños como emisarios del amor. Si desean desarrollar esto poderosamente y apoyar a estos niños en esta vida, les sugerimos que se enlacen con nosotros o viajen físicamente para que estén con nosotros en el Retiro Sundarah, puesto que estaremos dando las imprescindibles enseñanzas que la humanidad necesita para ser verdaderos vigilantes de los nuevos niños.</w:t>
      </w:r>
    </w:p>
    <w:p>
      <w:pPr>
        <w:pStyle w:val="Normal"/>
        <w:numPr>
          <w:ilvl w:val="0"/>
          <w:numId w:val="1"/>
        </w:numPr>
        <w:tabs>
          <w:tab w:val="clear" w:pos="708"/>
        </w:tabs>
        <w:spacing w:before="0" w:after="240"/>
        <w:ind w:left="374" w:hanging="374"/>
        <w:rPr>
          <w:rFonts w:ascii="Trebuchet MS" w:hAnsi="Trebuchet MS" w:cs="Trebuchet MS"/>
          <w:b/>
          <w:b/>
          <w:color w:val="000000"/>
        </w:rPr>
      </w:pPr>
      <w:r>
        <w:rPr>
          <w:rFonts w:cs="Trebuchet MS" w:ascii="Trebuchet MS" w:hAnsi="Trebuchet MS"/>
          <w:b/>
          <w:color w:val="000000"/>
        </w:rPr>
        <w:t>Un Mensaje de la Divina Madre acerca de los Nuevos Niños.</w:t>
        <w:br/>
      </w:r>
    </w:p>
    <w:p>
      <w:pPr>
        <w:pStyle w:val="Normal"/>
        <w:spacing w:before="0" w:after="240"/>
        <w:rPr>
          <w:rFonts w:ascii="Trebuchet MS" w:hAnsi="Trebuchet MS" w:cs="Trebuchet MS"/>
          <w:color w:val="000000"/>
          <w:lang w:val="en-US"/>
        </w:rPr>
      </w:pPr>
      <w:r>
        <w:rPr>
          <w:rFonts w:cs="Trebuchet MS" w:ascii="Trebuchet MS" w:hAnsi="Trebuchet MS"/>
          <w:color w:val="000000"/>
          <w:lang w:val="en-US"/>
        </w:rPr>
        <w:t>Queridos corazones,</w:t>
      </w:r>
    </w:p>
    <w:p>
      <w:pPr>
        <w:pStyle w:val="Normal"/>
        <w:spacing w:before="0" w:after="240"/>
        <w:jc w:val="both"/>
        <w:rPr>
          <w:rFonts w:ascii="Trebuchet MS" w:hAnsi="Trebuchet MS" w:cs="Trebuchet MS"/>
          <w:color w:val="000000"/>
        </w:rPr>
      </w:pPr>
      <w:r>
        <w:rPr>
          <w:rFonts w:cs="Trebuchet MS" w:ascii="Trebuchet MS" w:hAnsi="Trebuchet MS"/>
          <w:color w:val="000000"/>
        </w:rPr>
        <w:t>Les hago un llamado y comparto que estoy aquí para apoyarles. Soy la Madre del Amor que vive dentro de cada uno de ustedes. Soy un espíritu que mantiene el amor por ustedes y por todos los nuevos niños y específicamente que está manteniendo el amor por su viaje como vigilante o guardián de los nuevos niños. Muchos de ustedes se preguntan acerca de su papel y donde estaba escondido el manual cuando dieron nacimiento a los niños y se volvieron padres o guardianes sagrados para los niños. Comparto un simple mensaje acerca de la tranquilidad y de cómo crear la tranquilidad en su relación con todos los niños. La tranquilidad es una energía muy importante que permite una comunicación clara y honrar a todas las almas a través de sus relaciones. La relación entre ustedes y cualquier niño del que sean responsables, es de suma importancia en su vida puesto que refleja su propia relación con su propio niño divino. Hablo del niño que vive en su interior, el cual es un espíritu juguetón, de luz e inocente. La relación de su alma con su propio niño o con los niños de los que son guardianes, refleja su propia necesidad de expandir su amor al niño interior. La tranquilidad llega en su relación con sus niños cuando están listos para explorar la relación con su niño ya que ustedes también lo son. Explorar una relación con sus niños, no desde el adulto sino desde el niño interior, es lo que les trae tranquilidad. Cada niño les responderá con tranquilidad si ustedes se conectan a ellos desde su niño interior. Esta conexión necesita alegría, luz e inocencia así que deben descartar cualquier idea, concepto o temores de adulto para poder conectarse con tranquilidad a su niño.</w:t>
      </w:r>
    </w:p>
    <w:p>
      <w:pPr>
        <w:pStyle w:val="Normal"/>
        <w:spacing w:before="0" w:after="240"/>
        <w:jc w:val="both"/>
        <w:rPr>
          <w:rFonts w:ascii="Trebuchet MS" w:hAnsi="Trebuchet MS" w:cs="Trebuchet MS"/>
          <w:color w:val="000000"/>
        </w:rPr>
      </w:pPr>
      <w:r>
        <w:rPr>
          <w:rFonts w:cs="Trebuchet MS" w:ascii="Trebuchet MS" w:hAnsi="Trebuchet MS"/>
          <w:color w:val="000000"/>
        </w:rPr>
        <w:t>Hay muchos que son padres y tutores que están tan ocupados en esta vida, que sus niños no reciben tranquilidad en su relación con ellos en la vida. Le decimos a cada uno de ustedes desde las Madres del Amor, un pequeño momento cada día o cuando puedan quedarse con su niño, que son capaces de experimentar tranquilidad y amor. Se necesitará que se tomen un tiempo fuera de su personalidad de adulto y sean un niño por un corto tiempo y esto ayudará a la relación con su niño. Queridos, si ustedes ofrecen esto simplemente, incluso por el tiempo más corto, los alimentará grandemente. Su niño verá la luz en ustedes y verdaderamente los verá y ustedes estarán llenos por esa relación con su niño. Puesto que es la tranquilidad, la paz y el amor, cuando se comparten con sus niños, lo que trae a su alma un estado de paz como guardián de los nuevos niños. Su vigilancia no estará completa a menos que hagan esto y cada acción de ser niño en juego luminoso con su niño, creará esto. No importa cuán pequeño sea el acto, fascinará a su niño. No importa cuán corto sea el tiempo que proporcionen con esto, alimentará no solamente a sus niños, sino también a su niño interior que es su propio niño divino. Esto los cambiará para permitirles ver el mundo a través de los ojos de un niño y entre más hagan esto, más inocentes y luz y alegres serán en vida, y la seriedad de sus preocupaciones como adulto se dispersarán hacia la luz a través de esto. Sepan que no solamente es maravilloso para los nuevos niños, puesto que a ellos se les ofrece una forma de conectarse a la luz dentro de ustedes y verdaderamente verles, sino que también es una sanación para ustedes.</w:t>
      </w:r>
    </w:p>
    <w:p>
      <w:pPr>
        <w:pStyle w:val="Normal"/>
        <w:numPr>
          <w:ilvl w:val="0"/>
          <w:numId w:val="1"/>
        </w:numPr>
        <w:tabs>
          <w:tab w:val="clear" w:pos="708"/>
        </w:tabs>
        <w:spacing w:before="0" w:after="240"/>
        <w:ind w:left="374" w:hanging="374"/>
        <w:rPr>
          <w:rFonts w:ascii="Trebuchet MS" w:hAnsi="Trebuchet MS" w:cs="Trebuchet MS"/>
          <w:b/>
          <w:b/>
          <w:color w:val="000000"/>
        </w:rPr>
      </w:pPr>
      <w:r>
        <w:rPr>
          <w:rFonts w:cs="Trebuchet MS" w:ascii="Trebuchet MS" w:hAnsi="Trebuchet MS"/>
          <w:b/>
          <w:color w:val="000000"/>
        </w:rPr>
        <w:t>Un Mensaje de la Madre María y del Arcángel Rafael acerca de los Nuevos Niños.</w:t>
      </w:r>
    </w:p>
    <w:p>
      <w:pPr>
        <w:pStyle w:val="Normal"/>
        <w:spacing w:before="0" w:after="240"/>
        <w:jc w:val="both"/>
        <w:rPr>
          <w:rFonts w:ascii="Trebuchet MS" w:hAnsi="Trebuchet MS" w:cs="Trebuchet MS"/>
          <w:color w:val="000000"/>
          <w:lang w:val="en-US"/>
        </w:rPr>
      </w:pPr>
      <w:r>
        <w:rPr>
          <w:rFonts w:cs="Trebuchet MS" w:ascii="Trebuchet MS" w:hAnsi="Trebuchet MS"/>
          <w:color w:val="000000"/>
          <w:lang w:val="en-US"/>
        </w:rPr>
        <w:t>Queridos padres, tutores y amigos de los nuevos niños,</w:t>
      </w:r>
    </w:p>
    <w:p>
      <w:pPr>
        <w:pStyle w:val="Normal"/>
        <w:spacing w:before="0" w:after="240"/>
        <w:jc w:val="both"/>
        <w:rPr>
          <w:rFonts w:ascii="Trebuchet MS" w:hAnsi="Trebuchet MS" w:cs="Trebuchet MS"/>
          <w:color w:val="000000"/>
        </w:rPr>
      </w:pPr>
      <w:r>
        <w:rPr>
          <w:rFonts w:cs="Trebuchet MS" w:ascii="Trebuchet MS" w:hAnsi="Trebuchet MS"/>
          <w:color w:val="000000"/>
        </w:rPr>
        <w:t>Les traemos una pequeña clave para cada uno de ustedes en relación a ayudar a sus niños a que crezcan espiritual, emocional, mental y físicamente. Sepan queridos, que muchos niños tienen experiencias que bloquean su crecimiento  dentro de uno, dos, tres o cuatro de estos aspectos. Ahora les pedimos contemplar su relación con cualquier niño en su vida o su propio niño divino interior, en relación a esto. A cada alma que llega a la Tierra, que nace como niño, se le da un gran don y una bendición de la Madre Tierra. Esta bendición es conocida como el cuerpo de energía del niño y en el interior se forma un cuerpo físico. Les decimos que este cuerpo de energía, que también está concentrado como cuerpo físico, recuerda todas las experiencias espirituales en esta vida y también trae a esta vida, recuerdos de las tres vidas previas.</w:t>
      </w:r>
    </w:p>
    <w:p>
      <w:pPr>
        <w:pStyle w:val="Normal"/>
        <w:spacing w:before="0" w:after="240"/>
        <w:jc w:val="both"/>
        <w:rPr>
          <w:rFonts w:ascii="Trebuchet MS" w:hAnsi="Trebuchet MS" w:cs="Trebuchet MS"/>
          <w:color w:val="000000"/>
        </w:rPr>
      </w:pPr>
      <w:r>
        <w:rPr>
          <w:rFonts w:cs="Trebuchet MS" w:ascii="Trebuchet MS" w:hAnsi="Trebuchet MS"/>
          <w:color w:val="000000"/>
        </w:rPr>
        <w:t>Cada niño que nace comienza con un completo crecimiento espiritual, mental, emocional y físico, no obstante durante algún momento de su vida, pueden surgir recuerdos que bloqueen ese crecimiento. Su niño puede ser mentalmente avanzado, sin embargo muchos tienen un corazón cerrado respecto a algunas cosas en la vida. Si este es el caso, su niño ha recordado algo  de las pasadas tres vidas o experimentado un trauma en esta vida que ha creado que este niño elija no crecer emocionalmente. Es lo mismo, queridos nuestros, si su niño está desarrollado espiritualmente, o es mentalmente abusivo. Puede ser que su niño esté creciendo espiritualmente, sin embargo mentalmente se ha vuelto negativo e inmutable. Esto habrá ocurrido a causa de un trauma en esta vida o un recuerdo emergente de otra vida. Es su papel como padres o tutores de los nuevos niños apoyarlos para traspasar sus limitaciones y temores que puedan hacerles no crecer espiritual, mental, emocional o físicamente en esta vida. Compartimos que el cuerpo físico también es una parte del cuerpo de energía y aunque esté concentrado en una forma atómica estructural, aún es conciencia y energía, simplemente que está en una forma más sólida. Por lo tanto queridos, es la conciencia del alma o niño lo que crea un bloque en su crecimiento físico en la vida. Si ayudan a su niño a liberar estos temores de su físico, de nuevo comenzarán a crecer físicamente y estarán más llenos  en su vida física. Hablamos del crecimiento físico como crecimiento celular y vitalidad, así como hablamos de crecimiento emocional, crecimiento mental y crecimiento espiritual como crecimiento dentro de la personalidad, mente y corazón del niño.</w:t>
      </w:r>
    </w:p>
    <w:p>
      <w:pPr>
        <w:pStyle w:val="Normal"/>
        <w:spacing w:before="0" w:after="240"/>
        <w:jc w:val="both"/>
        <w:rPr>
          <w:rFonts w:ascii="Trebuchet MS" w:hAnsi="Trebuchet MS" w:cs="Trebuchet MS"/>
          <w:color w:val="000000"/>
        </w:rPr>
      </w:pPr>
      <w:r>
        <w:rPr>
          <w:rFonts w:cs="Trebuchet MS" w:ascii="Trebuchet MS" w:hAnsi="Trebuchet MS"/>
          <w:color w:val="000000"/>
        </w:rPr>
        <w:t>Sepan queridos, que investigar esto dentro de ustedes puede ayudarles a apoyar a sus hijos a volverse balanceados en esta vida. Cada uno de ustedes es un ejemplo viviente de sus niños y cada uno de ustedes pasa los patrones de comportamiento a sus niños. Sepan que si su niño en cualquier forma refleja viejos o presentes comportamientos de su propia alma, entonces pueden pedir ayudar para que sean removidos estos patrones de su niño y de su propia alma. Sepan que sus propios padres pueden haberles pasado estos comportamientos a ustedes, así que les pedimos no culparse a ustedes mismos por esto y simplemente investigarlo. Le pedimos a cada uno de ustedes como padres, tutores y amigos de los nuevos niños no cegarse a si mismos ante los patrones de comportamiento de sus niños. Sepan que cada uno de ustedes puede hacer una enorme diferencia para transformar estos comportamientos si eligen hacer esto con objetividad, amor y compasión. Es cuando ustedes sean críticos que se cansarán y no serán capaces de ser claros respecto a cómo pueden ayudar a sus niños.</w:t>
      </w:r>
    </w:p>
    <w:p>
      <w:pPr>
        <w:pStyle w:val="Normal"/>
        <w:spacing w:before="0" w:after="240"/>
        <w:jc w:val="both"/>
        <w:rPr>
          <w:rFonts w:ascii="Trebuchet MS" w:hAnsi="Trebuchet MS" w:cs="Trebuchet MS"/>
          <w:color w:val="000000"/>
        </w:rPr>
      </w:pPr>
      <w:r>
        <w:rPr>
          <w:rFonts w:cs="Trebuchet MS" w:ascii="Trebuchet MS" w:hAnsi="Trebuchet MS"/>
          <w:color w:val="000000"/>
        </w:rPr>
        <w:t>Primero deben limpiar sus propios patrones de comportamiento negativo como la primera forma de ayuda a sus niños. Segundo, es importante tener compasión por ellos si ellos también mantienen este comportamiento a través de los patrones que ustedes les han dado. Tercero, es importante re-educar a sus niños comunicándose con ellos y ayudándoles a realinear las creencias que tienen.  Sepan que no serán capaces de hacer esto hasta que ya hayan cambiado las creencias dentro de ustedes, las cuales han creado estos patrones de comportamiento. Cuarto, sepan que sus propios guías espirituales están apoyándoles y todo el esfuerzo que ustedes pongan, ellos lo fortalecerán 100 veces a través de su sanación. Quinto, mantengan la fe de que están haciendo la diferencia y sean pacientes con esto. Muy pronto, verán un cambio y verán qué diferencia han creado por hacer esto.</w:t>
      </w:r>
    </w:p>
    <w:p>
      <w:pPr>
        <w:pStyle w:val="Normal"/>
        <w:numPr>
          <w:ilvl w:val="0"/>
          <w:numId w:val="1"/>
        </w:numPr>
        <w:tabs>
          <w:tab w:val="clear" w:pos="708"/>
        </w:tabs>
        <w:spacing w:before="0" w:after="240"/>
        <w:ind w:left="374" w:hanging="374"/>
        <w:rPr>
          <w:rFonts w:ascii="Trebuchet MS" w:hAnsi="Trebuchet MS" w:cs="Trebuchet MS"/>
          <w:b/>
          <w:b/>
          <w:color w:val="000000"/>
        </w:rPr>
      </w:pPr>
      <w:r>
        <w:rPr>
          <w:rFonts w:cs="Trebuchet MS" w:ascii="Trebuchet MS" w:hAnsi="Trebuchet MS"/>
          <w:b/>
          <w:color w:val="000000"/>
        </w:rPr>
        <w:t>Un Mensaje de Babaji acerca de los Nuevos Niños</w:t>
      </w:r>
    </w:p>
    <w:p>
      <w:pPr>
        <w:pStyle w:val="Normal"/>
        <w:spacing w:before="0" w:after="240"/>
        <w:jc w:val="both"/>
        <w:rPr>
          <w:rFonts w:ascii="Trebuchet MS" w:hAnsi="Trebuchet MS" w:cs="Trebuchet MS"/>
          <w:color w:val="000000"/>
          <w:lang w:val="en-US"/>
        </w:rPr>
      </w:pPr>
      <w:r>
        <w:rPr>
          <w:rFonts w:cs="Trebuchet MS" w:ascii="Trebuchet MS" w:hAnsi="Trebuchet MS"/>
          <w:color w:val="000000"/>
          <w:lang w:val="en-US"/>
        </w:rPr>
        <w:t>Hermosos corazones,</w:t>
      </w:r>
    </w:p>
    <w:p>
      <w:pPr>
        <w:pStyle w:val="Normal"/>
        <w:spacing w:before="0" w:after="240"/>
        <w:jc w:val="both"/>
        <w:rPr>
          <w:rFonts w:ascii="Trebuchet MS" w:hAnsi="Trebuchet MS" w:cs="Trebuchet MS"/>
          <w:color w:val="000000"/>
        </w:rPr>
      </w:pPr>
      <w:r>
        <w:rPr>
          <w:rFonts w:cs="Trebuchet MS" w:ascii="Trebuchet MS" w:hAnsi="Trebuchet MS"/>
          <w:color w:val="000000"/>
        </w:rPr>
        <w:t>Estoy aquí para recordarles dos cosas primeramente. Estas incluyen la realización de su propio corazón y cómo esto afecta a sus niños y su voluntad para elegir el camino del amor y no el camino del temor. Sepan que ambas cosas afectan la conciencia de sus niños si ellos viven con ustedes o si son una madre o un padre de estos niños. De esta manera, les pido que no se avergüencen de ustedes mismos y de cualquier temor que puedan tener, sino que reconozcan que si tienen temores en su vida, quizá necesiten ayuda con esto. Vengo a ustedes primeramente porque si están deseosos de recibir ayuda, todo el temor puede ser removido de ustedes y pueden en verdad afectar la conciencia de sus niños de una manera que los llene a ustedes. Su propia realización del corazón como padres llega cuando ven a sus propios niños resplandecer con luz. No importa qué tan difíciles puedan ser las circunstancias en esta vida, cada uno de ustedes puede transformar sus vidas. Estoy aquí para ayudarles con esto y para compartir que si no son capaces de hacer esto por sí mismos, les pido que elijan hacer esto en nombre de sus niños y en nombre de la conciencia que es su reflejo para ellos. Sepan que ustedes son unos maestros, y aunque la vida quizá haya sido difícil y quizá aún sea difícil para ustedes, sus niños tienen una respuesta para ustedes. Cada niño al que han dado a luz o del que son vigilantes en esta vida, es un sagrado maestro para ustedes. Le pido a cada uno de ustedes que vea sus lecciones en esta vida – amablemente con amor les pido esto, no solamente por ustedes, sino por sus niños a fin de que ellos puedan aprender de ustedes y ustedes puedan ganar un respeto al 100 por ciento por parte de ellos.</w:t>
      </w:r>
    </w:p>
    <w:p>
      <w:pPr>
        <w:pStyle w:val="Normal"/>
        <w:spacing w:before="0" w:after="240"/>
        <w:jc w:val="both"/>
        <w:rPr>
          <w:rFonts w:ascii="Trebuchet MS" w:hAnsi="Trebuchet MS" w:cs="Trebuchet MS"/>
          <w:color w:val="000000"/>
        </w:rPr>
      </w:pPr>
      <w:r>
        <w:rPr>
          <w:rFonts w:cs="Trebuchet MS" w:ascii="Trebuchet MS" w:hAnsi="Trebuchet MS"/>
          <w:color w:val="000000"/>
        </w:rPr>
        <w:t>El aprendizaje no es un camino en donde todo sea mostrado y visto. El aprendizaje es un camino de descubrimiento y este camino de descubrimiento remueve los obstáculos incluso en donde no se ven. Hablo de obstáculos invisibles hechos de energía que viene de su propio pasado o del pasado de sus niños y les pido que reconozcan si hay obstáculos invisibles en su camino o en el de sus niños, estos obstáculos pueden a veces hacer que la humanidad se rinda en el camino del amor. Le digo a cada uno de ustedes que por sus niños, no se rindan en el camino del amor, en cambio reciban ayuda para que todos sus temores sean removidos. Es recibiendo esta ayuda que encontrarán gratitud para cada aspecto de su vida, incluso por los aspectos más retadores de su vida. Esta ayuda llega a ustedes del espíritu si hacen el llamado y están deseosos de recibirla. Sepan que cuando la piden, deben estar deseosos de recibirla. Los bendigo con tres entendimientos para ayudarlos a elegir el camino del amor y no el del temor.</w:t>
      </w:r>
    </w:p>
    <w:p>
      <w:pPr>
        <w:pStyle w:val="Normal"/>
        <w:spacing w:before="0" w:after="240"/>
        <w:jc w:val="both"/>
        <w:rPr>
          <w:rFonts w:ascii="Trebuchet MS" w:hAnsi="Trebuchet MS" w:cs="Trebuchet MS"/>
          <w:color w:val="000000"/>
        </w:rPr>
      </w:pPr>
      <w:r>
        <w:rPr>
          <w:rFonts w:cs="Trebuchet MS" w:ascii="Trebuchet MS" w:hAnsi="Trebuchet MS"/>
          <w:color w:val="000000"/>
        </w:rPr>
        <w:t>El miedo viene de su mente o alma cuando no se sienten apoyados como almas. Cuando el amor no está fluyendo a través de su corazón, no son capaces de sentirse completamente apoyados como alma. El miedo es una cosa simple, aunque se transmite dentro de muchas razones diferentes. Es amor entregado al temor, atrapado e incapaz de compartir la verdad de sí mismo. El amor es una energía que fluye libremente, en tanto que el miedo es la misma energía atada y atrapada por la memoria.</w:t>
      </w:r>
    </w:p>
    <w:p>
      <w:pPr>
        <w:pStyle w:val="Normal"/>
        <w:spacing w:before="0" w:after="240"/>
        <w:jc w:val="both"/>
        <w:rPr>
          <w:rFonts w:ascii="Trebuchet MS" w:hAnsi="Trebuchet MS" w:cs="Trebuchet MS"/>
          <w:color w:val="000000"/>
        </w:rPr>
      </w:pPr>
      <w:r>
        <w:rPr>
          <w:rFonts w:cs="Trebuchet MS" w:ascii="Trebuchet MS" w:hAnsi="Trebuchet MS"/>
          <w:color w:val="000000"/>
        </w:rPr>
        <w:t>La memoria puede venir de esta vida o de otra y cada uno de los recuerdos que atrapan la energía para volverse miedo son recuerdos de épocas cuando eligieron cerrar su energía y no permitieron el flujo dentro de su energía. Su energía es su conciencia y cada vez que han elegido decir que no dentro de su conciencia, han elegido cerrarse a cualquier cosa que hayan dicho que no. Puede ser una energía que llega a ustedes. Queridos, no todos los no’s crean miedo, pero muchos de ellos sí; no volver a tener una relación de nuevo y nunca volver a confiar en una pareja nuevamente crea miedo; nunca trabajar en un grupo o ser parte de uno creará miedo; no experimentar un corazón abierto a nuevas cosas y elegir nunca cambiar de nuevo, creará miedo. Estos no’s crean miedo de las mismas cosas a las que han dicho que no y estos miedos son mantenidos dentro de la energía o conciencia como una energía atada. Así que cuando se abran a querer una relación y en las últimas tres vidas o en esta, hayan dicho que no poderosamente, lo que se activará es el recuerdo y los temores mantenidos dentro de ustedes creados por todos  los no’s en relación a esto.</w:t>
      </w:r>
    </w:p>
    <w:p>
      <w:pPr>
        <w:pStyle w:val="Normal"/>
        <w:spacing w:before="0" w:after="240"/>
        <w:jc w:val="both"/>
        <w:rPr>
          <w:rFonts w:ascii="Trebuchet MS" w:hAnsi="Trebuchet MS" w:cs="Trebuchet MS"/>
          <w:color w:val="000000"/>
        </w:rPr>
      </w:pPr>
      <w:r>
        <w:rPr>
          <w:rFonts w:cs="Trebuchet MS" w:ascii="Trebuchet MS" w:hAnsi="Trebuchet MS"/>
          <w:color w:val="000000"/>
        </w:rPr>
        <w:t>Hablo de estos no’s como un cierre de su energía y les pido que se hagan concientes de cuando dicen que ‘no’; si verdaderamente viene de algún lugar de su corazón y el amor está fluyendo con el no. Cuando el amor no esté presente con un ‘no’, crea un cierre a su energía y están eligiendo está decisión a causa de algo que les ha ocurrido anteriormente y por el miedo de que esto les suceda otra vez. Les pido que cuestionen sobre qué están basadas sus decisiones y si están basadas en el miedo o el amor y la sinceridad. Esto es lo que cambiará su realidad a lo grande y afectará la conciencia de sus niños en la forma más positiva para llenar sus corazones como padre o tutor de manera profunda. Les pido que consideren todo a lo que dicen ‘no’ con sus niños y si viene del miedo o del amor cuando dicen esto a ellos. El amor trae una sabiduría y no miedo, sin embargo muchos padres proyectan su miedo sobre sus niños. Les pido que sean muy considerados de sus niños y que la forma más considerada de vivir con sus niños, es vivir sin proyectar miedo. De esta manera, deben volverse responsables de sus miedos y conectarse profundamente en su interior y preguntarse por qué toman decisiones y cómo las hacen en relación a sus niños. Los bendigo y los apoyo en este camino y pueden hacerme un llamado en cualquier momento para ayudarles en relación al cambio de conciencia al amor.</w:t>
      </w:r>
    </w:p>
    <w:p>
      <w:pPr>
        <w:pStyle w:val="Normal"/>
        <w:numPr>
          <w:ilvl w:val="0"/>
          <w:numId w:val="1"/>
        </w:numPr>
        <w:tabs>
          <w:tab w:val="clear" w:pos="708"/>
        </w:tabs>
        <w:spacing w:before="0" w:after="240"/>
        <w:ind w:left="374" w:hanging="374"/>
        <w:rPr>
          <w:rFonts w:ascii="Trebuchet MS" w:hAnsi="Trebuchet MS" w:cs="Trebuchet MS"/>
          <w:color w:val="000000"/>
        </w:rPr>
      </w:pPr>
      <w:r>
        <w:rPr>
          <w:rFonts w:cs="Trebuchet MS" w:ascii="Trebuchet MS" w:hAnsi="Trebuchet MS"/>
          <w:b/>
          <w:color w:val="000000"/>
        </w:rPr>
        <w:t>Mensaje de Lady Nada acerca de los Nuevos Niños</w:t>
      </w:r>
    </w:p>
    <w:p>
      <w:pPr>
        <w:pStyle w:val="Normal"/>
        <w:spacing w:before="0" w:after="240"/>
        <w:jc w:val="both"/>
        <w:rPr>
          <w:rFonts w:ascii="Trebuchet MS" w:hAnsi="Trebuchet MS" w:cs="Trebuchet MS"/>
          <w:color w:val="000000"/>
        </w:rPr>
      </w:pPr>
      <w:r>
        <w:rPr>
          <w:rFonts w:cs="Trebuchet MS" w:ascii="Trebuchet MS" w:hAnsi="Trebuchet MS"/>
          <w:color w:val="000000"/>
        </w:rPr>
        <w:t>Queridos corazones,</w:t>
      </w:r>
    </w:p>
    <w:p>
      <w:pPr>
        <w:pStyle w:val="Normal"/>
        <w:spacing w:before="0" w:after="240"/>
        <w:jc w:val="both"/>
        <w:rPr>
          <w:rFonts w:ascii="Trebuchet MS" w:hAnsi="Trebuchet MS" w:cs="Trebuchet MS"/>
          <w:color w:val="000000"/>
        </w:rPr>
      </w:pPr>
      <w:r>
        <w:rPr>
          <w:rFonts w:cs="Trebuchet MS" w:ascii="Trebuchet MS" w:hAnsi="Trebuchet MS"/>
          <w:color w:val="000000"/>
        </w:rPr>
        <w:t>Les agradezco por su amor y por todo lo que hacen por los nuevos niños. Me dirijo a cada uno de ustedes y les traigo un amable entendimiento para apoyarles en su papel y en su experiencia de amor divino con ellos. Hablo de su propia percepción de la energía y de la frecuencia que ellos tienen. Cada uno de ellos ha nacido en la Tierra con una frecuencia alta, y cuando su alma está completamente feliz de estar aquí, comienzan a canalizar esta frecuencia. Es una frecuencia de energía que los transformará. Puede ser sutil e invisible para ustedes, sin embargo cada una de estas almas tiene un regalo muy especial para ustedes y a menos que estén deseosos de recibirlo de ellos y reconozcan que tienen algo para ustedes, no experimentarán este regalo de energía. Sepan que estas almas les han escogido a ustedes, así como ustedes han elegido esta relación con estos niños. Hay una razón para su interrelación que va más allá de su presente conocimiento y está relacionada con el intercambio de energía y vibración.</w:t>
      </w:r>
    </w:p>
    <w:p>
      <w:pPr>
        <w:pStyle w:val="Normal"/>
        <w:spacing w:before="0" w:after="240"/>
        <w:jc w:val="both"/>
        <w:rPr>
          <w:rFonts w:ascii="Trebuchet MS" w:hAnsi="Trebuchet MS" w:cs="Trebuchet MS"/>
          <w:color w:val="000000"/>
        </w:rPr>
      </w:pPr>
      <w:r>
        <w:rPr>
          <w:rFonts w:cs="Trebuchet MS" w:ascii="Trebuchet MS" w:hAnsi="Trebuchet MS"/>
          <w:color w:val="000000"/>
        </w:rPr>
        <w:t>A veces los padres tienen experiencias en las que sus corazones se bloquean con energía. Esta es una energía muy estática y la luz de un niño puede sanar y disolver la estática de esta energía. Su propio niño o el niño de otra persona, tiene el poder para abrir un corazón cerrado si están deseosos de recibir su energía. Si tienen dolor por cualquier razón en su vida a causa de muchos retos, el amor y la luz de un niño puede removerles esto, puesto que poseen una frecuencia más elevada que ustedes. Ellos son los nuevos niños de la Tierra que están naciendo con una frecuencia más elevada porque están aquí para crear una nueva sociedad de luz en la Tierra. Den a sus niños una oportunidad de sanarles, en lugar de alejarlos porque ustedes no tienen energía para darles.</w:t>
      </w:r>
    </w:p>
    <w:p>
      <w:pPr>
        <w:pStyle w:val="Normal"/>
        <w:spacing w:before="0" w:after="240"/>
        <w:jc w:val="both"/>
        <w:rPr>
          <w:rFonts w:ascii="Trebuchet MS" w:hAnsi="Trebuchet MS" w:cs="Trebuchet MS"/>
          <w:color w:val="000000"/>
        </w:rPr>
      </w:pPr>
      <w:r>
        <w:rPr>
          <w:rFonts w:cs="Trebuchet MS" w:ascii="Trebuchet MS" w:hAnsi="Trebuchet MS"/>
          <w:color w:val="000000"/>
        </w:rPr>
        <w:t>Les pido que sepan que si se sienten desanimados, deprimidos, preocupados o desafiados en su vida, dándose tiempo ustedes mismos de recibir el amor  y la luz de su niño, milagrosamente mucha de la dificultad será removida y cualquier bloqueo del corazón comenzará a disolverse en su interior. Las preocupaciones, las angustias y los temores crean estática dentro del corazón y bloquea la felicidad en su vida y el amor y la luz de un niño puede removerlos. Denles una oportunidad de retornar a ustedes y sepan que no solamente son cuidadores de ellos, sino que ellos están aquí para cuidarlos a ustedes. Su papel es mantener la energía por ustedes y darles esta frecuencia cuando no sean capaces de amarse a ustedes mismos o de sentirse apoyados en el mundo por su propia frecuencia. Sepan que ustedes los eligieron y ellos a ustedes por esta misma razón. Fue una decisión de apoyo que hicieron juntos antes de que encarnaran en la Tierra. Se sentaron juntos y eligieron esto como el apoyo más elevado para ustedes mismos. Sepan que su niño tiene energía sanadora para ustedes y que sus niños siempre mantendrán una frecuencia más alta que ustedes. Sepan que ustedes mantienen la misma energía para sus padres, queridos, si se permiten a ustedes mismos ser ese niño de luz y amarles por quienes son y con la inocencia dentro de ustedes. Esto es todo lo que tengo para ustedes como mi bendición en este día.</w:t>
      </w:r>
    </w:p>
    <w:p>
      <w:pPr>
        <w:pStyle w:val="Normal"/>
        <w:spacing w:before="0" w:after="240"/>
        <w:jc w:val="both"/>
        <w:rPr>
          <w:rFonts w:ascii="Trebuchet MS" w:hAnsi="Trebuchet MS" w:cs="Trebuchet MS"/>
          <w:color w:val="000000"/>
        </w:rPr>
      </w:pPr>
      <w:r>
        <w:rPr>
          <w:rFonts w:cs="Trebuchet MS" w:ascii="Trebuchet MS" w:hAnsi="Trebuchet MS"/>
          <w:color w:val="000000"/>
        </w:rPr>
        <w:t>Mi amor está siempre con ustedes.</w:t>
      </w:r>
    </w:p>
    <w:p>
      <w:pPr>
        <w:pStyle w:val="Normal"/>
        <w:spacing w:before="0" w:after="240"/>
        <w:jc w:val="both"/>
        <w:rPr>
          <w:rFonts w:ascii="Trebuchet MS" w:hAnsi="Trebuchet MS" w:cs="Trebuchet MS"/>
          <w:color w:val="000000"/>
          <w:lang w:val="en-US"/>
        </w:rPr>
      </w:pPr>
      <w:r>
        <w:rPr>
          <w:rFonts w:cs="Trebuchet MS" w:ascii="Trebuchet MS" w:hAnsi="Trebuchet MS"/>
          <w:color w:val="000000"/>
          <w:lang w:val="en-US"/>
        </w:rPr>
        <w:t>Namaste.</w:t>
      </w:r>
    </w:p>
    <w:p>
      <w:pPr>
        <w:pStyle w:val="Normal"/>
        <w:numPr>
          <w:ilvl w:val="0"/>
          <w:numId w:val="1"/>
        </w:numPr>
        <w:tabs>
          <w:tab w:val="clear" w:pos="708"/>
        </w:tabs>
        <w:spacing w:before="0" w:after="240"/>
        <w:ind w:left="374" w:hanging="374"/>
        <w:rPr>
          <w:rFonts w:ascii="Trebuchet MS" w:hAnsi="Trebuchet MS" w:cs="Trebuchet MS"/>
          <w:color w:val="000000"/>
          <w:lang w:val="en-US"/>
        </w:rPr>
      </w:pPr>
      <w:r>
        <w:rPr>
          <w:rFonts w:cs="Trebuchet MS" w:ascii="Trebuchet MS" w:hAnsi="Trebuchet MS"/>
          <w:b/>
          <w:color w:val="000000"/>
          <w:lang w:val="en-US"/>
        </w:rPr>
        <w:t>Mensaje de Saint Germaine acerca de los Nuevos Niños</w:t>
      </w:r>
    </w:p>
    <w:p>
      <w:pPr>
        <w:pStyle w:val="Normal"/>
        <w:spacing w:before="0" w:after="240"/>
        <w:jc w:val="both"/>
        <w:rPr>
          <w:rFonts w:ascii="Trebuchet MS" w:hAnsi="Trebuchet MS" w:cs="Trebuchet MS"/>
          <w:color w:val="000000"/>
          <w:lang w:val="en-US"/>
        </w:rPr>
      </w:pPr>
      <w:r>
        <w:rPr>
          <w:rFonts w:cs="Trebuchet MS" w:ascii="Trebuchet MS" w:hAnsi="Trebuchet MS"/>
          <w:color w:val="000000"/>
          <w:lang w:val="en-US"/>
        </w:rPr>
        <w:t>Bendiciones divinos amigos y familia de los nuevos niños,</w:t>
      </w:r>
    </w:p>
    <w:p>
      <w:pPr>
        <w:pStyle w:val="Normal"/>
        <w:spacing w:before="0" w:after="240"/>
        <w:jc w:val="both"/>
        <w:rPr>
          <w:rFonts w:ascii="Trebuchet MS" w:hAnsi="Trebuchet MS" w:cs="Trebuchet MS"/>
          <w:color w:val="000000"/>
        </w:rPr>
      </w:pPr>
      <w:r>
        <w:rPr>
          <w:rFonts w:cs="Trebuchet MS" w:ascii="Trebuchet MS" w:hAnsi="Trebuchet MS"/>
          <w:color w:val="000000"/>
        </w:rPr>
        <w:t>Vengo para traerles una clave divina o simple enseñanza acerca de la generosidad y la conciencia de abundancia y a proporcionarles esto como un diseño para cada una de la conciencia de sus niños. Sepan que cada uno de sus niños ha venido a la Tierra y tiene un gran propósito en ella. Cada uno será abastecido a través de su conciencia de abundancia. Compartimos con ustedes que no todos los padres y tutores poseen esta conciencia de abundancia y que puede ser importante que cada uno de ustedes resucite su conciencia de abundancia. La abundancia está siempre presente cuando la conciencia de pensamiento está enfocada en la expansión y no en la limitación. Todo está disponible al ser si uno se enfoca a través de los pensamientos de uno, o en el ilimitado potencial de uno. Les pedimos que hablen con sus niños de una forma que transfieran la conciencia de abundancia a fin de que ellos puedan aprender a vivir sus vidas sabiendo que el potencial más elevado puede llevarse a cabo simplemente a través de una transferencia de positivismo en su conciencia de pensamiento. Enséñenles a pesar sin limitaciones y enséñense ustedes mismos a hablar sin transferir limitaciones e ideas de creencias limitadas. Esto es lo que preparará a sus niños a en verdad crear su propósito aquí en la Tierra, puesto que con su propia conciencia de abundancia, no experimentarán limitaciones innecesarias en su vida aquí en la Tierra. Sepan también que esto los preparará para cualquier reto por venir, el cual pueda ser proporcionado por su karma, al cual ellos se hayan comprometido a aprender en esta vida y entonces su conciencia de abundancia los apoyará a aceptar y a pasar estos retos.</w:t>
      </w:r>
    </w:p>
    <w:p>
      <w:pPr>
        <w:pStyle w:val="Normal"/>
        <w:spacing w:before="0" w:after="240"/>
        <w:jc w:val="both"/>
        <w:rPr>
          <w:rFonts w:ascii="Trebuchet MS" w:hAnsi="Trebuchet MS" w:cs="Trebuchet MS"/>
          <w:color w:val="000000"/>
        </w:rPr>
      </w:pPr>
      <w:r>
        <w:rPr>
          <w:rFonts w:cs="Trebuchet MS" w:ascii="Trebuchet MS" w:hAnsi="Trebuchet MS"/>
          <w:color w:val="000000"/>
        </w:rPr>
        <w:t>Es de suma importancia que cada uno de ustedes reconozca cómo se relacionan a la abundancia en su vida y si transfieren una carencia de abundancia a sus niños. Sepan que esto puede ser alterado en segundos dentro de ustedes y no hay necesidad de culparse por esto, puesto que compartimos con ustedes que es posible que esa carencia fuera transferida a ustedes. Sepan que sus ancestros les transfirieron esto originalmente y es su papel liberar esto para que pueda ocurrir una nueva transferencia – la transferencia de la nueva conciencia que apoya a sus niños para saber que hay una abundancia disponible cuando sea su tiempo de recibir lo que necesiten para crear todo lo que sea de sumo beneficio para ellos. Enseñarles a alinear sus pensamientos a ilimitadas creencias es de importancia si ya han transferido una carencia de abundancia a ellos. Sepan que las mentes de los niños son maleables y que todos los niños están disponibles para cambiar sus conciencias y sus creencias si se les ofrece una comunicación clara y que los adultos cercanos a ellos tomen la responsabilidad en relación a lo que originalmente creó estas creencias negativas.</w:t>
      </w:r>
    </w:p>
    <w:p>
      <w:pPr>
        <w:pStyle w:val="Normal"/>
        <w:spacing w:before="0" w:after="240"/>
        <w:jc w:val="both"/>
        <w:rPr>
          <w:rFonts w:ascii="Trebuchet MS" w:hAnsi="Trebuchet MS" w:cs="Trebuchet MS"/>
          <w:color w:val="000000"/>
        </w:rPr>
      </w:pPr>
      <w:r>
        <w:rPr>
          <w:rFonts w:cs="Trebuchet MS" w:ascii="Trebuchet MS" w:hAnsi="Trebuchet MS"/>
          <w:color w:val="000000"/>
        </w:rPr>
        <w:t>Una vez que hayan cambiado su propia conciencia y la hayan transformado en conciencia de abundancia, les pedimos que expliquen a sus niños que ciertas creencias llegaron a ustedes y que no son ciertas. Les ofrezco los siguientes tres simples pasos para transformar su conciencia en conciencia de abundancia.</w:t>
      </w:r>
    </w:p>
    <w:p>
      <w:pPr>
        <w:pStyle w:val="Normal"/>
        <w:spacing w:before="0" w:after="240"/>
        <w:jc w:val="both"/>
        <w:rPr/>
      </w:pPr>
      <w:r>
        <w:rPr>
          <w:rFonts w:cs="Trebuchet MS" w:ascii="Trebuchet MS" w:hAnsi="Trebuchet MS"/>
          <w:color w:val="000000"/>
        </w:rPr>
        <w:br/>
        <w:br/>
      </w:r>
      <w:r>
        <w:rPr>
          <w:rFonts w:cs="Trebuchet MS" w:ascii="Trebuchet MS" w:hAnsi="Trebuchet MS"/>
          <w:b/>
          <w:color w:val="000000"/>
        </w:rPr>
        <w:t>Como Transformar su Conciencia a la Conciencia de Abundancia</w:t>
      </w:r>
    </w:p>
    <w:p>
      <w:pPr>
        <w:pStyle w:val="Normal"/>
        <w:spacing w:before="0" w:after="240"/>
        <w:jc w:val="both"/>
        <w:rPr>
          <w:rFonts w:ascii="Trebuchet MS" w:hAnsi="Trebuchet MS" w:cs="Trebuchet MS"/>
          <w:color w:val="000000"/>
        </w:rPr>
      </w:pPr>
      <w:r>
        <w:rPr>
          <w:rFonts w:cs="Trebuchet MS" w:ascii="Trebuchet MS" w:hAnsi="Trebuchet MS"/>
          <w:color w:val="000000"/>
        </w:rPr>
        <w:t>El primer paso, queridos nuestros, es honrar y dar gracias por su realidad como es, e incluso si no se sienten apoyados en esta etapa de su vida y en un estado de pobreza o carencia de abundancia en esta vida, puesto que dan gracias por lo que reciben en esta etapa. Es el dar las gracias por lo que han recibido lo que en verdad abre su corazón a recibir más. Sin una apertura en el corazón y una expansión del mismo, es muy difícil recibir más de cualquier forma de energía, sea dinero, amistad, luz para la sanación de su cuerpo, o simplemente más conciencia y una elevación de ésta. Hay una abundancia de energía dentro de su universo y está toda disponible para ustedes, pero esto relaciona su propia conexión al universo. Primeramente se relaciona a lo que ustedes dan al universo y que tan abiertos están a recibir del universo. El universo está hecho de muchas cosas incluyendo sus amigos, su familia, incluyendo su ambiente laboral, incluyendo todo en la Tierra así como también enorme abundancia de energía que rodea, y que ha creado la Tierra. El universo es ilimitado y está siempre expandiéndose, y ustedes o tienen una conexión al universo o están desconectados energéticamente de él y esto será debido a un cierre del cuerpo de energía a través de su propia conciencia eligiendo aislarse ustedes mismos de otros seres o de un grupo de seres sobre la Tierra.</w:t>
      </w:r>
    </w:p>
    <w:p>
      <w:pPr>
        <w:pStyle w:val="Normal"/>
        <w:spacing w:before="0" w:after="240"/>
        <w:jc w:val="both"/>
        <w:rPr>
          <w:rFonts w:ascii="Trebuchet MS" w:hAnsi="Trebuchet MS" w:cs="Trebuchet MS"/>
          <w:color w:val="000000"/>
        </w:rPr>
      </w:pPr>
      <w:r>
        <w:rPr>
          <w:rFonts w:cs="Trebuchet MS" w:ascii="Trebuchet MS" w:hAnsi="Trebuchet MS"/>
          <w:color w:val="000000"/>
        </w:rPr>
        <w:t>Su conciencia de abundancia también es reflejante de su relación con todos los seres de la Tierra y de su abertura a estas almas o seres de luz. Que tan abiertos están a otros, afecta su abundancia, y su miedo a otros, los cierra para no recibir abundancia. La abundancia está disponible para todas las almas, pero son todas las almas las que crean su habilidad para dar y después recibir en relación a esta abundancia de energía. La energía se puede manifestar en cualquier forma incluyendo dinero, incluyendo objetos, incluyendo conexiones sociales o conexiones de trabajo, incluyendo salud física o sabiduría o la experiencia del amor divino.</w:t>
        <w:br/>
        <w:br/>
        <w:t>El segundo paso es alinear su voluntad, puesto que cada uno de ustedes tiene un libre albedrío y este se les dio para crear su propia realidad como ustedes deseen. Hay leyes universales que les apoyan y si trabajan con ellas, pueden abrir su conciencia al universo y la abundancia que está disponible para ustedes. El segundo paso es invocar a las leyes universales de la abundancia, el perdón, el amor, la divinidad, el karma, la gracia, la sabiduría, la libertad, la creación, la manifestación y la fe para que fluyan a través de su cuerpo de energía y abran su conciencia a la abundancia que está disponible para ustedes.</w:t>
      </w:r>
    </w:p>
    <w:p>
      <w:pPr>
        <w:pStyle w:val="Normal"/>
        <w:spacing w:before="0" w:after="240"/>
        <w:jc w:val="both"/>
        <w:rPr>
          <w:rFonts w:ascii="Trebuchet MS" w:hAnsi="Trebuchet MS" w:cs="Trebuchet MS"/>
          <w:color w:val="000000"/>
        </w:rPr>
      </w:pPr>
      <w:r>
        <w:rPr>
          <w:rFonts w:cs="Trebuchet MS" w:ascii="Trebuchet MS" w:hAnsi="Trebuchet MS"/>
          <w:color w:val="000000"/>
        </w:rPr>
        <w:t>El tercer paso, queridos nuestros, después de recibir esta energía, es transmitir claras formas de pensamiento sin creencias limitadas o negativas adjuntas a estas formas de pensamiento. Por lo tanto deben limpiar y liberar todas las viejas creencias que hacen que piensen de forma limitada respecto a su realidad y a la abundancia que está disponible para que fluya en su camino. Servir a la humanidad o a los proyectos en la Tierra siempre harán que su abundancia crezca si son un alma en la Tierra, puesto que entre más den, más serán capaces de recibir en energía. Claramente les sugerimos mejorar el flujo de su energía, es mejor para ustedes servir o hacer caridades. Con todas las cuestiones de abundancia, hay una causa o núcleo que es la raíz de este estacionamiento en la conciencia de abundancia de su alma. Es muy fácil trabajar con su ser más elevado para liberar esto de su alma. Esta causa, núcleo o raíz vendrá de un sistema de creencia genético o de un sistema de creencia espiritual. Cualquier sistema de creencia espiritual vendrá de las últimas tres vidas de encarnación y pueden pedir ayuda de sus guías espirituales y de su ser más elevado para liberar estos limitados sistemas de creencias. La oración en relación a esto y un enfoque de su energía en servicio y dar las gracias ayudarán. Den las gracias por el servicio que reciben cuando pagan por el servicio y pidan que la abundancia se vuelva dinero. Digan esta oración tres veces cada vez que trabajen con su dinero. Si no tienen suficiente dinero, sepan que pueden crear abundancia con cualquier energía y que el dinero es sólo una forma de energía.</w:t>
        <w:br/>
        <w:br/>
        <w:t>Sepan que los seres que tienen obstáculos con la conciencia de dinero, son seres que tienen creencias de que ellos no pueden recibir dinero debido a su conciencia. Muchos humanos proyectan negatividad sobre el dinero, particularmente si no tienen un flujo de dinero. Es su propia negatividad hacia el dinero lo que crea esa carencia en su vida y les pedimos cariñosamente no proyectar esto en la vida de sus niños. Enséñeles que el dinero es sólo una energía y que hay abundancia de energía; que son sus pensamientos los que crean lo que reciben como forma de esta energía. Si hacen un llamado a las leyes universales y después se enfocan con claras formas de pensamiento sobre lo que verdaderamente desean manifestar y liberan las viejas creencias de que no creen que esto se manifestará, crearán la energía que está volviendo a ustedes, de la energía que han liberado, para manifestarse en la forma que han intentado. Esto es como pueden crear que su conciencia de abundancia fluya. Practiquen esto y entonces enséñenlo a los niños que conozcan, a fin de que ellos puedan estar preparados en sus vidas para la manifestación de su propósito en la vida. Les agradezco por su dedicación a los nuevos niños en esta vida. Cada uno de los Maestros que ha dado mensajes para ustedes, ahora los honran con un baño de amor que los llenará.</w:t>
      </w:r>
    </w:p>
    <w:p>
      <w:pPr>
        <w:pStyle w:val="Normal"/>
        <w:spacing w:before="0" w:after="240"/>
        <w:jc w:val="both"/>
        <w:rPr>
          <w:rFonts w:ascii="Trebuchet MS" w:hAnsi="Trebuchet MS" w:cs="Trebuchet MS"/>
          <w:color w:val="000000"/>
          <w:lang w:val="en-US"/>
        </w:rPr>
      </w:pPr>
      <w:r>
        <w:rPr>
          <w:rFonts w:cs="Trebuchet MS" w:ascii="Trebuchet MS" w:hAnsi="Trebuchet MS"/>
          <w:color w:val="000000"/>
          <w:lang w:val="en-US"/>
        </w:rPr>
        <w:t>Bendiciones de amor,</w:t>
      </w:r>
    </w:p>
    <w:p>
      <w:pPr>
        <w:pStyle w:val="Normal"/>
        <w:spacing w:before="0" w:after="240"/>
        <w:jc w:val="both"/>
        <w:rPr>
          <w:rFonts w:ascii="Trebuchet MS" w:hAnsi="Trebuchet MS" w:cs="Trebuchet MS"/>
          <w:color w:val="000000"/>
          <w:lang w:val="en-US"/>
        </w:rPr>
      </w:pPr>
      <w:r>
        <w:rPr>
          <w:rFonts w:cs="Trebuchet MS" w:ascii="Trebuchet MS" w:hAnsi="Trebuchet MS"/>
          <w:color w:val="000000"/>
          <w:lang w:val="en-US"/>
        </w:rPr>
        <w:t>Saint Germaine</w:t>
      </w:r>
    </w:p>
    <w:p>
      <w:pPr>
        <w:pStyle w:val="Normal"/>
        <w:spacing w:before="0" w:after="240"/>
        <w:jc w:val="center"/>
        <w:rPr>
          <w:rFonts w:ascii="Trebuchet MS" w:hAnsi="Trebuchet MS" w:cs="Trebuchet MS"/>
          <w:b/>
          <w:b/>
          <w:color w:val="000000"/>
          <w:lang w:val="en-US"/>
        </w:rPr>
      </w:pPr>
      <w:r>
        <w:rPr>
          <w:rFonts w:cs="Trebuchet MS" w:ascii="Trebuchet MS" w:hAnsi="Trebuchet MS"/>
          <w:b/>
          <w:color w:val="000000"/>
          <w:lang w:val="en-US"/>
        </w:rPr>
        <w:t>**********************************************************************************************</w:t>
      </w:r>
    </w:p>
    <w:p>
      <w:pPr>
        <w:pStyle w:val="Normal"/>
        <w:spacing w:before="0" w:after="240"/>
        <w:ind w:left="360" w:hanging="0"/>
        <w:jc w:val="both"/>
        <w:rPr>
          <w:rFonts w:ascii="Trebuchet MS" w:hAnsi="Trebuchet MS" w:cs="Trebuchet MS"/>
          <w:b/>
          <w:b/>
          <w:i/>
          <w:i/>
          <w:color w:val="000000"/>
          <w:lang w:val="en-US"/>
        </w:rPr>
      </w:pPr>
      <w:r>
        <w:rPr>
          <w:rFonts w:cs="Trebuchet MS" w:ascii="Trebuchet MS" w:hAnsi="Trebuchet MS"/>
          <w:b/>
          <w:i/>
          <w:color w:val="000000"/>
          <w:lang w:val="en-US"/>
        </w:rPr>
        <w:t>Un Mensaje de Maitreya</w:t>
      </w:r>
    </w:p>
    <w:p>
      <w:pPr>
        <w:pStyle w:val="Normal"/>
        <w:spacing w:before="0" w:after="240"/>
        <w:ind w:left="360" w:hanging="0"/>
        <w:jc w:val="both"/>
        <w:rPr>
          <w:rFonts w:ascii="Trebuchet MS" w:hAnsi="Trebuchet MS" w:cs="Trebuchet MS"/>
          <w:color w:val="000000"/>
        </w:rPr>
      </w:pPr>
      <w:r>
        <w:rPr>
          <w:rFonts w:cs="Trebuchet MS" w:ascii="Trebuchet MS" w:hAnsi="Trebuchet MS"/>
          <w:color w:val="000000"/>
        </w:rPr>
        <w:t>Bendiciones para ustedes ahora que este correo electrónico es abierto y a través de esta transmisión para ustedes. Esta vez una ola de luz que se conecta a la Tierra está bendiciendo su vida, la vida de su familia y cada una de sus intenciones divinas. Mientras los Ángeles se reúnen ahora a su alrededor para apoyarles, sus alas comienzan a transformar la energía que les rodea. Es acerca de la energía que deseamos hablar a través de esta ola que llega a ustedes; la energía que ustedes transmiten a través de sus pensamientos, de sus intenciones, de sus palabras y de sus acciones de caridad. Queridos corazones de la humanidad, les hacemos un llamado para reconocer al poder que vive en su interior, al poder para transmitir la frecuencia de luz y al poder para transmitir, generar y regenerar su propio cuerpo físico, su mente y su alma con luz. El poder de la luz es ese que deseamos ofrecer como información educativa en esta etapa de su vida.</w:t>
      </w:r>
    </w:p>
    <w:p>
      <w:pPr>
        <w:pStyle w:val="Normal"/>
        <w:spacing w:before="0" w:after="240"/>
        <w:ind w:left="360" w:hanging="0"/>
        <w:jc w:val="both"/>
        <w:rPr>
          <w:rFonts w:ascii="Trebuchet MS" w:hAnsi="Trebuchet MS" w:cs="Trebuchet MS"/>
          <w:color w:val="000000"/>
        </w:rPr>
      </w:pPr>
      <w:r>
        <w:rPr>
          <w:rFonts w:cs="Trebuchet MS" w:ascii="Trebuchet MS" w:hAnsi="Trebuchet MS"/>
          <w:color w:val="000000"/>
        </w:rPr>
        <w:t>Mientras compartimos esta enseñanza con ustedes, les pedimos reconocer la luz en su interior; y desde este punto de luz, se abran con nosotros a una nueva perspectiva, a un nuevo objetivo, que es 100 por ciento resonante con la verdadera naturaleza de su luz. Les pedimos consideren las palabras que surgen de ustedes, y si estas sagradas palabras verdaderamente vibran amor a través de ustedes, o si insensibilizan las células dentro de su cuerpo para contraerse o reaccionar, o si transmiten claramente lo que su corazón desea transmitir. Les pedimos consideren sus palabras y los pensamientos que las crean y les pedimos consideren alterar la naturaleza de todas las palabras que no poseen la inmensa luz que refleja este punto de luz que es el mero punto que alimenta su alma. Este punto de luz que vive en su interior, dentro del mismo núcleo de su punto central, emite la luz como energía sagrada hacia el mundo exterior de ustedes. Esta luz es su resplandor, y cada vez que se dice una palabra que no refleja su resplandor, la luz en su interior se desanima con los velos que crean con las palabras dichas.</w:t>
      </w:r>
    </w:p>
    <w:p>
      <w:pPr>
        <w:pStyle w:val="Normal"/>
        <w:spacing w:before="0" w:after="240"/>
        <w:ind w:left="360" w:hanging="0"/>
        <w:jc w:val="both"/>
        <w:rPr>
          <w:rFonts w:ascii="Trebuchet MS" w:hAnsi="Trebuchet MS" w:cs="Trebuchet MS"/>
          <w:color w:val="000000"/>
        </w:rPr>
      </w:pPr>
      <w:r>
        <w:rPr>
          <w:rFonts w:cs="Trebuchet MS" w:ascii="Trebuchet MS" w:hAnsi="Trebuchet MS"/>
          <w:color w:val="000000"/>
        </w:rPr>
        <w:t xml:space="preserve">Esta simple enseñanza que les damos, tiene el poder de transformar cada aspecto de su vida y cada aspecto de su mente, alma, corazón y cuerpo en el que experimentan vida dentro de esta vida. Hablamos de la fuerza vital que vive dentro de lo que es la mera fuerza que fluye de la luz – eso que muchos llaman chi o prana. Compartimos que esto es energía pura o luz pura. Queridos, pueden hacer un llamado a esta luz para que los llene cuando no tengan energía. Pueden pedir esto desde su interior para que sane y transforme cualquier cosa dentro de su vida. El poder de la luz es infinito y este mismo poder vive en su interior. Concientemente hagan un llamado a la luz para que los llene y sepan que esta luz les apoyará para experimentar eso que pidan de corazón, o sueñen o deseen desde el centro de su corazón. Le pedimos a cada uno de ustedes que consideren la Tierra como su cuerpo y que sepan que su cuerpo está hecho de la misma sustancia que vive en el interior de la Tierra. Les pedimos que reconozcan que la Madre Tierra es su cuerpo y que su cuerpo es una parte de la Madre Tierra. Así como la luz tiene el poder para balancear todo en su vida y sanar cualquier parte de su cuerpo físico, también tiene el poder de transformar y cambiar la Tierra física y conectar nuevamente una sociedad de luz en la Tierra. </w:t>
      </w:r>
    </w:p>
    <w:p>
      <w:pPr>
        <w:pStyle w:val="Normal"/>
        <w:spacing w:before="0" w:after="240"/>
        <w:ind w:left="360" w:hanging="0"/>
        <w:jc w:val="both"/>
        <w:rPr>
          <w:rFonts w:ascii="Trebuchet MS" w:hAnsi="Trebuchet MS" w:cs="Trebuchet MS"/>
          <w:color w:val="000000"/>
        </w:rPr>
      </w:pPr>
      <w:r>
        <w:rPr>
          <w:rFonts w:cs="Trebuchet MS" w:ascii="Trebuchet MS" w:hAnsi="Trebuchet MS"/>
          <w:color w:val="000000"/>
        </w:rPr>
        <w:t>Esta sociedad de luz de la que hablo son los muchos billones de seres más elevados que están llegando para encontrar a sus almas en la Tierra durante esta nueva era que está formándose en la Tierra. Muchos hablan de tiempo problemáticos, de las aún existentes guerras en la Tierra, de la dificultad del hambre y de la pobreza y ¿cómo puede posiblemente ser un tiempo de luz en la Tierra? Compartimos con cada uno de ustedes que así como están transformando y una profunda crisis le ha ocurrido a muchos de ustedes, está ocurriendo a través de la sociedad de la Tierra y esto puede continuar a menos que la humanidad elija alinear su luz para crear una nueva sociedad. Sepan queridos, muchos están despiertos para esto, puesto que la humanidad está en la etapa de despertar de la transformación a una nueva sociedad de luz. Muchos oraron por esto en silencio, otros trabajan con la luz hacia esto. Muchos otros dan generosamente y con amor y dan profundamente a muchos en la Tierra a través de estos tiempos problemáticos a fin de que la humanidad pueda crear una sociedad balanceada. Otros duermen un poco o viven en una confusión gris o ennegrecida sobrepasados por los temores, o están encerrados en una emoción no resuelta. Sepan que hay muchos grupos aquí en la Tierra y almas en muchos estados de conciencia, no obstante no hay ninguna alma olvidada, no importa lo que experimente o elija crear, no importa cuán oscura la vea otro ser. Queridos, les decimos a ustedes, sus seres más elevados están con ellas, y una por una, cada alma despertará y girará su corazón a su ser más elevado y hacia la luz que vive en su interior.</w:t>
      </w:r>
    </w:p>
    <w:p>
      <w:pPr>
        <w:pStyle w:val="Normal"/>
        <w:spacing w:before="0" w:after="240"/>
        <w:ind w:left="360" w:hanging="0"/>
        <w:jc w:val="both"/>
        <w:rPr>
          <w:rFonts w:ascii="Trebuchet MS" w:hAnsi="Trebuchet MS" w:cs="Trebuchet MS"/>
          <w:color w:val="000000"/>
        </w:rPr>
      </w:pPr>
      <w:r>
        <w:rPr>
          <w:rFonts w:cs="Trebuchet MS" w:ascii="Trebuchet MS" w:hAnsi="Trebuchet MS"/>
          <w:color w:val="000000"/>
        </w:rPr>
        <w:t xml:space="preserve">El plan divino ha sido creado por los seres más elevados de todas las almas encarnadas sobre la Tierra para apoyar a la humanidad en el despertar. Este despertar ocurre en etapas cuando la conciencia grupal o conciencia colectiva de la humanidad toma nuevas decisiones, como es visto es muchas generaciones. Las capas de una cebolla de las emociones sin resolver, los pensamientos y las acciones de la humanidad comienzan a liberarse a través de la conciencia colectiva de la humanidad, puesto que estas nuevas generaciones toman nuevas decisiones y nuevos paradigmas entran en la conciencia colectiva de la humanidad. Actualmente en la Tierra en la sociedad occidental, los niños están despertando y éstos están siendo educados de una nueva forma respecto a la Tierra. Queridos, la Tierra ha sido olvidada por siglos sobre esta Tierra. La misma vida que alimenta a toda la humanidad ha sido completamente olvidada, confundida y no protegida por la humanidad. Es esto lo que ahora causa problemas para la humanidad y como la humanidad ahora está comenzando a proteger a los árboles antiguos (los árboles más grandes sobre la Tierra), una nueva corriente de conexión de vida a la Madre Tierra se está llevando a cabo de manera global dentro de la humanidad. Hablamos de esto con ustedes queridos corazones, puesto que esto es de la mera esencia de ustedes. Su vigilancia es una responsabilidad. Hablamos no solamente de su ambiente y de cuidarlo físicamente, sino que hablamos y colocamos el claro y potente llamado a todos ustedes para que cuiden la Tierra energéticamente. </w:t>
      </w:r>
    </w:p>
    <w:p>
      <w:pPr>
        <w:pStyle w:val="Normal"/>
        <w:spacing w:before="0" w:after="240"/>
        <w:ind w:left="360" w:hanging="0"/>
        <w:jc w:val="both"/>
        <w:rPr>
          <w:rFonts w:ascii="Trebuchet MS" w:hAnsi="Trebuchet MS" w:cs="Trebuchet MS"/>
          <w:color w:val="000000"/>
        </w:rPr>
      </w:pPr>
      <w:r>
        <w:rPr>
          <w:rFonts w:cs="Trebuchet MS" w:ascii="Trebuchet MS" w:hAnsi="Trebuchet MS"/>
          <w:color w:val="000000"/>
        </w:rPr>
        <w:t xml:space="preserve">Actualmente, este trabajo es mantenido únicamente por algunos en la Tierra y ahora estamos pidiendo a todos los trabajadores de la luz y a todos los trabajadores del amor que tomen responsabilidad de cuidar a la Madre Tierra energéticamente. Hablamos de las placas tectónicas de la Tierra y cómo la humanidad las afecta con sus pensamientos negativos y cómo estos pensamientos las desestabilizan. Hablamos de cómo cada ser humano tiene el poder de estabilizar estas placas y aterrizar la luz dentro de estas placas sagradas. Hablamos de cómo estas placas son afectadas por el sistema de rejilla interior que es invisible la humanidad dentro del sistema de la Tierra. Este sistema, el sistema de rejilla interior necesita realinarse puesto que la Tierra continuamente es minada por los recursos de energía. Compartimos que muchos Maestros de luz de los planos celestiales y de las estrellas y muchos que están encarnados en la Tierra tienen grandes dones con el trabajo con la energía, poseen una vigilancia a estas rejillas; y son estos vigilantes los que continuamente están realineando las rejillas interiores de la Tierra. Esta no es una responsabilidad de todos los trabajadores de luz, no obstante alguno de ustedes pueden ser vigilantes. Hacemos un llamado a ustedes para que sean concientes de sus pensamientos y de cómo transmiten sus pensamientos, puesto que esto afecta profundamente a las placas y al sistema de rejillas interno de la Tierra. A toda la humanidad, les pedimos que sepan que cada pensamiento positivo que transmitan, aterriza la luz dentro de estas rejillas y las placas tectónicas de la Tierra física se estabilizan a través del poder de la humanidad aterrizando estos pensamientos positivos respecto a la Tierra. </w:t>
      </w:r>
    </w:p>
    <w:p>
      <w:pPr>
        <w:pStyle w:val="Normal"/>
        <w:spacing w:before="0" w:after="240"/>
        <w:ind w:left="360" w:hanging="0"/>
        <w:jc w:val="both"/>
        <w:rPr>
          <w:rFonts w:ascii="Trebuchet MS" w:hAnsi="Trebuchet MS" w:cs="Trebuchet MS"/>
          <w:color w:val="000000"/>
        </w:rPr>
      </w:pPr>
      <w:r>
        <w:rPr>
          <w:rFonts w:cs="Trebuchet MS" w:ascii="Trebuchet MS" w:hAnsi="Trebuchet MS"/>
          <w:color w:val="000000"/>
        </w:rPr>
        <w:t xml:space="preserve">Muchos han canalizado profecías, cambios en la Tierra y el tsunami ha despertado un temor dentro de la humanidad, dentro de los trabajadores de la luz y de los trabajadores del amor. El temor de más cambios en la Tierra ha creado una secuencia para el surgimiento de vibraciones negativas en relación a los pensamientos de la Tierra. Les decimos a ustedes y les pedimos desde el centro de nuestros corazones que consideren las palabras y los pensamientos que transmiten en relación a este sensible tema de la Tierra. Sepan que a cada uno de ustedes se le ha dado el poder y ahora es importante que ustedes aprendan cómo usar ese poder. Les pedimos usarlo constructivamente para crear su nueva sociedad de luz y son sus palabras y pensamientos los que pueden fortalecer esta muy, muy, muy cercana realidad. La luz está aquí en la Tierra, queridos, sin embargo un plano más grande de luz va a conectarse a la Tierra. Comienza con los hogares de todos los seres que eligen positivismo, puesto que estos seres son los que conectan la luz a la Tierra. Para los queridos, aquellos que canalizan la luz ponen de manifiesto una nueva luz y ésta hace brillar un nuevo potencial hacia cada esquina oscura, cada vieja y compleja situación. Les decimos a ustedes, la luz pone de manifiesto transformación, pero únicamente ustedes la comparten a través de su positivismo en cada situación. </w:t>
      </w:r>
    </w:p>
    <w:p>
      <w:pPr>
        <w:pStyle w:val="Normal"/>
        <w:spacing w:before="0" w:after="240"/>
        <w:ind w:left="360" w:hanging="0"/>
        <w:jc w:val="both"/>
        <w:rPr/>
      </w:pPr>
      <w:r>
        <w:rPr>
          <w:rFonts w:cs="Trebuchet MS" w:ascii="Trebuchet MS" w:hAnsi="Trebuchet MS"/>
          <w:color w:val="000000"/>
        </w:rPr>
        <w:t xml:space="preserve">La luz es una fuerza vital que se llena con la verdad y carga el poder de transformar toda la verdad. Queridos, puesto que ofrecemos esta búsqueda a ustedes, también deseamos pedirles que simplemente vivan la verdad. Para muchos esto parece complejo y para muchos que están buscando su verdad, hay un largo viaje por delante para encontrarla. Les decimos a ustedes, la verdad es muy simple – es una fuerza viviente de luz en su interior y cuando son conectados a su verdad, la luz brilla fuera de ustedes. No puede ser encontrada fuera de ustedes hasta que sea encontrada en su interior. Esta es una simple enseñanza de su propia conexión a la luz. La misma luz que vive dentro de ustedes no puede ser vista por fuera hasta que la encuentren en su interior. Y Queridos, sepan que cada alma posee la luz. Puede ser cubierta por pensamientos y emociones sin resolver, pero cada ser es capaz de encontrarla dentro de sí mismo si está deseoso de viajar profundamente hacia su interior. La luz siempre está y estará ahí. Es la mera esencia de su alma y es el poder que hace que su alma esté encarnada aquí. No hay conexión a la Tierra sin esta luz y cuando la luz viaja y abandona al cuerpo, el alma ya no está conectada a la Tierra. </w:t>
      </w:r>
      <w:r>
        <w:rPr>
          <w:rFonts w:cs="Trebuchet MS" w:ascii="Trebuchet MS" w:hAnsi="Trebuchet MS"/>
          <w:color w:val="000000"/>
          <w:lang w:val="en-US"/>
        </w:rPr>
        <w:t>Viaja hacia los cielos hacia una luz más grande.</w:t>
      </w:r>
    </w:p>
    <w:p>
      <w:pPr>
        <w:pStyle w:val="Normal"/>
        <w:spacing w:before="0" w:after="240"/>
        <w:ind w:left="360" w:hanging="0"/>
        <w:jc w:val="both"/>
        <w:rPr>
          <w:rFonts w:ascii="Trebuchet MS" w:hAnsi="Trebuchet MS" w:cs="Trebuchet MS"/>
          <w:color w:val="000000"/>
        </w:rPr>
      </w:pPr>
      <w:r>
        <w:rPr>
          <w:rFonts w:cs="Trebuchet MS" w:ascii="Trebuchet MS" w:hAnsi="Trebuchet MS"/>
          <w:color w:val="000000"/>
        </w:rPr>
        <w:t>Sepan que este viaje del encuentro de esta luz más grande no solamente se encuentra a través de un alma abandonando el cuerpo, sino también a través de un alma pidiendo la luz y eligiendo mantener la luz y ser un canal para ella. Cada uno de ustedes puede ser un guardián de la luz y si éste es su papel en la Tierra, sepan que todos los guardianes de la luz están cuidando su vida en la Tierra. Si ustedes quizá son un ser que pide la luz y trabaja con ella, sepan que muchos Ángeles y Arcángeles y Maestros de la luz cuidan de ustedes y de todos los seres conectados, como un gracias. Sepan que éstos les ven como uno de ellos, como un espíritu guardián que vive en la Tierra para cuidar no solamente la vida física, sino para cuidar la energía de la Tierra. Honramos a cada uno de ustedes como vigilantes y le pedimos a cada uno de ustedes que se una a la Familia de Luz, para hacer un llamado a la luz más poderosamente y apoyar a la Tierra física en su transición durante esta vida. Mientras ahora les honramos, sepan que un consejo de luz les rodea ahora y les pide sólo una cosa y esa es que ustedes elijan recibir la luz completamente a través de ustedes.</w:t>
      </w:r>
    </w:p>
    <w:p>
      <w:pPr>
        <w:pStyle w:val="Normal"/>
        <w:spacing w:before="0" w:after="240"/>
        <w:ind w:left="360" w:hanging="0"/>
        <w:jc w:val="both"/>
        <w:rPr>
          <w:rFonts w:ascii="Trebuchet MS" w:hAnsi="Trebuchet MS" w:cs="Trebuchet MS"/>
          <w:color w:val="000000"/>
        </w:rPr>
      </w:pPr>
      <w:r>
        <w:rPr>
          <w:rFonts w:cs="Trebuchet MS" w:ascii="Trebuchet MS" w:hAnsi="Trebuchet MS"/>
          <w:color w:val="000000"/>
        </w:rPr>
        <w:t xml:space="preserve">¿Serán encarnados por la luz se su Presencia de Dios y elegirán el camino de su Presencia de Dios? ¿Permitirán a su mente, a su alma, a su corazón, a su cuerpo transformarse a través del poder de la luz para apoyar la ascensión de su alma? ¿Permitirán que la conciencia de su alma se eleve con la luz mientras ustedes son llenados por ella? ¿Permitirán que su luz se transforme, para permitirle a su propio corazón que se abra y exprese el amor divino de su alma? A cada uno de ustedes se les ha dado libre albedrío, queridos corazones, y les estamos pidiendo que sepan que es su elección. Estamos aquí para ayudarles y les traeremos lo que necesiten y lo que en verdad necesiten para recibir la luz y completar todo lo que elevará su conciencia y le permita a su alma ascender y ser libre – libre de los lazos kármicos de vidas previas en donde sus acciones, sus heridas, sus pensamientos puedan haber sido hechos de una serie y secuencias de vibraciones negativas, en lugar del positivismo de su luz. Estamos aquí para ofrecer a cada uno de ustedes apoyo con su limpieza kármica y su apertura a la luz y a la Presencia de Dios en su interior. </w:t>
      </w:r>
    </w:p>
    <w:p>
      <w:pPr>
        <w:pStyle w:val="Normal"/>
        <w:spacing w:before="0" w:after="240"/>
        <w:ind w:left="360" w:hanging="0"/>
        <w:jc w:val="both"/>
        <w:rPr>
          <w:rFonts w:ascii="Trebuchet MS" w:hAnsi="Trebuchet MS" w:cs="Trebuchet MS"/>
          <w:color w:val="000000"/>
        </w:rPr>
      </w:pPr>
      <w:r>
        <w:rPr>
          <w:rFonts w:cs="Trebuchet MS" w:ascii="Trebuchet MS" w:hAnsi="Trebuchet MS"/>
          <w:color w:val="000000"/>
        </w:rPr>
        <w:t>Este es un viaje y sepan que muchos de ustedes han comenzado esto profundamente y los honramos por esto. A aquellos de ustedes despertando a este viaje, los invitamos a despertar más poderosamente para recibir la ayuda que necesitan de la familia espiritual y del cuerpo de la Madre Gaia. Es a esta conexión a la Tierra a la que regresamos y a la ley universal de eso que los llama a dar y a recibir y a reconocer lo que han aportado, ahora lo reciben. Les pedimos que consideren esto y todo lo que está ocurriendo en su vida ahora – eso que han aportado, ahora lo reciben. Vuelve a ustedes ahora para que lo liberen y lo experimenten ustedes. Sepan si esto es incómodo para ustedes, ahora podemos ayudarles profundamente y la luz los estabilizará. Estabilizará su mente, su corazón, su alma y su cuerpo a través de su perceptividad, no obstante deberán estar deseosos de elegir y de recibir esto. La luz que llegará a ustedes trae una frecuencia fuerte. Está codificada para cambiar la energía dentro de ustedes para permitir la transformación de eso que les es incómodo para que terminen en orden divino.</w:t>
      </w:r>
    </w:p>
    <w:p>
      <w:pPr>
        <w:pStyle w:val="Normal"/>
        <w:spacing w:before="0" w:after="240"/>
        <w:ind w:left="360" w:hanging="0"/>
        <w:jc w:val="both"/>
        <w:rPr>
          <w:rFonts w:ascii="Trebuchet MS" w:hAnsi="Trebuchet MS" w:cs="Trebuchet MS"/>
          <w:color w:val="000000"/>
        </w:rPr>
      </w:pPr>
      <w:r>
        <w:rPr>
          <w:rFonts w:cs="Trebuchet MS" w:ascii="Trebuchet MS" w:hAnsi="Trebuchet MS"/>
          <w:color w:val="000000"/>
        </w:rPr>
        <w:t xml:space="preserve">Hagan un llamado si desean recibir esta luz ahora y sepan que comenzará a verterse a través de sus chacras ahora para ayudar en la transformación de eso que puede incomodarles. Si son pacíficos y no hay problemas en su vida, entonces les decimos, están llenos de luz y ya poseen la luz y su alma está llena de ésta. Les decimos que ahora están aterrizando la luz para otros y ahora pueden transmitirla hacia las placas tectónicas de la Tierra y elegir mantener la visión de que estas placas se estabilicen completamente, así los cambios de la Tierra a los que muchos humanos temen, no se actualizarán. Decimos que es relevante para todos ustedes y estas placas tectónicas están creando cambios dentro del físico de la Tierra, dentro de los mares e islas, de los continentes y de todo lo que es de apoyo estructural para ustedes. Decimos que es tiempo de que la humanidad apoye emocionalmente a la Tierra, a las ballenas, a los delfines, a los árboles en la Tierra y elijan mantener la luz de positivismo en lugar del miedo de la negatividad. </w:t>
      </w:r>
    </w:p>
    <w:p>
      <w:pPr>
        <w:pStyle w:val="Normal"/>
        <w:spacing w:before="0" w:after="240"/>
        <w:ind w:left="360" w:hanging="0"/>
        <w:jc w:val="both"/>
        <w:rPr>
          <w:rFonts w:ascii="Trebuchet MS" w:hAnsi="Trebuchet MS" w:cs="Trebuchet MS"/>
          <w:color w:val="000000"/>
        </w:rPr>
      </w:pPr>
      <w:r>
        <w:rPr>
          <w:rFonts w:cs="Trebuchet MS" w:ascii="Trebuchet MS" w:hAnsi="Trebuchet MS"/>
          <w:color w:val="000000"/>
        </w:rPr>
        <w:t>Los árboles, los delfines, las ballenas y la Madre Tierra les piden no llorar la pérdida de la Tierra, sino a ver que la luz llene la Tierra. Ellos le piden a cada uno de ustedes ser los que conecten la luz y que sepan que la conciencia colectiva de la humanidad se pondrá en marcha, mientras hacen este trabajo sagrado. Depende de cada uno de ustedes, queridos, puesto que cada uno ha aceptado un contrato para hacer la diferencia y para ofrecer servicio en esta vida. Dentro de sus propios corazones, ya saben cuál es este servicio y cómo ofrecerlo de la forma más elevada para que hagan la diferencia, esta diferencia para la Tierra y para su sociedad y para liberar su propia indiferencia. Puesto que hay muchos humanos actualmente que están hablando de la luz, todavía dentro de ellos está la indiferencia y un sentimiento de que ellos no tienen ninguna irresponsabilidad. Es tiempo para que cada uno de ustedes despierte a su vigilancia y reconozca que no sólo física, sino energéticamente, ustedes tienen la responsabilidad como individuos sobre la Tierra y pueden hacer esta diferencia para que todo eso ocurra. En consideración a esto, hablamos de karma, de servicio, de caridad y de la ley universal del karma; esta ley establece que todo a lo que todos han dado cualquier tipo de energía, será recibido por todos como una devolución sagrada de esta energía.</w:t>
      </w:r>
    </w:p>
    <w:p>
      <w:pPr>
        <w:pStyle w:val="Normal"/>
        <w:spacing w:before="0" w:after="240"/>
        <w:ind w:left="360" w:hanging="0"/>
        <w:jc w:val="both"/>
        <w:rPr>
          <w:rFonts w:ascii="Trebuchet MS" w:hAnsi="Trebuchet MS" w:cs="Trebuchet MS"/>
          <w:color w:val="000000"/>
        </w:rPr>
      </w:pPr>
      <w:r>
        <w:rPr>
          <w:rFonts w:cs="Trebuchet MS" w:ascii="Trebuchet MS" w:hAnsi="Trebuchet MS"/>
          <w:color w:val="000000"/>
        </w:rPr>
        <w:t xml:space="preserve">Compartimos con ustedes que si están experimentando una gran dificultad en su vida y han reconocido que el karma ha creado esto en su vida, pueden hacer servicio o hacer caridades para balancear también esta energía y liberar este karma de su vida. Los actos de servicios y de caridad traen los presentes que carecen. Dar más, queridos corazones, les permitirá recibir más y particularmente eso que carecen. Les decimos, entiendan que su carencia es porque tuvieron y no dieron y es su tiempo de entender cómo afectaron a otros cuando no dieron. Dar más y no poseer todo, ciertamente es una energía balanceadora que permite que el flujo continúe y se abra más. Hablamos de este flujo de energía en cualquier aspecto de su vida en donde la carencia parezca manifestarse. Les ofrecemos decir un decreto para liberar a su vida de esta carencia si están preparados para comprometerse al servicio o a la caridad para balancear kármicamente esta energía. </w:t>
      </w:r>
    </w:p>
    <w:p>
      <w:pPr>
        <w:pStyle w:val="Normal"/>
        <w:spacing w:before="0" w:after="240"/>
        <w:ind w:left="360" w:hanging="0"/>
        <w:jc w:val="both"/>
        <w:rPr>
          <w:rFonts w:ascii="Trebuchet MS" w:hAnsi="Trebuchet MS" w:cs="Trebuchet MS"/>
          <w:b/>
          <w:b/>
          <w:color w:val="000000"/>
          <w:lang w:val="en-US"/>
        </w:rPr>
      </w:pPr>
      <w:r>
        <w:rPr>
          <w:rFonts w:cs="Trebuchet MS" w:ascii="Trebuchet MS" w:hAnsi="Trebuchet MS"/>
          <w:b/>
          <w:color w:val="000000"/>
          <w:lang w:val="en-US"/>
        </w:rPr>
        <w:t>Decreto para Balancear el Karma</w:t>
      </w:r>
    </w:p>
    <w:p>
      <w:pPr>
        <w:pStyle w:val="Normal"/>
        <w:spacing w:before="0" w:after="240"/>
        <w:ind w:left="360" w:hanging="0"/>
        <w:jc w:val="both"/>
        <w:rPr>
          <w:rFonts w:ascii="Trebuchet MS" w:hAnsi="Trebuchet MS" w:cs="Trebuchet MS"/>
          <w:color w:val="000000"/>
        </w:rPr>
      </w:pPr>
      <w:r>
        <w:rPr>
          <w:rFonts w:cs="Trebuchet MS" w:ascii="Trebuchet MS" w:hAnsi="Trebuchet MS"/>
          <w:color w:val="000000"/>
        </w:rPr>
        <w:t>Querida Presencia de Dios de mi alma, hago un llamado a la ley del karma, a la ley de la gracia, a la ley del amor, a la ley del perdón y las leyes de la fe, de la libertad, de la autonomía, de la creación y de la manifestación para que fluyan a través de mí. A través de estas leyes universales, ahora pido una liberación de una carencia de energía en relación a ……………………………………… en mi vida y en todas las vidas paralelas o pasadas. Hago un llamado a la absolución kármica y pido que todos los registros del alma sean liberados y a través de la ley de transformación y de purificación, ahora recibo esto como una liberación kármica. A través de la gracia y del alivio, pido que esto se lleve a cabo y que todos los obstáculos de este camino sean removidos a través de la voluntad de Dios y a través de la voluntad de mi alma. Ahora pido todos los sagrados presentes para apoyar a que esta carencia se limpie de mi vida y de todas las conexiones de mi vida.</w:t>
      </w:r>
    </w:p>
    <w:p>
      <w:pPr>
        <w:pStyle w:val="Normal"/>
        <w:spacing w:before="0" w:after="240"/>
        <w:ind w:left="360" w:hanging="0"/>
        <w:jc w:val="both"/>
        <w:rPr>
          <w:rFonts w:ascii="Trebuchet MS" w:hAnsi="Trebuchet MS" w:cs="Trebuchet MS"/>
          <w:color w:val="000000"/>
          <w:lang w:val="en-US"/>
        </w:rPr>
      </w:pPr>
      <w:r>
        <w:rPr>
          <w:rFonts w:cs="Trebuchet MS" w:ascii="Trebuchet MS" w:hAnsi="Trebuchet MS"/>
          <w:color w:val="000000"/>
          <w:lang w:val="en-US"/>
        </w:rPr>
        <w:t>Así sea.</w:t>
      </w:r>
    </w:p>
    <w:p>
      <w:pPr>
        <w:pStyle w:val="Normal"/>
        <w:spacing w:before="0" w:after="240"/>
        <w:jc w:val="center"/>
        <w:rPr>
          <w:rFonts w:ascii="Trebuchet MS" w:hAnsi="Trebuchet MS" w:cs="Trebuchet MS"/>
          <w:b/>
          <w:b/>
          <w:color w:val="000000"/>
        </w:rPr>
      </w:pPr>
      <w:r>
        <w:rPr>
          <w:rFonts w:cs="Trebuchet MS" w:ascii="Trebuchet MS" w:hAnsi="Trebuchet MS"/>
          <w:b/>
          <w:color w:val="000000"/>
        </w:rPr>
        <w:t>**********************************************************************************************</w:t>
      </w:r>
    </w:p>
    <w:p>
      <w:pPr>
        <w:pStyle w:val="Normal"/>
        <w:spacing w:before="0" w:after="240"/>
        <w:jc w:val="both"/>
        <w:rPr>
          <w:rFonts w:ascii="Trebuchet MS" w:hAnsi="Trebuchet MS" w:cs="Trebuchet MS"/>
          <w:b/>
          <w:b/>
          <w:i/>
          <w:i/>
          <w:color w:val="000000"/>
        </w:rPr>
      </w:pPr>
      <w:r>
        <w:rPr>
          <w:rFonts w:cs="Trebuchet MS" w:ascii="Trebuchet MS" w:hAnsi="Trebuchet MS"/>
          <w:b/>
          <w:i/>
          <w:color w:val="000000"/>
        </w:rPr>
        <w:t>Un Mensaje de Sananda</w:t>
      </w:r>
    </w:p>
    <w:p>
      <w:pPr>
        <w:pStyle w:val="Normal"/>
        <w:spacing w:before="0" w:after="240"/>
        <w:jc w:val="both"/>
        <w:rPr>
          <w:rFonts w:ascii="Trebuchet MS" w:hAnsi="Trebuchet MS" w:cs="Trebuchet MS"/>
          <w:color w:val="000000"/>
        </w:rPr>
      </w:pPr>
      <w:r>
        <w:rPr>
          <w:rFonts w:cs="Trebuchet MS" w:ascii="Trebuchet MS" w:hAnsi="Trebuchet MS"/>
          <w:color w:val="000000"/>
        </w:rPr>
        <w:t>Queridos corazones y sagrados amigos,</w:t>
      </w:r>
    </w:p>
    <w:p>
      <w:pPr>
        <w:pStyle w:val="Normal"/>
        <w:spacing w:before="0" w:after="240"/>
        <w:jc w:val="both"/>
        <w:rPr>
          <w:rFonts w:ascii="Trebuchet MS" w:hAnsi="Trebuchet MS" w:cs="Trebuchet MS"/>
          <w:color w:val="000000"/>
        </w:rPr>
      </w:pPr>
      <w:r>
        <w:rPr>
          <w:rFonts w:cs="Trebuchet MS" w:ascii="Trebuchet MS" w:hAnsi="Trebuchet MS"/>
          <w:color w:val="000000"/>
        </w:rPr>
        <w:t>Pongo de manifiesto el mensaje de amor a cada uno de ustedes y les pido que lo reciban con amor. Es un mensaje acerca de la verdad de la naturaleza de los Maestros Ascendidos y de por qué están aquí para ayudarles, y qué frecuencia traen verdaderamente para ustedes. Muchos dentro de la humanidad han confundido las ideas acerca de los Maestros que han vivido en la Tierra y que han ascendido, y que ahora han elegido ayudar a toda la humanidad en su propia evolución. Muchos santos han ascendido y muchos de ustedes están ascendiendo como se los explicaré. La ascensión es simplemente la expansión de su conciencia y la elevación de su percepción a una plataforma más elevada de energía. La plataforma de energía que los Maestros Ascendidos mantienen para ustedes es una de amor incondicional, donde ningún juicio o miedo es capaz de ser transmitido a ustedes. Les pedimos que entiendan esto no solamente para que creen su conexión a nosotros y crezcan, sino también para que puedan darse cuenta de que los mensajes de los Maestros Ascendidos que leen, siempre expandirán su vibración y los harán resplandecer. Queridos, no hay palabras en la Tierra, ni párrafos ni libros de estos Maestros, que verdaderamente les afecte de alguna forma para hacer que surja miedo dentro de ustedes, puesto que la energía que los Maestros Ascendidos les transmiten es mantenida dentro de una banda de energía que no posee el miedo.</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Debido a esto, le pido a cada uno de ustedes que sepan que cuando leen artículos que hacen que ustedes teman y están escritos en él los nombres de los Maestros Ascendidos, no son ellos quienes han escrito los artículos. Todos los mensajes de nuestros corazones les harán experimentar una sensación de seguridad y un sentimiento de paz y tranquilidad o llenará de amor sus corazones. Sepan que todo sobre la Tierra está aprendiendo a transmitir nuestras energías y les pedimos a ustedes que perdonen a todos los seres que transmiten nuestra energía y que no siempre la transmiten con amor. Queridos, hablamos de todos los humanos aprendiendo a ser canales de luz y amor en su proceso de ascensión y cada uno intentando dar eso que es lo más elevado para toda la humanidad. Hablamos de aquellos de ustedes en servicio de la luz y de la Tierra y de la evolución de la humanidad y traemos un programa de ayuda para todos los canalizadores de la luz, así la claridad puede volverse cristalina y las transmisiones pueden fluir siempre con amor. </w:t>
      </w:r>
    </w:p>
    <w:p>
      <w:pPr>
        <w:pStyle w:val="Normal"/>
        <w:spacing w:before="0" w:after="240"/>
        <w:jc w:val="both"/>
        <w:rPr>
          <w:rFonts w:ascii="Trebuchet MS" w:hAnsi="Trebuchet MS" w:cs="Trebuchet MS"/>
          <w:color w:val="000000"/>
        </w:rPr>
      </w:pPr>
      <w:r>
        <w:rPr>
          <w:rFonts w:cs="Trebuchet MS" w:ascii="Trebuchet MS" w:hAnsi="Trebuchet MS"/>
          <w:color w:val="000000"/>
        </w:rPr>
        <w:t>Compartimos con ustedes que recibir esto es su decisión, pero es mi don ofrecer un programa de ayuda que creará esto. Este programa de ayuda es conocido como el Programa de Transmutación de todo Temor, y como yo comparto este mensaje con ustedes, sepan que también estoy en presencia de ustedes. Yo poseo la luz y el amor para que ustedes limpien todos los temores que puedan tener inconscientemente y que puedan hacer que ustedes transmitan temor a través de su canalización con la luz.  Conozcan su propia resonancia del corazón si esto es para ustedes, y si a veces transmiten miedo con sus palabras y con su luz. Es muy difícil que un canal esté 100 por ciento limpio en la Tierra sin la transmutación de cada temor. Compartimos este mensaje puesto que muchos canalizadores en la Tierra están aprendiendo a canalizar la luz de forma limpia a un 100 por ciento, así que sus mensajes, que no contienen temor, pueden ser transferidos a plenitud sin temor.</w:t>
      </w:r>
    </w:p>
    <w:p>
      <w:pPr>
        <w:pStyle w:val="Normal"/>
        <w:spacing w:before="0" w:after="240"/>
        <w:jc w:val="both"/>
        <w:rPr>
          <w:rFonts w:ascii="Trebuchet MS" w:hAnsi="Trebuchet MS" w:cs="Trebuchet MS"/>
          <w:color w:val="000000"/>
        </w:rPr>
      </w:pPr>
      <w:r>
        <w:rPr>
          <w:rFonts w:cs="Trebuchet MS" w:ascii="Trebuchet MS" w:hAnsi="Trebuchet MS"/>
          <w:color w:val="000000"/>
        </w:rPr>
        <w:t>Sepan que cada canalizador posee su propia conciencia y cuando canalizamos a través de un médium o un puente arcoiris, es su mera conciencia que también transfiere los mensajes que traemos como nuestro regalo para ustedes. Les pedimos mantener el amor por todos los seres que han elegido canalizar mensajes para ustedes y sepan que cada uno de ellos mantiene la intención más elevada de servirles. Sepan también que les pedimos reconocer cuando un canalizador esté aprendiendo a no transmitir temor a través de los mensajes para ustedes y que reconozcan que nunca transmitiremos temor a ustedes. Es su compasión y su amor lo que se necesita para todos los canalizadores sobre la Tierra, puesto que ellos cargan una gran responsabilidad como puentes de la verdad del cielo a la Tierra. Si las vidas propias de ellos no son claras y no son capaces, a veces, de vivir la verdad, sus canalizaciones tampoco serán claras. Les pedimos hacer oración para todos estos divinos emisarios que traen los mensajes muy especiales de los Ángeles, de los Arcángeles y de las federaciones estelares y del mundo de la ascensión para ustedes. Pidan por que se los ayude a traer los mensajes más claros para ustedes.</w:t>
      </w:r>
    </w:p>
    <w:p>
      <w:pPr>
        <w:pStyle w:val="Normal"/>
        <w:spacing w:before="0" w:after="240"/>
        <w:jc w:val="both"/>
        <w:rPr>
          <w:rFonts w:ascii="Trebuchet MS" w:hAnsi="Trebuchet MS" w:cs="Trebuchet MS"/>
          <w:color w:val="000000"/>
        </w:rPr>
      </w:pPr>
      <w:r>
        <w:rPr>
          <w:rFonts w:cs="Trebuchet MS" w:ascii="Trebuchet MS" w:hAnsi="Trebuchet MS"/>
          <w:color w:val="000000"/>
        </w:rPr>
        <w:t>La presencia del corazón de Cristo emite luz a través de cada palabra para ustedes si son canalizadas de un corazón sagrado que está limpio y disponible para transmitir las energías de ascensión a ustedes. La luz estará presente en la página de escritura, queridos, y traerá una nueva energía para ustedes. Les pido que hagan un llamado para que se les pongan de manifiesto los mensajes más elevados y así la verdad puede ser presentada a todos. Oren por esto queridos corazones, y les llegará y recibirán los mensajes más divinos que posiblemente podían recibir en su corazón. Recibirán los mensajes más grandiosos que los ayudarán a ascender hacia la luz y a experimentar una vida de iluminación. Pidan esto y estos mensajes les llegarán, y se creará mucho más si hacen un llamado. Sepan que los mensajes que llegan a la Tierra, llegan en respuesta a sus propias oraciones y a todo lo que la humanidad pide. Dentro de la nueva era, muchos hacen preguntas y los canalizadores sobre la Tierra únicamente están disponibles para contestar esas preguntas. Les pedimos que oren por lo que sea más adecuado para ustedes y entonces los canalizadores, que escriben de nosotros y de otros equipos de ayuda que están aquí para servir en conciencia a la evolución de la humanidad, pondrán de manifiesto los mensajes que sean más apropiados para ustedes.</w:t>
      </w:r>
    </w:p>
    <w:p>
      <w:pPr>
        <w:pStyle w:val="Normal"/>
        <w:spacing w:before="0" w:after="240"/>
        <w:jc w:val="both"/>
        <w:rPr>
          <w:rFonts w:ascii="Trebuchet MS" w:hAnsi="Trebuchet MS" w:cs="Trebuchet MS"/>
          <w:color w:val="000000"/>
        </w:rPr>
      </w:pPr>
      <w:r>
        <w:rPr>
          <w:rFonts w:cs="Trebuchet MS" w:ascii="Trebuchet MS" w:hAnsi="Trebuchet MS"/>
          <w:color w:val="000000"/>
        </w:rPr>
        <w:t>Sepan que toda la biblioteca de sabiduría viviente de Dios está disponible para ustedes y que los canalizadores que poseen el papel de servicio de ser puentes para el cielo y la Tierra como maestros sabios, solamente pueden poner de manifiesto lo que la humanidad ha pedido. Sepan que cada uno de ustedes tiene el poder de esto a través de sus propias oraciones, así que les pido que sepan que ustedes tienen el poder para pedir lo que deseen saber si no está disponible a ustedes en otra forma. Sepan que todos los misterios pueden serles revelados si es una búsqueda para ustedes y la oración es la clave de esto, puesto que todas sus oraciones son contestadas cuando ustedes están abiertos a recibir. Benditos sean todos ustedes. Que todas las bendiciones divinas que son capaces de recibir en esta vida, ahora fluyan a ustedes!.</w:t>
      </w:r>
    </w:p>
    <w:p>
      <w:pPr>
        <w:pStyle w:val="Normal"/>
        <w:spacing w:before="0" w:after="240"/>
        <w:jc w:val="both"/>
        <w:rPr>
          <w:rFonts w:ascii="Trebuchet MS" w:hAnsi="Trebuchet MS" w:cs="Trebuchet MS"/>
          <w:color w:val="000000"/>
        </w:rPr>
      </w:pPr>
      <w:r>
        <w:rPr>
          <w:rFonts w:cs="Trebuchet MS" w:ascii="Trebuchet MS" w:hAnsi="Trebuchet MS"/>
          <w:color w:val="000000"/>
        </w:rPr>
        <w:t>Con amor y bendiciones,</w:t>
      </w:r>
    </w:p>
    <w:p>
      <w:pPr>
        <w:pStyle w:val="Normal"/>
        <w:spacing w:before="0" w:after="240"/>
        <w:jc w:val="both"/>
        <w:rPr>
          <w:rFonts w:ascii="Trebuchet MS" w:hAnsi="Trebuchet MS" w:cs="Trebuchet MS"/>
          <w:color w:val="000000"/>
        </w:rPr>
      </w:pPr>
      <w:r>
        <w:rPr>
          <w:rFonts w:cs="Trebuchet MS" w:ascii="Trebuchet MS" w:hAnsi="Trebuchet MS"/>
          <w:color w:val="000000"/>
        </w:rPr>
        <w:t>Namaste,</w:t>
      </w:r>
    </w:p>
    <w:p>
      <w:pPr>
        <w:pStyle w:val="Normal"/>
        <w:spacing w:before="0" w:after="240"/>
        <w:jc w:val="both"/>
        <w:rPr>
          <w:rFonts w:ascii="Trebuchet MS" w:hAnsi="Trebuchet MS" w:cs="Trebuchet MS"/>
          <w:color w:val="000000"/>
          <w:lang w:val="en-US"/>
        </w:rPr>
      </w:pPr>
      <w:r>
        <w:rPr>
          <w:rFonts w:cs="Trebuchet MS" w:ascii="Trebuchet MS" w:hAnsi="Trebuchet MS"/>
          <w:color w:val="000000"/>
          <w:lang w:val="en-US"/>
        </w:rPr>
        <w:t>Sananda</w:t>
      </w:r>
    </w:p>
    <w:p>
      <w:pPr>
        <w:pStyle w:val="Normal"/>
        <w:spacing w:before="0" w:after="240"/>
        <w:jc w:val="center"/>
        <w:rPr>
          <w:rFonts w:ascii="Trebuchet MS" w:hAnsi="Trebuchet MS" w:cs="Trebuchet MS"/>
          <w:b/>
          <w:b/>
          <w:color w:val="000000"/>
          <w:lang w:val="en-US"/>
        </w:rPr>
      </w:pPr>
      <w:r>
        <w:rPr>
          <w:rFonts w:cs="Trebuchet MS" w:ascii="Trebuchet MS" w:hAnsi="Trebuchet MS"/>
          <w:b/>
          <w:color w:val="000000"/>
          <w:lang w:val="en-US"/>
        </w:rPr>
        <w:t>**********************************************************************************************</w:t>
      </w:r>
    </w:p>
    <w:p>
      <w:pPr>
        <w:pStyle w:val="Normal"/>
        <w:spacing w:before="0" w:after="240"/>
        <w:jc w:val="both"/>
        <w:rPr>
          <w:rFonts w:ascii="Trebuchet MS" w:hAnsi="Trebuchet MS" w:cs="Trebuchet MS"/>
          <w:b/>
          <w:b/>
          <w:i/>
          <w:i/>
        </w:rPr>
      </w:pPr>
      <w:r>
        <w:rPr>
          <w:rFonts w:cs="Trebuchet MS" w:ascii="Trebuchet MS" w:hAnsi="Trebuchet MS"/>
          <w:b/>
          <w:i/>
        </w:rPr>
        <w:t>Itinerario de Qala Sri’ama Y Servicios de GAIA</w:t>
      </w:r>
    </w:p>
    <w:p>
      <w:pPr>
        <w:pStyle w:val="Normal"/>
        <w:spacing w:before="0" w:after="240"/>
        <w:rPr>
          <w:rFonts w:ascii="Trebuchet MS" w:hAnsi="Trebuchet MS" w:cs="Trebuchet MS"/>
          <w:color w:val="000000"/>
        </w:rPr>
      </w:pPr>
      <w:r>
        <w:rPr>
          <w:rFonts w:cs="Trebuchet MS" w:ascii="Trebuchet MS" w:hAnsi="Trebuchet MS"/>
          <w:color w:val="000000"/>
        </w:rPr>
        <w:t>Los invitamos a unirse a Qala Sri’ama durante su tour American 2005 en las siguientes áreas de los Estados Unidos:</w:t>
      </w:r>
    </w:p>
    <w:p>
      <w:pPr>
        <w:pStyle w:val="Normal"/>
        <w:spacing w:before="0" w:after="240"/>
        <w:jc w:val="both"/>
        <w:rPr>
          <w:rFonts w:ascii="Trebuchet MS" w:hAnsi="Trebuchet MS" w:cs="Trebuchet MS"/>
          <w:b/>
          <w:b/>
          <w:color w:val="000000"/>
        </w:rPr>
      </w:pPr>
      <w:r>
        <w:rPr>
          <w:rFonts w:cs="Trebuchet MS" w:ascii="Trebuchet MS" w:hAnsi="Trebuchet MS"/>
          <w:b/>
          <w:color w:val="000000"/>
        </w:rPr>
        <w:t>Retiro Sundarah – Un Camino Bendito por los Guardianes y los Maestros de los Nuevos Niños, Hawai del 12-25 de junio, 2005.</w:t>
      </w:r>
    </w:p>
    <w:p>
      <w:pPr>
        <w:pStyle w:val="Normal"/>
        <w:spacing w:before="0" w:after="240"/>
        <w:jc w:val="both"/>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Sundarah” se refiere a las bendiciones y a las enseñanzas divinas que son ofrecidas por Dios en respuesta a las sagradas oraciones de todos los seres y su claro y potente llamado de guía, y al despertar de una nueva forma de ser, un “nuevo camino”.</w:t>
      </w:r>
    </w:p>
    <w:p>
      <w:pPr>
        <w:pStyle w:val="Normal"/>
        <w:spacing w:before="0" w:after="240"/>
        <w:jc w:val="both"/>
        <w:rPr>
          <w:rFonts w:ascii="Trebuchet MS" w:hAnsi="Trebuchet MS" w:cs="Trebuchet MS"/>
          <w:color w:val="000000"/>
        </w:rPr>
      </w:pPr>
      <w:r>
        <w:rPr>
          <w:rFonts w:cs="Trebuchet MS" w:ascii="Trebuchet MS" w:hAnsi="Trebuchet MS"/>
          <w:color w:val="000000"/>
        </w:rPr>
        <w:t>Qala Sri’ama ofrece su amor, sus bendiciones y sus enseñanzas de Presencia de Dios en apoyo al despertar de su conciencia divina y a la evolución de su maestría. Este Sundarah es un pasaje de 14 días para todos aquellos que deseen pasar a un nuevo camino en la vida basado en los Siete Océanos de Amor – fe, gracia, armonía, paz, felicidad interna, alegría y amor de celebración- y en los Siete Principios de la Conciencia de Unidad – confianza, libertad, unión divina, integración, fusión, unidad y Fuente. Asimismo por 2 semanas todos recibiremos, diariamente, nuevos entendimientos y enseñanzas profundos de Dios/Diosa y de los Maestros Ascendidos de cómo apoyar actualmente a los nuevos niños a través de su amoroso papel como Maestros, Tutores/Padres y Emisarios o cómo abrirse para convertirse, en su servicio al mundo, en un Nuevo Maestro o Emisario para los Nuevos Niños.</w:t>
      </w:r>
    </w:p>
    <w:p>
      <w:pPr>
        <w:pStyle w:val="Normal"/>
        <w:spacing w:before="0" w:after="240"/>
        <w:jc w:val="both"/>
        <w:rPr>
          <w:rFonts w:ascii="Trebuchet MS" w:hAnsi="Trebuchet MS" w:cs="Trebuchet MS"/>
          <w:color w:val="000000"/>
        </w:rPr>
      </w:pPr>
      <w:r>
        <w:rPr>
          <w:rFonts w:cs="Trebuchet MS" w:ascii="Trebuchet MS" w:hAnsi="Trebuchet MS"/>
          <w:color w:val="000000"/>
        </w:rPr>
        <w:t>Este es un Retiro Sundarah de dos semanas y es ofrecido divinamente como un enfoque intencional para prepararse uno mismo para cuidar, guiar o enseñar a los nuevos niños en una forma completamente nueva, la cual está basada en la conciencia de unidad. Los registros para este sagrado retiro aún están abiertos.</w:t>
      </w:r>
    </w:p>
    <w:p>
      <w:pPr>
        <w:pStyle w:val="Normal"/>
        <w:spacing w:before="0" w:after="240"/>
        <w:jc w:val="both"/>
        <w:rPr/>
      </w:pPr>
      <w:r>
        <w:rPr>
          <w:rFonts w:cs="Trebuchet MS" w:ascii="Trebuchet MS" w:hAnsi="Trebuchet MS"/>
          <w:color w:val="000000"/>
        </w:rPr>
        <w:t xml:space="preserve">Entrada/Registo a través de </w:t>
      </w:r>
      <w:hyperlink r:id="rId2">
        <w:r>
          <w:rPr>
            <w:rStyle w:val="InternetLink"/>
            <w:rFonts w:cs="Trebuchet MS" w:ascii="Trebuchet MS" w:hAnsi="Trebuchet MS"/>
          </w:rPr>
          <w:t>info@g-a-i-a.com</w:t>
        </w:r>
      </w:hyperlink>
      <w:r>
        <w:rPr>
          <w:rFonts w:cs="Trebuchet MS" w:ascii="Trebuchet MS" w:hAnsi="Trebuchet MS"/>
          <w:color w:val="000000"/>
        </w:rPr>
        <w:t xml:space="preserve"> . Todos los detalles están disponibles en el sitio Web </w:t>
      </w:r>
      <w:hyperlink r:id="rId3">
        <w:r>
          <w:rPr>
            <w:rStyle w:val="InternetLink"/>
            <w:rFonts w:cs="Trebuchet MS" w:ascii="Trebuchet MS" w:hAnsi="Trebuchet MS"/>
          </w:rPr>
          <w:t>www.g-a-i-a.com</w:t>
        </w:r>
      </w:hyperlink>
      <w:r>
        <w:rPr>
          <w:rFonts w:cs="Trebuchet MS" w:ascii="Trebuchet MS" w:hAnsi="Trebuchet MS"/>
          <w:color w:val="000000"/>
        </w:rPr>
        <w:t xml:space="preserve"> Tel.: +612 6687 2236 (para llamadas fuera de Australia – añada este número a su código de acceso internacional). Fax: +612 6687 2611 (para llamadas fuera de Australia – añada este número a su código de acceso internacional)</w:t>
      </w:r>
    </w:p>
    <w:p>
      <w:pPr>
        <w:pStyle w:val="Normal"/>
        <w:spacing w:before="0" w:after="240"/>
        <w:jc w:val="both"/>
        <w:rPr>
          <w:rFonts w:ascii="Trebuchet MS" w:hAnsi="Trebuchet MS" w:cs="Trebuchet MS"/>
          <w:b/>
          <w:b/>
          <w:color w:val="000000"/>
        </w:rPr>
      </w:pPr>
      <w:r>
        <w:rPr>
          <w:rFonts w:cs="Trebuchet MS" w:ascii="Trebuchet MS" w:hAnsi="Trebuchet MS"/>
          <w:b/>
          <w:color w:val="000000"/>
        </w:rPr>
        <w:t>Entrenamiento de Un Año de la Escuela del Sagrado Misterio de GAIA</w:t>
      </w:r>
    </w:p>
    <w:p>
      <w:pPr>
        <w:pStyle w:val="Normal"/>
        <w:spacing w:before="0" w:after="240"/>
        <w:jc w:val="both"/>
        <w:rPr/>
      </w:pPr>
      <w:r>
        <w:rPr>
          <w:rFonts w:cs="Trebuchet MS" w:ascii="Trebuchet MS" w:hAnsi="Trebuchet MS"/>
          <w:color w:val="000000"/>
        </w:rPr>
        <w:t xml:space="preserve">Un viaje sagrado de apertura a su maestría y protección a través de la activación de los dones del vidente, guardián de historia akáshico y canal del puente arcoiris. Les damos la bienvenida para recibir a través de esta sagrada invitación, una conexión más profunda a sus propios misterios internos y al viaje de su ascensión. La Escuela del Misterio está conectada a la Tierra por el autodescubrimiento de su protección (maestría) y de las enseñanzas o claves sagradas de ayuda que ustedes tienen como guardián de amor. Esta protección es la maestría que ustedes han mantenido a través de todas las iniciaciones dentro de la Escuela del Sagrado Misterio. Este entrenamiento de un año es un entrenamiento avanzado en conciencia grupal dentro de un grupo de 55 (máximo) a través de la Logia de los Maestros Ascendidos. Es un viaje de profunda transformación con el propósito de abrir los dones o maestrías espirituales de uno para activarlos, así cada uno puede ayudar con su propio sistema de enseñanza/sanación. </w:t>
      </w:r>
      <w:r>
        <w:rPr>
          <w:rFonts w:cs="Trebuchet MS" w:ascii="Trebuchet MS" w:hAnsi="Trebuchet MS"/>
          <w:color w:val="000000"/>
          <w:lang w:val="en-US"/>
        </w:rPr>
        <w:t>El Grupo Alcyone (entrenamiento 2005) comienza en julio-agosto, 2005.</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Este entrenamiento ha sido creado y es supervisado por Qala Sri’ama. Todos reciben un paquete de entrenamiento en el correo postal, enlaces de meditación grupal a través del correo electrónico (para la luna nueva) y una contraseña para la biblioteca en línea y las salas de chat de la escuela del misterio. Los Mumaras de GAIA (amorosos maestros de la ascensión) apoyan a todo aquel que se une a la escuela del misterio con ayuda personalizada todo el año. Los tres mumaras que apoyarán a los que se unan al Grupo Alcyone (2005) de la escuela del misterio son Tiannamai, Lelama Sjamar y ZaKaiRan. Todos están invitados para encontrarse en un retiro de Protección al final del año durante dos semanas para encontrarse con Qala Sri’ama y sus numaras para recibir conexión a la aplicación práctica de los dos años de entrenamiento como videntes, guardianes de historia o canal del puente del arcoiris y para activar su protección a través del nacimiento de la biblioteca de trabajo y enseñanzas que tienen en su interior. </w:t>
      </w:r>
    </w:p>
    <w:p>
      <w:pPr>
        <w:pStyle w:val="Normal"/>
        <w:spacing w:before="0" w:after="240"/>
        <w:jc w:val="both"/>
        <w:rPr/>
      </w:pPr>
      <w:r>
        <w:rPr>
          <w:rFonts w:cs="Trebuchet MS" w:ascii="Trebuchet MS" w:hAnsi="Trebuchet MS"/>
          <w:color w:val="000000"/>
        </w:rPr>
        <w:t xml:space="preserve">Entrada/Registro a través de </w:t>
      </w:r>
      <w:hyperlink r:id="rId4">
        <w:r>
          <w:rPr>
            <w:rStyle w:val="InternetLink"/>
            <w:rFonts w:cs="Trebuchet MS" w:ascii="Trebuchet MS" w:hAnsi="Trebuchet MS"/>
          </w:rPr>
          <w:t>info@g-a-i-a.com</w:t>
        </w:r>
      </w:hyperlink>
      <w:r>
        <w:rPr>
          <w:rFonts w:cs="Trebuchet MS" w:ascii="Trebuchet MS" w:hAnsi="Trebuchet MS"/>
          <w:color w:val="000000"/>
        </w:rPr>
        <w:t xml:space="preserve"> </w:t>
      </w:r>
    </w:p>
    <w:p>
      <w:pPr>
        <w:pStyle w:val="Normal"/>
        <w:spacing w:before="0" w:after="240"/>
        <w:jc w:val="both"/>
        <w:rPr/>
      </w:pPr>
      <w:r>
        <w:rPr>
          <w:rFonts w:cs="Trebuchet MS" w:ascii="Trebuchet MS" w:hAnsi="Trebuchet MS"/>
        </w:rPr>
        <w:t xml:space="preserve">Todos los detalles están disponibles en el sitio Web </w:t>
      </w:r>
      <w:hyperlink r:id="rId5">
        <w:r>
          <w:rPr>
            <w:rStyle w:val="InternetLink"/>
            <w:rFonts w:cs="Trebuchet MS" w:ascii="Trebuchet MS" w:hAnsi="Trebuchet MS"/>
          </w:rPr>
          <w:t>www.g-a-i-a.com</w:t>
        </w:r>
      </w:hyperlink>
      <w:r>
        <w:rPr>
          <w:rFonts w:cs="Trebuchet MS" w:ascii="Trebuchet MS" w:hAnsi="Trebuchet MS"/>
        </w:rPr>
        <w:t xml:space="preserve"> </w:t>
      </w:r>
    </w:p>
    <w:p>
      <w:pPr>
        <w:pStyle w:val="Normal"/>
        <w:spacing w:before="0" w:after="240"/>
        <w:jc w:val="both"/>
        <w:rPr>
          <w:rFonts w:ascii="Trebuchet MS" w:hAnsi="Trebuchet MS" w:cs="Trebuchet MS"/>
          <w:color w:val="000080"/>
        </w:rPr>
      </w:pPr>
      <w:r>
        <w:rPr>
          <w:rFonts w:cs="Trebuchet MS" w:ascii="Trebuchet MS" w:hAnsi="Trebuchet MS"/>
          <w:color w:val="000080"/>
        </w:rPr>
      </w:r>
    </w:p>
    <w:p>
      <w:pPr>
        <w:pStyle w:val="Normal"/>
        <w:spacing w:before="0" w:after="240"/>
        <w:jc w:val="both"/>
        <w:rPr>
          <w:rFonts w:ascii="Trebuchet MS" w:hAnsi="Trebuchet MS" w:cs="Trebuchet MS"/>
          <w:color w:val="000000"/>
        </w:rPr>
      </w:pPr>
      <w:r>
        <w:rPr>
          <w:rFonts w:cs="Trebuchet MS" w:ascii="Trebuchet MS" w:hAnsi="Trebuchet MS"/>
          <w:color w:val="000000"/>
        </w:rPr>
        <w:t>Tel:  +612 6687 2236 (para llamadas fuera de Australia – añada este número a su código de acceso internacional)</w:t>
        <w:br/>
        <w:t>Fax:  +612 6687 2611 (para llamadas fuera de Australia – añada este número a su código de acceso internacional)</w:t>
      </w:r>
    </w:p>
    <w:p>
      <w:pPr>
        <w:pStyle w:val="Normal"/>
        <w:spacing w:before="0" w:after="240"/>
        <w:jc w:val="both"/>
        <w:rPr>
          <w:rFonts w:ascii="Trebuchet MS" w:hAnsi="Trebuchet MS" w:cs="Trebuchet MS"/>
          <w:b/>
          <w:b/>
          <w:color w:val="000000"/>
          <w:lang w:val="en-US"/>
        </w:rPr>
      </w:pPr>
      <w:r>
        <w:rPr>
          <w:rFonts w:cs="Trebuchet MS" w:ascii="Trebuchet MS" w:hAnsi="Trebuchet MS"/>
          <w:b/>
          <w:color w:val="000000"/>
          <w:lang w:val="en-US"/>
        </w:rPr>
        <w:t>Retiros de Presencia de Dios en E.E.U.U (julio, agosto, 2005)</w:t>
      </w:r>
    </w:p>
    <w:p>
      <w:pPr>
        <w:pStyle w:val="Normal"/>
        <w:spacing w:before="0" w:after="240"/>
        <w:jc w:val="both"/>
        <w:rPr/>
      </w:pPr>
      <w:r>
        <w:rPr>
          <w:rFonts w:cs="Trebuchet MS" w:ascii="Trebuchet MS" w:hAnsi="Trebuchet MS"/>
          <w:color w:val="000000"/>
        </w:rPr>
        <w:t xml:space="preserve">NUEVA YORK. Julio, 2005 (fechas/punto de reunión serán anunciados muy pronto – busquen en el sitio Web </w:t>
      </w:r>
      <w:hyperlink r:id="rId6">
        <w:r>
          <w:rPr>
            <w:rStyle w:val="InternetLink"/>
            <w:rFonts w:cs="Trebuchet MS" w:ascii="Trebuchet MS" w:hAnsi="Trebuchet MS"/>
          </w:rPr>
          <w:t>www.g-a-i-a.com</w:t>
        </w:r>
      </w:hyperlink>
      <w:r>
        <w:rPr>
          <w:rFonts w:cs="Trebuchet MS" w:ascii="Trebuchet MS" w:hAnsi="Trebuchet MS"/>
          <w:color w:val="000000"/>
        </w:rPr>
        <w:t xml:space="preserve">) </w:t>
      </w:r>
      <w:r>
        <w:rPr>
          <w:rFonts w:cs="Trebuchet MS" w:ascii="Trebuchet MS" w:hAnsi="Trebuchet MS"/>
          <w:b/>
          <w:color w:val="000000"/>
        </w:rPr>
        <w:t xml:space="preserve">En el Corazón de la Presencia de Dios – Aterrizando nuestra Mente Divina. </w:t>
      </w:r>
      <w:r>
        <w:rPr>
          <w:rFonts w:cs="Trebuchet MS" w:ascii="Trebuchet MS" w:hAnsi="Trebuchet MS"/>
          <w:color w:val="000000"/>
        </w:rPr>
        <w:t>Entradas y Reservaciones: Vonnell Stahl (860) 242-7245 Connecticut</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Este retiro de Presencia de Dios de una semana, da a luz a una serie de nuevas enseñanzas para la humanidad en relación a esos 7 pilares de iluminación espiritual con un enfoque especial en la mente divina y la apertura de la mente a la Presencia de Dios en uno mismo. El despertar de la mente divina se manifiesta a través de los 7 pasos y a lo largo de estos 7 días, Qala Sri’ama ofrece un viaje sagrado a través de los 7 pasos de apertura de la Mente Sagrada al amor, a la sabiduría y la Divina Presencia de Dios que está siempre presente dentro de todas las almas. </w:t>
      </w:r>
    </w:p>
    <w:p>
      <w:pPr>
        <w:pStyle w:val="Normal"/>
        <w:jc w:val="both"/>
        <w:rPr/>
      </w:pPr>
      <w:r>
        <w:rPr>
          <w:rFonts w:cs="Trebuchet MS" w:ascii="Trebuchet MS" w:hAnsi="Trebuchet MS"/>
          <w:color w:val="000000"/>
        </w:rPr>
        <w:t xml:space="preserve">COLORADO, 6-13 de agosto, 2005. </w:t>
      </w:r>
      <w:r>
        <w:rPr>
          <w:rFonts w:cs="Trebuchet MS" w:ascii="Trebuchet MS" w:hAnsi="Trebuchet MS"/>
          <w:b/>
          <w:color w:val="000000"/>
        </w:rPr>
        <w:t>En el Corazón de la Presencia de Dios – Encarnando Nuestro Amor Divino</w:t>
      </w:r>
      <w:r>
        <w:rPr>
          <w:rFonts w:cs="Trebuchet MS" w:ascii="Trebuchet MS" w:hAnsi="Trebuchet MS"/>
          <w:color w:val="000000"/>
        </w:rPr>
        <w:t xml:space="preserve">. </w:t>
      </w:r>
    </w:p>
    <w:p>
      <w:pPr>
        <w:pStyle w:val="Normal"/>
        <w:jc w:val="both"/>
        <w:rPr>
          <w:rFonts w:ascii="Trebuchet MS" w:hAnsi="Trebuchet MS" w:cs="Trebuchet MS"/>
          <w:color w:val="000000"/>
          <w:lang w:val="en-US"/>
        </w:rPr>
      </w:pPr>
      <w:r>
        <w:rPr>
          <w:rFonts w:cs="Trebuchet MS" w:ascii="Trebuchet MS" w:hAnsi="Trebuchet MS"/>
          <w:color w:val="000000"/>
          <w:lang w:val="en-US"/>
        </w:rPr>
        <w:t>Sunrise Ranch Center, Loveland, Colorado</w:t>
      </w:r>
    </w:p>
    <w:p>
      <w:pPr>
        <w:pStyle w:val="Normal"/>
        <w:jc w:val="both"/>
        <w:rPr>
          <w:rFonts w:ascii="Trebuchet MS" w:hAnsi="Trebuchet MS" w:cs="Trebuchet MS"/>
          <w:color w:val="000000"/>
          <w:lang w:val="en-US"/>
        </w:rPr>
      </w:pPr>
      <w:r>
        <w:rPr>
          <w:rFonts w:cs="Trebuchet MS" w:ascii="Trebuchet MS" w:hAnsi="Trebuchet MS"/>
          <w:color w:val="000000"/>
          <w:lang w:val="en-US"/>
        </w:rPr>
        <w:t>Entradas: Courtney Eves Courtney Eves (203) 853-7177 New York</w:t>
      </w:r>
    </w:p>
    <w:p>
      <w:pPr>
        <w:pStyle w:val="Normal"/>
        <w:jc w:val="both"/>
        <w:rPr>
          <w:rFonts w:ascii="Trebuchet MS" w:hAnsi="Trebuchet MS" w:cs="Trebuchet MS"/>
          <w:color w:val="000000"/>
          <w:lang w:val="en-US"/>
        </w:rPr>
      </w:pPr>
      <w:r>
        <w:rPr>
          <w:rFonts w:eastAsia="Trebuchet MS" w:cs="Trebuchet MS" w:ascii="Trebuchet MS" w:hAnsi="Trebuchet MS"/>
          <w:color w:val="000000"/>
          <w:lang w:val="en-US"/>
        </w:rPr>
        <w:t xml:space="preserve">  </w:t>
      </w:r>
      <w:r>
        <w:rPr>
          <w:rFonts w:cs="Trebuchet MS" w:ascii="Trebuchet MS" w:hAnsi="Trebuchet MS"/>
          <w:color w:val="000000"/>
          <w:lang w:val="en-US"/>
        </w:rPr>
        <w:t>             </w:t>
      </w:r>
      <w:r>
        <w:rPr>
          <w:rFonts w:eastAsia="Trebuchet MS" w:cs="Trebuchet MS" w:ascii="Trebuchet MS" w:hAnsi="Trebuchet MS"/>
          <w:color w:val="000000"/>
          <w:lang w:val="en-US"/>
        </w:rPr>
        <w:t xml:space="preserve"> </w:t>
      </w:r>
      <w:r>
        <w:rPr>
          <w:rFonts w:cs="Trebuchet MS" w:ascii="Trebuchet MS" w:hAnsi="Trebuchet MS"/>
          <w:color w:val="000000"/>
          <w:lang w:val="en-US"/>
        </w:rPr>
        <w:t>:Jeanne Russo (201) 825-9486 New Jersey</w:t>
      </w:r>
    </w:p>
    <w:p>
      <w:pPr>
        <w:pStyle w:val="Normal"/>
        <w:jc w:val="both"/>
        <w:rPr>
          <w:rFonts w:ascii="Trebuchet MS" w:hAnsi="Trebuchet MS" w:cs="Trebuchet MS"/>
          <w:color w:val="000000"/>
          <w:lang w:val="en-US"/>
        </w:rPr>
      </w:pPr>
      <w:r>
        <w:rPr>
          <w:rFonts w:cs="Trebuchet MS" w:ascii="Trebuchet MS" w:hAnsi="Trebuchet MS"/>
          <w:color w:val="000000"/>
          <w:lang w:val="en-US"/>
        </w:rPr>
        <w:t>Reservaciones: Hoehn (530) 926-4896 California</w:t>
      </w:r>
    </w:p>
    <w:p>
      <w:pPr>
        <w:pStyle w:val="Normal"/>
        <w:jc w:val="both"/>
        <w:rPr>
          <w:rFonts w:ascii="Trebuchet MS" w:hAnsi="Trebuchet MS" w:cs="Trebuchet MS"/>
          <w:color w:val="000000"/>
        </w:rPr>
      </w:pPr>
      <w:r>
        <w:rPr>
          <w:rFonts w:cs="Trebuchet MS" w:ascii="Trebuchet MS" w:hAnsi="Trebuchet MS"/>
          <w:color w:val="000000"/>
        </w:rPr>
        <w:br/>
        <w:t xml:space="preserve">Este retiro de Presencia de Dios de una semana, da a luz a una serie de nuevas enseñanzas para la humanidad en relación a esos 7 pilares de iluminación espiritual con un enfoque especial en la expansión, el crecimiento y la apertura inmensa del corazón y del canal del amor de Dios. Limpiar los 7 velos del corazón y abrirlos a la Madre y al Padre Universal son los portales a esta sagrada apertura de corazón y conexión del Amor Universal por todos los seres. A lo largo de 7 días, queridos, todos recibirán los 7 velos de ilusión elevados de sus almas y cada día, todos recibirán las 7 claves sagradas de remembranza divina para abrir el flujo de amor divino a través del corazón y del alma. </w:t>
      </w:r>
    </w:p>
    <w:p>
      <w:pPr>
        <w:pStyle w:val="Normal"/>
        <w:jc w:val="both"/>
        <w:rPr>
          <w:rFonts w:ascii="Trebuchet MS" w:hAnsi="Trebuchet MS" w:cs="Trebuchet MS"/>
          <w:color w:val="000000"/>
          <w:lang w:val="en-US"/>
        </w:rPr>
      </w:pPr>
      <w:r>
        <w:rPr>
          <w:rFonts w:cs="Trebuchet MS" w:ascii="Trebuchet MS" w:hAnsi="Trebuchet MS"/>
          <w:color w:val="000000"/>
          <w:lang w:val="en-US"/>
        </w:rPr>
      </w:r>
    </w:p>
    <w:p>
      <w:pPr>
        <w:pStyle w:val="Normal"/>
        <w:jc w:val="both"/>
        <w:rPr/>
      </w:pPr>
      <w:r>
        <w:rPr>
          <w:rFonts w:cs="Trebuchet MS" w:ascii="Trebuchet MS" w:hAnsi="Trebuchet MS"/>
          <w:color w:val="000000"/>
        </w:rPr>
        <w:t xml:space="preserve">CALIFORNIA, 21-28 de agosto, 2005. </w:t>
      </w:r>
      <w:r>
        <w:rPr>
          <w:rFonts w:cs="Trebuchet MS" w:ascii="Trebuchet MS" w:hAnsi="Trebuchet MS"/>
          <w:b/>
          <w:color w:val="000000"/>
        </w:rPr>
        <w:t>En el Corazón de la Presencia de Dios</w:t>
      </w:r>
      <w:r>
        <w:rPr>
          <w:rFonts w:cs="Trebuchet MS" w:ascii="Trebuchet MS" w:hAnsi="Trebuchet MS"/>
          <w:color w:val="000000"/>
        </w:rPr>
        <w:t xml:space="preserve"> </w:t>
      </w:r>
      <w:r>
        <w:rPr>
          <w:rFonts w:cs="Trebuchet MS" w:ascii="Trebuchet MS" w:hAnsi="Trebuchet MS"/>
          <w:b/>
          <w:color w:val="000000"/>
        </w:rPr>
        <w:t>– Iluminando Nuestros Cuerpos Físicos</w:t>
      </w:r>
      <w:r>
        <w:rPr>
          <w:rFonts w:cs="Trebuchet MS" w:ascii="Trebuchet MS" w:hAnsi="Trebuchet MS"/>
          <w:color w:val="000000"/>
        </w:rPr>
        <w:t xml:space="preserve">. </w:t>
      </w:r>
    </w:p>
    <w:p>
      <w:pPr>
        <w:pStyle w:val="Normal"/>
        <w:jc w:val="both"/>
        <w:rPr>
          <w:rFonts w:ascii="Trebuchet MS" w:hAnsi="Trebuchet MS" w:cs="Trebuchet MS"/>
          <w:color w:val="000000"/>
        </w:rPr>
      </w:pPr>
      <w:r>
        <w:rPr>
          <w:rFonts w:cs="Trebuchet MS" w:ascii="Trebuchet MS" w:hAnsi="Trebuchet MS"/>
          <w:color w:val="000000"/>
        </w:rPr>
        <w:t>Monte Madonna Center, Watsonville, California</w:t>
      </w:r>
    </w:p>
    <w:p>
      <w:pPr>
        <w:pStyle w:val="Normal"/>
        <w:jc w:val="both"/>
        <w:rPr>
          <w:rFonts w:ascii="Trebuchet MS" w:hAnsi="Trebuchet MS" w:cs="Trebuchet MS"/>
          <w:color w:val="000000"/>
        </w:rPr>
      </w:pPr>
      <w:r>
        <w:rPr>
          <w:rFonts w:cs="Trebuchet MS" w:ascii="Trebuchet MS" w:hAnsi="Trebuchet MS"/>
          <w:color w:val="000000"/>
        </w:rPr>
        <w:t>Entradas y Reservaciones: Chris Hoehn (530) 926-4896 California</w:t>
      </w:r>
    </w:p>
    <w:p>
      <w:pPr>
        <w:pStyle w:val="Normal"/>
        <w:jc w:val="both"/>
        <w:rPr>
          <w:rFonts w:ascii="Trebuchet MS" w:hAnsi="Trebuchet MS" w:cs="Trebuchet MS"/>
          <w:color w:val="000000"/>
        </w:rPr>
      </w:pPr>
      <w:r>
        <w:rPr>
          <w:rFonts w:cs="Trebuchet MS" w:ascii="Trebuchet MS" w:hAnsi="Trebuchet MS"/>
          <w:color w:val="000000"/>
        </w:rPr>
        <w:br/>
        <w:t xml:space="preserve">Este retiro de Presencia de Dios ofrece a todos los seres la divina exploración de los 7 principios de la iluminación espiritual y las 7 claves para la encarnación de los eternos elixires de amor dentro del cuerpo físico. Hablamos de una invitación de salud y prosperidad no sólo para sus almas, sino para sus cuerpos físicos, queridos. En tiempos antiguos, el que su alma estuviera bien, también alimentaba sus cuerpos y a través de este sagrado viaje de 7 días, su cuerpo físico y su alma recibirán esta conexión nuevamente. Les ofrecemos reconectar su cuerpo físico a la fuente de todo el amor a fin de que cada una de sus células pueda llenarse y derramar amor. El corazón de todo lo que no crea regeneración celular y rejuvenecimiento será quitado de todos los órganos y células de su cuerpo físico. Queridos, este será un rejuvenecimiento de 7 días de todos los principales sistemas dentro de su cuerpo físico. </w:t>
      </w:r>
    </w:p>
    <w:p>
      <w:pPr>
        <w:pStyle w:val="Normal"/>
        <w:jc w:val="both"/>
        <w:rPr/>
      </w:pPr>
      <w:r>
        <w:rPr>
          <w:rFonts w:cs="Trebuchet MS" w:ascii="Trebuchet MS" w:hAnsi="Trebuchet MS"/>
          <w:color w:val="000000"/>
        </w:rPr>
        <w:br/>
      </w:r>
      <w:r>
        <w:rPr>
          <w:rFonts w:cs="Trebuchet MS" w:ascii="Trebuchet MS" w:hAnsi="Trebuchet MS"/>
          <w:b/>
          <w:color w:val="000000"/>
        </w:rPr>
        <w:t>Entrenamiento de Un Año por Correspondencia para Emisario de Cristo</w:t>
      </w:r>
    </w:p>
    <w:p>
      <w:pPr>
        <w:pStyle w:val="Normal"/>
        <w:jc w:val="both"/>
        <w:rPr>
          <w:rFonts w:ascii="Trebuchet MS" w:hAnsi="Trebuchet MS" w:cs="Trebuchet MS"/>
          <w:color w:val="000000"/>
        </w:rPr>
      </w:pPr>
      <w:r>
        <w:rPr>
          <w:rFonts w:cs="Trebuchet MS" w:ascii="Trebuchet MS" w:hAnsi="Trebuchet MS"/>
          <w:color w:val="000000"/>
        </w:rPr>
        <w:br/>
        <w:t>Un entrenamiento y viaje de un año en conciencia grupal para la celebración de su conciencia de Cristo y la sanación de su femenino y masculino. Esto es facilitado a través de la Madre Divina, los Ángeles, los Delfines y los Maestros Ascendidos. Todos los que reciban este entrenamiento se unirán con el grupo Delfín y cada uno recibirá un paquete por correo postal, enlaces de meditaciones grupales con la Madre Divina, Ángeles y Delfines en cada luna llena a través de un correo electrónico y una contraseña para la sala de chat del grupo delfín. Son ayudados por un numara de GAIA (amoroso emisario/maestro) que ellos elijan como su asesor personal de un año. Este paquete está disponible por 6 meses o por un año.</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 xml:space="preserve">Entradas/Registro a través de </w:t>
      </w:r>
      <w:hyperlink r:id="rId7">
        <w:r>
          <w:rPr>
            <w:rStyle w:val="InternetLink"/>
            <w:rFonts w:cs="Trebuchet MS" w:ascii="Trebuchet MS" w:hAnsi="Trebuchet MS"/>
          </w:rPr>
          <w:t>info@g-a-i-a.com</w:t>
        </w:r>
      </w:hyperlink>
    </w:p>
    <w:p>
      <w:pPr>
        <w:pStyle w:val="Normal"/>
        <w:rPr>
          <w:rFonts w:ascii="Trebuchet MS" w:hAnsi="Trebuchet MS" w:cs="Trebuchet MS"/>
          <w:color w:val="000000"/>
        </w:rPr>
      </w:pPr>
      <w:r>
        <w:rPr>
          <w:rFonts w:cs="Trebuchet MS" w:ascii="Trebuchet MS" w:hAnsi="Trebuchet MS"/>
          <w:color w:val="000000"/>
        </w:rPr>
        <w:t xml:space="preserve">Todos los detalles están disponibles en el sitio Web </w:t>
      </w:r>
      <w:hyperlink r:id="rId8">
        <w:r>
          <w:rPr>
            <w:rStyle w:val="InternetLink"/>
            <w:rFonts w:cs="Trebuchet MS" w:ascii="Trebuchet MS" w:hAnsi="Trebuchet MS"/>
          </w:rPr>
          <w:t>www.g-a-i-a.com</w:t>
        </w:r>
      </w:hyperlink>
    </w:p>
    <w:p>
      <w:pPr>
        <w:pStyle w:val="Normal"/>
        <w:jc w:val="both"/>
        <w:rPr>
          <w:rFonts w:ascii="Trebuchet MS" w:hAnsi="Trebuchet MS" w:cs="Trebuchet MS"/>
          <w:color w:val="000000"/>
        </w:rPr>
      </w:pPr>
      <w:r>
        <w:rPr>
          <w:rFonts w:cs="Trebuchet MS" w:ascii="Trebuchet MS" w:hAnsi="Trebuchet MS"/>
          <w:color w:val="000000"/>
        </w:rPr>
        <w:t>Tel: +612 6687 2236 (para llamadas fuera de Australia – añada este número a su código de acceso internacional)</w:t>
        <w:br/>
        <w:t>Fax: +612 6687 2611 (para llamadas fuera de Australia – añada este número a su código de acceso internacional)</w:t>
        <w:br/>
      </w:r>
    </w:p>
    <w:p>
      <w:pPr>
        <w:pStyle w:val="Normal"/>
        <w:spacing w:before="0" w:after="240"/>
        <w:jc w:val="both"/>
        <w:rPr>
          <w:rFonts w:ascii="Trebuchet MS" w:hAnsi="Trebuchet MS" w:cs="Trebuchet MS"/>
          <w:b/>
          <w:b/>
          <w:color w:val="000000"/>
        </w:rPr>
      </w:pPr>
      <w:r>
        <w:rPr>
          <w:rFonts w:cs="Trebuchet MS" w:ascii="Trebuchet MS" w:hAnsi="Trebuchet MS"/>
          <w:b/>
          <w:color w:val="000000"/>
        </w:rPr>
        <w:t>CREACIÓN DE UN GRUPO PARA QUE QALA VAYA A SU ÁREA.</w:t>
      </w:r>
    </w:p>
    <w:p>
      <w:pPr>
        <w:pStyle w:val="Normal"/>
        <w:spacing w:before="0" w:after="240"/>
        <w:jc w:val="both"/>
        <w:rPr/>
      </w:pPr>
      <w:r>
        <w:rPr>
          <w:rFonts w:cs="Trebuchet MS" w:ascii="Trebuchet MS" w:hAnsi="Trebuchet MS"/>
          <w:color w:val="000000"/>
        </w:rPr>
        <w:t xml:space="preserve">NOTA: Qala Sri’ama estará viajando de la costa este a la oeste de E.E.U.U. durante julio-agosto del 2005 para ofrecer los retiros de Presencia de Dios en cada una de las áreas de arriba. Si desean proporcionar un grupo de 50 o más personas para que Qala Sri’ama ofrezca su servicio para un evento de una noche, o de un día o dos durante el período de julio y agosto del 2005. Si no están lejos de estas áreas y les gustaría que ella fuera a sus áreas durante este tiempo y ustedes organizan un grupo para ella, por favor contacten a Shenwa con respecto a esto a: </w:t>
      </w:r>
      <w:hyperlink r:id="rId9">
        <w:r>
          <w:rPr>
            <w:rStyle w:val="InternetLink"/>
            <w:rFonts w:cs="Trebuchet MS" w:ascii="Trebuchet MS" w:hAnsi="Trebuchet MS"/>
          </w:rPr>
          <w:t>light@g-a-i-a.com</w:t>
        </w:r>
      </w:hyperlink>
      <w:r>
        <w:rPr>
          <w:rFonts w:cs="Trebuchet MS" w:ascii="Trebuchet MS" w:hAnsi="Trebuchet MS"/>
          <w:color w:val="000000"/>
        </w:rPr>
        <w:t xml:space="preserve"> con su invitación.</w:t>
      </w:r>
    </w:p>
    <w:p>
      <w:pPr>
        <w:pStyle w:val="Normal"/>
        <w:spacing w:before="0" w:after="240"/>
        <w:jc w:val="both"/>
        <w:rPr>
          <w:rFonts w:ascii="Trebuchet MS" w:hAnsi="Trebuchet MS" w:cs="Trebuchet MS"/>
          <w:color w:val="000000"/>
        </w:rPr>
      </w:pPr>
      <w:r>
        <w:rPr>
          <w:rFonts w:cs="Trebuchet MS" w:ascii="Trebuchet MS" w:hAnsi="Trebuchet MS"/>
          <w:color w:val="000000"/>
        </w:rPr>
        <w:t>Bendiciones de todos los de GAIA.</w:t>
      </w:r>
    </w:p>
    <w:p>
      <w:pPr>
        <w:pStyle w:val="Normal"/>
        <w:spacing w:before="0" w:after="240"/>
        <w:jc w:val="center"/>
        <w:rPr>
          <w:rFonts w:ascii="Trebuchet MS" w:hAnsi="Trebuchet MS" w:cs="Trebuchet MS"/>
          <w:color w:val="000000"/>
          <w:lang w:val="en-US"/>
        </w:rPr>
      </w:pPr>
      <w:r>
        <w:rPr>
          <w:rFonts w:cs="Trebuchet MS" w:ascii="Trebuchet MS" w:hAnsi="Trebuchet MS"/>
          <w:color w:val="000000"/>
          <w:lang w:val="en-US"/>
        </w:rPr>
        <w:t>********************************************************************************************</w:t>
      </w:r>
    </w:p>
    <w:p>
      <w:pPr>
        <w:pStyle w:val="Normal"/>
        <w:spacing w:before="0" w:after="240"/>
        <w:jc w:val="both"/>
        <w:rPr>
          <w:rFonts w:ascii="Trebuchet MS" w:hAnsi="Trebuchet MS" w:cs="Trebuchet MS"/>
          <w:b/>
          <w:b/>
          <w:i/>
          <w:i/>
          <w:color w:val="000000"/>
        </w:rPr>
      </w:pPr>
      <w:r>
        <w:rPr>
          <w:rFonts w:cs="Trebuchet MS" w:ascii="Trebuchet MS" w:hAnsi="Trebuchet MS"/>
          <w:b/>
          <w:i/>
          <w:color w:val="000000"/>
        </w:rPr>
        <w:t>¿Les gustaría ser un Emisario de GAIA?</w:t>
      </w:r>
    </w:p>
    <w:p>
      <w:pPr>
        <w:pStyle w:val="Normal"/>
        <w:spacing w:before="0" w:after="240"/>
        <w:jc w:val="both"/>
        <w:rPr>
          <w:rFonts w:ascii="Trebuchet MS" w:hAnsi="Trebuchet MS" w:cs="Trebuchet MS"/>
          <w:color w:val="000000"/>
        </w:rPr>
      </w:pPr>
      <w:r>
        <w:rPr>
          <w:rFonts w:cs="Trebuchet MS" w:ascii="Trebuchet MS" w:hAnsi="Trebuchet MS"/>
          <w:color w:val="000000"/>
        </w:rPr>
        <w:t>Bendiciones, les ofrecemos una invitación para volverse un Emisario para GAIA a través de un programa de intercambio de energía diseñado para apoyar a todos los facilitadotes o líderes de grupo. Este programa de intercambio de energía involucra que cada Emisario de GAIA reciba un paquete especial de enseñanzas (incluyendo: prácticas, cantos, llaves de energía, meditaciones, presentes, decretos, ejercicios de respiración y oraciones), manuales para trabajar con el material y una Plantilla de Emisario de GAIA (en su nombre) la cual autoriza al Emisario a ofrecer este aspecto del trabajo de Qala a los grupos. A todos los Emisarios de GAIA también se les ofrece una serie de programas de asesoría de los Maestros Ascendidos para apoyar a que lleguen más a sus grupos y que la energía incremente en vibración a lo largo de su hogar y dentro de sus laboratorios/grupos. Este programa emisario está diseñado para apoyar a todos los ya círculos/grupos existentes o a cualquiera interesado en iniciar uno. Está diseñado para apoyar a todos a que integren sus propias enseñanzas u otras de las que tenga permiso de enseñar, para que las mezclen armoniosamente con este paquete de enseñanza. Está diseñado para animar a todos los Integrantes a que reciban un contacto más directo con su Presencia de Dios y para apoyarlos a crear una vibración de amor muy elevada dentro de sus círculos. El paquete de enseñanza se envía por medio de correo electrónico (como tres partes) a lo largo de un año. El primer aspecto del paquete (alrededor de 1/3 del material anual) se enviará en el mes de octubre del 2005 para todos aquellos que decidan ser Emisarios de GAIA. No hay cuota por este paquete de enseñanza o por el uso de este aspecto de las enseñazas de Qala si éste se envía por correo electrónico. Se pedirá una cuota por envío, impresión y empaque si el Emisario de GAIA recibe su paquete a través del correo postal.</w:t>
      </w:r>
    </w:p>
    <w:p>
      <w:pPr>
        <w:pStyle w:val="Normal"/>
        <w:spacing w:before="0" w:after="240"/>
        <w:jc w:val="both"/>
        <w:rPr>
          <w:rFonts w:ascii="Trebuchet MS" w:hAnsi="Trebuchet MS" w:cs="Trebuchet MS"/>
          <w:color w:val="000000"/>
        </w:rPr>
      </w:pPr>
      <w:r>
        <w:rPr>
          <w:rFonts w:cs="Trebuchet MS" w:ascii="Trebuchet MS" w:hAnsi="Trebuchet MS"/>
          <w:color w:val="000000"/>
        </w:rPr>
        <w:t>En cambio se les pide a todos los Emisarios de GAIA que den un servicio de intercambio de energía a tres niveles diferentes de la información en red. El primer nivel se relaciona a la red de enlaces globales de meditación de UNIDAD para beneficiar a la creación de efectos positivos en problemas de la tierra, tales como el balance de los efectos del calentamiento global, la ayuda a las ballenas y a otras vidas marinas, el balance de las energías dentro de las placas tectónicas, etc.  El segundo nivel se relaciones con la red de información acerca de los servicios de retiros de GAIA, etc., y cómo los seres pueden recibir una conexión más grande a esta forma de enseñanza. El tercero se relaciona a la red material en apoyo a los nuevos centros educativos y futuros servicios relacionados con el apoyo para que estos nuevos centros educativos se desarrollen.</w:t>
      </w:r>
    </w:p>
    <w:p>
      <w:pPr>
        <w:pStyle w:val="Normal"/>
        <w:spacing w:before="0" w:after="240"/>
        <w:jc w:val="both"/>
        <w:rPr/>
      </w:pPr>
      <w:r>
        <w:rPr>
          <w:rFonts w:cs="Trebuchet MS" w:ascii="Trebuchet MS" w:hAnsi="Trebuchet MS"/>
          <w:color w:val="000000"/>
        </w:rPr>
        <w:t xml:space="preserve">Si están interesados en recibir más información acerca de este intercambio y están deseosos de comprometerse con los tres niveles de información en red para sus grupos y para otros con los que están en contacto personalmente o a través del correo electrónico – entonces tal vez deseen enviarnos un correo electrónico a GAIA a </w:t>
      </w:r>
      <w:hyperlink r:id="rId10">
        <w:r>
          <w:rPr>
            <w:rStyle w:val="InternetLink"/>
            <w:rFonts w:cs="Trebuchet MS" w:ascii="Trebuchet MS" w:hAnsi="Trebuchet MS"/>
          </w:rPr>
          <w:t>networkers@g-a-i-a.com</w:t>
        </w:r>
      </w:hyperlink>
      <w:r>
        <w:rPr>
          <w:rFonts w:cs="Trebuchet MS" w:ascii="Trebuchet MS" w:hAnsi="Trebuchet MS"/>
          <w:color w:val="000000"/>
        </w:rPr>
        <w:t xml:space="preserve"> con el mensaje “GAIA Emissary” (Emisario de GAIA). Después se les enviará el paquete de información de Emisario de GAIA por medio de correo electrónico. </w:t>
      </w:r>
    </w:p>
    <w:p>
      <w:pPr>
        <w:pStyle w:val="Normal"/>
        <w:spacing w:before="0" w:after="240"/>
        <w:jc w:val="both"/>
        <w:rPr>
          <w:rFonts w:ascii="Trebuchet MS" w:hAnsi="Trebuchet MS" w:cs="Trebuchet MS"/>
          <w:color w:val="000000"/>
        </w:rPr>
      </w:pPr>
      <w:r>
        <w:rPr>
          <w:rFonts w:cs="Trebuchet MS" w:ascii="Trebuchet MS" w:hAnsi="Trebuchet MS"/>
          <w:color w:val="000000"/>
        </w:rPr>
        <w:t>Bendiciones de todos los de GAIA.</w:t>
      </w:r>
    </w:p>
    <w:p>
      <w:pPr>
        <w:pStyle w:val="Normal"/>
        <w:spacing w:before="0" w:after="240"/>
        <w:jc w:val="center"/>
        <w:rPr>
          <w:rFonts w:ascii="Trebuchet MS" w:hAnsi="Trebuchet MS" w:cs="Trebuchet MS"/>
          <w:color w:val="000000"/>
        </w:rPr>
      </w:pPr>
      <w:r>
        <w:rPr>
          <w:rFonts w:cs="Trebuchet MS" w:ascii="Trebuchet MS" w:hAnsi="Trebuchet MS"/>
          <w:color w:val="000000"/>
        </w:rPr>
        <w:t>**************************************************************************************************************************</w:t>
      </w:r>
    </w:p>
    <w:p>
      <w:pPr>
        <w:pStyle w:val="Normal"/>
        <w:spacing w:before="0" w:after="240"/>
        <w:jc w:val="both"/>
        <w:rPr/>
      </w:pPr>
      <w:r>
        <w:rPr>
          <w:rFonts w:cs="Trebuchet MS" w:ascii="Trebuchet MS" w:hAnsi="Trebuchet MS"/>
          <w:color w:val="000000"/>
        </w:rPr>
        <w:t>“</w:t>
      </w:r>
      <w:r>
        <w:rPr>
          <w:rFonts w:cs="Trebuchet MS" w:ascii="Trebuchet MS" w:hAnsi="Trebuchet MS"/>
          <w:color w:val="000000"/>
        </w:rPr>
        <w:t xml:space="preserve">Para que no olviden quiénes son y por qué están aquí. </w:t>
      </w:r>
      <w:r>
        <w:rPr>
          <w:rFonts w:cs="Trebuchet MS" w:ascii="Trebuchet MS" w:hAnsi="Trebuchet MS"/>
          <w:color w:val="000000"/>
          <w:lang w:val="en-US"/>
        </w:rPr>
        <w:t xml:space="preserve">Para ser </w:t>
      </w:r>
      <w:r>
        <w:rPr>
          <w:rFonts w:cs="Trebuchet MS" w:ascii="Trebuchet MS" w:hAnsi="Trebuchet MS"/>
          <w:color w:val="000000"/>
        </w:rPr>
        <w:t>amor</w:t>
      </w:r>
      <w:r>
        <w:rPr>
          <w:rFonts w:cs="Trebuchet MS" w:ascii="Trebuchet MS" w:hAnsi="Trebuchet MS"/>
          <w:color w:val="000000"/>
          <w:lang w:val="en-US"/>
        </w:rPr>
        <w:t xml:space="preserve">. Para </w:t>
      </w:r>
      <w:r>
        <w:rPr>
          <w:rFonts w:cs="Trebuchet MS" w:ascii="Trebuchet MS" w:hAnsi="Trebuchet MS"/>
          <w:color w:val="000000"/>
        </w:rPr>
        <w:t>vivir</w:t>
      </w:r>
      <w:r>
        <w:rPr>
          <w:rFonts w:cs="Trebuchet MS" w:ascii="Trebuchet MS" w:hAnsi="Trebuchet MS"/>
          <w:color w:val="000000"/>
          <w:lang w:val="en-US"/>
        </w:rPr>
        <w:t xml:space="preserve"> la verdad. </w:t>
      </w:r>
      <w:r>
        <w:rPr>
          <w:rFonts w:cs="Trebuchet MS" w:ascii="Trebuchet MS" w:hAnsi="Trebuchet MS"/>
          <w:color w:val="000000"/>
        </w:rPr>
        <w:t>Para crear la más elevada manifestación del corazón de todas las vidas y para sanar todo lo que ya no les sirve. Reunámonos como una familia de Amor para experimentar Lo Divino. Conocemos la verdad, no más, no menos. Y ofrecemos esto a ustedes sólo de la Gracia de Dios que nosotros servimos con nuestros corazones. Puede ser que reciban todo lo que estén deseosos  de dar a ustedes mismos a través de su propio corazón abierto, mil se pliegan de nuevo mientras nosotros les tenemos en nuestros corazones y todo lo que no es amor se eleva de ustedes. Son liberados para sentir el amor de su alma al borde de su ser y derramar el Cáliz Dorado que son ustedes”.</w:t>
      </w:r>
    </w:p>
    <w:p>
      <w:pPr>
        <w:pStyle w:val="Normal"/>
        <w:spacing w:before="0" w:after="240"/>
        <w:jc w:val="both"/>
        <w:rPr>
          <w:rFonts w:ascii="Trebuchet MS" w:hAnsi="Trebuchet MS" w:cs="Trebuchet MS"/>
          <w:color w:val="000000"/>
        </w:rPr>
      </w:pPr>
      <w:r>
        <w:rPr>
          <w:rFonts w:cs="Trebuchet MS" w:ascii="Trebuchet MS" w:hAnsi="Trebuchet MS"/>
          <w:color w:val="000000"/>
        </w:rPr>
        <w:t>Lord Maitreya</w:t>
      </w:r>
    </w:p>
    <w:p>
      <w:pPr>
        <w:pStyle w:val="Normal"/>
        <w:spacing w:before="0" w:after="240"/>
        <w:jc w:val="center"/>
        <w:rPr>
          <w:rFonts w:ascii="Trebuchet MS" w:hAnsi="Trebuchet MS" w:cs="Trebuchet MS"/>
          <w:b/>
          <w:b/>
          <w:color w:val="000000"/>
        </w:rPr>
      </w:pPr>
      <w:r>
        <w:rPr>
          <w:rFonts w:cs="Trebuchet MS" w:ascii="Trebuchet MS" w:hAnsi="Trebuchet MS"/>
          <w:b/>
          <w:color w:val="000000"/>
        </w:rPr>
        <w:t>**********************</w:t>
      </w:r>
    </w:p>
    <w:p>
      <w:pPr>
        <w:pStyle w:val="Normal"/>
        <w:spacing w:before="0" w:after="240"/>
        <w:jc w:val="both"/>
        <w:rPr>
          <w:rFonts w:ascii="Trebuchet MS" w:hAnsi="Trebuchet MS" w:cs="Trebuchet MS"/>
          <w:color w:val="000000"/>
        </w:rPr>
      </w:pPr>
      <w:r>
        <w:rPr>
          <w:rFonts w:cs="Trebuchet MS" w:ascii="Trebuchet MS" w:hAnsi="Trebuchet MS"/>
          <w:color w:val="000000"/>
        </w:rPr>
        <w:t xml:space="preserve">Este artículo/mensaje tiene derechos reservados © Qala Sri'ama Phoenix, 2005. Este puede ser distribuido libremente siempre y cuando ninguno de los contenidos sea alterado y se honre la fuente original y el derecho de copia. Si desean compartir “La Ola” con otros, por favor no borren esta sección de la revista electrónica. </w:t>
      </w:r>
      <w:r>
        <w:rPr>
          <w:rFonts w:cs="Trebuchet MS" w:ascii="Trebuchet MS" w:hAnsi="Trebuchet MS"/>
        </w:rPr>
        <w:t xml:space="preserve">Han recibido este mensaje puesto que están en la lista de correo de GAIA o de ASCEND, ya que han contactado el trabajo de Qala de alguna forma. Si ya no desean recibir los correos electrónicos de Qala, entonces por favor envíen un mensaje a </w:t>
      </w:r>
      <w:hyperlink r:id="rId11">
        <w:r>
          <w:rPr>
            <w:rStyle w:val="InternetLink"/>
            <w:rFonts w:cs="Trebuchet MS" w:ascii="Trebuchet MS" w:hAnsi="Trebuchet MS"/>
          </w:rPr>
          <w:t>suscribe@g-a-i-a.com</w:t>
        </w:r>
      </w:hyperlink>
      <w:r>
        <w:rPr>
          <w:rFonts w:cs="Trebuchet MS" w:ascii="Trebuchet MS" w:hAnsi="Trebuchet MS"/>
        </w:rPr>
        <w:t xml:space="preserve"> con el asunto: UNSUSCRIBE. Si han recibido esto indirectamente de un amigo y desean suscribirse a la lista de GAIA, entonces envíen un correo electrónico a </w:t>
      </w:r>
      <w:hyperlink r:id="rId12">
        <w:r>
          <w:rPr>
            <w:rStyle w:val="InternetLink"/>
            <w:rFonts w:cs="Trebuchet MS" w:ascii="Trebuchet MS" w:hAnsi="Trebuchet MS"/>
          </w:rPr>
          <w:t>suscribe@g-a-i-a.com</w:t>
        </w:r>
      </w:hyperlink>
      <w:r>
        <w:rPr>
          <w:rFonts w:cs="Trebuchet MS" w:ascii="Trebuchet MS" w:hAnsi="Trebuchet MS"/>
        </w:rPr>
        <w:t xml:space="preserve"> con el asunto: SUSCRIBE. El sitio Web de Qala es </w:t>
      </w:r>
      <w:hyperlink r:id="rId13">
        <w:r>
          <w:rPr>
            <w:rStyle w:val="InternetLink"/>
            <w:rFonts w:cs="Trebuchet MS" w:ascii="Trebuchet MS" w:hAnsi="Trebuchet MS"/>
          </w:rPr>
          <w:t>http://www.g-a-i-a.com</w:t>
        </w:r>
      </w:hyperlink>
      <w:r>
        <w:rPr>
          <w:rFonts w:cs="Trebuchet MS" w:ascii="Trebuchet MS" w:hAnsi="Trebuchet MS"/>
        </w:rPr>
        <w:t xml:space="preserve"> </w:t>
      </w:r>
    </w:p>
    <w:p>
      <w:pPr>
        <w:pStyle w:val="Normal"/>
        <w:spacing w:before="0" w:after="240"/>
        <w:jc w:val="both"/>
        <w:rPr/>
      </w:pPr>
      <w:r>
        <w:rPr>
          <w:rFonts w:eastAsia="Trebuchet MS" w:cs="Trebuchet MS" w:ascii="Trebuchet MS" w:hAnsi="Trebuchet MS"/>
        </w:rPr>
        <w:t xml:space="preserve"> </w:t>
      </w:r>
      <w:r>
        <w:rPr>
          <w:rFonts w:cs="Trebuchet MS" w:ascii="Trebuchet MS" w:hAnsi="Trebuchet MS"/>
          <w:color w:val="000080"/>
        </w:rPr>
        <w:br/>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sectPr>
      <w:headerReference w:type="default" r:id="rId14"/>
      <w:footerReference w:type="default" r:id="rId15"/>
      <w:type w:val="nextPage"/>
      <w:pgSz w:w="11906" w:h="16838"/>
      <w:pgMar w:left="1021" w:right="1021" w:gutter="0" w:header="720" w:top="1021"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shadow/>
        <w:sz w:val="18"/>
        <w:szCs w:val="24"/>
      </w:rPr>
    </w:pPr>
    <w:r>
      <w:rPr>
        <w:rFonts w:cs="Trebuchet MS" w:ascii="Trebuchet MS" w:hAnsi="Trebuchet MS"/>
        <w:bCs/>
        <w:smallCaps/>
        <w:shadow/>
        <w:sz w:val="18"/>
        <w:szCs w:val="24"/>
      </w:rPr>
      <w:t>La Ola de Abril, Mayo y Junio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rFonts w:ascii="Trebuchet MS" w:hAnsi="Trebuchet MS" w:cs="Trebuchet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i-a.com" TargetMode="External"/><Relationship Id="rId3" Type="http://schemas.openxmlformats.org/officeDocument/2006/relationships/hyperlink" Target="http://www.g-a-i-a.com/" TargetMode="External"/><Relationship Id="rId4" Type="http://schemas.openxmlformats.org/officeDocument/2006/relationships/hyperlink" Target="mailto:info@g-a-i-a.com" TargetMode="External"/><Relationship Id="rId5" Type="http://schemas.openxmlformats.org/officeDocument/2006/relationships/hyperlink" Target="http://www.g-a-i-a.com/" TargetMode="External"/><Relationship Id="rId6" Type="http://schemas.openxmlformats.org/officeDocument/2006/relationships/hyperlink" Target="http://www.g-a-i-a.com/" TargetMode="External"/><Relationship Id="rId7" Type="http://schemas.openxmlformats.org/officeDocument/2006/relationships/hyperlink" Target="mailto:info@g-a-i-a.com" TargetMode="External"/><Relationship Id="rId8" Type="http://schemas.openxmlformats.org/officeDocument/2006/relationships/hyperlink" Target="http://www.g-a-i-a.com/" TargetMode="External"/><Relationship Id="rId9" Type="http://schemas.openxmlformats.org/officeDocument/2006/relationships/hyperlink" Target="mailto:light@g-a-i-a.com" TargetMode="External"/><Relationship Id="rId10" Type="http://schemas.openxmlformats.org/officeDocument/2006/relationships/hyperlink" Target="mailto:networkers@g-a-i-a.com" TargetMode="External"/><Relationship Id="rId11" Type="http://schemas.openxmlformats.org/officeDocument/2006/relationships/hyperlink" Target="mailto:suscribe@g-a-i-a.com" TargetMode="External"/><Relationship Id="rId12" Type="http://schemas.openxmlformats.org/officeDocument/2006/relationships/hyperlink" Target="mailto:suscribe@g-a-i-a.com" TargetMode="External"/><Relationship Id="rId13" Type="http://schemas.openxmlformats.org/officeDocument/2006/relationships/hyperlink" Target="http://www.g-a-i-a.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3:13:00Z</dcterms:created>
  <dc:creator>W98</dc:creator>
  <dc:description/>
  <dc:language>en-US</dc:language>
  <cp:lastModifiedBy>W98</cp:lastModifiedBy>
  <cp:lastPrinted>2005-06-30T10:44:00Z</cp:lastPrinted>
  <dcterms:modified xsi:type="dcterms:W3CDTF">2005-06-30T13:13:00Z</dcterms:modified>
  <cp:revision>2</cp:revision>
  <dc:subject/>
  <dc:title>LA OLA</dc:title>
</cp:coreProperties>
</file>